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الصلة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لابن بشكوال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مع فيه مؤلفه الأعيان من بلاد الأندلس، وترجم لهم مرتبا أسماءهم على حروف المع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ته ترجمة خاصة بالمترجم له ذاكرًا فيها اسمه وكنيته ومشايخه ومن روى عنه ومول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فاته ومؤلفاته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Islamlib/?BID=220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لف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أ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 من اسمه أ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إبراه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أصب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أ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إسح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أ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أبي الشعري الورَّاق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كان أهل قرطبة يأخذون عنه ويقرءون عليه القرآن قبل دخول أبي الحسن الأنط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يعتمد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ى عن أبي عمر محمد بن أحمد الدمشقي وعن أبي يعقوب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المصاحف وينقطها وكان الناس يتنافسون في ابتياعها ل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ضبطها وخ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ٍ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مر أحمد بن حسي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يعرف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واية عن قاسم بن أصبغ والحسن بن سع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م اللغة والشعر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دائق عا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هرة لابن داود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ه محنة لكلمة عامية نطق بها نقلت عنه فنيل بمركوهٍ في بدنه وسجن بج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ها وأقام في السجن أعواماً ومن روايته عن وهب بن م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 بين المغرب والعشاء مودع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 عز وجل وبر الوالدين وحزبك من القرآ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ه وفر من الناس فإن الحسد بين اثنين والواحد من هذا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هب بن م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سبعة أحاديث فلا تبال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حمد بن ع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ذ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أحمد بن خلف المدي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محمد بن عبد الله ابن زكريا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في عصر ابن المبارك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ن ابن المبار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نه ولا أجمع لكل خصلة محمو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صاحبان أبو إسحاق بن شنظير وأبو جعفر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عبد الله بن 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سنة سبع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في المحرم وهو ابن ثمانٍ وأربعين س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بكر أحم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ترجى بركة دعائه وقد رأيت له براهين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أحمد بن موسى بن ي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السماع على وهب بن مسرة من سنة اثنتين وثلاثين وثلاث مائة فسمع منه م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سمع من غير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ثقةً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أبو إسحاق وأبو جعفر وأبو محمد بن 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خميس وصلى عليه يوم الجمعة 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ضت من ذي القعدة وهو ابن أربع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خلو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عبد القاهر بن حيى بن عبد الملك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إشبيلي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محمد بن لبابة وأحمد بن خالدٍ وأسلم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بن بقي وابن الأغب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فطيس وأحمد بن منصو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رقسطة من ثابت 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صدر سنة تسع عشرة فأخذ عن أبي جعفر العقي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وعبد الرحمن بن يزيد المقرىء وإسحاق بن إبراهيم النهر جوري و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غيرهم كثير جمعهم في برنامج له ح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سنة اثنتي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فضل والتصاون وال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ليف في الفقه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وتأليف في الزهد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من سنة تسع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ربيع الآخر سنة ثلاث وتس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من أول سنة عشر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ان بن سيد صاحب الشرطة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بغدادي وسعيد بن جابر الإشبي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عن سعيد بن جابر وعنه أخذه 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يلي وأخذ عن أبي عل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ل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نياً بالآداب واللغات وروا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ا في معرفتهما وإتق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القاضي أبي الوليد بن الفرضي ونقل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قاسم بن سيد صاحب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أبو الوليد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داود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مؤمل بن يحيى بن مه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حمد بن سهل بن محسن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القاضي جعفر بن الحسن قاض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أذفوي وأبي الطيب بن غلبون وعبد الباقي بن الحسن وأبي الحس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قر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مضان سنة تسعٍ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نة وثلاث وثلاثة مائة وذكر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فاضلاً ضابطاً لحرف نافع وهو فيه تص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ليمان بن خديج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تصاً بالمقرىء أبي عبد الله بن النعمان القروي ع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طرقها وأحسن ضبطها وكانت قراءته تشبه قراءة شيخه ابن النعما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اوية للحديث دارساً للفقه مناظراً فيه صالحاً عفيفاً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على ما يعنيه شديد الانقباض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اللحم ولا يسيغه إلا أن يكون لحم حوت خاصة ويغ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كهلا في حدود خمسين أو نحوها أحسب ذلك سنة تسع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قه ذكر ذلك القبش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براهيم ونظرائه وتفقه عند أبي بكر بن زرب وتوف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بن من أهل هذا الشأن اسمه عبد الرحمن وسيأتي في موضع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حمد بن عتاب الفقيه ونقلت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حمد بن بكر بن المنتصر بن بكر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دمشق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الحسن علي بن محمد الجلاء وعن أحمد بن عطاء الروذ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تراب على بن محمد النح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الصاحبان في رحلتهما بأيلة وسمعا منه في نحو الثمانين و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سن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عيسى الليث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أو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سهل الأنصاري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عيسى وعن أبي عبد الملك بن أبي د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ورعا منقب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راً لقاسم بن أصبغ البياني بمسجد نفيس بالربض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قاسم بن هلال بن يزيد بن عمران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وهب بن مسرة وقاسم بن أصبغ وابن مسور وغيرهم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لم وفضل ودين و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ال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شيوخ بني قاسم 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توقد نارٌ في بيوتهم ليلة يليرٍ ولا يطبخ عند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جمادى الأولى سنة ستٍ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 وكان سكناه بمقبرة أم سلمة مكان سلفه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حمد بن علي بن شريعة اللخ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 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متقدماً في الفهم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وجوهه أماماً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أبي محمد جميع روايته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مع ابنه أبي عبد الله ولقيا شيوخاً جلة هنالك وك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حجا وانصرف جميعاً وبقيا بإشبيلية زماناً واستقضى أبو عمر بها ولم تطل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أبو عمر إلى قرطبة مستوطناً لها مبجلاً فيها سمع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في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اثنتي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ليلة الجمعة ودفن يوم الجمعة لصلاة العصر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المحرم سنة ست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عباس بن ذكوان القاضي ودفن بمقبرة قريش على م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فقيه المشاور ابن حيي وشهدت جنازته في حفلٍ عظيم من وجوه الناس وكب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ا الله و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غنى بن سعيد الحافظ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به النسبة له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تب عني وحدث عنه أيضاً أبو عمر 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ي الحديث لأبي عبيد وابن قتيبة حفظاً حسناً وشاوره القاضي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 وهو ابن ثمان عشرة سنة ببلدة إشبيلية وجمع له أبوه علوم الأرض ف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رحل متأخراً ولقي في رحلته أبا بكر بن إسماعيل وأبا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هان وأبا محمد الضر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 عصره وفقيه زمانه لم أر بالأندل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رطبة وجلس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وريل بالربض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ً جليلاً في مذهب مالك ورث العلم والفض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فق بن نمر بن أحمد بن عبد الرحمن بن قاس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هشام بن الليث وأبي عمر بن الشام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بن حزم وأحمد بن مطرف وزكرياء بن يحيى بن برطالٍ ووهب بن مس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اثنتين وخمسين وثلاث مائة وأخذ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قاسم الذهبي ومحمد بن نافع الخزاعي وأبي بكر الآجري و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 وحمزة الكناني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معرفة بالأدب و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ست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لسبع ليال خلون من شهر رمضان سنة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سليمان الأزدي الز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أحمد بن سعيد بن حزم وخالد بن سع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صحب أحمد بن سعيد في توجهه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ته وممن يأنس به لحاله و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يف على الثمانين سنة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سيد أبيه بن نوف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التميمي وأبي بكر محمد بن معاوية القرشي و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بن بكر بن حماد وأبي بكر بن القوطية وأبي عمر يوسف بن محمد بن عم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جي الكبير والصغير أيضاً يوسف بن محمد بن عم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إسحاق و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بمقبرة مومرة عند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ة الشتاء و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ذي القعدة سنة اثنتي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ح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ثابت التغلبي وأبي بكر بن القو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محمد بن موسى الغراب البطل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هشام بن أمية بن بكي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اً من أهل القرآن والع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جماعة من الشيوخ المتقدمين المسند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ووهب بن مسرة وأبو عبد الملك بن أبي دليم ومحمد بن عيسى بن رفاعة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ورحل إلى المشرق وصحب هناك أبا محمد بن أسدٍ وأبا جعفر بن عون الل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والتزم الامامة والتأديب وانتدب لأعمال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والرباط في الثغور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هذا مستوطناً بقرية اختبانة من عمل قبرة ويأتينا إ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نا إليه في العشر الآخر من ذي الحجة سنة ستٍ وتسعين وثلاث مائة في جماع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أبو بكر وأبو الوليد بن الفرضي وابنه مصعب وأنا في جملتهم وبقينا عن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وسمعنا علي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إبراهيم الهمداني يعرف باب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وهب بن مسرة وأبي إبراهيم و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د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بغداذي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فيف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وحافظاً لأخبار أه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 بعقد الوثائق وله فيها ديوان كبير نفع الله المسل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مر ديوانه في الوثائق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ه عنه على نحو تأليفه له فإنه الف أولاً ديوناً مختصراً من ستة أجزاءٍ فقر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ثم ضاعفه وزاد فيه شروطاً وفصولاً وتنبيهاً فقرأت ذلك عليه أيضاً ثم أ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واحتفل فيه وشحنه بالخبر والحكم والأمثال والنوادر والشعر والفوائد وال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ديوان كبيراً واخترع في علم الوثائق فنوناً وألفاظاً وفصولاً وأصولاً وع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ة فكتبت ذلك كله وقرأ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لسان حسن البيان كثير الحديث بصيراً بالحجة تنت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 فيما يحاولونه ويرده الناس في مهماتهم فيستريحون معه ويشاورونه في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اً حسن الخلق والخلق وكان إذا حدث بين وأصاب 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ه بأدب صحيح ولسانٍ فصيح وخاصم يوماً عند صاحب الشرطة والصلاة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ي فنكل وعجز عن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ش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رك أبا عمر أنت ذكي لغيرك بك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بين الله آيات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مت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ي ذبالةٌ نصفت تضيء للناس وهي تحترق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ب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ن زوجه بالمسجد الجامع بقرطبة بحكم ابن الشرفي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 مائة فعوتب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تسعٍ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أحمد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شنظ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عشرٍ بقين من المحرم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فوق الرقاقين ويصلى بمسجد النخ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وليد بن هشام بن أبي الم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حسن الأنطاكي وجود عليه حرف نافع ب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 وقالون وسمع منه كثيراً من كتبه وأقرأ زماناً في مسجده إلى أن تو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بمقبرة أبي العباس الوزير بزقاق الشبل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ربيع بن سليمان بن أيوب الأصبحي يعرف با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ة جده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 وأصله من 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بغداذي وغيره وكانت له رواية وعناية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ضبط والتقييد ل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لغة والآداب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محمد بن عتاب الفقي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بيض أحمد بن محمد بن عبادل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حلة وعناية بالعلم وكان ثقةً فاضلاً روى عنه القاض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عنده في المتن بخطه وقد حلق عليه وكتب خارجه ب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كم بن محمد العامل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العلم مشهور الطلب للرواية وولي الشورى بقرطبة بعد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ثم استقضاه محمد بن أبي عامر بحاضرة طليطلة فمات وهو يتولا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فلح بن حبيب بن عبد الملك الأموي الأديب الم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محمد بن عيسى بن رفاعة ووهب بن مسرة و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حمد بن سعيد بن حزم وروى عن أبيه أفلح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ة إلى 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قديم الطلب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لشيوخ وتكرر عليهم وكتب عنهم قديماً وأنشدني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نفسه لأنه كان من أهل الأدب البارع متقدماً في ذلك وكان يعقد الشروط ملتز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لي أنه شاهد حين سماعه من وهب بن مسرة في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لغط وكلام في المجلس بين أصحابه وارتفع الصوت بينهم وكان أحدهم يعرف بالبثر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م ذلك بعض القومة حتى أخذ إليهم الدرة وكان أبو بكر ابن هذي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بالحضرة فقال في ذلك على 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هب بن مسره بين أهل العلم د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جلسه الي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على العلم معره إذ علا القيم 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البثرلي بدره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هذا بالحضرة فأنشدنيها له من حفظه واورد على الحكا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ا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أربعٍ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العاصي وابن أبي الحباب والطوطا لق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أدب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حمد علي بن أحمد أنه كان م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ه رأى حيى بن مالك بن عائذ وهو شيخٌ كبير يته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وقد دخل والصلاة تق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نشد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بني حبها أبداً ويرحم الله عب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اً أحمد بن مطرف بن هاني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هدىٍ وسنةٍ مجانباً ل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صالحاً وسيماً حافظاً مجوداً للقرآن حسن اللفظ به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الحسن الأنطاكي المقرىء مقدماً فيه عندهم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جبل قنليشٍ شهيداً في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مومرة وحضره جمع من المسلمين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شيد بن أحمد البجاني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محمد بن فرج وعمر بن يوسف وخزز بن معصب وأحمد ب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بالإجازة وأخذ عنه أيضاً أبو عمرو المقرى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يسى بن سليمان بن عبد الواحد بن مهنى بن عبد الرح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بن عبد الله الأشجع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أحمد بن جابر بن عبيدة و عن سعيد بن فحلون و له رح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روى فيها عن أبي إسحاق التمار وعتيق بن موس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سمع هو أيضا منهم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مج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 أو أربع أو خمس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ث عنه أيضا أبو عمر الطلمنك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يوب سليمان بن أحمد بن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 أبيه الفقيه اللؤ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مع أبي زيد العطار و سمع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و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ا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اد بن يونس وابن مسرو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جمادى الأخرة سنة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عند مسجد فخر وهو إمام مسجد السيدة وله اختصار 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 ل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برون بالحاء المهملة والباء المعجمة بواحدة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ولة العا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نصر بن عبد الله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كان مستوطن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ض الغربي بمحجة بير ابن عبد الحميد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خلف بن القاس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حدث عنه أبو حفص الزه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سليمان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أحمد بن خال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 أحمد ب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أبي الحباب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بغداذي ولزمه وكانت له منه خاصة وعن أبي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محمد بن قاسم الثغر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قاضي أبو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لة شيوخ الأدب عالماً باللغة والأخبار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ً لها وكان فيه صلاح وخير وكان ينسب إلى غفلةٍ إلا أنه كان ثقة ضابطاً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ودفن في يومها منسلخ ال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الرصافة وصلى عليه القاض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وقد قارب ال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فلته آية من آيات ربه تعالى هي عند الناس مشهو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نه في ضروب علم اللسان إذا فاوهته في ذلك وجدته يقظاً عالماً حافظاً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جيد الضبط لكتبه متقد الذهن شديد الحفظ للغة بصيراً بالعربية حسن ال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مله وهو كان معلم المظفر عبد الملك بن أب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في مصمودة من البرابر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ريل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حسن الأنطاكي المقرىء بقرطبة وجود بمصر أيضاً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راء المجودين الحفاظ من أهل الحجا والفضل وقتل ب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صدر شوال سنة أربع مائة مع المقرىء ابن الغماز وكا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حمد بن عبيدة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صاحب أبي إسحاق بن شنظير ونظيره في الجمع والإ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زمة معاً والسماع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طليطلة عن أبي محمد عبد الله بن محمد بن أمية وأبي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فتح ابن معروف ومحمد بن عمرو بن عيشون وعبد الله بن عبد الوارث وشكو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أبي غالب تمام بن عبد الله وعبدوس بن محمد بن إبراهيم الخشني الخشني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من أهلها ومن القادم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ع صاحبه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بن عون الله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فرج وخلف بن محمد الخولاني وعباس بن أصبغ وأبي عبد الله بن أبي د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 بن مسلمة بن بترى وأبي محمد بن عبد المؤمن وأبي الحسن الأنطاكي و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جماعة كثيرة سواهم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ثمانين وثلاث مائة مع صاحبه أبي إسحاق فح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طاهر محمد بن محمد بن جبريل العجيفي وأبي يعقوب يوسف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لاني وأبي وسمع بمدين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ضيها أبي الحسي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حسني الحنفي وأبي علي الحسن بن محمد المقرىء وأبي محمد الز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أحمد بن علي بن مصعب وب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سوسي الصوفي وبآ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بن المنتصر وبالقلزم من أب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سا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دي عبد العزيز بن علي المقرىء وأبي بكر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الجوهري وأبي الطيب بن غلبون وأبي بكر الأذفوي وأبي العلاء ابن ما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غنى بن سع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المؤدب أحمد بن الحسين و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عبد الرحمن بن محمد البكري يعرف بابن الصقلي وأبي بكر عزرة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س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سوار بن كيسان ثم انصرف إلى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ها ورحل الناس إليه بها والتزم في الفهمي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فهم راوية للحديث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أى مالك وأصحابه حسن الفطنة دقيق الذهن في جميع العلوم وكانت له أخلاقٌ 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ابٌ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ما يحاوله قولاً وعملاً محموداً محبوباً مع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الفائق والورع وكان يأخذ بنفسه مأخذ الأبدال وكان من أهل الخير و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بضاً عما ينبسط فيه الناس من 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جماهر بن عب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قوع النار في أسواق طليطلة واحترقت كانت دار أحمد بن محمد هذا في الفر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قت الدار إلا البيت التي كانت فيه كتب أحمد وكان ذلك الوقت في الرباط و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ذلك وكانوا يقصدون البيت و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جمع من الكتب كثيراً في كل فن وكانت جلها بخط يد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خبة مضبوطة صحاحاً أمهات لا يدع فيها شبهة مهملة وقل ما يجوز عليه فيها خطأ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كان لا يزال يتتبع ما يجده في كتبه من السقط والخلل بزيادة في اللفظ أو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صلحه حيث ما وجده ويعيده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تبه وكتب صاحبه إبراهيم بن محمد أصح كتب ب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ثمان بقين من شعبان سنة أربع مائة ودفن بح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شاقرة بربض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وصلى عليه صاحبه أبو إسحاق بن شنظير وكان مولده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ملك بن هاشم الإشبيل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ك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مفتين بقرطبة الذي انتهت إليه رياسة العلم ب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إبراهيم إسحاق بن إبراهيم الفقيه وتفقه عنده وعند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وقته حافظاً للفقه مقدماً فيه على جميع أهل عصره عارفاً بالفتوى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صحابه وكان بصيراً بأقوالهم واتفاقهم و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تانة في دينه والصلابة في رأيه والبعد عن هوى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ن السلطان ولا يميل معه بهوادةٍ ولا يدع صدقه في الحق إذا ضا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ريب والبعيد عنده في الحق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ي إلى القضاء بقرطبة مرتين فأبي من ذلك واعتذر واستعفى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ليه 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للحكم أمير المؤمنين كتاباً حفيلاً في رأى مالك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عاب من ماية جزء وكان جمعه له مع أبي بكر محمد بن عبيد الله القرشي المعي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الحكم فسر بذلك ووصلهما وقدمهما إلى الشورى في أيام القاضي محمد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ليم فانتفع الناس به ووثقوه في أمورهم ولجؤا إليه في مهماتهم ولم يزل معظ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الي الذكر فيهم إلى أن توفي فجأة ليلة السبت ودفن يوم السبت لصلاه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خلون من جمادى الأولى من سنة إحدى وأربع مائة ودفن بمقبره قريش وكانت 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حفل وشهدها واضح حاجب هشام بن الحكم وصلى عليه القاضي أبو بكر بن واف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ه أبو عمر بن 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عشرين وثلاث مائة ذكره ابن عفيف والقبش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و محمد بن الشقاق الفقيه تلميذه يوم دفنه على قب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أبا عمر فقد فضحت الفقهاء بقوة حفظك في حياتك ولتفضحنهم بعد مماتك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ا رأيت أحداً أحمد بن محمد بن أحمد بن سعيد بن الحباب بن الجسور الأمو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ه ابن شنظير أبا عمير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محمد بن معاوية القرشي ووهب بن مسر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دليم والحبيب بن أحمد ومحمد بن رفاعة القلاس وأحمد بن مطرف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بن حزم ومنذر القاضي وخالد بن سعد وأحمد بن الفضل الدينو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 والصاحبان وأبو عبد الله الخو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متقدماً في الفهم يعقد الوثائق لمن قصده وفي المحاف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ه حافظاً للحديث والرأي عارفاً بأسماء الرجال قديم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ذكر نس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م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شيخ سمعت منه قبل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منزله ببلاط مغيث بقرطبة يوم الأربعاء لأربع بق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إحدى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وفاته أيضاً على نحو ما ذكره بخط أبي عبد الله بن عتاب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فاته في الطاعون وكان كاتب القاضي منذر بن سعيد ومخلفه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أديباً 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 ومولده سنة تسع عشرة أو ستة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عن وقرأت بخط أبي عمر أحمد بن م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أصحابنا وهو أبو القاسم البغداذي جاري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أصبغ بن سعيد الحجاري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لبابة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حنون بن سعيد أنه رأى عبد الرحمن بن القاسم في النو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فقال وجدت عنده ما أحبب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أعمالك وجدت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ئل فكان يشير باصبعه يلش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سأله عن ابن وهب ف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و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هير في العلم فقيهاً متفنناً شاعراً لغ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أسمعة عن أبيه عن جده وكانت تقرأ عليه كتب الحديث ف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ىء بذكر الجنة والنار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مع محمد بن تمام إلى مكادة فلما انهزموا هرب إلى قرطبة ف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طليطلة في ولاية واضح وظفروا به فصلبوه فقال حينئ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قرأ سورة يس وهو في الخشبة ويقول لرامي 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 عن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قط من الخشبة ووافق دماغه حجرٌ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تولوا منه ذلك من أهل طليطلة بنو عبيد الل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رته من كلام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لف بن أحمد الأ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بكر بن زرب وتوفي بقرطبة سنة إحدى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 وافدٍ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حزم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أبي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أدب والخير و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يدٌ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نا أبو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ي في بعض وصايا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أن تحيى غنياً فلا تكن على حالةٍ إلا رضيت بدونها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سنة اثنتين وأربع مائة وصلى عليه ابن وا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فتح بن عبد الله بن علي بن يوسف المعافري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براهيم إسحاق بن إبراهيم كتب عنه النصائح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حمزة بن محمد الكناني الحافظ بمصر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با الحسن أحمد ابن عتبة الرازي وابن رشيق وابن أبي رافع وابن حيوي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ماهان روى عنه صحيح مسلم روى عنه الخولان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على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فرائض وألف فيها كتاباً حسناً وكانت عنده 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ئد جمة ع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حوانيت الريحاني ويصلى بمسج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مولده في ذي الحجة سنة تسع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قاضي يونس بن عبد الله والصاحبان وأبو عمر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قاسم هذا توفي في ربيع الأول سنة ثلاث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ختفياً بعد طلبٍ شديدٍ بسبب مالٍ طلب منه ودفن بمقبرة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قاسم بن إبراهيم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في ذي القعدة من العام وأنه حضر جنازته بمقبرة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حم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في استهلال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ٍ وأربع مائة ودفن بمقبرة نجم بقرب النخلة الت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مروان بن أطرب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خير من عباد الله الصالحين استقضاه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ته بحاضرة جيان ثم استعف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ع أبي القاسم بن الرسان المتقدم ذكره قبل هذا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ج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بالعلم قتلته البربر يوم دخولهم قرطبة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خلون من شوال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از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ر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ٍ وأربعٍ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قيسي الج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طيب بن غ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بالحروف وسمع منه مصنفاته أقرأ الناس بإشبيلية زما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ج من الأندلس في الفتنة وقصد مصر وتصدر للاقراء في 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بي الحصن الج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سي بج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أحمد السامري و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ضبطٍ للقراءة وذا أدب وعلم أقرأ الناس ببلده وبه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إبراهيم الخشني وغيره وكان نبيلاً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أربع مائة 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حيون القرشي المقرىء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أخذ فيها عن أبي الطيب بن غلبون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العباس الأقليشي المقرىء وفي ق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هشام الإ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كتب فيها عن أبي بكر المطوعي و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 القزوي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ً للفقيه أبي عبد الله بن شق الليل وكانت له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القاضي محمد بن إسماعيل بن فورتش لقيه بالثغر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اجازته له بخطه ولجماعةٍ مع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بن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سنة سبع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اً بالثغر وحدث عنه أيضاً يونس بن عبد الله القاض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على بن سليما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عبد الله بن إسماعي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أحمد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بكر محمد بن عبد الله بن أب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لأمه أبي محمد عبد الله بن محمد بن بلال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تلف إلى إبراهيم بن محمد بن بازٍ إلى المنية فنقرأ عليه وهو يزرع والقف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وهو يزرع ونحن ن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 جاءه فرانق من عند السلطان فناوله كتابه فف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 ثم استمده مدةً وكتب ثم طوى الكتاب وسجاه وناوله الفر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لم تستمد إلا مدةً واح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ير الخير وما شر الشر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خير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شر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مهلب الجبل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أخذ فيها ع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مع أبي القاسم بن الرّسان وحضرا معاً مجلس حمزة يوم إم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لسجلات والبطاقة وحضرا موت الرجل الذي مات عند سماعه للحديث وذكرا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ا القاضي يونس بن عبد الله عن أبي العباس المذكور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وحدث عنه أيضاً بغير ذلك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جت ومررت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مررت في سفري ذلك بخربة فدخلتها فبينا أنا مستلق فيها إذ نظرت تلقاء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ئط القبلة إلى شيء مكتوب فإذ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ذو غفلةٍ وقلبك ساهي قد دنا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وب كما هي أحمد بن إبراهيم بن أبي سفيان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أديباً عفيفاً ذا بيتٍ نبيه ووجاهةٍ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داد المفتين بها وأول من قدمه إلى الشورى المه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الكاً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 كلامه من عمله قل كل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من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منار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أربعون ذراعاً أو أزيد قليلاً بذراع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ضيعته بإلبيرة في صفر سنة عشر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نقلته من خط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بكر محمد بن الحسن بن عبد الله بن مذحج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فضل واستقضى بإشبيلية بعد أب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أحمد بن حامد بن عب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ٍ من شيوخ المشر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سقطي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هضم وأبو الطيب بن غلب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هشام 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طلمنكي رحمه الله في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الخولاني ويونس بن عبد الله القاضي وكنا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بض الرصافة وهو المعروف بابن سم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لف بن أحمد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لب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محمد بن إبراهيم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دين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موطأ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عبد الله بن منطور الحضر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ص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بجامع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اً صالحاً عاقلاً زاه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أهل العلم والأدب والف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كثيراً من أشعاره في رثاء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اً مبط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عمر بن عبد البر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قاسم بن عتاب أنه توفي في شهر رمضان سنة عشرٍ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ذكر أن أهل إشبيلية أرادوا هذا الشيخ على أن يتولى أحكامهم فعزم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دهم حتى سكت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مان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قاسم بن عيسى بن فرج بن عيسى اللخمي المقرىء الاقلي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 أحمد بن الجسو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دخل بغداذ وسم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ابة البزاز وأبي حفص عمر ابن إبراهيم الكت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 أبا الطيب بن غلبون المقرىء وأخذ عنه كتبه و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رحمن قراءة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أخبركم أبو عمر بن عبد ال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قاسم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ة ببغداذ نا أبو القاسم البغوي نا عبيد الله بن عمر القوا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تبت عنه حديثاً فأنال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أبو العباس هذا كتباً في معاني القراآت أخذها الناس عنه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إلى طليطلة وأقرأ الناس بها إلى أن توفي في رجب سنة عشر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 والصاحبان وأبو عبد الله ب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فاضلاً مجوداً للقرآن قائماً بالرواي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تزماً في مسجد الغازي بقرطبة لاقراء الناس عن شيوخ 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هاني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م بن أصبغ ومحمد بن عيسى الق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كتب عنه و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ياة أبي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أبيه سنة عشر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ضل واستقضى بغرناطة وتوفي بعد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ختار بن سهر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 القيام على المسائل حافظاً لها وتوفي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بطال بن وهب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لو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ع أبيه إلى المشرق ولقي أبا بكر الآجري في ر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ً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عبد الله بن هرثمة بن ذكوان بن عبد الله بن عبد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 بقرطبة وخطيبها وآخر القضاة بها بعهد الجماع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ه قضاء الجماعة بقرطبة محمد بن أبي عامر بعهد الخليفة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وم الأربعاء لأربع عشرة ليلة خلت من المحرم سنة اثنتين وتسع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إلى القضاء من خطة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صرف في عمل القضاء بفحص البلوط إلى أن تقلد خطة الرد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عبد الله بن هرثمة فلم يزل حاكماً بخطة الرد مشاوراً في الأحكام إلى أن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قرطبة في التاريخ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بعد ذلك خطة الصلاة مكان ابن الشرفي لليلة بقي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أربع وتسعين وثلاث مائة فلم يزل يتقلدهما معاً إلى أن صرف عنه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ثلاث خلون من ذي الحجة سنة أربع وتسعين وتولى ذلك أبو المطرف بن ف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ابن فطيس وأعيد ابن ذكوان إلى قضاء قرطبة والصلاة مع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تقلدهما معاً إلى أن صرف عنهما يوم الخميس لخمس خلون من جمادى الأولى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امتحن محنته المشهور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بعد ذلك إلى القضاء بقرطبة فلم يجب إليه البتة و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مراً دونه إلى أن مات في حاله تلك وهو عظيم أهل الأندلس قاطبة وأع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 وأوفرهم جاهاً فدفن صلاة العصر من يوم الأحد لتسع بقين من رجب سنة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بمقبرة بني العباس ولم يتخلف عنه كبير أحدٍ من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 الخليفة يحيى بن علي بن حمود فقدم للصلاة عليه أخا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جمادى الآخرة سنة اثنتين وأربعين وثلاث مائ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 في القضاء في الدولتين سبع سنين وستة أشهر وتس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ابن حيان واختصرته من كلامه واحتف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الأديب الفرض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ط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دب بالحساب نبيلاً فيه با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ليف حسن في الفرائض والحجب على قول زيد بن ثابت ومذهب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عليه وأخذته عنه في صفر من سنة 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أليفه الثاني في الفرائض على الاختصار في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جميع تواليفه ورحل إلى المرية في التاريخ المذكور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توفي سنة ست عشرة أو سبع عشرة وأربع مائة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دي بن محمد بن سعدي الإشبيلي أصله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في حدود الثمانين والثلاث مائة فلقي أب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القيروان وأبا بكرٍ محمد بن عبد الله الأبهر بالعراق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حدث 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أبو عمر الطلمنكي وأبو محمد بن الوليد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عابدٍ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مصر سنة إحدى وثمانين منصرفة من العراق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ازة ما راوه من المهدية سنة عشر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حات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مهدية وكان قد استو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ها يدور عليه في الفتوى حياته وفارقته حياً وتوفي بعدي بالم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أبو بكر أحمد بن محمد القرشي الزاهد ق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ي الزاهد بمقبرة المنستي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اج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سكن مص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بها عن أبي بكرٍ أحمد بن محمد بن أب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جعفر بن دران المعروف بغندر وغيرهما واستوطن مصر و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راً خرج عنه أبو نصر عبيد الله بن سعيد الحافظ أجز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عن عدة 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بمصر أبو عبد الله القضاعي المصري والقاضي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خلعي أخبرنا أبو العباس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غن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أي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لهلال ابن العلاء ال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 إلى لقائك غير أني أجلك عن عتابٍ في كت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بنا أيدي المنايا فكمن من عاتبٍ تحت التراب وقد روينا هذه القطعة أكم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القاضي أبو علي الصدفي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بد الباقي البغدا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فضل عمر بن عبيد الله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بكر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جعفر بن محمد بن نصير الخو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رواحةً الأنصاري لهلال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 إلى عتابك غير أني أج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ٍ في كتاب ونحن إن التقينا قبل موتٍ شفيت عليك قلبي بالعتاب وإن سبقت بنا د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يا فكم من عاتب تحت التراب كتبت ولو وددت هوىً وشوقاً إليك لكنت سط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قال أبو إسحاق الح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يوم الثالث عشر من صفر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بال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طرف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حسن الأنطاكي وأبي الطيب ابن غل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ثابت التغلبي وأبا أحمد السامري وأبا حفص بن 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الفتنة إلى الثغر ثم انتقل إلى جزيرة ميورفة فتوفي 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لليلتين خلتا من ربيع الأول سنة ست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ولي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ها عن أبي محمد بن أسد كثيراً وعبد الوارث بن سفيان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عاذ البجاني ومحمد بن خليفة وابن الرسان وابن ضيفون 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ٌ بالعلم وسماعه من الشيوخ وتقييد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جمع فيه أسمعته ورواياته وكان مكثراً في الرواية و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كوث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متفنناً كريم النفس أخذ عن جماعةٍ من علماء بلده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ماعة من شيوخ قرطبة مع أبيه ذكره ابن مطا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ير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سعيد بن أبي ع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تي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ة رباح وغيري من المشرق وكنا نيفاً على أربعين تلميذاً فكنا ندخل في دار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بر ودجنبر وينير في مجلس قد فرش بسط الصوف مبطنات والحيطان باللبود من كل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ائد الصوف وفي وسطه كانون في طوله قامة الإنسان مملوءًا فحماً يأخذ دفئه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فإذا فرغ الحديث أمسكهم جميعاً وقدمت الموائد عليها ثرائد من ب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فان بالريفق العذب وأياماً ثرائد اللبن بالسمن أو الزبد فتأكل تلك الثرائ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بع منها ويقدم بعد ذلك لوناً واحداً ونحن قد روينا من ذلك الطعام فكنا ننطلق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مع قصر النهار ولا نتعشى حتى نصبح إلى ذلك الطعام الثلاثة الأشهر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رماً وجوداً وفخراً لم يسبقه أحد من فقهاء طليطلة إلى تلك ال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حكام طليطلة مع يعيش بن محمد ثم استثقله ودبر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لداخل عليه ليقتله ألفاه وهو يقرأ في المصحف فشعر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الذي تريد فاصنع ما أمرت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في الناس أنه مرض و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متعقلاً بشنترين مسموماً سنة ثلاث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افية الأندلسي الرباحي ساك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أحمد بن الوشاء كثيراً من روايته وعن ابن 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أبي محمد بن الضر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بد السلام الحافظ وذكره عبد الغن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كتاب مشتبه النسبة من تألي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ا وسمع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اس بن أصبغ بن عبد العزيز الهمد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ابن الخراز وابن عون الله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 ثم رحل إلى المشرق واستوطن مكة المكرمة وصار من جلة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بكر الحسن بن محمد القبش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عنا على جماعة من شيوخ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حيٌّ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نا أن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في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سعيد بن أحمد بن الحريري لقيه بمكة حرس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حظ وافر من الأدب والبلاغة والشعر رئي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في الدولة العامري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لى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فيف بن عبد الله بن مريول بن جراح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سماع في آخر عام تسعة وخمسين وثلاث مائة واستوسع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والتقييد والإكثار من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زكريا يحيى بن هلال بن فطرٍ ومحمد بن عبيدون بن 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بن أحمد بن مسور وعبد الله بن نصر ويحيى بن مالك بن عائذ و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وابن مفرج وابن عون الله وأحمد بن خالد التاجر وغيرهم وأجازوا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فقه وعقد الوثائق والشروط فحذقها وشهر بتبريزه فيها ثم ش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العلوم فأخذ بأوفر نصيبٍ منها ومال إلى الزهد ومطالعة الأثر والوعظ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 الناس بمسجده بحوانيت الريحاني بقرطبة ويعلم القرآ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ده أهل الصلاح والتوبة والإنابة ويلوذون به فيعظهم وي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وفهم العقاب ويدلهم ع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قيق القلب غزير الدمع حسن المحادثة مليح الموانسة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حسن 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موتى ويجيد غسلهم وتجهي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في معنى ذلك كتاباً حفيلاً وجمع أيضاً كتاباً حسناً في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ين خمسة أجزاء وصنف في أخبار القضاة والفقهاء بقرطبة كتاباً مختصر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نا منه في كتابنا هذا ما نسبن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قد الوثائق لمحمد المهدي أيام تولية للملك بقرطبة فل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خرج عن قرطبة فيمن خرج عنها وقصد المرية فأكرمه خيران الصقلبي صاحبها و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ته وعرف فضله وأمانته فقلده قضاء لورقة فخرج إليها وألقى عصاه بها و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خطبة بجامعها ولم يزل حسن السيرة فيهم محموداً لديهم محبباً إلي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ضحوة يوم الأحد لست عشرة ليلة خلت لربيع الآخر سنة عشرين وأربعمائ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 حبيب بن سيد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ربيع الآخر سنة ثمانٍ وأرب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حاتم بن محمد وأبو العباس العذر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ي وطاهر بن هشا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ما تقدم ذكره الق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قادر بن سعيد بن أحمد بن عبد القاد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حسن الأنطاكي المقرىء وأبي القاسم حكم بن محمد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قيرواني ومحمد بن أحمد بن الخراز الغروي ومحمد بن حارث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بغداذي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ظٌ صالح من علم النحو واللغة والشعر وله كتاب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آت السبع سماه التحقيق في سفرين وتأليف آخر في الوثائق وعللها سماه المح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ة عشر 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أحمد بن محمد بن دراج القس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قسطلة 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دود في جملة العلماء والمقد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والمذكورين من البلغاء وشعره كثير مجموع يدل على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ة في البلاغة والرسائل يستدل بها على اتساع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علي بن أحمد وكان عالماً بنقد الشع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أنه إنه لم يكن بالأندلس أشعر من ابن دراج لم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ً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لنا من فحول الشعراء إلا أحمد بن 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أخر عن شأو حبيب و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ريباً من العشر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عشرين وأربع مائة ومولده في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ٍ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قاسم بن أيوب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بالعلم ورحلة إلى المشرق حج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ها وتوفي سنة اثنتين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بدر مولى أمير المؤمنين المستنصر بالله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أبي الحباب وأبي بكر ب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اً لغوياً شاعراً عرو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ٍ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ذكر خبره و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شاك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إبراهيم بن محمد بن حسين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ميمون وغيرهم وكان معلماً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حسن بن بق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دهم بن محمد بن عمر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سكن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واسعة عن جده محمد بن عمر بن أدهم وغيره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تصاون و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روايته سنة خمسٍ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حارث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ة عن عبدوس بن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ه إلى الحديث والزهد والرقائق وكان ثقةً أحمد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و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ه موسى بن أحمد الفقيه بكتاب الشروط من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عن أحمد هذا القاضي أبو عمر بن سميق القرطبي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هذا في عداد المفتين بقرطبة قدمه لذلك المعتد بالله هشام بن محمد في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د الله محمد بن فرج الفقيه يذكره ويخبر أ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توفي في أول ربيع الآخر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محم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وش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القاسم بن عبد الرحمن بن الحسن الشافعي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الهروي وغيرهما حدث عنه أبو بكر محمد بن هشام المصحفي و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الغافقي المعروف بالص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في علم الحساب والعدد أخذ الناس عنه ذلك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القاضي ابن مفرجٍ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أبو عمر بن مهدي في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نسلخ سنة ستٍ وعشرين وأربع مائة ذكر وفات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اس بن أصبغ وأبي محمد الأصي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فضل وتولى الحكم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بقرطبة في أيام محمد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عن أبي محمد بن حزم وهو من 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جليلاً من أهل 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اون وتوفي بإشبيلية سنة سبع وعشرين وأربع مائة ومولده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عبد الله بن خليل الأمو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غيره وصحب أبا الحسن الأنط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غيره وكانت له عناية قديمة ب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ظ في العبارة وعقد ا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ثما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علي الأنصاري القناط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اد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ورحل إلى المشرق ولقي أبا محمد بن أبي زيد و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أكثر عنه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حدود سنة ثمانٍ وستين وثلاث مائة حدث عنه ابن خزرج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يسى بن إسماعيل بن محمد بن عيسى البلو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ير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ثمان سعيد بن نصر وأحمد بن قاسم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لقي أبا القاسم السقطي بمكة وأبا الحسن بن جه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يعقوب بن الدخيل ونظراءه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 أبا محمد عبد الغني بن سعيد الحافظ وأبا الفتح بن سيب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سلم الكاتب وابن الوش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عبد الغنى حذقه واجتهاده ونبله سماه غندراً تشبيهاً لم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غندر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وروى عنه الن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أبو العباس العذري وأبو العباس المه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يضاً أبو محمد بن خزرج في شيوخ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سنة ثمان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خمس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خيرة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ة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عناية والتصاون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كتب سليم النقل حسن الخط وتوفي في حدود سنة ثمانٍ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عيسى الإلبيري الأ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مطرف الشع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غرناطة سنة ثمانٍ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ه أنه كان متكلماً دقيق النظر عارفاً بالاعتقادات على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قرأ عليه جملةً 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اً شاعراً وك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حتسب قديماً ثم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أبي عيسى لب بن يحيى بن محمد بن قز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 المقرىء الطلمنكي أصله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روى بها عن أبي جعفر أحمد بن عون الله وأكثر عن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فرج القاضي وعن أبي محمد الباجي وأبي القاسم خلف بن محمد الخو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لأنطاكي المقرىء وأبي بكر الزبيدي وعباس بن أصبغ وغيرهم من علماء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بلاد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لق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اهر محمد بن محمد ب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في وأبا حفص عمر بن محمد بن عراك وأبا الحسن بن جهض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يحيى بن الحسين المطلبي 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حمد بن علي الأذفوي وأبا الطيب بن غلبون المقرىء وأبا بكر بن إسماعيل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جوهري وأبا العلاء ابن ماهان وغيرهم ولقي بذ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ار فسمع منه بعض كتب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 الفقيه وأبا جعفر بن دح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بعلم كثيرٍ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أئمة في عل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قراءته وإعرابه وأحكامه وناسخه ومنسوخه و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باً حساناً كثيرة النفع على مذاهب أهل السنة ظهر فيها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ن فيها فهمه وكانت له عناية كاملة بالحديث ونقله وروايته وضبطه ومعرفة ب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للسنن جامعاً لها إلماماً فيها عارفاً بأصول الديانات مظ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رامات قديم الطلب للعلم مقدماً في المعرفة والفهم على هدى وسنة وإستقام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مجرداً على أهل الأهواء والبدع قامعاً لهم غيو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شديداً في ذ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قرأ الناس بها محتسباً وأسمعهم الحديث والتزم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متعة منها ثم خرج إلى الثغر فتجول فيه وانتفع الناس بعلمه وقصد طلمنكة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 فتوفي فيها بعد طول التجول والاغ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 إسماعيل بن عيسى بن محمد الحجا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أبو عمر الطلمنكي يوماً ونحن نقرأ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وأكثروا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اوز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حم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ارحة في منامي منش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وا البر بشيخ ثوى ترحمه السوقة والصيد قد ختم العمر بعيد مضى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 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في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ة الله سنة تسع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إسماعيل بن سعيد القي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ها أي سبتة وأصله من إشبيلية يكن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سبتة سنة سبعين وثلاث مائة وحج بعد سنة سبعين مع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ذاء وغيره وسمع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أبي زيد والداو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ن وعطية بن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زهد والانقباض والعناية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إشبيلية فسكنها ورحل إلى سبتة وتوفي بها سنة تسعٍ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مانون سنة 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ع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عم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 الاشبيلي وابن العطار والقناز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القرآن بقراءآت و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 أول الفتنة فسكن إشبيلية وسمع بها من سلمة بن سعيد الاست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فضل وكان بغسل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ا إلى المشرق فحج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 فتوفي بها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هشام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وس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اً عند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شر الثلاث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صرفاً في عدة علوم وكان الأغلب عليه علم الأدب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جل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حكاياتٍ كثيرة مع ابنه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بن جهور بن إدريس ب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شانة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مه وعن أبي محم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أعواماً وأخذ بها عن أبي القاسم عبيد الله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ي وأبي الحسن علي بن عبد الله بن جهضم وأخذ عن أبي سعدٍ الواعظ كتاب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صلى الله عليه وسلم من تأليفه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از له أبو بكر الآجري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ازة سنة ثمانٍ وخمسين وثلاث مائة من مكة ولقي أيضاً أبا العباس الكرج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سماعيل بن عز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يونس بن عبد الله في بعض تصانيفه وأبو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أبو مروان الطبني وأبو عبد الله محمد بن فرج وأبو عبد الل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فاضلاً قديم الخير على سنة واستقامة بقية علم وبيته فهم و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بالعقود 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طبني وزاد 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قاسم بن محمد عن جده قاسم بن أصبغ جميع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ٌ من أهل بيت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عمرو الب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قرشي لم يشبه قريشاً بفعل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 الفعالا فتيسٌ من تيوس بني تميم بذي العبلات أحسن منه حالا حدث عنه الط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 ر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فيفاً طاهراً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باض وكان قد تعطل قبل موته بمدة بعلة فالج لح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خالد بن أحمد بن مهدي الكلاع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القنازعي والقاضي يونس بن عبد الله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ش ومكي بن أبي طالب المقرىء وأكثر عنه واختص به وأبي علي الحداد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بد وأبي القاسم الخزرجي وأبي المطرف بن جرج وأبي محمد بن الشقاق وابن نب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لقاء الشيوخ وتقييد العلم وجمعه وروايته و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ت في كتابي هذا من كلامه على شيوخه الذين لقيهم ما أو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نقلته من خطه وكان مقرئاً فاضلاً ورعاً عالماً بالقراءات ووجوهها ضاب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كتباً كثيرة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رجاله بخط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مر بن مهدي رحمه الله يوم السبت وقت الزوال لعشر خلون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حد بعد صلاة العصر بمقبرة أم سلمة وصلى عليه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مولده سنة أربع وتسعين وثلاث مائة في أيام المظفر عبد الملك ابن أب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 مسجد الإسكند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يوب بن أبي الربيع الإلبيري ال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لبيرة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عبد الله بن أبي زمن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أيوب سليمان بن بطال البطليموس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إلى طاعة الجليل من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مهموم من تأليف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 من أبي سعيد الجعفري وسلمة بن سعيد الاستجي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حج ولقي أبا الحسن القابسي بالقيروان وأحمد بن نصر الداو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واعظاً سنياً ورعاً أديباً شاعراً وكان له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قرطبة يعظ الناس فيه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ل وكان الناس يبكر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حمون عليه ونفع الله المسل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جأة لأربع بقين من جمادى الآخرة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كان في جنازته حفل عظيم لم يعهد مثله وحزن الناس لف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اً شديداً وواظبوا قبره أياماً تباعاً يلوذون به ويتبركون به عف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ومولده في حدود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دين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يسى الليثي وابن عون الله وابن مفرج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ي وأبي عبد الله بن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 عمر الهندي وثائقه النسخة الكبرى سمعها عليه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رها أبو القاسم هذا في خمسة عشر جزءاً وكان بعقدها بص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أدى الفريضة ولقي أبا محمد بن أبي زيد ب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نه مختصره في المدونة وغير ذلك 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ثقة حليماً وعنى بالعلم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مع الفهم معدو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محمد بن الشقاق وأبي محمد بن دحون وصديقاً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ا القاسم هذا في صدر جمادى الأولى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 وقد نيف على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سبعٍ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لاس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ٌ إلى المشرق لقي فيها أبا الحسن بن جهضم وأبا جعفر الدا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ما وع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ي وأبي عمر بن المكوي وابن ال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عط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ننا في العلم بصيراً بالوثائق مع الفضل وال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خمسٍ وثلاثين وأربع مائة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ثابت بن أبي الجهم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ٌ إلى واسط 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أصيلي وكان يتولى القراء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ابن عتاب ووصفه ب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اسطي في صدر جمادى الآخرة سنة سبعٍ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م بمسجد بنفسج مدة من ستين سنة و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صارم النحوي الباج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الكاملة والضبط والاتقان وجودة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كتب الأدب واللغة وأخذ ذلك عن أبي نصرٍ هارو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يطي وقيد عنه كثيراً واختص به وقد حدث 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ي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وأبي جعفر وأحمد بن 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متواضعاً كثير الحفظ للقرآ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سنة تس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خلد بن عبد الرحمن بن أحمد بن بقي بن مخل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ه مخلد بن عبد الرحمن برواية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ابنة القاضي 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ب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عنه حفيده الشيخ المفتي أبا القاسم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بأكثر من هذا ولا أعلم تاريخ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اية من الانقباض والتص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حمد التجي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بد الله بن الفخار وكان ثقةً من أهل الزهد و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بادة قد غل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ماعيل بن دليم القاضي الجزيري من جزيرة ميو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 بن أحمد بن الخلاص وأبا عبد الله بن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قبل الأر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ته عن ابن الخل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بان عن الحارث بن مسكين عن أبي القاسم 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ٌ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نفساً فهل لي من توبةٍ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شرب 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يوسف بن بدر الصدفي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راهيم بن محمد بن حسين وصاحبه أبي جعف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يار المسلمين وأفاضلهم وكان له وردٌ من الليل لم يترك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في ذي القعدة سنة إحدى وأربعين وأربع مائة ذكره 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قاسم النح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ك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ناية بالعلم والأدب وكف بصره في حداثة الس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ة ليلة الثلاثاء لثلاث عشرة ليلة بقيت لذي القعدة سنة اثنتين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عد صلاة الظهر يوم الثلاثاء في الشريعة وصلى عليه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قاسم بن محمد بن يوسف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خشني محمد بن إبراهيم وعبد الله بن ذن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رأساً فيه شاعراً مطبوعاً بصيراً بالحديث وع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عقد الشروط وكانت له حلقة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عاشوراء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ناس يوم جنازت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ربيع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راءآت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أبي أحمد السامري وجماعة سواه وتصدر للا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رية سنة ست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أحمد بن الحديد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عن أبي محمد بن عباس وحماد بن عمار والتبريز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ة إلى المشرق حج فيها وله أخلاق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ت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شيق التغلبي مول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أبي القاسم أحمد بن أبي الحصن الجدلي وس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ن أبي صفرة وجلس إلى أبي الوليد بن ميغل وشوور في المرية ونوظ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كان له حا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بو إسحاق بن وردون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ت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محمد الباجي وغيره وبقرطبة عن الأنطاكي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زب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قدم العناية ب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تسعٍ وأربعين وأربع مائة وقد استكمل ستاً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صفر سنة ثلاثٍ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لف بن عبد الله اللخمي النحوي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نصر الأديب ونظرائه وكان إماماً في العربية والآداب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حسن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مولده سنة إحدى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حصن طلياطة في جمادى الآخرى سنة تسع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الألف من اسمه أ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محمد بن صاعد بن وثيق بن عثمان التغلب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المأمون يحيى بن ذي النون بطليطلة بعد أبي عمر بن الج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ه من قرطبة وروى بها عن أبي المطرف بن فطيس والقنازعي وغيرهما وكان مجت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ئه متحرياً صليباً في الحق صارماً في أموره كلها متبركاً بالصالحين راغ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ضياً لخمسٍ بقين من شهر رمضان سنة تس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خمس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سف بن حماد الصدف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واد من أهل طلي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أبي إسحاق بن شنظير وصاحبه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كثيرة سواهم وكان حسن الضبط لما رآه وكانت كتبه كلها مسموعه على الشيوخ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اً بالقرآن من أهل الخير والورع و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جماهر ابن عبد الرحمن وأبو محمد الشارفي و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اهر وأبو الحسين بن الالبيري وتوفي سنة تسعٍ وأربعين وأربع مائة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أحمد بن سميق بن محمد بن عمر بن واص بن حر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بن محمد بن علي كذا ذكر نسبه رحمه الله وذكر أن أصلهم من دمشق من ا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ي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سك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القاضي يونس بن عبد الله والقاضي أبي المطرف بن ف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بكر بن وافد وأبي عبد الله الحذاء وأبي أيوب بن عمرون وأبي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ش وأبي بكر التجيبي وأبي علي الحداد وابن أبي زمنين والقنازعي وابن الرسا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وهراني وجماعة كثير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طليطلة من أبي محمد بن عباس الخصيب وأبي المطرف ابن أبي جو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ن منذر وأبي محمد الشنتجا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 قرطبة في الفتنة وقصد طليطلة فسكنها وولاه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أيام قضائه بها أحكام القضاء بطلبيرة فسار فيهم بأحسن سيرة وأقوم طريقة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ى بالحديث وكتبه وسماعه وروايته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ظة والمشاركة في عدة علوم وكان أديباً حليماً وقوراً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طب وطالع منه كثيراً وعنى به وكان من المجتهدين بالقرآن كان له منه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حزب بالنهار وكان كثير الالتزام لداره لا يخرج منه إلا لصلاةٍ أو لحاج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ناول شراء حوائجه بنفسه حتى البقل ولا يخالط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خ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اً ما ينشد في مجالسه مت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يام الشباب وعصر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ار جديده فيعار ما كان أقصر ليله ونهاره وكذاك أيام السرور قصار وقرأت بخ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إلبيري المقرىء وقد ذكر أبا عمر بن سميق هذا في شيوخ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جلاً صالحاً حسن الخلق كثير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ا في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ً لآثارهم متحلياً بآدابهم و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طلبيرة فحمدت سيرته وشكرت طريقته وكان يختلف إلى غل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بحومة المترب يعمرها بالعمل ليعيش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اكرت معه يوماً من آداب عيادة المرضى وتناشدنا قول النا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عيادة يومٌ بين يومين واقعد قليلاً كمثل اللحظ بالعين لا تب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اً في مساءلةٍ يكفيك من ذاك تسأله بحرفين وأنشدني لنفسه معارضاً ل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عليلاً فاقعد لديه قليلا ولا تطول عليه وقل مقالا جميلا وقم بفضلك عنه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اً نبيلا وكان مليح الخبر طريف الحكاية مولده لتسع خلون من جمادى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طليطلة في حدود الخمسين وأربع مائة ودفن بالق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محمد بن عفيف وكانت وفاة ابن عفيف وكانت وفاة ابن عفيف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فرج الأموي المكت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ت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جماعة من علماء قرطبة وسكن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سنة 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ضعٌ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 الصدفي الزاه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جناد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إسحاق إبراهيم بن محمد وصاحبه أبي جعف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حاجاً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عمل وترك الدنيا صواماً قو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بضاً عن الناس فاراً بدينه ملازماً لثغور المسلمين وكان كثيراً ما يوك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لا يرى لأحدٍ النظر في مسألة ولا حديث حتى ير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ضبط لكتبه متحرياً لم يبح لأحدٍ أن يسمع منه ول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شيئاً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من سنة خمسين وأربع مائة وصلى عليه تمام بن عفيف و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زته وحانت صلاة العصر وصلاها الناس بأذان وإقامة وحضر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صيب بن أ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بها نشأ ثم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 وأخذ عن أبي الحسن علي بن أبي الحسن علي بن أبي طالب العابر أكثر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ه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لم بعبارة الرؤيا ثم استوطن 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ذلك بقلعة حماد من بلاد العدوة في حدود سنة خمس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هو ابن اثنتين وستين سنةً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لى مذهب مالك معتنياً بالآثار وكت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الوليد بن ميقل والمهلب بن أبي صفرة وأبا أحمد بن الح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إلى القضاء فأب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غيث بن أحمد بن مغيث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جلة علمائها من أهل البراعة والفهم والرياسة في العلم متفن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حديث وعلله وبالفرائض والحساب واللغة والاعراب والتفسير وعقد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ا كتاب حسن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خلف بن أحمد وأبي محمد 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فاً بجم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تسعٍ وخمسين وأربع مائة ومولده سنة ستٍ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 أحمد بن محمد بن حز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تياً ببلده عالماً بالشروط وذاكراً ل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محمد بن أبي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جة وسك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أستجة من يوسف بن عمروس وبالمرية من أبي عم الطلمنكي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فيف والمهلب بن أبي صف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ليف في الخبر و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ٍ وخمسين وأربع مائة وقد خانق الثمانين في سن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حي بن عبد الملك بن ح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بالعلم وسماع من الشيوخ وكان حسن ال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بار فصيح اللسان ذا نباهة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رقسطة في شهر رمضان سنة تسع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تسعٍ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 وكانت له رواية عن أبي محمد بن ن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ر في الأحكام بقرطبة في الفتنة ثم صر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ث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أبي ذر عبد الرحمن بن أحمد الهروي وأ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بكر محمد بن علي الغازي المطو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ب كتباً صحاحاً رويت عنه وكتب إلى شيخنا أبي محمد بن عتاب بأ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صحيح البخاري ويعرف رجاله ويحضر الشورى ويذكر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كثير الصدقة وكان يفضل الفقر على ا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نسلخ شهر رمضان سنة تسعٍ وخمسين وأربع مائ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زيد ال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أسود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وحاكم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سنة خمسٍ وأربع مائة وحج ولقي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يسى بن هلال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طان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يم المفتين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تجيبي والقاضي يونس بن عبد الله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ق وأبي محمد بن دحون وناظر عندهما وكان بذ أهل زمانه بالأندلس علماً وح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اطاً وبرع الناس طرا بمعرفة المسائل واختلاف العلماء من أهل المذاهب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في الفتاوى والنفوذ في علم الوثائق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مته ريحٌ فخرج من قرطبة يريد حامة المرية فتوفي بكورة باغه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يلة الاثنين لسبعٍ بقين من ذي القعدة سنة 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وجد بخط أبيه في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لابني أحمد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 المستظهر للشورى سنة أربع عشرة وأربع مائة على يدي قاض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بش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رحمن بن الحسن بن مسعود الجذامي البزل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لفاً للقضاة بإلبيرة وبجانة وصحب أبا بكر بن زرب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ابن أبي زمنيين ونظ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ستهل جمادى الأو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المقرىء المالق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رحمن بن مؤمل بن عصام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محمد بن سليمان الأديب شيخن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يحيى بن أحمد بن محمد بن عبد الله بن محم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التمي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ذاء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كثر روايته وندبه صغيراً إلى طلب العلم وال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الجلة في وقته كأبي محمد بن أسدٍ وعبد الوارث بن سفيان وسعيد بن نص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وهر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ه بذلك سماع عال أدرك به درجة أبيه وكان ابتداء سماع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ٍ وتسعين وثلاث مائ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 عن وطنه إذ وقعت الفتنة وافترقت الجماعة فسكن مدينة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ة وتقلد أحكام القضاء بمدينة طليطلة ثم بدانية ثم انصرف في آخر ع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فكان متصرفاً بين مدينة إشبيلية وقرطب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بن الحذ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بخطى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ي أربعين يوماً بمدينة 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 أحسن الناس خلقاً وأوطأهم كنفاً وأطلقهم 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اً وأبدرهم إلى وقال لي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الجمعة نصف الساعة الثاني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بقين من شعبان من سنة ثمانين وثلاث مائ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لثلاث عشرة ليلة خلت من ربيع الآخر سنة سب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أربع مائة بإشبيلية ذكره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شي يوم الخميس لعشرٍ خلون لربيع الآخر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مقبرة الفخارين وكان يوم جنازته غيثٌ عظيم وصلى عليه الزاهد أبو ال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تري ومشى في جنازته المعتمد على الله محمد بن عبادٍ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ن أبي عمر هذا جماعة من شيوخنا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حم التمي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طالبٍ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إبراهيم بن محمد بن زكريا الإفليلي وأكث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وٍ عثمان بن أبي بكر السفاقسي وعن أبي عم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ذاء القاض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شيخناً أبو الحسن بن مغيث و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ورعاً متواضعاً كثير الصلاة مجاوراً للمسجد الجامع يلتزم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تلف إليه لأقرأ عليه من كتب الأدب هنالك فدخل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إلى الجامع في أول الوق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موضعي فانتظرني فإن ع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ي عني وأنا أنظر إليه أبداً فدخل موضعاً خفي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توارى فيه وهو يحسب أن عيني ليست واقعة عليه فرأيته يكثر الركوع والس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 عن ذلك إلى أن قرب وقت الصلاة فخرج إلى موضع انتظار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يا 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نقضت ال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عنا سماع صحيح البخاري على أب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قرطبة في أيام المأمون يحيى بن ذي النون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أربع مائة ودفن بصحن مسجد غزلان السيدة دا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صى أن يدف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سود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فاضلاً معتنياً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وستين وأربع مائة 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غالب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ورا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فرائض واللغة درباً بالفتيا مشاو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قيهاً في المسائل مشاركاً في شرح الحديث و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واضعاً وتوفي في شوال سنة تسع وستين وأربع مائ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غيث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بن ميقل وأبي عمر الطلمنكي وأبي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أحمد بن عثمان بن سعيد الأموي ولد أبي عمرو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سكن دانية وأصله م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غيره وأقرأ الناس القرآن ب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اثنين لثمانٍ خلون من رجب سنة إحدى و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بخط أبي الحسن المقرىء وأخذ عنه أبو القاسم 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ومن كبار فقهائها وكان يست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ال والحرام وتوفي سنة اثنتي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رزق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مر بن القطان الفقيه وتفقه عنده وعن أبي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اب الفقيه ورحل إلى أبي عمر بن عبد البر ف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العباس العذري وأجاز له عبد الحق بن محمد الفقيه الص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وأ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رأي مقدماً فيه ذاكراً للمسائل بص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زل عارفاً بالفتوى صدراً فيمن يست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دار طلبة الفقه بقرطبة عليه في المناظرة والمدارسة وال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 الله به كل من أخذ عنه وكان فاضلاً ديناً متواضعاً ح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اً على هدى و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جماعةً من شيوخنا وصفوه بالعلم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شيخنا أبو الحسن بن مغيثٍ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ذكى من رأيت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ألينهم كلمة وأكثرهم حرصاً على التعليم وأنفعهم لطالب فرع على مشاركةٍ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قاضي أبو عبد الله محمد بن أ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شيخ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بن رزق فجأة ليلة الاثنين لخمس بقين من شوال سنة سبعٍ وس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الطلبة من الغرباء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ه في صلاة العشاء ليلة مو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تني موتةً 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أنس بن دلهاث بن أنس بن فلذان بن عمران بن مني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يبة بن قطبة الع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رأت نس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دلائي 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مع أبويه سنة سبعٍ وأربع مائة ووصلوا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ي شهر رمضان سنة ثمانٍ وجاورا به أعواماً جمةً وانصرف عن مكة سنة ست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بالحجاز سماعاً كثيراً من أبي العباس الرازي وأبي الحسن بن جهضم و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ح الأصبهاني وعلى بن بندار القزويني وصحب الشيخ الحافظ أبا ذرٍ عب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سمع منه صحيح البخاري مرات وسمع من جماعة غيرهم من المحدثين من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سان والشامات الواردين على مكة أهل الرواية والعلم ولم يكن له بمص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الأندلس عن أبي علي البجاني وأبي عمر بن عفيفٍ والقاض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المهلب بن أبي صفرة وأبي عمرٍ السفاقسي وأبي محمد بن حز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نقله وروايته وضبطه مع ثقته وجلالة قدره و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 وحدث عنه من كبار العلماء أبو عمر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ابن حزم وأبو الوليد الوقشي وطاهر بن مفوز وأبو علي الغسان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عباس أن مولده في ذي القعدة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خلون منه سنة ثلاثٍ وتسعين وثلاث مائة وتوفي رحمه الله في آخر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حوض بالمرية وصلى عليه ابنه أنس بتقديم المعتص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سعود بن مفرج بن صنعون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شلب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ن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تفق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محمد الشنتجالي وأبي الحسن الباج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عبد الله بن منظور وكان حافظاً للرأي ونوظ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ه استقضى بعد أبيه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ٍ وسبعين وأربع مائة ومولده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يوب بن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عباس وأبي القاسم وليد بن العربي والقاض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أبي الحسن التبري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والخطبة بجامع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إيراد لخطبه وكان من أهل الصلاح والدين و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سنة ثمان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فرج الأنصا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رميلة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تنياً بالعلم وصحبة الشيوخ وله شعر حسن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صدقة وفع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محمد بن ع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عبا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ورع والفضل والدين واستشهد بالزلاقة مقبلاً غير مدبر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سف بن أصبغ بن خض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يوسف بن أصبغ وعبد الرحمن بن محمد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صر الحديث بصراً جيداً والفرائض و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 وكانت إلى رحلةٌ إلى المشرق حج فيها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طليطلة ثم حر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سنة 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على قبره بمقبرة أم سلمة أنه توفي في شعبان سنة تسعٍ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عيس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ل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اه المقتدر بالله بمدينة سالم وتوفي سنة اثنتين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ضر يعرف با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مات بمصر وله تواليف و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شر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أحمد بن بدر وفرج بن أبي الحكم وعبد الل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هماً نبيلاً وقورا ً عاقلاً منقبضاً انتقل من طليطلة إلى سرقسطة وبقي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سنة خمس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ولي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ش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تنياً بالعلم وعقد الوثائق واستقضى بجيان وتوفي بأشو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عجيفي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يابس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عمران الفاسي وأبي عبد الملك مروان بن علي ال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كان بالقيروان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البرية فلبب وه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حمل إلى الشيخ أبي عمران رحمه الله فسكن العامة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ف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مؤمن أو قال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وتصلي وتفعل 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2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عملوا الصالح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هم خير البرية</w:t>
        </w:r>
      </w:hyperlink>
      <w:bookmarkEnd w:id="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ض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القاضي أبو علي ابن سكرة بيابسة وروى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مطاه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اله أبي بكر جماهر بن عبد الرحمن و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عبد السلام الحافظ وأبي محمد قاسم بن هلال وأبي محمد الشارقي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له وأبي عمر بن مغيث والقاضي يوسف بن خضر والقاضي محمد بن خلف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ى بسماع العلم ولقاء الشيوخ وال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صر بالمسائل وميل إلى الأثر وتقييد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تاريخ فقهاء طليطلة وقضاتها أخبرنا به الحاك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قي وغيره عنه وقد نقلنا منه في كتابنا هذا ما نسبن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و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ليطلة في أيام النصارى دمرهم الله سنة تسع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قزمان 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غراب وأبي عمرو السفاقسي وذكر أنه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نب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لمكم رجلٌ من غير أن يسلم فلا تك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كا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ب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مرو أيض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مسيح العين أع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حسن الإلبيري المقرىء ونقلت جميع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خلف بن سعد بن أيوب التجيبي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سرقسطة وغيرها وأصله م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معظم روايته وتواليفه وخلف أباه في حلقته بعد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صحاب أبيه بعده وأخذ بقرطبة عن حاتم بن محمد والعقيلي و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غير واحد من شيوخنا ووصفوه بالنباهة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توفي بجدة بعد منصرفه من الحج رحم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سين بن ش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ند الفقيه أبي جعفر بن رزق وولى الشور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 من علم القرآن والأدب و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تسعين وأربع مائة قرأت بخط أبي الوليد صاحبنا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حمد بن عيسى الكن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بي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هشام المصحفي وأبي مروان بن سراج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 عيسى بن خيرة المقرىء وخلف بن رزق الإمام وأبي الحسن العب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رع أهل بلده في معرفة النحو واللغة والآداب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ار مع نفاذ في القراءآت ومشاركةٍ في الحديث والفقه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 أهل زمانه في الحفظ والإتقان والتقييد والضبط مع خير وانقب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خلق ولين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خمس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 المقرىء عبد الجليل ابن عبد العزيز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المهلب بن أبي صفرة وغيره وفاق في الزهد والورع أهل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مل أم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ست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يوم منى سنة 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لف بن عبد الملك بن غالب الغس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لي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بي عمر بن القطان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اب وأبي زكريا القليعي وأبي مروان بن 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اً أخذ الناس عنه وتوفي في شهر ربيع الآخر سنة ثم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لف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بد الله الطرفي المقرىء وجود عليه القرآن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لم كتابٍ وصاحب صلاةٍ حافظاً للقرآن مع خير و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شيخنا القاضي أبو عبد الله 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 ابنه سنة تسع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رحمن الأنصاري الشارقي الواعظ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مشرق من كريمة المروزية والقاضي أبي بكر بن صدقة وأبي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ودرس ودخل العراق وفارس والأهواز ومصر ثم انصرف إلى الأندلس وسكن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س وغيرهما مدة وسمع منه بعض الناس وكان رجلاً صالحاً ديناً كثير الذكر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ء وكان يجلس للوعظ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شرق الأندلس في نحو 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لي القاضي أبو الفضل بن عياضٍ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عبد الرحمن بن غلبون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إشبيلية وأصله م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ولد الراوية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ثيراً من روايته وسمع معه من جماعة من شيوخ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عثمان بن أحمد القيشطيالي وأبو عبد الله بن الأحدب وأبو ممد الشنتج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حموية الشيرا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من كبار الشيوخ القاضي يونس بن عبد الله وأبو عمر الطلم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نبات وأبو عمرو المرشاني وأبو عمرو المقرىء وأبو عمران الفاسي وأبو ذرٍ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قسي ومكي المقرىء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من أجاز له أربعون شي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عفيفاً منقبضاً من بيته علم ودين وفضل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كبير علم أكثر من روايته عن هؤلاء الجلة ولا كانت عنده أيضاً أصول يلجأ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ل عليها وقد أخذ عنه قال لي أبو الوليد بن الدباغ صاحبنا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عبد الله هذا في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سنة ثمانٍ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ي غيره في شعبان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ثمان بن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طليوس قديماً عن أبي بكر بن الغر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إحدى وخمسين وأربع مائة فحج وأخذ عن كري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روزي وعن أبي عبد الله القضاعي كتاب الشهاب والعدد من تأليف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طاهر بن باب شاذ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حدث وتوفي في شعبان سنة ثلاث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عبد الحق الخزرج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خزرجي المقرىء وعن أبي عبد الله الطرفي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ا وقرأ على مكي بن أبي طالب أحزاباً من القرآن وأقرأ الناس القرآ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وعمر وأسن وجالسته وأنا صغير السن وتوفي رحمه الله في ربيع الأو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خمس مائة ومولده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أ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جعفر أحمد بن رزق الفقيه وناظر عنده وسمع من حاتم بن م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من محمد بن فرج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 وتوفي في جمادى الآخرة سنة إحدى عشرة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م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هشام بن أحمد بن وضاح المرسي وأبي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باس العذ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معرفة بالأحكام وعقد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أجازة ما رواه بخطه واستقضى بشلب وتوفي بها فجأ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تسع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شانج المط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سراج بن عبد الله وابنه أبي مروان عبد الله بن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مدة من أر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آداب واللغات ومعاني الأشعار حافظ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نياً بها ذاكر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خطه علماً كثيراً ولم يكن بالضابط لما كتب على أدبه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حدث إلا بيسير على وجه المذا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سر الأخذ نكد الخلق وتوفي في سنة أربع عشر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جحد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طاهر بن مفوز وأبي عبد الله محمد بن سعدون الق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علي بن عبد الرحمن المقرى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بصيراً بالفتوى ثقة ضاب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صروفاً عن القضاء سنة خمس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خالد بن بشتغير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لو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العذري وأبي عثمان طاهر بن هشام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ي وأبي عبد الله بن المرابط وأبي إسحاق بن وردون وأبي بكر بن صاحب الأح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سعدون وأبي الحسن بن الخشاب وأبي بكر بن نعمة الع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مر بن عبد البر وأبو القاسم حاتم بن محمد الطر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ولي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رواية كثير السماع من الشيوخ ثقةً في روايته عال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اده أخذ عنه جماعة من أصحابنا وكتب إلينا بإجازة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ة الله سنة ست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اهر بن علي بن عيس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داود المقرىء وأبي علي الغساني وأبي محمد بن الع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لقي فيها أبا مروان الحمداني وجماعة وله تصنيف وولي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نية وامتنع من ولاية قضائها وكانت له عناية بالحديث ولقاء الرجال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عشرين وخمس أحمد بن علي بن غزلون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سليمان بن خلف الباجي وهو معدود في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معرفة والذكاء وقد أخذ عنه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عدوة في نحو 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حمد بن طريف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بقرطبة سراج بن عبد الله وأبي عمر بن القطان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عتاب وأبي مروان بن مالك وأبي القاسم حاتم بن محمد وأبي عمر بن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ي مروان الطنبي والقاضي أبي بكر بن منظور وأبي القاسم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أبي مروان بن سراج وأبي مروان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محمد بن الوليد الأندلسي نزيل مصر مع أبيه و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ة الله شيخاً سرياً أديباُ نحوياً لغوياً كاتباً بليغ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سماع من الشيوخ والاختلاف إليهم والتكرر عليهم ولم تكن له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جيد العقل كامل المروة جميل العشرة باراً ب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جماعة أصحابنا وبعض شيوخنا واختلف إليه كثيراً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عظم ما عنده وأجاز لي ما رواه غير مرة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مروان الط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حسن علي بن عمر الحراني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نا حمزة بن محمد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ون الك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فضيل لأبيه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ى كلام 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ي بما ح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رادوا ب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يخنا أبو الوليد رحمه الله يوم الجمعة ودفن يوم السب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بمقبرة أم سلمة آخر يوم من صفر من سنة 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ته وصلى عليه أبو القاسم ب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يوم عيد الأضحى سنة اثنتين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عيسى بن منظو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بن عم أبيه أبي عبد الله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 واستقضى ببلده مدة ثم صرف عن القضاء لقيته بإشبيلية وأخذت عنه و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ته وصلى عليه أبو القاسم ب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لي بن محمد بن عبد العزيز بن حمدي التغلب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قرطبة أخذ عن أبيه وتفقه عنده وسمع من أبي عبد الله محمد بن فرج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غساني وأبي القاسم بن مدير المقرىء وغيرهم وتقلد القضاء بقرطب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فذاً في أحكامه جزلاً في أفعاله وهو من بيته علم ودين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 ولم يزل يتولى القضاء بقرطبة إلى أن توفي عشي يوم الأربعاء ودفن عش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سبع بقين من ربيع الآخر سنة إحدى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ابنه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من علة خدر طاولته إلى أن قضى نحبه منها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مولده سنة اثنتي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حمد بن محمد الأزد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 بن القصير من أهل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الأصبغ عيسى بن سهل وأبي بكر محمد بن سابق الص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فرج 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حاذقاً شوور ببلده واستقضى ب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صدر ذي الحجة من سنة إحدى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مخلد بن عبد الرحمن بن أحمد بن بقي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بعض ما عنده وسمع بإشبيلية من 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نظور القيسي وصحب أبا عبد الله محمد بن فرج الفقيه وانتفع بصحبته و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روايته وكتب إليه أبو العباس العذري المحدث بإجازة ما رواه عن شيوخه وشو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قرطبة فصار صدراً في المفتين بها لسنه وتقدمه وهو من بيته علم ونب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ٍ وصيانةٍ وكان ذاكراً للمسائل والنوازل درباً بالفتوى بصيراً بعقد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ها مقدماً في معرفتها أخذ الناس عنه واختلفت إليه وأخذت عنه بعض ما عنده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خط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خنا أبو القاسم بقراءتي عليه غير مرة وقرأته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لحاكم أبي الحس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نا القاضي محمد بن أحمد عن أبيه أحمد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عبد الرحم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نا مخلد بن عبد الرحمن عن أبي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سلم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رحمن ب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ضعت مسندي جاءني عبيد الله بن يحيى وأخوه إسحاق فقا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وضعت مسنداً قدمت لأبي المصعب الزهري وابن بكير وأخرت أبانا ف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قديمي لأبي المصعب فل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 ولا تقدم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ي لابن بكير فل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ه ك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سن ومع أنه سمع الموطأ من مالك سبع عشرة م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أبوكما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من عندي ولم يعودا إلي بعد ذلك وخرجا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شيخنا أبا القاسم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شعبان سنة 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عزيز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لي حسين بن محمد الغساني واختص به وأخذ عنه معظم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صفه بالمعرفة والذكاء ورفع بذكره وأخذ أيضاً عن أبي الحجاج ا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وأبي مروان بن سراج وأبي بكر المصح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حديث وأسماء رجاله ورواته منسوب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مقدماً في إتقانه وضبطه مع التقدم في اللغة والأدب والأخبار ومعرف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أخذت عنه وجالسته 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جمعة ودفن عشي يوم الجمعة لثمان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من سنة ثلاث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وسى بن عطاء الله الصنه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خالد يزيد مولى المعتصم وأبي بكر عمر بن أحمد ب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عبد القادر بن محمد القروي وأبي القاسم خلف بن محمد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جماعة من شيوخنا وكانت عنده مشاركة في أشياء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اية بالقراءآت وجمع الروايات واهتمام بطرقها وحملتها وقد استجاز مني تألي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عني وكتبت إليه بإجازته مع سائر ما عندي واستجزته أنا أيضاً فيما عنده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خطه ولم ألقه وخاطبني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ناهياً في الفضل والدين منقطعاً إلى الخير وكان العبا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 الدنيا يقصدونه ويألفونه فيحمدون صحبته وسعى به إلى السلطان فأمر بإشخ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ضرة مراكش فوصلها وتوفي بها ليلة الجمعة صدر الليل ودفن يوم الجمعة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صفر من سنة ستٍ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ل الناس لجنازته وندم السلطان على ما كان منه في جانبه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 التمي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 بن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عالماً متفن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لم عن أبي علي الغساني وأبي محمد بن العسال وغيرهما و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فقهيين أبوي الوليد بن رشد وابن العواد وشهر بالعلم والحفظ والإتقان والتف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استقضى بغير موضع من المدن الكبار وكتب إلينا ب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جازة ما رواه عن شيوخ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ليلة الثلاثاء لثلاثٍ بقين من جمادى الآخرة من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أربع مائة 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في شهر رمضان المعظم من سنة أربعي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أحمد بن خل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لي الصدفي ومن جماعة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ذكاء والفهم كثير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واية والدراية وخطب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محمد بن عبد الباري الحافظ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طر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بد الله محمد بن فرج وأبي علي الغساني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للفقه والحديث والرجال والتواريخ و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ة مقدماً في معرفة ذلك وحفظه على أهل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صبيحة يوم السبت لثلاث بقين من 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مروان بن مسرة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قاء بن مروان بن نميل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نتمرية نزل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بن سكرة كثيراً وعن غيره من شيوخنا وكان له اع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كتبه ورواته و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أربعين وخمس مائة ودفن بمقب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ع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بنه عليه أبو الحسن وكان الجمع في جنازت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رشد قاضي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ه كثيراً ولازمه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شيخنا أبي محمد بن عت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بد الله بن فرج وأبو علي الغساني وغيرهما و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عاقلاً ظهر بنفسه وبأبوته محبباً إلى الناس طالباً للسلامة منهم ب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جمعة ودفن يوم السبت الرابع عشر من رمض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ستين وخمس مائة ودفن بمقبرة ابن عباس مع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سنة سم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القادمين من المشرق على الأندلس ممن اسمه أحمد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عبد الرحمن بن عبد الله بن محمد التميمي التاهري البزاز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صغيراً وروى بها عن قاسم بن أصبغ وأبي بكر أ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وأبي عبد الملك بن أبي دليم ومحمد بن معاوية القرشي ومحمد ب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زاهداً في الدنيا منقب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مائلاً إلى الخ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إسحاق بن شنظير مولد أبي الفضل هذا وخبره و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يوم الثلاثاء عند انصداع الفجر في أول ربيع الأول سنة تسعٍ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بتاهرت وأتى مع أبيه إلى قرط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 سنين وكان س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بمسجد مسرور واسماعه في مسجد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محد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بطلب العلم سنة أربع وثلاثين وثلاث مائ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ٍ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أندلس سنة سبع عشرة وثلاث مائة وأنا ابن ثمانية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زكريا بن عبد الكريم بن علية المص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يخ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مصر من أبي الحسن بن حيوية النيسابوري و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قاسم خلف بن قاسم الحافظ أنه سمع معه هناك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وسكن بغدير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بمسجد مكرم وقد حدث عنه عبد الرحمن بن يوسف الدف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مصر في صفر من سنة 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وسى الكت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صي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قه والشعر ودخ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ب بن مسرة الحجاري وغيره وبيته في العلم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فادنيه القاضي أبو الفضل بن عياد وكتبه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له 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ست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الاقراء بالمسجد الجامع بقرطبة واستأدبه ال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مر لابنه عبد الرحمن ثم عتب عليه فأقصاه ثم رقاه المؤيد بالله هشام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لته الثانية إلى خطة الشورى بقرطبة مكان أبي عمر الأشبيلي الفقيه 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ه أبي بكر بن وافد ولم يطل أ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علم والذكاء والفهم وكان في حفظه آية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 تعالى وكان بحراً من بحور العلم وكان لا نظير له في علم القرآن قراء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ه وأحكامه وناسخه ومنس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ٌ حسن في أحكام القرآن نحا فيه نحواً حسناً وهو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مصر عن أبي الطيب بن غلبون وأبي بكر الاذف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توفي يوم الأحد لأحدى عشرة ليلة خلت من 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 مائة مع أبي عمر الإشبيلي في ع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بباغا في سنة خمس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هاشم المقرىء المص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دخل سرقسطة مجاهداً سنة عشرين وأربع مائة و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اً وكان رجلاً ساكناً عفيفاً فيه بعض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فظ من لقيت لاختلاف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يروى عن أبي الحسن علي بن أحمد بن عمر المقرىء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بو عمر الطلمنكي وأبو عمر بن الحذاء وغيرهما وتوف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شوال سنة خمس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مولده سنة سبعين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يحيى القرشي الأموي الزاه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صقل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قطعاً في الصلاح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عناية بطلب العلم بالأندلس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ه أبو محمد بن أبي زيد وأبو جعفر الداودي وأبو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أبو عبد الله محمد بن خراسان النحوي وعتيق بن إبراهيم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جاز له سنة تسع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ولد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ار بن أبي العباس المهدو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أصله من المهدية من بلاد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قابس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أبي عبد الله بن سفيان المقرىء ودخل الأند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ثلاثين والأربع مائ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قراءآت والآداب متقدماً فيهما وألف كتباً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أخذها عنه أبو الوليد غانم بن وليد المالقي وأبو عبد الله الطرفي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ه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أندلس وله رحلة إلى المشرق وأخذ القراءة عن أبي أحمد الس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أذفون وابن غلبون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ببجانة والمرية وعمر عمراً طويلاً إلى أن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بل ال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ندير العراق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عر المعري عنه وله فيه شرح وله مع الحصري مناق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أندلس وكان عند بني طاهر ومدح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يد بن سالم بن أبي عصام القل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ع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محمد بن القاسم بن مسعدة وعن عبد الرحمن بن مدراج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يلطلة مجاهداً وتوفي في التسعين و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الأم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ز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عيسى وأبي بكر بن وسي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سنة اثنتين وثما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بشر بن شريف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حسن علي بن محمد الأنطاكي وكان يقرى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ه قرب المسجد الجامع بقرطبة وينقط المصاحف ويعلم المبتد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وكان ذا جسم ففار دمه ولم ينقطع حتى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إبراهيم الحضر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رف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المواريث والصلاة والخطبة بالمسجد الجامع بقرطبة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سعيد بن حزم وأحمد بن مطرف وأبي عيسى الل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براهيم إسحاق بن إبراه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مقدماً في الفهم من أهل الرواية 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شيوخ وتكرر عليهم و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سنناً على هدي وسمت حس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قراءة للكتب يستوعب قراءة كتاب من حينه له ونف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لسه محتفلاً بوجوه الناس وطلب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كياً نبيلاً حافظاً حسن الإيراد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خطط الرفيعة واستقر في آخر ذلك على ما تقدم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ولاها إلى أن فلج ومنع الكلام فكان لا يتكلم بلفظةٍ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خاصة ولا يكتب بيده غير بسم الله الرحمن الرحيم حر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قدر الناس عليهما فأصبح في الناس 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أحد لعشر خلون من شعبان سنة ستٍ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لا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وفاته ا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سعيد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القرا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 وتوفي سنة 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شاكر بن خطاب بن شاكر بن خطاب اللحاي 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ثابت التغلبي وأبي محم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ورعاً قديم الخير والانقباض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للحديث وأسماء الرجال عارفاً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عمر بن عبد البر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وإن كان أحد في عصره من الأبدال فيوشك أن يكون 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وضاح بن محمد السرق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إسحاق هذا توفي بسرقسط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قبر أبي العاص السا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حبيب بن يحيى بن أحمد بن حبيب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واية وممن كت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أبيض وذكر أنه كان صاح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آخر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حسين بن شنظي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صاحب أبي جعفر بن ميمون المتقدم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عاً كفرسي رهان في العناية الكاملة بالعلم والبحث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لها والضبط لمش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 معاً بطليطلة على من أدركاه من علمائها ورحلا معاً إ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ا عن أهلها ومشيختها وسمعا بسائر بلاد الأندلس ثم رحلا إلى المشرق وسمع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عة من محدثيها تقدم ذكر جميعهم في باب صاحبه أحمد بن محمد بن ميمون وكا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ماع عليهما معاً وأجازتهما بخطيهما لمن سألهمها ذلك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إسحاق هذا زاهداً فاضلاً ناسكاً صواماً قواماً ورعاً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لب عليه علم الحديث والتمييز له والمعرفة بطرق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العلم والطلب والجمع والاكثار والبحث والاجتهاد و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نيا منافراً لأهل البدع والأهواء لا يسلم على أحد منه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ؤى أزهد منه في الدنيا ولا أوقر مجلسا منه كان لا يذكر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دنيا إل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قوراً متهيباً في مجلسه لا يقدم أحد أن يتحدث في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في مجلس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ولصاحبه أبي جعفر حلقة في المسجد الجامع يقرأ عليه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زهد والرقائق وال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الناس إليهما من 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أحمد بن محمد بن ميمون صاحبه انفرد هو في المجلس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وماً أبو محمد بن عفيف الشيخ صالح وهو في الحلق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أحمد بن محمد صاحبك وكنت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فكان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إلا خيراً بعد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إبراهيم قول أحمد ترك ما كان فيه وقصد إلى منزله با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مكث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أربع مائة ودفن بربض طليطلة ذكره ابن مطا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صد قبره مع أبي بكر أحمد بن يوسف فإذا حل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ثم يقرأ قل هو الله أحد إلى آخرها عشر مرات فيعطيه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 في ذل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 بذلك إلى أيام حيات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إبراهيم بن محمد بن 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إسحاق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بن شنظ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اثنتين وخمسين وثلاث مائة سنة غزاة الحك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سنة وفاة أبي إبراهيم صاحب النص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أضحى وهي ليلة الخميس من سنة اثن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خو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الذي ذكره ابن مطاهر في وفاة أبي إسحاق أنها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بن عباس بن عبد الله بن النع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وصاحب الصلاة ف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علماء بلده وحج سنة خمس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علم وحدث عنه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الهوزني والزهراو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اثنين أو يوم من ربيع الأول سنة ثلاث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فتح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ثغ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حج وكان معتنياً بالعلم و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في رحلته ممن لقيه وكان فاضلاً وتوفي سنة اثنتين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شنظي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وطلب وسماع ودين وفضل وكان يبصر الحديث وعل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كتب الزهد وال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صر المدونة والمستخرجة وكان يحفظهما ظاهراًن ويلق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ب البلاذر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ثابت بن 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قليش سكن مص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حسن طاهر بن غلبون وعن أبي القاس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رحمن بن عمر بن النحاس ومحمد بن أحمد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صر بعد سنة تسعين وثلاث مائة واستوطنها وأقرأ الناس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عبد الجبار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في مجلسه إلى أن توفي 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بن موسى الغافق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صلاة بجامع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ابن الحذاء المقرىء وأبي عمر الجرا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ية في الفضل ومتقدمً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خمس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ٍ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إبراهيم بن شنظير وصاحبه أبي جعفر بن ميمو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عن غيرهما وعني بالعلم وروايته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و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أبي القاسم إسماعيل بن محمد بن خزرج وحدث عنه ابن أخت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مذكور ب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زكريا بن زكريا بن مفرج بن يحيى بن زيا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الد بن سعد بن أبي وقاص القرشي الزه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إف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ن إفليلا قرية من قرى الشام كأن هذا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يسى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لقلعي وأبي زكريا بن عائذٍ وأبي عمر بن الحباب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وأبي القاسم أحمد بن أبي أبان بن سع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وزارة للمستكفي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أشعار واللغة قائماً عليهما عظيم السلطان على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الطائي وأبي الطيب المتنبي كثير العناية بهما خاصة على عنايته الوكيدة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كراً للأخبار وأي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من أشعار أهل أهل بلده قطعة صالحة وكان أشد الناس ان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ومعرفة ب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كتبٍ جمة كالغريب المصنف والألفاظ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دق اللهجة حسن الغيب صافي الضمير حسن المحاضرة مك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جماعة من أهل العلم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مشاهير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وال سنة 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آخر الساعة الحادية عشرة وأول الساع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يوم السبت الثالث عشر من ذي القعدة من سنة إحدى وأربعين وأربع مائة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بعد صلاة العصر في صحن مسجد خرب عند باب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محمد بن جهور بن محمد بن ج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لي الغساني ونقلته من خطه وروى عنه أبو مروان الطب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سنة خمس وأربع مائة ولق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بالعلم ومذكوراً بالفهم واستقضى 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ثلاث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أشج الف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قشاري ويوسف بن أصبغ بن 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 في العلوم وكان يبصر اللغة والغريبة والفرائض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من 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حمد بن مغيث وحضر جنازت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ليمان بن إبراهيم بن حمزة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هراً لأبي عمر الطلمنكي سمع منه كثيراً من روايته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 بالعلم وتوفي بقرطبة وزاد ابن حيان أنه توفي في ذي القعدة من العام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في علم العبارة وذكر أنه كان سبط أبي عمر الطلمنكي والذي ذكره ابن مد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ره وهم منه وسليمان والده هو صهر الطلمنكي وسيأتي ذكره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ذنين وخلف بن 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صلاح والخير وقوراً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سنة إحدى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لف بن معاذٍ الغس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مهلب بن أبي صفرة وأبي الوليد بن ميغل وغيرهما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إليه وتوفي سنة خمس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جعفر الزهري يعرف بابن الأ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حافظاً للرأي واختصر كتاب أبي محمد بن أبي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ٌ إلى الشرق ولقي فيها طاهر بن غلبون وأح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خمس وثلاثين وأربع مائة ومولده سنة إحدى وسب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حيى بن محمد بن حسين بن أسد التميمي الحماني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ع ابن عمه أبي مروان عن بعض شيوخه وشاركه فيمن 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بيت أدب وشعر ورياسة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حسن ا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هذا الشيخ و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ول ليلة من سنة إحدى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يقاً لأبي محمد بن حزم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لده يحيى صاحب مواريث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أزد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وأبي القاسم الخزرجي و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عمار المه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الناس بقرطبة مكان أبي القاسم بن عبد الوهاب بعد موته مدة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توفي بعده سنة اثنتين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محمد بن أسود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وهراني والمهلب بن أبي صفرة وأبي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ق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بالعلم مشهوراً بالصلاح والفهم متواض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ب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دخنيل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سكن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عثمان بن سعيد المقرىء وغيره وأقرأ القرآن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سطة وعلم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جيد التعليم حسن الفهم أخبرنا عنه غير واحد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نا وتوفي بسرقسطة في حدود الس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يد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ن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وهراني وأبي عبد الله بن محمود وأبي حفص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كثيراً وأخبرنا عنه غير واحد من شيوخنا و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ة وتوفي في شعبان سنة سبعين وأربع مائة وهو ابن إحدى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يمن من أهل إشبيلية 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خليل بن أحمد ومحمد بن عبد الواحد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عمر العذري وذكر أنه أنشده عن الب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ٍ نطقتبه والهم آخر هذا الدرهم الجاري والمرء بينهما إن كان متفقراً م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ن الهم والنار ذكر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ستين وأربع مائة وله أزيد م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بد الله بن أبي زمنين وغيره وسمع بشاطبة من أب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وكان أديباً خطيباً فص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عشر ال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حيى بن موسى بن سعيد الكل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شنتجالي وغيره ورحل إلى المشرق وحج وكت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البخاري بمصر وسمع بت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نصور عبد المحسن بن محمد التاجر البغذاذي وأبي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حا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ه أبو بحر الأسدي شيخنا وأثنى عليه ووصفه بالنباهة و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جزائر سنة إحدى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صله من قرطبة من الربض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سليمان بن فت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قليش وقا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يمة المروز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إسحاق الحبال وأبي نصر الشيرازي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كي بن عثمان الأز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منهم مع أبي عبد الله الحميدي سنة 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حديث ونقله وروايته وجمعه وكان خطيباً محسناً و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ليش بلده ثم أعفى عنه ثم دعي بعد ذلك إلى أحكام وبذي فأبى وعزم علي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أهل وبذي وباتوا ليلتهم بأقل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إسحاق صبيحة تلك الليل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ولا أعلمه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لف بن معاوية العبدري المقرىء يعرف بالشلو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أصحاب أبي عمروٍ المقرىء و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صحيح النقل جلي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القة سنة ثلاثٍ وستين وأربع مائة 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أنصاري المقرىء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من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صله م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بد الله المغامي المقرىء وجود عليه القرآن و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جماهر بن عبد الرحمن الحجري وكان يقرى القرآن بالروايات وي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 عفيفاً منقبضاً مقبلاً على ما يعنيه وقد 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يوخنا و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قاضي الجماعة أبو عبد الله محمد بن أ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ماهر بن عب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دراية ورواية وخب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أبو إسحاق هذا عقب شعبان سنة سب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 مسجد إبراهيم بن محمد بن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ونكة سكن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روى ببلده عن قاضيها أبي عبد الله محمد بن خلف بن السقاط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وأخذ بقرطبة عن أبي علي الغساني كثيراً وعن أبي عبد الله محمد بن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م بن محمد وكان حافظاً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في شوال سنة سبعة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الفتح الخف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شقر تجاوز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مل لواء الشعر بالأندلس والإمام فيه غير مدافع فإنه س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لاوة والجزالة وقد صارت قص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ذلك في جزء فائق على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الشيخ الفقيه الأجل القاضي أبي يوسف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حدثني به عنه قراءة منه عليه ثم سمعت منه جميعه وذلك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قطعات يروونها الرقاع وتزان بسماعها الأ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ه يصف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ة تفز وأم تعشق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ردة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صهره أبي على كثيراً وتفقه عند أبي القاسم أصبغ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فقيهاً حافظاً متيقظاً أخذ الناس عنه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سنة إحدى وأربعين إبراهيم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ي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من أهل قرطبة وأصله م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شيوخنا وأكث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لة المحدثين وكبار المسندين والأدباء المتفن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ية والرواية والثقة والضبط والإ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ه وأخذ 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ة في شهر جمادى الآخرة من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تسع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دين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الغرباء إبراهيم بن محمد بن جعفر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أزدي الأطرابلسي الب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روى عنه أبو إسحاق 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أطرابلس وسكن برقة وهو سا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سنة ابن إحدى وأربعين سنة ذكر ذلك في النصف من صفر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منصور بن عياش وحكى عنه بره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قاسم الإطراب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روى عنه أبو محمد على بن أحمد حكى ذلك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القاضي يونس بن عبد الله واسند عنه قصة في التسب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 شاء الله القابسي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غيره وأخذ بغير الأندل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توفي سنة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هو ابن ثما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قاضي أبو الفضل بخطه يذكر أنه توفي سنة ثلاث وثلاث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ده إبراهيم بن أحمد بن إبراهيم أخب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بكر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دخل إشبيلية وحدث بها عن أبي الفتح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الموصلي ب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 والمتر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به أبو عمر بن عبد البر عن إسماعيل ابن عبد الرحمن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بكر عن أبي الفتح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جعفر بن أحمد اللوات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ضل والزهد والتق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روان بن سمجون وقرأ على أبي محمد بن سهل المقرىء وصح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 بن سهل وكتب له مدة قضائه بالأندلس وبالعداوة وكان مقدماً في علم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مشاركاً في علم الأصول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ثامن جمادى من سنة ثلاث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سعيد بن خلف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مظفر بن أحمد بن محمد النح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ابن شنظير وصاحبه 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وتوفي سنة خمسٍ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نس الم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عة أيو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محمد عبد الله بن محمد بن قاسم الثغ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وٍ المقرىء وأبو حفص بن كري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إسماعيل بن عباد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محمد الأصيلي وبإشبيلية عن أبي مح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عمر بن عبد البر في السماع قديما على بعض شيوخه معت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توفي باشبيلية ودفن يوم الأحد لخمس خلون من ربيع الآخر سنة عشرٍ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خمسة وستو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بدر بن محمد الأنصاري الأديب الفرض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محمد بن معاوية القرشي والقاضي منذر بن سع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ليثي وأبي جعفر التميمي وابن الخراز القروي وابن مفرج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صالحاً سالماً متسنناً مهند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قاسم بن إبراهيم الخزرجي وأبو محمد بن خزرج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ندن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ب في سنه التسعين 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خزرج بن محمد بن إسماعيل بن حارث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خاله أبي إسحاق إبراهيم بن سليمان وعن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إبراهيم الزاهد الغاف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قرطبة في أيام المظفر عبد الملك بن أبي عامر وأخذ ع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عشر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إحدى عشرة وجاور بمكة وكتب العلم عن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 وانصرف إلى بلده آخر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عمل والزهد في الدنيا مشاركاً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لب يغلب عليه منها معرفة الحديث وأسماء رجاله ووضع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الانتقاء في أربعة أسفار ذكر فيه أسماء شيوخه وعددهم مائة وسبعون رجلا 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ضاف إلى كل رجل منهم ما انتقاه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ابنه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اثنتي عشرة ليل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إحدى إسماعيل بن محمد بن مؤم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وبقرطبة عن جماع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ثلاث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طاهر بن عبد المنعم المقرىء وأخذ ع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وأبي سعيد البراذ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ً في العلوم جامع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السب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إسماعيل بن أبي الحارث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وتوفي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حمزة القرشي الح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أص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غانم الأد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حمزة بن زكريا الأزدي ما لقي غير الأول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أصيل ومحمد بن موهب ال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يضاً غانم الأديب وأبو المطرف الشعبي وهو من أهل سبت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ئلاً إلى علم أصول 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ناي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ي على ذلك القاضي أبو الفضل وكتب به إلي صحيفة أن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الح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 أنه قدم عليه القيروان وكان فاضلاً من أهل العلم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سمع منه كتاب محمد بن حارث في مشايخ القيروان وكتب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إسنا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يده والد أبي الحسن 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ا بكر الزبيدي وأخذ عنه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نحاة ومن أهل المعرفة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مى وتوفي بمرسية بعد الأربع مائة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خلف بن سعيد بن عمران المالكي المقرىء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عبد الجبار بن أحمد الطرسوسي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ً عن غيره واستوطن مصر وحدث بها وسمع منه 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فقيه بعض روايته سنة ثلاث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لعة أيو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 جهته من أهل العلم والتقدم في الفتوى وتوفي في نحو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فادينه ا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إسماعيل بن عبد الرحمن بن علي بن محمد بن أحم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عي ثم العامري المص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ن مصر في ذي القعدة من سنة ست وخمسين وثلاث مائ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إسحاق بن شعبان الفقيه وأبي الحسن محمد بن العباس الحلب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واسعة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ين والتصاون والعناية بالعلم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رم بن عبد البر وأثنى عليه و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أنه ولد سنة ثلاث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شبيلية يوم عيد الفطر فجأة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يونس بن عبد الله القاضي في كتاب التسلي من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تسبيب له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امري أبو محمد إسماعيل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أبي الشريف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زغ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زرارة يدعو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اسألك صحةً في تقوى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حسن عملٍ ورزقاً واسعاً لا تعد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بو زرارة نحو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الحارث بن عمر المصري البزاز الأدي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دخل العراق واليمن وخراسا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الأب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 بالرواية ع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م العربية واللغة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ين والفضل قائلاً ل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حدود سنة إحدى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مر القرشي العم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عند الأربعين والأربع مائة وأخذ بقرطبة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تاب وأبي عمر 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مرية عن أبي إسحاق بن ور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خمس وال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عبد العزيز بن أصبغ بن عبد العزيز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مسلمة بن القاسم وقاسم بن محمد بن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ه ابن خمس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في رجب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إبراهيم بن أصبغ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إسماعيل بن إسحاق الطحان وابن عون الله وابن مفرج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راوية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ته عن إسماعي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 بن قيس ها هنا مؤد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إلى المشرق فسمع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الموطأ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بن لبابة غير مرة يذكران المعلمين اجتم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 بن قيس فقالوا يا س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نا في الحذ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ق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حفص الزهراوي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اثنين ودفن يوم الاثنين لأربع بقين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عبد الله بن محمد بن عبد الله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الحسن بن رشيق وابن أبي ز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أحمد بن مطرف وأحمد بن سع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ض ورو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يونس بن عبد الله في بعض 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الفرج بن فارس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يقظة والنباهة حافظاً للفقه ورأى مالك مشاور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 بعقد ا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حج وروى العلم وأخذ عن أبي الحسن بن جهضم المكي وعبد الغن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جاز 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عبد المؤمن وابن عون الل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فاظ النبلاء وجلة أهل الشورى أكرم الناس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اهم ذمةً وأرعاهم لحق باراً بإخوانه حسن اللقاء لهم عالي الهمة شريف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ج اعترض القافلة لصوص العرب في أرض الحجاز فناضل عن ال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فع عنها واحتمت به ولم يرزأهم بسب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طليوس فأحسن السيرة وخطبهم ووعظهم وكان فيهم وفي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وداً محم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ا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بره كله ابن مفرج ونقلته من خطه إلا ما فيه من ذكر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 توفي في المحرم سنة سبع وتسعين وثلاثي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عشر خ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عيسى بن أصبغ بن عيسى اليحص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 وعني بالعلم قديماً وتكرر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وسمع منهم وكتب عنهم مع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داً للشروط محسناً لها بارعاً ديناً حدث عنه الخولاني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كثيراً من أشعا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صبغ بن سعيد بن أصبغ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مهني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فتح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هراً لأبي محمد الأصيلي وكان فاضلاً ذكره ابن مد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رب على خط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راشد بن أصبغ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قيروان وتفقه على أبي محمد بن أبي زيد وأبي الحسن القابسي وسمع منهم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سيدٍ 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لقيه الحمي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عر 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ه قبل ال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ريب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محمد بن أصبغ الأزدي كبير المفتين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كثيراً وتفقه عند الفقيه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زق وانتفع بصحبته وأخذ عن أبي مروان بن سراج وأبي علي الغساني وأجاز له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وأبو العباس العذري والقاضي أبو عمر بن الحذاء ما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علماء وكبار الفقهاء حافظاً للفقه على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بصيراً بالفتوى مقدماً في الشورى عارفاً بالشروط وعللها مدققاً لمعان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ريه في ذلك أح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العظيم كثير التلاوة له مجوداً لحروفه حس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ضلاً متصاوناً عالي الهمة عزيز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سمع الناس منه وناظ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داره في آخر عمره لسعاية لحقته فحرم الناس منفعة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أربعاء ودفن يوم الأربعاء أول يوم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ابنه القاضي أبو عبد الله محمد بن أصبغ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أحمد بن محمد بن عبد الرحمن الأسل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إسحاق و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عبد الله الهمداني الميروق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لقي بمكة الاسيوطي صاحب النسائي وبمصر أب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ابن رشيق وكتب عنهم وكان حجة سنة خمس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فضل وعفاف وست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وقة ليلة السبت لثمان بقين من 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يوسف 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بد الله بن العطار وتفقه عنده وحك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مناظرته فسأله بعض أغبياء التلاميذ عن مسألة سهو في الصلاة أوجب علي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 السهو بعد السلام 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بغ بن الفرج لم ير عل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ابن العطار ب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لا تطعه واسجد واق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هذا عن أمية حسب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سلمة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ة من علماء الأندلس ورحل إلى المشرق ولقي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وابن من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جب سنة تسع وستين وأربع مائة وسن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وكان مشاوراً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عوذ بن داود و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أب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ها عن جماعة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أر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الذي قب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إسحاق بن الحسن بن علي بن أحمد بن مهدي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حدث عن القاضي أبي عبد الله الحسين ب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أعلى الصن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صر البلخ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عاقلاً من أهل السنة سالماً من المذاهب المهج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ستقامة في طريقته و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حديث وكتب عن الشيوخ في بلده وفي طريقه إلى أن دخ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تمام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جليل البل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أديب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أمون بن آدم 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اره 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حب علم أو أخا أدب أو فيك فائدةٌ فانز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 إسحاق بن الوليد بن موسى بن إسحاق بن إبراهيم بن عبدوس القر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كان يحدث عن أبي محمد بن أبي زيد الفقيه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مالكي المذهب له علم بالحديث وبصر بالرجال وتوسط في علم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وأجاز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نا أن مولده سنة أر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قيرو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صو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القاسم الواعظ القيرواني وغيره حدث عنه القاضي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عمر البكري صاحب خطة الرد بقرطبة والقاضي ببلدة ل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علم وفضل وشرف وعفة و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أدى الفريضة ولقي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اً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من سنة 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وحضره جمع من الناس فأتبعوه ثناء حسناً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أحمد بن محمد بن أيوب بن ول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عثمان وأبي الحسن بن بقي وأبي محمد الباج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طية وأبي عيسى 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يوم الأحد يوم منًى سنة خمس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أبيض وكان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أيوب بن نصر بن علي بن المبارك الشامي المقد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بالش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 ثقة حا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مولده سنة اثن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اريق الأسماء أدهم بن أحمد بن أدهم مولى بني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ن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قضاء بالمرية لخيران أ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يباً في حكمه قوياً في فهمه وأدبه ورجع قرطبة بعد مغيب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في عقب ذي القعدة سنة تسع وعشرين وأربع مائ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ض العتيقة وشهده ج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بي عبد الله بن ثباتٍ ومكي المقرىء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اثنتين وثلاثين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ٍ وتسعين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عبد العزيز بن أبان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لف بن القاسم الحافظ كثيراً من روايته و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لقاضي أبي المطرف بن فطيس في السماع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يوم الثلاثاء منتصف ذي القعدة في سنة تس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 مائة وهو ابن سبعٍ وأربعين سنة ودفن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إسماعيل بن عبد الله النحاس وعن محم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طي وضبط عنهما حرف نافع رواية عثمان بن سعيد ورش ودون عنهما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بن حبيب بن عبد الملك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حج فيها سنة أر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عمر أحمد بن أفلح ب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أبو بكر 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Islamlib/?BID=220&amp;CID=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باء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ب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بق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6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ت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ت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6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ث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ثا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6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ج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جع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جه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6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ح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ح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ح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حا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ح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خ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خ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خص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خا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دا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دا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ذا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ر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ز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زي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زكر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 بن أحمد بن عبيد الله الرعي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ا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لفاً لأخيه أبي الطرف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يقظة ذكره الق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زكريا بن عائذ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أبي الوليد 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يسى بن سعيد بن أحمد بن علاء بن أشعث الكند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كي المقرىء ومحمد بن عتا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لي الغس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ي ومعلمي وأحد من أنعم ا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اختلفت إليه نحو خمسة أعوام في تعلم الفقه والأدب لم تر عيني قط مثله نس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اً وصيانة لنفسه وانقباضاً عن جميع أهل الدنيا من رآه فكأنما رأى السلف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سنة 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القوشي وأبي عبد الله بن السقاط و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ذكاء و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نحو سنة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مره الفقيه أبو مروان بن م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أنه من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ن نمر بن بقى القي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سعيد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الأحدب الإش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ن قاسم بن عبد الرؤ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أوريو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مكي بن أبي طالب المقرىء والأستاذ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غير واحد قرأته بخط أبي الولي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ن مخلد أبو عبد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اظ المحدثين وأئمة الدين و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فروى عن الأئمة وأعلام السن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ابن محمد بن حنبل وأبو بكر عبد الله بن محمد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إبراهيم الدورقي وجماعات أعلام يزيدون على المأتي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ات الكبار والمنثور الكثير وبالغ في الجمع و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قال لنا 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صنفات أبي عبد الرحمن بقى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تفسير القرآن فهو الكتاب الذي اقطع قطعاً لا استثناء فيه أنه لم يؤ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ثله ولا تفسير محمد بن جرير الطبري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الحديث مصنفه الكبير الذي رتبه على أسماء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روي فيه على ألف وثلاث مائة صاحب ثم رتب حديث كل صاحب على أسماء الفقه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هو مصنف و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هذه الرتبة لأحد قبله مع ثقته وضبطه واتقانه واحتفا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وجودة شيوخه فإنه روى عن مائتي رجل وأربع مائة رجل ليس فيهم عشرة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م أعلام مش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في فتاوي الصحابة والتابعين ومن دونهم الذي أرب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نف أبي بكر بن أبي شيبة ومصنف عبد الرزاق بن همام ومصنف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علماً كثيراً لم يقع في شيء من هذا فصارت تواليف هذ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قواعد للاسلام لا نظي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خيراً لا يقلد أحداً وكان ذا خاصة من أحمد ابن حنبل وجا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ضمار أبي عبد الله البخاري وأبي الحسين مسلم بن الحجاج النيسابوري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نسائي رحمة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بن يونس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 بن مخلد مات بالأندلس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ٍ وس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الدار قطني في المختلف أنه مات سنة ثلاث وسبعين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ظهر والعصر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رمضان سنة إحدى وثلاث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سم محمد بن سعيد بالإسناد الذي لا شك في صح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له ابن محمد شاور الفقهاء وفيهم بقى بن مخلد في قتل الزنديق فصح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ً في أيام عبد الله وكانت ولايته في سنة خمسٍ وسبعين ومائتين وتمادت إلى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خبرنا أبو محمد فيما جمعه من ذكر أوقات الأمراء بالأندل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لصحة قول أبي سعي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بقى بن مخلد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ن عبد العزيز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محمد والحسن بن سعد بن إدريس بن رزين الكتامي من أهل المغرب و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ن أبي شيبة الأندلسي وعبد الله بن يونس المرادي وكان مختصاً به مكثر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انتشرت كتبه الكبار ولعله آخر من حدث منه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كريم بن هوازن القشيري النيسابوري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ينا منه وقرأته بخط أبي بكر أحمد بن على الحافظ فيما حدث ب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بقى بن مخل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قد أسره الروم ولا أقدر على مال أكثر من دويرة ولا أقدر على بيعها فلو 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فديه بشيء فإنه ليس لي ليل ولا نهار ولا نوم ولا 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نصرفي حتى أنظر في أم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ق الشيخ وحرك شف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نا مدة فجاءت المرأة ومعها ابنها فأخذت تدعو ل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 سالماً وله حديث يحدث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يدي بعض ملوك الروم مع جماعة من الأسا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سان يستخدمنا كل يوم يخرجنا إلى الصحراء للخدمة ثم يردنا وعلينا قيو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نحن نجيء من العمل مع صاحبنا الذي كان يحفظنا فانفتح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 ووقع على الأرض ووصف اليوم والساعة فوافق الوقت الذي جاءت المرأ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إلي الذي كان يحفظني وصاح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 القيد فقلت لا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ر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وأحضر صاحبه وأحضر الحداد وقيدوني فلما مشيت خطوات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من رجلي وتحيروا في أمري فدعوا رهبانهم فقالوا لي ألك وال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دعاؤها الإجاب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ك الله فلا يمك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ييدك فزودوني وأصحبوني إلى ناحي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براء بن عبد الملك الباج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ثابت الجر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بش بن خل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عثمان بن سعيد المقرىء وأبي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علم وخير وقد حدث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ن غالب بن عمر اللغ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تياني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رسية يكنى أبا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غالب بن عمر وأبي بكر الزبيدي وعبد الوارث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اً في اللغة وثقةً في إيرادها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نة والعفة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اللغة لم يؤلف مثله اختصاراً وإكث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صة تدل على فضله مضافاً إلى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عروف با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ير أبا الجيش مجاهد بن عبد الله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ى أبي غالب أيام غلبته على مرسيه وأبو غالب ساكن بها ألف دينار أندلس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في ترجمة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لفه تمام بن غالب لأبي الجيش مجاهد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أبا من ذلك ولم يفتح في هذا باباً البت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بذلت ل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ا فعلت ولا استجزت الكذب فإني لم أجمعه له خاصة لكن لكل طالب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ب لهمة هذا لرئيس و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جب لنفس هذا العالم ونزا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غال هذا مقدماً في علم اللسان أجمعه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لغة شارعاً مع ذلك في أفانيين من المعرفة وله كتاب جامع في اللغة سماه تل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 ال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قية مشيخة أهل اللغة الضابطين لحروفها الحازقين لمقايي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اً ع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ة في إحدى الجمادين من سنة ستٍ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ن عفيف بن تمام الصدفي الواعظ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عبدوس بن محمد وأبي إسحاق بن شنظير وأبي جعفر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بالزهد والورع والصلاح و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ظ الناس ويحضهم على الخير ويندبهم إليه ويدل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قللاً في الدنيا راضياً في قوته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الصوف ويجتهد في أفعال البر كلها ويعلم الناس أمر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زمهم ويخوفهم ويجتهد في نص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إذا سئل عن من لا يحس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ربتم أعمال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كم كل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من سنة إحدى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في هذا الباب تمام بن الحارث بن أسد بن عفير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الأندلس مع ابنه سهل تاجرين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شيوخ البص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 على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بإشبيلية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سنة إحدى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ث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محمد بن وهب بن عياش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يسى الليثي وابن السليم وابن القوطي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يحيى بن مجاهد وأبي نصر مولى الخشن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لده من أبي محمدٍ الباجي و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طهارة والعفاف والثقة و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أخبار حسن الفهم 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جمادى الأولى سنة ثمان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شبيلية في شعبان سنة ست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ثابت البرذل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كتب فيها عن عبد الوهاب بن علي الفقيه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محمد بن علي بن الإما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حفص بن كريب وأبو محمد الش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بد الله بن ثابت بن سعيد بن ثابت بن قاسم بن ثابت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رحمن بن مطرف بن سليمان الع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عن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 وطنه حين تغلب العد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في سنة أرب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ه البيت والحسب يفاخر أهل الأندلس بأوائل سلفه ل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م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ثابت بن محمد الجرجاني العد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ستٍ وأربع مائة وجال في 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بلغ إلى ثغورها ولقي ملو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في العربية متمكناً في علم الأدب مذكوراً فيها ب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غداذ فأقام بها في الطلب وأملى بالأندلس كتاباً في شرح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قاسم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الفتوح هذا عن أبي الحسن علي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حمد عبد السلام البصري وأبي عثمان بن جني وأبي الحسن علي بن عيسى الر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كثيراً من الآداب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بكر المصح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 الفتوح ثابت بن محمد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ليلة السبت لليلتين بقيتا من المحرم من سنة إحدى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ديس ابن حبوس أمير صنهاجة لتهمةٍ لحقته عنده في القي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 عمه يدير بن حب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وبلغني أن مولده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فقيه الص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وقد أخذ بصقلية عن عبد الح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فق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عبد الملك بن مروان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 ويعرف بابن الغا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بكر بن زرب وابن عون الله وابن مفرج والمعي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رعاً في الأدب واللغة ومعاني الشعر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حظٍ من علم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علي إسماعيل بن القاسم بن عيذون البغدا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كان أديباً 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د أخذ عنه أبو الوليد ا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ربيع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إسماعيل بن حرب وأبي جعفر بن 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خليفة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دث هنالك وقد ذكر عنه أبو بكر الخطيب في كتاب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عن مالك قصة اجتماع مالك مع سفيان بن عيينة وهي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ا الخطيب عن أبي العباس أحمد بن محمد بن زكرياء النسوي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هذا عن أبي محمد بن حرب ب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صة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يوسف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روى عن أبي العلاء صاع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 وغيره أشعاراً وأخب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له بن أحمد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من ساكني ر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 واستوطنها يكنى أب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عبد الرحمن بن مروان القنازعي تلا علي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الحديث ثلاثة أعوام سنة إحدى عشرة واثنتي عشرة وثلاث عشرة وقرأ الأد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قاسم بن محمد القرشي المروانين وعلي أبي العاص حكم بن منذ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هما بمدينة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ها أيضاً عن أبي محمد بن عباس الخطيب وأبي محمد الشنتج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فاضلاً منقب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لقيه أبو علي الغساني بطليطلة وأخذ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من شيوخنا محمد بن أحمد الحاك وقال لي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هذا في داره بطليطلة ظلماً ليلة عيد الأضحى سنة خمس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فرج بن عبد الله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قدماً في علم الطب مطبوعاً فيه وذا علم بالحساب وف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ه في الحساب مسلمة المرجيط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مكي بن أبي طالب بن محمد بن مختار القيسي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محمد بن مكي ولزم أبا مروان عبد الملك بن سراج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 وانتفع بصحبت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مدة من خمسة عشر عاماً أو نحوها وأخذ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 ما عنده وأجاز له أبو علي الغسان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 القاسم خلف ابن رزق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آداب واللغات ذاكراً لهما متفنناً لما قيده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ً لجميعها عني بذلك العناية التامة وجمع من ذلك كتب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يته علمٍ ونباهة وفضل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يه وقرأت عليه وسمعت منه وأجاز لي ما رواه وعني 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وتوفي الوزير أبو عبد الله بن مكي رحمه الل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ودفن بعد صلاة العصر من يوم الجمعة لتسع بقين من محرم سنة خمس وثلاثي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جعفر بن محمد بن أبي سعيد بن شرف الجذامي القير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ها وبها ولد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ها عند اشتداد فتنة العرب عليها سنة سبع وأر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دلس واستوطن برجة من ناحية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واية عن أبيه وأخذ عنه ديوان شعره وعن القاضي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 وأبي الوليد الوقشي وأبي سعيد الورا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أدباء وكبار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 وقته غير مدافع وطال عمره وأخذ الناس عنه وله تواليف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ثال والأخبار والآداب والأشعار وكتب إلينا بإجازة ما رواه وصنف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عصر يوم الثلاثاء منتصف ذي القعدة من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ج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مر الخراز الزاهد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عون الله وغيرهن وقد حدث عن جهو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ونس بن عبد الله ووصفه بالث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ور بن محمد بن جهور بن عبيد الله بن محمد بن الغمر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ر ابن أبي عبدة رئيس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عباس بن أصبغ الهمداني وأبي محمد الأصيلي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بن مفرج وأبي القاسم خلف بن القاسم وأبي يحيى زكريا بن الأشج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م وأخذ العل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ذ عنه أبو عبد الله محمد بن عتاب الفق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ث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الأكابر وهو يعني أبا الحز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تدبير أهل قرطبة إلى أبي الحزم هذا فانفرد بالرياسة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يوم الخميس لسبعٍ بقين أبو الوليد محمد بن جهور متولي الأمر بعده وكان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اته إحدى وسبعين سنة كان مولده أول المحرم سنة أرب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ور بن إبراهيم بن محمد بن خلف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مورو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مكة وحج ولقي أبا عبد الله الحسين بن علي الطبري و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أخذ عن غيره هنا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موضعه وأخذ عنه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بلده سنة ستٍ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اريق الأسماء جماهر بن عبد الرحمن بن جماهر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عبد الله بن ذنين وأبي محمد بن عباس الخطي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مغلس ومحمد بن عمر بن الفخار وأبي بكر بن زهر وأبي بكر بن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قاضي أبي عبد الله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لقشاري 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حاجاً سنة اثنتين وخمسين وأربع مائة فحج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المروزية وسعد بن علي الزنج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القضاعي فسمع منه كتاب الشهاب من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مسند الشهاب وكتاب الفوائد للقضاع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زكريا البخاري ومن أبي نصر الشيرازي وأبي إسحاق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محمد بن عبد الولي الأندلسي 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أ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ى حسين بن معاف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من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على مالك عارفاً بالفتوى وعقد الشروط و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وراً في الأحكام عالماً بالنوازل والمسائل سريع الجواب إذا سئ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كثير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مة تجله وتعظمه وكان سنياً فاضلاً وكان قصير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الحسن عبد الرحمن بن عبد الله المعدل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اثنتي عشرة ليلة خلت من جمادى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ٍ وستين وأربع مائة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يحيى بن سعيد بن الحد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 بنعشه ازدحم الناس عليه حتى صار النعش في أكفهم إلى أن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ه مكفناً في حبرة ونادى منادٍ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ل الشفاعة إلا من أحب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صر أحمد بن الحسين الشيرازي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الحسن بن أحمد بن محمد الصفار بشير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أبو العباس أحمد بن منصور الحافظ جاء رجل إلى وال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أبا العباس أحمد بن منصور وهو واقفٌ في المحراب في جامع شيراز وعليه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تاج مكللٌ ب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أكرمني وتوجني وأ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صلاتي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حاتم بن محمد والقاضي أبي القاسم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أبي مروان الطبني وأبي عبد الله بن بقى القاض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الفقيه أبي عمر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قاسم بن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بر هذا من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ء والنباهة وكان يجلس للوثائق بجوفي المسجد الجامع بقرطبة ثم صار إلى بطل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اس عنه وبها 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ند ال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بن موسى بن عبد الرحمن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فرج وأبي عبد الله بن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فاضلاً حافظاً حاذقاً يعلم العربية واللغة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مقبلاً على 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نة سبع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بد الله بن طوق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وهب بن مسرة سمع منه وأجاز له وعن أبي عمر أحمد بن زكري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امة 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 مرابطاً وكان رجلاً صا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ى علينا حكايات من حفظه وأجاز لنا و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ثلاث عشرة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م من عشر ذي الحجة سنة 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براهيم الرباح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أنطاكي 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سماعيل المعروف بابن 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معاوية القر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ا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تدمير سنة تسع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استقضى بالجزائر أعمال ابن مجاهد وسماه الحسين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فص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غربة عن أبي عبد الله الحسين بن عبد الله المفلحي 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بنيسابور أبو بكر بن منصور بن خلف المغربي نزيل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لحميد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ن وأبي علي البغداذي وأحمد بن نابت التغ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بن عبيد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القاضي أبي بكر بن زرب وجمع مسائلة في أربع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ماعة من كبار العل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مسائل والحديث مقدماً في الشورى على جميع أصحابه ل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للحديث واللغات وافر الحظ من الأدب حسن الشعر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ثاء وشبهه ذا دين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المحرم سنة ثمان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ضحوة يوم السبت خلف باب القنطرة في رمضان سنة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بكر بن عريب القيسي الس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محمد الأصيلي وأخذ عنه وأبا عمر أحمد بن عبد الملك الإشب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ماً كثيراً وسمع الحديث فاتسع ولم يزل يطلب العلم إلا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لأربع بقين من صفر من سنة خمس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مفرج بن حماد بن الحسين المعاف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أبي عبد الله بن مفرج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ي وأبي عبد الله بن أبي زمنين وعباس بن أصبغ والقاضي عبد الرحمن بن فطي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حديث وروايته عن الشيوخ وسماعه منهم وتقييد 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اباً سماه بكتاب الاحتفال في تاريخ أعلام الرجال في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قضاة والفقهاء وقد نقلت منه في كتابي هذا ما نسبته إليه ونق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ت بالاحتفال في أخبرا الخلفاء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رحمنا الله وإياهم في المحرم سنة سبع عشرة وأربع مائة بمرسية في دا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ربض بني خطاب قرب المسجد الجامع فتم بحمد الله وعونه للنصف من المحرم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لد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محمد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أبو الوليد محمد بن جهور بقرطبة ورقاه إليها م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السوق ولم يكن عنده كبير علم وإنما كانت أثرة آثره بها ثم صرفه ع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أشياء ظه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كذلك معطلاً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جاً عليه الخروج منه إلا إلى المسجد خاصة إلى أن توفي عش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إحدى عشرة ليلة خلت من ذي القعدة سنة إحدى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خازم وكانت سنه بضعاً وثمانين سنة وكانت مدة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ضاء أربع سنين واحد عشر شهراً وثماني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لالة والصلاح والخطابة وتوفي سنة ستٍ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حسن الن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اهة والجلالة وتوفي سنة اثنتين و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يد الله الحضرم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 عبد الوهاب المقرىء ووجه به إلى غرناطة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ا ثم ولى القضاء بها ثم عزل عنه وأقرأ الناس بالمسجد الجامع من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ت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الحسن علي بن أحمد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يحيى بن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بلده عن أبي بكر محمد بن موسى بن الغراب كثيراً و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علم اللغة و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 في كتاب أدب الكتاب لابن قتيبة أخذ الناس عنه وقد اسن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ن بن علي بن محمد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قيه الشاعر لغلبة الشع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عتاب وأبي عمر بن القطان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ي وأبي بكر ابن صاحب الأحباس وأبي العباس العذري وابن بدر وابن مغيث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أبا الوليد بن ميقل ولم يسمع منه شيئاً وكان مشاركاً في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ً للشعر وله كتاب في النحو سماه المقنع في شرح كتاب ابن جني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سنة ثمان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مر بن الحسن الهو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محمد عبد الله بن علي الباجي و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 والقاضي أبي بكر بن منظو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سمع بالم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عبد الله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و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منصور الحضرمي ومن أبي القاسم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الوراق 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بركات وأجاز له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ً مشاوراً ببلده عالياً في رواية ذاكراً ل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 حسن الاي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الناس إليه وسمع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ذي القعدة من الحسن بن أحمد بن عبد الل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لوز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يو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غداذ وأخذ بها عن أبي الحسين المبارك بن عبد الجبا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بن أيوب وأبي الفوارس الزينب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نا القاضي أبا بكر ابن العربي بصفه بالنبل والذكاء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أنه صحب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الحسن بن علي الفا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فضل مع العقيدة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الجميلة لم يزل يطلب ويختلف إلى العلماء محتسباً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يوماً يا 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ك على الشيخ وأنا حينئذ أريد سماع كتاب آخر من ذلك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ى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حن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ناهيك به سرواً وديناً وعقلاً وورعاً وتهذيباً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عافية الجنج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ليلطة مرابطاً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المطرف 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ي بن عبد الملك بن حي بن عبد الرحمن بن ح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زقة وأمه بنت الحسن بن سعد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ابن القوطية وأحمد بن نابت التغلب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خال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ه القاضي محمد بن يبقى بن زرب فصار صدراً في المفتين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مسائل على مذهب مالك ذاكراً ل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ثمان وأربعين وثلاث مائة وحج ثلاث حجاتٍ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آجري كثيراً من تصانيفه وتردد فيها ستة أعوام وولي خطة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في صدر دولة المظفر عبد الملك بن أبي عامرٍ واستقضى بباجه واشك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سالم ثم ب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راً بمن قصده أو جالسه كريم العناية بمن استعان به أو 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أخبار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ج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در الفتنة البربرية يوم الخميس لثمانٍ خلون من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أربع مائة بعد اختفاء ومحنة عظيمة ن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ير القام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محمد بن أبي زيد وغيره و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بن غ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أخبار والإعراب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اثنتي عشرة وأربع مائة 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 المآثر العامرية في سير المنصور محمد بن أبي عامر وغز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بد الله بن حسين 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ثمان سعيد بن فحل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يم الطلب وكثير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تقدم في الفهم واسن وعمر طويلاً وقارب مائة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ج إليه وتك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عبد الله بن عابد وأبو العباس العذر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عشرين وثلاث مائة وتوفي سنة إحدى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محمد بن 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أبي زمني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اس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خمس وثلاثين وأربع حسين بن عيسى بن حسي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الحسن علي بن إبراهيم النحوي الحوفي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 مالقة وكبيرها وأصله من جر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ذر إذا سئل بحضرته أحال عليه في الجواب حدث عنه أبو 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أبو عبد الله بن خليف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در سنة ثلاث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في المسائل حافظاً لها عالماً بأص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ا ما رأيت مثله في علم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مبشر الأنصار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ن أبي عمرو المقرىء وأبي علي الإلبيري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ذ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روى عن أبي ذر الهروي وإسماعيل الحداد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أقرأ الناس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محمد بن أحمد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محدثين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اني وليس منها إنما نزلها أبوه في الفتنة وأصلهم من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اص حكم بن محمد الجذامي وأبي عمر بن عبد الب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القبري وأبي عبد الله محمد بن عتاب وأبي القاسم حاتم بن محمد وأب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القاضي وأبي مروان الطبني والقاضي سراج بن عبد الله وابنه أبي مروا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 وأبي العباس العذري وجماعة غيرهم يكثر تعدادهم سمع منهم و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ابذة المحدثين وكبار العلماء المسن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حديث وكتبه وروايته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وكان له بصر باللغة والأعراب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يب والشعر والأنساب وجمع من ذلك كله ما لم يجمعه أحد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الناس إليه وعولوا في الرواية عليه وجلس لذلك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سمع منه أعلام قرطبة وكبارها وفقهاؤها وج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غير واحد من شيوخنا ووصفوه بالجلالة والحفظ والنب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والتص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شيخنا أبو الحسن بن مغ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كمل من رأيت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معرفة بطرقه وحفظاً لرجاله عانا كتب اللغة وأكثر من رواية الأشعار و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الرواية ما لم يجمعه أحدٌ أد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من الكتب ما لم يصححه غيره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حجة بالغة وجمع كتاباً في رجال الصحيحين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ييد الم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 المشكل وهو كتابٌ حسنٌ مفيدٌ أخذه الناس عنه وسمعناه على القاضي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ا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علي رحمه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عبد الله بن رز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ذ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أ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 إذا رأ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ً وسهلاً بالذين أحبهم واودهم في الله ذي الالآء أهلاً بقوم 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تقى غر الوجوه وزين كل ملآء يا طالبي علم النبي محمدٍ ما أنتم وسواكم ب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علي رحمه الله ليلة الجمعة لاثنتي عشرة ليلة خلت من شعبان سنة ثم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جمعة بمقبرة الربض عند الشريعة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المحرم سنة س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لزم داره قبل موته بمدة لزمانة لح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محمد بن فيرة بن حيون بن سكرة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سرقسطة عن أبي الوليد سليمان بن خلف الباجي وأبي محم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إسماعي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عباس العذري وسمع 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سعدون القروي وأبي عبد الله بن المرابط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أول محرم سنة إحدى وثمانين وأربع مائة في البحر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ه ولقي بمكة أبا عبد الله الحسين بن علي الطبري إمام الحرمين و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طوشي وغيرهما ثم صار إلى البصرة فلقي بها أبا يعلى المالكي و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وأبا القاسم ابن شع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بغداذ فسمع بواسط من أبي المعالي محمد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ذ يوم الأحد السادس عشرة من جمادى الآخرة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فأطال الإقامة بها خمس سنين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ها من أبي الفضل أحمد بن الحسن بن خيرون مسند بغداذ و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مبارك بن عبد الجبار الصيرفي وأبي محمد رزق الله ابن عبد الوهاب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فوارس طراد بن محمد الزينبي وأبي عبد الله الحميدي وتفقه عند الفقيه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ة سواهم من رجال بغداذ ومن القادمين عليها أيا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 رحل عنها في جمادى الآخرة سنة سبع وثمانين فسمع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فتح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براهيم المقدسي وأبي الفرج سهب بن بشر الإسفراي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ضي أبي الحسن علي بن الحسين الخلعي و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الرازي وأجاز له بها أبو إسحاق الحبال مسند مصر في وقته وم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مهدي بن يونس الوراق و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شعيب بن ووصل إلى الأندلس في صفر من سنة تسعين وأربع مائة وقصد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طنها وقعد يحدث الناس بجامعها ورحل الناس من البلدان إليه وكثر سماع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حديث وطرقه عارفاً بعلله وأسماء رجاله ونقلته ي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ين منهم والمجرحين وكان حسن الخط جيد الضبط وكتب بخطه علماً كثيراً و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مصنفات الحديث قائماً عليها ذاكراً لمتونها و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ا وكتب منها صحيح البخاري في سفر وصحيح مسلم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ئماً على الكتابين مع مصنف أبي عيس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متواضعاً حليماً وقوراً عاملاً ع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مرسية ثم استعفى عن القضاء فأعفى وأقبل على نشر العلم وب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نا بإجازة ما رواه بخطه في ذي الحجة سنة اثنتي عشرة وخمس مائة وهو أ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من شيوخنا ممن لم 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علي هذا مكاتبة بخطه وقرأته على القاض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ناق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شيخ الصالح أبو الحسين المبار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صيرفي ب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 محمد بن علي الصو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نكر الحديث وأضحى عائباً أهله ومن يدعيه أبعلمٍ تقول هذا ابن لي أم بجه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ل خلق السفيه وإلى قولهم وما قد رووه راجعٌ كل عالم وفقيه واستشهد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حمه الله في وقعة قتندة بثغر الأندلس يوم الخميس لستٍ بقين من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من أبناء الستين رحمه الله و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حسين بن محمد بن سلمون المسي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عدوة وولاه سليمان بن حكم أمير البرابرة الشور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تفقه وقد نوظر عليه في المسائل وكان لا يحسن سوا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اً متواضعاً وتوفي في آخر شوال سنة إحدى وثلاثين وأربع مائة ودفن بمقبرة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المصروف أبو بكر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أحمد بن الفتح الدمياطي الواعظ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حدث بطليطلة عن أبي إسحاق الشيرازي الفقيه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إلى بطليوس ولقيه بها أبو علي الغساني وأخذ عنه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 مائة وأخبرنا عنه غير واحد ممن لق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حسن سهل بن محمد بن الحسن الصوفي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محمد بن الحسن بن ال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أع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اتم العطار البصري إذا رأى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مرقعات والفوط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تم أعلامكم وضربتم طبولكم فيا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ي عند اللقاء أي رجال تك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محمد بن حكم بن زكرياء بن قاسم الأموي الأط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ابن النحاس النحوي وابن حيوية ومؤمل وأبي قتيب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ف وابن أبي الموت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ماعة من كبار المحدث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مقرىء والصا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جب لخمس عشرة ليلة خلت منه من سنة ثلاث عشرة وثلاث مائ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محمد بن إسماعيل بن داود القيسي السا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 بالمشرق عن أبي محمد بن الحسن بن رشيق العد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جماعة من رجا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هداً ورعاً وكان يتولى الصلاة بجامع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وضاح بن محمد السرقسطي وذكر أنه تو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منذر بن سعيد بن عبد الله بن عبد الرحمن بن القاس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جيح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د القاضي الجماعة منذر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علي البغدا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خذ بمكة عن أبي يعقوب بن الدخ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بن عبد البر وأبو عمر بن سميق والبشكلا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جعف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ر من أهل المعرفة والذكاء متقد الذهن طود علم في الأدب لا ي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طليلطة مدة وتوفي بمدينة سالم في نحو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بو بحر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عمر الن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بن منذ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م أخلاءي الذين أعدهم لصرف زمانٍ إن ألم بداهيه فأخل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ي بكم فقليتكم فنفسي عنكم آخر الدهر ساليه روى عن أبي الحسن الأنطا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تسع وأربع مائة وأخذ عن أبي الحسن بن جه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سو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ٍ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محمد بن حكم بن محمد الجذا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ف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بكر عباس بن أصبغ الهمداني وأبي القاسم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حافظ وعبد الله بن إسماعيل بن حرب وعبد الله بن محمد بن نصر الحديث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سد وأبي الفضل أحمد بن قاسم البزاز وهاشم بن يحيى البطليوسي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بيلي الفقيه وأبي عبد الله بن العطار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طليطلة عبدوس بن محمد وغيره من رجال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إحدى وثمانين وثلاث مائة وحج ولق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قطي المكي وأبا الفضل أحمد بن أبي عمران الهروي وأبا يعقوب بن الد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البنا وأبي إسحاق إبراهيم بن علي الت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أبي الطيب عبد المنعم بن عبيد الله ابن 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لقي بالقيروان أبا محمد بن أبي زيد الفقيه فأخذ عنه وأجازه وأبا جع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ن دح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حكم هذا جماعة من كبار المحدث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روان الط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لي الغس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ثقة فيما نقل مسنداً وعلت روايته ل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ليباً في السنة متشدداً على أهل البدع عفيفاً و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راً على القل طيب الطعمة متين الديانة رافضاً للدنيا مهيناً لأهلها منقب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لا يأتيهم زائراً ولا ش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ش من بضيعة حل ليده يضارب له بها ثقات إخوانه المسافرين في وجه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ربيع الآخر من سنة سبع وأر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ٍ عالية بضع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صلى عليه صاحب أحكام القضاء بقرطبة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حمد بن عبد الرحم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حسن عبد الرحمن بن خلف أنه رأى على نعش حكم بن محم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فنه طيوراً لم تعهد بعد كانت ترفرف فوقه وتتبع جنازته إلى أن وورى في ل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رؤى على نعش أبي عبد الله بن الفخار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محمد بن حامد بن دراج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صلاة و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الحسين بن النعمان المقرىء وع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بن السليم وروى ع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بن مهدي المقرئ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فاضلاً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يوم الأحد لإحدى عشرة ليلة بقيت لشوال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وصلى عليه صاحب الصلاة يونس ا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الفرج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 أصبغ بن الفرج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الحين المتقشفين القانتين المتبتلين المتقين م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علم والفضل وقوام الدين وتلاوة القرآن وصاحب صلاة الفريضة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فاف والطهارة مقبول الشهادة براً صدوقاً يتبرك ب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ب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أخيه أصبغ بنحو خمسة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ة أصبغ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فرج ونقلت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ناهض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ش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بكر محمد بن الغراب وأبي محمد الشنتج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رأي ذاكراً له دين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اثنتين وتس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يوسف بن حجاج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محمد الباجي و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السلي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ب والأنطاكي وابن القوطية و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يم الطلب لفنون العلم مقدماً في الفهم و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هز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محمد بن عبد الملك بن حجاج اللخمي المرليش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أبي الحسن القابسي والدا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ذعي وغيرهم بالمشرق و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طلب العلم والبحث عن رواياته واكتساب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يف وستون سنة ذكرهما معاً أبو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قاسم بن محمد بن هشام الرعي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ون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بكر المطوعي وأبا ذر الهرو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ن شيوخنا أبو علي بن سكرة وأبو جعفر بن المتغي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وراً بالمرية ثم صار إلى سبتة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سنة ثمانين وأربع مائة وهو ابن خمسة و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القاضي أبو الفضل بن عياض وكتبه إلي بخطه أنه تو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 ما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سماع عليه بسبتة في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صله من 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زاهداً ورعاً خاشعاً متبتلاً ثقة في دينه وع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بكر بن مجاهد وممن نفع الله المسل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سنة إحدى وثما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عه عظيم ودفن بمقب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بن خلف بن حسين بن حيان بن محمد بن حيان بن وهب بن حي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رحمن بن معاوية بن هشام بن عبد الملك بن مروان كذا قرأت نسبه وول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صاحب تاريخ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لي الغساني في شيوخ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ي السن قو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بحراً في اللآداب بارعاً فيها صاحب لواء التاريخ بالأندلس أفصح 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م نظم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شيخ أبا عمر بن أبي الحباب النحوي صاحب أبي علي البغدادي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لاء صاعد بن الحسن الربعي البغداذي وأخذ عنه كتابه المسمى بالفصوص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ي أبي حفص عمر بن حسين بن نا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روان بن ح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نية بعد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ٌ بالمودة والتعزية بعد ثلاث إغراء ب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حد لثلاثٍ بقين من ربيع الأول سنة تسعٍ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دفن يوم الأحد بعد صلاة العصر بمقبرة 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ه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أبو علي الغساني ووصفه بالصدق فيما حكاه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جعفر أحمد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روان بن حيان فصيحاً في كلامه بليغ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 بيده وكان لا يعتمد كذباً فيما يحكيه في تاريخه من القصص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في النوم بعد وفاته مقبلاً إلي فقمت إليه وسل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سم في سلام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فالتاريخ الذي صنعت ند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قد ن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ن الله عز وجل بلطفه عفى عني و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أحمد بن محمد بن نصر بن غره سان مولى الإمام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عاوية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جيري الشاعر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لي البغداذي وقاسم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ثابت بن قاسم بن ثابت كتاب الدلائل في شرح غريب الحديث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أبي بكر بن القوطية وغيره ودون شعر يحيى بن حكم الغزال ور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شوال سنة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 وروي عنه أيضاً أبو عمر المقرىء وقاسم بن هلال قال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سنة أربع وأ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ن بن خطاب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العاصي حكم بن إبراهيم المرادي وأبي محمد بن أ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إبراهيم الأستجي وأبي محمد الأصيلي وأبن الهندي وأبن العطار وغيرهم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الداودي والقابسي والبراذعي وغيرهم وله كتاب جمع في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الذين ل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محمد بن سمعان الثغ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عبد الرحمن بن حنظلة الأم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حفص عمر بن محمد الجمح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حسان بن مالك بن أبي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زبيدي وأبي عثمان بن القزا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جلة الأدباء وعل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روان 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سنة ست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 بن أحمد بن عبد الله بن محمد بن أكدر بن حمام بن حكم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رحمن بن صالح الأط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حد عصره في البلاغة وفي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ضابطاً لما 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ابن عائذ وابن مفرج ف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انقباض لا أدي أحداً سلم من الفتنة سلامته مع طول مد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ارك قط فيها بمحضر ولا بيد ولا بلسان مع ذكائه وحزمه وقيامه بكل ما ي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ط قوياً على النسخ ينسخ من نهاره نيفاً وعشرين ورقة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حسن الخلق فكه المحادثة ولي قضاء يابرة وشنترين والاشبونة وسائر الغرب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لة المهدي وسليمان و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القاضي يونس بن عبد الله وكان مولده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عمار بن هاشم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غيره وكانت له رحلة إلى المشرق ح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 أبا محمد بن أبي زيد الفقيه وروى عنه وأبا القاسم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زاهداً ورعاً شهر بالخير والصلاح و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قصدون إليه ويستنفرونه الدعاء ويتبركون ب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 علي بن حمود إلى قضاء قرطبة فصرف الرسول على عقبيه وانت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ض له علي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طليلطة فاستوطنها إلى أن توفي بها سنة إحدى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ينف على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حاتم بن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وبعض خب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 توفي في ربيع الأول سنة اثنتي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حمدون بن عم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ش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ظ من 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لقناز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 عليه وسمعته ينشد في صفة قل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ٌ حدُّ شباه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خاص طائع لله جل ال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للشيطان عاص كلما خط سطوراً بمعاني العلم غاص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وامع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قه والنفوذ ف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منتصف جمادى الآخرة من سنة ثلاث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محمد بن عبد الرحمن بن حاتم التمي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ب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أصله من طرابلس الشا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حفص عمر بن حسين بن نابل وأبي بكر التج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المطرف بن فطيس ومحمد بن عمر بن الفخار وأبي عمر الطلمنكي وحماد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شقاق الفقيه وجماعةٍ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اثنتين وأربع مائة فبقي بالقيروان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ابسي الفقيه ولازمه في السماع والرواية حتى سمع عليه أكثر روايت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يخ أبو الحسن في جمادى الأول سنة ثلاث فرحل إلى مكة حرسها الله بقية 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فيه ولقي أبا الحسن أحمد بن إبراهيم بن فراس العبقي وكان أحد المسندي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 وأجاز له ولقي أبا سعيد السجري راوي كتاب مسلم فحمله عنه و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ة فأخذ عنه و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قيروان سنة أربع ولم يكتب بمصر عن أحد شيئاً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روان في مقابلة كتبه وانتساخ سماعاته من أصول الشيخ أبي الحسن وأخذه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مناس القروي وأبي جعفر أحمد بن محمد بن مسمار وأخذ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ابن سفيان المقرىء كتابه الهادي في القراءآت وجالس أبا عمران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أبا بكر ابن عبد الرحمن الفقيه وأبا عبد الملك مروان بن علي البون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كلهم وهم جلة أصحابه عند أبي الحسن القابسي وممن ضمهم مجلسه وشهد معهم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أندلس وقد جمع علماً كثيراً وسكن طليلطة مد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محمد بن عباس الخطيب وأبي بكر خلف بن أحمد وأبي محمد بن ذنين وأبي م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ها أبا الحسن علي بن إبراهيم التبريزي وسمع عليه 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بجانة من أبي القاسم الوهر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قاسم هذا ممن عني بتقييد العلم وضبطه ثق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ى وكتب أكثر كتبه بخطه وتأن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شيخنا أبو الحسن بن مغ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ٌ جليل فاضلٌ نشأ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قييد الآثار واجتهد في النقل والتصحيح وكانت كتبه في نهاية الإتقان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براً على حمل العلم وبثه والقعود لإسماعه والصبر على ذلك مع كبرة السن وانه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الكبار والصغار قرأت على شيخنا أبي محمد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القاسم حاتم ا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حسن علي بن محمد القا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ه بالقيروان سنة اثنتين وأربع 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مزة بن محمد الكنان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عنده الطلبة يسأله كل واحدٍ منهم برغبته في دواوين أرادوا أخذ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قومٌ من الطلبة بباب قتيبة بن سعيد فسأله بعضهم أن يسمعه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من الفقه وأكثر كل واحدٍ منهم برغبته وألح عليه الرحالون وكان روى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رجالاً فتبس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أم صبي حملا يمشي رويداً ويكون أولا م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فكلانا مبتلى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القاسم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محمد ابن خلف القابسي في نحو من ثمانين رجلاً من طلبة العل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 والأندلس وغيرهم من المغاربة في عل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إلينا الشيخ وقد شق عليه الصعود فقام قائماً وتنفس الص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قطعتم أب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أصحابنا الأندلسيين من أهل الثغر من مدينة و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تعالى أن يحبسك علينا أيها الشيخ ولو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ثلاثون كثيراً ثم 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وانت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ها بشهرين أو نحوهما وثم توفي إلى شهرين أو ثلاث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القاسم رحمه الله عشي يوم الأحد لعشر م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قعدة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أصبغ عيسى بن خيرة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جدي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حفيدي حاتم في النصف من شعبان من سنة ثمان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د بن قاسم بن حمداد الع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بارعاً له شعرٌ حسنٌ ومعرفة ذكره القبشي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خ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صالح بن عمران بن صالح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عبد الرحمن بن عيس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اثنين لسبع خلف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إسحاق بن أحمد الزبيدي الم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مائة أو ثلاث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ين أو إحدى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يوسف بن نصر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عبد الله بن سعيد صاحب الوردة ومحمد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وأخذ عن أبي عبد الله بن عيشون مختصره في الفق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و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سنة ستٍ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ليمان يعرف بابن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ي أبي الحسن الأنطاكي المقرىء بحرف نافع برواية و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ن عنه واتقن الروايتين وأقرأ الناس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المصاحف وينق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ذلك عن الأنط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حديثه أبو عمر بن 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بخطه في المتن وقد حوق عليه وصوب كم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بن عبد الله بن عثمان بن زبارة بن عجلان الكلبي من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ش الكلبي وزير عبد الملك بن مروان السباك المحتسب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برقع كذا ذكره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مرتين ولقي أبا سعيد بن الأعراب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لاثين وأخذ عنه وأجاز له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يضاً أبو القاسم محمد بن إسحاق جميع روايته وابن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اعي أبو الحسن وعبد الملك ابن محمد المرواني قاضي المدينة وأبو محمد بن م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شيق وابن حيوية وحمزة الكناني وابن السكن وأبو بكر الآجري وبكير الحدا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م أجازوا له ما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كله بخط أبي إسحاق بن شنظير وذكر أنه أخب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آخر يوم من جمادى الآخر سنة تسع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حفص الزهراو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روان بن أمية ين حيوة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خري ينسب إلى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 بلدة بغربي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عفاف والصيانة وأخذ بقرط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ا ورحل إلى المشرق سنة اثنتين وسبعين وثلاث مائة فقضي فرضه وأخذ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المهدي محمد بن هشام الشوري بقرطبة وكان قبل ذلك قد استقضاه المظف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امر بطليطلة بإرشاد ابن ذكو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وعف وفارقهم مستعفياً فخلف عمله فيهم سيرة محمودة و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فاراً من الفتنة فهلك ببلده يوم الاثنين لخمس خلون من رجب سنة إحدى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لمة بن سليمان بن 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اس بن أصبغ وابن مفر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عدول وقتلته البربر يوم دخولهم قرطبة في شوال سنة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يحيى بن غيث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رحمن بن عيسى بن مدراج كثيراً وعن أحمد بن مطرف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بن حزم ومسلمة بن القاسم وأبي بكر بن معاوية وأبي ميمونة وأب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شون وابن السل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خيراً عالماً ب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النشارين وهو إمام مسج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قاسم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كي أنه كان ي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في رمضان بتسعة أشفاع على مذهب مالك ويخم فيه ثلاث خت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تسعٍ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فاضلاً قدي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عن الناس كثير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جماعةً من الشيوخ وسمع منهم وكت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محمد بن عتاب قراءة عليه غير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خلف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رحمن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 أ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بن علي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خالد بن سليمان عن اب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ك في موطئك ممن أخذ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ة كما أخذها م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ٍ وعشرين وثلاث مائ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خمس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سم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عة منتصف صفر من العام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ه محمد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الدي رضي الله عنه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 قد اندفع بالعشاء الآخرة لأربع عشرة خلون من صفر سنة خمسٍ وأربع مئ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القاسم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برا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الحسن علي بن محمد الأنطاك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سميق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لي بن وهب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 من ابن الوش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أخبار القرآن وغير ذلك من فن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لس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محمد بن الحسن الأب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عباس ابن أح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ش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ثم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من أصحاب أبي محمد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 حكي ذلك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أحمد بن هشام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أبي الطيب الحريري وزيا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بلده من حكم بن إبراهيم 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و المقرىء وأبو حفص ابن ك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بن أحمد بن محمد الأزد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نفوخ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عمر بن عبد البر وأثنى عليه والخولاني أيض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منقبضاً قدي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انصرف وتنسك وتقشف وكان مشاوراً بإشبيلي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جعفر بن محمد بن الفضل البغدا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محمد بن ال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باس الزهرا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دين والعلم وعل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فيه علم الطب وله فيه كتاب كبير مشهور كثير الفائدة محذوف الفضول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 لمن عجز عن 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قلنا أنه لم يؤلف في الطب أجمع منه للقول والعمل في 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د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أندلس بعد 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سميق في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جعفر الفتى من ساكني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سم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أبي زيد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ولازمه سنين عدة وأقام بالمشرق سبعة عشرة عاماً وحج ثلاث حجج وقرآ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على أبي الطيب بن قرأت خبره كله بخط أبي بكر المصحفي وذكر أنه لقيه بطل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صالحاً متبتلاً دائم الصيام دهره عا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المسجد ويقرأ عليه ويحاول عجن خبزه وقوت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يراً مفرط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يقظاً وذكر أنه أخذ عنه سنة ثما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بقى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مطرف مدياج وغيره وتولى أحكام السوق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لها بالجامع ثم ع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يباً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غصن بن علي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 القراءة عن أبي الطيب بن غلبون وهو الذي لقنة القرآن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بن 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ناس ب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اً ولم يكن بالضابط للاداء ولا بالحافظ ل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ميورقة ليلة الاثنين مستهل المحرم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وقد قارب ال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يسى بن سعيد الخير بن أبي درهم بن وليد بن ينفع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يبي كذا نسب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وشق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يسى الليثي وأبي بكر محمد ب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وطية وأبي زكرياء بن فط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قبل سنة 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ها عن الحسن بن رشيق وأبي محمد بن أبي ز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 جهته وعا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 وقيل ثمان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جعفر الفتى المقرىء يعرف بابن الجعفري سكن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جعفر بن عون الل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السقطي وغيره 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الأذفوي وأبي القاسم الجوهري وعبد الغني بن سعيد الحافظ و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رآن والعلم نبيل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مائلاً إلى الزهد والانقباض وحدث عنه أبو عبد الله بن ع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منقضباً عن الناس وخرج عن قرطبة في الفتنة وقصد طرطوشة وتوفي بها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بن عتاب سنة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سنة تسع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أبي محمد بن أبي زيد وغيره 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ورعاً دعي إلى قضاء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أبي محمد بن أبي زيد وغيره 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ورعاً دعي إلى قضاء طليطلة فأبى وهر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طائفة من حمامه تحبيساً على أن يبتاع من الغلة خيلاً 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رفاً بالأحكام ناهضاً عالماً ب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دهره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 من قب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مطرف بن البيرولة ووصفه ب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القاسم حاتم بن محمد الطرابلس و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 وأبو المطرف بن سل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سلمة بن عبد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قليش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مر بن الهندي وأبي عبد الله بن العطار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كتاب الوثائق من تأليفهما وجمع كتاباً سماه بالاستغناء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زكرياء ابن غالب 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ه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طرطوشة سنة اثنتين وعشرين وأربع مئة عن أبي بكر أ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خلف بن مسعود بن أبي 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قليش يكنى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شيوخها وسمع من أبي محمد الباجي حدث عنه القاض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لف بن ال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ثمان 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حلة إلى المشرق حج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مشاوراً في الأحكام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سنة أر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يوسف بن بهلول يعرف بالبر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ل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ختصر في المدونة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أقوال أصحاب مالك وهو كثير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وليد هشام بن أحمد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ً من ليلته فعليه بكتاب البر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عن أبي عمر المكوي وابن العطار وأخذ ع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ي يسيراً وكان مقدماً في علم ا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وأربعين وأربع مئة وقد نيف على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في كتاب ا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ليلة الأربعاء ودفن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بقين من ربيع الآخر عام ثلاث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سعيد بن الشقاق والقاضي حما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أدب واللغة مقدماً في معرفتهما مع الخير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سبت لثلاثٍ بقين من ذي الحجة من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يوسف المقرىء البربشتر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مقرىء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اضلاً من أهل الحديث والقرآن والبراعة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عشر خلون من شهر رمضان سنة إحدى وخمسين وأربع م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داود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باز القيسي القرطبي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الهندي وابن العطار وابن الطحان وابن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ناية بالعلم والبصر بالوثائق 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بع وثلاثين وأربع مئة وقد قارب ال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روان بن أحمد التميمي الوراق الدقاق القرطب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وكان من أهل الذكاء والحفظ للأخبار مع حظٍ صا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طلب العلم قديماً بقرطبة وأدرك ابن زرب القاضي وابن عون الله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الأصيلي وخلف بن قاسم واستكثر عنه ونظر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قديماً مع أبي الوليد بن الفرضي جاره فاشتركا في الس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ةٍ من الشيوخ بالمشر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فوي والسامري وابن غلبون وابن أبي زي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انفرد بشيوخ القرآن عن أبي الوليد لطلبه ذلك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حدود سنة 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ستاً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أحمد بن بطال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القاضي أبي عبد الرحمن بن حجاف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يحيى الزاه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داو المقرىء وشيخنا أبو بح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يضاً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ً أصولياً من أهل النظر والاحتجاج لمذهب مالك و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نواحي بلنسية ومولده حدود سنة 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فريقية سنة ثلاثٍ وعشرين وأربع مئة وتردد بالمشرق نح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طالباً للعلم وحج سنة اثنتين وخمسين وأخذ عن أبي عبد الله محمد بن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لي وأبي علي الحسن بن عبد الرحمن الشافعي وغيرهما وله مؤلفات حسان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 روايته وتأليفه سنة أربع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ذر الهروي وأبي عمران الفا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جعفر أحمد بن سعيد في كتابه إلينا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نياً بالعلم راو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خطبة بالمرية ثم اقعد عنها وتوفي سنة خمسٍ وسبع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خبره و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إبراهيم بن محمد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الطلي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مقرىء وعن أبي الوليد الباج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القرآن وسمع منه بعض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اثنين عقب ربيع الأول سنة سبع و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رزق الأمو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مكي بن أبي طالب المقرىء وأبي بكر مسل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بمصر أبا محمد بن الوليد فأجاز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متواضعاً ديناً ورعاً أديباً نحوياً لغ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بمسجد الزجاجين بقرطبة وصاحب الصلاة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كان يقرىء القرآن ويعلم العربية وكان حسن التلقين جيد التعليم ون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جماعة من شيوخنا ووصفوه ب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عباس الكناني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ا القاسم خلف ب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يوم الخميس لستٍ خلون من ذي الحجة سنة خمس وثمانين وأربع مئة ودفن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ي مقبرة الربض 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عبد الرحمن وكان مولده سنة س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مر بن خلف بن سعد بن أيوب التجيبي ابن أخي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مكي بن أبي طالب وروى عن عمه وأبي العباس 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فورتش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القاضي أبو علي بن سك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محمد بن الحسن بن الو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مرو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قرى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ر البلاد وزين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 صحب الحديث لولاهم ما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كل خبيث ولا عرفنا صحيحاً من السقيم الرثيث فنحن فيما لديهم نسعى بكد حثيث 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ز بذخرٍ من ربنا مبثوث خلف بن محمد بن خلفٍ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وذي من أهل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أحكام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الحزم بن أبي درهم ما عنده وأخبرنا عنه القا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بن سكرة وأبو عبد الله بن أبي الخير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رقسطة في ذي الحجة سنة ثلاث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بد الله بن سعيد بن عباس بن مدير الأزدي الخطيب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أش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كثيراً وأبي العباس العذري و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 وأبي شاكر القبري وابن سعدون القروي وأبي العباس أحمد بن أبي عمرو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مرية مدة ثم صار إلى قرطبة فاستوطنها وأقرأ الناس بها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جماعة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قرطبة يوم الجمعة ودفن بعد صلاة الظهر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لسبعٍ بقين من شهر رمضان المعظم سنة خمس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ومولده سنة سبعٍ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ليمان بن خلف بن محمد بن فت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وريو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الوليد الباجي وأبي الحسن طاهر بن مفوز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أديباً شاعراً مفلقاً واستقضى بشاطبة و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الشروط أنا عنه ابنه أبو بكر محمد بن خلف و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خمسمائة لليلتين خلتا من ذي القعدة وكان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يصوم الدهر وينقبض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إبراهيم بن خلف بن سعيد المقرىء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صا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صهره أبي القاسم بن عبد الوهاب المقرىء و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ابد وأبي القاسم حاتم بن محمد وأبي عبد الرحم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وان بن سراج وأجاز له أبو عمر بن عبد الب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عشر الطبري المقرىء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اءآت ولقي بها كريمة المروزية وأخذ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نصر بن عبد العزيز الفارسي الشيراز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عبد الولي الأندلسي وأبا الحسن طاهر بن باب شاذ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ص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بن بنت العروق المقرىء وجالس عبد الح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فقيه بصقيلة ثم انصرف إلى الأندلس فقدم إلى الأقراء والخطبة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ثم ولي 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مره وكانت الرحلة في وقته إليه ومدار الاقر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اً حسن الخطبة بليغ الموعظة فصيح اللسان حس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المنظر والملبس مليح الخبز فكه المجلس أدركته وسمعت خطبه في الجمع و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آخذ ع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قرىء أبو القاسم رحمه الله يوم الثلاثاء السادس عشر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إحدى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شية يوم الأربعاء بالربض وكانت جنازته مشهورة وصلى علي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مولده سنة س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ج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كث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ورعاً يشار إليه بالصلاح وإجابة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قصدونه ويتبركون بلقائه و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بعض كتب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سبع وعشرين من شهر رمضان سنة 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أحمد بن عبد الرحمن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خلف الأنصا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ربي من أهل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أحمد بن عمر العذري وأبي بكر صاحب الأح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آثار جامعاً لها 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ضبط أخذ الناس عنه بعض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أديباً وكان يقرض الشعر وربما أ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كر أنه لقي أبا عمرو المقرىء وأخذ عنه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ٍ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ذي الحجة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عبد الله بن صواب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بقرطبة سراج بن عبد الله وأبي عبد الله ال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أبي محمد بن شعيب المقرىء وأبي مروان الطبني وأبي محمد بن البشكل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اضلاً ثقة فيما رواه قديم الطلب للعلم متكر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لقائهم والأخد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ً بالقراءآت ورواياتها و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وأجاز لي ما رواه وسمع منه بعض شيوخنا وجلة أصحابنا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في آخر عمره وعمر واسن ولم ألق في شيوخنا اسن منه وتوفي رحمه الله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ثلاثاء بعد صلاة العصر لثلاث خلون من جمادى الأول سنة أربع عشرة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صلى عليه قاضي الجماعة أبو الوليد ابن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ضحوة يوم الخميس لثلاثٍ بقين من المحرم سنة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بن خي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أبي عبد الله المغامي وأدب به وأخذ أيضاً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سعدون الركاني وكان رجلاً صالحاً ورعاً متواضعاً متقللاً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 إليه بالصلاح وإجابة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تبركون بلقائه و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كثير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صلاة الفريضة بالمسجد الجامع بقرط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ودفن عشي يوم الثلاثاء منتصف ذي القعدة أبو القاسم بن حمدي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في غاية من الحفل ما انصرفنا منها إلى مع المغرب لكثرة من شهده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غفول الشاطبي من أهل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طاهر بن مفوز المختصين به وسمع من غيره و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 فسكنها إلى أن توفي بها بعد سنة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قو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مر بن عيسى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ين سراج بن عبد الملك بن سراج وتفقه عند 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ابن أحمد الفقيه وأخذ عن جماعةٍ من شيوخنا وصحبن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المتفنين المشاركين في العلوم وكانت الد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عليه من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رجب من سنة أربع وعشرين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يوسف بن فرتون الشنتريني منه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برش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عاصم بن أيوب وأبي الحسين بن سراج وأبي علي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عتاب وجالسن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آداب واللغات مقدماً في معرفتهما واتقان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الدين والخير والتواضع وال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في ذي القعدة سنة اثنتين وثلاثين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خلف بن علي بن ناصر بن منصور البلوي السبتي الزاه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من سب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وقيل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محمد بن أبي زيد الفقيه وعن أبي محمد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صق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اً متبتلاً سائحاً في الأرض لا يأوي إلى الوطن 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حسن الخط ضابطاً لما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وسكن مسجد متعة وتعبد فيه وكان الصلحاء والزهاد يقص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جماعة من علماء 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طلمنكي والصاحبان وأبو عبد الله الخولان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في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محمد السبتي بإلبيرة صدر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ية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رج إلى نية الرجوع إلى مكة والفرار من الفتنة فادركه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مليلة أجاز لنا مختصر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م قرطبة سنة ثلاثٍ وتسعين وثلاث مائة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ها عل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قاضي ابن ذكوا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ى به العامة فأضجعوه وذبحوه حين ثورة الأندلس بالبراب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مهدي وقتل العامة البرابرة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شدخوا رأسه ب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ألهم أن يمهلوه حتى يصلى ركعتين ففعلوا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ه في الغرباء لأن الصاحبين ذكرا مولده بم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خ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بن محمد بن خصيب بن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مشاوراً ببلده وبه 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ب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 أبا ت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قاسم بن مسعدة وقد أخذ الناس عنه وهو جد شيخنا 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ت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واية والأدب والشعر والخير حسن الدين صد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عض الكور ذكره ابن خزرج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هر رمضان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المحرم سنة ست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يم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شيوخ قرطبة و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ناية بطلب العلم قديماً والتفن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اً في علم الخبر و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حدود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بطليوس حدود سنة أر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حمد بن عبد الله بن زين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عربية وفنونها وفنون الحساب ومعاني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غيرها ومن شيوخنا ابن صاحب الأحباس النحوي وابن الصفار الحسابي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 في غير ما ف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بطليوس غدراً في حدود سنة ست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خمسو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إسماعيل بن بي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محمد الشنتجيا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ابن مطاهر ما رواه عام خمسة وخمسين وأربع ومن تفاريق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بن محمد بن خازم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يونس بن عبد الله وأبي محمد مكي بن أبي طالب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عابد وأبي عمرو السفاقسي وحاتم بن محمد وأبي محمد الشنتجيا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افليلي وأبي عبد الله بن عتاب وأبي مروان الطب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طلب وافر الأدب وهو كان ال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رف في اللغة و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لم يكن بالضابط لما رواه وكان يخلط ف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ته وقفت على ذلك وقرأته في غير موضع بخطه ورأيته قد اضطرب في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شيخنا أبا الحسن بن مغيث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بن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أبو مروان بن سراج يتكلمان فيه ويضعفانه وتوفي رحمه الله ودفن ليل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عشرة ليلة خلت من ذي الحجة من سنة ستٍ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عشر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ص بن عبد الله بن أحمد بن عبد الله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وا كثر عنه فيما 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أنه روى أيضاً عن أبي الوليد الباجي وأبي العباس 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وليد الوقشي وأبي المطرف ابن ج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 ولم يكن بالضابط لما كتب وسمع من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سمعت بعضهم يضعفه وينسبه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ثلاث عشرة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بن عبد الرحمن بن سعيد بن علي بن يبقى بن غاز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داود المقرىء وأبي عمران موسى بن سليمان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غساني وأبي الحسن بن شفيع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نبل والذكاء واليقظة والاتقان لما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قضاة ببلده وكان دين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أحد ودفن يوم الأحد الخامس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شعبان سنة ثلاثٍ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رواه بخط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الخليل بن أحمد بن عبد الله بن أحمد البست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ن العراق في سنة اثنتين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بن النحاس بمصر وعن أبي سعد أحمد بن محمد الما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امد الاسفراني وابن القصار وأبي القاسم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يباً نبيلاً وكان ثبتاً صدوقاً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العباس العذ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هلال بن محمد بن أخي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ء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عباس بن بكار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ير يتمثل ب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اربةٌ والموت يطلبها وكل عثرة رجل عندها ز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ء يسعى بما يسعى لوارثه والقبر وارث ما يسعى له الرجل وذكره أبو محمد بن 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فعي المذهب وله تصرفٌ في علوم كثيرة مع صدقه وصحة عقله وثقوب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واسعة ومولده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بن تامصلت بن يحيى البرغوا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سنة سبع وستين وأربع مئة في أيام المأمون يحيى 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روى عن أبي عبد الله محمد بن عبد الجبار الطرسوس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القراء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وى أيضاً عن أبي العباس المهدوي وقد أخذ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خالد الخول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حدث عن أبي محمد بن عبد الله بن إبراهيم الأصيلي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عن أبي القاسم أحمد بن أبان بن سعيد حدث عنه الأديب أبو محمد غان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ود هذا من أهل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داود بن إبراهيم بن يوسف بن كثير الأصبه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على مذهب داود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رواية ع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بخطه في شعبان سنة خمس وعشر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وكتبت عنه بعض ما رواه اسم مفرد دراج الفتى الص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كان في عداد أصحابه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ذ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ذوالة بن حفص بن عمر بن عبد الملك بن عمر بن مرو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 القرش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عبد الملك 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أبو عبد الله بن مفرج في كتاب الرواة من قري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بقى بن مخلد ومحمد بن وضاح ومحمد بن عبد السلام الخشني ومطرف بن قيس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عف في روايتهن ولد سنة سبع وخمس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تسع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ن ا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ا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كاً فاضلاً ز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معوذ بن داود وجرى على طريقته وسنته وهديه وكانت وفا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ق الفتى الصل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ٌ إلى المشرق وروى فيها عن أبي محمد بن عبد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ز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محمد بن عبد السلم الحافظ وأبو عثما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قل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 مولى العم أبي عبد الملك مروان بن عبد الرحمن بن محم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سنة ستٍ وخمسين وثلاث مائة ولقي أبا محم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شيق بمصر فسمع منه وأجاز له وابن حيوية النيسابوري وحمزة الكناني و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تبة الرازي وأجازوا له جميع روا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ل من لقي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سان في سفرته الأولى فما سمع عليهم فهو له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بقرطبة بمسجد ابن أبي عيسى القاضي وسكناه عند دو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كله بخط أبي إسحاق بن شنظير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الفرج بن أحمد القرش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ني وهو 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 الرواية حدث عن أحمد بن سعيد 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حفيده أبو بكر محمد بن سعيد بن رفاعة شيخ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فاعة سنة ثلاث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تسعي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 بن إبراهيم بن عبد الله بن إبراهيم بن 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كتب فيها عن أبي يعقوب يوسف بن أحمد المك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قطي وأبي جعفر الداودي وأبي الفضل بن أبي عمران المقرى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أبي إسحاق بن شنظير وأبي جعفر بن ميمون في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ن الشيوخ وكان سكناً راشد هذا بزقاق الكبير وصلاته بمسجد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خت القاضي أبي بكر بن وافد وقد تولى معه خطة الرد أي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واستشهد بعد منحة خاله ابن وافد وقد خرج فاراً عن قرطبة يريد الخوف ف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 سنة أر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بالعلم والجم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بن أحمد بن 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خلف بن القاسم الحافظ وغيره من نظرائهن و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روايته وكان حسن الخط وتوفي بعد 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نصر بن رافع بن غر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موسى بن خلف بن أب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افع هذا ممن شهد على أبي عمر الطلمنكي رحمه الله بخلاف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ن بن معاوية بن عمار العبدري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بمكة شرفها الله أعواماً وحدث بها عن أبي مكتوم عيسى ب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عالماً بالحديث وغيره وله فيه تواليف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قاضي الحرمين أبو المظفر محمد بن علي بن الحسين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من مكة يخبر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صدر سنة أربع وعشرين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ز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له بن محمد بن زياد بن أحمد بن زيا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هو الداخل بالأندلس كذا قرأت نسبه بخط ابن شنظير ووصله بعد هذا إلى آد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رته ل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ن وأبي محمد الباجي وأجاز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 بني زياد بها برقعة بقرب قبر إبراهيم عليه السلام و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اً أن اسمها 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زياد هذا أبو عبد الله بن عتاب و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جمادى الآخرة سنة سب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در صفر سنة ثلاثين وأربع مئة و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سنة ودفن بمقبرة أم سلمة وتولى القضاء في الفتنة في بعض الكور وكان ألثغ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ه كب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عزيز بن أحمد بن زياد الجذامي الأديب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رعاً في الآداب كلها بليغاً راوية للأخبار حسن الشعر رو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 في الاعتق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ح لبعض الأشعار وله كتاب منار السراج في الرد على القبري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ذر القاضي بأرجوزة مطولة وأخذ بقرطبة ع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ثنتين وثمانين سنة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له بن محمد بن زياد الأنصاري الخطيب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صاحب صلاة الفريضة ب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يونس بن عبد الل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سمع من أبي محمد بن الوليد وأجاز له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غيره من علماء المشرق ما رووه وكان رجلاً فاضلاً ديناً متصاوناً ناس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اً بليغاً محسناً محبباً إلى الناس رفيع المنزلة عندهم معظما لدى سل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اً لكل فضيلة يشارك في أشياء من العلم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واف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شي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فرج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قل من زياد بن عبد الله كنت داخلاً معه يوماً من جنازةٍ من الر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هؤلاء المعدلون أن هذه الشمس مقرها في السماء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ا كانت انتفع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ني 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بهذا الشان وهو أخذ قبلة الشريعة الحديثة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على نهرها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زيادٌ هذا في شهر رمضان المعظم من سنة ثمان وسبع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كان مولده سنة اثنتي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ولده ووفاته من خط أبي طالب المرواني وكان قد لقيه و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أيضاً شيخنا أبو الحسن بن مغ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بجامع قرطبة كثير العمارة له ومن أه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فضل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ت من لقيته وأعق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يمتثل هدية و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جاز له ما رواه وألفه من الخطب والرسائ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لي بن سكرة وغيره وكانت له رحلة إلى المشرق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أب ذر الهر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محمد بن أحمد بن سليمان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وريو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لقاضي أبي علي الصدفي كثيراً ومن أبي محم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خطيب وأبي عمران بن أبي تليد وغيرهم من رجال المشرق 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ٍ من شيوخنا وصحبن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جمع له عني بلقاء الشيوخ والسماع منهم ولقي منهم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كانت له مشاركة في القراءآت والأدب وقد أخذ عني وأخذ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بلده في صدر ذي الحجة سنة ستٍ وعشرين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زك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ء بن خالد بن زكرياء بن سماك بن خالد بن الجراح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ني بالنون كذا أمل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نسبٌ في قض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وادي آش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احب الصلا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يد بن فحلون وقاسم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الج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الرواية عن سعيد بن فح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المحرم سنة سبع عشرة وثلاث مائة وتوفي آخر سنة أربع أو ف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الطلمن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ء بن يحيى بن أفلح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بن مفر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نا في السماع وله عناية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ه صح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قاسم بن إبراهيم 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غالب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تملاك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ذنين وأبي القاسم خلف بن عبد الغفور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فخ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سمع من ابن أبي ذرٍ عبد بن أحمد الهروي وأ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ديناً مواظباً على الصلوات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طليطلة واستوطنها وأخبرنا عنه أبو الحسن عبد الرحم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عدل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تٍ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آداب واللغات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أبو مروان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مولده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ت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عشر خلون من ربيع الأول سنة خمس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زيد بن حبيب بن سلامة القضاعي الاسكند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سنة ثلاث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رواية واسعة عن شيوخ مصر والشام والحجاز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الفوائد من عوال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ه حج ثمان حج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Islamlib/?BID=220&amp;CID=1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س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سل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س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س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سر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اريق الأس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ش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ص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صال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صا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ض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ط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ط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ظاء فارغ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1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يد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رح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عز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ص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جب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بد الوه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غ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نه غا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ف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فض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فت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5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قا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ق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5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كا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ك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5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م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م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قية حرف الم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قية حرف الم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موس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نو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ن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Islamlib/?BID=220&amp;CID=1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رف اله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220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هش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بن يوسف بن سليمان بن عبد الله بن وهب ب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ال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فحلون وأبي بكر بن أبي حجيرة وأجاز له أحمد بن سع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أحمد بن محمد بن مسور جميع روا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قاضي أبي بكر بن زرب وابن برطال القاض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رجب سنة إحدى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شنطير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بالعشي ودفن يوم الخميس لس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صفر سنة ست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متعة وصلى عليه أحمد بن محمد بن يحيى بن زك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أحمد بن محمد بن 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هشام بن وليد بن كليب المقرئ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غ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 و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خذ بها عن أبي الحسن الأنطاكي وروى بالمشر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بن غلبون المقرىء وأبي بكر الأذفوي وأكثر عنهما وع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فظ من لقيت بالقراءات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للاقراء ب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طيب من لقيت صوتاً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ضبط وحفظ للحروف وحسن اللفظ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أبو عمرو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محمد بن الحسين عن الربيع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على شدة فقر فوردت زمزم وقد رويت الحديث في مائها أنه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عت حتى تضلعت ثم دعوت الله فأخلصل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مصد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ه رسولك الأمين في بركة هذا الشرب المعين من أنه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ربت اللهم بنية الدعاء واثقاً باستجا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سألك غني فقري في دعة وأسماء اسمي فيما انتحله بحقي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ي سبيلك والزلفي بها ل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عدت أن تعرفت الإستجابة في الثنتين وإني لم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رآن فما أحسب أن بأرضي أعلم به مني وأما الغنى فقد ن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وقد كان نوه به سليمان بن الحكم المستعين وأجلسه للاقراء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أصاب ثراء ورفعة وأرجو ألا يحرمني الله الثالثة مع نفار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 سليمان يقيم له صلاته على رسمه مع من قبله من الأمراء ف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معه في الهزيمة بعقبة البقر في صدر شوال سنة أربع مائ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براهيم بن سليمان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 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قديماً عن جماعة من علماء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حدث عنه إسماعيل بن محمد بن خزرج وكا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غافر بن بنج مال الأموي القريش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زهد والتقلل في الدنيا وخاتمة الزهاد والص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اجتهاد والورع وكان يلبس الصوف ويستشعره و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اً ولا يقبل من أحد شيئاً وكان معروفاً بإجابة الدعوة وبكى من خشية الله حتى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وكان كثير الذكر للموت وكان كثيراً ما يقول إذا سئل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 حاله من الدنيا داره وإبليس جاره ومن تكتب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مل هذا الكلام عن بعض من لقيه م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دعاء لخاصة المسلمين وعامتهم مجتهداً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رحمه الله سنة إحدى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سنة أربع مائة وهو ابن ثما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كله القاضي يونس بن عبد الله وذكر أن اسمه سليمان وذك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ونس رحمه الله أثب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يوب يوم الأحد لسبع بقين من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مئة ودفن يوم الاثنين بعده بمقبرة الربض بعد صلاة العصر وشهده جمع عظ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بعده مثله إذ كان آخر العباد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 الخليفة محمد بن هشام المهدي في جميع رجال المملك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مهدي بعده بتسعة عشر يوم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بيطير بن سليمان بن ربيع بن بيطير بن ي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أحمر وأبي عيسى الليثي وأبي بكر بن القو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ولاني كان رجلاً صالحاً فاضلاً حافظاً ل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علم قديماً وقيده وله اختصار حسن في ثمانية أبي 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 وثلاثين مائة بقرية دامش من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ة عن عمل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قرطبة بسويقة القو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مسجد سعيد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شيخنا أبي محمد بن عتاب توفي أبو أيوب سليمان بن بي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قة سنة أر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مقدماً في الف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البارع له تأليف سماه بكتاب المقنع في أصول الأحكام لا يستغني عنه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أديب شاعر م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من اختبره يعرفه بالمتلمس فلما أسن ترك ذلك ومال إلى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وانتقل إلى إلبيرة وسكنها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هذا من كبار العلماء ومن 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اء الشعراء وهو الم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بذلك لكثرة ما كان يردد في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ن 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قرطبة وكان صديقاً لأبي عبد الله بن أبي زمنين رحمه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وسي الأصل وبها ولد وانقطع عقبة وبيته 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مائ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فيما ذكره أبو عمر بن عبد البر وهو م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خلف بن سليمان بن عمرون بن عبد ربه بن ديسم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نفيل ونفيل لقبه ويعرف أيضاً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معاوية القرشي وأبي عيسى الليث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وإسماعيل بن بدر وابن عون الله وابن مفرج وأبي علي الغساني سمع عل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من تأليفه وغير ذلك وأجاز له وغيرهم من علماء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فاضل ولي القضاء في بعض ال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ا أست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 ومولد أبي أيوب هذا في المحرم يوم الخميس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اث مائة وسكناه بالخندق بربض الزجاجلة وصلاته بمسجد من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بعد صلاة العصر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تسع خلون من شعبان سنة ثمانٍ وأربع مائة في دولة على بن 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براهيم بن أبي سعد بن يزيد بن أبي يزيد بن سلي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بن سفيان المقرىء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آت السبع من تأليفه وسمع أيضاً من عبدوس بن محمد ومحمد بن إبراهيم الخ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محسناً للقراءآت مع الفضل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سنة إحدى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مر 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يسى الليثي ومخلد بن بق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حسن الإلبير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حليما لم تشك أنك إذا لقيته وخبر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اطاً بارع الخط في المصاحف وافني عمره في كتابتها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ه بقرطبة إلى أن مات بطليطلة في عشر الأربع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ولد سنة سب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مر بن محمد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بيبة 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أبي إسحاق بن شنظير وصاحبه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ة إلى المشرق لقي فيها ابن الوشا وغيره ثم انصرف فكان مقرئاً ل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جامع وكان ابن يعيش يستخلفه على القضاء وكان يدعى ب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طهارة والأحوال المحمودة وتوفي سنة 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بد الرحمن بن محمد بن البيرو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وق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اً خيراً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ىء القرآن بجامع طليطلة وولاه ابن يعيش القضاء وكان نح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 خط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براهيم بن هلا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زاهداً عالماً بأمور دينه تالياً للقرآن مشا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 والحديث ورعاً فرق جميع ماله وانقطع إلى الله عز وجل ولزم الثغو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ن غرم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نصارى يقصدونه ويتبركون بقب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براهيم بن حمزة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وداً للقرآن عالماً بكثير من معانيه متصرفاً في ف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حسن الفهم خيراً فاضلاً وكان زوجاً لابنة أبي عمر الطلمنكي وروى عنه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اته و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حسون القاضي وغيره من شيوخ 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سناً في العبارة مطبوعاً فيها 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في نحو سنة خمس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نخل النف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خطيباً وتوفي سنة ستٍ وخمسين وأربع مئة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بن محمد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عزيز بن أحمد بن مغلس القيس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بغداذ حكى ذلك الحميدي وأخذ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خلف بن سعد بن أيوب بن وارث التجيبي الباج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سكن شرق 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القاضي يونس بن عبد الله وأبي محمد مك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أبي سعيد الجعف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ستٍ وعشرين وأربع مئة أو نحوها فأقام بمك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الهروي ثلاث أعوام وحج فيها أربع حجج وكان يسكن معه بالسراة ويتصرف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حوائ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بغداذ فأقام فيها ثلاثة أعوام بتدريس الفقه وي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فيها جلة من الفقهاء كأبي الطيب طاهر بن عبد الله الطبري رئيس الشافعي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إبراهيم بن علي الشافعي الشيرازي والقاضي أبي عبد الله الحسن بن علي الصي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الموصل مع أبي جعفر السمناني عاماً كاملاً يدر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امه بالمشرق نحو ثلاثة عشر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يوخه المحدثين أبو عبد الله محمد بن علي الصوري الحافظ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عتيقي وأبو النجيب الأرموي الحافظ وأبو الفتح الطناجيري وأبو علي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بن زوج الحرة وأبو بكر الخطي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وليد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أندلس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أعلم علماً يقيناً بأن جميع حياتي كساعه فلم لا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يناً بها وأجعلها في صلاحٍ وطاعه وأخبرني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شيخه أبا الوليد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ه و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ته وهيئته وتوقير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قاضي أبو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ضر مجلس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رحمه الله ثلاثة الآف رجل للسم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ستملٍ كان صوته أخفض من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صوتك لأنا لا ن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و الإسناد لمن زينة 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يح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باج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يمان بن حر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أربعون 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ذر عبد بن أحمد الهر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لبطلت الر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ول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لقاضي محمد بن أبي الخير شيخنا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وليد رحمه الله بالمرية ليلة الخميس بين العشائين وهي ليلة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من رجب ودفن يوم الخميس بعد صلاة العصر سنة أربع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اط على ضفة البحر وصلى عليه اب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في النصف من ذي القعدة سنة ثلاثٍ وأربع مئة بمدينة بطل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أبو عمر بن عبد الب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حارث بن هارون الف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لقي عبد الحق الفق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لي الصدف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م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إسكندرية سنة إحدى أو اثنتين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يحيى بن عثمان 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حاجاً فلقي أبا محمد عبد الحق بن هارو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ي وصحبه بمكة ومصر وأخذ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عدول بقرطبة وأجاز لشيخنا أبي الحسن ابن مغيث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في جمادى الآخرة سنة ثمانٍ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خط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ربيع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اف بن هان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شيخ أبو بكر بن عيط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انقباض والصلاح والعفاف وال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فتيا ببلده وزهد فيها لاشتغاله بما يعني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القاسم نج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مير المؤمنين هشام 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دانية و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عثمان بن سعيد المقرىء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أثبت الناس به وعن أبي عمر بن عبد البر وأبي العباس 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ون القروي وأبي شاكر الخطيب وأبي الوليد الباج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مقرئين وعلمائهم وفضلائهم و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قراءآت ورواياتها وطرقها حسن الضبط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ثقة فيما رواه وله تواليفٌ كثيرة في معا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روى الناس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جماعة من شيوخنا ووصفوه بالعلم والفض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عثمان بن سعيد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محمد الربعي بالقي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زياد بن يونس الس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قوية وهي رأس مال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ئز له أن يقول حدث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من لفظ المقرىء أبي الحسن عبد الجليل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 أبي داود قال سمعته من أبي عمر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شيخنا أبي عبد الله بن أب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داو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حاح يوم الأربعاء بعد صلاة الظهر ودفن يوم الخميس لصلاة العصر بمدينة بل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ل الناس لجنازته وتزاحموا على نعشه وذلك في رمضان لست عشرة ليلة خلت من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ٍ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ملك بن روبيل بن إبراهيم بن عبد الله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قاضيها أبي الحسين بن واجب ومن أبي عبد الله بن نابت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يد وجماعة سواهم من رجا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خنا أبي محمد بن عت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قراءآت وطرقها وضبطها وبلقاء الشيوخ والأخذ عنهم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قتنائها وكتب بخطه كثيراً وتولى الأحكام ب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شبيلية صدر شعبان من سنة 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ما أخبرني به سنة ست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خذ معنا على غير واحد من شيوخنا 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 من خط شيخنا على ظهر الجزء وهذا موضع وضعه ممن يحب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سماعة بن مروان بن سماعة بن محمد بن الفرج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يطل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لي الغساني ونقلت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ٌ من أهل الأدب اجتمعت به ومن الغرباء سليما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القيرو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يونس بن عبد الله في غير موضع من كتبه ب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 عن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كانت وفاة أبي الربيع المؤذن بقرطبة سنة خمسٍ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مائة سنة وأربعة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الطنج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تحققٌ بعلم القراءآت وأستاذ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 أبا الطبيب بن غلبون المقرىء وقرأ معه على شيوخ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فأقام بالمرية وقرىء عليه وانتفع به دهراً ومات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 على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ذكرها وكانت وفاته قبل ال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المهري الص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بعد الأربع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ه بعض أصحابنا بالأند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سة إفريقية رجلٌ أديب شاعر وكان يهوى غلاماً جميلاً من غلمانها وكان كلف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لام يتجنى عليه وي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ذات ليلة يشرب وحده على ما أخبر عن نفسه وقد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البٌ من السكر إذ خطر بباله أن يأخذ قبس نار ويحرق عليه داره لتجن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ن حينه وأخذ قبساً فجعله عند باب الغلام فاشتعل ناراً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ءآه بعض الجيران فبادروا النار بالإطفاء فلما أصبحوا نهضوا إلى القاضي فاع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ضره القاض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أحرقت باب هذا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مادى على ب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م النار في فؤادي ولم أجد من هواه بداً ولا معيناً على السهاد حملت نفس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ي ببابه حملة الجواد فطار من بعض نار قلبي أقل في الوصف من زناد فأحر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علمي ولم يكن ذاك عن 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طرفه القاضي وتحمل عنه ما أفسد و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ود وخلي سبيله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م بن أصبغ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دخل بغداذ ف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بن الصواف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أبي بكر أحمد بن كامل ابن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ماع من أبي سعيد بن الأعرابي ومن جماعة كثيرة وكان صاحباً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فرج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خاري يوم الأربعاء لإحدى عشرة ليلة خلت من شعبان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نجار في تاريخ 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ب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أصبغ ووهب بن مس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صر بالحساب والعربية ومعرفة الشعر وتقلد قضاء بطليو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د ولايته وتقلد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خمولاً سنة تس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أبي بكر بن الأح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نيف وثمان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محمد بن 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من بن محمد بن عدل بن رضا بن صالح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اد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عبد الرحمن بن عيس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لخمس بقين من ذي القعدة سنة تسع وثما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بن أبي سعيد بن محمد بن سعيد بن عبد الله بن يوس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بربري اللغوي يعرف بابن القزاز ويلقب بلحية الذ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محمد بن عبد الله بن أبي دليم ووهب بن 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ابر الإشبيلي ومحمد بن محمد بن عبد السلام الخشني ومحمد بن عيس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وأحمد بن بشر بن الأغبس وسعيد بن فحلون والحبيب بن أحمد وابن عبد الب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أبي عمر بن الش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بدر وأبي علي البغداذي وأبي محمد بن عثمان وخال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جميعهم جميع ما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هذا كله بخط أبي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ثمان هذا كاتباً لاب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أربع أو خمس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أدب البارع مقدماً فيه لغ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لا يحمل بعضي بعضاً كأنما كان شبابي قرضا إذا هممت للقيام نهضا ح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 وادعمت أرض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فتح يعرف بابن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على أبي عثمان بن القزاز وهو يعلق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ساعة في توجه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وزراء والحكام والعدول قد نهضوا بجمعهم إلى حيازة الجنة المعروفة بربنال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ها هشام للمظفر بن أب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بن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شاماً 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ة المذكورة هي أول أصل اتخذه عبد الرحمن بن معاو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خلة أدركتها بسنى ومنها توالدت كل نخلة بالأند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معاوية وقد تنزه إليها فرأى تلك النخلة ف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خل أنت غريبةٌ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ب نائية عن الأصل فابكى وهل تبكي مكممة عجماء لم تطبع على ختل لو أنها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ً لبكت مآء الفرات ومنبت النخل لكنها ذهلت وأذهلني 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بني العباس عن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ثمان لهذا حافظاً للغة والعربية حسن القيام بها ضابطاً لكتبه متق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ٌ في الرد على صاعد بن الحسن اللغوي البغداذي ضيف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مر مناكير كتابه في النوادر والغريب المسمى بالفصوص وأكثر التحا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حديث ورواية عالية عن قاسم بن أصبغ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أصحاب أبي علي البغداذي ومن طريقه صحت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بعد أبي علي ومن طريق ابن أبي الحباب وأبي بكر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أبو عثمان في وقعة قنتيش ولم يوجد حياً ولا ميتاً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ربيع الأول سنة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ابن حي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أبو عمر بن عبد البر في وفاة هذا الشيخ وهمٌ منه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نصر بن أبي الفتح مولى أمير المؤمنين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أحمد بن دحيم وابن الأحمر وأحمد بن مطرف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و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رواية والاجتهاد والدراية ب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تجويد الكتب والمقابلة بها وتصح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جأ إليه فيها ويعارض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عثمان يوم السبت في ذي الحجة بعد الأضحى ب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فاضلاً عالماً بالآدا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ط لروايته مقيداً لكتبه ثقةً في قاسم بن أصبغ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هر رمضان سنة خمس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سعيد بن يوسف بن يونس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لعة أيو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أبي بكر محمد بن عمار الدمياط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إبراهيم بن أبي غالب المصري وأبي حفص بن عراكٍ وأبي محمد بن الضراب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وأبي القاسم بن خيران وأبي محمد بن النح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أبو عبد الله بن عبد السلام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ب ذي الحجة سنة 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سيد أبيه بن مسعود الأموي ال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دة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سنة خمسين وثلاث مائة وحج سنة إحدى وخمسين ولق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الحسين الآجري وقرأ عليه جملة من تواليفه وأبا الحسن محمد ب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وقرأ عليه فضائل الكعبة من تأليفه وأقام بمكة نحو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بن أبي طنة والحسن بن رشيق و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عبان وحمزة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ت مصر نحواً من سبعة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 على بن مسرورٍ وأبو العباس تميم بن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رباط والجهاد في 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نا جميع روايته في شوال سنة 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عقب سنة ثمان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بن سعيد بن عم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حافظ أبي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عمرو بحكايات ع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د بن سيد بن سعيد الحا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من ولد حاطب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تع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عبد البر في شيوخ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يت عليه جزء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شيوخه الباجي أبي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ى أبي بحر الأس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ى أبي عمر الن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لبابة وسليمان بن عبد السلا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أحمد العتبي عن أبي ال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عبد العزيز بن أبي حازم عن سهيل بن أبي صالح عن أب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من مجلسه ثم رجع فهو أح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سن الغ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غسل موتى أولى النباهة وكان مواظباً عل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لعشر بقين من ذي القعدة سنة إحدى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 وا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غياث الأشبي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غيره وكان صاحباً لأبي الوليد بن ال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إحدى وأربعة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ذر بن سعيد وهو من ولد قاضي الجماعة منذر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اً بليغاً ذكياً نبيهاً قتل يوم تغلب البرابرة ع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ستٍ خلون من شوال سنة ثلاثٍ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عبد البر بن وهب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بكر محمد بن عبد الله الأنماطي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ومؤمل بن يحيى وابن أبي طن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المقرى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ثغر سنة اثنت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من الطائف من ثقيف وحججت سنة تسع وأربعين وثلاث مائة و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معافري بمصر وكان أبو الطيب بن غلبون يقرأ علينا وهو شابٌ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يذهب في الأداء مذهب القدماء من مشيخة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رقسطة سنة أر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م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ترك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أحمد بن الفضل الدينوري وأحمد بن سعيد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سنة أر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خالد بن عبد الله الجذامي ولد الرواية أحم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ع أبيه إلى المشرق وسمع معه سماع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إحدى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المعافري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بكر بن القوطية وهو الذي بسط كتابه في الأفعال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أربع مائة شهيداً في بعض الوق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عبد الله بن أحمد بن يوسف بن عيسى بن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أبي بكر بن الأحمر وأحمد بن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زاهداً في الدنيا مائلاً إل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صلاح والخير واسع الرواية كثير العناية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ان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اس عنه بها وشهر بالخير مولده في ذي القعدة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قد نيف على الثمانين سنة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ذكر انه أجاز له سنة ثمان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شيوخ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سعيد بن كوث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يسى الليثي وتميم بن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تيا طيلطلة تدور عليه وعلى محمد بن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ظيره في العلم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طنة والدهاء وال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توفي في نحو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الله الكنان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طاب بن مسلمة بن بتري وأبي العباس بن بشر وشكور بن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صالحاً ز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الوليد يزيل مص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في مسجد 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قاسم بن إبراهيم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سبت الثالثة عشر من شهر رمضان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رشيق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عبد الله الخراز وأبي محمد الباج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فرج وأبي جعفر بن عون الله وسهل بن إبراهيم ومحمد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مع أبي عبد الله بن عابد سنة إحدى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أبي عثما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ية إلا أنه أغلق على نفسه باب الرواية والاجتماع إليه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صده مفرداً وعلم صحة مقصده واعتزل الناس وأقبل على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بمسجد أبي علاقة منفرداً إذا لم يكن يجتم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جميع روايته وقد حدث عنه أبو محمد مكي بن أبي طالب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فقيه الناسك الرواية أبو عثمان بن رشيق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دفن بمقبرة الربض يوم الأحد لتسع خلون من جمادى الآخرة سنة عشر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عباس بن ذكوان وهو يومئذ معتزل لخطة ال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قاسم ابن 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بي بكر محمد بن معاوية القرشي وأبي عون الله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محمد بن أحمد بن خالد ومحمد بن يحيى الخراز وأحم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حمه الله فاضلاً عاقلاً ضاب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اه عالماً بما يحدث به عولت عليه في الرواية لضبط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 الفريضة بالمسجد الجامع بقرط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لق أضبط من أبي محمد بن عبد الله بن محمد بن عثمان لما روى ول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ً منه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ي أخدم هذه الكتب وأعانيها 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أبو عثمان ابن سلمة كانت كتبه غاية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ية في الضبط وتوفي رحمه الله سنة 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جنازته المعتلي بالله يحيى بن علي بن حمود ومولده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شعيب بن أحمد بن نصر الله الأنصاري الأديب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قبتور وغير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أنطاكي المقرىء وأبي زك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ذي وأبي بكر الزب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بغداذي يسيراً وهو صغير وكان شيخاً صالح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هل القرآن عالماً بمعانية وقراءاته وعالماً بفنون العربية متقدماً في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فيها ثبتاً وكان طريف سعيد بن سليمان الهمداني أندل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فع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الحسن الأنطاكي وضبط عنه حرف نافع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اقرأ به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قرآن والعربية ومن أهل الضبط والا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احل الأندلس بمدينة دانية يوم الاثنين لاثنتي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جمادة الأولى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عاوية بن عبد الجبار بن عباس الأمو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 اللغة والعربية والأشعار ويؤ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ذلك عن أبي العري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ر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يسى بن ديسم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نا في السماع عند شيوخنا بقرطبة وكتب وعني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اً صدوقاً كثير السماع من الناس واللق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يحيى زكريا بن الأش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يضاً ابن خزرج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ستٍ خلون 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رزين بن خلف الأموي من أهل طليطل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د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خلف المذبو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بكر بن أبيض في شيوخه وأثنى عليه و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لي بن يعيش بن أحمد الأموي الحجاري منها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سنة والخير قوى فيهما و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اد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إبراهيم بن محمد بن حسين وصاحبه أبي جعف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سماعه و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رأيت السماع عليه مقيداً في كتابه سنة إحدى وعشر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منكة في 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عيد الشنتجيا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المطرف بن مدراج وابن مفر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محمد بن نب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بن الرحمن الثغ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يد بن يم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بد السلام الحافظ وكان صاحبه في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احبين أبي إسحاق و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يسى بن أبي عثمان يعرف بالجنجي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رحمن بن عيسى بن مدراج وكان حافظاً للمسائل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ثائق مقدم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يحيى بن زكرياء المرادي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فهم والطلب القديم بقرطبة و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ابن عبادة وابن الخراز والرباحي و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وابن السليم وغيرهم وكان حافظاً للتواريخ وأخب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خمسٍ وعشرين وأربع مائة وقد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حيى بن محمد بن سلمة التنوخي الإمام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أبي زمنين وأبي أيوب الروح بو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 في القراءآ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يار المسلمين وفضلائهم وعقلائهم وأع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اً للقرآن حافظاً لقراء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فهم في الفق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ت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نحو السبعين عاماً رحمه سعيد بن أحمد بن يحيى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محمد بن إبراهيم الخشني وعبد الرحمن بن أحمد بن حو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علي محمد بن الفخار وجمع كتباً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ظماً عند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سليمان بن علي الجيلة المالك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اس بن أصبغ 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عبد الغني بن سع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القابسي سنة خمس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مشر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 علينا قط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قاسم حاتم بن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لخمس خلون من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إدريس بن يحيى السلم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لقي أبا الطيب بن غلبون المقرىء بمصر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ظوة ومنزلة وسمع تواليف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ا بكر الأذفوي وأخذ عنه وسمع من عبد العزيز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ي كتاب الوقف والابتداء لابن الأنباري عنه وانصرف إلى الأندلس وقد 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د من علم القرآن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ى الحفظ حسن اللفظ به مجوداً له مطبوع الصوت معدوم ال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للمؤيد بالله هشام بن الحكم بقرطبة إلى أن وقع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إشبيلية وسكنها إلى أن توفي بها سنة تسع وعشرين وأربع مائة وهو اب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ذكر بعض خبره ووفاته أبو عمرو المقرىء وسائره عن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سنة ثمانٍ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كان مولده سنة تسع وأربعين وثلاث مائة وقد استكمل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صخر بن سعيد بن صخر بن حبيب الأنماري المرش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خير والفضل مع صحة العقل وقوة الفهم واعتنى ب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 فروي عن أبيه أبي عمر كثيراً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ركاً في علوم كثيرة حافظاً للأخبار ولأحوال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الله بن دحيم الأزدي القريش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ً بالنحو إماماً في كتاب سيبويه ذا حظ وافر من علم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ح الأشعار وضروب الآداب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 في ذلك أبو نصر هارون بن موسى ومحمد ابن عاصم وابن أبي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خط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توفي يوم السبت لتسع خلون من شوال سنة تس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د الثلاث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ثمان البنا الشيخ الصالح الملتزم في الفهمي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محمد بن الحسين الآج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يد سلطان فكأنما سجد لغي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يضاً أبا جعفر بن عون الله وأخذ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 ولزوم الذكر والعزل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بو عثمان هذا مرابطاً بالفهمين إلى أن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محمد بن عبد الله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فاذ في الحديث والرأي قوى الفهم محسناً 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ائق بصيراً بعللها مشاركاً في غير ذلك من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أبي عمر بن الخراز وأبي بكر الزبي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الله وابن مفرج وأبي الحسن الأنطاك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ثنتي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خمسين سن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جعفر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عيسى بن أبي عثمان وإبراهيم بن محمد بن شنظير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عفيفاً ديناً ثقة منقبضاً كثير 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بذ الدنيا وأقبل على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مضان سنة ثمان وأر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عبد الله بن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يباً عالماً بالأدب واللغة وقد ذكره أبو مروان الطب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 الذين أخذ عنهم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ياش بن الهيثم القضاع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كتب عن أبي الفضل محمد بن أحمد بن عيسى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منصور بن النعمان بن منصور وجماعة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صر وحدث بها وسمع منه أبو بكر جماهر بن عبد الرحمن الفق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يدة بن طلحة العبسي صاحب الصلاة ب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ثقة صحب أبا بكر الزبيدي وروى عنه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ه ولقي بالمشرق جماعة من العلماء وكان توجهه إلى المشرق سنة ثمان عشرة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انصرف إلى إشبيلية عقب سنة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سنة تسعٍ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يسى 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ً بالنحو واللغة والأشعار ومشاركة في المنطق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ٌ في كتاب الجمل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نحو ال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حيى بن سعيد الحديد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ذكاء والفهم وتولى القضاء بطليطلة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يحيى بن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سيرة جميل الأخلاق درباً بالأحكام ثقة فيها مبلو ال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ولاها مدة المأمون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أبو الطيب هذا وقتل أبوه وسجن هو بسجن وبذي فمكث ف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هد أن يدفن بكبلة وأن يكتب في حجر وأن يوضع ع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مسسكم قرح فقد مس القوم قرحٌ مثلهن وتلك الأيام نداولها بي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يوم الجمعة ودفن ذلك اليوم في شوال سنة اثنتي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خلف بن جعد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عبد الله محمد بن عبد الله بن النا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شيخ أبو بكر بن عط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سعيد الجمح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له رحلة قرأ فيها عل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فارس 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الوليد الباجي وأقرأ الناس القرآن ببلده و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شيوخنا وتوفي بطرسونة من الثغر سنة ثمانٍ أو تسعٍ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عيد بن سلمة بن حفص بن عمر بن يحيى بن سعيد بن مطر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ٍ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ست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بمقبرة الكلاع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أقام بالمشرق ثلاثاً وعشرين سنة وأدب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ا بكر محمد بن الحسين الآجري وسمع منه بعض مصنفاته وأ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حمزة بن محمد الكناني والحسن بن رشيق وابن مسرور الدباغ والحسن بن شعب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يضاً أبا الحسن الدار قطني وأخذ عنه وأبا محمد بن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اضلاً ثقةً فيما رواه راوي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سمع الناس منه كثيراً 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اً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من صدره يشبه المتقدمين من المحدثين وكانت روايته واسعة وعنايته ظاهرة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قل و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و المقرىء وأبو حفص الزهراوي وأبو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حاق بن شنظير وقرأت بخطه نسب سلمة هذا ورجاله الذين 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س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آخر سنة ستٍ وأربع مائة و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بإشبيلية وقد لحقته خصاصة أدته إلى كشف الوجه دون الحافٍ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مروان الط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حفص الزهر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سلمة بن سعيد شيخنا من المشرق ثمانية عشر حملاً مشدودة من كت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ن استجة إلى المشرق واتخذ مصر موئلاً واضطرب في المشرق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 الجمع في الآفاق كتب العلم فكلما اجتمع من ذلك مقدار صالح نهض ب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زعج بالجميع إلى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كل فن من العلم ولم يتم ذلك إلا بمالٍ كثير حم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ليمان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بدوس بن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حمد بن عبد السلا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أمية بن وديع التجي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شنترة من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حل إلى المشرق سنة ثلاثٍ وثما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ا محمد بن أبي زيد وأبا الطيب بن غلبون وابنا طاهراً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فوي والسام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ته الروم في منصرفه من المشرق فبقي عندهم إلى أن أنقذه ال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في صفر سنة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عد الله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أنطاكي وأبي بكر الزبيدي ومحمد بن يحيى الرب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صبغ النحوي وكان مشهوراً بمعرفة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أبو محمد قاسم بن إبراهيم الخزرجي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بن سراج بن محمد بن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القاضي سراج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إبراهيم الأص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حفص عمر ابن كريب السرقسطي لقيه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قديم الاعتناء ب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جاز له مع أبيه سنة سبع عشرة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يماً ب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سنة اثنتين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بن عبد الله بن محمد بن سراجٍ مولى بني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بي عبد الله بن إبراهيم الأصيلي صحيح البخاري وفا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ٌ أجاز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 أيضاً من القاضي أبي عبد الله محمد بن زكرياء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رطال وسمع من أبي محمد مسلمة بن محمد بن بتري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عبد الرحمن بن محمد بن فطي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ضاء بقرطبة في صفر سنة ثمانٍ وأربعين وأربعمائ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لم تنع عليه سقطة ولا حفظت له 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وراً في الأحكام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عفيفاً حليماً على منهاج السلف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طعمة وتوفي رحمه الله في النصف من شوال سنة ست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عمره ستاً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 القاضي سراج جماعةٌ من شيوخنا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الحسن ابن بقى الحاكم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في فضله وحلم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بن عبد الملك بن سراج بن عبد الله بن محمد بن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 عن أبيه كثيراً وعن أبي عبد الله محمد بن الفق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كاملة بكتب الآداب واللغات والتقييد لها و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كلها مع الحفظ والإتقان لما جم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كثيراً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 كامل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علم ونب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القاسم خلف بن محمد صاحبنا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سراج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 الصنائع لا تحفل بموقعها من آملٍ شكر الاحسان أو ك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يث ليس يبالي أين ما انسكبت منه الغمائم ترباً كان أو حجرا وتوفي الوز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ضحى يوم الاثنين لسبع بقين من جمادى الآخرة سنة ثما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يوم الثلاثاء بعدهن ومولده سنة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بن أبان بن سيد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ابن الخرا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متقدماً في الفهم والحفظ لم تحفظ له زلة 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ئته ذكر ذلك كل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ين وأربعمائة بعد أن كف بص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عٍ وثمانين سنة سيد بن أحمد بن محمد الغافقي نز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ي وأبي عمر المك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تقييد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أبو القاسم بن مدير مصنف 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يد هذ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بن حمزة 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الهندي وغيره حدث عنه أبو المطرف الشعبي و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ٍ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تفاريق الأس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أحمد بن سهل اللخ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حسن بن الخضر الأسيوطي بمك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 وأربعمائة ودفن بمقبرة قري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تاب وحدث عنه قاسم بن إبراهيم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 سوار بن أحمد بن محمد بن عبد الله بن مطرف بن سوار بن دح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دحو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ذكاء والفهم حافظاً للمسائل عارفاً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حافظاً لأخبار قرطبة وسير ملوكها المرو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يماً وقوراً متودداً إلى الناس طالباً للسلامة منهم حسن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اللسان حسن البيان 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جمادى الآخرة من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دفن بمقبرة العباس وكانت سنة خمساً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مه فاطمة ابنة عم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تسع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ون بن محمد بن أيوب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قرية بنطر شنتمرية من مدائن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بعد سنة أربع مئة ولقي أبا الحسن بن جهضم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ابسي وأبا محمد بن النحاس وأبا عبد الله بن سفيان وروى عنهم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ي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ناهياً في الفضل ذا علم بالرأي ومشاركاً في غيره قوي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ثانية إلى المشرق ووصل إلى مكة وجاور بها إلى أن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سنة خمسٍ وثلاث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ب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أحمد بن محمد بن عبد الله بن فايد الجذامي الواعظ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كان شيخاً فاضلاً صدوقاً ذا رواية عن أبي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ين وأبي أيوب الروح بو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عقب ربيع الأول سنة ثلاثٍ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القاصي بن أحمد بن العاصي بن سفيان بن عسي بن عبد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الأسدي سكن قرطبة وأصله من مرباطر من شرق 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الحافظ وأبي العباس العذري وأكث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فتح وأبي الليث نصر بن الحسن السمرقندي وأبي الوليد الباجي وطاهر بن م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الوليد هشام بن أحمد الكناني واختص به وأبي عبد الله محمد ابن س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ي وأبي إسحاق الكلاعي وأبي داود المقرىء وأجاز له أبو الحزم عيسى ب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علماء وكبار الأدباء ضابطاً لكتبه صدوق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ط جيد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واية 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جماعةٌ من شيوخنا وكبار أصحابنا واختلفت إليه وقرأ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كثيراً من روايته وأجاز لي بخطه سائرها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من حفظي أخبرك أبو العباس العذري قراءة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سامة الهروي بمكة في المسجد ال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حسين بن حميد الع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زهير بن عباد الرو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عن سفيان الثوري عن هشام بن عروة عن أبيه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ى في الظلمة كما يرى في الض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 به أبو بح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بحر في مرضه الذي ما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بن أبي البشر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جاع الهذلي في مدح كتاب ال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اب شهابٌ يستضاء به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م والآداب والحكم سقى القضاعي غيثٌ كلما بقيت هذي المصابيح في الأوراق و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شيخنا أبو بحر رحمه الله ليلة الأربعاء أول الليل لثلاث بقي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ربعاء بعد العصر بالربض وصلى عليه أبو القاسم بن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خلف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أصبغ بن خيرة المقرىء وجماعة كثير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فاضلاً متفنناً في المعارف طلب العلم عمره كله و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قديماً 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حبة وكريم العشرة كثير المبرة بإخوانه و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سنة اثنتين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سجد داخل مدينة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في هذا الباب سالم بن علي بن ثابت بن أبي يزيد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ع أبيه تاجراً سنة ست عشرة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ار المسلمين على طريقة قويمة من المتسننين ح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رواية واسعة عن شيوخ بلد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سنة إحدى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ابتدأ بالسماع من العلماء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اس بن حمود الصنهاج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 وحدث بها عن أبي ميمونة دراس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وكان معلماً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نى في هذا الباب أبو سلمة الزا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مسجد عين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يم الزهد والتقشف وكان ممن فتن بمحمد المهدي وأسر معه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ن بأيدي البرابرة عند تغلبهم قرطبة وذبحوه في منزله يوم الاثنين لست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ثلاث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هل بن سليم بن نجدة الفهر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عة رباح سكن طليطلة يقال اسمه 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مقرىء وأبي محمد بن عباس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شنتجي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القرآن إلى أن توفي بطليطلة وكان فاضلاً نبيلاً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ة خمس وس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شعيب بن سعيد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رطوشة سكن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سفاسقي وأبي محمد الشنتجالي وأبي حفص الزن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كرياء البخاري وأبي محمد عبد الحق بن هار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القاضي أبو علي ابن سكرة بالإسكندرية وأجاز له وحدث عن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عبس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بن خيرة العامري مولى له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بشاطبة وعني بالقراءآت والآثار وقرأ على أبي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سبعين وال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بن محمد بن ش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بن عباس الخطيب كثيراً من روايته ومن أب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ظير وغيرهما وقد 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بن محمد بن شريح بن أحمد بن شريح الرعين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وخطي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ثيراً من روايته وعن أبي إسحاق بن شنظير و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نظور وأبي الحسن علي بن محمد الباجي وأبي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محمد بن حزم وأبو مروان بن سراج وأبو علي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مقرئين معدوداً في الأدباء والمحدثين خ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اً حافظاً محسناً فاضلاً حسن لقيته بإشبيلية سنة ست عشرة وخمسمائة فأخذ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ثم سمعت عليه بعد ذلك بأعوام بعض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مولدي في ربيع الأول سنة إحدى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عقب جمادى الأول من سنة تسعٍ وثلاث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عبد الله الأموي ال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تمام بن أزهر الفرضي توالي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الحساب وكان عالماً بالفرائض والحساب مقدماً في معرفة ذلك حدث عن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عم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بن مفرج وغيره وله رحلة إلى المشرق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عابد في سنة إحدى وثمانين وثلاث مائة حج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أحمد ابن محمد بن إسماع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 الفق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وروايته وكان حسن الخط جيد التقييد و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نسلخ ربيع الأول سنة سبعٍ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دفن بمقبرة فرانك بالرصافة في جمع عظيم وكان ناس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علي الو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ذر الهروي وأبي الحسن ب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باس العذري بطيب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أحمد بن عبد الرحمن بن محمد بن صاعد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وأصله من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حزم والفتح بن القاسم وأبي الوليد الوق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اه المأمون يحيى بن ذي النون بطليطلة وكان متحرياً في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قضاء باليمين مع الشاهد الواحد في الحقوق وبالشهادة على الخط وقض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ذكاء والرواية والدراية ولد بالم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ليطلة وهو قاضيها في شوال سنة اثنتين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يحيى بن سعيد ومن الغرباء صاعد بن الحسن بن عيسى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ذي اللغ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سعيد بن الحسن بن عبد الله السيرافي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الفارسي وأبي بكر بن مالك القطيعي وأبي سليمان الخطاب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المشرق إلى الأندلس في أيام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ولاية المنصور محمد بن أبي عامر في حدود الثمانين والثلاث مائة وأظن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الموصل دخل بغداذ وكان عالماً باللغة والآداب والأخبار سريع الجواب حس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معاشرة فكه المجالسة ممتعاً فأكرمه المنصور وزاد في الإحسان إليه والإف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ذلك محسناً ل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اً في استخراج الأموال طيباً بلطائف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أندلس في الفتنة وقصد صقلية فمات بها قريباً من سن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انتهى كلام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بو العلاء للمنصور محمد بن أبي عامر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الفصوص في الآداب والأشعار والأخبار وكان ابتداؤه له في ربيع الأول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 مائة وأكلمه في شهر رمضان من العام وأثابه عليه بخمس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ي دفعة وأمره أن يسمعه الناس بالمسجد الجامع بالزاهرة في عقب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 مائة واحتشد ه من جماعة أهل الأدب ووجوه الناس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ه عليه منفرداً في داره سنة تسع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جاز له ما رواه وأ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اعد رحمه الله بصقلية في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عد هذا يتهم بالكذب وقلة الصدق فيما يورده عف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بن خلف بن صادق بن لبي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سكن برغش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طليطلة عن أبي بكر أحمد بن يوسف العواد وعن أبي محمد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دخل بيت المقدس وأخذ عن نصر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أكث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منه في سنة سنة اثنتين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الخطاب العلاء بن حزم وسمع منه في الب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ما إلى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اضلاً 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ً ع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اً على أعمال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يسير وكان ثقة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ني به أبو الحسن المعدل وأثنى عليه ووضعه لي بالخير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س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فرد الضحاك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ي ممن قرأ على أبي عمر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وأخذ عنه سنة ثمان وعشرين وأربع مئة ذكره أبو القاسم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عبد الله بن أحمد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معوذ بن داود الزاهد زماناً وروى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خر بن سعيد المرش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ثلاث عشرة وروى بالمشرق عن أبي محمد النحاس و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 والمسد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آ القرآن على القنطر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هراً هذا فاضلاً صواماً قواماً طاهر بن هشام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مهلب بن أبي صف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خذ عن أبي ذر الهروي وأبي عمران الفاس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اً بالمرية أخبرنا عنه جماعة من شيوخنا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دير وتوفي سنة سبع وسبعين وأربع مئة وله ستٌ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مفوز بن أحمد بن مفوز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الحافظ وأكثر عنه واختص به وهو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وسمع من أبي العباس العذري وأبي الوليد الباجي وأبي شاكر الخطي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سمرقندي وأبي بكر بن صاحب الأحباس 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بي مروان بن حي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مقدماً في المعرفة والفهم عني بالحديث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وشهر بحفظه وإتقانه وكان منسوباً إلى فهم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مع مع الفضل والصلاح والورع والانق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ٌ حسنٌ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دين عندنا كلمات أربع من كلا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وتوفي رحمه الله يوم الأحد لأربع خلون من شعبان سنة أربع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وال سنة س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ظاء فار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مغيث بن عبد الل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اف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قاضي الجماعة أبي الوليد بن الص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الد بن سعدٍ ومحمد بن أحمد الإشبيل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سعيد بن حزم وإسماعيل بن بد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نباهة والذكاء واليقظة والحذق والف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دب البارع والشعر الرائق والكتابة البليغة مع الدين والفضل والنسك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 في الدنيا في آخر عمره وجمع كتاباً في شعر الخلفاء م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التوابين من تأليفه وهو حسن وقرأت بخط القاضي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ر وجهه في صدر شوال من سنة 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ربيع الأول سنة خمس وثمانين وم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ملي في نفسي م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ي إني آوي إلى فراشي ولا يأوي إلى صدري غائل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بر النمري والد الحافظ 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مطرف وأحمد بن سعيد بن حزم وأحمد بن دحيم بن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الأحمر ومحمد بن أحمد بن قاسم بن هلال وغيرهم ولزم أبا إبراهيم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فقيه وتفقه عنده وقرأ عليه المدون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أبو عمر من أبيه شيئاً ل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دث كثيراً عن كتاب أب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سماع أبي بخط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البخاري أن يحدث الرجل عن كتاب أبيه بتيقن أنه بخطه دون خط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سنة 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ين وثلاث مائة ذكره مولده ووفاته ابنه أبو عم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له بن ثابت بن عبد الله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عبد الله بن عيشون ووهب بن عيس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اثنتين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صالح بن عمرا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رحمن بن عيسى 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نا في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أرب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حاق بن الحسن بن عبد الله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أحمد بن مطرف وأحمد بن سعيد بن حز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ابن الأحمر وأبي عيسى الليثي ومحمد بن حارث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 مجاهداً وأجاز لنا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ب رجب سنة تس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وسف بن أبي زيد الأموي البلو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حفص بن جزي وأحمد بن يحيى بن الشامة ومسلمة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طرف وابن حزم وأبي إبراهيم وابن مد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ذكرا أنه أجاز لهما في عقب جمادى الأو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المجريط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عيد الخض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غلبون القاضي و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نا في السماع عند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شرق سنة تسعين أو إحدى وتسعين وثلاثٍ 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وإمام الجام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حدث فيها عن الحسن بن رشي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ولى محمد بن إسماعيل القرش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ليطلة وأخذ بها عن أبي غال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سمع فيها من أبي الطيب الحريري وعمر بن ال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أبو إسحاق وأبو جعفر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شام بن خلف بن عقبة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سمع فيها من الحسن بن رشي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ن أهل بلده أبو بكر يحيى بن زكرياء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ان بن عيسى بن محمد بن عبد الرحمن بن دينار بن 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جاء بن عامر بن مالك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قلت نسبه من خط أبي إسحاق بن و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ه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ة وعيسى بن دينار أخو عبد الرحمن ابن دينار وكان عبد الرحمن أصغر س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أقدم رحلة وأصلهم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ي عبد الله هذا بالزقاق الكبير بقرطبة في دور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عن أبيه أبان بن عيسى بن دينار وابن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براهيم وأحمد بن العطار وأجاز له كل واحد منهم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كله بخط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 ومولده يوم الأربعاء لأربع خلون من جمادى الآخرة سنة 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رحمن بن أسد الجهني الطلي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م بن أصبغ وغيره وصحب القاضي منذر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اثنتي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ن أبي علي بن السكن بمصر وأبي محمد بن الورد و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وابن فراس وحمزة الكن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حلته وسماعه مع أبي جعفر بن عون الله وأبي عبد الله 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 إليه إذ قدم الأندلس أن يح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 ما دام صاحباي حيين فلما م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للسماع ف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بن مغيث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هذا شيخاً فاضلاً رفيع القدر عالي الذكر عالماً ب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معاني الأشعار ذاكراً للأخبار والحكايات حسن الإيراد لها وقوراً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بط لكتبه وروايته منه ولا أشد تحفظاً بها ورع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عير كتاباً إلا لمن تيقن أمانته ودينه حفظاً ل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كثيرة عن قاسم بن أصبغ وغيره بالأندلس قبل رحل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لم يكن قيدها ولا كتبها فلم يقدر عليه أحد من الناس أن يقرأ عليه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لا في كتب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تب قد تعاورتها الأيدي بعد أربابها فلا أ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و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ذكياً حافظاً لغ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متقدماً في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لقي جل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م وكتب عنهم بمكة وبمصر و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ولى قراءة الفتوحات قديماً لفصاحته وصدقه ونف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ن ونيف على الثمانين بثلاثة أعوام وصحبه الذهن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لطان قد تخير أبا محمد بن أسد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واردة عليه بالفتوح بالمسجد الجامع بقرطبة على الناس لفصاحته وجودة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رة صوتهن وحسن إي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ى له ذلك مدة قوته ونشاطه فلما بدن وتثاقل استعفا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اه ونصب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در في نفسه بعد عند ذكر الولاية والعز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أمية ولاية قط غير قراءة كتب الفتوح على المنبر فكنت أنصب فيه وأتحمل ال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رزق ولا صلة ولقد كسلت منذ أعفيت عنها وخامرني ذل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 الحديث فصيح اللسان حلو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 الإفادة حاضر الجواب حار ال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حسن الضرب في المصحف التماس البركة في دليل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ه بعض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ركوب في البحر في بعض الأ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كره من نفسي ففزعت إلى الضرب في المصحف عقب تقريب بنافلةٍ وتقديم 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يدي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رك البحر رهوا إنهم جندٌ مغر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فت عن ركوبه وركبه قوم فغرقوا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من كبار العلماء أبو الوليد بن الفرضي والقاضي أبو 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طيس وأبو عمر بن عبد البر وأبو عمر بن الحذاء والخولاني والقبش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لسبعٍ بقين من ذي الحجة سنة خمس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متعة وصلى عليه القاضي أبو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وأوصى أن يكفن في ثلاث أثواب ليس فيها قميص ولا عمام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نصر الأسلمي من ولد بريدة بن الحصيب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د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ٍ من علماء قرطبة وسمع الناس من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ربعاء عقب جمادى الآخرة سنة خمسٍ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 وحدث عنه الصاحبان وحكم بن محمد الجذ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خلف بن عطية الأزد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محمد 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كناه بزقاق الشبل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مسجد غ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يمان بن وليد بن طالب بن عبيدة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مطرف وأحمد بن سعيد وإسماعيل بن بدر ووهب ابن 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دينوري وأبي بكر اللؤلؤي وأجازوا له ما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بن شنظير 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ده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بالقناطير وهو إمام مسجد القل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لب بن صالح بن ميمون بن حرب الأموي الح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الحسن بن رشيق وأجاز له ما رواه وس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بن أبي شيبة حدثه به عن أبي العلاء الوكيعي عن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بحر محمد الشيرازي 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الخير مجوداً للقرآن حسن الص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أربع وأربع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بمقبرة قريش وهو إمام مسجد ابن ح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الله بن وجيه بن عبد الله الكلاعي الشق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هشام بن محمد بن هلال وأخوه 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ر عباس بن أصبغ وكان كثير المجالس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إبراهيم الفقيه وأبي محمد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نصر بن أبيض بن محبوب بن ثابت الأموي النح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طليطلة سكن قرطبة واستوط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جعفر بن عون الله وأبي عبد الله بن مفرج وخلف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س بن أصبغ وأبي الحسن علي بن مصلح وهاشم بن يحيى وأبي محمد بن حرب وأب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ن عبد الله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العباس تميم بن محمد بن تميم القيرواني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رحمن اللؤلؤي القيرواني ومحمد بن القاسم ابن مسعدة الحجا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والصديني الفاسي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حديث وجمعه وتقييده وضبطه وكان أديباً حافظاً نبيلاً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ه وجمع كتاباً في الرد على محمد بن عبد الله بن مسرة أكثر فيه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هد وهو كتاب كبير ح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سميق وحكم بن محمد وأبو إسحاق وصاح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شعبان سنة تسعٍ وعشرين وثلاث مائة وسكناه بمقبرة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بزقاق دحيم وصلاته بمسجد الأمير هشام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لصا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قند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ي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الأصيلي الحافظ وأكثر عنه وشهر بمجالسته و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ته وعن أبي عبد الله بن عتبة النحوي وتصرف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راعة والمعرفة والنفاذ في الفق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نان في ضروب العلم والتحقيق من بينها بعلم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وقعة التي كانت بين سليمان بن حكم والمهدي بعقبة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سليمان وممن رفع مكانه وأدناه 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محمد بن ب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طة بقرطبة و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ان الزيادة بالمسجد الجامع بقرطبة عن عهد محمد بن أب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فهم والحلم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أربع خلون من ذي القعدة من سنة إحدى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دريس بن عبيد الله بن إدريس بن عبي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له بن خال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قاسم القل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ولاني و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ام الصنه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براهيم إسحاق بن إبراهيم وغيره وكان رجلاً صا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اً وتوفي سنة اثنتين عبد الله بن القاضي محمد بن إسحاق بن ا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داد المشاورين بقرطبة من تقديم سليمان بن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يل العلم نبيه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أربع خلون من ذي القعدة من سنة اثنتي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 وافد 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عزيز بن أبي سفيان واسمه عبد ربه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محمد بن عتاب الفقيه أنه توفي في رجب سنة ثلاث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يونس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ذلك بخطه والصاحبان والزهراوي والخولاني وقاسم بن هلال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وسف الرفا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يوسف بن نصر الأزدي الحافظ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تاريخ علماء الأندلس الذي وصلناه بكتاب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جعفر أحمد بن عون الله والقاضي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وأبي محمد عبد الله بن قاسم بن سليمان الثغري وأبي محمد بن أسد وخلف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سليمان بن حسن بن الطويل وأبي بكر عباس بن أصبغ وأبي عمر ابن عبد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ورحل إلى المشرق سنة اثنتين وثمانين وثلاث مائة فحج وأخذ بمكة عن أب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حمد بن الدخيل المكي وأبي الحسن علي بن عبد الله بن جهضم وغيرهم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أحمد بن محمد بن إسماعيل البنا وأبي بكر الخطيب وأبي الفت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خت وأبي محمد الحسن بن إسماعيل الضر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مد بن أبي زيدٍ الفقيه وأبي جع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حمون وأحمد ابن نصر الداو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قرطبة وقد جمع علماً كثيراً في فنون العلم فصنف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 علماء الأندلس وبلغ فيه النهاية والغاية من الحفل والا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اباً حفيلا في أخبار شعراء الأندلس وجمع في المؤتلف و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حسناً وفي مشتبه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 غير ذلك من جمعه وتص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د أبو عمر بن عبد البر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فنون العلم في الحديث وعلم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 حسان وكان صاحبي ونظ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عه عن أكثر شيوخه وأدرك من الشيوخ ما لم أدرك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ه في السن نحو من خمس عشرة سنة صحبته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حبة والمعاشرة حسن اللقاء قتلته البربر في سنة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في داره ثلاثة أيام مقتولا وحضرت جنازته عفا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بد الل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اً ومقدماً في الآداب نبيلاً مشهوراً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أندلس ورحل إلى الشيوخ في البلدان وسمع منهم وكت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المشرق فطلب الحديث وعني بالعلم وكان قائماً به ناف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حر سفيان بن العاصي الأسدي في منز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ابن عبد البر النمري قال أنشدنا أبو الوليد بن الفرض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يا عند بابك واقف على وجلٍ مما به أنت عارف يخاف ذنوباً لم يغب عنك غ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وك فيها فهو راج وخائف ومن ذا الذي يرجوا سواك ويتقي ومالك في فصل القضاء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سيدي لا تخزني في صحيفتي إذا نشرت يوم الحساب الصحائف وكن مؤنسي في ظلمة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يصد ذووا ودي ويجفو الموالف لئن ضاق عني عفوك الواسع الذي أرجى لإسراف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الف قال أبو مروان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قتل يوم فتح قرطبة وذلك يوم الاثنين ل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شوال سنة ثلاثٍ وأربع مئة الفيقه الراوية الأديب الفصيح أبو الول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يوسف الأزدي المعروف بابن الفرضي أصيب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ى متغيراً من غير غسل ولا كفن ولا ولم ير مثله بقرطبة من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حفظ الحديث ومعرفة الرجال والافتنان في العلوم إلى الأدب البارع و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كان يلحن في جميع كلامه من غير حوشية مع حضور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ذي القعدة سنة إحدى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اثنتين وثمانين فحج وأخذ عن شيوخ عدة ف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اعاً للكتب فجمع منها أكثر ما جمعه أحدٌ من عظماء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قراءة الكتب بعهد العامرية واستقضاه محمد المهدي ب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شعر والبلاغة والخط وأخباره كثيرة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ضي أبو بكر محمد بن عبد الله الحافظ غير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ابن طرخان ببغد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بد الله محمد بن أبي نصر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حمد علي بن أ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وليد بن الفر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أستار الكعبة وسألت الله 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ثم انحرفت وف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ول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ت وهممت أن أ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يل الله ذلك فاست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ن رآه بين القتلى ودنا منه فسمع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كم أحدٌ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من يكلم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ه يثعب دماً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ه على أثر ذلك رحمه الله وهذا الحديث في الصحيح أخرجه مسلم في صحيحه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اقد وأبي خيثمة زهير بن حرب عن سفيان عن أبي الزناد عن الأعرج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ً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شيخنا أبي الحسن بن مغيث وأخبرني به غير مرة مشاف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محمد بن حزم أنه قتل في الدخلة وبقي في مصرعه حتى تغير و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ي ن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حمد بن أبي عمر اليزيدي الحاف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بكر محمد بن إسحاق المهلبي لأبي الوليد عبد الله بن محمد بن ال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في طريقه إلى المشرق وكتب بها إلى أهلهن وكان قد رحل في طلب العلم وتغرب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ؤتلف والمختل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الأربع مائة مقتولا مظلوماً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لي شهو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غبتم ثلاثة وما خلتني أبقى إذا غبتم شهراً ومالي حياةٌ بعدكم أستلذه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أكن في الهوى حرا ولم يسلني طول التنائي هواكم بلى زادني شوقاً وجدد لي ذ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كم لي طول شوقي إليكم ويدنيكم حتى أناجيكم سرا سأستعتب الدهر المفرق بينن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ي أن صرت أستعتب الدهرا ويؤنسني طي المراحل دونكم أروح على أرضٍ وأغدو على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لله ما فارقتكم عن قلي لكم ولكنها الأقدار تجري كما تجري رعتكم من الرحمن ع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ٌ ولا كشفت أيدي الردى عنكم سترا 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ه أبو محم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صبحت طوع يمينه إن لم يكن قمراً فليس بدونه ذلي له في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انه وسقام جسمي من سقام جفونه 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حسن جهض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صالح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س إلا من قال حدثنا وأخبرنا وسائر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م ولقد التفت المعتصم إلى أب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ابن دؤاد فأعرض عنه أبي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كلم من لم أره على باب عالمٍ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أبو محمد بن عتاب سماعاً عن أبي عمر النمري إجازة م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ا أبو الوليد فذكر الحكاية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جزء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حق حمده وصلى الله عل محمد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صلى الله على محمد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عثمان بن سعيد بن عبد الله بن 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مسلمة بن القاسم وأبي عمر أحمد بن هلال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أحمد بن عون الله وأبي بكر الدينوري المطو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إحدى وسبعين وثلاث مائة 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موطأ ابن بكير ومن أب محمد إسماعيل الضراب ومن أبي بكر بن إسماعيل و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أبي زيد وأبي جعفر دحمو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سواهم يكثر تع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أزيد من ألفي ورقة وكان حسن الخط 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في ذي الحجة سنة اثنتين وسبعين وثلاث مائة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أضحى بقرطبة وكان تردد هناك نحو الع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در شوال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عبد الله محمد ابن عبد الله عبد الله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ون بن محار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حتشم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أجاز له الحسن بن رشيق وأبو علي بن شعب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حريري وهبة الله ما رواه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 هبة الله بالمدونة عن جبلة بن حمود عن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شنظ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خمس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بمقبرة أبي العباس الوزير وبابه بزقاق زرعة وصلاته ب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طبق منكوباً في ربيع الآخر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أسلم إلى أهله في قيوده ودفن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غالب بن زيدون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محمد الأصيلي واختص بن وسكن معه بربض الرصافة بج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 من عبد الوارث بن سفي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اهة والجلالة والمعرفة باللغة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بقرطبة وتوفي بالبيرة سنة خمس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ق إلى قرطبة فدفن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ست خلو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العام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خمسين وثلاث مائة وكان يخضب 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بيت الجليل وال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علي بن أحمد بن حز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بت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محمد بن قاسم القل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وليد هشام ابن سعيد الخير بن فت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الذي قبل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ذ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دخل فيها بغداد وسمع بها ممن لقيه من الشيوخ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ه أبو عمرو المقرىء وذكر أنه كان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يسى بن وليد النح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حسن بن رشيق أجاز له مع المنذ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ليفه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يه الطالبين ثلاث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إلى إصابة الصواب في 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شق الل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عربية واللغة متحقق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عاً فيهما مع وقار مجلس ونزاهة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ع في شرح كتاب الواضح للزبيدي فبلغ منه نحو النصف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لامٌ على أصول النحو ومعرفة بالحديث ورواية له ومشا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كلام في الاعتق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ه أنه كان يختم كتاب سيبويه في كل خمسة عشر يوماً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أحمد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ستج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عطية بن سعيد وغيره حدث عنه القاضي 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ذلك بخط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ربيع بن صالح بن مسلمة بن بنوش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أحمر القرشي وأحمد بن مطرف وأحمد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أبي عبد الله بن مفرج القاضي وأبي حفص الخولاني وأبي محمد بن عثمان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براهيم إسحاق بن إبراهيم وأبي عبد الله بن الخراز والقاضي منذر ابن سع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بغداذ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مع أبي عبد الله بن عابد سنة إحدى وثمانين فحج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 الهر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إسماعيل المه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أندلس فروى عنه جماعة من علمائها وكان ثقة ثب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بن مغ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رحمن العق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محمد بن بنوش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أبي عبدة صلاة نافلة فسقط رداؤه عن منكبيه فما التفت إليه ولا اشتغل به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ه على صلاته وشغل با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أبو محمد هذا بمالق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 بخط أبي محمد بن خزرج أنه استقضى بشذونة والجزيرة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مدت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في رجاله الذين لق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ع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اية قديمة مشهورة معلومة لقي جماعة من الشيوخ الرواة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هم و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بد الله محمد بن عتاب الفقيه وأبو محمد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الطبني وأبو عمر بن مهدي المقرى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نضر الل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رواية مقيد لها عالي الدرجة فيها ثقة مأموناً ذا دين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في النصف من شعبان سنة ثلاثين وثلاث مائة و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ثلاث عشرة ليلة خلت من جمادى الأول سنة خمس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صبيحة يوم الجمعة برحبة غ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ار ابن شهيد ولم يخرج به إلى المقبرة لشدة خوف البرابر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ثمان يعرف بابن الق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علماء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تقياً ثقة في روايته ورعاً قليل الت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الب عليه الرأي وكان شاعراً مشاوراً في الأحكام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خطبة بجامع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قد الوثائق دون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دأ في المناظرة بذكر الله عز وجل والصلاة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يورد الحديث والحديثين والثلاثة و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دأ بطرح المسائل من غير الكتاب الذي كانوا يناظرون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بكر جماه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شيخنا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أبو محمد ليلة السبت لليلتين خلتا لشعبان الذي من سنة سبع عشرة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طيب بن الحد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جحاف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ويلقب بحي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يسى الليثي وأبي بكر بن السليم وأبي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ط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الجلة ومن ذوي العناية القديمة ثقة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 بلغني أنه توفي ببلنسية قاضياً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له بضع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في شهر رمضان سنة ثمان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 وحدث عنه أبو محمد بن حز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فضل قاض رأيته ديناً وعقلاً وتصا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ظه الوافر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سليم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وأبي الربيع بن الغماز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اً ل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اً له مع حلاوة صوته و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 أحيا في الجامع لا يتمالك كل من سمعه من البكاء وما ذ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ريرة حسنة وتقىً كان بينه وبين خالق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أدب وإحسان للأعمال العجيبة في الزهد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شعراً حسناً وكان كثير الرواية للحديث أدرك شيوخاً 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م وكان له تأليفٌ في الزهد كبير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ديم مشفقاً لاشتغاله عن الطلوع إلى المشرق وحج 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متعلق النفس بذلك حتى دنا الوقت وحركة القدر فخرج فلما وصل إلى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المنية سنة تسع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بما كان ي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بن عبد الله بن عمر القرش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لة أصحاب أبي عمر بن أبي الحب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يح النقل حسن الخط مليح التقييد والضبط استوطن مدينة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ها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ف بها بالقرشي ويفاخر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عثمان بن سعيد بن ذنين بن عاص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إدريس بن بهلول بن ازراق بن عبد الله بن محمد الصدفي كذا قرأت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ه عبد الرحمن بن عثمان وعن عبدوس بن محمد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عيشون وعبد الله بن معروف وشكور بن خبيب وفتح بن إبراهيم وتم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ي محمد بن أ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بن عون الله وأبي عبد الله 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س بن أصبغ وخلف بن قاسم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مدينة الفرج عن أبي بكر أحمد بن موسى بن ينق وأبي عم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زاهد وأبي عبد الله محمد بن خلف بن سعيد وأبي زكرياء يحيى بن محمد ب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 جماعة من سائر رجال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مع أبيه سنة إحدى وثمانين وثلاث مائة فحج ولقي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عبيد الله بن محمد السقطي البغدادي وأبا الطيب بن غلبون المقرىء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تمار وأبا عبد الله محمد بن أحمد بن عبيد الوشا وأبا محمد بن عبد الغ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حافظ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 الفقيه فسمع منه جملة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وأجاز له سائرها وأبا جعفر أحمد بن دحمون بن ثابت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طليطلة بلده فروي عنه أهلها ورحل الناس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زاهداً عابداً مجتهداً ديناً متواضعاً و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اً عالماً عاملاً ويقال إنه كان م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غلب عليه الرواية والتقييد وقراءة الآثار و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ل كتبه قد نسخها بيده وكان في روايته موثوقاً متح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لتزم 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ذلك بنفسه ولا تأخذه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ي هذا المعنى ديوان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يباً مطاعاً محبوباً من جميع الناس لم يختلف اثنان في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تبركون ب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اظباً على الصلاة بالجامع ولقد خرج إليه في بعض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عشاء حافياً في ليلة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خلف الإمام فيما جه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كان يحصى ما كان يسوقه من كرمه ولو كان عنقود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ص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عمل عنب كرم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ن بعض أصحابه الذين يختلفون إليه إنه يروي ديوان كذا بسن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اسمع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ضر الديوان وصار الشيخ بين يديه وسم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ابن مطا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ىء على جنازة بطليطلة ما رىء على جنازته من ازدحام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كهم ب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مطرف عبد الرحمن بن محمد بن البير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ين هذا شيخاً فاضلاً ورعاً صليباً في الدين كثير الصدقة يبايع الناس إذا ا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دراهم طيبة لا دلسة فيها ولا زائفة وإذا بايع اشترط مثل ذلك وإذا خد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عليه صرها في خرقة ثم واسط بها القنطرة وألقاها في غدير الواد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صدقة بمثلها لو أنها طيبة لقطع الردى والغش من أيد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ل بضاعته قراءة كتب الزهد وروايتها وشيء من كتب الحديث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بالمسائل كبير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عبد الله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كبير المفتين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محمد بن قاسم القلعي وعن أبي عم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الأشبيلي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مد الأصي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هذا فقيهاً جليلاً أحفظ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ئل وأعرفهم بعقد الوثائق وحاز الرياسة بقرطبة في الشورى والفتيان و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ر والرد بقرطبة و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ىء الناس بالقراءآت السبع ويضبطها ضبطاً عج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قرأ بها على أبي عبد الله محمد بن الحسين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بدأ بالاقراء ابن ثمان عشرة سنة وكان بصيراً بالحساب والفرض والنحو م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جمع إلا أن الفقه والفتيا فيه وعقد الوثائق كان أغلب عليه نف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محمد هذا سنة ست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عشى يوم الثلاثاء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سنة ستٍ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يونس بن عبد الله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ة إحدى وثمانين سنة و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سب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نه رمدت فأشير عليه بالفصد ففصد و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ة القيظ فانهدت قوته وفنيت رطوبته وتكسع في علته ثلاثاً ثم قضى نحبه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صلاة بالمسجد الجامع بقرطبة وكاتب القاضي 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ه وأمينهم على تنفيذ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قد الشروط وكان عفيفاً سمع الأخلاق مطلق البشر يقبل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الر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لأربع عشرة ليلة خلت من ذي الحجة من سنة ست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يونس بن عبد الله وهو يومئذ أسن منه وشهد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ضا بن خالد بن عبد الله بن رضا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يا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ب وهو من رهط الأخطل الشاع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البارع والشعر الحسن وبلاغة اللسان و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أخذ عن أبي بكر الزبيدي وابن القوطية وابن أبي الحب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في عقب ذي الحجة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 مئة ومولده سنة أر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حيى بن أحمد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دحون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بكر بن زرب وأبي عمر الأشبيلي وغيرهما من جل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فقهاء وكبارهم عارفاً بالفتوى حافظاً للرأ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صحابه عارفاً بالشروط وعللها بصيراً بالأحكام مشاور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لفقيه أبي محمد بن الشقاق ومختصاً بصحبته وعمر وأ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الناس بعلم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حسن ا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حمد بن دحون 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ي المحرم ليلة الجمعة لست خلون منه وصلى عليه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كر بن قاسم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إبراهيم بن محمد وصاحبه أبي جعف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ابن ذنين والتبري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س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مكة عن أبي الحسن علي بن عبد الله بن جهضم وأبي ذر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النح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بن من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ة الثقات الأخيار وكان مع ذلك ورعاً فاضلاً ع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قبضاً متعاوناً سالم الصدر وكان لا يبيح لأحد أن يسمعه شيئاً م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زامه الانقباض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أبي عوف العاملي الرب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ليطلة واستو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 من ابن أبي زمن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حاجاً فسمع من ا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ديناً ورعاً معقلاً مداوماً على صلاة الجماعة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عند طلوع الفجر يفتح له باب المسجد لصلاة الصبح ويغلق وراءه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قرأ الحديث أو قرىء عليه يبكي وكان يرابط في رمضان ب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اثنتي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الله بن الوليد بن محمد بن يوسف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بن عمرو بن عثمان بن محمد بن خالد بن عقبة بن أبي معيط بن أبان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بن عبد شمس المع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ل والذكاء والشرف وبويع له بالخلافة ب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خطب له على المنابر الشرقية ثم خلع وصار في آخر عمره إلى كتامة و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حمد الباجي قال له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ي قد أثرت فتنة وتقلدت إمارة إلا أني أراك قليل المتعة بها فاستعذ بالله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م المعيطي مما قال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قول الشيخ أيده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لله بعد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اك في نومي منامي توقد ناراً حطبها زرجون لم ت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مدت فأولتها فتنة تقوم بها سريعة الخ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سب أمرك يكون ف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هر المعيطي الاستعاذة من ذلك وضرب الدهر من ضربات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مر المعيطي وكان سبب هذا أن مجاهداً صاحب دانية قدم هذا المعيط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عملهن فبقي مدة يسيرة ثم خلعه مجاهد عن إمرة المؤمنين ونفاه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أرض كتامة لا يرفع للدنيا ر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عمر أحمد بن محمد بن عبد الله بن لب المعا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ثيراً من روايته وصحبه كثيراً وسمع أيضاً مع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شيوخه وقد أخذ عنه الناس وحدث عنه أبو الحسن علي بن عبد الله الإل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وسف بن نامي بن يوسف بن أبيض الره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أنطاكي وأبي بكر عباس بن أصبغ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خليفة وخلف بن القاسم وأحمد بن فتح الرسان وأبي عمر الطلمنك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خيراً فاضلاً لا يقف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ا يزول عن تأديبه بمسجد أبي خالد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وداً للقرآن قديم الطلب حسن الخلق شديد الانقباض جيد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اً كثير البكاء متحرياً فيما يسمع محتفظاً به ورعاً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أبي محمد مك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روا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ثلاثاء لتس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سنة خمس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 في آخر عمره فترك ال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زياد الأنصار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زياد بن عبد الله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خير والصلاح وال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كتابة والنباهة 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ترسيل كتاب سماه البغية وهو جمع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لى عما كان سبيله من الكتابة ولزم النسك والعبادة ورفض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ودفن عشي يوم الجمعة لأربع بقين من شهر رمضان المعظم من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ختلط في آخره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راً لأبي محمد بن نامي المتقدم قبله ومهاجراً له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في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رحمن القيس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ج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عبد الله بن أبي زمنين وأبي عبد الله بن الف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ي المقرىء وأبي القاسم الوهراني وحامد بن محمد المقرى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شروط وقرأت بخط شيخنا أبي محمد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حمد عبد الله بن سعيد الشنتجيالي المج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جلاء أقام بالحرم أربعين عاماً لم يقض فيه حاجة الإنسان تعظيماً ل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الإلبيري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ورعاً كريماً لم تكن للدنيا عنده قيمة ولا قدر وكان كثيراً ما يكتحل بالأث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للسماع متحبباً وربما عقد حبوته بطرف ر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ج يوالي الاكتحال بالأث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 عليه فقل ما يرى إلا محشو الع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كثيراً لا تمنعوا العين قوتها فتمنعكم ضو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مروا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أبو محمد الشنتجيال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تسعين وثلاث مائة إلى المشرق وحج رحمه حجة الفريضة عن نفسه وأتبعها 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حجة وزار مع كل حجة زورتين فكملت له اثنتان وسبعون ز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ا الأندلس في سنة 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قرطبة يوم الجمعة لاثنتي عشرة ليلة بقيت للحرم سنة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ىء عليه مسند مسلم بن الحجاج الصحيح في نحو جمعة بجامع قرط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ين طويلين حفيلين كل يوم موعد غدوة وموعد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 قرطبة يوم الثلاثاء لستٍ خلون لصفر بعده بنية الرباط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فتصرف في مغيبة عن قرطبة ستٍ وثلاثين وأربع مئة وتصرف قليلا وبه وه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في دار بعض إخوان إلى أن توفي بها ليلة السبت لأربع خلون من رجب من سنة 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رضي الله عنه يوم السبت المذكور بالربض بقبلي قرطبة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مالك رحمه الله في يوم غزير الغيث دائم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حاكم أبو علي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ثوابة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أخذ فيها بمكة عن أبي ذر الهروي وغيره وله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ثمان بقين من شهر رمضان سنة اثنتين وأربعين وأربع مئ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لوف بن موسى الزواغ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جانة صاحب صلاة الفريضة وأحكام الجه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لاوة والاجتهاد في العبادة من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خميس لثلاث عشرة ليلة خلت من ربيع الأول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خميس بعد صلاة العصر وصلى عليه القاسم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هارون الأص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لارد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أديب شاعر زاهد متصاون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ي أبو الحسن علي كم من أخٍ قد كنت أحسب شهده حتى بلوت ال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 كالملح يحسب سكراً في لونه ومجسه ويحول عند مذاقه عبد الله بن أحمد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يعيش بن محمد وكان يبصر الوثائق ويعقدها و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جراً وكانت فيه شراسةٌ وسوء خلق استشهد سنة ثلاثٍ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ثمان بن مروان العمري البطليو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 فقيهٌ شاعر قرأت عليه الأدب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من سنة 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نشدني لنفس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كا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ت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ي عرفتكم سببت ولكن لم أجد لكم سموا إلى أكرومةٍ فلذا سكت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ج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صلاة بجامع المرية والخطب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الحسن القابسي وأخذ عن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ا الحسن ابن 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حاتم بن محمد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اثنين لستٍ بقين من جمادى الأولى من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اثنين بعد صلاة العصر في الشريعة القديم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وليد الزبيدي وكان مولده سنة تس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حمد بن عبد الرحمن بن الحسن بن مسعود الجذ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زل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شعر والترسيل واللغة والخبر متفن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دب عن أبي الفتوح الجرجاني و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ً صد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بن خزرج وروى عنه كثي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ٍ وأربعين وأربع مئة ومولده في صفر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وليد بن سعد بن بك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مونة من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يقال لها شتيق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ن مصر واستوط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قديماً من أبي القاسم إسماعيل بن إسحاق الطح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أربع وثمانين وثلاث مائة فأخذ في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مد بن أبي زيد الفقيه وأبي الحسن القابسي وأبي جعف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مون بن ثابت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وأخذ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عبد بن أحمد الهروي كثيراً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بندار الرازي وأبي الحسن بن صخر القاض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 مصر وحدث عن جماعة من أهلها وحدث بها وكان ثقة في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اً ديناً فاضلا حافظاً ل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ي المذهب وطال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جماعة من علماء الأندلس وخرج من مصر إلى الشام في ربيع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شام في شهر رمضان من سنة ثمان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أبي مروا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بد الملك بن هشا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ك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د أبي عمر الأشبيلي الفقيه كبير المفتين بقرطب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من أبي محمد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صحيح البخاري و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وهر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اه أبو الحزم بن جهور بقرطبة بعد أبي بكر بن ذكوان و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وردٍ ولا صدرٍ لقلة علمه ومعرفته وإنما كانت أثرة آثره بها لا حقي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ابنه أبو الوليد محمد بن جهور عن ذلك يوم الاثنين لثلاثٍ بقين من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خمس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خاملاً معطلاً وركبته علة ذبول صعبة تردد فيها إلى أن ت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تلك فدفن بمقبرة أم سلمة عشي يوم الاثنين لثلاث عشرة ليلة خلت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ثمانٍ وأربعين وأربع مئة بالصيلم المشهورة بالأندلس فشهده جمع الناس واث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عفة وال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نة السبعين أو دونها وكانت مدة عمله في القضاء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ين واثني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معا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أبي القاسم البريلي وأبي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حج فيها وصحب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أربع مئة وله ثلاث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ذكره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معافي لثلاث بقين من شعبان سنة ثلاث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عام خمسة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غسله والصلاة عليه أبو محمد بن مفوز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أحمد بن هشام الرعيني سكن إشبيلية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أ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من أهل التلاوة وله حظ صالح من العلم وسماع م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وخ بالمشر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بد الرحمن بن محمد اللبيدي ونظ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ما رواه في ربيع الأول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وسى بن سعيد الأنصاري يعرف بالش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بقرطبة يونس بن عبد الله وأبي محمد بن دحون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أبي عمر الطلمنكي وأبي عمر بن سميق وأبي محمد الشنتجيالي و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سقي وأبي محمد بن عباس الخطيب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سمع في رحلته من أبي إسحاق الشيرازي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نصرف إلى طليطلة واستو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ار المسلمين وممن انقطع إلى الله عز وجل ورفض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رد إلى أعمال الآخرة مجتهداً في ذلك بلا أهل ول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اشر محرماً إلى أن مات على أقوم طريق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إدراك جيد التلقين حصيف العقل نقي القريحة م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والصيام الدائم ولزوم ا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فيه مجالس كثيرة يعلم الناس أمر وضوءهم وصلاتهم 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صابراً لمن حفي عليه متواضعاً بذ الهيئة دم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ً قريباً من الناس قليل المال صابراً قانعاً راضياً باليسير من المطعم والم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ر عليه بأن يفرض له في الجامع فأب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عمره قد عزم على الرحلة إلى الحج فأرسل فيه القاضي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ش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لك رحلة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جب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فلة ولا سبيل لك إلى ذلك والذي أنت فيه آك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عن الخروج من طليطلة فمكث فيها إن أن توفي سنة ستٍ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 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فاته منسلخ شوال من العام واح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وسف بن عبد الله بن محمد بن عبد البر النمر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بي عمر بن عبد البر سكن مع أبيه بلنسية وغير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سعيد الجعفري وأبي العباس المهد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البارع والبلاغة الرائ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م في العلم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ال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ون الناس رسائله وأنشدني له بعض أهل 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ثرن تأملاً واحبس عليك عنان طرفك فلربما أرسلته فرماك في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فك قال لي بعض أصحابنا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طين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يد العبد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سرحان 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بن ميق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قن عقد الشروط ويعرف 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ٌ فيها سماه المفيد قد عول الناس عليه وله كتاب 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بد الله محمد بن يحيى التدمي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ضل والخير وكان الأغلب علي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والآداب والقراء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كتب جله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تزم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رج منه إلا في يوم جمعة لصلاته أو لبا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رورة لم يتزوج قط ولا 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أبي الوليد بن ميق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اً با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سعيد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شكل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كلار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رى جيان سكن قرط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محمد الأصيلي وأبي حفص بن نابل وأبي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وأحمد بن فتح الرسان وأبي عبد الله محمد بن أحمد بن حيوة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راني وأبي بكر التجيبي وخلف بن يحيى الطليطلي وأبي عمرو السفاس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ثبتاً فيه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محم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هذا إماماً بمسجد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ل برحبة ابن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لي الغساني وغيره من جلة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أبو القاسم بن صواب بجميع ما رواه أجاز له ذلك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يوم السبت السادس عشر من شهر رمضان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أبو عبد الرحم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فتوح بن موسى بن أبي الفتح بن عبد الواحد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ونت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حفظ والعلم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حسنٌ في الوثائق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ٌ مفيد واختصر أيضاً المستخرج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رواية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أربع خلون من جمادى الآخرة سنة اثنتين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اس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المقرىء وأبي علي الحداد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عبد الله بن عتاب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وراً في الأحكا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فاضلاً و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اً للفقيه أبي عبد الله بن فرج ومفتياً معه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ثلاث بقين من جمادى الآخرة سنة ثلاثٍ وستين وأربع مئة فيما أخبرني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ثم قرأته بخط ابن سهل عبد الله بن محمد بن جماهر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عبد الله بن الفخا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حاجاً فروي عن أبي 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 وافر من الفرائض والحساب وأفت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أبي الأزهر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ي سكن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حج ولقي أبا ذر الهروي وأبا بكر المطو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ذكاء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اختار أن يتسمى بعبد وأن يزيل اسمه من اسم خالق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تشبيهاً بأبي ذر عبد بن أحمد شيخه ولم يكن ذاك صواباً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حزم بن حرب التيمي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فيما أخبرني به أبو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ص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عبد الله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وروى عن أبي القاسم عبد الملك بن الحسن القيني وجماعة من رجا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هنالك أبو بكر جماهر بن عبد الرحمن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صله من طليطلة وكانت له عنايةٌ ورواية وكان عنده أد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ركاً لمن قدم عليه من الأندلس كثير المبرة بهم قاض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قرىء أبا القاسم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ثنى على أبي محمد هذا ويرفع بذكره وقال سمعته بمصر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فات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ي عفيفٌ عن حلالٍ وعن حرامٍ ضعيف فوحق القران أنى لعفٌ غير أني للغانيات 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مصر في نحو الست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ريف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هو والد شيخنا 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القاضي يونس بن عبد الله وعن القاضي سراج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وان الطبني وأبي القاسم حاتم بن محمد وأبي عبد الله بن عتاب وأبي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ة إلى المشرق وحج فيها ولقي أبا محمد بن الوليد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نه سنة 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ه لابنه أبي الوليد شيخنا ف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سماع على الشيوخ والتكرر عليهم والإختلا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شلطيش رحمه الله عبد الله بن أ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نبا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قاسم بن الإفليلي كثيراً وكان عالماً بالآداب و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دٌ على أبي محمد بن حزم فيما انتقده على ابن الإفليلي في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عر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أبو عبد الله محمد بن سليمان الأديب شيخن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لمع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بد الله بن عتاب واختص به وأخذ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ذر الهرو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ديناً شهر بالخير والفض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ركاً للناس في حوائجهم ومهم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تسعٍ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فوز بن أحمد بن مفوز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كثيراً ثم زهد فيه لصحبته السلطا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صاحب الأحباس وأبي تمام القطيني وأبي العباس العذ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هم والصلاح والورع والزهد مشهوراً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حمد بن عامر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أح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شاوراً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ٍ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ماعيل بن محمد بن خزرج بن محمد بن إسماعي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ي 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بد الله الباجي وأبي عمر المرشاني و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وأبي عبد الله الخولاني وأبي عمر بن عبد البر والتبريزي وأبي بكر المي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زهر واليناقي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شيوخه الذين أخذ عنهم مائتان وخمسة وستون رجلاً وامر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جماعة منهم من المشرق وكانت له عناية كاملة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ه وروايته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فقهاء في وقته مشاوراً في الأحكام بحضرته ثقة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سمع الناس م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أبو الحسن العبسي 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من شيوخنا أبو محمد بن يربوع وأبو الحسن شريح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نا من كلامه على أسماء شيوخه في هذا الجمع كثيراً مما نسب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ثمان وسبع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زاد غيره في شوال من العام ومولده فيما قرأته بخطه في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ٍ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محمد بن أحمد بن عبد الله بن محمد بن علي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ده محمد بن أح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بعض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سنة ثمان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مر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ديب 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صاحبين أبي إسحاق بن شنظير وأبي جعفر ميمون وعبدوس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إبراهيم الخشني وأبي المطرف بن ذنين وابنه عبد الله وأبي بكر بن الر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الفخار وأبي عمر يوسف بن خضر وغيرهم وسمع علي أبي القاسم البراذ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اختصار 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بو محمد هذا عمراً كثيراً وسمع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بعض شيوخنا ب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عشر الثمان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فرج بن غزلون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عسا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وأبي عمرو المقرىء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ي عمر بن عبد البر وابن شق الليل وابن ا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ه فرج بن غزلون والقاضي أبي زيد الحش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 فصيحاً لسناً وكان الأغلب عليه حفظ الحديث والان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ً بالتفسير شاعراً مفلقاً وكان سنياً وكان له مجلس حف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كلم عليه وينص من حفظه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بضاً متصاوناً يلزم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جماعة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مانين وأربع مئة وقد نيف على الثماني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ستقضى بطلبيرة بعد أبي الوليد الوقشي 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هل بن يوس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مرو المقرىء وأبي عمر الطلمنكي وأبي محمد مك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خذ بالقيروان عن أبي عبد الله محمد بن سفيان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ابن سليمان ا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ً للقراءآت وطرقها عارف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نا أبا بحر يعظمه ويذكر أنه 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رندة من نظر قرطبة سنة 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حج والدراية والصلاح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بن محم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عتاب الفقيه ورحل إليه وأخذ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فهم والمشاركة في فنو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ناً من عيون بلده في العمل والفضل معظماً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نا أبا محمد بن عتاب يذكر أنه صحبه عند أبيه ويصفه بال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ء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السجن ببلده سنة سبع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عزيز بن محم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لط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روان بن حيان وأبي بكر المصحفي وأبي العباس العذر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مرية وأجاز له أبو عمر بن عبد البر الحافظ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لغة والآداب الواسعة والمعرفة بمعاني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ب والأنساب والأخبار متقناً لما قيده ضابطاً لما كتبه جميل الكتب متهيم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كها في سبابي الشرب وغيرها إكراماً لها و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اباً في أعلام نبوة نبينا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ناس عنه إلى غير ذلك من تواليفه وتوفي رحمه الله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يان بن فرحون بن علم بن عبد الله بن موسى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بن حيان سمع من أبي عمر بن عبد البر كثيراً وأبي عمرو عثما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سقي وأبي القاسم الإفليلي وأبي الفضل البغداذ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همةٌ عالية في اقتناء الكتب وج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ن ذلك شيئاً عظيماً وتوفي في النصف من شوال سنة س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رشاطي وكتب ب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حمد بن العرب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شيخنا القاضي الإمام أبي بكر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أحمد بن منظور وم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بن منظور وأبي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عتاب الفقيه وأبي مرو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سراج وأجاز له أبو عمر بن عبد الب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مع ابنه أبي بكر في صدر سنة خمسٍ وثمانين وحج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العراق والحجاز ومصر من شيوخ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 ابنه في السماع هنالك و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آداب الواسعة واللغة والبراعة والذكاء وال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خبر والشعر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ة والبلاغة والفصاحة واليقظة ذا 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نصرفاً عن المشرق بمصر في محرم سنة ثلاثٍ وتس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سماعيل بن فورت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محمد الباجي وأجاز له أبو عمر الطلمنك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سفاقسي وأبو الفتح السمرق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قوراً مهيباً عاقل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ظر عليه في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بن 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هم من يحض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 وكان محمود السيرة في 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من سنة خمس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بي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التام والحفظ بالحديث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في فقهه إلى النظر واتباع الحديث من أهل التق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غرب فسكنه مدة وولي قضاء اغمات ثم نقل إلى قضاء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دها إلى أن توفي سنة سبع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كور السيرة حسن المخ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كان يقول لمن يحكم عليه بالسجن للأ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يد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نيفان في شرح المدونة ومختصر ابن أبي زيد ملئت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بن عبد الله بن إبراهيم بن يوسف بن ب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قاضي بن محمد القاضي بن سعيد بن شراحبيل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عابد وحكم بن محمد وحاتم بن محمد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ذ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تقيد العلم وسماع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بعض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طاهر بن مفوز أنه صح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 الطريقة ذا سمت و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عتناء بالعلم وهو ذكر نسبه على نحو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شيخنا أبي الحسن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حمد بن بشي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أول الليل لثلاثٍ بقين من المحرم من سنة ثمانٍ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صلى عليه ابنه عبد الله وكان مولده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حكم المقتل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أبي محمد مكي بن أبي طالب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من بقي ممن قرأ عليه وكان رحمه الله أحد الزهاد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 الصلحاء الذين يتبرك برؤيتهم ودعائهم وأخبرني القاضي محمد بن أحمد بن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غير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عم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القطان الفقيه فأتى إ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سألك فحسن لي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ضل ما أدعوا الله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ت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ميتك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اثن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حيى التجيبي من أهل اقليش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طليطلة عن أبي عبد الله المغامي المقرىء القراء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ها أيضاً من أبي بكر محمد بن جماهر وأبي بكرٍ خاز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نبل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حسن في شرح الشهاب يدل على احتفال في معرفته واختص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 القرآن لابن فورك إلى غير ذلك من مجمو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حكام بلده إقليش في آخر عمره وأقام به مدة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 سنة اثن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دري التجيب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لي من أهل ر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سرقسطة سكن ش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الباجي وأبي مروان بن حيان وأبي زي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هل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قديم الطلب سمع منه أصحابنا ووثقوه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موسى بن الغراب وأبي محمد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را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فاضلاً عفيفاً منقبضاً وعمر وأسن وأخذ ع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توفي في حدود العشرين وخمسمائة ومولده سنة س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دريس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س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اء و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بلده عن عبد الوهاب بن حكم وسمع أبا علي بن سكرة وسكن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ر في جامعها للاق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قرأ القرآ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السيد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خيه علي بن محمد وأبي بكر عاصم بن أيوب الأديب و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آداب واللغات مستبحراً فيهما مقدماً في معرف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انهما يجتمع الناس إليه ويقرؤون عليه ويقتبس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تعليم جيد التلقين ثقة ضابطاً وألف كتباً حسان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قتضاب في شرح أدب الكتاب وكتاب التنبيه على الأسباب الموجبة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اً في شرح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وأنشدنا أبو الطاهر محمد بن يوسف صاح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السي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علم حيٌ خالدٌ بعد موته وأوصاله تحت التراب ر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جهل ميتٌ وهو ماشٍ على الثرى يظن من الأحياء وهو عديم قرأتهما عليه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منتصف رجب الفرد من سنة إحدى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سعيد بن يربوع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صله من شنتمرية من الغر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عبد الله محمد بن أحمد بن من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عن أبي ذر وسمع من أبي محمد بن خزرج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ته 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حاتم بن محمد وأبي مروان بن سراج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وكتب إليه أبو العباس العذري بإجازة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 وعلله عارفاً بأسماء رجاله ونقلته يبصر المع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مجرحين ضابطاً لما كتبه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 وصحب أبا علي الغساني كثيراً و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بصحبته وكان أبو علي يكرمه ويفضله ويعرف حقه ويصفه بالمعرفة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بو محمد هذا كتباً حسان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قليد في بيان الأسانيد وكتاب تاج الحلية وسراج البغ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سانيد المؤطأ 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بيان عما في كتاب أبي نصر الكلابا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فال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 في رجال مسلم ابن الحجاج وغير ذلك ناولنا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نا عليه مجالس من حديثه وأجاز لنا بخطه 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سبت ودفن أثر صلاة العصر من يوم الأحد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ر سنة اثنتين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وصلى عليه القاضي محمد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ٍ وأربعين وأربع مئة فيما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وسى بن عبد الله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عبسي المقرىء وأبي عبد الله محمد بن فرج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وأبي علي الغساني وخاز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جماعة من شيوخنا وعني بالحديث عنا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 في عدة علوم مع الحفظ والا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ستٍ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أحمد الخش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من أهل م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جعفر أحمد بن رزق الفقيه وتفقه عنده و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حاتم بن محمد كتاب الملخص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الوليد الباجي وأبي عبد الله محمد بن سعدون الق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مطرف عبد الرحمن بن محم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سمع صحيح مسلم بن الحجاج م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على مذهب مالك وأصحابه مقدماً فيه على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بصيراً بالفتوى مقدماً في الشورى عارفاً بالتفسير ذاك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نه الحديث ويتكلم في بعض معانيه وانتفع طلاب العلم ب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وشهر بالعلم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فيعاً عند أهل بلده معظماً فيهم كثير الصدقة والذك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رواه بخطه رحمه الله لثلاث خلون م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خمسمائة بمرسية ومولده سنة سبع وأربعين وأربع م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يوب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طاهر بن مفوز ومن أبي الحسن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شي المقرىء وسمع من جماعة من الشيوخ بشرق الأندلس وبقرطبة إذ قدمه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بحديثٍ مسلسل سمعناه منه عن أبي الحسن طاهر بن م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الناس في كل بلد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شاطبة في شهر شعبان سنة 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أبو جعفر بن بقا صاحبنا وذكر لي أنه شاهد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يسى الشيباني من أهل قلنة حيز سرق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حافظ م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ظ صحيح البخاري وسنن أبي داود عن ظهر قلبٍ فيما بلغن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ٌ في علم اللسان وحفظ اللغة وأخذ نفسه باستظهار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ليه تأليف حسن لم يكل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نسية عام 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محمد النق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ه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تة من أبي محمد حجاج بن محمد قاسم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ذر الهروي وأخذ عن 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كثير الذك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بسبت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القاضي أبو الفضل بن عياض بخطه يوثقه ويث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سمعت منه بعض ما عنده 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قرطبة ودفن عشي يوم الثلاثاء لثمان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سنة ثمانٍ وثلاثين وخمسمائة 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مر القي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دي 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شعبي وابن خليفة وأبي علي الغساني وأبي الحسن الع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فهم واستقضى ببلده مدة حم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عبد الله بن علي بن خلف بن أحمد بن عمر اللخ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شاطي 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و علي الغساني والصدفي سمع منهما كثيراً وكانت له عنا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ٌ بالحديث والرجال والرواة والتواريخ وله كتابٌ حسنٌ سماه بكتاب اقت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والتماس الأز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ساب الصحابة ورواة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ناس عنه وكتب إلينا بإجازته مع سائ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صبيحة يوم السبت لثمانٍ خلون من جمادى الآخرة سنة ستٍ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نحو سنة 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في هذا الاسم عبد الله بن بكر بن المثنى ال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آجري والحسن بن رشيق وابن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ذا رواية واسعة وطلب قويم مع أبيه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إشبيلية تاجراً وأخذنا عن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ن مولده سنة سبع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بن الرحمن بن شجاع المروز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ديناً حنبلي المذهب متفنفا واسع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طلب وكان عالماً بالعربية على مذهب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ليفٌ في النحو على مذهبهم سماه الابتداء وله كتابٌ مختص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بي حنيفة في سبعة أجزاء واسمه الم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عليه أبو بكر بن المي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نا منه أو جاز لنا في صفر سنة أر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ن مولده سنة ثمانٍ وأربعين وثلاث مائة وكان متمتعاً ب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وسف بن طلحة بن عمرون الوهر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تسع وعشرين وأربع مئة وسكن إشبيلي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الكبير في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قات له روايةٌ واسعة عن شيوخ إفريقية أبي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ونظ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لم بالحساب والطب وكان نافذ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خزرج و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ارب الثمانين 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مصر وأصله من مدينة بلغي وهو ذو عناية بالعلم مع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في ربيع الآخر سنة إحدى وخمس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و أصله من المس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معرفة بالأصول والفروع واستوطن المرية وقرىء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القاضي أبو الفضل بن عياض بخطه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بتة وأنه استقضى بها ثم فر منها إلى المرية وذكر أنه له رواية عن أب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و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بن جحاج الكتامي السبت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معرفة ب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توحيد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نه شرب البلاذر للحفظ فانتفع به وأورثه حدةً في خلقه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ضي أبو الوليد الباجي يستخلفه إذا سافر على 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المشرق وحج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ال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ليفة بن أبي عرجون تلمس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فقيه 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 محق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علي الغس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إلى الحديث ويحفظ كثيراً منه وقد أخذ عنه واستقضى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العدوة والأندلس وتوفي ببلده سنة أربع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ود بن هلوب بن داود بن سليم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جي فقيه موضعه وأصله من تا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رطبة قديماً عن أبي محمد الأصيلي وابن الهندي وطبقتها ول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س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ه إلى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غالب بن تمام بن محمد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ب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أندلس ف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ي وأبي بكر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صحب أبا محمد بن أبى زيد وتفق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 بمصر من أبي بكر إسماعيل وابن ال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قه التام والأدب البارع والشعر الجيد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ممن جمع لدراية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فيما وجدته بخط جدي 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ثلاثٍ بقين من صفر من سنة أربع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محمد بن عبيد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قه والوثائق والنحو والبلاغة مقدماً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قضاة ب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منسلخ رجب سنة ستٍ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القاضي أبي الفض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 اسمه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فرح الطوطالق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بغداذي وأبي عبد الله الرباحي وابن القو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 وتحقق بالأدب واللغة وعني ب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كتاباً متقناً في اختصار المدونة استحسنه القاض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للنصف من رجب سنة ستٍ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صبيحة يوم الثلاثاء بمقبرة م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رحمن بن عبيد الله بن موسى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ز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فرج والق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عنا على كثي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 اللسان جهير الصوت عبيد الله بن محمد بن قاسم الكز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عبيد القاسم بن خلف الجبيري الفق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ا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ثقات الناس وعقل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عبد الله بن الوليد المع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حمه الله عالماً حافظاً فاضلاً ورعاً كثير الصدقة في بيت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قبل وفاته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لسبع بقين من ذي القعدة من سنة إحدى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عمه الفقيه عبيد الله بن عبد الله بتقديم القاضي بن 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ة ثلاثاً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سلمة بن حزم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ثغ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حج فيها وكتب عن أبي بكر بن عز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ن عبد الله بن عطية و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برهام وعلي بن محمد ابن بشر وعبد المنعم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جماعة وكت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أنا عنه وهو الذي علمني عام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صد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حنا واسترحنا من عدوٍ ورواح واتصالٍ بلئيمٍ أو كريمٍ ذي س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فافٍ وكفافٍ وقنوعٍ وصلاح وجعلنا اليأس م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حاً لأبواب النجاح توف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ثغر في الفتنة فيما بلغني سنة خمس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عبيد الله بن معمر القرشي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أصيلي وأبي عمر الأشبيلي وعباس بن أصبغ وهاشم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عالماً بمذاهب المالكيين قائماً بالحجج عنهم ثابت الفهم حسن الاستن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رع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في أوقات الصلوات على مذاهب العلماء حدث عنه ابن 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ما تقدم ذ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مان بقين من المحرم سنة أربع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هز الثمانين ومولده سنة خمس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يوسف بن م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فقيهاً رفيعاً عند أهل بلدهن وتولى القضاء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د الثلاث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ثمان بن عبيد الله اللخمي البر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معاني القرآن وقرا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نحو والأدب وممن يقول الشعر الحسن بليغ اللسان والقل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موصوفاً بصحة العقل وثقوب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ٌ صالح من الفقه وأخذ عن أبي إسحاق بن الروح بون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و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بي عمر بن خضر وأبي بكر بن 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ذر الهرو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مسائل والحديث ومعاني القرآن وتفاسيره عالماً ب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بين فقهاء الأمصار والمذهب متواضعاً عفاً كثير الورع مجاهداً يقيم عيش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يل كان له بحصن أبليه أو المهدومة من سماق وشيءٍ من عنب وتين يصير إلي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ر فيجمع ماله في تلك الصويعة ويسوقه إلى قرطبة ويبتاع به ق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بذلاً في لباسه متواضعاً في أمور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طالب الم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فرج الف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يوماً إلى ابن مال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سك من الكت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منه أي مكا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ته فنظرت في أول صفح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ني فيه فقرأه ظاهر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 ذلك نسقاً كأنما يقرأه في 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كاناً آخر ففع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كاناً ثالثاً ف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قوة حفظه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مروان بن مالك مختصر حسنٌ في الفقه حكم له فيه بالب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ساطع البرهان في سفر قرأناه على أبي الوليد 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على مؤلفه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ه يوم الثلاثاء لإحدى عشرة ليلة خلت من جمادى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ك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بعض خبره ووفاته من خط الم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يه أبو عبد الرحم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لد ابن مالك كان في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قاسم بن خلف بن 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طرطوش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أبي جعفر بن مطاهر ما رواه سنة سبع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من شيوخنا القاضي أبو الحسن ب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قاضي الجماع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المعتمد على الله محمد بن عباد بقرطبة يوم الجمعة لخمس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ر من سنة ثمان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صرامة في تنفيذ الحق مظهر أله مقصياً ل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ه قامعاً لأهله لا يخاف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 اليد عن أموال الناس قليل الرغبة فيما عندهم نزهاً متصا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ظر قبل ذلك في أحكام المظالم بقرطبة وشوور في الأحك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عند الفقيه أبي عمر بن القطان وأخذ الحديث عن أبي القاسم حات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ولى القضاء بقرطبة إلى أن هلك على أحس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فاته يوم الثلاثاء ودفن عشي يوم الأربعاء لاثني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شعبان من سنة ستٍ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سجد الضيافة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كاتبه عبد الصمد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عزيز بن البرا بن محمد بن 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إبراهيم بن محمد بن زكرياء الافل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لغة معتنياً بذلك وكان عارفاً بعقد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لعقدها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شيخنا أبو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دفن القاضي عبيد الله بن أدهم المتقدم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سنة ستٍ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سعد بن علي بن مهران الدمشق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بإشبيلية تاجراً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ضل وروايته واسعة عن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والعراق و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ولده سنة إحدى وأربعين وثلاث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ثمان بن عفان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وأصله من 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أحمد بن ثابت التغل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خمس وخمسين وثلاث مائة وروى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زاهداً منقبضاً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مرو المقرىء ومكي المقرىء وأبو إسحاق بن شنظير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شوال سنة أربع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قوته راشه بموضع الفخ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ى من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حلال عبد الرحمن بن يحيى بن محمد بن عبد الله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حمد بن سعيد بن حزم الصدفي وأبي بكر بن الأحم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يوسف بن أبي العطاف وأحمد بن مطرف وأبي عيسى ورحل إلى المشرق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خضر الأسيوطي وحمزة الكناني وابن حفص الجحمي وبكير بن الحداد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 الدباغ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 روايته كثير السماع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 وأكثر عنه وأبو إسحاق بن شنظير و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شهر رمضان سنة س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غدير ثعلبة وصلاته بمسجد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أصبغ بن محمد بن زكرياء بن 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عبد الله بن زيد بن ميكايل مولى عبد العزيز بن مروان بن الحك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ا الحسن علي بن عمر الدارقطني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عبد الرحمن ابن يوسف الرفا وأسند عنه أحاديث أخذها عن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ه ع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فضل العباس بن عبد السميع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الع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دي بن الفضل عن مسعر بن ع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تبة عن أبيه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ه ابن عتاب أنا عمر بن عبيد الله أنا عبد الرحمن بن يوسف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أحمد بن عبيد الله الرعيني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ط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آت عن أبي الحسن الأنطاك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صوت بالقرآن وسمع من خلف بن قاس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فهم والمعرفة واليقظة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س والحركة والسعي للدارين الأولى والأخرى حافظاً للقرآن حسن الصوت به مج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اوته حسن الخط مدلا بق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 السؤدد بأدبه وفطنته واتصل بالمنصور محمد بن أبي عامر ف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 به وولي الشورى في أيام القاضي أبي بكر ابن زرب وولاه ابن أبي عامر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خطة الوثائق السلطانية وقضاء أستجة وأشونة وقرمونة ومورور وتاكرتا جمعه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ه عنهن وولاه أحكام الحسبة المدعوة عندنا بولاية السوق وقضاء جيان ثم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سية و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نظم التاريخ في أيامه فجمع فيه كتاب الباهر الذي أهلكه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بة آل عامر فانحل نظامه وطمس رسمه وكان منقذا للحق في أحكامه معتنياً بإ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مشاركاً لهم ساعياً في مصا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تسعين وثلاث مائة في أيام المظف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بي عامر ودفن في مقبر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ي جمادى الآخرة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ته فجأة وصلى عليه والده الشيخ الثكلان محمد بن أحمد الم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عده نحو سنتين و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رته من كلام 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غيرة بن عبد الملك بن مغيرة بن معاوية ب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تجول هناك وسكن مصر مدة طويلة مستوطناً بها و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لة الشيوخ وشهر بالصلاح مع التبتل وعنى بأخبار القرآن وسمع الحديث بها و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فهم معرفاً بالخير والإ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أندلس وسكن أخراً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الخولني وذكر من خبره ما ذكر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جميع روايته بخط يده سنة ثمان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وليد بن إبراهيم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ابن معاذٍ البجاني وأبي عمر بن عبد الرحيم وعباس ب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 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بقرب دور بني هاشم ويصلي وقرأت في أصل سماعه م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القاس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حمد عبد اله ابن جعفر بن ال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خبيق الأنطا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كر بن خنيس إذا حد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في أوآخر كتبكم إنما يتقب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ادة الله بن علي التميمي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ضل وأدب وزهد و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ديث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أبو مروان وذكر أنه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يسى بن فطين بن أصبغ بن فطيس بن سليمان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س بن سليما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يس لقب له واسم في ولده كذا ذكر أبو عمر ابن عبد الب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أحمد بن عون الله وأبي عبد الله بن مفرج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المقرىء وأبي زكرياء بن عائذ وأبي محمد بن عبد الله بن القاسم القل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اجي وأبي محمد الأصيلي وأبي القاسم خلف بن القاسم وأبي عيسى الليث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ؤمن ورشيد بن محمد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ن 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بن الدخيل من مكة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شيق من مصر وأبو القاسم الجوه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ن أهل بغد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 أحمد بن سليمان الحري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عمر الدارقطني وأبو بكر الأب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ن أهل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أبي زيد الفقيه و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الداو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جماعة كثيرة سوى من تقدم ذكره من رجال الأندلس ومن القا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هم وكتبه عنهم وتكرر عليهم ووالي الإختلا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ابذة المحدثين وكبار العلماء والمسن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للحديث وعلله منسوباً إلى فهمه واتقانه عارفاً ب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ه يبصر المعدلين منهم والمجرحين وله مشاركة في سائر العلوم وتقد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السير والأخبار وعناية كاملة بتقييد السنن والأحاديث المشهورة وال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ة جامعاً لها مجتهداً في سماعها ورو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جمع من الكتب في أنواع العلم ما لم ي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ٌ من أهل عصره بالأندلس مع سعة الرواية والحفظ 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لي الحديث من حفظه في مسجده ومستمل بين يديه على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محدثين بالمشرق والناس يكتب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ماعة من أبي علي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ا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جلس القاضي أبي المطرف بن فطيس وهو يمل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ستملٍ بين يديه وكان له ستة وراقين ينسخون له دائماً وكان قد رتب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اتباً معلوماً وكان متى علم بكتابٍ حسنٍ عند أحد من الناس طلبه للابتي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 على ابتياعه وإلا انتسخه منه ور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فيده أبو سليمان أنه سمع عمه وغير واحد من سلفه يحك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اجتمعوا لبيع كتب جده هذا مدة عام كامل في مسجده في الفتنة في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اجتمع فيها من الثمن أربعون ألف دينار 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ضي جده كان لا يعير كتاباً من أصوله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أله أحد ذلك وألحف عليه أعطاه للناسخ فنسخه وقابله ودفعه إلى 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رفه وإلا ترك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قضاء الجماعة بقرطبة يوم الخميس ثلاثٍ خلون من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بولاية صلاة الجمعية والخطبة مضافاً ذلك كله إلى خ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في الوزارة فاستقل بالعمل وتولى الخطابة ولم يستقصر في شيء من عمل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ظفر عبد الملك بن أبي عامر قيم الدولة ثم صرف ابن فطيس عن القضاء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لخمس خلون من شهر رمضان المعظم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للقضاء والصلاة تسعة أشهر و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اً في أحكامه بالصلابة في الحق ونصرة المظلوم وقمع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زاز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ذلك في الناس أخبارٌ 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ن كبار العلماء أبو عمر بن عبد البر وأبو عبد الله بن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حبان وابن أبيض وسراج القاضي وأبو عمر بن سميق والطلمنكي وحاتم بن م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حذاء والخولاني وأبو حفص الزهرا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با حسان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قصص والأسباب التي نزل من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نحو مائة جزء و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مصابيح في فضائل الصحابة مائة جزء وفضائل 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مائة جزء وخمسون جزءاً والناسخ والمنسوخ ثلاثون جزءاً وكتاب الإخ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من الصحابة والتابعين ومن بعدهم من المخالفين أربعون جزءاً وأعلام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ات الرسالة عشرة أسفار وكرامات الصالحين ومعجزاتهم ثلاثون جزءاً ومسن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طس خمسون جزءاً ومسند قاسم بن أصبغ العوالي ستون 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الإجازة والمناولة عد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تسميتها من خط يده وكانت كتبه في مجلس جدواته بالخضرة وسم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حه والبرطل أمامه والبسط الذي فيه والنمارق كلها حض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روان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زير القاضي الراوية أبو المط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س صدر الفتنة البربرية يوم الثلاثاء للنصف من ذي القعدة سنة اثنت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اليوم المذكور بتربة سلفه على باب منازلهم وقرب مسجدهم وصلى عليه اب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ما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مر بن الحذاء في كتاب رواي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عبد الرحمن بن محمد بن عيسى بن فطيس قاضي الجماعة بقرطبة وكان قب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ظالم وكان عدلاً شديداً في أحكامه وكان عالماً بالحديث والتقييد له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عمره كله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ناء الدنيا فلما ولي القض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ة وترك زي الوزراء وعاد إلى أخصر زي الفقهاء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 علينا مجالس من حديثه من حفظه وأجاز لي جميع روا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شيخنا أبو محم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خط القاضي أبي المطرف بن فطيس حديثاً ذكر أنه رحل في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كور الأندلس حتى سمعه من الشيخ الذي روا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ت بعد ذلك بخط ابن فطيس على ظهر حديث سفيان بن عيينة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قرى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 في حديث سفيان إلى أبي سعيد يعني عثمان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لبيرة فسمعته منه وانصرفت وسمعناه منه في رجب سنة سب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ثمان بن سعيد بن ذنين بن عاصم بن إدريس بن بهل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اق بن عبد الله روى عن أبي المطرف عبد الرحمن بن عيسى بن مدراج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القاسم وأبي العباس بن تميم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إحدى وثمانين وثلاث مائة فحج ولق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قطي وأبا الطاهر العجيفي 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إسماعيل وأبا الط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ن وأبا إسحاق التم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 وأبا جعفر بن دح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ماع كثير وعنايةٌ بالحديث وشهر بالعلم والعمل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فف والورع وكانت تقرأ عليه كتب الزهد والرقائق وكان يعظ الناس بها وي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سخ أكثر كت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بتا في روايته متحرياً فيها وكان الناس يرحلون إليه 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ثقت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اليفه كتاب عشرة النساء في عدة أجزاء وكتاب المناسك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عبد الله و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عشرين وثلاث مائة وتوفي رحمه الله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ثلاثٍ وأربع مئة وهو ابن تسع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سعيد البك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حفاظ للمسائل المستبحرين في الرأي وكان في عداد المش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توفي لليلتين عبد الرحمن بن عبد الله بن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جريط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عبد الرحمن بن مدراج وعبدوس بن محمد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وأبي عمر بن الهندي وأبي عبد الله بن العطار وأبي عبد الله بن أبي ز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ً فيما رواه فاضلاً ديناً عفيفاً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ه يوسف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 رحمه الله في صفر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هو ابن سبعٍ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أبي المطرف بن عبد الرحمن المعافر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ب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الخليفة هشام بن الحكم بقرطبة في دولته الثانية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اضل الرجال أولى النباهة وكان قد عمل بالقضاء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 بالأندلس وكان محمود السيرة جميل الطريقة وكان الأغلب عليه الأدب والروا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فقه فلم يزل يتولى القضاء على سداد واستقامة وهو يواصل الاستعفاء ويل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عفاه السلطان فعزله عن القضاء يوم الخميس لثمان بقين من رجب سنة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ن العمل محمود السيرة لم تتعلق به لائمةٌ كان عد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سمحاً في أخلاقه جيد المعاشرة لإخوانه باراً بالناس محبوباً منهم مسعف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ئجهم طالباً للسلامة من جميعهم قنوعاً قليل الرغبة واسع الكف بالعطية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احتمال للأذى قد بذ في ذلك على مراجيح الح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نظره في القضاء بقرطبة سبعة أشهر وثلاث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كتابه بالعزل اشتد سروره وأعلن شكر الله عليه وأب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دياً من قمح فتصدق به ودخل بيته فعاود طريقته من الزهد والانقباض إلى أ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يله مست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يوم الاثنين للنصف من صفر من سنة سب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شهوداً من الناس مثني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قرب القاضي ابن وافد وصلى عليه الشيخ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صدر سنة ست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اخنصرت ما ذك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مفرج أنه كانت له رحلة حج فيها ولقي وروى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محمد بن أحمد بن قاسم بن سهل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اسم بن مروان بن خالد بن عبيد التجي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حو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معاوية القرشي وأبي محمد عبد الله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طاف وأحمد بن مطرف وأبي جعفر تميم بن محمد وأبي إبراهيم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يبي وأبي وروى أيضاً عن أبي عيسى الليثي و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بدر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بقي والقاضي أبي بكر بن السل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القاضي أبا بكر بن زرب وتفقه معه وجمع مسائله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بد الله محمد بن عتاب الفق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والشيوخ بقرطبة وك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ٌ عن جماعة ودراية وعدالة بين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مدار النساء المحتجبات ذوات القدر والحجاب وكان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طفٌ وحسن تو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ضي أبو المطرف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ل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 ابني عبد الرحمن فلما جلس دعا ابني وكان صغيراً فأجلسه وانسه فلم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هدت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ذه فقال له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شهادته فكان القاضي يعجب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وراً بصيراً بعقد الوثائق مشهور العدالة المبرزة بقرطبة ومم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شهر ب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نداً للناس في حوائجهم يمشي معهم يومه كله لا يكاد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عهم حاجةً وقدمه القاضي أبو المطرف بن فطيس أيام قضائه بقرطبة إلى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تسعين وثلاث مائة فنفع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أحد وقت الظهر 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خلت من صفر من سنة تس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اثنين بعد صلاة العصر وصلى عليه القاضي أحمد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ليلة الجمعة لسبع خلون من شعبان سنة تسع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يحيى بن عبد العزيز بن الخراز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مر بن عبد ال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نصر بن خالد يعرف بابن الك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داد المشاورين بقرطبة واستقضى بإشبيلية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سنة تسع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خالد بن مسافر الهمداني الوه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محمد عمر بن شبوبة المروزي وعن أبي محم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شيق المصري وعن أبي بكر محمد بن صالح الأبهري الفقيه وعن أبي الفيض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روزي وتميم بن محمد القر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منقبضاً داره ببجانة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بن أبي الحصن كان معاشه من ثياب كل يبتاعها ببجانة ويقصرها ويحملها إ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ع له ويبتاع في ثمنها ما يصلح لبجانة ويجلب كتبه فتقرأ عليه في خل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د قرطبة كل عام إلى أن وقعت الفتنة فإذا سكنت الحال سك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جانة وأن خاف صار بالمرية فكان على ذلك متنقلا إلى أن مات رحمه الله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سم بن إبراهيم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في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أربع مئة 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صالحٌ صاح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ابن عبد البر وأبو عبد الله بن عاب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حاتم بن محمد والقاضي أبو عمر بن سميق وأبو حفص الزهرا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تاب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قاسم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نقلته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 علينا أبو القاسم عبد الرحمن بن عبد الله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ت إلى مدينة مرو من مدائن خراسان سمعت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لى محمد بن عمر بن شبوية المروزي فسمعنا عن شيخ بها يروي الحديث فأت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وي ع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علي بن محمد الترابي يعرف به فوجدنا معه كتاباً غ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يقرأ في المصحف وعند أصحاب الحديث أن من لا يستظهر القرآن عن ظهر قل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إماماً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يقرأ في المصح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صحاب الحديث 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للقرآن وذلك أني أصلي به الأشفاع في كل عام وأنا إمام قومي فلما كبر سني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فتركت القراءة في المصحف وكان ابن أخي يقودني إلى المسجد أصلي بالناس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ت ذات ليلة فرأيت النبي صلى الله عليه وسلم فقال لي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كت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 ف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رجع إلى القراءة في المصحف يرد الله عليك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توضأت وصليت وكانت ليلة طويلة من ليالي الشتاء فغلبتني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نبي صلى الله عليه وسلم فقال لي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في المصحف يرد ال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ك ففكرت 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نوم فقد رآ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ا يتمثل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غدوت إلى المسجد وابن أخي يقودني ولا أرى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بقومي الفريضة ثم انصرفت إلى منزلي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 لي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يد من المصحف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وفتحته وأخذت في القراءة ظاهراً وأنا أفتح المصحف ورقة ورقة فما طلع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ا أقرأ في المصحف وأرى حروفه أجمع ثم تماديت في القراءة إلى الظهر ف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لا وأنا أرى كما كنت أرى وأنا أحدث فهذا ش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لمة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خليل 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سميق وأبو محمد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خال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الرحمن بن أبي زيد وكان صدوق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ا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ح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ناس في مالكٍ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 الناس عندك ف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حيى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س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مام المسلمين يسئل عن الشيء فلا يجيب حتى يأتيه الوحي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أبو محمد بن حزم عن عبد الرحمن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علماء أهل قرطبة ورحل إلى المشرق وأخذ ع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وسف بن نصر ال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إسماعيل بن حرب وخلف بن القاسم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سحاق بن حارث وأبي عمر بن عبد البصير وأبي الوليد بن الفرض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ن أهل المشرق أبو يعقوب بن الدخيل وأبو القاسم السق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حديث ونقله وروايته وضبطه و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ثقةً فيما رواه و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سميق وأبو عمر بن عبد البر و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اوي وغيرهم 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خلف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بد الرحمن السج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يد الله القوا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ا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كان وراقاً فرأيته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كتبت النبي كتبت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جزء الخامس والحمد لله حق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ى محمد وآله بسم الله الرحمن الرحيم وصلى الله على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محمد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روان بن عبد الرحمن الأنصا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از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محمد بن عثمان وأبي عبد الله بن الخ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بن عون الله وأبي عبد الله بن مفرج وأبي بكر بن السليم القاض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تاجر وأبي محمد الباجي وأبي بكر بن القوطية وأبي المغيرة خطاب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وجوده علي أبي الحسن علي بن محمد الأنطاكي المقرىء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نعمان وأبي القاسم أصبغ بن تمام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سبع وستين وثلاث مائة فسمع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هبة الله بن محمد بن أبي عقبة التميمي المدونة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الحسن ابن رشيق العدل فأكثر عنه وأجاز له وذكر عنه أنه روى عن س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ها أيضاً أبا الحسن بن شعبان وأبا علي المطرز وأبا القاس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ؤمل الطرسوس وأبا الطيب أحمد بن سليمان الحريري وأبا بكر بن إسماعيل ا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قاسم هاشم بن أبي خليفة وعبد الواحد بن أحمد بن قتي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من مصر إلى مكة فحج ولق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حمد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وأبا يعقوب يوسف بن إبراهيم الجرجاني ثم انصرف إلى القيروان فس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بن أبي زيد جملة من تواليفه وأجاز له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بكر الأبهري ولم ي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سنة إحدى وسبعين وثلاث مائة بعلم كثير واقبل على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واقراء القرآن وتعليمه ونشر العلم و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عاملاً وفقيهاً حافظاً متيقظاً ديناً ورعاً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اوناً متقشفاً متقللاً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اً منها باليسير قليل ذات اليد يواسي على ذلك من انتاب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ؤباً على العلم كثير الصلاة والصوم متهجداً بالقرآن عالماً بتفسيره 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له و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 بالحديث حافظاً للرأي عارفاً بعقد الشروط 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ا كتابٌ مختصرٌ حسن وجمع أيضاً في تفسير الموطأ كتاباً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اً ضمنه ما نقله يحيى بن يحيى في موطإه ويحيى بن بكير أيضاً في موطإه وا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بن سلام في القرآن وكان له بصر بالأعراب واللغة و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أخلاق جميل اللقاء مقبلاً على ما يعنيه ويقر به من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علي بن حمود الخلافة بقرطبة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ضيه أبو المطرف بن بشر بتقديم القنازعي إلى الشورى وقدر أنه لا يجرء على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ود لهيبته حرصاً منه على نفع المسلمين به فعمل ابن حمود برأيه وأنفذ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تاباً من عنده صرف به رسوله على عقبه وانتهره ولم يفكر في ابن حمود وسط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السلطان اعزه الله مني وأعطى العشوة من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لى وقتي هذا ما أقوم بمعرفة ما يجب علي فضلاً عن أن استف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مت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ومٍ سودوك لفاقةً إلى سيدٍ لو يظفرون ب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 عنه ابن حمود وأوجب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طرف القنازعي منسوبٌ إلى ص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اضل له رواية بالمشرق والأندلس وقدمه القاضي أبو المطرف بن بشر إلى الشور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ذلك ولا اشت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ره للمشاورة مع من كان يشاور حينئذ فأبى واعتذر وانصر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ىء القرآ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عمر بن مهدي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نازع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حديث والفقه متكلماً على الموطإ مجوداً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ىء به مع زهده ورفضه للدنيا وشدة ورعه توفي ليلة الخميس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ي رجب لاثنتي عشرة ليلة بقيت منه سنة ثلاث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شية يوم الخميس بمقبرة ابن عباس على قرب من يحيى بن يحيى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اضي عبد الرحمن بن بشر وكان لجنازته حفل عظيم 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 ومولده سنة إحدى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عبد الرحمن بن محمد الحضرمي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شب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 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 مفلقاً وصحبته وأنشدني كثيراً من أشعاره وأجاز لي جميع ما رواه و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 في الأخبار و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بلاق 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اق بالراء أديب شاعر مشهورٌ كثير الشعر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يام محمد بن أبي عامر وله مع أبي عمر يوسف بن هارون الر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ات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طويلاً وعاش إلى دولة بني 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ل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كأني في مقبرة ذات أزاهير ونواوير وفيها قبرٌ وح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ان الكثير وقوم 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زجرتكم الموعظة ولا وقرتم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ت قبر من هو فكنت أ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أبي علي الحكمي الحسن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ولى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برح أو ترثيه ف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ك يا قبر نشاص الغمام وعاد بالعفو عليك السلام ففيك أضحى الظرف مستودعاً واست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عيون الكلام وقرأت بخط ابن عتاب أنه توفي سنة ثلاث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نخل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طيب بن غلبون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سنة سبع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حاتم بن محمد لقيه بطليطلة وسمع منه بها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واحد بن داود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من أهل الفهم متفقهاً ذا رواية واسع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ثمان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سعيد بن محمد بن بشر بن غوية 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صحب أبا عمر الإشبيلي وتفقه عنده وأخذ أيضاً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ص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قاسم عبد العزيز بن محمد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 من الفقه بمحمل كبير ومن علم الشروط والوثائق بمنزلة عالية ومرتبة سامية و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البارع والفضل والدين واليقظة والذكاء والتفنن في العلوم ويرفع به ترف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 ويذهب بن كل مذه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آخر القضاة والجل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علي بن حمود القضاء في صدر سنة سبع وأربع مئة فسار بأحسن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 طريقة فلم يزل قاضياً مدة إمرة علي بن حمود إلى أن توفي وولي الخلافة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قاسم بن حمود فاقره على القضاء وجمع له معه الصلاة والخطبة فلم يز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نة تسع عشرة وأربع مئة عزله المعتمد بسعايات ومطال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بد الله بن ع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تح على نفس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لا مدارسة لا قبل القضاء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عشرين عاماً وذهب في أول ولايته لي التكلم على الموطإ قرآ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نفر أن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ذلك أتاه جماعة يرغبون حضور المجلس فلم يجب أح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تمع عنده مع شيوخ الفتوى في ذلك فيشاور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فون فيها ويخالفون مذهبه فلا يزال بحاجهم ويستظهر عليهم بالروايات والكت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وا ويقول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نا أبا محمد بن عتاب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رحمه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القاضي ابن بشر في المنام بعد موته في هيئته التي كنت أ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هو مقبل من داره بالربض الشرقية فكنت أسلم عليه وكنت أدري أنه ميت وأ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عما صار إليه فكان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بيده بعد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من فض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علم يشير إلى علم الرأي وي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تفع به من ذلك ما كان عنده من علم كتاب الله جل ثناؤه وح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دة عمل ابن بشر في القضاء اثنتي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شهر و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السبت للنصف من شعبان سنة اثنتين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 ودفن بمقبرة ابن عباس وشهده الخليفة هشام بن محمد شانئه كالشامت بتقدي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السرور في وجهه وقل متاعه بالحيا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يونس بن عبد الله وكان الجمع في جنازته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لفقده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ته من قرصة طلعت بين كتفيه قضى نحبه منها فلم يأت بعد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مال لمعان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أول سنة أربع وستين وثلاث مائة بعد أبي الحزم جهور ب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معمر اللغوي صاحب التاريخ في الدولة العا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 الأدب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جزائر الشرقية في شوال سنة ثلاثٍ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أحمد بن عبد الله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نان وعن القاضي أبي عبد الله ابن مفرج وأبي جعفر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بد الله محمد بن عتاب وذكر أنه كان صاحبه في ال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استقامة والعدالة والمسارعة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ات إخوانه وكان قلي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يوم الجمعة لثلاث بقين من رجب م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 مئة بمقبرة العباس يوم دفن القاضي يونس بن عبد الله وصلى عليه 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المقرىء بعد أن صلى على القاضي يون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خالص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ٌ إلى المشرق روى فيها عن أبي جعفر الداو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براهيم بن عبد الله بن موسى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اية التجويد للتلاوة حافظاً للقراء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في حداثة سنه فلقي بالمشرق جماعة فقرأ عليهم ورى عنهم وقدم إشبيلية فأقرأ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مشرق سنة إحدى وعشرين ووقف سنة اثنتين وعشرين وانصرف فوصل إ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عشرين وقرأ في تلك الرحلة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رئين كالقنطري وا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خلد بن عبد الرحمن بن أحمد بن بقي بن مخ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ه مخلد بن عبد الرحمن سماعاً وعن جده عبد الرحمن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 بكر بن زرب كتاب الخصال من تأليفه وعن أبي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ضاء بطليطل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بن أبي عام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ظافر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ذي النون وكان درباً بالقضاء حسن الخط كثير ال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 القضاء وانصرف إلى بلده قرطبة فقلده أبو الوليد محمد ج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ة أحكام الشرطة والسوق بقرطبة فلم يزل متقلداً لها جميل السيرة في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جأة يوم الثلاثاء للنصف من ربيع الآخر سنة سبع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ت على وضوءه فثبت ميتاً ودفن عشي يوم الأربعاء بعده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شهده جمع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وبعض خب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طب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اس بن جوشق بن إبراهيم بن شعيب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وصاحب الصلاة والخطبة بالمسجد الجامع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فرج عبدوس بن محمد وأبي عبد الله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شون وتمام بن عبد الله وأبي محمد بن أمية القاضي وشكور بن حبيب وغيره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 طليطلة ومن القادمين عليها من غير أهلها ومن أهل ثغورها 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بن عون الله وأحمد بن خالد التاجر وأبي عبد الله ابن مفرج ومحمد بن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 قاسم وأحمد بن فتح الرس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هو حديث السن وروى هنالك يسيراً واست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ان جماعة ممن لقياه بالمشرق في رح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رواية والجمع لها والإكثار منها فكان واحد عصره في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ة في وقته إليه وكانت الرواية أغلب عليه من 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هما صدوقاً فيما روا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وكانت أكثر كت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بوراً عل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ه أنه نسخ مختصر ابن عبيد وعارضه في يوم واحد وأنه كتب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خمسة عشر س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مطا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أثق به أنه رآه في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ه فسأله عن حاله فت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وتٌ يشتري لكنت له شاريا وقرأت بخط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نصف من رمضان ليلة الثلاثاء سنة إحدى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ن الكبار حاتم بن محمد وأبو الوليد الوقشي و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أبو عمر بن سميق وأبو الحسن بن الإلبيري المقرىء ووصفه بالدين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الحلم والوقار وحسن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ضعف في آخر عمره عن الإمامة فتركها ولزم داره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سنة ثمان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أبي الحس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نيه بعض جلة أصحابنا ولم يذكر هذه الوفاة ابن مطاهر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من شرطه ولا سيما أنه لحق هذا الشيخ ب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براهيم بن م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هو ولد الحاكم أبي إسحاق بن الش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تولى القضاء بعدة كور بعهد العامرية ثم تولى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ميروق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قرطبة وتوفي بها خاملا في صدر شعبان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افت سنه على السب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ن بن سعيد بن ج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ن قرطبة وأصله من إل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عبد الله بن أبي زمن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تسع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قيروان عن أبي الحسن علي بن أبي بكر القابسي وأبي جع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الداو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شورى بقرطبة وروى عنه جماعة من علمائها منهم أبو عمر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مطرف هذا من أهل الخير والحج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حافظاً للمسائل له حظٌ من علم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صلاة والذكر لله تعالى عاملاً بعلمه حسن الخل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ملخص للقابسي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بقرطبة آخر ربيع الأول من سنة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دفن بمقبرة 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 جمع الناس وصلى عليه بباب الجامع لانقطاع القنطرة وعبر بنع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ر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ٍ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براهيم بن محمد بن عون الله 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سنة ثمان وسبعين وثلاث مائة ولقي أبا الطيب بن 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قرأ عليه بمصر ولق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أندلس فكان أحد ال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ناسكاً ورعاً زاهداً صدوقاً من بيت علم و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ت له دعوات مسحا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بمسجد عبد الله البلنسي وتوفي يوم السبت لعشر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دى الأول سنة إحدى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عن سن عالية ثلاث وثمانين سنة وثماني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بن شنظير وصاحبه أبي جعفر وله رحلة إلى المشرق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دين والفضل وعني بسماع العلم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نن في العلوم فاضلاً جواداً متواضعاً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من سنة اثنتين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العاص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ط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داد المشاور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مع من أبي عبد الله بن العطار كتابه في الشروط وأخذ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فقه عند أبي محمد بن دحون الفقيه واختصبه وتوفي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ستٍ بقين من عبد الرحمن بن الحسن بن سعيد الخزرج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في جمادى الأول سنة ثمانين وثلاث مائة وحج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 سمعته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ي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عبد الله ابن الحسن بن حسنون السمري تلميذ أبي بكر بن مجاهد وأبو الط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ن وأبو بكر محمد بن علي الأذفوي ومن شيوخ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مهندس والحسن بن إسماعيل الضر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الكاتب وهو آخر من حدث 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أبو الحسن علي بن محمد الهروي النحوي وأبو أسامة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هؤلاء كلهم بمصر ولقيت غيرهم بمكة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والرقة البيضاء من أعمال العراقيين و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 أبا محمد بن أبي زيد وأبا الحسن القابسي والص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زاً العابد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أندلس علي أبي الحسن علي بن محمد بن بشر الأنطاكي وتج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 نحواً من عشر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القرآن بجامع عمرو بن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في سنة أربع مئة فاقرأ الناس القرآن بقرطبة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ً ثم نقله القاضي يونس بن عبد الله بن مغيث إلى الجامع بقرطبة فواظب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ء وأم في الفريضة إلى أن توفي رحمه الله في شهر المحرم لسبع أو لستٍ بق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وة يوم الخميس ودفن عشي يوم الجمعة بمقبرة بني العباس من سنة ستٍ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ته فجأة من غير علةٍ دارت عليه رحمه الله ونض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قاسم رحمه الل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آت حافظاً للخلف بين القراء مجوداً للقرآن بصيراً بالعربية مع الحج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ال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ؤم بمسجد فائق بالربض الشرقي ويقرىء فيه ثم في مسجد أبي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باب الحديد ثم أجلس للاقراء بجامع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دة مقامه هناك يعني بالمشرق أحد وعشرون عاماً طلب فيه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قرآن 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سلمة بن عبد الملك بن الوليد القرشي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دماً في الفهم بصيراً بعلوم كثيرة من علوم القرآن و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لفقه وفنون العربية والحساب والطب و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 من كل علمٍ بحظٍ وافر مع حفظه للأخبار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ل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يم الطلب لذلك كله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رطبة وب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يوخه بقرطبة الأصيلي وأبي عمر الأشبيلي وابن الهندي و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وأبو نصر وخلف بن 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سنة ستٍ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ما أخبره سنة تس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ٌ إلى المشرق حج فيها ولقي أبا بكر المطو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اً مختاراً يتكلم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ات بالحجة القوية قوي النظر ذكي الذهن سريع الجواب مليح اللسا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ٌ فيما تحق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 ذلك في الأدب والشعر بضاعةٌ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مرية وأنشدني كثيراً من شعره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غدو بالغيد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هم طفقت أنادي لا أطيق بهم همساً عسى عيسى من أهوى تجود بوقفةٍ ولو كوقو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ظت الشمسا فإن تلفت نفسي بعد وداعهم فغير غريبٍ ميتةٌ في الهوى يأ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روجي من الأندلس قريباً من سنة خمس وأربع مئة فيما 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رية في المحرم سنة ثمانٍ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فى على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زكرياء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ز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وس بن محمد ومن الخشني م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لاً فصيحاً أنيس المجلس كثير المثل وال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عمره قد لزم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ع ع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في كل يوم في المصحف قبل السم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تسعٍ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سماعيل بن عامر بن جو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يل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محمد بن إبراهيم الخشني وفتح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 بن القاسم وأبي زيد العطار وأبي 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زعي وأبي علي الحداد وابن الرسان وابن الصفار وابن نبات وغيرهم كثير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نياً بالآثار وجمعها ورواياتها ونقلها وسماعها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كثار في ذلك والاحت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 وذكر عنه أنه كان يختلف إلى عبدوس بن محمد 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 أن تختلف إلي بثياب الكتان وإلا فلا ت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طبني والزهراوي وتوفي رحمه الله بعد سنة خمس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رحمن بن مالك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عبد الرحمن بن عبد الله بن خال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اً لغوياً متفننا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خلف بن حك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بنا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ن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القرآت ختم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حب أبا المطرف القنازعي ومكي المقرىء وجماعة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لاث عشرة ليلة بقيت من ربيع الأول سنة أربع وخمس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يزيد بن 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أبي زمن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فقهاء في وقته مشاوراً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وار بن أحمد بن 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ل وأبي القاسم حاتم بن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اه المعتمد على الله بقرطبة بعد ابن منظور يوم الجمعة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جمادى الآخرة من سنة أربع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ى القضاء بنفس عزيزة وأخلاق واسعة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يقظة والنباهة والمعرفة والصل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ع الدين والفضل 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على عمله في القضاء أجراً واستمر على سيرته المحمو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يوم الثلاثاء لاثنتي عشرة ليلة خلت لذي القعدة من سنة أربع وستي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فدفن ضحى يوم الأربعاء بمقبرة العباس وشهده جميع الناس وأثنوا علي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عمله في القضاء أربعة أشهر تنقص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يسى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بير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إبراهيم الخشني وأبي بكر خلف بن أحمد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 وأبي محمد بن ذنين وأبي الحسن بن بقي والتبريزي وأبي عمر بن سميق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اهة والفصاحة كثير الحكايات وكان آخر عمر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للناس و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عظاً متواضعاً حسن الخلق صحيح المذهب سالم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أول شهر ربيع الأول سنة خمس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يحيى بن سعيد بن الحد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غالب بن تمام بن عطية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غالب بن تم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بكر غالب بن عبد الرحمن شيخن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وسى بن محمد بن عقبة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زاهداً ورعاً لم يمسح على الخف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تي بالمسح وأراد المقتدر بالله أن يوليه الأحكام ب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 وحلف ألا يقبلها فاعفا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محرم سنة ثمانٍ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مر بن محمد بن فورت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أديباً ديناً عاقلاً من أخ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 اللسان عارفاً بعقد الشروط وكتب لابن عمه القاض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ثمان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لب بن أبي عيسى بن مطرف بن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حسن بن الإلبير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وليد بن ميقل و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ليلي وأبي عبد الله بن عتاب وأبي عمر بن القطان وأبي القاسم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أخذ عن أبي ذر الهروي وكريمة المرو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شاوراً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ٍ وستين وأربع مئة وهو ابن اثنيتين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بكر بن صاحب الأحباس وعليه 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كثراً من الآداب وقعد للأخد عنه وتوفي في سنة 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د الرحمن بن عباس بن شعيب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قراءآت عن أبي محمد مكي بن أبي طالب وعليه ا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حاتم بن محمد وأبي عبد الله بن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مقرئين وخيارهم عارفاً بالقراءآت ضابط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اً لحروفها مع الخير والعفاف والدين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جماعة من شيوخنا وتوفي رحمه الله في ذي الحجة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أو اثنتي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من ا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عبد الرحمن بن جحاف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سي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خلف بن هاني الطرطو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أبو بحر الأسدي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ببغداد أبو الفتح وأبو الليث السمرقندي وتوف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مولده ووفاته بخط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يسى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طليطلة وأصله من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ذر الهروي بمكة وأبي الحسن محمد بن علي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علي الكسائي وعبد الحق بن هارون الصقلي وعبد الله بن يونس التو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مصر عن أبي القاسم عبد الملك بن الحسن القمي وأبي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حوفي وأبي الفضل مسلم بن علي و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ان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محمد بن عباس الخواص ومحمد بن منصور جيك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ضي يونس بن عبد الله وأبي المطرف القناز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دحون وب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بن عبد البر وأبي عمرو المقرىء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فتحون وأبي عمرو السفاس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نباهة والفهم ومن بيته علم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المأمون بن يحيى بن ذي النون بطليطلة بعد أبي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في الخمسين والأربع مئة وحمده أهل طليطلة في أحكامه وحسن 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ها في سنة ستين وصار إلى طرطوشة واستقض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واستقضى بدانية إلى أن توفي بها سنة ثلاثٍ وسبع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اريخ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بن الإلبيري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ا زيد عن 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ك بسني لأني سألت أبا عبد الله م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 عن س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ة أن أخبرك بسني فإني سألت شيخ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الأصبهاني عن س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ة أن أخبرك بسني فإني سألت شي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الصحاب ع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ة أن أخبرك بسني فإني سألت المزني عن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ة أن أخبرك بسني فإني سألت الشافعي ع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س من المروة أن أخبرك بسني فإني سألت مالك بن أنس ع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ة أن أخبرك 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بر الرجل عن سنه إن كان كبيراً استهرم وإن كان صغ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خلف بن موسى بن أبي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أبي بكر بن 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ابن عبد البر كثيراً وكان معتنياً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و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أربع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قاسم بن ما شاء الله 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عباس وأبي عمرو السفاق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مسائل والرأي مجتهداً ف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ماثة والطهارة وقوراً حسن ال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ست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عبد الرحمن بن العاصي الف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ب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غرب الأقصى فتوفي فيه سنة سبع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سلم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عباس الخطيب وأبي بكر بن مغيث وحماد الزا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 الطلمنكي وحماد التبريزي والمنذري وأبي بكر بن زه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مسائل درياً بالفتوى وقوراً وسيماً حسن الهيئة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نع مواظباً على الصلاة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عليه ونوظر عليه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أي الغا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ه ضبط ولا تقييد ولا حسن خط وامتحن في آخر عمره 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وسار إلى بطليوس فتوفي بها فجأة في عقب صفر من سنة ثمانٍ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أسد الجهني 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عشاري وابن يعيش ومحمد بن مغ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أخذ عن أبي ذر الهر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ً لما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عبد الرحمن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المقرىء وأبي عمر بن مهد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ابن جرج وأبي عبد الله محمد بن عتاب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اهة والمعرفة واليقظة كامل الأدوات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للقاضي أبي بكر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نحو ال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نا أبا محمد بن عتاب يرفع بذكره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هل بن محمد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مصر عن أبي الحسن علي بن بق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يمة المروزية وغيرها في سنة 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الركلي بكتاب الغوامض لعبد الغنى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ليلم جل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رية ولقي أبا عمر بن رشي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حكام وادي آش وتوفي سنة إحدى وثمانين وأربع مئة وله خمس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يونس بن أفلح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ثمان الأصفر وأبي تمام القط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آداب وتوفي عبد الرحمن بن عبد الرحمن ب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الحج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ن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نتان من ناحية 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مرية يكن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اً فاضلاً ورعاً عاقلاً متواضعاً متحرياً واستقضى ب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ً فكان محموداً في قضائه ثم زال عن الخطة وانقبض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خمسٍ بقين من ذي الحجة سنة ستٍ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حوض 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قاسم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أحمد بن أبي الربيع الإلبيري و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ي وأبي الطاهر إسماعيل بن حمزة والقاضي يونس بن عبد الله إجاز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ذاكراً للمسائل وشوور ببلده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عمر واسن وشهر بالعلم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لعشر خلون منه سنة سبعٍ وتسعين وأربع مئة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أبي عبد الله محمد فرج الفقيه في الوفاة نحوا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بد الرحمن بن أحمد بن عبد الله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من علماء بلد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غيث و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أبو محمد الشار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مقدماً في الفهم حافظاً ذكياً لغوياً أد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 محسناً متيقظاً وجمع كتباً في غير ما فن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ه أبو الحسن بن مغيث وذكر لي أنه لقيه وأخذ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في الأحكم بناحية إشبيلية ثم صرف عنها وقصد مالقة فسكنها إلى أن توفي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ت بخط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ليلة الجمعة لسبع ليال خلت 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المعظم من سنة خمسمائة وشهده جمعٌ عظيم بمالق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خلف بن مسعود الكنان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زيت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حكم بن محمد ومحمد بن عتاب وأبي عمر بن القط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سماع والرواية عن الشيوخ وال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ظ الناس في مسجده وي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ثقة 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عض أصحابنا وتوفي رحمه الله سنة إحدى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ا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العب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طو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عمر بن عبد البر المتحقق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وتوفي سنة سب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فل في جنازته عظيماً قل ما رؤ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عزيز بن ثابت الأموي الخطيب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كثيراً من روايته وع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زاهداً ورعاً منقبضاً شهر بالخير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جماعة من أصحابنا ورحلوا إليه واعتمدوا عليه ووصفو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ه امتنع من الإجاز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 وخمسمائة ومولده سنة ست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الوليد صاحبنا وأملا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محمد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ا أبو عمر ابن عبد البر في منزلنا فأنشد وأنا صبي صغير فحفظ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زار على قدر الوداد ولو كان كفيين كنا لا نزال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ش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فضل وأدبٍ وافرٍ وشعر ثم انخمل وانزوى ولزم ال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ما أنشدناه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زي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تنبه ويك من رقدة الصبى فقد دب صبح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سق الشعر فقلت لها كفى عن العتب واعلمي بأن ألذ النوم إغفأة الفجر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منتي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هر القاضي أبي علي بن سكرة وقد أخذ عنه أبو علي تبرك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محمد بن إسماعيل بن فورتش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ورعاً ديناً منقبضاً مقبلا على ما يعنيه وي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يتبرك بلقائه وال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برت إجابة دعوته وقد سمع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يباً ببلده أديباً شاعراً وأنشدنا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لي لأبي ز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طع عن نفسي علائق جمة واشغل بالتلقين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ا وأجعله أنسي وشغلي وهمتي وموضع سري والحبيب المناجيا وكتب إلى صهره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أيام تجد وتلعب ويصدقني دهري ونفسي تكذب وفي كل يوم يفقد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لا بد أن الكل منه سيذهب وتوفي أبو زيد هذا في صدر سنة خمس عشرة وخمس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أحمد بن مخلد بن عبد الرحمن بن أحمد ب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ل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القاضي سراج بن عبد الله و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وأبي عبد الله محمد بن فرج وسمع بطليطلة من أبي جعفر بن مطاهر تاريخه في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لطة وأجاز له أبو العباس العذري ما رواه وتولى الأحكام بقرطبة 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رباً بها لتقدمه فيها سالم الجهة فيها تولآه منها منفذ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علم ودين وفضل سمعنا منه وأجاز لنا بخطه ولم تكن عنده أصول و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 يوم الخميس ودفن عشي يوم الجمعة منتصف ذي الحجة سنة خمس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شهده جمعٌ كثيرٌ وصلى عليه أخوه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في ذي القعدة سنة اثنتي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 مولده بخط أبيه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لاثاء 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بقيت من ذي القعدة من العام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تاب بن 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آخر الشيوخ الجلة الأكابر بالأندلس في علو الإسناد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كثر عنه وسمع منه معظم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الممسك لكتب أبيه للقارئين عليه فكثرت لذلك روايت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حاتم بن محمد الطرابلسي كثيراً من روايته وأجاز له 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جماعة من الشيوخ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مكي بن أبي طالب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محمد بن عابد وأبو محمد عبد الله بن سعيد الشنتج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و السفاقسي وأبو حفص الزهراوي وأبو عمر بن عبد البر وأبو عمر بن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عبد الله بن شماخ النافقي وأبو عمر بن مغيث وأبو زكرياء القل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مروان بن حيان المؤرخ كتاب الفصوص لصاعد عن مؤلفه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بالسبع على أبي محمد بن عبد الرحمن بن محمد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جوده عليه وكثر اختلاف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العظيم كثير التلاوة له عارفاً برواياته و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اً على كثير من تفسيره وغريبه ومعاينه مع حظٍ وافر من اللغة و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أبيه وشوور في الأحكام بعد بقية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راً فيمن يستفتي لسنه و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حلم والتواضع وكتب بخطه علماً كثي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نوع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اباً حفيلا في الزهد والرقائق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صدور وهو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ٌ إلى غير ذلك من أوضاعه سمع الناس منه كثيراً وكانت الرحلة في وقته إليه وم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عليه لثقته وجلالته وعلو اسناده وصحة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براً على القعود للناس مواظباً على الاستماع يجلس لهم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بين العش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الآباء والأبناء والكبار و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ثقة من الشيو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يوماً إلى أبي القاسم ب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 بالمسجد الجامع بقرطبة وهو كان إمام الفريضة ب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أبا محمد بن عتاب في النوم وكان وجهه مثل دارة القمر تضيء للناس حسنا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بما صار 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نتفاع المسلمين به وصبر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اً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يه فقرأت عليه وسمعت معظم ما عنده وأجاز لي بخطه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ثلاث وثلاث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إلى أن توفي رحمه الله ظهر يوم السبت ودفن ظهر يوم الأحد الخامس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سنة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قبلي قرطبة عند الشريعة القديمة وا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 حسناً وصلى عليه ابن أخيه أبو القاسم محمد بن عبد العزيز بن محم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قاسم هذا فاضلاً ديناً متصا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عنا على عمه كثيراً من روايته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صبيحة يوم الأحد الخامس من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وخمسمائة ودفن مع سلفه وصلى عليه صهره القاضي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وصيته بذلك إليه واتبعه الناس ثناء جميلاً وكان أهلاً لذل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يوسف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سكن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ع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ده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 من أبي محمد القاسم بن محمد بن هلال وأبي بكر جم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أبي محمد عبد نب موسى الشار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بد الله محمد بن عتاب الفقيه جميع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شيخاً فاضلاً عفيفاً شهر بالخير والصلاح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تصاً بالشهادة مشهور العدالة وكان يعظ الناس في مسجد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ت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 سمع الناس منه وروينا عنه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م يكن بالضابط ل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وهم في الأسانيد عف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غداة يوم الجمعة ودفن أثر صلاة العصر من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 من جمادى الآخرة من سنة إحدى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القاضي أبو عبد الله بن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ما سنة سبع أو ثما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من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عيد بن 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وليد مرزوق بن فتح وأبي عبد الله المغ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معرفة وذكاء ونباهة وتوفي رحمه الله في شوال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عيد بن هارون الفهم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 عن أبي عبد الله المغامي المقرىء وعن عميه أبي الربيع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ٍ وأبي علي الحسن بن مبشر وأبي داود المقر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وليد الباجي بعض روايته و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مر بن عبد البر وعبد الحق بن هارون الصقلي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مسجد الجامع بقرطبة وتولى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أجاز لنا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أربعاء ودفن يوم الأربعاء الخامس من ص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القنطرة وكان مولده سنة اثنتين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جبان من أهل قرطبة وصاح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بشير المعافري وغيره وكتب بخطه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ة والفضل والتواضع والصلاح والإقب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 ويقربه من خالقه عز وجل منقبضاً عن الناس غير مختلطٍ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تمة الفضلاء بقرطبة الذين يتبرك برؤيتهم ودع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خميس ودفن عشي يوم الخميس السادس من ص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محمد ابن جمهون بوصيته بذلك إلي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في عبد الرحمن بن محمد بن عبد الله بن موسى الجه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بي جعفر بن رزق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القاضي أبو عمر بن الحذاء ما رواه وتردد في أحكام الك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خطة الأحكام بقرطبة وكان محموداً فيها مأموناً عليها بصيراً بها لتقدمه فيه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ٍ وفضل كامل المروة عالي الهمة عطر الرائحة حسن الملبس جامد اليد مخزون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ولى الأحكام بقرطبة إلى أن توفي ليلة الاثنين ودفن عشي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 شهر رمضان المعظم من سنة خمس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قبلى قرطبة وصلى عليه القاضي محمد بن أصبغ و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اثنتين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ملك بن غشليا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واية عن جماعة بالأندلس وأجاز له جماعة من علماء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ناس عنه وأخذت عنه وأخذ عني كثيراً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ظة وسكن قرطبة وتوفي بها يوم الجمعة بعد العصر السابع عشر من رمضان الم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خلف بن رضا المقرىء الخطيب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صاحب صلاة الفريضة ب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 مدير القراء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فرج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 علي الغساني وأبي الحسن العبسي يسيراً وصحب أبا الولي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العتبي الأديب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معرفة كامل الأدوات كثير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وداً في جميع ما تولاه رفيع القدر عال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ضحوة يوم الثلاثاء ودفن صبيحة يوم الأربعاء لعشر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سنة خمسٍ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ما أخبرني سنة سبعين وأربع مئة عام وفاة أبيه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ركه ح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ه عن محمد بن عتاب كثيراً وعن 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د الملك بن ق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فرج وأبي علي الغساني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القاضي أبا الوليد بن رشد وتفقه ع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علماء وجله الفقهاء مقدماً في الأ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أشونة يوم الاثنين مستهل ذي القعدة سنة أر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ها وهو آخر من حدث عمن تقدم ذكره من الشيوخ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من الغرباء عبد الرحمن بن محمد بن أبي يزيد خالد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سنبري الأزدي العتكي المصري الصواف النسا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ن مصر 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علي بن السكن وأبي العلاء بن ماهان وأبي بكر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طاهر الذهلي وأبي علي الحسن بن شعبان وأبي بكر الأذفوي وموسى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أديباً حلواً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وأسماء الرجال والأخبار وله أشعار حسان في كل 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شه من التجارة وكان مقارضاً لأبي بكر بن إسماعيل المه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فقه بالأندلس وأثنى علي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بمصر وسكن قرطبة إلى أن وقعت الفتنة وخرج عن الأندلس ومات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وكان أديباً نبيلاً ذكياً شا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ولده بمصر ليلة الجمعة مستهل شعبان سنة ثلاث وثلاث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ان وتوفي بمصر سنة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ثلاث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نفي المذهب واسع الرواية عن شيوخ العراق الجلية من أهل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في التاريخ أنه قد ن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د الرحمن بن عبد الرحيم بن أحمد الكت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بتة ومن جلة فقهائ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حجاج بن المأموني وغيرهما وكان يميل إلى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الجزيرة الخضراء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قيه من فقيه أفادني خبره القاضي أبو الفضل ابن عياض وخط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أبيه محمد بن أبيه عبد الرحمن عن أبيه عبد الرحي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د عن أبي بكر بن ال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عبدوس الفقيه صلى الصبح ب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من دراسة وخمس عشرة م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فاس من بعد سنة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حمد بن عبد الملك بن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أبي الحزم وهب بن مسرة الحجا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بد الله بن عابد في شيوخ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عال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الدراية والرواية أبو مروان عبد الملك بن أحمد بن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حد الناس بالتقدم في علم الخبر والتاريخ واللغة و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حاضر به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عة روايته للحديث والآثار وهو مؤلف كتاب التاريخ ال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لى توالي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ه من عام الجماعة سنة أربعين وانتهى إلى أخبار زمانه المنت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فات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زيد من مائة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حبتي له رحمه الله نحو عشرة أعوام أو فوقها إذا كان مجا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نية المغيرة ولما استقرب المنصور رحمه الله لقاءه أمر بإسكانه في منية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جميع روايته عن أبي الحزم وهب بن مسرة الحجا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الوليد 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زير أبو مروان عبد الملك بن شهيد ليلة الأحد ودفن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أربع خلون من ذي القعدة سنة ثلاث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يته من ذبحة أص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يوم توفي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الانذار بها رؤيا عجيبة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ى في منامه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ه أنه كان يبلغ سبعين ديناراً ذهباً بعدها عداً كلما بلغ منها واحداً تبعه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مت السبعون فقصت له على أخذق معبر كان في الوقت فأولها عمراً عدد كل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عجبت عبد الملك في حال الشباب ثم ساءته لما دنى منها فجعل يشكك نفسه ف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نانير و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سبها كانت أكثر مما سبق إلي فيلبس أمرهاه عليه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 إلى أن غافصته المنية بعد استكمالها بشهورٍ فجزع للموت جزعاً عظيماً وله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للأخبار جم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 أبي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عن شأوي فعاديتني ا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جهل من شاني إن كان قد أغناك ما تحتوي بخلاً فإن الجود أغناني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الأزد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جزيري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ٌ أديب شاعرٌ كثير الشعر غزير ال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 في أكابر البلغاء من ذوي 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ذلك رسائل وأشعار م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طبق في سخطة المظفر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في ذي القعدة سنة أربع وتسعين وثلاث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في أحد غزواته ولم يخلف مثله كتابه وخطابة وبلاغة و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اً ومعرفة وبه ختم بلغاء كتاب الأندل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بن أحمد بن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خلف بن القاسم كثيراً وعن أبي محمد القلعي و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حديث 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واسع الأدب والمعرفة وتولى الأحكام بقرط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اً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سمع منه وأخذ عنه أبو محمد قاسم بن إبراهيم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سنة ثمانٍ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 ودفن بالربض عشى يوم السبت لليلتين بقيتا من رجب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ماد الزاهدي بوصي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بكر بن القوط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تصرف في اللغة أصلٌ في تثقيفها وله كتابٌ حس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هو كثيرٌ ب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سد بن عبد الملك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جعفر بن عون الله وغيره من شيوخ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قد الشروط بمسجد أبي لواو ويعرف بمسجد الزيتونة وه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ه عند مقبرة 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شنظير وقال مولده سنة 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ذونة وحدث عنه أبو عمر الطلمنكي المقرىء وقال في بعض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لك بن أسد صاحبنا فذكر عنه حديثاً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يسى بن عبد الملك بن نوح بن عيسى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يسى بن عبد الرحمن بن حميد بن عبد الرحمن بن عوف الزهري صاح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نابت التغلبي وابن الخراز الغ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اط مغيث سنة خمسٍ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إسحاق بن ش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أبي جعفر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على ابن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سنة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ذي القعدة سنة خمس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يمن الأمو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باجي وأبي جعفر بن عون الله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بها جماعة يكثر تع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غنى ابن سعيد الحافظ وأبو عبد الله بن الو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ورع مع الف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اً ثب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فضل والورع صلي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تأخذه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بع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حمد بن عبد الرحمن بن عبد القاهر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فضل والورع متصرفاً في العلوم روايته واسع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وحارث بن مسلمة وأبي محم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معاوية القرشي ونظ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في شوال سنة ثلاث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ها بأشهر وله 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عبد الملك بن هاشم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ك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أصله من إشبيلية من قرية نوح نظر طل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طهارة والعفاف ذا حظٍ صالح من علم الفقه عاق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ه الفقيه أبي عمر وتفق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أغراضه واقفاً على مذاهبه عالماً ب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روى عن غير عمه ومولده سنة ثلا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سليمان بن عمر بن عبد العزيز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 ويعرف بابن الق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صرفاً في العلوم من الفقه والعربية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 لعقد الوثائق بصيراً بعللها راوية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للآداب وروايته للعلوم واسعة وشيوخه كثير بقرطبة و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ه أبي بكر وابن السليم القاضي وأبان بن السراج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 وعشرين وأربع مئة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سماعه سنة ستٍ وخمسين وثلاث مائ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حمد بن محمد بن عبد الملك بن الأصبغ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مقدماً في الفهم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فضل له تأليف حسن في الفقه والسنن أجاز لي جميعه مع سائر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مر بن 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لا شديد الحفظ كثير الد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ديانة والفضل والتواضع والأحوال العجيبة نفعه الله وذكر أنه قرأ عليه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 في مناسك الحج وكتاباً في أصول العلم تسع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ولد في ذي الحجة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شبيلية سنة ست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ابن زرب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خلف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بينه وبين الأصيلي شيء فلم يعد إلى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 في الاعتقاد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سليمان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سمع بالأندلس وإفريقية ومصر و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بالأندلس الكثير ومات بها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وأربع مئة بجزيرة ميورقة 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زيادة الله بن علي بن حسين بن محمد بن أس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ماني من بني سعد بن زيد بن مناة بن تميم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علم و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خير 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طبنة من عمل 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ضي يونس بن عبد الله وأبي المطرف القناز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محمد بن بنوش وأبي عبد الله بن عابد وأبي عبد الله بن نبات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فليلي وأبي عمرو المرشاني وأبي محمد مكي المقرىء وأبي محمد بن حز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تان إلى المشرق كتب فيهما عن جماعة من أهل العل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 القاضي أبي الحسن بن صخر المكي وأبي القاسم بن ب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أبي زكرياء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ٌ تامة في تقييد العلم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مع ذلك في علم 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بيت جلالة من أهل الحديث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في اللغة شاعر وله سماع بالأندلس وقد رأيته بالمرية في آخر حجة حج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العائذي أن أبا مروان الطبني لما رجع إلى قرطبة أملى فاجت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الإملاء خلق كثير فلما رأى كثرتهم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احتوشتني ألف محبر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ن حدثني طوراً وأخبرني نادت بعقوتي الأقلام معلنةً هذي المفاخر لا قعبان م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ني هذين البيتين الإمام أبو محمد التميمي ب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بعض شيوخنا لأبي بكر الخوار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حضرتني ألف محبرة يقول 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ي وأخبرني نادت بإقليمي الأقلام ناطقةً هذي المكارم لا قعبان من لب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بن أبي مروان الطبني لأبيه عبد الملك بن زيادة الله يذكر كتا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لة له سماها الن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 تقرب كل بعدٍ شاسع والعين يهدي للعقول عقولا و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شيخنا أبي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ضر زيادة الله ا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ني أبي من مصر عند كونه بها في ر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هل الأندلس ما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ٌ بالمشرق الأدب النفاح بالطيب يدعى الشباب شيوخاً في مجالسهم والشيخ عندكم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قيب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شيخنا أبو مروان في الساعة الثامنة من يوم الثلاث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سادس من ذي الحجة من سنة ست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بو علي سنة ستٍ وخمسين وهووهم منه وإنما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سبع وخمسين مقتولاً في دا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ابن سهل في أحكامه وهو الأثبت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تي عشرة ليلة خلت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 عمه أبو بكر إبراهيم بن يحيى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حمد بن س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كز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القنازعي وعبد الرحمن بن واف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وحج ولقي عبد الوهاب القاضي المالكي ثم قفل وتوفي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الأربع مئة 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سراج بن عبد الله بن محمد بن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أ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لغة بالأندلس غير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القاضي يونس بن عبد الله وعن أبي القاسم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كريا الافليلي وأبي سهل الحراني وأبي محمد مكي بن أبي طالب المقرىء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شنتجيالي وأبي عمرو السفاقسي وأبي مروان بن حي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من لقيته علماً بضروب الآداب ومعا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قرأ عليه أبو علي كثيراً من كتب اللغة والأدب والغريب وقيد ذلك ك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حلة في وقته إليه ومدار أصحاب الآداب واللغات عليه وكان وقور المجل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سر أحدٌ على الكلام فيه لمهابته وعلو مك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قاضي أبو عبد الله بن الحاج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سرا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أخبر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تحدث أخبا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ديث والخبر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يخنا أبو الحسن بن مغ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روان من بي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من مشاهير الموالي بالأندلس عندهم عن الخلفاء آثار كريم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هم سراج من موالي بني أمية على ما حكاه أهل النسب إ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ال لي غير مرة أنهم من العرب من كلب بن وبرة أصابهم سباءٌ والله أ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يه كثيراً ولازمته طويلاً وكان واسع المعرفة حافل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علم عالماً بالتفاسير ومعاني القرآن ومعاني الحديث أحفظ الناس للسا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م فيما يحمله وأقومهم بالعربية والأشعار والأخبار والأنساب و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سقط حفظ الحافظ ودونه يكون علم العلماء فاق الناس في وق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ةً من حسنات الزمان وبقية من الأشراف و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لاثنتي عشرة ليلة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وزير أبو عبد الله بن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مان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ابنه أبو الحسين سراج بن عبد الملك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عزيز بن فيرة بن وهب بن غ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شنت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غس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حج فيها ودخل بغداذ ودمشق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نالك يسيراً وقد أخذ عنه شيخه أبو علي بعض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أيضاً جماعة من أصحابنا وكان حافظاً للرأي ذاكراً ل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ن الأغلب عليه مع خير 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أربع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عزيز بن عبد الملك بن أحمد بن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 بن شريعة اللخ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عميه أبي عبد الله محمد وأبي عمر أحمد وابن عم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الله بن علي بن محمد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للمسائل متقدماً في معر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دراية أغلب عليه من الرواية واستقضى ببلد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صرامة والنفوذ في أحكامه ثم صرف عن القضاء و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 وحدث وكف بصره وتوفي في رجب سنة اثنتين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سعود بن موسى بن بشكوال بن يوسف بن داحة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 رحمت الله علي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آت عن القاضي أبي زكرياء يحيى بن حب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عبد الله محمد بن فرج الفقيه كثيراً ولازمه ط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جماعة سواهما من شيوخ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على مذهب مالك وأصحابه عارفاً بالشروط 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عقد لها مقدماً في معرفتها وإتقانها وكان كثير التلاوة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ليلاً نهاراً ويختمه كل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صبيحة يوم الأحد ودفن عشي يوم الاثنين لأر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دى الآخرة من سنة ثلاثٍ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باب مسجده بطرف الربض الشرقي وحضره جمع عظي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سرة بن فرج بن خلف بن عزيز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شنتمرية من شرق الأندلس ومن مفاخرها وأعلام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بد الله محمد بن فرج الموطأ سماعاً وأخذ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نا وصحبنا عندهم واختص بالقاضي أبي الوليد بن رشد وتفق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بكر بن مفوز فانتفع به في معرفة الحديث والرجال و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جمع الله له الحديث والفقه مع الأدب البارع والخط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الدين والورع والتواضع والهدى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نهاج السلف المتقدم 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اً لذلك العلو ذكره ورفعة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يوم الخميس بعد العصر لثمان بقين من رمض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خمس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نصر بن صفوان الشامي الحم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أربع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ٌ واسعةٌ بالحجاز والعراق ولقي ابن شعبان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متسنناً حا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سماعه للعلم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في التاريخ المتقدم أنه ابن ثلاث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مر بن عبد العزيز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غ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محمد بن فتح الحجاري وعن محمد بن عبد الرحمن الز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رحمن بن عبد الملك بن جهور بن بخت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قرشي وأحمد بن سعيد بن حز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ابن عبد البر وأبو عبد الل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هيات والحرص على الروايات طالباً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هم والمعرفة بالأخبار للغاية الجلة من الناس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در ذي الحجة سنة ثلاثٍ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اليحصبي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عبد الله 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كرياء بن عائذ وأبي عبد الله ابن الخراز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بت عنده وتكرر معنا على بعض من أد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وخ ولم يزل ط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عه على القاضي أبي عبد الله بن الحذاء وعلي أبي الول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ي وعلي المقرىء مك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بو الأصبغ قال أنا أبو زكرياء يحيى بن مالك العائ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لي الحسن بن الخضر الأسيو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سوسي يقول سمعت أبا بكر العابد بالمصيص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مار رؤس أموال ي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باد فيتجرون فيها فمن رابح فيها وخاسرٍ وأنا قد أعطيت منها رأس مال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أرابحٌ أنا أم خاسرٌ والله ما اتكالي إلا على سعة رحمة الله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بو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في هذا الكلام موز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روح بغير ربحٍ ومنهم من له فضل التجاره وتوفي في نحو 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بن لب الأنصاري الحجار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وهب بن مسرة وأبي إبراهيم وابن الأحمر واللولو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فتح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أبو عبد الله بن عبد السلم الحافظ وذكر أنه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بن أبي الحباب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بي عمر بن أبي الحباب كثيراً من روايت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بط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ضحوة يوم الأربعاء لعشر خلون من ربيع الآخر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حدث عنه أبو عمر 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عبد العزيز بن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شاعراً حكي ذلك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بن السيد بن مغلس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باللغة العربية مشاراً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الأندلس قرأ اللغة على أبي العلاء صاعد بن الحسن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 وعلى أبي يعقوب يوسف بن يعقوب بن خرراذ النجرم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نا عنه أبو الربيع سليمان بن محمد بن أحمد الأندلسي السرق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زيادة الله بن علي التميمي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ضي يونس بن عبد الله كثيراً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ضل وسخاء وتوفي سنة ست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روان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عيسى بن ف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ى أبي القاسم خلف بن القاسم الحافظ كثيراً من روايت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بضاً عن الناس عفيفاً توفي في آخر ذي القعدة سنة ثم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مع سلفه بتربتهم على أبواب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سعود اليا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كثير على القاضي يونس بن عبد الله واستكتبه علي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أقره على ذلك من تلاه من القضا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داد المشاورين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لستٍ خلون منه سنة ستٍ وأربعين وأربع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بن عبد العزيز بن دريد الأسد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الوليد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الأديب محمد بن سليمان النفري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ٍ وسبعين وأربع مئة بالمرية وأصله من البرا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بن محمد بن أحمد بن عبد الله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لخمي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 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ده محمد بن أحمد صاحب الوثائق 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محمد هذا عن جده عبد الله بن محمد ال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عبد العزيز هذا أبو الحسن عبد الرحمن بن عبد الله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قدم عليهم طليطلة رسلاً وأنه أجاز له واراني خطه بالإجازة تاريخها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سنة ثمان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دير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سبعين وأربع مئة وكان الغ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خطه الرد ببلده إشبيل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شا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شيخنا أبو بحر عبد العزيز بن محمد بن عتاب بن 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ثيراً من روايته وأجاز له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القاسم حاتم ابن محمد الطرابلسي كثيراً من روايته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حفص الزهراوي وأبو عمر ابن الحذاء وابن شماخ القاضي وأبو بكر المصح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محمد العقيلي وغيرهم وكان حافظاً للفقه على مذهب مالك وأصحابه بص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وى صدراً في الشورى عارفاً بعقد الوثائق وعللها مقدم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حديث ونقله وروايته و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ولا أعلمه حدث إلا بيسير لقصر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فاضلاً متصاوناً وقوراً مسمتاً مهيباً معظم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كريم العناية بمن اختلف إليه وتكرر عليه قاضياً لحوائجهم مب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غباتهم نهاضاً بتكاليفهم حافظاً لعهدهم وصفه لنا بهذا غير واحد ممن 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جأة ليلة السبت ودفن يوم السبت لأربع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جمادى الأول سنة إحدى وتسعين وأربع مئة ودفن بالربض وصلى عليه أخو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مولده فيما أخبرني به ابنه أبو القاسم سنة 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له بن الغازي 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طاهر بن مفوز ومن أبي الوليد هشا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المرية وتوفي بها سنة ثلاثٍ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ن المشاهير أبو الحسن علي بن أحمد الجذامي و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ن الحافظ وهو أخبر ب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له بن محمد بن أحمد بن حز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بي جعفر بن رزق الفقيه وناظ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محمد بن فرج الفقيه وأجاز له أبو العباس الع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شاوراً في الأحكام بقرطبة صدراً في المفتين بها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أي بصيراً بال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الناس عليه في الفقه وانتفع به في معرفته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 وتوفي رحمه الله في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ملك بن شعيع المقرىء 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وسمع منه وعن أبي تمام القطيني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خلف بن إبراهيم المقرىء الطليطلي وأبي محمد عبد الله بن سهل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القرآن بجامع المرية صا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مجوداً للقرآن حسن الصوت به وسمع الناس م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صاحبنا أبا عبد الله القطان رحمه الله يثني عليه ويصحح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عض أصحابنا وتكلم بعضهم فيه وأنكر سماعه من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المرية في شعبان سنة أربع عشرة وخمسمائة و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معاوية الأنصاري يعرف بالدروقي الأط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مفوز وأبي علي حسين بن محمد الصدفي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جماعة من شيوخنا ب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كتبه وتقييده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ه عارفا بعلله وطرقه وصحيحه وسقيمه و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ه مقدماً في جميع ذلك على أهل وق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باً في معنى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وأجاز لنا بلفظه ما رواه وجمعه وكان حرج الصدر ن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ربيع الآخر سنة أربع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الحس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يوروقة سكن قرطب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عباس صحيح مسلم وأجاز له وسمع من أبي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ون ومن أبي بكر المرا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الحسن اللخمي كتاب التبصرة من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نا عنه وتوفي رحمه الله سنة ستٍ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خلف بن عبد الله بن مدير الأزد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الوليد الباجي والعذري وابن سعدون وغيرهم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علم والذكاء والفهم أخذ الناس عنه وتوفي رحمه الله باركش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أربعين وخمس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بن عيسى الغافق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قور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بن سكرة وجماعة من شيوخنا وكان فقيهاً حافظاً ل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فيه عارفاً بالشروط متفننا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قضا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 ع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بقرطبة يوم عيد الفطر ودفن في الثاني منه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ثمانين وأربع مئة وكان من كبار أصحابنا وج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قدم الأندلس مع أبيه الحسين بن سليمان في نحو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مائة وكان حدثاً متزهداً من غلمان أحمد بن عمران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كتبٌ في الزه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جاة إلى الطريق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الصور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كم المستنصر ب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ي هذه الكتب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هذا بخط الحكم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جعفر بن محمد بن إسحاق بن محمد بن خواست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ذي المعمر سكن بأندة من أهل 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بكر محمد بن عبد الرزاق التمار و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أبي بكر محمد بن الحسن النقاش وأبي عمر الزاهد غلام ثعلب والنجا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وليد بن الفرضي وذكر أنه لقيه بمدينة التراب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تاريخ كان ابن الفرضي قاضياً ب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سنة ثلاث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 وهو ابن اثنتين وتسعين سنة ودخل بالأندلس تاجراً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رجب سنة 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ستٍ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جليلا آخذاً من كل علم بأوفر نصيب وكانت علو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بير الرؤيا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زيد المروزي وأبي إسحاق القرطبي وأبي بكر الأبه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اقلاني وأبي تمام صاحب الأصول وأبي بكر الأذفوي وأبي أحمد السامري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 والدارقطني واب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دانية وركب البحر منصرفاً منها إلى المشرق فقتلته الر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سنة س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ب ال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لخزرجي وذكر أنه أجاز له ما رواه بخطه بد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وهاب بن أبي غالب المقرىء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مكة عن القاضي أبي الحسن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 وعن أبي القاسم بن بندار الشيراز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جماعة من شيوخ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أحمد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جليلاً وله رواياتٌ عاليةٌ وسماع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غرناطة وكتب إلى أبو علي الغس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صالحٌ عنده روايات فخذ عنه ولا يفوت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تونسي الزاه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مران الفاسي الفقيه وأبي إسحاق التون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إلى الزهد والتق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مالقة وغيرها من بلاد الأندلس واستقر أخيراً بأغمات ودر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ليه ثم تركه لما رآهم نالوا بذلك الخطط والعمال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نا بتعليم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ع السلاح من ال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عاً متقللاً من الدنيا هارباً ع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أغمات سنة ست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وكتبه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موسى بن هذيل بن محمد بن تاجيت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ه وعن أبي القاسم حاتم بن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عند أبي عمر بن القطان الفقيه وأجاز له أبو عمر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قضاء بقرطبة بعد أبي بكر ا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مشاوراً في الأحكا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ٌ من الفقه ومعرفة جيدة بالشروط وله فيها مختصر حسن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فضل والمشاركة وحفظ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ؤ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ه ويلتزم الأذ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على ذلك مدة 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قوراً مسمتاً متصاوتاً من بيته علم ونباهة وفضل وجلالة ثم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ضاء ولزم بيته إلى أن هلك على أجمل أحواله يوم الأربعاء أول يوم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سنة خمسٍ وتسعين وأربع مئة من غير علة دار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ربعاء بمقبرة ابن عباس مع سلفه وصلى عليه اب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بلغ من السن نحو ال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ٍ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سعدون الصدف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طليطلة عن أبي محمد بن هل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حج فيها وسمع من أبي محمد بن الول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نفيس المقرىء وأبي نصر الشيرا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يعل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بن الإلبيري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تبه لي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نفيس المقرىء بمصر سنة أربع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نون بن إبراهيم الأخميمي كان يسافر في كل عام إلى بيت المقدس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مرة بالرملة رجلاً يبيع الت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يع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كذا فقبض من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إليه البائع الكيل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نفسك كما وزن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ام الثاني جاء إلى ذلك الر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يع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في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رجل الميزان إلى ذي النون وقال له زن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جئتك في العام الخالي فدفعت إلي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ك في العام فدفعت إلي الميزان ما هذا من أين فعل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جد في التوراة أن العبد إذا بلغ أربعين عاماً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نة ولم يزدد فيها خيراً فلا خير فيه فقلت له أمسلمٌ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ذا يهودي يعمل بالتوراة ويتعظ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تعظ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سبب توبة ذي النون وانقطاعه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دثناه أبو محمد بن عتا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مف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بن جعفر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نصر محمد بن أحمد الأنصاري الحافظ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ابن مالك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فيان بن جوي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ليه أربع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لب خيره على شره فليتجهز إلى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بد الصمد هذا رحمه ال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أبي الفتح بن محمد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محمد بن القطان الفقيه وناظر عنده وشا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بن أدهم واستكتبه على تقييد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هم والذكاء واليقظة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جمادى الآخرة سنة إحدى 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أبو جعفر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غالب العبدري الأندلسي المالك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جماهر بن عبد الرح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مدين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جزءاً من حديثه ع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عبد الله بن سليمان بن سيد بن أبي قحاف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وأصله من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العذري وأبي عمر بن عبد البر وغيرهما وأخبر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شيوخنا ووصفوه بالحفظ والمعرفة وال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مكة لأداء الفريضة ف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رعي الإبل وتوفي بمك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عبد الله بن أحمد بن أصبغ بن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ابن المطرف بن الأمير عبد الرحمن بن الحكم بن هشام بن عب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م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له بن فرج الفقيه وأبي جعفر بن رزق وأبي القاس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زق وأبي عبيد البك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تاباً حفيلاً في التاريخ سماه بكتاب عيون الإمامة ونو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 لنا وما رواه بخطه وقد نقلنا منه مواضع في هذا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بالآداب واللغة والعربية والشعر ذ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اً وتوفي في شهر رمضان المعظم من سنة ست عشرة وخمسمائة وأنا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ما قرأته بخطة في سنة 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كاً عفيفاً منبضاً عن الناس كثير الصلاة مذكر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ظر في شيء من الكلام فاتهم بالإعتزال ونسب إلى م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ة الجبلي وانحرف عن الفقهاء المالكيين فتكل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ؤم بمسجد بدر دا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آخر ربيع الأول من سنة ستٍ وثلاثين وأربع مئة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من أبي القاسم الوهر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مقدمين في 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والبلاغة وهو ابن عم أبي محمد بن حزم والد أبي الخطاب وشعره كثير 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ه غير واحد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الهلال منطوياً ف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قارن الزهره شبهته والعيان يشهد لي بصولجانٍ أوفى لضرب كره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سكر ابن ذي النون صاحب طليطلة مستهل صفر من سنة ثمان 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طليطل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حمد بن عبد الوهاب بن عبد القدوس الأنصاري كذا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بخطه الخطيب بالمسجد الجامع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أشونة ورحل إلى المشرق فحج 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مطو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السمسار وقرأ بها القراءآت على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براهيم الأهوازي وسمع ب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الزيدي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الحوفي ومن أبي العباس بن نف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ياف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أحمد الفاسي 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مقرئين ومن الخطباء الحفاظ المجودين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آت وطرقها حسن الضبط لها وكانت الرحلة في وقته إليه وتوفي رحمه الله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لليلتين خلتا من الشهر سنة اثنتين و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مولده سنة ثلاث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حمد بن حكم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ن أصحاب أبي عبد الله المغاف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يوسف بن عبد العزيز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بد الله بن عبد العزيز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ة من شيوخ قرطبة ولقي أبا بكر المرادي فأخذ عنه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الوليد هشام بن أحمد الفقيه وأبي الوليد بن رش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اظباً ل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ذاكراً للمسائل والفرائض والأصول كثير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جمع له مع خير و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عشر ذي الحجة سنة إحدى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ي عليه القاضي أبو عبد الله 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 المفردة عبد الوارث بن سفيان بن جبرون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طلب على قاسم بن أصبغ البياني عام ثلاثٍ وثلاث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أكثر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ثق الناس فيه وأكثرهم م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 من وهب ابن مسرة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له بن أبي دل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ماعة من العل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أصيلي وأسند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من كتاب الدلائ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عبد البر وأبو عمران الفاسي و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عفيفاً يتعيش من ضيعة ورثها عن أبيه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ولدي سنة سبع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لخمس بقين من ذي الحجة سنة خمس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ودفن بمقبرة قريش وصلى عليه عبد الرحمن بن محمد بن ف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عند مسجد السيدة بالربض الغربي قرب د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جيد مولى عبد الرحمن بن محمد الناصر لدين الل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بن عون الله كثيراً وكان حسن الخط جيد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مرو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قراءآت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خذ القراءة عرضاً عن أبي الحسن الأنطاكي وضبط عنه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فهماً ضاب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افر بن محمد الفرض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خالد وقاسم بن أصبغ وسليمان بن عبد الله ب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ٌ حسن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سلمة بن أحمد الفر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عطي بن عبد القوي البطليوس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جليلاً في الحفظ والفهم متقدماً فيهما قديم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بكر بن زرب وابن عون الله وابن مفرج والأنط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الأصي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في جمادى الآخرة سنة خمس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مرزوق بن عبد الله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زيرة ال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عق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فظ والذكاء مقدماً في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وبمالقة كثيراً وحج في صدر أيام يحيى بن علي المغ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سنة ثمان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 وأبي خفض بن نابل وأبي عمر بن أبي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أبو محمد بن أبي زيد وأبو الحسن ألقابي بإجازة روا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شاكر من أهل النبل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اً متواضعاً وتقلد الصلاة والخطبة والأحكام بمدينة 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حدث أديب خطيب شاعر أنشدني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عبد الرحمن العائ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ضتي ورياض الناس مجدبة وكوكبي وظلا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كدا إن كان صرف الليالي عنك ابعدني فإن شوقي وحزني عنك ما بعدا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ه ولد يوم الخميس لعشرٍ خلون من ذي القعدة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لإحدى عشرة ليلة خلت من ربيع الآخر سنة 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ئة بمدينة شاطبة وحمل إلى مدينة بلنسية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شاكر ربعة من الرجال ليس بالطويل ولا بالقصير وسيماً ج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هيئة والخلق حسن السمت 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به الناس بالسلف الصالح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أبو المطرف بن ج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يسى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للفقه درباً بالفتوى ديناً فاضلاً ي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إبراهيم بن مسعود الإلبي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أحمد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أبي زيد وعن القابسي وغيرهما حدث عنه قاسم ب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محمد بن سعيد بن أصبغ بن بري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الحجا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منذر بن المنذر وأبي الوليد هشام بن أحمد الكنا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اسم ابن الفتح وأبي عمر الطلمنك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لاً حافظاً ذكياً أديباً شاعراً محسناً سكن في آخر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وأخبرنا عنه غير واحد من شيوخنا وتوفي في مستهل شهر رمضان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بمدينة بلنسية وعمر عمراً ط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يهمن بن عبد الملك بن أحمد بن عبد الملك بن الأصبغ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القاضي يونس بن عبد الله وسمع منهما وكان ع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بضاً وقد أخذ عنه أبو الأصبغ بن سه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توفي ودفن عشي يوم الاثنين بمقبرة أم سلمة لأر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 سنة سبع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 الناس ثناءً جميلاً وكان مولده سنة 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ق بن أحمد بن عبد الرحمن بن عبد الحق الخزرجي 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فقيه أبي عبد الله محمد بن فرج معظم ما عنده و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عند الفقيهين أبي جعفر بن رزق وأبي الحسن بن حمدين وأجاز له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مسائل عارفاً بالشروط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رس الفقه وقد سمع الناس منه بعض ما رواه وتوفي رحمه الله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أربع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ق بن غالب بن عبد الرحمن بن عطية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لي ومحمد بن فرج وأبي محمد بن عت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معرفة قوي الأدب متفنناً في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سنة اثنتين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ليل بن عبد العزيز بن محمد الأمو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علي بن خلف العبسي المقرىء و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وأبي علي الغساني وخازم بن محمد وأبي الحسن سراج بن عبد الملك ومال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ة من شيوخنا ورحل إلى شرق الأندلس فأخذ ع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نجاح المقرىء وأبي الحسين يحيى بن إبراهيم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بياز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د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إشبيلية عن أبي عبد الله الخولاني وأبي الحسن بن الأخض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شريح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ً بالقراءآت وطرقها مجوداً لها ضابطاً لحروفه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ٌ في الحديث وعناية بسماعه وروايته ومعرفة بأسماء رجاله و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ظٍ وافر من الأدب واللغة والعربية ولم يزل طالباً للعلم ومق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عتنياً به إلى أن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وأجاز لنا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معنا عن جماعة من شيوخنا وكان متواضعاً وكان يقرى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أربعاء ودفن عشي يوم الأربعاء لثمانٍ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سنة ستٍ وعشرين وخمسمائة ودفن بمقبرة أم سلمة ومولده سنة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هار بن سعيد بن يحي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شرق 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سعيد الجعفري سمع منه سنة أربع عشرة وأربع مئة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مقرىء سمع منه سنة ثلاث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بن عتيق بن محمد بن عبد الحميد المقرى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ة وأبو عبد الله الخولاني المري شيخن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ظيم بن سعيد اليحصب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سهل المقرىء وأبو عبد الله الخولاني المري شيخنا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ن أبي الوليد الباجي وأبي الحسن بن الخشاب وأبي القاسم الطليطلي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أقرأ الناس ببلده وأخذ عنه بعض أصحابنا وتوفي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ربه بن جهو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إبراهيم بن عبد السلام الحافظ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إبراهيم بن عبد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الب بن يوسف السا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بد الله بن شيرين 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أصول والاعتقادات وسكن سبتة وخطب بها ثم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وتوفي بها سنة ست عشرة وخمسمائة أفادنيه القاضي أبو الفض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جيد بن عبد الله بن عبد ربه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ياب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جاج الأعلم وأبي بكر عاصم بن أيوب وأبي مروان بن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ٌ في نصرة أبي عبيد علي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مقدماً شاعراً عالماً بالخبر والأثر ومعان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توفي بيابرة منصرفاً لزيارة من له بها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قاسم بن محمد النحو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وخازم بن محمد ومحمد بن المو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فهم والذكاء والحفظ قوي الأد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صلاة صاحب ليل وعبادة كثير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ثر ذلك 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عقب شعبان من سنة ثلاث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السابع بسم الله الرحمن الرحيم وصلى الله على محمد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ومن الغرباء في الأسماء المفردة عبد الرحيم بن أ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السبتي الفقي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ً بمذهب المالكيين ذا رواية واسعة بإفريقية و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جميع رواياته في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جازته لي بنحو عامين ومولده سنة خمس وأرب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مسافر الق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رية وكتب بها ع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ثمانين وأربع مئة 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نعم بن منّ الله بن أبي بحر الهواري القيرو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حدث بشرقيها عن أبي بكر محمد بن علي بن الحس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تميم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لاثنتي عشرة ليلة بقيت من صفر من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بن محمد الصدفي القر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ناط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نزل المرية وسمع منه جماعة من أهل الأندلس وأصله من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أحمد بن محمد بن يحيى الصقلي وأبي بك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رشي وعبد الحق الصقلي الفقيه وأبي بكر بن وهبون المتعب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زاهداً معنياً بالعلم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المرية في ربيع الأول سنة سبع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ولى بن إسماعيل التو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صحبة محمد بن س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ي وقد روى عنه وعن أبي علي الغساني وأخذ أيضاً عن عبد الله بن محمد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علي الكات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بلاده فتوفي بها رحمه الله أفادنيه أبو الفضل ب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دائم بن مروان بن جبر اللغوي المقرىء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رية وكان قد روى كثيراً من كتب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ي الحسين محمد بن الحسين لقيه بالبصرة سنة 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ال ابن المحس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أندلس من أبي عمر بن عبد ال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نعم بن عبد الله بن غلوش المخزومي الط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عبد الملك مروان بن عبد الملك بن سمجون القا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حصري المقرىء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غير موضع من مدن الأندلس وشهر بالفضل و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فص بن عمر الم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إسماعيل الزاه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القاسم بن الصقلي ومحمد بن إبراهيم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خميس مستهل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إبراهيم العام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 من أبي بكر الأبهري الفقيه و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ابن الحسن بن حمدان النمري وأخذ عن أبي بك بن المنذر كتاب الأشر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كتاب أحكام القرآن لإسماعيل سمع منه أبو الوليد بن ميقل و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طاب وعيسى بن أبي العل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يضاً بقرطبة القاضي يونس بن عبد الله و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وغيرهما واستقضى ببلده ثم نقل منه إلى قضاء تدمير وتولا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عبد الرحمن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مر ابن محمد بن إبراهيم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ي بن الحسن الن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وح بن الف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ا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ي في الصيف السك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حفص هذا في سنة 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بن 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ادل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مسلمة بن القاسم وغيره وكان معلم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زاهداً ورعاً وقد حدث عنه القاضي يون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غير موضع من 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كتاب المتجهدين من تأليفه عن معوذ بن داود التاكرن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حفص عمر بن عبادل الرعيني الزاهد في منامي بعد موت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علم الغيب لاستكثرت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وذ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لت ذلك على أنه خيراً ولكنه ود أن يكون ذلك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حفص بن عبد الله بن سعيد المراد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موسى بن جبيلية المقرىء الفاسي وعلي بن خليف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لي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ابن مفرج وعباس بن أصبغ وأحم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لقي فيها أبا عبد الله بن الوشا بمصر ونظراءه وكت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م روايات وفوائد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زته فأجاز لي جميع روايته بخط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سين بن محمد بن ناب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م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ملك بن أبي دليم ومحمد بن عيسى بن رفاعة الخولا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عاوية ومن أبيه حسين بن محمد بن 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من بيت علم 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بصره في آخر عمره سمع الناس م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وباء لثمانٍ خلون من ذي القعد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كان قد عهد إلى ابن ابنه أن يدرجه في كفن دون قطن للأثر الصالح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وليه كره خلاف العادة وأحضر القطن مع الأكفان فلما سواها الغاسل فوق المش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قطن فوقه للبخور طارت شرارةٌ من المجمر إلى القطن فأحرقته وطرح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جب والنار قد أشعلته ولم ينل الكفن منه شيء من أذاها فكشف ابن ابنه عن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خطاه من وصيته لمن حضر فعجب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ها آية انفذ بها عهد العبد الصالح على كره وليه فكفنوه دون 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الناس زماناً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ً صدوقاً عفيفاً موسر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نمارة بن عمر بن حبيب بن روح بن مطرح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ملك بن عبد البر تاريخه في فقهاء قرطبة وع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ر ابن سعيد وأبي العباس الباغاني المقرىء حدث عنه أبو عمر بن عبد البر و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يق القاضي وتوفي في نحو 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مر الجهن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محمد بن الحسين الآجري بكتاب الأربعين حديث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عنه أبو عمر أحمد بن محمد المقرىء الطلمنكي وأبو القاسم حات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سمع أيضاً أبو حفص هذا من أبي القاسم الوهراني وكان رجلاً صالحاً مت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بطة المرية وبها توفي رحمه الله في شوال سنة تسعٍ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وفاته من خط أبي عمر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مر بن عبد العزيز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سعيد البشكل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خلف بن قاس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أخيه عبد الله بن محمد بن سعيد البشكل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بي عمرو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 بن أحم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جماعة من العلماء وكان يقرض الشعر و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عشرين وال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أحمد بن يحيى بن م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ولد القاضي أبي عبد الله بن مفرج كبير المحدثين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م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روايته ومن أبي جعفر بن 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بن عبد الله بن محمد بن 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حدث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روان 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خمسٍ خلون من رجب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زم بن أحمد بن عمر بن حزم الحضرمي الق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شيوخاً جلةً بقرطبة وإشبيلية وله رحلة إلى المشرق لق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أربعين وأربع مئة ومولده سنة ستين وثلاث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يد الله بن ز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سي استوطن بونة من عمل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ان الفاسي الفقيه وأبي عبد الملك مروان بن علي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ني وأبي القاسم إسماعيل بن يربوع السبت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روان عبد الملك ابن زيادة الله الطبني في شيوخ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م بالمشرق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شيخ الجليل أبو حفص عمر بن زاهر وكت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مران موسى بن عيسى بن أبي حاج الفاسي الفقيه في داره ب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حسن الفقيه ابن القابس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حمزة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 حين دخلت عليه أنا وأبو موسى عيسى بن سعادة وأبو محمد الأصيلي وواف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اً في الدرج درج مسجد يقال أنه مسجد ابن لهيعة في حضر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م 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فسلم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فعقد فنظر في وجوه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نا عن محمد بن كثير عن سفيان الثوري عن عمرو بن قيس المل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عوفي عن أبي سعيد الخدري أ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ة المؤمن فإنه ينظر بنور الله و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لآياتٍ للمتوس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سعود اللخمي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أبي أحمد السامري وأبي الطيب بن غلبو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أخطل والمهدوي والصائغ والمشاعلي وأبي العباس السعدي القا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ابسي وأبي عبد الملك البوني وأبي عمران الفاسي وأبي الحسن ابن نجاح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تاب سبل الخيرات من تأليف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ً ببلده عن القاضي أبي الحسن عبد الرحمن بن مخلد ب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قسي وأبي عمر بن الحذ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في كتاب الله تعالى حافظاً لحدي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لماً بطرقه لسنا حافظاً لأسماء الرجال وأنسابهم خفيف الحال قلي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اً راضياً رحمه الله حدث عنه أبو المطرف بن البيروله وذكر من خبره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اثنتين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بد الوهاب بن الشراني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الفخار وا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اً توفي في رجب سنة سبع وأر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يد الله بن يوسف بن عبد الله بن يحيى بن حامد الذهل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نسبه بخطه روى عن القاضي أبي المطرف بن فطيس وعبد الوارث بن سفيان و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رضي وأبي محمد بن أسد وأبي زيد العطار وأبي عمر سعيد بن عبد ربه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طار وابن أبي زمنين وأبي المطرف القنازعي وأبي القاسم الوهراني و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الجعفري وجماعة كثير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زهراء عن أبي سليمان عبد السلام بن السمح و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عبد الرحمن بن إبراهيم وعبد الله بن 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بإشبيلية عن أبي بكر بن زهر وأبي القاسم بن عصفور وابن 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المغيرة وأبي سليمان بن المغي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أو الحسن القابسي بإجازة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نقل الحديث وروايته وسماعه من الشيوخ في وقته جا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ب مكثراً في الرواية حدث عنه من المشاهير أبو عبد الله بن عتاب وابنا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وأبو مروان الطبني وأبو عمر بن مهدي المقرى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اوناً ثقةً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ً له قديم الطلب جمع كتباً ور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لي الغساني وذكر أنه اختلط في آخر عمره و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خنا أبو محمد بحكايات سمعها منه وأراني خطه بإجازة ل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حقته خصاصة في آخر عمره فكان يتكف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مروان الط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حفصٍ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ي بالربض الغربي ثمانية أحمال من كتب لإخرجها إلى مكان غيره ولم يتم لي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بها ال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خبرنا محمد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حفص هذا ونقلته من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رحمن بن يوسف الرف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يحيى بن الأش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لحسن بن رشيق العدل بمصر في العسكر يعني الربض فأتى بوثيقة ليشه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موضع ضيق بقي من السطر فلم يكتب فيه وكتب أول السط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صاحب 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تبت هنا أعز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مكان الض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أوس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ه أبو الحسن عبد الرحمن بن عبد الله قراءة مني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سلامة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د بن إبراهيم بن جامع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ي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قع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رحمن بن أبي الموالي عن عبد الرحمن بن أب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ذن أبو سعيد بجنازة في قومه فكأنه تخلف حتى أخذ الناس مجالس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ما رآه القوم تسربوا عنه فقام بعضهم ليجلس في مج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أوس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حى فجلس في مك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حفص يوم الجمعة ودفن يوم السبت منتصف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أربع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محمد بن جهور ومولده بالزهراء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خلون من صفر من سنة إحدى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ي مولده أول سنة سبعين وثلاث مائة وهو و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ق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خزز بن معصب الب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بن وردو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إبراهيم بن محمد الهوز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اقب الذهن متصرفاً في العلوم لا سيما في علم الحساب 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اجت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ناه عند الفقيه التيمي وتوفي لسبع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سنة ستٍ وخمس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ٍ وتسعين وثلاث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حسن بن عمر بن عبد الرحمن بن عمر الهو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بكر محمد بن عبد الرحمن العواد وأبي إسحاق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وأبي القاسم بن عصفور وابن الأحدب وأبي عبد الله الباجي وأبي محمد الشنتج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أربع وأربعين وأربع مئة وحج وأخذ ع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ول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فنناً في العلوم قد أخذ من كل ف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ظ وافر مع ثقوب فهمه وصحة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رجب سنة اثنتين وتسعين وثلاث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المعتضد بالله عباد بن محمد ظلماً بقصره بإشبيلية ودفن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لأربع عشرة ليلة بقيت من ربيع الآخر من سنة ستين وأربع مئة وتناو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دفنه بثيابه وقلنسوته وهيل عليه التراب داخل القصر من غير غسل ولا صلا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طالب بدم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مر بن يونس بن كريب الأص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طليطلة وا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علي بن موسى بن حزب الله الشيخ الصالح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محارب وأبي عمرو المقرىء وأجاز له الصاحبان أبو إسحاق و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ضي أبي الحزم خلف بن هاشم العبدري والقاضي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ذاء والقاضي عبد الرحمن بن عبد الله بن جحاف وأبي عمر الطلمنك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هر وثابت بن ثابت البر ذلو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ثقةً فيما رواه وعمر وأسن وتوفي بطليطلة سنة 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المقرىء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أحكام بلنسية ومن أهل الفضل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حفيده أبو الحسن محمد بن واجب بن عمر بن واج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ريباً من السبعين والأربع مئة وسنة نحو الستين وكان قد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مدير وقد أخذ عنه أيضاً أبو علي بن 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في شعبان سنة ست 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محمد بن حزم ومحمد بن عتاب وحات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ل والذكاء والحفظ واليقظة والفصاحة الكاملة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خنا أبو الحسن بن مغيث ووصفه بما ذكرته من نب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مأمون الفتح بن محمد ابن عباد بالمدور ومثل به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خلف الهمداني الإلبير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خير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واية عن أبي إسحاق إبراهيم 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مقرى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كان ثقةً فيما رواه وعني به وتوفي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مره أبو بكر يحيى بن محم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ديد الورع كثير الانقباض عظيم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سنة تسعٍ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عمر بن صالح القي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ها عن أبي بكر بن عبد الرحمن وأبي عمران الفاسي وعني ب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و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ت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قاسم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حمد بن محمد بن يوسف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شط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حم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محدثين وسمع مع أبيه علي أبي عيسى الليثي موطأ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حيى بن يحيى وتفسير ا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لقاضي أبي بكر بن السليم وأبي بكر بن القوطية و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طاك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هذا حضيراً للمؤيد بالله أمير المؤمنين هشام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ه 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من أهل الطهارة والعفاف و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إحدى وثلاثين وأربع مئة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بد الله الخولاني وابنه ومحمد 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خلف بن مفرج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أص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لأداء الفريضة فحج وكتب بخطه عل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حافظاً ورعاً سمع منه القاضي محمد بن يحيى بن فور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عشرين 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لي بن مسلم بن علي السريجي الميورق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عراق عن شيوخ ل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عبد العزيز بن جعفر الأندي المعمر وصحبه بالأندلس ز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ثقة والفضل ومولده سنة خمس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ه عثمان عثمان بن عيسى بن يوسف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أ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البارع والذهن الثاقب حافظاً لرأي مالك ر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وثقاً وتولى قضاء ط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دلي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نسبه إلى جده وذكر أنه أخذ عنه ب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فقهاء المذكورين والأدباء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أندلس من غير واحد وتفقه ببجانة على شيوخها قبل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نة أربع وثلاثين وأربع مائ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سعيد بن عثمان بن سعيد الأموي المقرئ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من ربض قوته راش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روى بقرطبة عن أبي المطرف عبد الرحمن بن عثمان القشيري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حاتم بن عبد الله البزاز وأبي عبد الله محمد بن خليفة وأحمد بن فت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ن وأبي بكر بن خليل وأبي عثمان بن القزاز وأبي بكر التجيبي و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خلف بن يحي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عبد الله بن أبي زمنين كثيراً من روايته وتواليف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تجة وبجانة وسرقسطة وغيرها من بلاد الثغر من شيوخه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لقي بمكة أبا الحسن أحمد بن فراس العبقسي ف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 وسمع بمصر من أبي محمد بن النحاس وأبي القاسم عبد الوهاب بن أحمد بن 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 إبراهيم بن خاقان وفارس بن أحمد وطاهر بن عبد المنعم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 من أبي الحسن القابسي ومن 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واستوطن دانية حتى عر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أئمة في علم القرآن ورواياته وتفسيره ومعانيه و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ه وجمع في معنى ذلك كله تواليف حساناً مفيدة يكثر تعدادها ويطول إي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رفة بالحديث وطرقه وأسماء رجاله و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من أهل الحفظ والعلم والذكاء و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نناً بالعلوم جامعاً لها معتني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ورعاً س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مجاب الدعوة مالك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مكثر ومقرئ 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أندلس والمشرق وطلب علم القراءات وألف فيها تواليف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ها في أرجوزة مشهو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ذكر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إذ ذكروا حا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ري على كل من يعزى إلى الأدب لا شيء أبلغ من ذلٍ يجرعه أهل الخساسة أه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 القائمين بما جاء الرسول به والمبغضين لأهل الزيغ والريب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رحمه الله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لدت سنة إحدى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ت أنا بطلب العلم بعد سنة خمس وثمانين وأنا ابن أربع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ت إلى المشرق لأداء فريضة الحج يوم الأحد الثاني من المحرم سنة ثما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ت سنة ثمانٍ وقرأت القرآن وكتبت الحديث وغير ذلك في هذين العامين وانصر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سنة تسعٍ وتسعين وهي ابتداء الفتنة الكبرى التي كانت بالأندلس ووص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في ذي القعدة سنة تسعٍ وتسعين والحمد ل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مرو المقرئ بدان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ي النصف من شوال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فنه بعد صلاة العصر في اليوم الذي توفي به ومشى السلطان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ه وكان الجمع في جنازته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المعاف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وت و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ى أبي عبد الله الفخار وابن ذون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يار المسلمين وأفا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لاوة للقرآن مواظ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صلوات في الجامع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سنة تس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عبان سنة سب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يوسف بن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أبي بكر بن زهر وابن عباس والتبر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ابن مطاهر ما رواه في جمادى الأول سنة اثنتين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عثمان بن أبي بكر بن حمود بن أحمد الصدف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أسمع الناس بها بعد أن تجول بالمشرق وأخذ عن عل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دثيها روى عن أبي نعيم أحمد بن عبد الله الحافظ وهو أجل من لقيه من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بأصبهان وكتبت عنه نحو مائة ألف حديث بخطي وقال لم ألق مثله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وعن أبي عبد الله محمد بن علي الحافظ الفسوي وعن أبي الفضل مبارك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اس وعن أبي الحسن محمد بن علي بن صخر وعن أبي عثمان إسماعيل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وني وأبي الطيب طاهر بن عبد الله الطبري وأبي الحسين عبد الملك بن سيا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زروني وأبي بكر المفيد وأبي ذر الهروي وكريمة بنت أحمد السرخسية و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ذكرهم سمع منهم وكتب الحديث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سنة ستٍّ وثلاثين ودخل قرطبة في هذا التاريخ و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ا وحدث عنه مشيختها وعلماؤها وتطوف بسائر بلاد الأندلس نحو العامين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رطبة مرة ثانية سنة ثمان وثلاثين فسمع م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 وطرقه وأسماء رجاله ورواته منسوباً إلى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لي الحديث من حفظه ويتكلم على أسانيده ومعانيه وكان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والإعراب ذاكراً للغريب والآداب ممن عني بالرواية وشهر بالفهم 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إلى ذلك حسن الخلق وأدب النفس وحلاوة الكلام ورقة الطبع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غير واحدٍ ممن لقيه و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مر بن الحذاء في كتاب رجاله الذين لق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طليطلة وسنه يومئذ نحو الخمسين وكانت له روايةٌ واسعة ومعه كتب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بالعراق والشام والحجاز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غرائب تجول بالأندلس نحو عامين ثم انصرف إلى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ه الصنهاجي صاحب القيروان رسولاً إلى القسطنطينية ثم انصر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ي صديقاً وتكررت كتبه إلي من القيروان ثم صرفه الصنهاج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فمات في طريقها إما وارداً وإما صادر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اً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كثيراً وكتبت عنه و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عدوك يوماً س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ٍ لم تطق نقضها فقبل ولا تأنفن كفه إذا أنت لم تستطع عضها وقرأت بخط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في شيخنا رحمه الله وقد ذكر أبا عمرو السفاقسي حك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ء القيروان حين مقامي بها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شيق وابن شرف وابن حجاج وعبد الله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ي أن أرسل إليهم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مسو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وكتبت عليه ارتجالا ثم بعث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 بناتي فأرسلتهن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طل من كل زينه فقل كيف كان ثناء الجليس أضمخ بالمسك أم صب طينه فأجابوني عن بط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ا بناتك يرفلن في ثياب من الوشي يفتن زينه فلما سفرن فض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س وسرب الظباء وأخجلن عينه فلما نطقن سحرن العقول وظل القرين ينادي قرينه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 نحن أم في العراق وفوق البسيطة أم في سفينة فدعني أرقب صحو الجميع لنسمع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ٍ عيونه وقرأت على أبي محمد بن عتاب غير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مرو وكتب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قال أنشدني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حمد الجا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ابني إلا الحس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وتلك من خير المعائب والخير والحساد 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نان إن ذهبوا فذاهب وإذا ملكت المجد لم تملك مذ مات الأقارب وإذا فقدت الحا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فقدت في الدنيا الأطايب البخاري رحمه الله في النوم بسفاقس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م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ك عن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بتسم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حديث عكرم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نعيم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على 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ة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ي عمر علماء الأندلس قاطبة في كل بلد دخله من بلد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أدخل كتاب غريب الحديث للخطابي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عد سنة 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الحسن بن عثمان بن أحمد بن الخصيب البغداد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سنة سبع عشرة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فقرأنا عليه وكان يروى عن أبي طاهر المقرئ البغدادي قرأ عليه ب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جلة البغداد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وداً للتلاوة محسناً عالماً بمعاني القرآن وكان كبي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علي على بن معاوية بن م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سمع بمكة من الجمحي عمر بن أحمد المكي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وأبي إسحاق بن محمد الديبلي وأبي بكر الآ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مدينة من قاضيها عبد الملك بن محمد الم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 من الحسن بن رشيق والحسن بن الخضر وحمزة بن م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ور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إسكندرية من أبي العباس بن سهل العط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خالد بن سعد وأبي بكر القرشي وأحمد بن مطرف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طليطلة من ا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الفرج من وهب بن مسرة ومحمد بن القاسم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ثقةً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 حدث عنه الصاحبان وتوفي في عقب رجب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 ومولده سنة ثلاث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لده ابن عبد السلا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وسى بن إبراهيم بن حز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خلف المديو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أخذ هنالك عن أبي الحسن علي بن عثمان الغر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مجاب الدعوة حدث عنه أبو عمر المقرئ وأبو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رواية بالمشرق والأندلس وأدرك أن العبادة والزه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يه فامتنع من الرواية غير النزر اليسير لما كان بسبيله من العبادة و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ل الناس وكان يختم القرآن في ثلاث ليال ولم ألق مثله في الزهد والتبتل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ي بن موسى نا الغرافي 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طوسي نا علي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سحاق بن نجيح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درداء إذا رأى طلبة العلم فرش لهم رداء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ب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فرجون الأنصار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مطرف بن البير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لغوياً نح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 جواداً لا يمسك شيئاً موثراً على نفسه رقيق القلب إذا سمع القرآن بكى و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أبي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أبي أيوب بن غمرون وأحمد بن سيد وأبي سليم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بن السمح الزهراوي وصاعدا اللغ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ٌ مشهور بالأد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التشبيهات من أشعار أه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ولة العامرية وعاش إلى أيام الفتنة وحدث عن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ليمان الزهراوي الحاس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تفسير والقراءات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ٌ كبير في تفس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بجامع مدينة غرناطة خطيباً به وحج في نحو س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المصحف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ٌ أديبٌ شاعرٌ من أهل بيت جليل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أدب والتعاون والسخاء والكرم وحسن الدين حظٌ مو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من شعره كثيراً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ن نال عِرض من لم ينله حس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جلال والإكرام سوف يدري إذا الشهادة سيلت منه يوماً مقامه ومقامي لم يزدني ب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ى حسنات لا ولا نفسه سوى آثام كان ذا منعةٍ فثقل 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 بهذا فصار من خد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الجزيرة من أعمال الأندلس في سنة ستٍّ أو س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بد الله بن منظو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أبي العباس الباغاني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بالقرآن والفقه و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نون العربية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سمت من أهل الفهم و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المحرم سنة اثنتين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خيرة الخراز مولى ابن الفراء الز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حاتم بن محمد وجماعة سواه وله رحلة إلى المشرق حج في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مص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فيفاً دمثاً حسن الخلق قويم الطريقة من حملة القرآن الم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ب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نتصف شوال سنة ثمان وأربع ومائة 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خلف بن عبد الملك بن بطال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القنازعي وأبي الوليد يونس بن عبد ال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بنوش وأبي عمر بن عفيف وغيرهم وكان من أهل العلم والمعرفة والفهم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حسن 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حديث العناية التامة وأتقن ما ق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صحيح البخاري في عدة 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اس عنه واستقصى ب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حسن المقرئ أنه توفي ليلة الأربعاء وصلي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آخر يوم من صفر سنة تس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له بن علي بن محمد بن يوسف بن سليمان بن عمر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المهلب بن أبي صفرة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استجى وأصله من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أسد وأبي عمر بن الجسور وأبي الوليد بن ال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فذاً في العلوم قديم العناية بطلب العلم شاعراً مطبوعاً 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قلم حسن الخط صحيح النفل وألف كتباً كثيرة في غير ما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قب ذي القعدة سنة خمس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رف قبل موته ب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عبيد الله بن أحمد بن عباد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المطرف القنازعي قرأ عليه القرآن ورحل إلى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أربع عشرة وروى بمصر عن أبي محمد بن النحاس المص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بالحديث و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ماع كثير بقرطبة وإشبيلية وبها توفي في صدر صفر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حدود سنة خمس عشرة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سعيد بن حزم بن غالب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تج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يونس بن عبد الله وأبي بكر حمام بن أحمد القا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بنوش القاضي وأبي عمر بن الجسو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القاسم صاعد ا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بن حزم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ندلس قاطبة لعلوم الإسلام وأوسعهم معرفة مع توسعه في علم اللسان ووفور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غة والشعر والمعرفة بالسير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بنه أبو رافع الفضل بن علي أنه اجتمع عنده بخط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 نحو أربع مائة مجلد تشتمل على قريب من ثمانين ألف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اً عالماً بعلو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ه مستنبطاً للأحكام من الكتاب والسنة متفنناً في علوم جمةٍ عاملاً بعلمه ز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بعد الرياسة التي كانت له ولأبيه قبله في الوزارة وتدبير ال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ً ذا فضائل جمة وتواليف كثيرة في كل ما تحقق به من العلوم وجمع من ال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ديث والمصنفات والمستندات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سماعاً جماً وأول سماعه من ابن الجسور قبل ال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جملة من أسماء تواليف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نا مثله في 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 الذكاء وسرعة الحفظ وكرم النفس وال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الآداب والشعر نفس واسع وباع طوي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من يقول الشعر على البديهة أشر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كثير وقد جمعناه على حروف المعجم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ده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وأدركنا فجائعه تبقى ولذاته تفنى وإذا أمكنت فيه مسرة ساعةٍ تولت كمر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ت حزنا إلى تبعاتٍ في المعاد وموقفٍ نود لديه أننا لم نكن كنا حص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ٍ وإثمٍ وحسرةٍ وفات الذي كنا نلذ به عينا حنينٌ لما ولى وشغل بما أتى وغمّ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فعيشك لا يهنا كأن الذي كنا نسر بكونه إذا حققته النفس لفظٌ بلا معنى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ي من لدنيا علومٌ أبثها وأنشرها في كل بادٍ وحاضر دعاءٌ إلى القرآن والسن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سى رجالٌ ذكرها في المحاضر قال صاع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محمد بن حزم بخط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بقرطبة في الجانب الشرقي من ربض منية المغيرة قبل طلوع الشمس وبعد سلا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صبح آخر ليلة الأربعاء آخر يوم من شهر رمضان المعظم وهو اليوم الس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بر سنة أربع وثمانين وثلاث مائة بطالع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ابنه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 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يوم الأحد لليلتين بقيتا من شعبان سنة ستّ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ره رحمه الله إحدى وسبعين سنة وعشرة أشهر وتس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إسماعيل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لي الطلمنكي وصاعد الل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ٌ حس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حكم في اللغة وكتاب المخصص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ق في شرح الحماس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وقشي عن أبي علي الطلمن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رسية فتشبث بي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علي 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لي من يقرأ لكم وأمسك أنا كتابي فأتوني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يعرف بابن سيدة فقرأه علي من أوله إلى آخره فعجبت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مى بن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في اللغة والعربية حافظاً لهم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ريراً قد جمع في ذلك جموعاً وله مع ذلك في الشعر حظ و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عد خروجي من الأندلس قريباً من سنة 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صاع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ستي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أحمد بن عبد الله بن علي بن شريعة اللخمي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محمد بن أحمد صاحب الوثائق وكان نبيه البيت وال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أبو الحسن شريح بن محمد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يوم الخميس لتسع بقين من ربيع الآخر من سنة اثنتين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مع أبيه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شوال سنة ثلاث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حمدون المقرئ البطليوسي منها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مقرئ وغيره أخذ عنه شيخنا أبو محمد ب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عشر الوسط من المحرم سنة ستٍّ وست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ح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تدور عليه الشور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معرفة اللغة والعربية والشعر نافذاً في علم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فيها كتاباً حسناً هو بأيدي الناس وقد 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بي القاسم بن عبد الله بن عل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ذر الهروي وأبي الحسن بن صخر وأبي القاسم السق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قاضي الماوردي كتابه في تفسير القرآن وعن عبد الوهاب القاضي و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لقيرو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صالحاً خيراً فاضلاً وأقرأ الناس بطليطلة مدة و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م يكن له معرفة بالإسناد والرواة كتب إلى شيخنا أبي محمد بن عتاب بإجاز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أراني خطه بذلك وفيها تسمية بعض روايته وكتبه فرأيت فيها تخليط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في الإسناد ونق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ذا الشأن بابه وإنما كان الغالب عليه الخير والصلاح وإ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قاسم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قرئ أبو الحسن بقرطبة في ربيع الأول سنة اثنتي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دفن بمقبرة الربض وكانت جنازت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بضاً منذ دخل قرطبة وأقام فيها سبعة اشهر في الفند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ه ولم يتعرض للقاء أح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عيد بن أحمد بن يحيى بن الحديدي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في المسائل مشاوراً بصيراً بال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حلق إليه ويناظ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سنة أربع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يد بن أحمد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خمسٍ على بن إبراهيم بن 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إما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مر بن عبد البر وأبي الوليد الباج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بل والمعرفة بالآد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وسبعين وأربع مائة وله ثلاث و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عبد العزيز بن حمدين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غ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زكرياء يحيى بن محمد بن حسين القليعي وأبي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اب الفقيه وعن خاله أبي جعفر الكندي الزاه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حفظ للرأي والفهم مع الفضل والحلم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والإقبال على نشر العلم وتعليمه كثير التلاوة للقرآن رطب اللسان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ديناً متواضعاً ليناً متصاوناً وقوراً دالاً على الخير كثير الحض عليه د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كان مشاوراً في الأحكام بقرطبة صدراً فيمن يستفتى بها معظماً عند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جلس بالمسجد بقرطبة يسمع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شيخنا أبو الحسن بن مغ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يت شرفٍ ورفعة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ضل والعلم والعمل الصالح ومن أهل الحفظ والإتقان والإمامة في الدين مث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الفضلاء ما رأيت في أهل العلم مثله سمتاً وطريق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اثنين لتسعٍ بقيم من ربيع الأول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وفاته من خط القاضي أبي عبد الله بن الحاج وكان من شيوخ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م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له بن فرج الجذامي المقرئ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ل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وصاحب الصلاة والخطبة بجامع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محمد مكي بن أبي طالب أخذ عنه بقرطبة وع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ابن العربي المقرئ وأبي الربيع بن صهينة وأبي محمد بن علي الخطيب و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قسي وأبي بكر محمد بن مساور القرطبي وأبي بكر بن الغراب وأبي محمد بن سم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إبراه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ئ الناس القرآن بالروايات ويضبطها ضبطاً حسناً وي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قوراً وعاقلاً حسن السمت مليح الخط ثقة فيما رواه ثبت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وقدم إلى الإقراء بجامعها ثلاث سنة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بها نحو ال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العام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 أحمد بن عبد الرحمن الفقيه وكان مولده سنة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المنذر بن المنذر بن علي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بد الله بن الحذاء وأبي بكر بن زهر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وأبي محمد الشنتجيالي وأبي عمر بن عبد الب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حج فيها وروى الحدي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أبي جعفر بن مطاه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السيد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الغراب وأبي عبد الله محمد بن يون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أخوه أبو محمد كثيراً من كتب الأد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لعة رباح معتقلاً من قبل ابن عكاشة قائدها في نحو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علم اللغة وحفظها والضبط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رحمن بن عائد الطرطش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وليد سليمان بن خلف الباجي وأبي العباس 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رحمن بن أحمد الأنصاري المقرئ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وأصله م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و المقرئ وأبي علي بن عبد البر النم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القرآن وأسمعه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ثبتاً فيه دين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لقاضي أبي عبد الله بن أب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قرئ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شاطبة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ها يوم الخميس لأربع خلون من شعبان سنة ست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عيد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زيرة ميو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ها قديماً من أبي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يضاً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دخل بغداد وترك مذهب ابن حزم وتفقه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شي وله تعليق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لخطيب أبي بكر بن ثابت البغدا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القاضي أبو بكر بن العربي وذكر أنه صحبه ببغداد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حياً ببغداد سنة إحدى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أمير أبو نصر بن ماكول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نا أبا الحس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ري رجل من أهل الفضل والمعرفة والأدب وهو من جزيرة مي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أبي الفرج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مرو المقرئ وأخذ عنه كثيراً وأخذ أيضاً ع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وأبي محمد مكي بن أبي طال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قييد والاعتناء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خلف بن ذي النون بن أحمد بن عبد الله بن هذيل بن جحيش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فومة بن عياض العبس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أصله من إشبيلي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خزر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دخل الشام وسمع ب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إبراهيم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مصر عن أبي العباس أحمد بن نفيس المقرئ وعن محم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القضاعي كتاب الشهاب من جمعه وعليه 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من جلة المقرئين وفضلائهم وعلمائهم و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القرآن بالمسجد الجامع بقرطبة وأسمعهم ال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ضابطاً لما كتبه شهر بالخير والصلاح و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بالدنيا والرضا منها باليسير والتقلل منها وشهرت إجابة دعوته وعلمت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ة ولم يزل طالباً للعلم إلى أن توفي رحمه الله بقرطبة ليلة الثلاثاء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خلت من جمادى الأولى سنة ثمان وتسعين و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وكانت جنازت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النصف من شهر رمضان سنة س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الحبيب بن 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افق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القاضي أبي عبد السقاط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ل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أحكام ببلده مدةً طويلةً حمدت سيرته فيها تو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غالب بن محمد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أصبغ عيسى بن خلف بن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حاجاً ثم انصرف فاستوطن طرطوشة وولي الخطبة ب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سنة عشر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كرز الأنصار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 عبد الوهاب المقرئ وعن أبي عبد الله ال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أبي محمد غانم بن وليد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عتاب وأبي مروان بن 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إقراء وسماع العلم من الشيوخ وروايت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اً وتوفي بغرناطة في شهر رمضان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محمد بن أشج الفهم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المغامي وأبي الحسن بن الإلبيري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محمد بن مف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عنا إلى شيخنا أبي محمد بن عتاب وأخذ معنا عنه وه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وأخذنا عنه بعض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قديم الطلب وافر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عدوة سنة ثلاث عشر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رحمن بن مهدي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لغة والآداب حافظاً لهما مقد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ا وإتق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أبي الحجاج يوسف بن عيسى الأعلم وعليه عول وأخذ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غس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جماعة أصحابنا ووثقوه وأثنوا عليه ووصفوه بالمعرفة و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ء والدين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نسلخ سنة أربع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دري المقرئ الخطيب بالمسجد الجامع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ها عن أبي عبد الله المغامي المقرئ وأبي الوليد الوقش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ابن سلمة وأخذ أيضاً عن أبي مروان بن سراج وابنه سراج وأبي الحسن بن ال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فاضلاً ضابطاً عارفاً بما يحدث أخذ الناس عن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في شه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خلف الأنصار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بكر محمد بن هشام المصحفي وأبي جعفر بن رزق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غساني وأكثر عنه وأخذ عن أبي داود والقاضي أبي الأصبغ بن سهل ومحمد ابن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ي وأبي بكر المرا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آداب واللغات والتقدم في علم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ط ل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تقييد وله مشاركةٌ في الحديث ومعرفة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رواية والإتقان والدراية مع الدين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 وكتب إلينا بإجازة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اثنين لثلاث عشرة ليلة خلت من المحرم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صلاة العصر من سنة ثمانٍ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وا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 صهره أبو عبد الله النميري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له بن محمد بن موهب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روى عن أبي العباس العذري كثيراً واختص به وسمع من القاضي أبي إسحا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ن والقاضي أبي بكر بن صاحب الأحب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مر ابن عبد البر وأبو الوليد الباجي ما رو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ذكاء والفهم وجمع في 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حسناً مفيداً وله معرفة بأصول الدين وحج بيت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كتب إلينا بإجازة ما رواه ومولده لعشر خلون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خميس السادس عشر من جمادى الأولى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محمد بن مروان الجذا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ناف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غساني ومن عمر بن أحمد بن رزق وأبي علي الصد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ابن عطاف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حافظاً للرأي وحدث وسمع منه وتكلم بعض أصحاب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اثنتين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جمادى الآخرة سنة ست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إبراهيم بن علي بن أحمد بن عمر بن معدا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لوان 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وأبي القاسم بن العربي وأبي علي الصدف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من أبي الحسين بن سراج ومن شيخنا أبي محمد بن عت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 مشهوراً بمعرفته وفهمه وأخذ الناس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فاضلاً معظماً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رجب سنة ثلاث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فل في جنازته عظيماً والثناء عليه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خارج باب بجانة وصلى عليه القاضي عبد الحق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على بن إبراهيم بن علي التبريز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إحدى وعشرين وأربع مائة وأسمع الناس بشرق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طليطلة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ازاً فسمع منه بها تفسير القرآن الموسوم بشفاء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عن أبي الحسن محمد بن أحمد بن القاسم المحاملي عن الن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ً عن أبي الفتح بن أبي الفوارس وعن أبي بكر بن الطي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اسفرايني وأبي أحمد الفرضي وابن أحمد القصار الفقي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آداب واللغات حسن الخط جيد الضبط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ون العربية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غرائب وفوائد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جماعة من علماء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بكر المصحفي قال لي التبريز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بغداد سنة خمس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عيد بن أحمد الهواري الفاس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ليطلة سنة تس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وسمع منه أبو إسحاق بن شنظير وصاحبه أبو جعفر و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وأبو عبد الله بن شق اللي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جعفر منهم أنا أبو الحسن علي بن سعيد الف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لي الحسن بن عمر بن الصباغ بالإسكند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روا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ضي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محمد القاضي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فقه فإنه كالتفاح الجبلي يطعم من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و الحسن قراءة عليه عن أبي علي بن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أبو الحسن محمد بن عمر بن عفان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خليفة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راك تطيل الصمت قلت لهم ما طول صمتي من عي ولا خرس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أمرين عاقبة عندي وأبعده من منطق شكس أأنشر البز فيمن ليس يعرفه أو أ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للعميان في الغلس كتب من عندي شيخنا القاضي أبو عبد الله بن الحاج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 الثلاثة بسندها واستحسنها ونقلها بخطه في بعض كتب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ت إلي هذه القصة بعد ذلك أكمل لأبي بكر بن دريد وأخبر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شيوخنا عن أبي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سعدٍ أ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ضل بن المعت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 محمد بن علي الصقصاعي ب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أبو بكر بن دريد بلد سيراف سئل الجلوس للقراءة عليه فأبى ذلك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هنالك من يسوى أن يجلس له فكتب هذه الأبيات وعلقها في قبلة مسجدهم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الأمرين منزلةً عندي وأحسن لي من منطق شكس قالوا نراك أديباً لست ذا خطل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أروني وجه مقتبس لو شئت قلت ولكن لا أرى أحداً ساوى الكلام فأعطيه مد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شر البز في من ليس يعرفه وأنثر الدر للعميان في الغلس وأخبرنا بها الشيخ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يسى بن جهور ونقلها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بن طرخان ببغداد 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ميدي وذكر القص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إبراهيم بن أحمد بن حموية الأزدي الشيراز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مصر وبها نشأ وسمع من أبي محمد بن الحسن بن رشيق وأبي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ي القاسم الجوهري وأبي الطيب بن غلبون وأبي أحمد بن حسنون المقرئ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نجيرمي وأبي بكر الشذائي المقرئ وأبي الحسن الدراقطني وأبي بكر الأذف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ي إسحاق بن شعبان الفقيه وهو ابن خمسة أعوام وكان سماعه بمصر من 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مع أبيه إلى مكة سنة ستٍّ وستين فحج ورحل إلى بغدا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فلقي علمائها ودخل البصرة وغيرها ثم عاد إلى مكة فحج حجة ثانية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ثم حج حجة ثالثة 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ثقة متسنناً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ة قديمة بطلب العلم مولده بمصر آخر سنة سبعٍ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نشأ وحدث عنه أيضاً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مصر في شعبان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ه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علي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حسن بن رش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بن عبد الله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زكرياء أحمد بن محمد بن أبي موسى الأنط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مد البل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رحمن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أ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اشتهى معه شيئاً فليس ب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عد سنة ستٍّ وعشرين وأربع مائة بإشبيلية و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بو عمرو المرشاني وأبو عمر بن عبد الب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حمزة الصق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قبل الأر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كلم في فنون ويشارك في علوم ويتصرف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وهو محمد بن علي ابن محمد الشافعي البغدادي الواعظ ينشد في ح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 الذنب طرفي وقال كنت الرسولا فقال طرفي لقلبي بل أنت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ا وقلت كفا جميعاً تركتماني قتيلا على بن أحمد بن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ن بغدا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أديب ذكره لي أبو محمد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الفخري لنفسه ب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ولى بذي الآد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ٍ يبغي به مكسباً من غير ذي أدب ما قيل لي شاعر إلا امتعضت لها حسب امتعاض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ت باللقب وما دها الشعر عندي سخف منزلةٍ بل سخف دهرٍ بأهل الفضل منقلب صناع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 عند الناس صاحبها وكان في حال مرجوٍ ومرتقب يرجى رضاه وتخشى منه بادرةٌ 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ب الدنيا من الحقب إذا جهلت مكان الشعر من شرفٍ فأي مأثرةٍ أبقيت للعرب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تاجراً روى عنه أبو علي الغساني كتاب اللمع في أصول الفقه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حاتم الأزدي حدثه بن أبي بكر عبد الله بن محمد القرشي المالكي عن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جي قاضيها أيام العل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أندلس وسمع من عباس بن أصبغ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بنه القاسم بعده قضاء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بن عياض وكتبه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عبد الغني الفهري المقرئ الحصري الغر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أديب رخيم الشعر دخل الأندلس ولقي ملو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كثير وأدبه مو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قراءات وطرقها وأقرأ الناس بالقرآن بسبته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القاسم بن صواب بقصيدته التي نظمها في قراءة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ئتا بيت وتسعة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يته بمرسية توفي إحدى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نجة توفي ثمان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حمد بن علي بن عبد الله الربعي المقدسي الشافعي له 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خطيب ومن نصر بن إبراهيم المقدسي ودرس على أبي إسحاق الشيرازي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القاضي أبو الفضل بن عياض وهو أفادنيه بخط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هذا عن أبي بكر الخطيب عن أبي حازم العبدري عن أبي بكر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ياسين نا عبدون بن أبي عبادة نا يحيى بن هاشم عن مسعرٍ عن قت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ختمة دعوة مست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عبد الرحمن يعرف بالح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وبالأندلس وحج وكان ورعاً منقبضاً دعي إلى القضاء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من ذلك وأصر على الإب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راسخاً في حفظ الرأي بصيراً بعقد الوثائق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حمد بن يبقى بن زرب إلى الشورى فنفع الله به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تي الناس بالمسجد الجامع بقرطبة ولم يزل داعياً إلى ك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في شهر رجب من سنة اثن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يحيى بن وافد ذكره ابن مفرج ونقلته من خطه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فد مكانه إلى الشورى أبا محمد بن دحون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حجاج بن أحمد بن حجاج بن فرق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صله م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رطبة وهو ابن ستة أعوام وسكن بمقب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روى فيها ع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مان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أحمد بن مهدب بن معاوية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لي أبي بكر محمد بن معاوية القرشي لقيه بقرطبة سنة سبعٍ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 وعن أبي بكر بن القوطية وأبي حا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فاضلاً متفنناً حافظاً للأخبار وم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وقد كف بص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أعوام وأنشدني لنفسه هذين البيتين يذكر عما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يقنت أني قاط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نعماً آمناً من عرصة الب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لخمسٍ بقين من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خميس صلاة العصر بمقبرة الفخارين وصلى عليه صه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حجاج وسألته عن مولده فذكر أنه ولد سنة ثلاث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حمد السب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فضل والثقة رحل إلى المشرق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ٍ وستين وثلاث مائة فروى عن أبي علي الحسن في شعبان والحسن بن رشيق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لخي ولقي بغزة ابن وصيف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سنة تسع عشرة وأربع مائة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صالح بن مروان الطائي الساكن بشرف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خيراً فاضلاً ممن سمع العلم قديماً بإشبيلية على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 وأبي عمر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ربه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ثقة والطلب للعلم 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أول سماعه للعلم سنة خمس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للقاضي أبي بكر بن زرب بعض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جماع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ه بكتاب الخصال من تأليفه وكتبت عنه كثيراً من أقض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إذ كان أقعد من لقي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حدود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موسى بن خلف بن عمر بن محمد بن خروف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كرني العاب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قرية إطابة من عمل تا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عباد الفضلاء الزهاد وممن عني ب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مروان معوذ بن داود الفقيه العابد زماناً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ى عنه أبو المطرف ابن جرج 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اً كثيرة وأخبرني عن مولده سنة ثلاث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ي بن سع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لي أبيه وعن عمه محمد بن عيسى وأبي زيد العطار والخش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غيرهم وله رحلة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خلف بن عيسى ويعرف بابن أب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وقا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بي الحزم خلف بن عيسى ومحمد بن علي بن شبل حاكم تط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وليد الباجي بكثير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مسلم بن عبد الله الرص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ل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ضي أبي عبد الله بن مفرج وأبي زيد العطار أخذ عنه وع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أخذ عنه أبو الأصبغ عيسى بن خيرة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تصاون والعفة وتوفي في 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فرج بن أبي العباس التجيبي المغ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ً بالقراءات أخذها ع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ابنه المقرئ أبو عبد الله المغ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ستهل جمادى الأولى عام 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عيسى الرعي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احب الأحبا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وأصله م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مهلب بن أبي صفرة وأبي الوليد بن ميقل وأبي عمران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الخواص وعن أبيه محمد بن عيس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علماء وكبار المحدثين والأدباء من أهل 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اس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غير واحد من شيوخنا واستقضى وقال ابن مدير في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ٍ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لده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بي يونس بن أسد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سال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أبي العباس بن هاشم المقرئ و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ده سنة اثنتين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ولي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إبراهيم بن عيس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علم والأدب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القاضي أبو علي بن 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سهل بن عبد الله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صله من روى عن أبي محمد مكي بن أبي طالب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تاب الفقيه وتفقه معه وانتفع بصحبته وعن أبي عمر بن القطان وأبي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القاسم حاتم بن محمد وابن شماخ وأبي زكرياء القليعي وأبي بكر بن 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فقهاء وكبار العلماء حافظاً للرأي ذاكراً ل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النوازل بصيراً بالأحكام مقدماً في معرفتها وجمع فيها كتاباً حسناً مف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الحكام عليه وكتب للقاضي أبي بكر بن منظور بقرطبة وتولى الشورى بها مدة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العدوة ثم استقضى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صروفاً عن ذلك يوم الجمعة ودفن يوم السبت الخامس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الحسن شيخ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خصال الباهرة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يشارك في فنون من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خيرة مولى ابن برد المقرئ وقرأت بخط ابن مغ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 الأحمر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أبي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صبغ عيسى بن خيرة صاحبنا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ة مولى عتيقة بنت معاوية بن أبي بكر محمد بن معاوية بن عبد الرحمن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أحمر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المقرئ وأبي القاسم حات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محمد بن عتاب الفقيه وأبي عمر بن الحذاء وأبي عمرو السفاقس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 وغيرهم وكان يقرأ القرآن بالروايات السبع وي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ذلك فاضلاً زاهداً ورعاً ديناً متصلوناً متواضعاً مح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 ثم تخل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صاحبنا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العباس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 أخبرني أبو الأصبغ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خيرة أن مولده سنة إحدى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ودفن ليلة الجمعة لثمان خلو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أبو جعفر بن أبي عبد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أحد الجنائز المشهورات بالح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رحمن بن سعيد الأموي المقرئ من أهل مدينة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لقاضي أبي عبد الله بن السقاط وقرأ القرآن على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يس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حافظ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رسية سنة ثمان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اء البل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بلش من نظررية انتقل إلى سبتة وكانت عنده رواية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بنه محمد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إلي ابن عياض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إبراهيم بن عبد ربه بن جهور القيسي من أهل ط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شريش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لي الغساني وأبي عبد الله محمد بن فرج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زم بن محمد ورحل إلى المشرق بعد الخمسمائة ولقي جماعةً من العلماء ودخ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هنالك الفقهاء وأخذ عن أبي بكر أحمد بن علي بن بدراق الحل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محمد بن طرخان والشاشي وأبي محمد القاسم بن علي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صاحب المقامات فأخذها عنه وجماعةً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بل والذكاء والفهم والمعرفة بالآداب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وهو كان الغالب عليه وله مشاركةٌ في الفقه والحديث وأصول 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طاهراً حليماً ثقة 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ينا قرطبة فأخذنا عنه وتوفي بإشبيلية وسط 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بن عبد الله بن عيسى بن مؤمل بن أبي البحر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ترني له سماع من أبي الوليد الباجي والدلالي وأبي شاكر وابن أبي حمر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س وأبي الحجاج الأعل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أخذ عن كريمة المروزية وأبي معشر الطب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ح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كان إذا قرئ عليه حديث رسول الله صلى الله عليه وسلم ب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ءً شديداً ولقي جماعة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سكن 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حو ال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لي القاضي أبو الفضل بخطه وذكر أنه لقيه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عيسى بن محمد بن هارون بن عتاب النسفي الأستاذ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شبيلية تاجراً مع أبيه محمد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اءات عن أبي طاهر الغداذي المقرئ وسمع عليه تواليفه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فظ الناس لأخبار العلماء وأميزهم بالتعديل والت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نفي المذهب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ذلك أبو سعيد الخليل البستي وكان قد عرفه ببلده وكا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عيسى بن إبراهيم بن عيسى بن إبراهيم بن محمد بن عبد الواحد بن أحمد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لم بن قتيبة 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محمد بن عباد إشبيلية بتأليف ألفه له في معنى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جدي رحمه الله بكذا ووجدت في كتبه كذا ورويت ب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سعادة الزاهد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جلماس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أهل العلم وفضلائهم وله رواية بالأندلس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إسحاق بن إبراهيم ورحل إلى المشرق وصحب في رحلته أبا الحسن القابس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صيلي ولقي معهما حمزة بن محمد الكن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ن القابسي يقول في بعض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يسى بن سعادة الذي لم يرض أن يتكلم في مسألة قط حتى يتقنه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أبو محمد بن أبي زيد الفقيه وغيره من كبا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محمد بن عبد الملك الأص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و جعفر بن عون الله وعن أبي عيسى الليثي وعن أبي ب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ضل الدينوري وأبي عبد الله بن مفرج وأبي بكر بن مجاه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بكثير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إبراهيم بن عامر بن عمروس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وهراني وأبي عمر بن أبي الحباب و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خليفة وغيرهم روى عنه أبو الحسن بن الإلبيري المقرئ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راً يجلس في مسجده للرواية غدوة ويتصرف في معاشه داخل نهاره ثم ينصرف إلى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ءً فربما قرئ عليه وإلا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نياً مقتدياً بشيوخه ومن لقي من خيار بلده وأخبرني أنه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لعشر خلون من سنة 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المطرف بن البير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اً كاتباً إمام مسجد ابن ذنى القاضي بالحزام م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مات بعد سنة ثلاث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خليفة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وية للعلم وفقيهاً بصيراً بالشروط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ست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عباس عباس بن غيث بن عقبة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ليم البص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اً لأبي بكر بن زهر في سماعه من الشيوخ ب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علم وعلم الحديث والرأي وشوور ب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ثقة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سنة أربع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خمس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يحيى بن قرلمان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إشبيلية عن شيوخها وكان بارعاً في الآداب شاعراً مطبوعاً ذا حظٍّ صا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رأي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تّ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حدود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يضاً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أحمد بن بشتغر الباج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خلف بن هاني القلساني وغيره حدث عنه أبو عبد الله بن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 وأجاز لنا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قاسم بن إبراهيم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عبيد في الغرباء عبيد بن يزيد بن مختار الأسدي الج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شبيلية تاجراً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قديم الطلب حافظاً متجولاً في الأمصار أدرك بمصر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ان ونظ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جماعة بالحجاز واليم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مولده سنة ثلاثٍ وأرب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لي بن عبيد الأزدي الس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القيروان إلى الأندلس وصحب أبا القاسم السيو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مرية زماناً ثم رحل إلى أبي عمر بن عبد البر ف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شرة الست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وحض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العلاء العلاء بن أبي المغيرة عبد الوهاب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عيد ابن حزم بن غالب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أدب والذكاء و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في طلب العلم كتب بالأندلس فأكثر ورحل إلى المشرق فاحتفل ف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وحدث عن أبي القاسم إبراهيم بن محمد بن زكرياء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افليلي النحوي وعن أبي الحسن محمد بن الحسين النيسابوري الطفا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الحسين بن بقا المصري بن بنت عبد الغن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لخطيب أبو بكر أحمد بن علي بن ثابت الحافظ منه وأ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 من مصن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رجوعه عند وصوله إلى الأندلس بعد الخمس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بيت جلالة وعلم ورياسة وفض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عن أبي محمد جعفر بن أحمد السراج البغد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علاء بن أبي المغيرة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ابن بقا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غني بن سعيد الأزدي نا محمد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ماعي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اً على يحيى بن أكثم وعند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ظرون في الفقه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مدينة فلما رآني مقب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أبو الخطاب بقرطبة أيضاً قبل رحلته عن أبي محمد مك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أبي عبد الله بن عابد وأبي القاسم حاتم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جماهر بن عبد الرحمن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حيان أن أبا الخطاب هذا امتحن في رحلته بضروب من المح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لأحد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جمع من الكتب الغريبة ما لم يجمعه أ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ة في انصرافه من المشرق يوم الأحد لإحدى عشرة ليلة بقيت من شوال من إ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بالمرية من وقت خروجه من البحر أحد عشر يوماً ومولده ل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ذي الحجة من سنة إحدى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ثلاثاً وثلاثين سنة وأقام في رحلته الكريمة ثمانية أ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أشهر وست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العلاء بن الحارث بن كثير بن عباد بن العلاء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من أهل ابنه كثير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جماعة سواه بالشام ومصر والحجاز والعراق و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مولده سنة ست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اريق الأسماء عمرو بن عثمان بن خطار بن بشير بن عمرو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ق بن رفاعة ابن سعيد بن عبد الملك الذي جاز مع طارق بن زياد وموسى بن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حسن علي بن عبيد مختصره في الفقه و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عمرو بن عيشون غير 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أبي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قرب مسجد السيدة وهو إمام مسجد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حفص الزهراوي وذكر أنه كان عالي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سمي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قنتيش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بن أحمد بن عس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وسيم وعبد الرحمن بن عيسى ومحمد بن سم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مستوراً جالس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ناه ولزم الانقباض والخمول ولم تزل أحواله صالحة إلى أن 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ن سعيد بن عبد الل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سي حافظ سمع بالأندلس من أبي محمد الباجي وطبقته وخرج م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حمد القيسي أنه طاف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سياحة وانتظمها سماعاً وبلغ ما وراء النهر ثم عاد إلى نيسابور وأقام ب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قلد مذهب الصوفية والتوكل ويقول بالإيثار ولا يمس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 من الناس وقبول وعاد إليه أصحاب أبي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اق صدر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قو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بو بكر أحمد بن علي بن ثابت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طية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حدث بها عن زاهر بن أحمد السرخسي وعبد الله بن محمد بن خيران القيروان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سن الأ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ه أبو الفضل عبد العزيز بن المهدي الخطيب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زاهداً وكان لا يضع جنبه على الأرض وإنما ينام محت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 ومات سنة ثلاث وأربع مائة فيما أ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محمد الحفص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طية من بغداد إلى مكة ف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بد العزيز بن بندار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طية الأندلسي ببغداد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إيثار والسخاء والجود بما معه على أمر عظيم يقتصر من لباسه على ف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قعة ويوثر ب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جمع كتباً حملها على بخاتي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فقته وخرجنا معاً على الياسرية وليس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ؤه وركوته ومرقع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حاله ولم أعارضه فبلغنا على المنزل الذي 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ذهبنا نتخلل الرفاق ونمر على النازلين فإذا شيخ خراساني له أبهةٌ وهو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 له وحوله حشم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وكلمنا بالعجمية وقال لنا ا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وجلسنا عنده فما أطلنا الجلوس حتى كلم بعض غلمان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ة فوضعها بين أيدينا وفتحها واقسم علينا فإذا فيها طعامٌ كثير وحلاو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 وق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على هذه الحال يتفق لنا كل يوم من يدع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نا ويسقينا على أن وصلنا على مكة وما رأيته حمل من الزاد قليلاً ول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عليه بمكة صحيح البخاري روايته عن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ي عن الفربري 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باس أحمد بن الحسن الرازي هو الذي يقرؤ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أبو نصر عبيد الله بن سعيد السجتان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عباس إذ قرأ ربما توقف في قراءته فكان عطية يبتد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يذكر بلده وموصفه وما حضره من ذكره فكان من حوله يتعجب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سنة ثمانٍ أو تس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تجويز السماع فكان كثير من المغاربة يتحامونه من 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رأيت منها كتاباً جمع فيه طرق حديث المغفر ومن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في أجزاء كثيرة إلا أنه عول في بعضها على لاحق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غا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طية بن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علقمة الأب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حسن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دجا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ذا النون الم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ل ص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هو كثير وأزجر دمعي عنك وهو غزير وعندي دموع لو بكيت ببعضها لفاضت بحور بع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ر قبور الورى تحت التراب وللهوى رجالٌ لهم تحت الثياب قبور وذكره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في كتاب طبقات المقرئي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ن سعيد بن عبد الله الصوفي القف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ص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ن جماعة من شيوخنا عرض بالأندلس على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وبمصر على عبد الله بن الحسين وغزوان بن القاسم ومحمد بن صبغ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شام والعراق وطاف الأمصار وكتب شيئاً كثيراً من الحديث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داً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كثير الكتب صحيح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عنا بمكة عن أحمد إبراهيم ابن فراس وأحمد بن مت البخ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أهل الضبط للقراءات ولا الحفظ للحروف وانتقل من مصر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بعد أن أقرأ وحدث أعوماً سنة سبع وأربع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عبد ربه بن غزلون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محمد الأصي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صر كتاب الدلائل ل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ثقة في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حفص الزهراوي و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ب بن محمد بن مطرف بن ع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بالمشرق على أبي الحسن بن جهض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حسن الإيراد للأخبار واستقضى في الفتنة على كورة ري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على باب داره في ربيع الآخر من سنة تس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عبد الله بن محمد بن عبادة بن أفلح بن الحسين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قيس بن سعد بن عبادة الأنصاري الخزرجي كذا نسبه أبو الوليد بن الفر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طبقات الشعر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ماء السماء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بكر الزبي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اً مقدماً أخذ عنه الأديب أبو محمد غانم بن وليد الما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بادة في شوال سنة تسع عشرة وأربع مائة ب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عبد الملك بن عاصم المقرئ العثماني أندل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قرأ بمصر على أبي أحمد عبد الله بن حسنون البغدادي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حفص وسمع أبا الطيب بن غلبون المقرئ كان سماعه سنة أربع وثما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فحدث بها عن أبيه وعمن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رجب سنة خمس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لي أبو الفضل أحمد بن الحسن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وقد كتب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 بن خلف بن محرز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قراءات وطرقها وجمع فيها كتاباً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تذكرة في القراءات السبع وكتاب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بعضهم توفي سنة 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محمد بن الغراب وأبي عمرو السفاقسي وأبي محمد مك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المقرئ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آداب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ً لهما مع خير وفضل وثقة فيما رواه أخبرنا عنه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بجميع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أربع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بن محمد بن أحمد بن عبد الحم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داود المقرئ وطاهر بن مفوز وأبي الوليد الوقش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قرئ وأبي علي الغساني وأبي علي بن سك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والخطبة بجامع دانية وكان خيراً فاضلاً راوية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خطه علماً كثيراً وقيده وكان ثقة فيما رواه وأخبرنا عنه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الخلف بن عياش بن مخراش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وسي سكن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قراءات عن أبي عبد الله المغام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حذاق أصحابه وتصدر للإقراء بإشبيلية وأخذ الناس عن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الله بن محمد بن عبد الرحمن بن عون الله المقرئ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أبي عبد الله الطرفي المقرئ وعليه عول أخذ الناس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على الخطبة بجامع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عشر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سرحان بن مسلم بن سيد الناس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قديماً عن أبي الحسن طاهر بن مفوز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بمكة أبا عبد الله الحسين بن علي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وسمع بها من أبي الحسين المبارك بن عبد الجبا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رزق الله بن عبد الوهاب التميمي وأبي بكر محمد بن طرخ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بد الل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في سنة عشرين فسمعنا منه وأجاز لنا وكانت عنده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إلى مسائل الخلاف ويدعي معرفة الحديث ولا يحسنه عف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من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طرخان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منصور محمد بن أحمد بن مهر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ي الشريف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ٌ لي لم يلده أبي وأمي تراه الدهر مغموماً ب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مني سروري كل حين ويأخذ عند همي شطر همي فلو أحدٌ من الأقدار يفدى إذاً لف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ي ولحمي وكان مولده سنة أرب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عدوة في نحو سنة ثلاث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العز بن محمد بن تقن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رطبة عن أبي القاسم بن الإفليلي كثيراً من كتب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هما مقدماً في معرفتهما وقد أخذ الناس عنه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موسى بن عياض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ب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طالباً للعلم فأخذ بقرطبة عن القاضي أبي عبد الله محمد بن علي بن ح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ين سراج بن عبد الملك بن سراج وعن شيخنا أبي محمد بن عت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لي الغسان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مشرق عن القاضي أبي علي حسين ابن محمد الصدفي كثيراً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لقاء الشيوخ والأخذ عنهم وجمع من الحديث كثيراً وله عنا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به واهتمام بجمعه وتقييده وهو من أهل التفنن في العلم والذكاء واليقظة و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 مدة طويلة حمدت سيرته فيها ثم نقل عنها إلى قضاء غرناطة فلم يطل أ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دم علينا قرطبة في ربيع الآخر سنة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عنه بعض ما عنده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علي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د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إمام أبا محمد التميمي ببغد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ا وتستفيدونه منا ثم لا تترحمو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 الله جميع من أخذنا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نا و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إلي القاضي أبو الفضل بخطه يذكر أنه ولد في منتصف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ّ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مراكش مغرباً عن وطنه وسط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نه غ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عمر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ه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أبي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ثابت بن قاسم كتاب الدلائل من تأليف جده و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طي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بنه أبو غالب تمام بن غالب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تمام بن عبد الرؤوف بن عبد الله بن تمام بن عطية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القاسم بن الجلاب وأخذ مختص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بل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فرضي أنه سمع من أحمد بن خالد ومحمد بن قاس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يرة من محمد غالب بن محمد بن عبد الرحمن بن عبد الله بن ن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ي الأش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منقبضاً معتنياً بطلب العلم من صغره وكانت 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أغلب عليه مع مشاركت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بقرطبة أبا عمر بن الجوري وأبا عبد الله بن العطار وصخ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سنة أر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ّ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عبد القاهر بن يوسف بن حك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راية والرواية وحج ولقي البراذعي وأخذ عنه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خلف بن رزق المقرئ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عبد الله القيسي القطين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وأبي عمرو المقرئ وأبي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ئ شاعر أديب وقال أنشدني ل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مر الأشبوني الأديب في وصف صدي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حلاً عن سواد الم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واد قلبٍ عن الأضلاع قد رحلا غدا كجسم وأنت الروح فيه فما ينفك مرتحلاً إذ ظ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حلا بي للفراق جوىً لو مرأ برده بجامد الماء مر البرق لاشتعلا وتوفي بدان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ٍّ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تمام رجلاً زاهد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عبد الرحمن بن غالب بن تمام بن عطية المحاربي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 نسبه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عبد الرحمن بن غالب وأبي علي الحسن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المقرئ ومحمد بن حارثٍ النحوي وأبي محمد بن عبد العزيز بن أبي غالب الق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نعمة وغانم بن وليد الأديب 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أبا عمر بن عبد البر ولم يأخذ ع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تسعٍ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ولقي أبا عبد الله الحسين بن علي الطبري نزيل مكة فسمع من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جاز له وأبا عبد الله محمد بن أحمد النحوي ولقي بمصر أبا الفض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جوهري ولقي بالمهدية أبا عبد الله محمد بن معاذ التميمي وأخذ عن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 وطرقه و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أسماء رجاله ونقلته منسوباً إلى فهمه ذاكراً لمت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بعض أصحابنا أنه سمع أبا بكر بن عطية يذكر أنه كر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سبع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شاعراً لغوياً ديناً فاضلاً أخذ الناس عنه كثيراً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بإجازة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بصره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غرناطة لست بقين من جمادى الآخرة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غانم بن وليد بن محمد بن عبد الرحمن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درس وأستاذ في الآداب وفنونها مجو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وحسن طريقة روى عن أبي عمر يوسف بن عبد الله بن خيرون وعن أبي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ي أبو الحسن علي بن أحمد العائ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يه وأ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ه بالعلم والدين وأنشدن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 فؤادك للمحبوب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الخياط مجالٌ للحبيبين ولا تسامح بغيضاً في معاشرة فقل ما تسع الدنيا بغ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أولى بوقار الفتى من قلق يهتك ستر الوقار من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حالةٍ كان على أيامه بالخيار وتوفي رحمه الله سنة سبع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جماعة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مه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ن إبراهيم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بمكة عن أبي بكر الآج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 من أبي الطيب الحريري ومن أبي العباس تميم بن م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زياد بن عبد الرحمن اللؤلؤ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ن جماعة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فاضلاً مجتهداً في طلب العلم محافظاً علي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والجهاد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بطليطلة مسجدين أحدهما بالجبل البارد والثاني بالدباغ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صلاة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وهو يجود بنفس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حصن وقش ومكادة في زمن المنصور محمد بن أبي عامر حدث عن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منهم أبو جعفر ا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تح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ا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صالح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حسن بن عثمان التستري ب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ابن الحسن العباس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زرعة في المنام كأن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السابعة ب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له تبارك وتعالى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أني لأوتي بالطفل فآمر به إلى الجنة فكيف بمن حفظ السنن على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جنة تبوأ منها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عمر يوسف بن خ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ول ليلة من رجب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دفن يوم الجمعة بعد صلاة العصر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عبد الله ابن 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ذنين ومولده سنة اثنتين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يوسف بن م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يولي والد أبي محم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القاضي أيوب بن حسين وبقرطبة عن أحمد بن ثاب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محمد بن أحمد بن بدر أخذ عنه سنة ثما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فرج فرج بن غزلون بن العسال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محمد عبد الله بن فرج ال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أبي الحكم بن عبد الرحمن بن عبد الرحيم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له بن دينار وعبد الله بن يعيش ومحمد بن عمر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فات أهل زمانه في العلم والعقل والفضل وكان يحفظ المستخ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حفظاً جيداً ونوظر عليه في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فيل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شرين ذي الحجة 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داره على طلب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غزلون بن خال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فتح بن إبراه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سيد أحمد بن محمد الغافقي الك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لقي أبا ذر عبد بن أحمد وسمع منه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ثقة فيما رواه مقبلاً على 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الحسن عبد الرحمن بن عبد الله المعدل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ستّ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ت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يحيى بن محمد بن وهب بن مسرة بمدينة الفرج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بد الله بن ال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أبي الفرج بن يعلى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أحكام القضاء بطليطلة وكان ديناً فاضلاً وقوراً حليماً عا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سيرة فيما تقلده محبباً إلى الناس معظماً عندهم وتوفي في رجب سنة 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حديدة المقرئ ال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ً بالقراءات وكان المعتضد بالله عباد بن محمد قد أ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قراء بإشبيلية بالمسجد وتوفي بها يوم الاثنين لثلاث عشرة ليلة خلت ل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ثلاثاء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عبد الملك بن سعدا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المقرئ وصحب أبا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الفقيه واختص به وروى بالمرية عن أبي القاسم الجرا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فقه والحديث وأسماء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ذي الحجة سنة ثمان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فتحون فتحون بن محمد بن عبد الوارث بن فتحون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عيش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وصاحبه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 قال لنا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سبع عشرة وثلاث مائ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ليلة الثلاثاء لست فتحون بن عبد الرحمن بن فتحون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منذر بن المنذر وابن عباس وابن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اً حسن الأخلاق وتوفي في رجب سنة أرب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الفضل فضل بن محمد ب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سليمان عبد السلام بن السمح الزهر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كا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خذ عنه بجامع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ن أحمد بن محمد بن دراج القسط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ٌ شاع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ظ من البلاغة يجري في الشعر والرسائل على طريقة أبيه وقد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نسية بعيد الأر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إقبا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 خوطب دهرٍ أنافت وأطافت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تسعى ملك إن دعاه للنصر يوماً مستضام كفاه نصراً ومنعا أو عراه السليب ص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 جمع الرزق من نداه وأوعى فضل بن علي بن أحمد بن سعي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افع وهو ولد الحافظ أبي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عمر بن عبد البر والدلا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أدب ونباهة ويقظة وذكاء وتوفي بالزلاقة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ر القاضي منذر بن سعيد زوج بنته و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صهره القاضي منذر بكتاب العين للخ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محمد بن مضا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بكر المصحفي ونقلت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بن محمد بن وهب الأنصار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 عن أبي محمد بن شعيب المقرئ وأبي عبد الله 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محمد بن خزرج وأبي عبد الله محمد بن ف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الإقراء بالمسجد الجامع بقرطبة وأقرأ فيه إلى أن توف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شهر رمضان سنة أربع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ت عنه بعض ما ك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بن عبد الرحمن بن م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وليد مرزوق بن فت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الب عليه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بن موسى بن أبي الفتح بن عبد الواحد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و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طليطلة عن أبي نصر فتح بن إبراهيم وأبي إسحاق بن شنظير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وأبي بكر محمد بن مروان بن زه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وقد أخذ عن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حمد بن سعي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مولاه أحمد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في كتاب البيان عن تلاو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ن محمد بن ق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 من أبي ذر الهروي وغيره من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ة بن خلف بن فيرة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دي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قراءات حسن الصوت بقراءة القرآن وتولى الصلاة والخطب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وأشار عليه ابن يعيش أن يكنى بغير أبي حديدة فأبى م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أولى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غريباً دخ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سعيد الخليل بن أحمد البستي لقيه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محمد بن خزرج أنه صحب أبا المج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أحمد بن أبي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جي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له 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رق كتب فيها عن أحمد بن سهل العط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ذن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بيحة يوم السبت لعش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ة لشهر ربيع الأول سنة 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صاحبان في وفاته وأخذا أيض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إسماعيل بن يونس بن معاوية بن عبد الجبا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نس بن قطن بن جشم المعافري البج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دث عن سعيد بن ف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حسن المري وأحمد بن جابر بن عبي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ن بشذونة ومولده ببجانة في آخر شوال سنة خمسٍ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لقياه بقرطبة وسمع الناس من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عبد الله بن محمد العذري البجا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ثمان سعيد جهر القروي وغيره حدث عنه عبدوس بن م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حمد بن محمد بن ميمون وأبو القاسم خلف بن صالح بن عمر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ستّ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بن قاسم بن عباس بن وليد بن صارم بن أبي رباحٍ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س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لون هو ع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الد بن سعدٍ وأكثر عنه وكان له جاراً وعن أحم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بن مطرف وابن سلمون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أبو القاسم محدثاً وسمع عليه جل روايته قال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كان رجل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ٍ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ما أحسب سنة ثمانٍ أو سبع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سم هذا في جمادى الآخرة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ه تاريخ الرازي الأوسط في أخبار الأندلس ق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جاز لي 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شوال سنة أربع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الشارب الرباحي الفقيه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غني ابن سعيد الحافظ في كتاب نسبة النس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بن عبد الله الفري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حفص الزهراوي وأثنى عليه بالصلاح وذكر أنه لزم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صح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بن عبد البر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ريباً من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بن عبد الله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طال 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لحسن بن رشيق وعن ابن زياد اللؤلؤي وتم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بد السلام الحافظ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سنة س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بن إسماعيل القرشي الم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قوط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آداب طلق اللسان حسن البيان وتوف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تصف صفر من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عن سن عالية ست وثمانين سنة مك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إبراهيم بن قاسم بن يزيد بن يوسف بن يزيد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غلب بن عبادة بن سعيد بن حارث بن عبد الله بن رواحة الأنصاري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صابوني من أهل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القاسم أحمد بن فتح الرسان وأبي عثما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مخلد بن عبد الرحمن والقاضي يونس بن عبد الله وأبي عمر الطلمنكي وابن الج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 بن عبيد وأبي العباس الباغاني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بالقراءات وذا حظ وافر من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متقدماً في فهمه حسن الخط والأدوات ثقة صد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دينة لبلة وهو حاكمها وخطيبها في عقب شعبان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رمضان سنة ثلاث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قرآن والعلم والطلب للحدي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والتقدم في ذلك والعناية بهذا الفن قديماً وحديثاً حسن الخط والأدوات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د وله تواليف حسان في الزه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خمول 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س والصاحب وفضل العلم وفضل الآذان قاسم بن محمد بن هشام الرعيني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مصر عن أبي محمد عبد الغني بن سعيد وعبد الوهاب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روان عن أبي محمد ب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حجاج بن قاسم وأبو مروان الطبني وأبو مطرف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ثمان وأربعين وأربع مائة وقد ن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قاضي بن عياض يذكر أن أصل قاسم هذا من سبتة وبه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ذكره في 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فتح بن محمد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ي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مر الطلمنكي وأبي محمد الشنتج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دى الفريضة وروى عن أبي عمران القابسي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حديث ضابطاً له عارفاً باختلاف الأئمة عالماً بكتاب الله تعالى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ات السبع متكلماً في أنواع العلم لم يكن يرى التقليد بل كان مخت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سائل كثيرة وتواليف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جمع الحديث في كتابٍ سماه الاستيعاب فقطع عن إ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اً أديباً متقدماً في المعارف كلها صادقاً ديناً و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للاً من الدنيا وله روايات مشهورة عن أبيه وغيره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لباً لل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ما سهمك اليوم بالمعلى كم أملٍ دونه احترام وكم عزيزٍ أذيق ذلا أبعد خمس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ت تطلب ما قد نأى وولى في الشيب إما نظرت وعظٌ قد كان بعضاً فصار كلاً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مي عليك ماضٍ لم يحدث الدهر فيه فلا فاعقل فتحت للمشيب سرا جل له الخطب ثم 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بن صاع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القاسم بن الفتح واحد الناس في و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 سالكاً سبيل السلف في الورع والصدق والبعد عن الهزل متقدماً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قرآن وأصول الفقه وفروعه ذا حظ جليل من البلاغة ونصيب صالح من قرض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على ذلك جميل المذهب سديد الطريقة عديم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ريوالي فقيه مشهور عالم زاهد ي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يتكلم على معانيه ألا أيها العائب المعتدي ومن لم يزل في العمى يز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يك يكتبها الحافظان فبيض كتابك أو سود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جباً بعلائه وغنائه ومط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هر حبل رجائه كم ضاحك أكفانه منشورة ومؤملٍ والموت من تلقائ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تذهب وجميع سعيك يكتب ثم الشهيد عليك منك فأين أين المهرب قال ابن صاع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سنة إحدى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ي صفر ومولده سنة ثمان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عبد الباقي بن بريال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لاثٍ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إماماً مختاراً ولم يكن مق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اً بكتاب الله وسنة نبيه محمد صلى الله عليه وسلم م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ثار الصحاح متمسكاً بها لا يرى الأخذ إلا على شيء من العلم والدين وثيقة و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مسج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بالعلة المنصوص عليها والمعقولة ولا يقول بالمستنبطة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هر يقول بدليل الخطاب ثم ظهر إليه فساد القول فيه فنبذه وا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بلده بعد مطالبة جرت عليه من جهة القضاة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بن سيد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حج ولقي أصحاب ابن مجاهد وأقرأ بجامع 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ٍ وخمسين وأربع مائة وله ست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بن سليمان بن هلا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أبي إسحاق بن شنظير وأبي جعفر بن ميمو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س وأبي الحسن التبريزي وأبي عمر الطلمنكي ويونس بن عبد ال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نبات وسعيد بن نصر وابن الفرضي وابن العطار وابن الهندي و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من أه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أخذ عن أبي الحسن ابن جهضم وأبي ذ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علم وجمعه والاجتهاد فيه مع صلاح الحال والفضل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والتحفظ من الناس ولزوم المساجد وكثر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نسخ جل كت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كتب في الفقه والآثار حسن الضبط لها ثقة ف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حلقة في الجامع يعظ فيها الناس وكان لا يذكر عنده من أمر الدني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ه أنه كانت به سلاسة بول لا تفارقه حتى يأتي الجامع ل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ذا أتى وجلس ارتفع ذلك عنه وزال إلى أن ينقضي مجلسه وتكمل قراءته و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صرف عاد إليه الأمر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في السنة وسيفاً على أهل الأهواء مبايناً ل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باً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أول شهر رجب من سنة ثما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عبد الله بن ي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جعفر بن مغ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في شهر رمضان سنة ثمان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نى في هذا الباب أبو القاسم الي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بن عبيد مختصره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من 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قاسم بن موسى بن يونس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ي بالنو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العدوة في مدينة جزائر بني ز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أبو بكر 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م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سنة الخندق اب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 سنين وكان سكناه عند باب العطارين عند ميضاة أبي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بن أحمد بن يوسف القاد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طس وهو من أهل قادس وسكن إشبيلية وله رحلة إلى المشرق روى فيها 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أبي بكر بن عبد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حفظ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ذه بقادس يعرفون ببن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كامل بن غفيل أبو الوفاء البحتري أديب شاع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 بن فر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ي أصله من أش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صيراً بالفرائض والحساب ومن أهل الخير و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ست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ن خالد بن كثير الوشق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عمرو بن عي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سنة أرب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ربيع بن علي بن الحسن بن علي المالق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 من أبي 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والبحث والطلب للحديث مع الفهم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لخولاني وحدث عنه أيضاً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بخ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ما بلغني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أحمد بن حريش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داد المشاورين بقرطبة وكان عالماً بالرأي وذا نصيب و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ديث واسع الرواية له روايته عن ابن مفرج القاضي وغيره واستقضى بالمرية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كى في آخر جمعة وأبكى فتوفي في آخر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في صفر سنة ثما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ومولده سنة خمس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ب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رحل وحج وسم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ريباً من الست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 بن هود بن لب بن سليمان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دخل بغداد وسمع بها مع القاضي أبي علي الصد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صحبت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أبي عتبة القشير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بد الله بن عا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حمه الل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وف من العلوم مختلفة غامضة كثير الكتب بخطه لم يجاره أحد في صحة ضبط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على الأخذ عنه والجلو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 أبي علي البغداذي وعن أبي عبد الله الرباحي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أهل الأدب بحكايات وأخبار ونواد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وراً لنا بمنية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معني وإياه المسجد الذي أصلي فيه وتوفي رحمه الله سنة سب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خط القاضي أبي الوليد 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د الله بن أبي عتبة النحوي في ربيع الأول يوم الأحد بعد صلاة العص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منية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عام توفي أبو بكر الزبيدي بحاضرة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أبو الوليد في هذه الوفاة أصح من الذي ذكره ابن 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الكل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ه أبو إسحاق بن شنظير أحاديث ولم يلقه صاحبه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ين 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طليطلة عن أبي بكر بن وسيم ومحمد بن عبد الله بن عي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مدينة الفرج ولقي وهب بن مسرة وروى عنه كثيراً و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درس الفقه والرأي ولزم الانقباض عن الناس واشتغل بما يعنيه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عند صلاة العصر لثلاثٍ بقين من المحرم سنة إحدى وثمانين وثلاث مائة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كله بخط ابنه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اصم النح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لى أبي عبد الله محمد بن يحيى الرباحي وأبي علي البغد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أدباء وعلمائهم وكانت الدراية أغل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قاسم بن الإفل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 مشهور وإمام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نا أبو محمد علي بن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قصر عن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الفر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 سنة اثنتين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خلف الخثعمي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يباً كاتباً بليغاً مقدماً في الفهم والمعرفة ومن أهل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سنة تسع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حمد بن إبراهيم الثقفي الأندلسي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دارقطني والحسن بن رشيق وأبي محمد بن الم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مصر بعد الثمانين وثلاث مائة وسمع منه الصاحبان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بن عبد الله بن يونس المراد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ثمان سعيد بن أحمد بن عبد ربه وغيره من شيوخ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حديث و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عبد الله بن يونس القبري هو رواية بقي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محمدٍ هذا الصاحبان وذكرا أنه قدم عليهما طليطلة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يوسف بن إبراهيم الضني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ه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م بن هلا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لاث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عبد الله ب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ه توفي سنة تس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سرور الأموي الصيدل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و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أربع بق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ثلاث مائة وسكناه بمنية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ذلك بخط 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طاء الله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عبد الله ابن إبراهيم الأصيلي الفقي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زبيدي وكانت له منزلة لطيفة واستاد به لبنيه وكان بصيراً بالنحو مقدم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الغا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عا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تلف معنا من منية عبد الل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غير ما حديث وأفادني بغير ما فائدة وجمل التواخي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بعض مدائن الثغر في بعض غزوات المظف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ب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زياً معه فيها سنة أربع وتسعين وثلاث مائ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بد الله ابن عاب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عبد الله بن حمدون بن علقمة الحج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قاضي ابن مفرج وعن محمد بن رفاع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روى روى عنه أبو إسحاق وأبو جعفر وابن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 بشبلار قرب زقاق زوعة ويصلي بمسجد ا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القاضي يونس بن عبد الله في بعض 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كر بن محمد بن عثمان يعرف بابن ال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واية وعناية حدث عنهما أبو بكر 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في رمضان سنة أر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محمد بن معلى بن أبي ثور الحضرمي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أصله من ب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سعيد بن حزم وأجاز له ما رواه وعن أبي جعفر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ي عبد الله بن مفرج وأبي عيسى ومحمد بن أحمد بن طالبٍ وأبي زكرياء ابن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خلف بن ال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كثيرة بسماع العلم وتقييده وروايته 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ثقة وكان حسن الخط جيد 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سخ للقاضي الرواية أبي المطرف بن فطيس كتبه ويقيد م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محمد بن قاس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كان يتختم في يمينه خاتم وفي شماله 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قرطبة بدرب بني فطيس وهو أمامهم في مسج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بخط أبي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سبع عشرة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ب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لثلاث عشرة ليلة خلت 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خميس لصلاة العصر بمقبرة ابن بشتين وصلى عليه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بن فطيس وكان منقطعاً إليه ويحدث عنه ابن فطيس في كت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ما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ابق بن مسعود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يلط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تفقه في المسائل بأدوه وجالس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بن يعيش وتفقه معهما وتدرب وولي الصلاة ببلده وشور في الأحكام وسمع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غال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قيد سماعه وكان من أشبه أهل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ست خلون من ذي الحجة من سنة محمد بن عيسى بن 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وهب بن محمد الغس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رشي و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علي بن مسرور القيرواني بإجازة ما رواه وكان سكناه ب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ير ثعلبة بدور بني إدريس وصلاته بمسجد ابن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ا كله بخط أبي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رجة بني حسان من 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يرة وكان له أصهارٌ بأندرش وكان كثير القصود إليهم فلذ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رجب من سنة 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يوسف الجهني من ولد عقبة بن عام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هاشم بن يحيى وأبي الأصبغ عيسى بن سعيد المقرئ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ً مراراً مجاهداً فأخذ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حفص الزه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يسى بن محمد بن إبراهيم الم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جانة من سعيد فح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مختصر ابن عبد الحكم وأحاديث يسيرة وعامة رواية ابن ف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ن أبيه عبد الله بن عيسى عنه وسمع بقرطبة من محمد بن معاوية القرشي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حمد بن مطرف وأحمد بن الشامة وغيرهم جما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حفظ للمسائل حسن التصنيف للفق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ثيرة ألفها في الوثائق والزهد والمواعظ منها شيء كثير وولع الناس بها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ان يقرض الشعر ويجود صوغه وكان كثيراً ما يدخل أشعاره في تواليفه في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كان له حظٌ وافرٌ من علم العربية مع حسن هدى واستقامة طريق وظهور نسك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جة وطيب أخلاق وترك للدنيا وإقبال على العبادة وعمل للآخرة ومجانبة ل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عين البكائيين الخاشعين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لم قيل لكم بنوا ز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هاب أبي فلم أسأ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دهراً ثم انتقل إلى البيرة وسكنها إلى أن توفي ب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المحرم سنة أر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قرطبة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 مائة وأجاز لي جميع روايته وتواليفه وكان ذا نية حسنة وعلى هدى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مع القرآن وقرئ عليه ابتدرت دموعه على خ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ذي الحجة سنة أربع وعشرين وثلاث مائة وتوفي بال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سنة تس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الحداد في وفاة ابن أبي زمنين أصح لكثرة من 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أبو عمرو من ذلك وهم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تاب توفي في ربيعٍ الآخر سنة تس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بد الل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زاه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نافذاً في المسائل قائماً بها له مختصر في 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 بسط م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ها متقشفاً واعظاً وله أشعارٌ حسان في الزهد والحكم وتواليف حسان منها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أنس المريد وشبه ذلك نفعه الله بها وكان مع علمه وزهده من أهل السنة م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 كل حين ينشر الكفنا ونحن في غفلة عما يراد بنا لا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نيا وزخرفها وإن توشحت من أثوابها الحسنا أين الأحبة والجيران ما فعلوا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و كانوا لنا سكنا سقاهم الدهر كأساً غير صافية فصيرتهم لأطباق الثرى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يد الله بن سعيد الأمو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الفقيه المستبح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بكر بن القوطية و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ز وأبي عثمان سعيد بن أحمد ابن عبد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في سنة ثلاث مائة ولقي هنالك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نهم وذاكرهم ولقي أبا محمد بن أبي زيد بالقيروان فنا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محمد بن خراسان الصقلي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عالماً حافظاً متيقظاً متفنناً في العلوم أديباً شا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اً نبيهاً نحوياً بالفتوى مقدماً في الشورى عارفاً بالفرائض والحساب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ب مقدماً في ذلك كله رأساً في معرفة الشروط وعللها متقناً لها مستنب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ائبها مدققاً لمعانيها لا يجاريه في ذلك أحد من أهل عصره وجمع فيها كتاباً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اً يعول الناس في عقد الشروط عليه ويلجئون إليه وقد أسمعه الناس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هرة عن عهد المنصور محمد بن أبي عامر وجرت له مع بعض فقهاء قرطبة وقا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بٌ طويلة وأخبار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كتب عنه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إسحاق بن شنظ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لاث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ابن القوطية وسعيد بن أحمد بن عبد ربه ومحمد ب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ي جميع ما رووه عن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بربض ابن عيسى عند مقبرة الكلاعي مجاور الرملة وكني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قب ذي الحجة سنة تسع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ابن عباس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أبو العباس بن ذكوان وكان الجمع في جنازته 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اب قبره طلاب العلم أياماً ختم قراؤهم فيها بحضرته القرآن عدة ختمات فوز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ذلك أمرٌ ما عهدناه من قبل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يحيى بن عبد الحميد بن محمد الثغري 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وى بالمشرق من أبي قتيبة سلم بن الفضل وأبي بكر من خروف وغيرهما وأجاز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يسى ما رواه 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سنة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معارك العقيلي والد أبي عبد الرحم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بغداذي وكان مقدماً في علم العربية والبصر 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جميل الطريقة يعلم بالعربية وتوفي في محرم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القاضي أحمد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سعيد يعرف بابن ال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طليطلة عن أبي المطرف 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لقي بمصر الحسين بن عبد الله القرشي وأخذ عنه 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ه في ثلاثين جزءاً والحسن بن رشيق وعبد الغني بن سع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أبو محمد بن ذنين وأبو عبد الله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ٍّ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عا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إسماعيل بن يحيى بن عفان بن سعيد بن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س الخش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شك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عمر بن أحمد بن خليل قاضي طليطلة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يش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أحمد بن ثابت ومسلمة بن القاسم وابني أبا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لقي بمصر أبا القاسم حمزة بن محمد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محمد بن موسى بن المأمون وأبا عمر أحمد بن سلمة بن الضحاك وأب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وأبا الحسن بن شعبان وبكر بن العلاء القشيري سمع منه كتابه في أحكا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بن أبي الموت وأبا هريرة بن أبي العصام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في الإسكندرية عن أبي القاسم العلاف وبالقيروان عن 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 كتب عنهم و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مسائل والرأي عيناً من أعيا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رع وزهد وتواضع متقللاً من الدنيا عاملاً بالعلم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ه في الله لومة لائم في صدعه الحق بالحق وقصده المظف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بي عامر بطليطلة أثر صلاة جمعة وكان الشيخ قد لزم داره وكان يس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لما استأذن المظفر وعلم بذلك الشيخ قال لمن حوله من طلب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وا أمره فدخل المظفر عليه فأكرم مث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نفره الدعاء فقال م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دخل له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 الطاعة وأدخل لهم في قلبه الرأف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 بعد صلاة العصر لستٍّ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عام أربع مائة ودفن يوم الخميس بعد صلاة الظهر وصلى عليه ابن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 عشرة محمد بن عمروس بن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مفرج وغيره من شيوخ قرطبة ورحل إلى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ودخل العراق وروى بها عن أبي بكر الأبهري الفقيه لقيه ببغداد سنة تس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الحسن الدارقطني وعن أبي الحسن محمد بن المظ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ذي وأبي أحمد الحسين بن علي التميمي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م بغداد حاجاً في العام المذكور وعن أبي بكر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أسفاطي بالبصرة وغيرهم وأخذ بمصر عن أبي بكر بن إسماعيل وأبي عل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الحريري وغيرهم وبالقيروان عن أبي محمد ب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الأندلس وشهر بالعلم وكان موسراً وتولى الأح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 وأبو عبد الله بن عابد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صحبتي له وكرمت مداخلتي إليه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مكناً من القاضي أبي العباس بن ذكوان مقدماً في ال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كان معدوداً من ذوي الفضل الراجح والحلم التام مع العلم والانقباض ور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محمد بن عبد السلام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مفر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ابد وذكر أنه كان صاحبه عند الشيو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ت به في مدارسة العلم وكتب عنه المناسك لسحنو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ي رقعة قنليش سنة أربع مائة مع أبي عثمان بن القزاز الأديب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ورعاً عابداً متقشفاً وتفن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ذا حظٍ من الأدب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ظر في شيء من 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المعروف بابن البريلي من أهل تطيل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حج فيها سنة إحدى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مشيخة المصريين و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صوفاً بالعلم والصلاح والعفة والشجاعة والجهاد بث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 المهدي محمد بن هشامٍ لنصرته فقتل بعقبة البقر في صد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حيى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وارث بن سفيان وأبي محمد الأصيلي ولزم أبا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وهو كان متولي قراءة كتب الآداب عليه وكان من أهل النباهة والذكاء و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ق ب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قبة البقر صدر شوال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تمام بن عبد الله بن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تمام بن عبد الله وكانت له رحلة إلى المشرق مع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بد وأخذ معه عن ابن إسماع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ً عالماً متفنناً شاعراً موثقاً حسن الخط مهيب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ماً في الأكل كان يدخل الطعام على الطعام حتى صار في بطنه دودٌ يسمى حب 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بعض الأيام يشتد عليه فكان يشرب السمن والعسل فيلق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أهل طليطلة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ى وأربع 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سنة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أم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قدر في العدالة والجاه والثرو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حمل عنه أنه سمع صاحب الرد عبد الملك بن منذر بن سعي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لبه وقد استقل على جذ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كشفت ستري في الدنيا فلا تكش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سنة إحدى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ه من خط أبي القاسم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السري الأموي ال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عبد الله البلخي و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 القاضي ومحمد بن موسى النقاش والحسن بن رشي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ليفه جامع واضح الدلائل وكتاب روضات الأخبار في الفقه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رء في اليوم والليل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بجميع ذلك أبو عبد الله بن عبد السلام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طليطلة مج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حفص الزهراوي وذكر أنه وأجاز له وامت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ية مع محمد بن أبي عامر وأخرجه عن قرطبة ثم عا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مة تعظمه قتلته البربر يوم دخولهم قرطبة وقد كان استق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راً سيفه ين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يا حط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ي إن كنت من قتل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وه رحمه الله يوم الاثنين لستٍّ خلون من شوال سنة ثلاث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اسم بن محم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عرف بالجال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طة قرية من إقليم أؤلية من قنبانية قرطبة منها أصل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يد الجبيري وعن أبي عبد الله الرباحي وأبي بكر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الأحمر القرش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هنالك عن جماعة من العلماء وأخذ بالقيروان عن أبي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أبي الحسن القا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بو محمد بن أبي زيد كتاب رد الزبيدي على ابن م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به عن واضعه أبي بكر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أدب والد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والحفظ والمعرفة إلى الدين والصلاح والأخلاق ال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ذاكراً للأخبار والشواهد بصيراً ب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يماً أديباً ظريفاً جميل المشاركة لإخوانه حسن الأخلاق سم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ل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شورى مع أبي بكر التجيبي ولاهما معاً أبو المطرف ابن ف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صلاة بالمسجد الجامع بالزهراء فكان آخر خطيب 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أيضاً أحكام الشرطة للخليفة هشام بن الحكم فكان محمو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ته ثم ختم الله له آخر ذلك كله بالسعادة فقتلته البرابرة يوم تغلبهم ع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بيته مدافعاً عن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 الاثنين لستٍّ خلون من شوال سنة ثلاث وأربع ومائ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صفر سنة ستّ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فرج وحدث عنه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علم وشهر بالفهم وكان نظاراً معد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ذاق قتله البربر عند دخولهم قرطبة في صدر شوال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شهيداً ووافقته إذ دخلت الربض منصرفاً من حومتنا وقد سا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إلى المقبرة في فرد باب ودعاني ونبهني عليه فصرت معه إلى قبره وواريته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ر وتخوف لمنع الناس من مواراتهم ودفنهم حينئذ وفعلت به ما يفعل بالشهداء ودف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ه المختصرة دون غسل ولا صلاة عليه نفعنا الله و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بقى بن يوسف بن أرمليوث العبدري الصيد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وأصله م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سمع فيها من أبي بكر بن أبي المو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ته الروم وسكن بعد ذلك 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بها أبو بكر بن أبيض سنة اثن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بي عمرو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ابن عيش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سمع فيها من أبي قتيبة سلم بن الفضل ومن 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رو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توفي في نحو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ي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بد الله بن محمد الزجال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من وهب بن مسرة وابن أبي العطا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سمع فيها من الجمح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سم بن إبراهيم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مولده في شهر رمضان سنة أربع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كرياء الزه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إف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م بن أصبغ وقاسم بن سعدان وأبي عيسى الليث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حم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ابنه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عثمان بن سعيد بن هاشم بن إسماعي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ى أبيه أبي محمد أكثر روايته وأجاز له أبوه جميع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 ابن الزراد أجاز له جميع روايته وأنه كتب عن محمد بن وضاح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تى الكم وسأله عن تفسير 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كم قميص مملوٌ من بطائق وقنادق وقال حتى البط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أ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 من قاسم بن أصبغ ووهب بن مسرة ومحمد بن هشام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محمد 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أدب ال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في الصغر مع أبيه أبي محمد على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أول يوم من رمضان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عمر ابن عبد البر وقاسم بن إبراهيم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ولد سنة 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خراز وأجاز له وله رحلةٌ إلى المشرق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أبو عبد الله محمد بن أحمد بن إبراهيم البلخي الذي كان يروي عن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كلها وجعفر بن أحمد بن سليمان البزاز بمصر ابن زكرون الأطرابلس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كله بخط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آخر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مسجد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غني بن حبيب صاحب الصلاة باستج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أخذ فيها عن ابن عراك 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ابن ع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سعدان القيس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حدث عن ابن هلال العطار وغيره وعن ابن عائذ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عند دار زربٍ القاضي وهو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حكم الأموي يعرف بابن الب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أحمر وأبي عبد الله بن الخرا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صلاح وكان له خط وافر من العلم و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وخطه بارع كتب علماً كثيراً ولقي شيوخاً و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لقي فيها جماعة من العلماء و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عل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هذا ثقة يعرف بابن البقري جارنا بالجانب الغربي من قرطبة لم آ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حزم الغافقي الشقندي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 أحمد بن سعيد 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أر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بكر بن يوسف بن حارث بن حميد بن مفضل ابن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اخل مع موسى بن نصير النازل بقر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صفر سنة سبع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شعث بن يحي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يد بن فحلون وابن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مسلمة بن القاس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محرم ليلة عاشوراء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مكرم بن عبد الله بن عبد الملك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عشر بقين من ذي الحجة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ض كان سكناه بقبش وهو إمام مسجد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لم يصل بجامع قرطبة خمسة عشر عاماً مدة منذ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اب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حمد بن يونس الأنصاري ثم الغرا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عثمان وابن الأحمر وأبو جعفر التميمي وابن حبيب روايته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صفر من سنة ثلاث وعشر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عند دار ابن جبور الوزير الشاعر ببلاط مغيث وهو إما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د أصحاب الغرابيل بالسوق وحدث عنه أيضاً أبو الوليد بن الفرضي و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وعبد الرحمن بن يوسف الرف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سليمان بن معاوية بن سوار بن طريف ابن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داخل مع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الأحمر القرشي وأجاز له حدث عنه أبو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سنة ثلاث عشرة وثلاث مائة وسكناه بمقبرة م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مسجد أ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يسع بن محمو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ان وا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عشرين وثلاث مائة ببطليوس وقدم قرطب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مسجد ياسر وفي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خصي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وابن أبي العطا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صاحبان رحمهما الله وأبو بكر 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بربة ل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من بن محمد بن عدل بن رضا بن صالح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اد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روى عن الحسن بن رشيق وعمر بن المؤمل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وأبي محمد بن أبي ز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خطيباً لجامع مك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ابن أبيض وابن عبد السلا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وا عليه توفي بعد سنة ستّ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خليل بن فرج مولى بني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مع م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ة وإسماعيل بن بدر وخال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خذ بمكة عن محمد بن نافع الخزاعي وبمصر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منه سنة تس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مفسر وابن الورد والحسن بن رشيق وحمزة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بكر أنه أجاز له وأنه روى عنه س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قاضي يونس بن عبد الله في بعض تواليفه وكا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شهر رمضان سنة اثنتين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من سنة ستٍّ وأربع مائة ودفن بمقبرة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يونس بن عبد ال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بخط أبي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هب بن محمد التجيبي ال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د الحاكم أبي شاكر عبد الواحد بن موهب وجد أبي الولي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الباجي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علي الباجي وأبي محمد عبد الله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غيرهما وله رحلة إلى المشرق أخذ فيها عن أبي محمد بن أبي زيد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روان وعن أبي الحسن القابسي وتفقه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 وكان فقيهاً عالماً وطالع علوماً في المعاني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أندلس في أيام العامرية فأظهر شيئاً من 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بو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ه المسائل التي لا يعرفها العوام فشنع بذلك عليه فاتفق له بذلك أسباب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ريباً من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لثلاث عشرة ليلة خل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ستّ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ابن ذكوان بعد محنة نالته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شيق المكت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كتب بمصر عن الحسن بن رشيق والكندي وأبي عبد الل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بن عبد البر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فاض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ناس قراءة للقرآن وأطيبهم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سلمة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الشام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س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سنة ستّ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أحمد بن معاذ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عبد الجبار بن أحمد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الحروف السبعة علي وعلى سليمان ب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صاحب أبي الطيب ابن غ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ضابطاً معه نصيب من العربية ومن الفرض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بن أبي زمنين ومن أبي القاسم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الد وسكن مصر خمسة أعوام من أول سنة ثلاثٍ وأربع مائة إلى سنة سب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تس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محمد بن عبد الله ب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داخل بالأندلس بن نصير بن عبد الرحمن بن زيد 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مطرف وأبي بكر بن الأحم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فص الزه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عصره أكثر رواية منه ول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وذكر أنه 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يوم الثلاثاء 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شعبان سنة 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محجة فحلون وصلاته بمسجد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ف بص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أبو عمر 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حسان بن يحيى الأموي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مطرف ومحمد بن معاوية القرشي وأ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بكر بن داسة مصنف أبي داود عنه وسائر ما رواه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ة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عند باب 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قاسم بن إبراهيم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خميس لأربع عشرة ليلة بقيت من صفر سنة تس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ض وصلى عليه أبو محمد بن د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رث القيسي النح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ل الش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محمد بن رفاعة القلاس وأجاز له ووهب مسرة وقاسم ب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قاسم بن هلال وسلمة بن القاس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تاب الفقي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قديم وأ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تس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بخط أبي القاسم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توفي ودفن يوم الجمعة للنصف من ربيع الأول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مع القاضي ابن زرب في عام واحد سنة سبع عشرة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هله أنه احتفر قبره قبل وفاته بيوم وأعد أكفانه وجه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قول لهم يوم الجمعة أدخل قبري إن شاء الله 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قاسم الفاك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مع أبي إسحاق بن شعب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و المقرئ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ابن شع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سعيد بن أبي حسين شيخ قديم من أهل ال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ة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شتداد ح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ي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قاسم بن أصبغ ومنذر بن سعيد القاض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سميق وأبو عمر بن عبد البر وأبو محمد البشكل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محمد بن عيسى بن ف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جماعت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كثير من أبيه على بعض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فهم وال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ست بقين من رجب سنة تس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در بن غصن بن بدر بن هشام بن علقمة الأزدي وهو ابن ع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رف صاح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بن سعيد وابن الأحمر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مقب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روا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نصف من شعبان سن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مشوح من إقليم ادته من عمل شذ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عمان الغساني الإما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الحسن الأنط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ه أبو عمر بن سمي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ملك بن مروان بن إبراهيم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سدي الأنصار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القاسم محمد بن حكم الزيات وأجاز له وأحم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ابن سعد وابن مسور وعبد الله بن يوسف الأحدب وإسماعيل بن بدر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كان عام الخندق ابن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دثته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عند مسجد بن ضرغام ومذهبه السياحة ويصلي حيث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عرف بابن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بد الل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يحيى وكانت له عناية بالعلم وقد وقع إلي بعض أصوله ووقفت من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صبغ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من ساكني الرصافة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محمد الأصيلي وأخذ عنه ورحل إلى المشرق مع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وسمع معه من أبي بكر بن إسماع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نا معاً بمسند شعبة تصنيف أبي بشر الدو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ناه بمصر من ابن إسماعيل أخذه أبو محمد الأصيل فاستغربه وعظم قدر علو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عليه محمد بن أصبغ هذا وكان تلمي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 منه الأصي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هاني بن هابيل اللخم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سعيد بن حزم وأبي بكر الدينوري وأحمد بن 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براهيم وابن أبي الع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سبعٍ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وكتب الحديث عن أكابر ل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حدثاً كثير الحفظ لأخبار فقهاء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أثنى عليه وأبو محمد بن نامي وأبو عمر بن سم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حز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دفن بمقبرة الربض بعد صلاة العصر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سبعٍ خلون من شهر ربيع الأول سنة عشر وأربعمائة وصلى عليه ابن بش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يف على الثمانين ومولده سنة ثمان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عافي بن ص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سنة ثمانٍ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خالي محمد بن يوسف ثم رحل إلى المشرق سنة تسعٍ ولق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بن غلبون وقرأ عليه بقراءة قالون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الطيب فقرأ على ابنه أبو الحسن طاهر وحج وانصرف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في بلده وعلم الصبيان إلى أن خرج في الفتنة إلى الثغر فنز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بها في سنة اثن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عنها إلى سرقسطة وأقرأ بها إلى أن توفي في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فوز بن عمران بن عبد ربه بن صواب بن م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بن جعفر المعافري وجعفر هو الداخل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وهب بن مسرة كثيراً ولازمه ط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اثنتي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إفريقية من أبي العباس ابن أبي العرب وتوفي بعد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ز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عبد البر وحدث عنه أيضاً من الكبار أبو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ي وأبو عبد الله بن شق الليل الحافظ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تغلبي اللوش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أبي عمر بن الخرا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طعاً في الفضل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سنة ثلاث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نحو محمد بن عبد الله بن هرثمة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قاضي أبا بكر بن زرب وتفقه عنده وولاه الشورى بقرطبة مجم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قضاء فريش وغيرهما ثم تولى أحكام المظالم بقرطبة وكان محموداً في أحكام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فيها وله بصر ب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أحاديث غريب ال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ابد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 في منصف شهر رمضان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لقاضي عبد الرحمن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رحمن 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نن في العلم وتولى الشرطة والأحكام ب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صلاة العصر من يوم الاثنين لأربع عشرة ليلة خل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أر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ثمان بن سعيد بن عبد الله بن 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أبي عيسى الليثي وأبي زكرياء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وأبي عبد الله بن الخراز وأبي عمر أحمد بن خالد التاجر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قلعي وأبي عبد الله بن مف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سمع فيها من أبي الفضل أحمد بن محمد المك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دينو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بن أخيه محمد بن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ه جمة لا تحصى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لقي شيوخاً جلة وكتب عنهم وسمع منهم بالأندلس و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اً حافظاً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فهم ضابطاً لما روى منه ثقة ثبت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إشبيلية سنة أر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رق وسنه نحو السبعين وتوفي بعسقلا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قاضي أبو بكر بن منظور وأبو حفص الهو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ن بن قاسم بن ديسم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جماعة من رجال المشر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ئلاً للشعر حدث عنه أبو عبد الله بن عبد السلام الحافظ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مقرئ و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اثنتي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له بن قاسم بن هلا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خفارية تولى الحكم بالشرط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ولى القضاء في عدة 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ه البيت قلي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سنة إحدى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أحمد بن محمد بن عبد الله بن محمد بن يعقوب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مر أحمد بن نابت التغلبي وأبي عيسى الليث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بن القوطية وأبي جعفر بن عون الله وأبي عبد الله بن مفرج وأبي بكر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الخراز وخطاب بن مسلمة وأبي محمد الباجي وأبي محمد الأص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سنة اثنتين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كة أبا إسحاق إبراهيم بن أحمد الدينوري وأبا عبد الله البل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عقيلي وأبا يعقوب يوسف بن أحمد الصيد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مدينة الحسين بن الحسن الكحال 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خليفة رواية الطحاوي وأبا بكر محمد بن علي الأذفوي المقرئ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بن غلبون المقرئ وأبا القاسم بن عبد الرحمن بن عبد الله الجوهري صاحب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منه وأبا العلاء بن ماهان سمع منه صحيح مسلم وأبا محمد عبد الغن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حمد بن يحيى الدمياطي ف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بن زيد الفقيه فسمع منه وأجاز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بن الحذاء أح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قهاً وعلماً ونباهةً متفنناً في العلوم يقظاً ممن عني بالآثار وأتقن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ز طرقها وعللها وكان حافظاً للفقه بصيراً بالأحكام إلى أن علم الأثر كان 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ت له خاصة بالقاضي أبي بكر بن زرب ثبتاه وهو ابن بضع عشرة سنة وأدنا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معه في الرأي والأحكام وعقد الوثائق وطلب قال ابنه أبو عم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رحمه الله علمٌ بالحديث والفقه وعبارة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ليفه كتاب التعريف بمن ذكر في موطأ مالك بن أنس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كتاب الأنباء على أسماء الله وكتاب النشر في تأويل الرؤيا عشرة أ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خطب وسير الخطباء في سفري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أبو عبد الله ابن الحذاء ببجانة ثم بإشبيلية وكان مع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اد المشاورين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يضاً خطة الوثائق السلطانية وخرج عن قرطبة في الفتنة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 الأعلى واستقضى بمدينة تطيلة ثم نقل منها إلى قضاء مدينة سالم وحدث هنا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سرقطة وتوفي بها يوم السبت قبل طلوع الشمس لأربع خلون من شهر رمضان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القبلة على مقربة من قبر حنش بن عبد الله الصنعاني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أن يدخل في أكفانه كتابه المعروف بالأنباء على أسماء الله ف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ه وجعل بين القميص والأكفان نفعه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المحرم سنة سب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لده ووفاته ابن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من الكبار الصاحبان وأبو عمر بن عبد البر والخولاني و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وأبو عمر بن سمي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عبيد الله بن محمود البجان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عيسى الليثي وابن الخراز وتمي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بن رشيق وابن أبي عقب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عبد السلام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طليطلة مج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الطلمنكي و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حاتم التميمي يعرف بابن الطراب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راوية أبي القاسم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جعفر بن عون الله و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رسية سنة س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بعضه عن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ربيع بن عبد الله بن ربيع بن صالح بن م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ش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د روى عن أبيه وعن أبي بكر عباس بن أصبغ وأبي جعفر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ي عبد الله بن مفرج وأبي الوليد هاشم بن يحيى وأبي عمر أحمد بن خالد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لأصي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علم وحظٌّ وافر من الأدب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وتكرر على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لاً مجتهداً قائماً بهذا الشأن صحيح القلم وله أبوة 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وصفه بما ذكرته من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في يوم السبت لليلة خلت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ه أبو محمد وأصبح من أثكل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م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من أبي عيسى الليثي وأبي زكرياء بن قطر وأبي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رحمن بن عيسى 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في المسائل مفتي أهل السوق موث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من أهل الخير و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حاتم بن محمد وابن عبد السلام وجماه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قرش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م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روى فيها عن أبي القاسم الجوهري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ش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بإجازة ما رواه من طل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بن عبد الله بن محمد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ه وأخذ عنه كثيراً من روايته وشاركه في بعض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ليغاً متيقظاً وتولى الحكم بالشرطة في الفتنة ثم 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رجب سنة سبع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ابن خمسين سنة و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أبيه القاضي يونس بن عبد الله رحمه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حتسبه وجاد صب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ي صحيح البخاري وبقراءته علي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عابد وغيره واستقضى بسرقسط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حفص ابن كر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اً بالعلم والفض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نصر بن أبيض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أنطاكي وأبي القاسم خلف بن القاسم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ون الله وابن فطيس وا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ه كثيراً وجماعة كثيرة سواهم سمع منهم وكتب عنهم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حديث المغفر ومن رواه عن مالك من الكبار والصغار في سفر هو عندن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ه نوعاً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لغوياً حافظاً ذكياً من بيته علم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سميق 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عدوة وكان مولده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ض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سمع زكرياء بن بكر بن الأشج وعن فضل الله صهر القاضي 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ابن البي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رؤساء النحويين وكبار المتأد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أبو بكر المصحفي كثيراً محمد بن عمر بن يوسف المالك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يسى الليثي وأبي جعفر بن عون الله وأبي جعفر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أدى الفريضة وسكن مدين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بها وكان يفخر بذلك على أصحا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وورت بمدينة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ار مالك بن أنس ومكان شو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جماعة من العلماء فذاكرهم و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ذكاء والحفظ والفهم وكان عارفاً بمذا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العلماء أكداً للروايات يحفظ المدونة وينصها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محمد بن عتاب عن أبيه أنه قرأ لهم يوماً ورق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أول كتاب السلم من المدونة عن ظهر قلب نسقاً متتا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غيره أنه كان يحفظ النوادر لابن أبي زيد ويوردها من صد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الله أعلم ب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القاسم بن عتاب قال أخبرني بعض الشيوخ أن بعض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أراد أن يرسله إلى البربر سفيراً فأبى م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في جفا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نالني بمكرو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يخاف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ف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ه أنبياء الله صلوات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 عليه السلام حكى عنه ربه عز وج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رت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ف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نفسه أنه لما حج الفريضة رأى في النوم كأن ملك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ق مجاوراً إلى موسم قابل فإنه لم يتقبل حجاً في هذا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اع لما رآه فأقام بمكة مجتهداً في عمله وخرج إلى المدينة فزار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جعله وسيلة إلى ربه ثم صار إلى بيت المقدس فتعبد فيه زمان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مكة مجاوراً وكان يسقي بها الماء إلى أن حضر الموسم من العام الثاني ف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ً ثانيةً فلما تراءى له النبي صلى الله عليه وسلم في نومة فكان ي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افحه ويبتسم إليه ويقول له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ك مقبول أولاً وآخراً يرحمك الله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مغفوراً لك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سن بن محمد في كتابه ونقلته منه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فقيه المشاور الحافظ المستبحر 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الأثر الطويل الهجرة في طلب العلم الناسك المتقشف أبو عبد الله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فخار بمدينة بلنسية في ربيع الأول سنة تسع عشرة وأربع مائة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فل في جنازته عظيماً وعاين الناس منها آية من طيور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ف وما هي بها تجللت الجمع رافة فوق النعش جانحة إليه مسفة لم تفارق نعش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وري فت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ين الناس منها عجبا تحدثوا به وق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مدته ببلنسية مطاعاً عظيم القدر عند السلطان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ا منزلة عظيمة في الفقه والنسك صاحب أنباء بديع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عمر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فقيه أبو عبد الله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معروف بابن الفخار جارنا رحمه الله يوم السبت لسبع خلون من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حد بمدينة بلنسية وكان قد بلغ من السن نحواً من س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الفقهاء الحفاظ الراسخين العالمين بالكتاب والسنة ب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أيضاً وفاة أبي عبد الله بن الفخار على نحو ما تقدمت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ر بن عبد الرح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الشيخ خليل القرطبي ورفرفت الطير إلى أن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ات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حسن بن محمد القبشي في خبر الطي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ن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ن سنة وكان يقال أنه مجاب الدعوة واختبرت دعوته في أشياء ظهر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زرج بن سلمة بن حارث بن محمد بن إسماعيل بن حارث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دلس ابن عمر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حفظ و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حيث كان موصوفاً به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عيف الخط والنفوذ للكتب يقرأ منها ما حس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بكر الزبيدي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حفيده أبو محمد عبد الله بن إسماعيل بن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دي رحمه الله مستهل ربيع الآخر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إحدى وتسعين سنة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طاب بن مسلمة بن بترى الإ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صلاح والثقة والفهم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ناية بطلب الحديث وجل روايته عن أبيه خطاب بن أبي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ه وأجاز لي في ربيع الآخر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يومئذ نحو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فهم والطلب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ة صلاح وخير وبيته ورع وزهد وفضل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لي بن حسين الفرائضي الح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اً للقرآن حسن الصوت ذا علم بالحساب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دخل فيها العراق والشام ولقي جل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ابن علي بن نصر الفقيه لقيه ببغداد سنة خمس عشرة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تاب المعونة والتلقين وغيرهما وأبا الحسن بن عبد الله الحمامي المقرئ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بخطه في جمادى الأول سنة تس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 مولده سنة إحدى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خولاني وحاتم ومحمد ابن محمد لقيه بطليطل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أحمد الق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ممن عني بطلب العلم قديماً على شيوخ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ه بعض رواياته وأجاز لي سائ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عام توفي وهو ابن ستي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إسحاق بن يوسف الأموي سكن قرطبة له رحلة إلى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فيها أبا محمد بن أبي زيد ولازمه زماناً واستكثر عنه وعن أبي الحسن بن القا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 من جماعة في رحلته وصحب بالأندلس قبل رحلته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ي وشهر بصحبته وكان مقدماً في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في الحجاز ومصر بعد سماعه على شيوخ جلة بقرطبة ثم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في أيام القاسم والتزم الإمامة والتأدي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عنا إلى المشرق سنة ثمان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ولده سنة 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صفرة بن أسي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أخو المهلب ابن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شهور وكلاهما بالفضل 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بل العشرين وأربع مائة فيما أخبر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حفص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سعدون بن محمد بن إبراهيم الأنصار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حج لقي فيها أبا الحسن الهمد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زاهداً فاضلاً مجاب الدعوة أحد الأبدا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ج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شهور حدثنا عنه أبو محمد 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روان بن زهر الأ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بن أبي بكر محمد بن معاوية القرشي وأبي إبراهيم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بي بكر بن زرب القاضي وأبي علي البغدادي ومحمد بن حارث القروي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حميري وأبي محم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رأي حاذقاً بالفتوى مقدماً في الشورى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كثيراً وحدث عنه جماعة من العل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حفظ للمسائل قائماً بها مطبوع ال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محمد 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 واقفاً على المسائل مطبوع الفتيا معتنياً بطلب العلم قديماً واسع ال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المطرف عبد الرحمن بن محمد الطليطلي في كتاب تسم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ق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مروان بن زهر الأيادي الإشبيلي قدم ع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وسيماً فاضلاً عالماً بالمسائل والآثار متفن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قوراً أصيلاً يألم في جلوسه فقيل له في ذلك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مت تكا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من يعش ثمانين حولاً لا أبالك يسأم وقرأت بخط أبي عبد الله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بن زهر في سنة اثنتين وعشرين وأربع مائة بطلبيرة وبه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هو ابن ستٍّ وثمانين سنة بعد قدومه من وشقة من الثغ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حفض الزهراوي وحاتم بن محمد و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أبو المطر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سين 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محمد بن إبراهيم الخش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جماعة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نن في العلوم والحفظ لكتاب الله تعالى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رة الرؤايا ومات فجاءة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يسع القرطبي النح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نصر الأديب والطوطالقاني ونظر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ٍ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ماهر بن محمد بن جماهر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عبدوس بن محمد ومحمد بن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قرطبة عن أبي محمد بن الأصيلي وأبي عبد الله بن العطا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هندي وأبي عمر المكوي وغيرهم وكانت له رحلة روى فيها عل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تقدم فيه والبصر بالحجة كامل المروة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وراً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عاشوراء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فرق بربض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هشام بن عبد الرؤو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ظالم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 العلم حاذقاً بالفتوى صلي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شديداً على أهل الاستطالة عالماً باللسان ورعاً عفاً جواداً على الإضافة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مؤيداً للحق نزه النفس طيب الطعمة توفي ليلة الأربعاء لليلتين خلتا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ليلة الأربعاء لصلاة العصر بمقبرة أم سلمة وصلى عليه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غيرة بن عبد الملك بن مغيرة بن معاوية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بكر الزبيدي وابن القوطية وابن الخراز وابن عون الله وله 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رق روى فيها عن أبي القاسم السقطي وأبي العباس الكرخي وأبي الحسن بن 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ب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حديث والرأي وضروب الآداب وممن يقو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تقدماً في الفهم معروفاً بالثقة والخير قديم الطلب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خمس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من السن ستاً وسبعين سنة وحج ثلاث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لخولاني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بن محمد بن الحسن البناني ال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ياً عاقلاً من ذوي الهيئات و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في أموره جزلاً في الرجال قديم الطلب ثابت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جماعة من الشيوخ وأخذ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مسرة وأبو بكر بن الأحمر وأبو محمد الباجي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فاضلاً عاقلاً ذكياً قديم الصلاح والعناية بطلب العلم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ضابطاً لما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من شيوخه أيضاً أبا بكر اللؤلؤي وأبا علي البغداد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ابن القوط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لده سنة 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ربع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الغاز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الحسن الأنطاكي المقرئ وممن شهر بالحم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هورين بالتجويد وأقرأ الناس ب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أول رجب سنة خمس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صعب الأشع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قديمة بطلب العلم قرأ على أبي محمد الباجي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أبي بكر الزبي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ت وعشرين وأربع مائة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ابل بن إزراق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قيرو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عبد الله بن الوشا وأبي الحسن القابسي و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كرخ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حمد بن عبد السلا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تحون بن مكرم التجيب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رطبة عن أبي عبد الله الرباحي الأد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محمد بن هشام المصحفي أخذ عنه بالبون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سطة سكن قرطبة وخرج عنها في الفتنة وكان على هدى وانقباض وعفة ولم أ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لرباح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 المائة سنة من عم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دهم بن محمد بن عمر بن أدهم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عناية بطلب العلم متصرفاً في فنونه مثابر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وم الآداب أغلب عليه وروايته كثيرة عن شيوخ 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في سنة ستٍّ وعشرين وأظن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ثلاث مائة و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يحيى بن عمر بن نابل وغيره وتوفي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أبي عثمان بن حيوة بن زياد بن عبد الله بن م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الجنجي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بي ميمونة وابن مدراج وله رحلة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بضاً زاهداً لم تفته صلاة في جماعة إلا أن يكون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عد المنار ويؤذن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لتزم التفات الطرق فإذا رأى بطاقة فيها اسم الله ص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ها حتى يجتمع عنده منها كثير ثم يمر بها إلى النهر ويلق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يوم عرفة سنة أربع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أحمد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لقي فيها أبا بكر الأبهري وأخذ عنه الشر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تصر ابن عبد الحكم من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جماهر بن عبد الرحمن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محمد بن عمر بن سعيد بن نبات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أبي عبد الله بن مفرج وأبي زكري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وأبي عيسى الليثي وأبي عبد الله بن الخراز القروي وعباس بن أصبغ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 وأبي محمد عبد الله بن محمد بن قاسم الثغري وخلف بن قاسم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ن أهل المشرق أبو القاسم الجوهري صاحب المسند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آثار جامعاً للسنن ثقة في روايته ضابطاً ل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فاضلاً صالحاً ديناً ورعاً منقبضاً عن الناس مقب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مر ابن مهدي المقرئ في كتاب رجاله الذين لق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مسناً كثير الرواية ثقة لما نقله ضابطاً له يؤدب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ايته بنقل العلم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أكثر رواي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فاضلاً صالحاً من أهل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حافظاً للحديث مع الفهم قديم الطلب متكرراً على الشيوخ وسمع منهم وكت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ً متسنناً مجانباً لأهل البدع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مجرداً عليهم كتب بخطه علماً كثيراً ما علمت أحدا ممن أد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بلغه في فنون العلم وضر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منتصف المحرم من سنة تس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 عالية لثلاثٍ وتسعين سنة غير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صلى عليه القاضي يونس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يوم سابع مرجان أم الحكم أمير المؤمنين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ٍ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محمد الأموي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أبي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ة عرضاً عن أبي أحمد السامري وأبي الحسن الأنط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ضبط والإتقان والمعرفة بما يقرأ ويقرى وكان معه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 من علم العربية وعلم الفرض والحساب وأقرأ الناس بقرطبة في مسجده ثم خرج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واستوطن الثغر وأقرأ الناس به دهراً ثم انصرف إلى قرطبة وتوفي بها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سع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ابن يعيش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ماع وطلب ودين وفضل ونوظر عليه في المسائل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الرعي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احب الأحباس والد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عيسى الليثي وأبي محمد الباجي وأبي نصر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نح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أدب و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بكر عيسى بن محمد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بن أحمد الخشني المعروف بابن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الأحمر وأبي محمد الباجي والعاص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ً في فنون الآداب وصياغة الشعر وفك المعمى مقد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المطبوعين ثاقب الذهن في كل ما يعكس عليه ذهنه وله تواليف في الأدب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بع وسبعي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عود بن يحيى بن سع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زبيدي وابن عاصم وعباس بن أصبغ وا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رعاً في الأدب مطبوعاً في الشعر مقدم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لعشر بقين من ل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عقب جمادى الآخرة سنة أر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إبراهيم بن سعيد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أبي القرا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ه وعن القاضي أبي عبد الله بن مفر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مدينة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كام الشرطة والسوق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صرامة في أحكامه وامتحن في مدة المعتمد بالله بيد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زيره وكانت له عناية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لاث عشرة ليلة خلت 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مولده سنة خمسٍ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روان بن عيسى بن عبد الله الأموي يعرف بابن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اس بن أصبغ الأصيلي والباغاني المقرئ وابن أبي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قديم الطلب نافذاً في علوم عدة وكان الأغلب عليه العربية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كان يعول وتوفي 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محمد بن علي بن شريعة اللخمي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بد الله بن محمد ورحل مع أبيه إلى المشرق وشاركه في السماع من الشيوخ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بالحديث والرأي و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ئل قائماً بها واقفاً عليها عاقداً للشروط محسناً لها بيته علم ونشأة ف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أبو عمر وجده أبو محمد وكان جميعهم في الفضل والتقدم على درجاتهم في ا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ازلهم في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عبد الله هذا لعشر بقين من المحرم سنة ثلاث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صفر سنة ستٍّ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جل الفقهاء عندنا دراية ورواية بصيراً بالعقود متقدماً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ائق وعللها وألف فيها كتاباً حسناً وكتاباً مستوعباً في سجلات القضا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ن أقوال الشيوخ المتأخرين مع ما كان عليه من الطريقة المثلى وتوفيته العلم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قار والتصاون والتزامه من ذلك ما لم يكن عليه أحد من شيوخه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باد اللخمي قاضي إشبيلية ورئيس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تولى القضاء بإشبيلية ثم انفرد بإستها و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ا وسكن قصرها إلى أن توفي يوم الأحد لليلة بقيت من جمادى الأول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 ودفن بقصر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اور بن أحمد بن 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هاشم بن يحيى وعبد الوارث بن سعيد وأبي زيد العط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 الكلام حسن البيان كثير الخير عمن مضى من السلف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واضعاً يسلم على كل من لقي محبوباً في أعين الناس موقعاً موقراً بجميل 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حسن اعتقاد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حسن الإلبيري وذكر أنه أخذ عنه سنة ثلاثٍ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نة ثلاث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حزب الله الوثائ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قدماً في علم مالكٍ وأصحابه وكان مفتياً ب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عد سنة 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ال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ثلاثاء لستٍ بقين من شعبان من سن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ربعاء وصلى عليه عبد الرحمن بن حجاف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محمد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بقرطبة وسمع بها وبغيرها ولقي أبا عبد الله بن أبي زمن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جذام وسمع منه بها وكان في الفقه إماماً وهو من بيت 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 في الدنيا ونصر مع السلاطين وكف بصره فاشتغل بالفقه ورأس في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صري فخير لي ولولا ذلك سلكت طريقة أبي و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أر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ون الله وابن مفرج والأصيلي وعباس بن أصبغ وخلف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أحمد الوتد وكان له بصر بالحديث ومشاركة في الرأي وإحسانٌ في عقد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بعللها وتجويد للقرآن وعلم بالحساب وف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في صدر سنة أر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هرثمة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مطرف القنازعي والقاضي يونس بن عبد الل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الرئيس أبو الحزم بن جهور بإجماع أهل قرطبة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حق ونصر المظلوم وقمع الظالم ورد المظالم من عند أهلها و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كامه وشكروا أفعاله ثم صرف ع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حفظ والنباهة والذكاء والفهم ممن عني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نى الكتب الغريبة وسما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لثلاث خلون من شه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ٍ وثلاثين وأربع مائة فدفن ضحوة يوم الأربعاء بمقبرة العباس مع سلف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عنه كبير أح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فيما ذكر الحفاظ أصحابه أربعين سنة تنقص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ما ذكر في شهر رجب من سنة خمس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هلكه انهدم بين بني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أحمد التجيبي يعرف بابن حو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أبي أيوب بن بطال وعن القاضي يونس بن عبد ال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ظٌّ من الفقه وعقد الشروط ونصيبٌ من الأدب والمعرفة مع حسن خط وفصاحة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 أهل بلده ورجالهم قوية إلى حلوةٍ وحكاية وإجمال عشرة ومروة ومن حمل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م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عبد الله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يبي في أبيات له في وصف فقيهٍ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إلا وأنت فيه ماضٍ على 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لئن غدا المرء مستدلاً فأنت للمرء كالدليل أين نهاق الحمير يوماً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ٍ من الصهيل وتوفي رحمه الله في غرة ذي الحجة سنة خمس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فيه عن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رفيعاً نز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خمس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خلف اللخمي الأدي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زر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دب متعلقاً بطلبه قديماً مشهوراً فيه وم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أليفان في الآداب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قرأت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يوخه أبو نصر النحوي وابن أبي الحبا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سنة خمس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بعٍ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يسى الحج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الرباحي وغيره وكان من أهل العلم بالنحو واللغة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راً مطبوعاً وله حظ صالح من علم الحديث وعبارة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بما ذكر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سنة ستٍّ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ربع وتسعين 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حمد البكري يعرف بابن م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سهل بن إبراهيم وعن أبي محمد الأصيلي وهاشم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أه بمرسية وسكن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اه وتفقه فيها ونكح بها وخرج منها بعد النهب وعاد إلى مرسية وسكن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 أتم ورعاً ولا أحسن خلقاً ولا أكمل علم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تم القرآن على قدميه في كل يوم وليلة ولم يأكل لحماً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إلا من طير أو حوتٍ أو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بس خفا إلا من جلود جزيرة مي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رم الناس على توسط ماله كان يطعم ويضيف ويهادي ويتحف ب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له كانت معظم ماله وقد أضاف قوماً أعواماً وكان أحفظ الناس لمذهب مالك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أقواهم احتجاجاً له مع علمه بالحديث والصحيح منه والسقيم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نقلته والتعديل والتجريح والعلم باللغة والنحو والقراءات ومعاني 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سوداً في بلده مطلوباً لعلمه وفضل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سبت ضحىً لليلتين بقيتا من شوال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ربع مائة بمرسية ودفن في قبلة 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 وفاته ومولده أبو بكر يحيى بن محمد المحدث صاحبنا تو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يزيد بن محمد بن خبير بن عيسى اللخ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ح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مقبلاً على ما يع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طلب جامعاً للكتب والأصول لقي جماعة من الشيوخ فكتب عنهم و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بو محم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قرطبة أبا عبد الله بن مفرج وعباس بن أصبغ وخلف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يضاً ابن خزرج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لنصف من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ين سنة و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لي بن حذلم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و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معرفة والتصاون والأدب وتولى القضاء بعدة كو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لسبع بقين من ربيع الآخر سنة ثمان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 بسم الله الرحمن الرحيم وصلى الله على نبي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سعيد بن عابد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مفرج وأبي محمد الأصيلي وأبي سليمان أي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عباس بن أصبغ وزكرياء بن الأشج وخلف بن القاسم وأبي محمد بن الزيات و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أبي قاسم الوهر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إحدى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في طريقه أبا محمد بن أبي زيد الفقيه فسمع منه رسالته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ذب عن مذهب مالك وحج من عامه ولم يكتب بمكة عن أحد شيئاً ولقي بمصر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بنا المهندس فسمع منه وأجاز له وأبا الطيب بن غلبون المقرئ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فرائض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في سنة اثنتين وأقام بالقيروان عند أبي زيد شهراً فس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تاب الاستظهار وكتاب التلبيس من تأليفه وأجاز له ما رواه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د الله هذا معتنياً بالآثار والأخبار ثقة فيما رواه و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ان خيراً فاضلاً ديناً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اوناً مقبلاً على 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ٌ من الفقه وبصر بالمسائل ودعي إلى الشورى بقرطبة فأب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جماعة من العل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روان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رحمن العقيلي وأبو عمر بن 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والأحوال الصالحة وأخذ عنه أيضاً أبو عبد الله بن عتاب الفقيه واب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بو عبد الله محمد بن ف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تاب أنا محمد بن عائد أذناً منه 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ي نا أبو علي الصواف ببغداد نا أبو الحسن علي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ج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اً النا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م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رة الحديث من طيبات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تس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فقيه الراوية بقية المحدثين بقرطبة أبو عبد الله بن عابد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جمادى الأولى منها عن سن عالية فدفن بالمقبرة على باب داره بالربض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 جمع الناس وصلى عليه أبو علي ا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من بقي بقرطبة ممن يحمل عن الشيخ أبي محمد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ة إلى المشرق مع الثمانين وال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فيها الشيخ أبا محمد بن زيد فقيه المالكين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 جماعة من شيوخها فاتسع في الرواية وقضى الفريض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أخبار أهل بلده واعياً لآثار أهله حسن الإيراد سهل الخلق جميل للقاء با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يق حسن المودة لإخوانه كريم العشرة وكانت سنه بضعاً وثمانين سنة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يحيى بن محمد بن أحمد بن مروان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روان بن أبان بن عثمان بن عفان القرشي العثماني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شق 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ها عن أبي عمر بن أبي الحباب وأبي عمر بن وكان عالماً ب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سكن طليطلة وأخذ الناس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القاضي أبو الأصبغ بن سهل في صفر سنة تسع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لتسع بقين لجمادى الأولى سنة ثلاث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ان بن عثمان بن سعيد بن فيض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ذون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عباس بن أصبغ وإسماعيل بن إسحاق الطح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عناية قديمة بطلب العلم متقدماً في فهمه متفنناً فيه بص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لات في الاعتقادات وكان علم الكلام والجدل غلب عليه وتوفي في حدود سن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قوطي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شني محمد بن إبراهيم وكان خيراً فاضلاً متواضعاً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سة للمسائل موثقاً محمد بن علي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اثنتي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اسم بن شمعلة الضب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رئاً 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ضحى يوم الاثنين لثلاثٍ بقين لذي القعدة من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ثلاثاء بعد الظهر وصلى عليه القاضي أبو الوليد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عن أبي القاسم الوهر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أخذ فيها عن جماعة وكان من أه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عبد الله الأموي يعرف بابن أبي 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مفرج القاضي وعباس بن أصبغ وأبي محمد الأصيلي و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الحباب وصاعد الل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فنناً في العلوم ثاقب الذهن حافظاً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قب ذي الحجة سنة أربع أربعين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ف على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غيث بن أحمد بن مغيث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عبدوس بن محمد وأبي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ين وأبي عمر الطلمنكي وابن الفخ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فقهاء وكبار العلماء ومقدماً في الشورى ذ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محمد بن عمر بن الفخار مر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أندلس أبصر من محمد بن محمد بن مغيث ب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خوه أحم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محمد بن عيسى الأموي المكتب ال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عون الله وأبي عبد الله بن مفرج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والمعيطي وقرأ القرآن على أبي الحسن الأنطا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وا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ذكر أنه ولد في النصف من جمادى الآخرة سنة تس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فاضلاً ورعاً من أهل القرآ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ٍّ صالح من علم الحديث قديم العناية بطلبه ثقة ثبت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بدر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إبراهيم بن محمد بن حسين وأبي جعفر بن ميمو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ذنين وأبي محمد بن عباس والتبريزي والمنذر بن المنذ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فقهاء طليطلة حافظاً للمسائل جامعاً للعل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به وقوراً عاقلاً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خير للقراءة على الشيوخ لفصاحته ونهضته وقد قرأ الموط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في يومٍ واحدٍ وكانت أكثر كت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س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مشاوراً خطيباً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أحمد بن محمود الوراق أندل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مكة من أبي العباس أحمد بن الحسن الرازي وأبي ذر عب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كثيراً وكان حسن الخط وقد كتب من صحيح البخاري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هي بأيدي الناس حدث عنه من أهل الأندلس أبو الوليد الباجي و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تجيالي وأبو عمر بن مغ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مقرئ يعرف بابن الص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على أبي الحسن الأنطاكي المقرئ وجوده عليه وأقرأ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ل عنه وأخذ عنه كتاب رواية ورش من تأليفه أخبرنا بها عن أبي عبد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و محمد بن عتاب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اً بالفضل مقدماً في حمل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ز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بيحة الجمعة يوم تاسوعاء من المحرم سنة ثمان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ته أيام اشتد القحط فمضى مستوراً واتبعه الناس ثناء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ً وأجمعوا على أنه آخر من بقي بقرطبة ممن قرأ على الأنطاكي وكان مولده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على هذا الإحصاء إحدى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بدر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ناظر عليه وكان متواضعاً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غيث بن محمد بن يونس بن عبد الله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ه القاضي يونس بن عبد الله بعض ما عنده وتفقه عن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فقهاء وقته وكان حافظاً للفقه مقدماً في المعرفة والذكاء والفهم وله 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ة في اللغة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عشي يوم الخميس منتصف جمادى الأول من سنة إحدى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بع وعشرين سنة وصلى عليه أبوه مغيث ابن محمد وثكله ثك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يغلب صبره رثا له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رحمن بن عثمان بن سعي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ن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سكن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عبد الله وعن أبي بكر محمد بن عبد الرحمن وع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هشام بن بكير وأحمد بن قاسم التاهرتي وأبي عمر بن الجسور وأبي عمر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 الطلمنكي وأبي القاسم أحمد بن منظور وأبي إسحاق بن الشرفي و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اني وخلف بن يحيى بن غيث وأبي القاسم بن أبي جعفر وأبي سعيد الجعفري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ذاء وأبي عبد الله بن أبي زمنين وأبي بكر بن زهر وابن نبات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أبي المطرف بن فطيس القاضي وأبي المطرف القنازعي وأبي الوليد بن الفر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وهراني ويونس بن عبد الله القاضي وصاعد اللغوي وجماعة كثيرة سواه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تكرر عليهم وكتب العل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كثيرة بتقييد الحديث وجمعه وروايته و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ما رواه ثبتاً فيه مكثراً محافظاً على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متصاوناً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إشبيلية 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غير واحد عن ابنه أحمد بن محمد بوفا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يضاً ابن خزرج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عقب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تٍّ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براهيم الوراق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ر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الطلمنكي المقرئ بسرقسطة ومن غيره وسكن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علماً كثيراً ولم يكن بالضابط لما نقله وقيد ووفاته جماع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ليد بن عقيل العكي المجاور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مكة عن أبي ذر عبد بن أحمد الهروي 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أبو بكر جماهر بن عبد الرحمن بإجاز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له إليه وقال قدمت مكة سنة اثنتي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يته قد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فورتش قاضي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حج فيها وكتب الحديث عن عتيق بن إبراهيم الق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ان القابسي وأبي عبد الملك البوني وأبي عمرو السفاقسي وأبي عمر الطلم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 رواية ضابطاً لكتبه فاضلاً ديناً عفيفاً راوية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صدر ذي الحجة سنة ثلاث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 حفيده أبو بكر ومولده سنة إحدى وثمانين 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أبو محمد وأبو الوليد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سف بن أصبغ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حاجاً ولقي أبا ذر الهروي وأبا الحسن بن جهضم وأخذ عن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أقبل على التجارة وعمارة ماله وكان مواظباً على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ودفن يوم الأضحى سنة ثلاث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أبي ز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داد المفتيين بقرطبة وكان ينسب إلى غفلة كثيرة شهر ب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جمعة سلخ رجب من سنة 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طرف الكناني المقرئ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يونس بن عبد الله وأبي محمد بن الشقاق الفقيه و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الروايات على أبي محمد مكي بن أبي طالب واختص به وأخذ عنه معظم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بالقراءات حسن الضبط لها عالماً بوجو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صاحب ليل وعبادة ثقة فيما رواه أنا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بن صواب بجميع ما رواه وغيره من شيوخنا ووصفوه بالمعرفة والجلالة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بة والمز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دفن لأربع عشرة ليلة بقيت من صف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من سنة 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باب عامر في صحن مسجد خ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ت أن مولده سنة سبع وثمانين وثلاث مائة وانتهى عمره س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أعلى بن هاشم يعرف بابن 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قوط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أدب وولي قضاء 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محمد 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حسن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رية واستوطنها واستقضى بها وكانت له رواي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قد نيف علي الثمانين ذكر ذلك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إسحاق بن ورد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مرية بعد الأربعين و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مختصر العين من أبيه وأخرجه إلينا ورو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ه عبد ال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ربي الثغ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أبي زمنين والقاضي 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قاضي أبو يحيى الثملا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رج بن عبد الولي الأنصاري الص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محمد بن عباس الخطيب وغيره ورحل إلى المشرق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روان في طريقه م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عيسى بن مناس و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قاسم القرشي وأبو إسحاق إبراهيم بن قاسم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ر من جماعةٍ منهم أبو محمد بن النحاس وأبو القاسم يحيى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بمكة من أبي العباس الراز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بن جماه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بمصر ولقيه أيضاً أبو عبد الله الحميدي بمص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تاب مسلم بن الحجاج في الصحيح وكتاب الشريعة للآ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اً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مكثراً ثقة ضابط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تعير كتابي إنه علقٌ بمهجتي وكذاك الكتب بالمهج فأنت في سعةٍ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خه وأنت من حبسه في أعظم الح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فسطاط بن ال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حسن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بو القاسم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قرئ أن أبا عبد الله محمد بن الفرج هذا خبل في آخر عمره و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بمصر وأراه مات ب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وسى بن عبد السلام الأنصا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طليطلة من أبي إسحاق بن شنظير وصاحبه أبي جعفر بن ميمون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عبد الله بن يمن وأبي الحسن بن مصلح والمنذر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فخار وجماعة كثيرة سواهم من أهلها ومن القادم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لقي بمكة أبا الحسن بن فراس العبقس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جهضم وأبا القاسم عبد الرحمن بن الحسن الشافعي وأبا بكر المطوع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الهروي وكتب بمصر عن أبي محمد بن النحاس وأبي القاسم بن منير وأبي الحس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بن ثرثال وعبد الغني بن سعيد الحافظ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في انصرافه من المشرق عن جماعة كثيرة من المحدثين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عالماً وإماماً متكلماً حافظاً للحديث والفقه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تقناً لهما إلا أن المعرفة بالحديث وأسماء رجاله والبصر بمعانيه وعلل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يح الخط جيد الضبط من أهل الرواية والدراية والمشا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الافتنان بها وبمذاك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شاعراً مجيداً لغوياً ديناً فاضلاً كثير ال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الحديث حلو الكلام في تواليفه وتصانيفه وكانت له عناية بأصول 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الكرامات وتوفي رحمه الله بطلبيرة يوم الأربعاء منصف شعبان سنة خمسٍ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 ومولده في حدود سنة 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أحمد بن خميس القرطبي المجاور بمك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ذر عبد بن أحمد الهروي وأكثر عنه وعن أبي الحس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أبو عبد الله بن السقاط و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بمكة وسمع من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بيب بن طاهر بن علي بن شماخ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من قاضيها يونس بن عبد الله وأبي محمد بن الشقاق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نبات وأبي المطرف القنازعي ومكي ابن أبي طالب المقرئ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سنة إحدى وعشرين وأربع مائة ولقي بمكة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أحمد الهروي ف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 عبد الوهاب بن علي المالكي وسمع منه كتاب التل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 وأجاز له ما رواه وأ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فضل والدين والتواضع والطهارة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وأنا عنه شيخنا أبو محمد بن عتاب بجميع ما رواه عن عبد الوها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قاضي أبو عبد الله فجاءة بغافق يوم السبت بعد أن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داره لتجديد وضوءٍ لعشر بقين من شهر رمضان سنة تس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د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ن ذنين وعبد الرحمن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ن المجتهدين في العبادة والمقبلين على الآخرة خائف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شعاً له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ظ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الحسن الفارسي يعرف بابن أبي حفصٍ 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رآن ومن أهل العناية الصحيحة بطلب الفقه و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 والآداب وممن يقول الشعر ومن أحفظ الناس للخبر وله رواية بالأندلس و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سنة تس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بإشبيلية في رجب سنة خمس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فتح الأنصا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 من أبي محمد الأصيلي وعبد الوارث بن سفيان و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أبي نصر النحوي ومسلمة بن بت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آثار والأخبار متفنناً في سائر العلوم من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ار وكان مع ذلك حسن الدين ثقةً في جميع أحواله وكان على مذاهب أهل ال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لة عن الدنيا فكان ربما عوتب في ذلك عتاب تخويفه من السلطان فمن دون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أهل التوكل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غير واحد عن أبي علي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بن 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يس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أحمد بن محمد بن مقس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لم من أتاك واغتنم ما حييت منه الدعاء وتوفي رحمه الله ببط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عشرة خلت من جمادى الأولى سنة 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وليد القيطشاي الأديب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م العربية بقرطبة وكان لها ذاكراً مقدماً في 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يخنا أبو محم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 تعلم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توفي ودفن يوم السبت لسبع بقين من المحرم من سنة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هب بن بكير الكتاني قاضي قلعة رباح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ذنين وأبي عبد الله بن الفخار ومحمد بن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صر المسائل ومعاني الأحكام وولى قضاء قلعة رباح وله في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لأنه كان معروفاً بالتضحية ظاهر الإخلاص لجماعة من الناس محبباً إليهم ع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ً طاهراً ثم رحل إلى طليطلة واستوطنها إلى أن توفي بها سنة إحدى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هب بن حما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إبراهيم بن محمد والمنذر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حفظ للحديث والبصر به وكان فقيهاً في المسائل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ثائق خيراً فاضلاً منقب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وفاته أنه أقبل يوماً من قريته فأد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غيثٌ وابلٌ ورعدٌ عظيم فنزلت من السماء صاعقة فقتلته والدابة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ا وأصيب إثر الصاعقة في رأس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ثغ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عمر الطلمنكي المقرئ وأبي عبد الله بن الحذاء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يم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وروايته أخذ عنه أبو بكر محمد بن محمد بن جم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سمعا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أبي نصرٍ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يسابوري الحا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في ستة من أصحابي الحفاظ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نا البيت وطفنا وتروينا من زمزم دعا كل واحد منا بدعوة فأجي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بما دع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أن ييسر لي 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تاب بن محسن مولى عبد الملك بن سليمان بن أبي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كبير المفتين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عبد الرحمن بن أحمد التجيبي وأبي القاسم خلف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يث وأبي المطرف القنازعي والقاضي يونس بن عبد الله وأبي عثمان سعي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نبات والقاضي عبد الرحمن بن أحمد بن بشر والقاضي أبي محمد بن بن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بن عمرون القاضي وأبي عثمان بن رشيق وأبي سعيد الجعف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عالماً عاملاً ورعاً عاقلاً بصيراً بالحديث و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اً بالوثائق وعللها مدققاً لمعانيها لا يجار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مدة حياته فلم يأخذ عليها من أحد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كى أنه لم يكتبها حتى قرأ فيها أزيد من أربعين مؤ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نناً في فنون العلم حافظاً للأخبار والأمثال والأشعار ي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عار كثيراً في كلامه صليباً في الحق مؤيداً له مميزاً لزمانه متحفظاً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بضاً عن السلطان وأسبابه جارياً على سنن الشيوخ في جميع أحواله متواضعاً مقص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 حوائجه بنفسه ويتولاه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 أهل الشورى في زمانه وعليه كان مدار الفتوى في وقته د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قرطبة مراراً فأبى من ذلك و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دعي قبل ذلك إلى قضاء طليطلة والمرية فاستعفاهما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مطرف بن بشر إلى الشورى والناس متوافرون وذلك سنة أربع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إحدى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هاب الفتوى ويخاف عاقبتها في الآخر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سدن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 مفتياً وإذ رغب في ثوابها وغبط بالأجر علي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أنجو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فاً لا علي ولا لي ويتمثل ب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وني الأجر الجزيل وليتني نج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فاً لا علي ولا ليا وكانت له اختياراتٌ من أقاويل العلماء يأخذ بها في خاص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وا ب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 بفاتحة الكتاب في الصلاة على الجنائز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ة الأولى اتباعاً للحديث الثابت في ذلك عن النبي صلى الله عليه وسلم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علماء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بها في صلاة الجمعة إذا لم يسمع قراءة الإمام وكا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خطبة في الجمعة والعيدين لبعده عن الإمام أقبل على الذكر والدعاء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دأ بالتكبير في العيدين من مساء ليلتهما إلى خروج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قي المسح على الخفين ما أمكنه ذلك ولم تدعه الضرورة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عيب المسح عليهما وأصلي وراء من ي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عتقد قديماً أن يشرك أبويه فيما يفعله من نوافل ا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يفرض القيام به وأن يكون ثواب ذلك بينه وبين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ضيت على هذه النية مدة ثم أنه وقع بنفسي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ذ خشيت أن أكون أحدثت أمراً لم أسبق إليه ولم أكن رأيت ذلك لغيري قبلي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طع ما نويته من ذلك إلى أن مر بي لبعض المتقدمين مثل ذلك فطابت نفسي واز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 في 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يما ترك عندنا من القضاء باليمين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ن يقضي بذلك لأفتي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عظم ما تقدم من مناقب هذا الشيخ بخط ابنه 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لي الغساني في كتاب رجاله الذين لق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تاب بن محسن كان من جلة الفقهاء وأحد العلماء الأثبات ومم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قه وسماع الحديث دهره وقيده فأتقنه وكتب بخطه علماً كثيراً وكان حسن الخط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في المعرفة بالأحكام وعقد الشروط 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 في ذلك أق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سنن أهل الفضل جزل الرأي حصيف العقل على منهاج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سبعٍ بقين من ذي الحجة سنة ثلاث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ثلاثاء لعشر بقين من صفر من سنة اثنتين وس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ربض قبلي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عبد الرحم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جنازته المعتمد على الله محمد بن عباد ومشى فيها راج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هور بن محمد بن جهور بن عبيد الله بن الغمر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ر ابن أبي عبدة رئيس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مطرف القنازعي وأبي محمد بن بنوش و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ي بكر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وجوده على أبي محمد مكي بن أبي طالب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اً لحروفه كثير التلاو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نياً بسماع العلم من الشيوخ وروايت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في شبيبته علماً كثيراً ورواه وقرأت تسمية شيوخه المذكور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خط يده وفيه تسمية ما سمعه منهم فرأيت فيها كتباً كثيرة تدل على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اه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شلطيش معتقلاً بها من قبل المعتمد على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 في منتصف شهر شوال سنة اثنتين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ذي القعدة من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أبي محمد الأسلم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المعرفة بالنحو واللغة وكتب الأخبار و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دبه المظفر بن الأفطس لنفسه و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طليوس وتوفي بها سنة اثنتين أو ثلاث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يسى بن محمد بن منظور بن عبد الله بن 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الفقيه الزاهد أبي القاسم بن عصفور الحضرم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عبد الرحمن العوا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اه المعتمد على الله محمد بن عباد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سرة في قضائه عدلاً في أحكامه ولم يزل يتولى القض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وفي في غرة جمادى الآخرة من سنة أرب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وصلى عليه القاضي أبو عمر بن الح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اسم بن مسعود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الفخار وابن الف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ناية بالعلم والفقه والفتيا مشاو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قضاة ب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ست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سعيد المعافري المقرئ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ات عن أبي محمد مكي بن طالب المقرئ وأقرأ الناس ب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كان فاضلاً زاهداً ورحل في آخر عمره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كة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بخط القاضي يحيى بن حبيب وكان ممن 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يسى بن محمد بن منظور بن عبد الله بن منظور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محمد 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له بن منظور 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شبيلية إلى المشرق في شعبان سنة ثما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قف وقفتين سنة ثلاثين وسنة إحدى وثلاثين وأنه دخ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اً سنة أر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وفاته بخط القاضي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فاضل الناس حسن 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التقييد للحديث كريم النفس خي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لق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عبد بن أحمد وصحبه وجاو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كتب عنه الجامع الصحيح للبخاري وغير 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يضاً أبا النجيب الأرموي وابن أبي سختوية وأبا عمرو السفاق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بمك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يونس بن محمد المفتي سماعاً من 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منظ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رنا إلى الزيارة وانتهينا إلى باب الخش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يفضي إلى القبر نزل رجلٌ عن راحلت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عن الأكوار ن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لمن بان عنه أن تلم به ركبا فلما سمعه الناس نزلوا عن رواحلهم ومش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ثل هذا الرجل بهذا البيت أحسن من مدح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من مدح ب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ي الخاطر حسن المجالسة من بيت عل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أثق به أن أهل إشبيلية أص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ٌ في بعض الأعوام وبلغ قفيزهم أحد عشر مثقالاً وزيتهم ثمانية مثاقيل ال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بعض أهلها مهتماً بذلك في بعض الأيام ولم يتعش أحدٌ في دار ذلك الرجل ل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رأت بنته في السحر شيخاً حسن الهيئة لا يشبه رجال أهل الدنيا فكأنها شك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ط 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يتم بدعوة أبي عبد الله بن منظور البارحة فنهضت إليه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لآخر وكان بينهما م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ت معه ثم سألته هل سألت ربك البارحة حاجة فاستحى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فأخبرته برؤيا ابنتها فخر ساجداً لله ثم أمر بخمسين قفيزاً ففر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وكان له ابن عم يؤم بجامع إشبيلية فشكاه إلى الناس ونهض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 وتعطي في مثل هذه السنة خمسين قفيز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طيته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نقضى النهار حتى سقا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شبيلية يوم الأربعاء لأربع عشرة خلت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ضحوة يوم الخميس بعده وانتهى عمره سبعون عام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رحمن بن فورت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عم القاضي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الطلمنكي والقاضي أبي الحزم بن أبي درهم وابن 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عالماً 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ين وأربع محمد بن مزرقان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علي بن إبراهيم الشيراز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قاسم الحسن بن عمر الهوز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خلد بن عبد الرحمن بن أحمد بن بقي بن مخ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حمد وعمه أبي الحسن عبد الرحمن وتولى القضاء ب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تقديم محمد بن جهور والثانية بتقديم المأمون يحيى 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لم تحفظ له قضية جور ولا ارتشا في حكم وكان من بيتة علم ونباهة وفضل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أبو علي الغس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ه ابناه أبو الحسن وأبو القاسم ب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ن القضاء وامتحن بسببه محنة عظيمة نفعه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دينة إشبيلية بعد انطلاقه من اعتقاله في صفر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سنة س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ابنه شيخنا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محمد بن حفص بن الشراني الطلي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ث وكان صهراً له وعن أبي بكر بن زهر وكان الأغلب عليه الورع وترك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عن الدنيا وأسبابها والانزواء عنها وع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يل الخروج عن بيته إلا لما بد له منه ولا يتبسط مع أحد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ادياً بنفسه عن الناس وكان مع ذلك حسن التلقي لمن قص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في روايته لا يبيح لأحد أن يسمع منه شيئاً م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سنة إحدى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العبد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ي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عمر الطلمن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لي بن سك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هور بالصلاح التام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هو وأبو الحسين بن القاضي أبي الوليد الباجي وصلي عل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احد و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جان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بالعلم واستقضى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أو اثنتي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حمد بن قاسم بن محمد بن سليمان بن هلا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عمر الطلمنك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ٌّ في الفقه والآثار و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سنة اثنتي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رث بن أحمد بن مغيرة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س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لة أهل الأدب ومن أهل الحفظ والمعرفة والتقد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صارم الباجي كثيراً من كتب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حسن علي بن أحمد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بغرناطة وأخذ عنه بها سنة ثلاث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اشم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حمد بن فورتش وأبي القاسم مفرج بن محمد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 من أبي العباس بن نفيس مسند الجوهري عنه وسئل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صالحٌ كان يحفظ الموطأ والبخاري و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قرأ من حفظه كتاب البخاري على الناس فيما بين العش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د والمتابعة لا يخل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كي بن أبي طالب بن محمد بن مختا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كثر ما عنده سمع معه على القاضي يون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ما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 لهما أيضاً أبو علي الحداد الفقيه وأخذ أيضاً ع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ليلي وعن حات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حكام الشرطة والسوق بقرطبة مع الأحباس وأمانة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وداً فيما تولاه من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ٌّ وافر من الأدب وكان حسن الخط جيد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لخمسٍ خلون من المحرم سنة أربع وس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وزير أبو عبد الله جعفر بن محمد بن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هاً جليلاً أخذ الناس عنه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نق ال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ريح بن أحمد بن شريح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سنة ثلاث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ذر الهروي صحيح البخاري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العباس بن نفيس بمصر ومن أبي القاسم الكحال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إشبيلية عن أبي عمرو عثمان بن أحمد القيشطيالي وأجاز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كي بن أبي طالب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عبد الله هذا كتاب الكافي في القراءات من تأليفه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ة واختصار الحجة لأبي علي العيسو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مقرئين وخيارهم ثقة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عة عند صلاة العصر اليوم الرابع من شوال من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 مائة وكمل له من العمر أربعة وثمانون عاماً إلا خمسة وخمس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يوم الأضحى سنة اثنتي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ابنه الخطيب أبو الحسن شريح بن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بارك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مرو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ابن مطاهر وأبي محمد بن أبي جعفر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ّ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صبغ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صاحب الصلاة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مكي بن أبي طالب قرأ عليه القرآن وجوده و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تاب وأبي القاسم حاتم بن محمد وأبي عمر ابن الحذاء وأبي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ديناً متواضعاً مجوداً للقرآن كثير العناية ب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الشيوخ والاختلاف إليهم والقراءة عليهم مقبلاً على ما يعنيه و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سبع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حفيده القاضي أبو عبد الله محمد بن أصبغ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زم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أحمد بن بد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ط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يرة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بن دينال وعن أبي القاسم حاتم بن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علماء وكبار الفقهاء شهر بالحفظ والعلم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قاضي أبو الوليد محمد بن أحمد بن رشد وأبو الوليد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ق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إبراهيم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قرذ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مع من جماعة من رجال بلده وكان يناظر عليه في الفق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في شرح كتاب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ا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بقي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لماً بالخبر واقفاً على علم الأثر اختلف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كان صاحباً لأبي القاسم 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بالمرية أحد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ير المعافري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لي الغس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طلب الأد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مسلم بن أحمد الأديب وقرأ القرآن على أبي محمد مكي بن أبي طالب وتبن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هشام بن عبد الرحمن المعروف بابن الصا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يه ود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ديث عن شيوخ مصر في وقته وحج بيت الله الحرام وكتب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مسلم بن الحجاج بمصر عن أبي محم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منقبضاً مقبلاً على ما يعنيه وتوفي رحمه الل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من شهر رمضان المعظم من عام إحدى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ت هذه الوفاة عن أهل بيته ثم وجدتها بعد ذلك في كتاب ابن م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سان بن الريوالي البي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بياس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أخذ عن أبي بكر محمد بن محمد بن الناطور 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ا عليه في داره بالقيروان 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بكر أحمد بن عبد الله بن أبي زيد وسمع بقرط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بن عابد وبالمرية من المهلب بن أبي صفرة أخبرنا عنه بعض شيوخنا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عشر ال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بن محمد بن عثمان بن عبد الله بن سلمة بن عبا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ص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 عن أبي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ثابت بن محمد الجرجاني وأبي الحسن التبريزي وأبي عبد الله بن فتحون وصا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لغوي وعن أبي سعيد الجعفري وأبي عمر بن عفي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لي الغس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تحققين بالأدب الد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به مدة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صيانة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اس عنه كثيراً من روايته وأخبرنا عنه 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شيخنا أبو الحسن بن مغ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ل الأدب متسع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نباهة ووج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مث الأخلاق س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ثابراً على المطالعة وتكرير كتبه على علو سنه فكانت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قان و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زير أبو بكر رحمه الله صبيح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ثلاث خلون من شهر جمادى الأولى سنة إحدى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صبيحة يوم الخميس بمقبرة أم سلمة وحضر جنازته المأمون الفت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يوم الجمعة لأربع خلون من جمادى الآخرة سنة ثلاث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بيبش المفت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جعفر بن مغيث وأبي المطرف بن سلم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رسية سنة أرب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بن عامر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 من أبي عبد الله بن محمد بن أحمد بن عبد الله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شاوراً بحضرته عالياً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الإمام أبو بكر بن العر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ه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سعيد بن وه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أحمد بن محمد الطلمنكي والمهلب بن أبي صف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بن ميقل وأبي عمرو المقرئ وخلف الجعفري ومحمد بن عباس القي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ليف في شر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وكان من أهل العلم والرواية والفهم والتفنن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عنه غير واحد من وقرأت بخط أبي الوليد سليمان بن عبد الملك صاح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قبر القاضي أبي عبد الله بن المرابط مكتوباً في رخامة عند رأسه على ق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ند باب ب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القاضي أبي عبد الله 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ونضر وجهه يوم الأحد لربع خلون من شوال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فرج بن أبي العباس بن إسحاق التميمي المغ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ا عمر المقرئ وعليه ا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الربيع سليمان بن إبراهيم وأبي محمد مك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غيرهم وكان عالماً بالقراءات ووجهوهها ضابطاً لها مثقفاً لمعانيها إ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دين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غير واحد من شيوخنا ووصفه بالتجويد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يوم الجمعة بين الصلاتين لسبع عشرة ليلة خلت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اثن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دينة إشبيلية في منتصف ذي القعدة من سنة خمسٍ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كتبه على طلبة العلم الذين ب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بن معاذ الشع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صاحب الأحباس والدلا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ذكاء ثاقب الذهن رفيع القدر واستقضى بج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اً ع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مسعود بن شعي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سمع من أبي ذر الهروي صحيح البخاري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ولقي أبا بكر بن عقال وأخذ عنه كتاب الجوزقي عن مؤلف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طوعي ومحمد بن خميس المجاور الأندل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هناك 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الحبر من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سريع الكتاب ثقة 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الأندلس عن أبي القاسم خلف بن أبي سرور السرتي و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أبي عمر الطلمنكي وأبي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 الحسن بن بطال كتابه في شرح البخاري واستقضى ب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باً إلى أهل بلده وامتحن في آخر عمره وذهبت كتبه وماله وتوفي في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ا ب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وسى بن سهل الجهن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عابد وأبي القاسم حاتم بن محمد وأكث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ره وعن أبي عبد الله بن عتاب وأبي عمر بن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تهداً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سماع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م كثيراً وقرأ عليهم وص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سب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ي بوفاته ابنه الحاكم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بيع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ي بلنسية وهو من أهل جزيرة شقرٍ من عملها كان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نسية في زمانه مقدماً في الشورى حافظاً ل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لخمس بقين من ربيع الآخر سنة سبع وثمان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صر فتوح بن عبد الله الأزدي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زيرة ميورقة وأصله بن قرط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ض الرصافة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لي بن أحمد بن حزم الظاهري واختص به وأكث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بصحبته وعن أبي العباس العذري وأبي عمر بن عبد الب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ولقي بمكة كريمة المروز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إفريقية ومصر كثيراً وسمع بالشام والعراق واستوطن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ه أبو بكر الخطيب وأبي نصر بن ماكولا والقاضي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أبي عبد الله القضاعي وأبي إسحاق الحبال وابن بقا الوراق وجماعة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من شيوخنا أبو علي الصدفي وأبو الحسن بن سرحان ووص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نباهة والمعرفة والإتقان والتدين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الخاض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ني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أمير أبو نصر بن ماكو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ديق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وهو من أهل ولأبي عبد الله هذا كتابٌ حسنٌ جمع فيه بين صحيح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ناس عنه وله أيضاً كتاب علماء الأندلس نقلنا منه في كت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نسبناه إليه وأخبرنا القاضي الإمام ب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طر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الحمي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من علوم الحديث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همم بها كتاب العلل وأحسن كتاب وضع فيه كتاب الدار قطني وكتاب المؤ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لف وأحسن كتاب ووضع فيه كتاب الأمير ابن ما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وفيات الشيوخ وليس فيه كتاب وقد كنت أردت أن أجم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فقال إلي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 على حروف المعجم بعد أن ترتبه على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رخان فشغله عنه الصح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القاضي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طرخ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حميد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ناس ليس يفيد شيئاً سوى الهذيان من قيل وقال فأ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اء الناس إلا لأخذ العلم أو لصلاح حال وتوفي أبو عبد الله الحميدي ببغد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ابن سر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 في ذي الحجة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رحمن بن جماهر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عمه أبي بكر جماهر بن عبد الرحمن وأبي محمد 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أبي بكر العواد وأبي عبد الله بن عبد السلام وأبي عمر بن سمي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مع عمه أبي بكر سنة اثنتي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الفريضة وسمع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أبي معشر الطبري وكريمة المرو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عبد الله القضاعي كثيراً وعلى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أبي العباس بن نفيس المقرئ وأبي إسحاق الحبا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علي بن معاف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جمع والإكثار والرواية من الشيوخ لا كب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دينة طليطلة أعادها الله في أيام النصارى دمرهم ال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قاسم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بكر جماهر بن عبد الرحمن وأبي الحسن بن الأل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 شاء الل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مر بن عبد البر ورحل إلى المشرق وحج وأخذ عن ه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الزاهد وسعد بن علي الزنجاني وأبي إسحاق الحبال والقاضي أبي الحسن الخ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بن الحسن السمرقندي لقيه بالإسكندرية وجماعة كثير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رواية وجمعها والإكثا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خيرٌ وانقباضٌ أخبرنا عنه شيخنا أبو الحسن بن 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إذ قدم علينا قرطبة ورأيت خطه بذلك له في شعبان سنة إحدى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اجة وغيرها من بلاد الغرب وبها تو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مزاحم الأنصاري المقرئ الخزرجي سكن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أشب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وأكثر الرواية هنالك ولقي القضا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هاية في علم العربية ومن تأليفه كتاب الناهج للقراءات ب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قد أخذ عنه أبو الحسن العبسي المقرئ وابن مطاه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آخر سنة أو في أول سنة اثنت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بد الله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شريح المقرئ وأبي عبد الله بن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القراءات شيخنا القاضي الإمام أبو بكر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ئ الناس بحاضرة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رف بابن اللجال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ة إلى المشرق واستوطن مكة أعزها الله وأخذ عن أبي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 وكريمة المروزي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أصول والنحو مقدماً في معرفتهما وله اختصا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طبري في تفسير القرآن له أخبرنا عنه غير واحد من شيخنا وتوفي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بي جعفر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حفص الهوز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اً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رسية سنة أربع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بخط أبي الولي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فرج بن إبراهيم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و المقرئ فيما كان ي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له رحلة إلى المشرق روى فيها عن أبي علي الأهوازي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ذب فيما ذكره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ف على ذلك أصحابنا وأنكروا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رية سنة أربع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ون بن مرجي بن سعدون بن مرجي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ي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دخل بغداد وسمع بها من أبي عبد الله الحميدي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 الحسين الطيوري وأبي نصر محمد الخرا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هنالك الإمام أبا بكر ابن العربي شيخنا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أنبل منه وسمع منه شيخنا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حافظ جليل لقيته فتي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رج مولى محمد بن يحيى البك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ط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بقية الشيوخ الأكابر في وقته وزعيم الم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يونس بن عبد الله وأبي محمد مكي بن أبي طالب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عابد وأبي علي الحداد وأبي عمرو المرشاني وأبي المطرف بن جرج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قطان وحاتم بن محمد ومعاوية بن محمد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عالماً حافظاً للفقه على مذهب مالك وأصحابه حاذ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وى مقدماً في الشورى عارفاً بعقد الشروط وعللها مقدماً فيها ذاكراً 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بلده وفتاويهم مشاركاً في أشياء من العلم حسنة مع خير وفضل وعفاف ودين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طول صلاة قولاً للحق وإن أوذي فيه لا تأخذه في الله لومة لائم معظم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يعرفون له حقه ولا ينكرون فضله وكان كثير الذكر لله تعالى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ه العزيز تالياً له مجرداً ل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صلاة بالمسجد الجامع بقرطبة وأسمع الناس به وأنبأهم فيه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ن حتى سمع منه الكبار والصغار والآباء والبناء وكانت الرحلة في وقته إليه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حسناً في أحكام النب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على أبي رحمه الله عليه غير م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ضحوة يوم الخميس لثلاث عشرة ليلة خلت من رجب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بع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عباس يوم الجمعة بعد صلاة العصر وشهده جمعٌ عظيم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منسلخ ذي القعدة من سنة أر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بن أبي ح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طليوس وقاضي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شهور في وقته وجمع في الوثائق كتاباً أخذه النا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توح بن علي بن وليد بن محمد بن علي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بن مغيث وثائقه وعن أبي عمر بن عبد البر وأبي عمر بن سميق والطلم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يزي والسفاق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رأي والوثائق متقدماً في علم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حكام القضاء بغرناطة وتوفي بمالقة أول يوم من صفر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خليفة بن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عتاب والقاضي محمد بن شماخ لقيه بغ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الولي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وسماعه من الشيوخ من أهل المعرفة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 وسمع الناس منه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القة سنة 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الأمو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فورتش وعن عمه أبي زيد بن الصرا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لي بن سك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أو اثنت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آخر يوم من صفر من سنة 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يحيى القيسي المقرئ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لمك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أصحاب أبي عمرو المقرئ قرأ عليه القرآن أبو محمد ب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فقيه وغيره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ي أحمد بن مسعود بن مفرج بن مسعود بن صفوان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دينة شلب وكبير المفتين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حمد بن مسعود وتفقه عنده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 بإشبيلية صحيح البخاري ورحل إلى أبي جعفر بن رزق وتفقه عنده بقرطب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على مذهب مالك وأصحابه جيد الفهم بصيراً بالفتيا عارفاً ب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كانت الدراية أغلب عليه من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ع في تأليف للوثائق لم يكمله وكان عالي الهمة عزيز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اللسان ثقة فيما رواه و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ده في ذي الحجة سنة إحدى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صفر من سنة 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قطري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أندلس من الباجي والدلاي وابن سعدون ورحل إلى المشرق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خطيب ولقي عبد الحق الفقيه وابن باب شاذ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نحو والأصول وسكن إشبيلية ثم انتقل إلى سبتة ف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بها إلى أن توفي سنة إحدى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الطليطل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 الرحمن بن سلمة وقاسم بن هلال وأبي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العدوة فسكن فاس مدة ثم سبتة وولي خطابة الموضع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صالحاً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بتة خطيباً في محرم سنة ثلاثٍ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أبو الفضل وكتبه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الخزرجي يعرف بن أبي العصا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مبرزاً تفقه على أبي مروان بن الكوف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لقي فيها عبد الحق بن هارون الفقيه و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حظٍّ من علم الأصول والأدب وتوفي سنة أرب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عشر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يدرة بن أحمد بن مفوز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ه أبي الحسن طاهر بن مفوز وأبي علي حسين بن محمد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عنهما وأخذ أيضاً عن أبي مروان بن سراج وأبي عبد الله محمد بن فرج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القاضيان أبو عمر بن الحذاء وأبو الوليد الباج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حديث وعلله منسوباً إلى فهمه عارفاً ب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ه متقناً لما كتبه ضابطاً لما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الأدب واللغة والعربية والشعر و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ي بذلك عناية كاملة وأسمع الناس بالمسجد الجامع بقرطبة وأخذوا عن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ً لهم إلى أن توفي في ربيع الآخر سنة خمسٍ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أبو إسحاق صاحبنا وأخبرني الفقيه أبو مروان بن 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وكان مختصاً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مفو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في النو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ني بسبع قضبان فتؤلمني فكنت أسأله عن اس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ت أبا مروان عبد الملك بن سراج فأخذت عنه سبع دواوين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سعيد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محمد بن شعيب المقرئ وأبي مروان بن سرا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أديباً حافظاً عالماً بالأدب واللغة أخذ النا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خمس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ش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جيق من الغر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القاضي أبي الوليد الباجي كثيراً من روايته وتواليف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فهم عالماً بالأصول و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إشبيلية وحمدت سيرته ولم يزل يتولى القضاء بها إلى أن تو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القاضي أبو الفضل بوفات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تها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سعيد بن موسى بن نعم الخلف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سرقسطة من القاضي أبي الوليد الباجي بعد أن رحل حاجا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من أبي الفتح السمرقن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ا معشر الطبري بمكة وقرأ عليه القرآن بالروايات وتوفي بأ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ة سنة سب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لاث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خيار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عض محمد بن سليمان الكلاعي الكات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إشبيلية ورأس أهل البلاغة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أبي مروان بن س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أدب البارع والتفنن في أنوا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ٍ وخمسمائة عن سن عالية وخرفٍ أصابه قبيل موته ع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عزيز بن حمدين التغلبي قاضي الجماعة ب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تفقه عنده وعن أبي عبد الله محمد بن عتاب و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جاز له أبو عمر بن عبد البر وأبو العباس العذري ما رو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نن في العلوم والافتنان بها وبمذاك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ذكياً فطناً أديباً شاعراً لغوياً أصو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قرطبة في شعبان سنة 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اه بسياسة محمودة وسيرة نب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جزالة والصرامة ومن بيتة علم ونباهة وفضل وجلا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تولى القضاء بقرطبة إلى أن هلك على أجمل أحواله ظهر يوم الخميس ودفن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يوم الجمعة لثلاث بقين من المحرم سنة ثما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صاحب أحكام القضاء أبو القاسم أحمد بن محمد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تس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ق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ذكاء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دراية ورواية ولغة وأدب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ليلة السبت لستٍ خلون من رجب من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سحاق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بن ميقل وأجاز له ما رواه وكانت له عناية وروا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نسية وسيق إلى مرسية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نة ثما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عافية النحوي المقرئ الإمام بجامع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الحجاج الأعلم الأد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أدب واللغة أخذ الناس عنه ذلك وتو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يحيى التدمي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صاحب الأح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ً بالأحكام والشروط وشوور بم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سنة إحدى عشرة وخمس مائة عن سن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جاج الأعلم الأديب وقيد عنه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ً عن أبي القاسم بن محمد الطرابلسي وأبي محمد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الحافظ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علم وسماعه وجمعه ومعرفة بالأدب واللغة و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قد أخذ عنه بعض شيوخنا وجلة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جلالة ونباهة و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ثلاثاء السابع عشر من صفر من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إشبيلية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 أو أربع وثلاثين محمد بن أحمد بن عو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عتاب وأبي القاسم حاتم بن محمد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أجاز له أبو عمر بن عبد البر وأبو بكر بن صاحب الأحباس وأبو العباس ال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الفقيه أبو جعفر بن 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فاضلاً ورعاً ديناً عفيفاً متواضعاً متصاوناً منقب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مواظباً على الصلاة بالمسجد الجامع بقرطبة وكان معتنياً بالعلم مش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فة والفهم كثير الكتب جامعاً لها باحثاً عنها وقد أخذ عنه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ذي القعدة سنة اثنتي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أبو بكر عون بن محمد وكان أبو بكر هذا نبيهاً ذ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أخذ معنا عن جماعة من شيوخنا وصحبن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بالحديث وروايته وسماع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سط سنة خمس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ته وجنازة أبيه قبله بالربض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له بن زك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وقا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راء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العذري كثيراً وعن القاضي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 وأبي محمد العسا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ديناً متواضعاً سمع الناس منه بعض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 واستشهد بقتندة في ربيع الأول سنة أرب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لي بن يوسف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ويعرف بالب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لقي جماعة من العلماء بالش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الحسن ابن علي الأهوازي وأبي الفرج سهل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يني وأبي الوحش سبيع بن مسلم وأبي عبد الله محمد بن علي المصيصي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إبراهيم بن العباس الحسيني وأبي حامد الطو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متقللاً من الدنيا مقبلاً على ما يعني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اً للعلم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جماعة من أصحابنا واستجيز لنا ما رواه فأجازه لنا ل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حمد بن باسة بن أحمد بن أرذمان الزهر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لن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قراءات عن أبي القاسم خلف بن إبراهيم المقرئ الطلي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فاضلاً ديناً عارفاً بالقراءات وتوفي بإشبيلية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خمس عشرة وخمس مائة وقد نيف على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بارك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ان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غساني وأبي الحسن العبسي صغيراً وسمع م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إشبيلية وسمع من أبي عبد الله أحمد بن الخولان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مرية من أبي الحسن بن شفيع وغيره وكان مختصاً ب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لمعرفته ونباهته وحسن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متواضعاً حسن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الحديث وروايته وش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رًّا بأصحابه و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وخنا يعظمونه ويكر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خمس محمد بن عبد العزيز بن أبي الخي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القاضي أبي الوليد الباجي واختص به وع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فورتش وعن أبي العباس العذري ومحمد بن سعدون القروي وأبي داود المقرئ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 الر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اءات على أبي عبد الله المغامي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ً بالأصول والفروع وممن عني بالقراءات وجودها وأ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العظيم حسن الصوت به جميل العشرة كامل 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بر بإخوان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أبو علي الغسان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قراءاته مقيدة عليه في أحد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يضاً القاضي أبو عبد الله بن الحاج في برنامجه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شيوخنا وجلة أصحابنا وقرأت عليه كثيراً من روايته وأجاز لي ما رواه بخط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إلى أن توفي رحمه الله ضحوة يوم السبت ودفن ضحوة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 من رجب سنة ثمان عشرة وخمسمائة ودفن بمقبرة الربض وصلى عليه أخو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نبيل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حاتم بن محمد وأبي الأصبغ بن خيرة ومحمد بن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رواية ومعرفة ونباهة ودراية وتقدم في معرفة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ق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لعقدها وقد أخذنا عنه وتوفي أبو عبد الله في شوال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قب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رحمه الله في سنة ثلاث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جد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لبلة سكن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نن في المعارف والتقدم في الآداب والبلاغ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ٌّ جيد من الفقه والتكلم في الحديث وكان يفتي ببلده ل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حسن العشرة وتوفي سنة خمس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اجب بن عمر بن واجب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نسية وقا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عباس العذري وأكثر عنه وعن أبي الفتح وأبي الليث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وليد 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رواه بخطه وكان محبباً إلى أهل بلده ورف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جامد اليد عن أموالهم من بيتة فضل وجلالة ونباهة و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في صدر ذي الحجة من سنة تسع عشرة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وال سنة ستّ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وليد بن محمد بن خلف بن سليمان بن أيوب الفهري الطرطو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و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قاضي أبا الوليد الباجي بسرقسطة وأخذ عنه مسائل الخلاف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جا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المشرق وحج ودخل بغداد والبصرة فتفقه عند أبي بكر الش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باس الجرجاني وسمع بالبصرة من أبي علي التستري وسكن الشام مدة ودر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عالماً عاملاً زاهداً ورعاً ديناً متواضعاً متقش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للاً من الدنيا راضياً منها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القاضي الإمام أبو بكر محمد بن عبد الله المعافري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فضل وال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 على م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ض الأمران أمر دنيا وأخرى ف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أخرى يحصل الأمران الدنيا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اً ما ينشدنا محمد بن الول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فطنا طلقوا الدنيا وخافوا الفتنا فكروا فيها فلما علموا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 وطنا جعلوها لجة واتخذوا صالح الأعمال فيها سفنا وتوفي الإمام الزاهد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في شهر شعبان سنة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شد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 بقرطبة وصاح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جامع 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و جعفر أحمد بن رزق الفقيه وتفقه معه وعن أبي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وأبي عبد الله محمد بن خيرة وأبي عبد الله محمد بن فرج وأبي علي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العباس العذر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عالماً حافظ للفقه مقدماً فيه على جميع أهل عصره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وى على مذهب مالك وأصحابه بصيراً بأقوالهم واتفاقهم واختلافهم نافذاً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الأصول من أهل الرياسة في العلم والبراعة والفهم مع الدين والفضل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م والسمت الحسن والهدى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قيه أبا مروان عبد الملك بن مسرة صاحبنا أكرمه الله و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والفضل والثقة مكا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ت شيخنا القاضي أبا الوليد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يوم الجمعة دائماً في 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اليفه كتاب المقدمات لأوائل كتب 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بيان والتحصيل لما في المستخرجة من التوجيه وا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ر المبسوطة واختصار مشكل الآثار للطحاوي إلى غير ذلك 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عليه بعضها وأجاز لنا سائرها وتقلد القضاء بقرطبة وس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سيرة وأقوم طريقة ثم استعفى عنه فأعفي ونشر كتبه وتواليفه وم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لجؤون إليه ويعولون في مهماتهم عليه وكان حسن الخلق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كثير النفع لخاصته وأصحابه جميل العشرة لهم حافظاً لعهدهم كثيراً ل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فى الله عنه ليلة الأحد ودفن عشي يوم الأحد الحادي عشر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عباس وصلى عليه ابنه أبو القاسم وشهده جمع 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ثناء عليه حسناً جميلاً ومولده في شوال سنة خمس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سليمان بن فت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وريولة عمل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الحسن طاهر بن مفوز وأبي علي حسين بن محمد الصد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عنه وعن 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منسوباً إلى فهمه عارفاً بأسماء رجاله ون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ستلحانٌ على أبي عمر بن عبد البر في كتاب الصحابة له في سفرين وهو كتا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ل وكتاب آخر أيضاً في أوهام كتاب الصحابة المذكور وأصلح أيضاً أوهام المعج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في جز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جمعه و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سنة 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 في سنة تسع عشرة قبلها وصلى عليه أبو محمد بن أبي ع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طرف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طي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العباس أحمد بن أبي عمرو المقرئ وأبي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بن مبشر والحضرم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اً آخذ عنه بعض أصحابنا وتوفي بالمرية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سماعيل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مطرف عبد الرحمن بن محمد بن سلمة وأبي 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سدٍ وأبي أحمد جعفر بن عبد الله وأبي حفص بن كريب والقاض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السقاط والقاضي أبي بكر البياسي ومرزوق بن فتح وأبي يعقوب بن حما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بكر جماهر بن عبد الرحمن والقاضي أبو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باس العذري وأبو الوليد الوقش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ط جميع من تقدم من الشيوخ بالإجازات له إلا خط جم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لم أره في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لقاء الشيوخ جامعاً للكتب والأصول وكانت عنده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أصول علماء طليطلة وفو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كراً لأخبارهم وأزمانهم فكان يحتاج إليه بسببها ويس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أصحابنا وترك بعضهم التحديث عنه لأشياء اضطرب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شاهدتها منه مع غيري وتوقفنا عن 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أخذت عنه كثيراً ثم زهدت فيه لأشياء أوجبت ذلك 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جمعة ودفن بعد صلاة العصر من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عشر من ربيع الأول من سنة ثلاث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أبو جعفر بن ح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في مرضه الذي ما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ست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أحمد النف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خاله غانم بن وليد الأديب وعن أبي المطرف الشعب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حب الأحباس وأبي العباس العذري وأبي إسحاق بن ورد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قرطبة غير مرة فأخذنا عنه وكانت عنده كتب كثيرة وآداب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كراً لها مشهوراً بحفظها و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عيف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سنة خمس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لاث وسبعين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بن أحمد بن محمد بن زغيبة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باس العذري والقاضي أبي عبد الله بن المرابط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بن أبي قحافة وأبي علي الغساني وأبي بكر المرا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كراً للمسائل عارفاً بالنوازل حاذقاً ب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نا بإجازة ما روا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سنة ثمان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يب بن عبيد الله بن مسعو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طاهر بن مفوز وأبي داود المقرئ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ون القروي وأبي الحجاج يوسف بن عدي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نا بإجازة ما رواه بخطه وسمع منه أصحابنا ووصفوه بال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والفضل والديانة وتوفي بشاطبة سنة ثمان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بد الملك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ج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فرج وأبي علي الغس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حافظاً للرأي ذاكراً للمسائل مفتياً ببلده معظ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سنة تسع وخمس مائة بمراكش ثم سيق إلى إشبيلية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خلف بن إبراهيم بن لب بن بيطير التجي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جماعة ب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أحمد بن رزق الفقيه وتفقه عنده وقيد الغريب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على أبي مروان عبد الملك ابن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عبد الله محمد بن فرج الفقيه ومن أبي علي الغسان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خلف بن مدير الخطيب وخازم بن محمد وأبي الحسن الع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بن الخشاب البغدا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فقهاء وكبار العلماء معدوداً في المحدثين والأ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 بالفتيا رأساً في 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فتوى في وقته تدور عليه لمعرفته وثقته ودي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الآثار جامعاً لها مقيداً لما أش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 ضابطاً لأسماء رجالها ورواتها ذاكراً للغريب والأنساب واللغة و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اً بمعاني الأشعار والسير والأخبار قيد العلم عمره كله وعني به عناية كام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ً في وقته عني به كعنايته قرأت عليه وسمعت وأجاز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جلس بالمسجد الجامع بقرطبة يسمع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قضاء بقرطبة مرتين وكان في ذاته ليناً صابراً طاهراً ح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ً لم يحفظ له جورٌ في قضية ولا ميل بهوادة ولا أصغى إلى ع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خشوع والذكر لله تعالى ولم يزل آخر مدته يتو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إلى أن قتل ظلماً بالمسجد الجامع بقرطبة يقوم الجمعة وهو ساجد لأربع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تسع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شي يوم السبت بمقبرة أم سلمة وصلى عليه ابنه أبو القاسم وش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ظيم من الناس وأتبعوه ثناء حسناً ومولده في صفر سنة ثما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بن أحمد بن ول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علي حسن بن محمد الصدفي وصحب أب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اختص به وتفق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قرطبة عن أبي محمد بن عتاب وغيره وناظر عند أبي الوليد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فقيه وغيره من فقهاء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حفظ والعلم والمعرفة والذكاء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غرناطة فنفع الله به أهلها لصرامته ونفوذ أحكامه وجمود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م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مرسية صدر رمضان المعظم سنة 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ين بن أحمد بن م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وأبي محمد بن أبي قحافة ويزيد مولى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باقي بن م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عمر ابن اليمنالش الزاهد وتحق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حديث ونقله منسوباً إلى معرفته عالماً ب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ه وله كتابٌ حسن في الجمع بين صحيحي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عفيفاً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ً للآثار والسنن ظاهر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محرم سنة اثنتين وثلاثين وخمسمائة 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ّ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غالب بن عبد الغافر بن سعيد العامري عامر لؤ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شهل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جاج الأعلم كثيراً وسمع من أبي عبد الله بن 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وكان واسع الأدب مشهوراً بمعرفته وتولى الخطبة ببلده 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لثلاث خلون من جمادى الأولى سنة اثنت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ّ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جاح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بن رزق وناظر عنده وعن أبي الحسن بن حمدي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شعيب المقرئ وأبي عبد الله بن محمد بن فرج وأبي علي الغساني وذكر 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ى أبي القاسم حاتم بن محمد كتاب الملخص للقابسي ولم أجد له سما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با العباس العذري أجاز له وذكر جماعة سوى هؤلاء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ما رواه بخطه فرأيت تخليطاً كثيراً يستر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رأي ذاكراً ل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أربعاء ودفن عشي الخميس الخامس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سنة اثنتين وثلاثين وخمسمائة 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ن خلف بن إبراهيم بن خلف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قرئ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وأبي عبد الله محمد بن فرج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أبيه كثيراً من القراءات وأجاز به أبو مروان ابن سرا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ند القاضي أبي عبد الله بن الح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فهم والنبل والذكاء واليقظة وتولى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قرطبة فحمدت سير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هو يتولاها صبيحة يوم الأحد ودفن عشي يوم الاثنين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آخر من سنة ثلاث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اتبعه الناس ثناء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اً لذلك رحمه الله ومولده سنة ستٍّ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غني بن عمر بن عبد الله بن فن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رأت نسب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وأصله من مارت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الحجاج الأعلم كثيراً واختص به وأخذ عن أبي محمد بن 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وان بن 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سمع من أبي عبد الله محمد بن عتاب الفقيه بقرطبة كت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ويبعد ما ذكره من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لغوياً شاعراً فصيحاً وقد أخذ عنه وتوفي في عقب ش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ٍ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جمادى الأولى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مروان بن يحيى القي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لنسية وغير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داود المقرئ وأبي عبد الله محمد بن فرج وأبي علي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بن الدوش وأبي علي الصدفي وأبي محمد بن عتاب وغيرهم من الشيوخ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اية كثيرة بالعلم والرواية وأخبار الشيوخ وأزمانهم و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هم وجمع من ذلك كثيراً ووصفه أصحابنا بالدين والثقة والفضل وقد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المرية ليلة الاثنين لإحدى عشرة ليلة خلت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تٍّ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حمد بن أسود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وغيره وله رحلة إلى المشرق لقي فيه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طوشي وأبا الحسن بن مشر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ببلده لمعرفته ومنصبه واستقضى بمرسية مدة طويلة لم تحمد س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 صرف عن ذلك وسكن مراكش وتوفي بها في رجب من سنة ستٍّ وثلاثي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بن يحي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ن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رن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بعد ال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فيها من أبي عبد الله محمد بن منصور الحضرمي و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فهري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دراية والحفظ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وليد صاحبنا وكتبه لي بخطه وقرأه علي من 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محمد بن الحسن هذا وكتبه لي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ضي الأدي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سع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قت سنة من السنين وكنت أحفظ كتاب سيبويه وغيره عن ظهر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لت إن حرفة الأدب أدركتني فعزمت على أن أقول شعراً في والي عيذاب أت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جديه فأخرت نفسي على السحر وأعددت دواة وقرطاساً فلم يساعدني القول ف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الله القلم بأن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تعطف قلوب الناس قلت لهم أدنى من الناس عط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ناس ولو علمت لسعي أو لمسئلتي جدوى أتيتهم سعياً على الرأس لكن مث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جاع مثلهم كمزجر الكلب يرعى غفلة الخاس تسليم أمري على الرحمن أمثل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امي كف البرد والق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نعت نفسي وأقبل أنسي وحمدت الله عز وجل وش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صرفني عنه من استجداء مخلوق مث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ت إلا ثلاثة أيام حتى جاءني كتاب والي عيذاب يوليني فيه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صعيد ثم زادني اخميم ولقبني بقاضي القضاة وأدال الله العسر ي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بكر هذا بدانية يوم الأحد الثالث والعشرين من رجب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 مائة وقد نيف على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صبغ بن محمد بن محمد بن أصبغ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أبو الجماعة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صلاة الفريضة بالمسجد الجامع بها وخاتمه الأعيان بح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اختص به وأخذ القراءات عن أبي القاسم بن مدير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عبد الله محمد بن فرج الفقيه وأبي علي حسين بن محمد الغساني ومن ص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بن عتاب ومن القاضي أبي الوليد بن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أبا علي بن سكرة وأجاز له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الكامل والدين والتصاون والعفاف والعقل 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قار والسمت الحسن والهدى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العظيم مجوداً ل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وت به عالي الهمة عزيز النفس مخروق اللسان طويل الصلاة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سع الكف بالصدقات كثير المعروف والخيرات مشاركاً بجاهه وماله كثير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حسن العهد لمن صحبه منهم معظماً عند الخاصة والعامة شرف بنفسه وبأبوته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ة أحكام المظالم بقرطبة قديماً مع شيخه قاضي الجماعة أبي الوليد ابن رش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ضره عنده مع مشيخة الشورى في وقته لمكانه ومنصبه وصرف عن ذلك بصرفه ثم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جماعة بقرطبة مدة طويلة ثم صرف عن ذلك وأقبل على التدريس وإسما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بالمسجد الجامع بقرطبة فأنسى من قبله لحسن قراءاته وتمكي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على ذلك إلى أن توفي رحمه الله على أجمل أحواله عديم النظير في وقته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لاثاء ودفن بعد صلاة العصر من يوم الثلاثاء الثاني والعشرين م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من سنة ست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بناء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أبو القاسم بالربض وشهده جمعٌ عظيم من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هم وأتبعوه ثناء حسناً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ثل لذلك رحمه الله و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عبد العزيز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وأبي عبيد البكري وأبي الحسين بن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ل الأدب قديم الطلب عالماً باللغة والعربية ومعان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ً بليغاً مجيداً وقد أخذ عنه وتوفي رحمه الله منتصف ذي الحجة من سنة 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سيد بن معمر المذ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ه وعن أبي المطرف الشعبي وأبي عبد الله بن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أبي بكر المصحفي وأبي عبد الله محمد بن فرج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سراج وأبي علي الغس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فضل والدين والعفاف والتص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 وأجاز لنا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النصف الثاني من ذي الحجة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عبد الله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اهر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لي الصدفي كثيراً ومن أبي محمد بن ثابت و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تليد وأبي محمد بن السيد وبقرطبة وإشبيلية من 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اً في اللغة والعربية شاعراً محسناً وله مقا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ه واست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قرطبة في جمادى الأولى من سنة ثمان وثلاثي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و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لي الصدفي كثيراً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المشرق حج فيها ولقي فيها أبا بكر الطرطوشي وابن 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عفيفاً معتنياً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بإجازة ما رواه بخطه وشوور بالمرية وتوفي رحمه ال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ح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العباس العذري وأبي عبد الله بن المرابط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عود بن أبي الخصال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ق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خرة وقته وجمال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ين بن سراج وجماعة من شيوخنا وأجاز له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ما رواه وكان متفنناً في العلوم مستبحراً في الآداب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معرفة بهما متقدماً في معرفتهما وإتق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اً بليغاً عالماً بالأخبار ومعان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والسير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اليفٌ حسان ظهر فيهما نبله واستبان بها 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بيان حلو الكلام أجدر رجال الكمال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رحمه الله ودفن يوم الأحد الثالث عشر من شهر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كان مولده فيما أخبرني به سنة خمس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رحمن بن أحمد بن عبد الرحمن بن حكم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اصر عبد الرحمن بن محم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رج وأبي مروان بن سراج وجماع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فقه على مذهب مالك وأصحابه مقدماً فيه متفن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لعلوم وقد نوظر عليه وتوفي رحمه الله بمدينة قبرة وقد كف بصر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طاهر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بي علي الغساني كثيراً واختص به وسمع من ابن س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اً بالحديث ومعرفته معتنياً به 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ليلة السبت وهي ليلة سبع وعشرين من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تسع 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عبد الله بن أحمد 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إمام العالم الحافظ المستبحر خ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أندلس وآخر أئمتها وحفا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مدينة إشبيلية حرسها الله ضحوة يوم الاثنين لليلتين خل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سنة ست عشرة وخمسمائة فأخبرني رحمه الله أنه رحل مع أب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يوم الأحد مستهل ربيع الأول من سنة خمس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دخل الشام ولقي بها أبا بكر محمد بن الوليد الطرطوشي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لقي بها جماعة من العلماء و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وسمع بها من أبي الحسين المبرك بن عبد الجبا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ريف أبي الفوارس طراد بن محمد الزيبقي ومن أبي بكر بن طرخان وغيرهم كث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حجاز فحج في موسم سنة تسع وثمانين وسمع بمكة من أبي علي الحسين ا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بغداد ثانية وصحب بها أبا بكر الشاشي وأبا حامد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علماء والأدباء فأخذ عنهم وتفقه عندهم وسمع العلم منهم ثم ص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لقي بمصر والإسكندرية جماعة من المحدثين فكتب عنهم واستفاد منهم وأفاد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أندلس سنة ثلاث وتسعين وقدم بلده إشبيلية بعلم كثير لم يدخله أحد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ت له رحلة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تفنن في العلوم والاستبحار فيها والجمع لها مت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رف كلها متكلماً في أنواعها نافذاً في جميعها حريصاً على أدائها ون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قب الذهن في تمييز الصواب منها ويجمع إلى ذلك كله آداب الأخلاق مع حسن المع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 الكنف وكثرة الاحتمال وكرم النفس وحسن العهد وثبات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بلده فنفع الله به أهله لصرامته وشدته ونفوذ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الظالمين سورة مر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 القضاء وأقبل على نشر العلم وب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وسمعت بإشبيلية وقرطبة كثيراً من روايته و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ليلة الخميس لثمان بقين من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ٍ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العدوة ودفن بمدينة فاس في ربيع الآخر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إبراهيم بن يحيى بن مسعو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محمد بن فرج قديماً وأخذ عن جماعة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ناً فاضلاً معتنياً بالعلم والآثار جامعاً لها حسن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ا جميل الخط والوراقة ثقة ثبتاً طويل الصلاة كثير الذكر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جمادى الآخرة سنة ثلاث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لي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جماعة عمرو شيوخنا وكان من أهل العناية الكاملة بتقي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والسنن والأخبار جامعاً لها متفنناً لما كتب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اً عالماً بالحديث و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بلده سنة أربع وأربع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بن عبد الله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لي الغساني كثيراً وعن أبي الحسن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عبد الله محمد بن فر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سرياً ديناً متصاوناً عالي القدر طويل الصلا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لله تعالى مسارعاً إلى أفعال البر و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جمادى الأولى من سنة خمسٍ وأربعين وخمس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بيوتها الرفيع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فرج وسمع منه ومن أبي علي الغسا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عبسي وحازم بن محمد وأخذ عن أبيه كثيراً و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متواضعاً عفيفاً كثير الذكر لله تعالى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عة طويل الصلاة والدعاء صاحب صلاة الفريضة بالمسجد الجامع بقرطبة كثير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بيت جلالة ونباهة وفضل وصيانة وشوور في الأحكام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الثاني عشر من شعبان من سنة سبع وأربعي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من شيوخنا وصحبن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علماء الحفاظ متفنناً في المعارف كلها جامع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رواية واسع المعرفة حافل الأدب وخرج من قرطبة في الفتنة وحج وتوفي بزب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من سنة إحدى وخمس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ما أخبرني به سنة تس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زاق بن يوسف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قاسم الهوزني وصحب القاضي الإمام العالم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ربي شيخنا مدة طويلة ورحل قديماً ولقي أبا بكر الطرطوشي وأبا الحسن بن 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عبد الله بن الحطاب وأبا الطاهر الس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برواية الكامل لابن عدي وقد قرأنا عليه بعضه ونا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 ديناً نبيهاً عالماً بما يحدث ويروي وقد استقضاه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لى مدينة باجة ثم استعفاه فأعف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أربعاء ودفن عصر يوم الخميس السادس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سنة ثلاث وست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في سنة تسع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محمدين القادمين من المشرق محمد بن حسين بن محمد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براهيم بن زياد بن كعب ابن مالك التميمي الطبني الأدي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سنة خمس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إلى الأندلس أشع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أدب والمعرفة وكان له اتصال بآل عامر وحظوة عندهم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ب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لخ ذي الحجة 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 المظفر عبد الملك بن أبي عامر في أهل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 ف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الأموي يعرف باب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سبتة في وقته شهر بالخير والصلاح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أندلس فأطال المقام بها وسمع من أبي عيسى وهب بن 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خراز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غرائب و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بن عياض وكتبه 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زوبع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بعة سبتي وأصله م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بن ذكوان وله في العلم والصرامة قدم صدق أد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المظفر قضاء بلده وعمله فحمدت ولايته واتصلت إلى أن س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د إلى الخلافة على بني مروان فقتله في التهمة فيهم سنة إحدى أو اثنت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حلة إلى المشرق ومعرفة بالحديث والفقه أفادنيه أيضاً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 ل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محمد بن عبد الله بن محمد بن مصعب بن الز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مكة سنة س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عراق وبغداد والشام ومصر وسم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أندلس وحدث بها ع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جراحي ومحمد بن محمد بن جبريل العجيفي وأبو زيد المروزي و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ب وأبو بكر الأبهري وأبو الحسن الدارقطني وأبو سعيد الحس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السيرافي وأبو الحسن علي بن عيسى الرماني صاحب التفسير و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زراع وأبو الطيب بن غلبون وأبو حفص الكتاني المقرئ وأبو الفرج الشنب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مزاحم الخاقاني قصيدته وأبو القاسم الغراب وأبو أحمد السام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ذكر من خبره ما تقدم وحدث عنه أيضاً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ي وأبو محمد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متحرجاً فيما ي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وأخذت عنه سنة أر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برني أن مولده سنة سبع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تع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جاع الصوف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مشهوراً على طريقة قدماء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وذوي السياحة المتجولين ثم أقام عندنا إلى أن مات وقد رأيته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منه شيئاً ومات قريباً من ذلك فحدثنا عنه أبو العباس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شيق الكاتب في مجلسه ب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محمد بن شجاع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صر أيام سياحتي فتاقت نفسي إلى النساء فذكرت ذلك لبعض إخوان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امرأة صوفية لها بنت مثلها جميلة قد ناهزت البلو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ها فلما دخلت عليها وجدتها مستقبلة القبلة ت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أن تكون 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سنها تصلي وأنا ل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 القبلة وصليت ما قدر لي حتى غلبتني عيني فنامت في م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ت في مص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ثاني كان مثل ذلك أيضاً فلما طال علي ق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جتماعن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خدمة مولاي ومن له حقٌّ فما أ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من كلامها وتماديت على أمري نحو الشهر ثم بدا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قلت لها ي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ردت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حباً ب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لما صرت عند الباب قامت فقالت يا 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هدٌ لم يقضى بتمامه عسى في الجن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عسى فقالت استودعك الله خير مستودع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دعت منها وخرجت ثم عدت إلى مصر بعد سنين فسألت عنه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أفضل ما تركتها عليه من العبادة والاجتهاد رحم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بن أبي حاج القر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تاجراً وحدث بها في نحو ال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واية عن أبي الطيب بن غلبون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يربوع وغيره عن أبي محمد بن خز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سم بن إبراهيم الخزرجي ونقلته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أبي حاج القروي في المسجد الجامع بقرط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نة خمسٍ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أتاني نعي أبي رحمه الله فوجدت عليه وجداً شديداً حتى منعني ذلك ع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 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أبو الطيب بن غلبون المقرئ رحمه الله واقفٌ على معر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ذلك عني فوجه في فأتيته فجعل يصبرني ويذكر لي ثواب الصبر على المصيبة والر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ما هو أعود عليك وعلى الميت من أفعال البر والخير مث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كلها وأمرني أن أقرأ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كل ليل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ي ذلك محدث كان بمصر رجل معروف بالخير والفضل فرأى في منامه كأنه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كأن الناس قد نشروا من مقابرهم فكأنه قد مشي خلفهم ليسألهم عن الشيء 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ضهم إلى الجهة التي توجهوا إليها فوجد رجلاً على حفرته قد تخلف عن جماعتهم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وم إلى أين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حمة جاءتهم يق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مضيت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قتنعت بما يأت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عن أن أقاسمهم فيما يأتيهم من المسلمي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أتيك من 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عشر مرات ويهدي إلي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شيخ ابن غلبون لي أنه منذ سمع هذه الحكاية أنه كان يقر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عشر مرات عن كل واحد منهما ولم يز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إلى أن مات أبو العباس الخياط فجعل يقرأ عنه كل 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ويهدي إليه ث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بن غلبون فمكثت على هذه النية مدة ثم عرض لي فتور قط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رأيت أبا العباس في النو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طعت ع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الخالص الذي كنت توجه به إلينا منه فانتبهت من منا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كلام الله عز وجل وإنما كنت أوجه إليه ث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أقرأها عن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رية يوم الفطر سنة ست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رواية والعفاف والنفاذ في أمور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بأنواع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عبد العزيز بن الحارث بن أسد الليث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سود بن سفيان التميم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سمع من أبي الطاهر محمد بن عبد الرحمن المخلص ومن ابن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خبرني رزق الله بن عبد الوهاب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وهو ابن ع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لده سنة ست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بيت علم و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الفضل إلى القيروان في أيام المعز بن باديس فدعاه إلى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 فاستجاب لذلك ثم وقعت الفتن واستولت العرب على البلاد فخرج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لقي ملوكهم وحظي عندهم بأدبه وعلمه واستقر بطليطلة فكانت وفاته به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فضل هذا ليلة الجمعة لأربع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شوال سنة خمس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طلة في كنف المأمون يحيى بن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با الفضل هذا كان يتهم بالكذب عف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طالب البصري الظاه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ذكر أنه سمع منه ما رو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مذهب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 وتجول كثيراً ببلاد المشرق وأخذ عن شيوخ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بتدأ بطلب العلم على حداثة م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محمود الخولاني الظاه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ثلاث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ا عليه أبو الحسن بن عبادل ووافيته 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كاء والحفظ والشعر الحسن متصرفاً في ف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ذا رواية واسعة عن جلة من شيوخ العراق وخراسان وغيرها وروايته عالي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اءات السبع على أبي أحمد السامري بمصر وكان معتقداً 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أصحابه محتجاً ل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روايته في شعبان سنة ثلاث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ابن أربع و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بن عبيد الله بن قثم القرشي العبا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ا عليه أبو بكر بن الميراثي لمعرف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 به بمكة وهو بغدادي على مذهب أبي حنيفة وأصحابه من أهل العربية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حيح العقل حسن الخلق فصيح اللسان من أهل الفضل و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رواية وأخبرنا أن مولده سنة ثلاث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ست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مسمتاً من أهل الفضل والثقة واسع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صدق والتحري فيما ي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ثيراً وعن غيره من شيوخ قرط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إحدى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مشرق جلة من العلماء بالحجاز والشام ومصر و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ه توفي بعد منصرفه عنا بنحو ثلاثة أعوام في بعض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د بن علي بن الحسن العل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سنة ثما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فقهه أديباً شاعراً حافظاً للأخبار واسع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سن علم التعبير متقدم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سليمان بن أبي الجعد التستري الحنب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تديناً نزيه النفس متسنناً مؤت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د بن حنبل ودايناً ب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واسعة عن شيوخ جلة بالعراق و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فنون علوم القرآن من قراءات وإعراب وتفس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بتستر سنة خمس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تعاً قوي الأعضاء مصح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عثمان بن الوليد بن عمارة الكلابي المدن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فعي المذهب واسع الرواية ثقة ثب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إشبيلية سنة اثنتين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عنه بعض روايته وأباح لي الإخبار بسائرها بخطه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خمس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وف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في شهر رمضان سنة ثما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ه محمد بن عتاب الفقيه مع شيخه أبي عثمان سعيد بن سلمة 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ذ بن داود أخبرهما بها عنه قال ا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هذا الرجل سيما 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كان قدم لشهود شهر رمضان بالجامع ثم لم أر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بد الرحمن بن عبد الوارث الرازي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 من أبي نعيم الحافظ وبمصر من أبي محم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نحاس وأبي علي محسن بن جعفر بن أبي الكرام ببيت المقد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أندلس من أبي عمرو المقرئ وأبي محمد الشنتجي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حليماً ديناً هيناً متواضعاً 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عبد البر وأبو الوليد الباجي وأبو محمد الشا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ر بن عبد الرحمن وأبو محمد بن حز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 الشبلي في النوم فقيل له ما فعل بمكة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ونا فدققوا ثم منوا فأعتقوا 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سمعنا منه ومات هنالك غرقاً فيما بلغني بعد ال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بغدادي الشافع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رئ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مر بن عبد البر ورو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صاحب ا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ابي الشك من 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ت بيت امرأين صناعة فأحببت أن تدري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ذق فلا تأمل منهما غير ما جرت 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لهما الأرزاق حين تفرق فحيث يكو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زق واسع وحيث يكون العلم فالرزق ضيق محمد بن محمد الزعيمي البغداد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ة المرتضى 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وتجول بها وكان ذا أدب ونبل و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 بن عياض وصفه لي بهذا أبو الحسن ابن دري المقرئ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يه وأنشده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ون بن علي بن بلال القرو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ها من أبي بكر أحمد بن عبد الرحمن الفقيه و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ناطو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بن منير و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بن صخر وأبي بكر محمد بن علي المطوعي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بالأصول والفروع وكتب الحديث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و ع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سعدون عن شيوخه من أهل القيروان أن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الفقيه رحمه الله جاءه سائل يسأله فلم يجد ما 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ع هذا الفرد باب وخذه ففعل هذا ال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نع لأصحابه الطعام وينفق الإنفاق الكثير ويطعم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من شيوخنا أبو بحر الأسدي وأبو علي الصدفي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عزيز القاضي وأبو محمد بن أبي جعفر وأبو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منه بقرطبة وبلنسية والمرية وغيرها م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غمات في جمادى الأولى محمد بن نعمة الأسدي العابر القير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قيروان عن أبي عمران ال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بن علي البوني وعلي بن أبي طالب العابر وأكثر عنه و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ً بالعلم عالماً بالعبارة وجمع فيها كتباً واست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منه وأخذ عنه جماعةٌ من شيوخنا وحدثو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هم ي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رية سنة إحدى أو اثنتين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عبد الله بن الفراء بوصيته ب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سعيد بن شرف الجذامي القيروان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القيروان عند اشتداد فتنة العرب عليها سنة سبع وأرب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وسكن المر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أدباء وفحول الشعراء وله كتاب صنفه في معنى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بي الحسن القابسي الفقيه وأبي عمران الفاسي وصحبهما وقد أثنى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 ووصفه بالعلم والذ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عنه ابنه الأديب أبو الفضل جعفر ابن محمد بجميع مجم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كتب بذلك إلينا بخط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ابق الصق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روى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يمة بن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ندلس وأخذ عنه أهل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كلام ماثلاً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بكر بن عطية وأبو الحسن علي بن أحمد المقر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م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ربيع الأول سنة ثلاثٍ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لحضرم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د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أخذ عنه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حسن المقرئ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نبيهاً عالماً ب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اً في أصول الدين وله في ذلك تواليف حسان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ذلك ذا حظٍّ وافر من البلاغة و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صحراء ولا أقف على تاريخ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رطبة في سنة سبع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من القرويين اسمه محمد بن الحسن الحضرم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ر ب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هوض في علم الاعتقادات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كة في الأدب وقرض الشعر اختلف على أبي مروان بن سراج في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صرة 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شافهة بكتاب فقه اللغة لأبي منصور الثعالبي ع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مر بن محمد التميمي القصديري عن أبي بكر محمد بن علي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لتميمي عن أبي محمد إسماعيل بن محمد بن عبدوس النيسابوري عن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القاضي أبو الفضل بخطه يذكر أنه توفي بمدينة أزكد ب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هو قاض بها سنة تس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حسين التميمي البست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طاباً للعلم فسمع من أبي عبد الله بن المرابط ب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وان ابن سر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فضل وتولى القضاء بسبتة وبفاس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أو أربع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إلى القاضي أبو الفضل يذكر أنه توفي صبيحة يوم السبت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جمادى الأولى سنة خمس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صق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حسن اللخمي الفقيه كتاب التبصرة في الفقه من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غرناطة وسلب في طريقها وأخذ الناس عنه بها وتوفي سنة ثمان وخمس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بن عطية بن سعيد العكي الج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إفريقية واستوطن أبوه القلع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جليل الربعي وغيره ولقي بقرطبة أبا علي الغساني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ثيراً واستقضى بتلمسان ثم بإشبيلية ثم بفاس أ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معرفة والفهم وله مسائل منثورة وقد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ضحى يوم الاثنين العاشر من ذي القعدة سنة خمسٍ وعشري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ضحوة يوم الثلاثاء بعده وهو في عشر الثمان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صلى الله على نبيه الكريم محمد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موس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رحم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ثغر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ليطلة مجاهداً وكانت له رحلة إلى المشرق كتب فيها ع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الاطرابلس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ربيع الآخرة سنة ثما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حمد بن موسى بن سهل بن عمران بن صبيح بن عبد روى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مفرج وأبي جعفر بن عون الله والقاضي أبي بكر بن زرب ووهب بن 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إسحاق بن شنظير وصاحبه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ما ما رواه في رجب سنة 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عبان سنة ثمان وعشر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ابن أب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بياسة وكان م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المدينة عند الهروي وقرب حفرة ع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حمد بن لب اللخمي الملاح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و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عناية قديمة بطلب العلم بقرطبة ومتقدماً في علم التعبير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لقي شيوخاً جلة بالمشرق و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عنا إلى المرية سنة 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ها بمدة ل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إحدى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ذنين والقاضي أبي عبد الله بن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عب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غلب عليه قراءة الآثار وإليها كان يذهب وكان خيراً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في الغزاة المعروفة بغزاة فحص مدينة وكانت سنة ثلاث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رحم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جو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محمد بن عمر و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له أخلاق حسان وآداب لطيفة حسن 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مر بأحد إلا سلم عليه توفي سنة ثمان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هذيل بن محمد بن تاجيت البكر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بد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عابد والقاضي يونس بن عبد الله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ق وأبي محمد بن دح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والعلم والحفظ والفهم والفضل والصلاح و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اوراً في الأحكام بقرطبة وعزم عليه محمد بن جهور أن يوليه القضاء ب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ني ثمانية أيام حتى استخير الله فأخره فعمي في تلك الأيام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 دعا بذلك على نفسه وأنه كان رجل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حمد بن عبد الرحم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رج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د الله بن عابد ولأبي محمد بن عبد الصمد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كما مالك بن أنس رحمه الله لقرت عينه بكما وتوفي رحمه الله لإحدى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لربيع الأول سنة اثنتين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كان مولده 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لقاضي عيسى بن سهل توفي ابن أبي عبد الصمد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لثمان بقين من ربيع الأول من سنة اثنتين وستين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رحمن بن خلف بن موسى بن أبي ت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يوسف بن عبد الله بن عبد البر النمري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اً مفتياً ببلده أديباً شاعراً ديناً فاضلاً 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زي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شيخنا أبو عمرا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في فكاك مهجته ي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ها فتشتبك حدث عنه جماعة من أصحابنا ورحلوا إليه ووث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نا بإجازة ما رواه بخطه وتوفي رحمه الله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موسى بن عيسى بن أبي حاج واسمه يحج الغفجوم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طالباً للعلم فسمع بقرطبة من أبي محمد الأصي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سعيد ابن نصر وعبد الوارث بن سفيان وأبي الفضل أحمد بن قاسم البزاز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ي عندهم وأنا دلل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حججاً وأخذ القراءة عرضاً عن 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حمامي المقرئ وغيره وسمع بمكة ومصر و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إلى بغداد سنة تس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بها القرآن أشهراً وشاهد مجلس القاضي أبي بكر بن الطي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قيروان وأقرأ الناس بها مدة ثم ترك الإقراء ودارس الفقه وسم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علي الغساني أخبرني أبو القاسم أحمد بن سليمان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الب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رضي الله عنه أن الفقيه أبا عمران الفاسي 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كان قرأ على أبي ذر شيئاً فوافق أبا ذر في السراة موضع س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خاز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 من كتبه كتاباً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نتسخه ما دام هو غير حاضر فإذا حضر قرأ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جت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هذا ولكن هذه المفاتي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ت فخذها وافعل ذلك فأخذها الفقيه أبو عمران وفتح وأخرج ما أراد فسم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بالسراة بالأمر فركب وطرق على مكة وأخذ كتبه وأقسم ألا ي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خذت أن أبا عمران كان بعد ذلك إذا حدث عن أبي ذر شيئاً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ثه قبل يورى عن اس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ذر كان تكنيه العرب بأبي عيسى لأنه كان له اب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العرب إنما تكني الرجل باسم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القاسم حاتم بن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قيروان في رح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فظ الناس وأعلمهم وكان قد جمع حفظ المذهب المالكي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عليه السلام والمعرفة ب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ئ القرآن بالسبعة ويجودها مع المعرفة بالرجال والمع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مجر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على بغداد وحج حججاً تركته حياً وعاش بعدوة على أن تو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لاث عشرة ليلة خلت من شه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ع أبي عمران في عامٍ واحدٍ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اصم بن سفيان التون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إحدى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زر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حيح العقل وقوراً حسن الفهم فصيحاً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على هيئة بلده من أهل السنة وذا حظٍّ صالح من الحديث والفقه حملني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ميراثي شيخي لمعرفته به في بلده فسمعت عليه بعض رواياته وأجاز لي 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في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حامد بن الخليل الفارس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رطبة واستوطن بها مع أبي القاسم بن أبي يزيد النسابة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ه الحسن بن رشيق والقاضي أبو الظاهر وأبو الحسن 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روايته بقرطبة سنة سبع وتسع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له بن الحسين بن جعفر بن علي بن موسى بن جعف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كوفة ثم صار إلى صقلية ودخل الأندلس مجاهداً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علمٌ وأدبٌ بارعٌ ومعرفةٌ بأصول الدين على مذا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بميورقة وله شعر 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ى بلاد بني حماد فامتحن هنالك وقتل ذبحاً ليلة تسع و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سنة ستٍّ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القاضي أبو الفضل وكتب به إل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سليمان اللخم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المر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رئاً فاضلاً عالماً بالقراءات أخذها عن أبي العبا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ربيع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ناس بالحمل عنه بعض ما من لق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لليلتين خلتا من صفر من سنة أربع موسى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دو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حافظاً للرأي عالماً بالمسائل والأحكام مقد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ة القضاة في وقته تولى القضاء بحضرة مراكش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بالفضل والعدل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واية يسيرة عن أبي عبد الله محمد بن علي بن الأزدي الطلي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فضل يوسف بن محم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نحوي وأبي الربيع سليمان بن ولي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شيخنا أبو محمد بن عتاب ما روا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راكش وهو يتولى القضاء بها في ذي القعدة من سنة خمس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عاوية معاوية بن منتيل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حج وسمع من أبي بكر الآج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سنة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حمد بن أبي ع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تجيبي وإبراهيم بن أحمد بن فتح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حمد بن أحمد بن معارك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حفص بن نابل وأبي بكر بن وافد القاضي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راني وأبي المطرف القنازعي وأبي محمد بن بنوش ويونس بن عبد الله القاضي و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علم وسماعه على الشيوخ و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اً للقرآن كثير التلاوة له مجوداً لحروفه و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صلاة الفريضة بالمسجد الجامع بقرطبة وقد استخ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ه ج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يوم عيد الفطر سنة تسع وتس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وفاته شيخنا أبو الحسن ا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معاوية بن عامر بن أبي البشر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ي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شرق وأكثر المقام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نصر أحمد بن سلامة الذممي وأبي عبد الله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بحر الأس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ج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روان مروان بن سليمان بن إبراهيم بن مورقاط الغ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فضل والانقباض صدوقاً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حمد بن عبادة وأبي محمد الباجي وغيرهم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قرطبة من جماعة من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فريقية تاجراً فأدرك ابن أبي زيد ونظراءه و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هر رمضان سنة ثمان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خمس وأربعين يعني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أحمد بن عبد العزيز بن أبي الحباب ولد أبي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اً نحوياً يعلم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قب ذي القعدة سنة إحدى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علي الأسدي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أبي عمر بن القطان الفقيه فيما أخبرني به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محمد الأصيلي والقاضي أبي المطرف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فطي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أخذ عن أبي الحسن القابسي وأبي جعفر أ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صحبه مدة خمسة أعوام وأخذ عنه معظم ما عنده من روايته و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مختصر في تفسير روى عنه أبو القاسم حاتم بن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القيروان وشهد معنا المجالس عند أهل ال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حافظاً نافذاً في الفقه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أندلس من قرط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تفسيره في الموطإ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سائره وسائ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ع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ً حسن اللسان والبيا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بونة سنة خمس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ولني كتابه في شرح الموطإ ثم خاطبته من طليطلة فوجه إلي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لي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زاد فيه بعد لقائ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محدثاً وله كتاب كبير شر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إ مات قبل ال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ي أبو محمد الحفصوني وذكر لي عنه فضلاً وهو مشهورٌ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حكم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يم العناية بطلب العلوم وغلب عليه فنون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ذلك عن أبي القاسم الطنب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إشبيلية عن جماعة شيوخها 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للنصف من جمادى الأولى سنة ستٍّ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عبد الله بن مروان التجي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ب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عيسى بن أبي عثم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المشرق فحج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هداً فاضلاً من أهل الصيام والتلاوة والورع والانقب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هة والرياسة بهي الم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ي أن يتولى الأحباس فأبى من ذلك واعتذر ولم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سعود مسعود بن سليمان بن مفلت الشنتريني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ي عند جماعة من شي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شدني هذا البيت وهو من أبيات كثيرة ن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س المحسن في إحسانه فس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ئاً عم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بو الخيار هذا طالباً متواض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متعلماً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عز وجل ع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عشر بقين من ذي القعدة من سنة ستّ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ودي المذهب لا يرى ال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علي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و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عثمان بن خلف العبدري الشنتم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سلامة القضاعي بمصر وأخذ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رسية سنة اثنت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بخط أبي الولي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فرج مفرج بن يونس بن مفرج بن محمود بن فتح بن نصر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واستو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لم بمسجد 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روايته ع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من 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محمد بن مفرج بن حماد بن الحسن المعافر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محمد بن مفرج وأبي إبراهيم وعباس بن أصبغ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يتة فضل و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سنة ستٍّ وأربع مائة نقلت وفاته من خط أخيه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فاته يوم الجمعة منتصف ربيع الأول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محمد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عبد الله بن إبراهيم الأصيلي وسمع منه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ٍ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عن أبي القاسم هذا أبو عبد الله محمد بن خليفة الما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سنة ثمانٍ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عبد الله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وجاور بمكة استوطنها وروى بها عن 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صخر القاضي وأبي القاسم عبد العزيز بن بندا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جماهر بن عبد الرحمن الفق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عنه سنة اثنتي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خلف بن مغيث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اً عارفاً بالفنون موثقاً ماهراً مقدماً بعقدها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عاب لفهمها ونائل منها مالاً عظيماً وأخذ عن محمد بن إبراهيم الخشني وكان م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سنة ومبغضاً ل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الص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مشرق عن أبي القاسم الجوهري مسنده في الموطإ وع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منه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سنة 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على الخراز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العباد 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عبد ال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ئماً ستين سنة ثم رحل إلى ناحية طليطلة وتوفي عند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أفلح ال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دب عن أبي عثمان سعيد بن عثمان القزاز الأديب ع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حمد بن غانم بن وليد الأديب أخذ عنه كثيراً من كتب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خير بن يعقوب بن يملى المغراوي المقرئ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 حج فيها ولقي أبا معشر الطبري المقرئ و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ا عبد الله محمد بن شريح وأخذ عنه ولقي أبا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و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قراءات ورواياتها وطرقها وجمع في معناها كتباً أخذ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ع سائر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 شيوخنا ي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مالقة في شوال سنة ستٍّ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بد الله بن محمد العتبي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لي من س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اضي سراج بن عبد الله وأبي مروان الطبني وأبي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وأبي القاسم حاتم بن محمد وأبي عبد الله محمد بن عتاب الفقيه وأبي بكر المصح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وان بن 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بالآداب واللغات والعربية ومعاني الشعر مع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المثل مقدماً في ذلك على جميع أصحابه ثقة فيما رواه ضابطاً لما كتب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جيد الضبط وكتب بخطه علماً كثيراً وأتقنه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م أترك عند التميميين شيئاً إلا قرأته عليهما يعن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بلسي و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صبيحة يوم السبت لثمان خلون من شعبان سنة سبع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علة خدر طاولته ودفن بمسجد يوسف بن بسيل بن حبة بن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تاريخ وفاته على قبره بالمسجد المذكور بعد أن سألت ع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صحابه فما عرفوها على قرب عهد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يحيى بن وهيب بن أحمد بن عامر بن أيمن بن سعد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أحد رجال الكمال والارتسام بمعرفة العل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يعها وأنواعها إلا أنه كان أضن الن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يسيرة عن أبي القاسم الحسن بن عمر المروزي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بن محمد الخول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حاتم بن محمد روايته وكانت الدراية أغلب عليه من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قيته بقرطبة وماشيته وتوفي بمراكش في سنة خمسٍ وعشر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بإشبيلية سنة ثلاث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ل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مالك بن عمر بن إسماعيل بن يعقوب البزاز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خمس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وأصله م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عن جده وعن غيره من جل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في علم العبارة وثقة ثب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إليه أبو بكر الميراثي لمعرفته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أجاز لي بخطه في التاريخ المتقدم بعد أن قرأت عليه وسمعت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نا أن مولده سنة اثنتي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يسى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رواية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الأندلس ثم رحل وحج واقتبس وجلب علماً كثيراً وألف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رحمن كتاباً سماه المعارف في أخبار كورة إلبيرة وأهلها وبو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ليمها وغير ذلك من منافعها وهو كتاب حسن ممتع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إلبيرة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سن بن محمد القبش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بن عبد البر وأبي محمد بن معافى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ز وعني بالقرآن وسما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ب السبعين عاماً ذكره ابن ومن تفاريق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واية عن شيوخ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حم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إسحاق بن شعبان وأبي القاسم حمزة بن محمد وغيرهما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و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أحمد الفرضي الحاس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جي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غافر بن محمد الفرضي وغيره وكان عالماً ب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 ب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سنة خمسٍ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سع وتسعين منبعث الفتنة ولم يكون ب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عبد الرحمن بن أحمد بن بقي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بتاً صدوقاً حكى لي أبو محمد بن الج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 عن بعض أصحاب مخلد أنه حكى له في سنة إحدى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عليه السلام في منامه منذ ثلاثين سنة فقال 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غنا أنك قلته 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روا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ودفن عند صلاة العصر من يوم الأربعاء 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بقيت من شهر شعبان سنة ثما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ني العباس وصلى عليه ابنه القاضي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ختلط قبل موته بمدة فترك ال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شعبان سنة اثنتين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ر بن منذر بن علي بن يوسف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الفرج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بلده عن أبي الحسن علي بن معاوية بن مصلح وأبي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أحمد بن خلف المديوني وأبي محمد عبد الله ابن القاسم بن مسعدة و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بن حسين قاضي مدينة الفرج وأبي محمد عبد الله بن قاسم بن محمد الق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فحج وأخذ عن أبي بكر أحمد بن محمد الطرسوس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ابن إبراهيم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مصر عن الحسن بن رشيق وأبي بكر بن إسماعيل وعبد الغن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قيروان أبا محمد بن أبي زيد وأبا الحسن القابسي وأخذ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الحاً قديم الطلب للعلم كثير الكتب راوياً لها موثق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سب إلى غفلة كثيرة وتوفي سنة ثلاث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ذلك من خط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بن عبد الرحمن بن سهر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معاً لفنون من العلم والمعرفة وسمع من القاضي يون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المرية فأحسن السيرة واستقل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رطبة وقد قدمها من المرية زائراً لبعض أهله منتصف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خمس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أحد الجمادين سنة ثلاث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ز بن داود بن دلهاث الأزدي التاكرني الزاهد من حفرة وند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مسلمة بن القاسم وعن أبي محمد زياد وهشام بن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يطلي وجماع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اً جليلاً وعابداً مجتهداً وعالماً يكثر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خير والصلاح والزهد والورع 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العلم والأثر وكان م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عنه القاضي يونس بن عبد الله وأبو عبد الله محمد بن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لنصف من جمادى الأولى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ضع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بجاني أدب أولاد الأئمة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ب الدعوة أتاه بعض جيرته في عام مسغبة يسأله دعو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ن الليل سمعته يقول بصوت 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ذا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أن تكون لي دعوة مجابة فتقبل اللهم صالح الدعاء وأغثنا بغيث السماء يا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والصفات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روا معاذ بن عبد الله بن طاهر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القوطية والرباح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لغة والعربية بارعاً في الآداب قديم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أحمد بن أفلح النحوي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مر بن أبي الحباب النحوي وأبي محمد بن أسد 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زيد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جيد الدين حسن العقل متصاوناً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كة واسع الخلق مع نبله وبراعته وتقدمه في علم العربية واللغة راوية للشع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تلاميذه كالأب الشفيق والأخ الشقيق مجتهداً في تبصيرهم متلط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سنياً ورعاً وافر الحظ من علم الاعتقادات سالكاً فيها طريق أهل السنة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عن وصف أحواله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ٍّ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مان خلون لشعبان من سنة ثلاث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أم سلمة عشي يوم الجم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مسجد السقا وكان متنسكاً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ن أحمد بن أبي صفرة بن أسيد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الأصيلي ورحل إلى المشرق وروى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أبي الحسن علي بن فهرٍ وأبي الحسن علي بن محمد بن دار القزويني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مر بن الحذ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ذهن من لقيته وأفص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ه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بد الله بن عابد وحاتم بن محمد وغيرهم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معرفة والذكاء والفهم من أهل التفن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العناية الكاملة بها وله كتابٌ في شرح البخاري أخذه الناس عنه و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تاب أنا حاتم بن محمد ونقلته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خلص أبا الطا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إبراهيم الحربي ما انتفعت من علمي قط إلا بنصف 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ي وقفت على إنسان بقال فدفعت إليه قطعةً أشتري حاجة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انقاً إلا نصف حبة فسألني عن مسألة فأجبته ثم 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ل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نق ولا تحطه بنصف 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هلب سنة ستٍّ وثلاثين وأربع مائة 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 ب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بكر ابن رزق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هلب يوم الاثنين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شوال وقت الظهر ودفن يوم الثلاثاء بعد العصر سنة خمسٍ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بد الله بن محمد بن يوسف بن نصر الأزدي والد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محمد بن أسد وأحمد بن هشام بن بكي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 له أبوه جماعة من علماء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محدث إخباري شاعرٌ ولي الحكم ب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بعض أهل الأدب ب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لى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ضفدعٍ في وسط اليم أخبرنا أبو بكرٍ أنا محمد بن طرخان أ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محمد بن أسد الم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ثيابي بوادي القرى لامرأة أعر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ها فغسلتها وأتت بها فدفعتها بحذائي بين حجرين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لأجير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ف إن الأجير بالهوان معترف قال فحفظت عنها الشعر وزدتها على أجرتها قير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اً قبل ال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بن محبوب بن محمد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براهيم الخشني وأبي إسحاق بن شنظير و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لم أهل زمانه باللغة والعربية بصيراً بالحديث وع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ً فطناً ذكياً كان فهمه فوق حفظه مع صلاح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المحرم سنة ستٍّ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ن بن جعفر بن 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لد يحيى بن مزين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 على أبي عمرو بن جهور المرش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زاهداً منقبضاً عن الناس مثابراً على العمل دؤ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صدر شوال من سنة إحدى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ثمان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قد حدث عنه يونس بن عبد الله القاضي رحم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فضائل يحيى بن مجاهد رحمه الله من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بن محمد بن عبد الرحمن بن غالب بن حزم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إشبيلية وروى عن شيوخها وكان بارعاً في الآداب متفنناً ث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قرطبة في ذي الحجة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أحد يوم عرفة من العام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فيما بلغني ثمانياً وستين سنة مغيث بن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ث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ونبهائ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روان وهو شقيق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عبد أخذ مع أخيه رحمه الله عن أحمد بن خالد التاجر وشاركه ف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خيه القاضي يونس بن عبد الله أنه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س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 بن محمد بن يونس بن عبد الله بن مغيث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ده القاضي يونس بن عبد الله بكثير من روايته وتواليفه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أخبرنا عنه حفيده أبو الحسن يونس بن محمد بن مغيث بما رواه عن جده و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شيخنا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زير أبو الحسن مغيث بن محمد رضي الله ع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قت الغداة لثلاث بقين من ربيع الأول من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مدينة إشبيلية إذ كان محبوساً بها للمحنة التي نز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 الله بها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لغ من السن ستاً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لده صدر سنة اثنتين وتس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ي أبو طالب محمد بن مكي أنه كان فيما يرى النائم ف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رجلاً كان يعلم أنه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أله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ذا فكان يقول لتضييع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ت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أله أيضاً عن رجل لم يسمه فكان يخبره بحاله ثم كان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 بن محمد فكان يقول انتفع بما دار عليه يعني من ذلك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صلت عليه من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 من خط حفيد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ال لي مشاف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جدي مغيث في صفر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 بن يونس بن محمد بن مغيث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بو القاسم بن صواب وأبي بحر الأسدي وأبي الول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بقرطبة مدة وشرف بنفسه وبيته النبيه ال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رجب من سنة اثنتين وخمس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ست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بن فتح بن صالح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محمد بن موسى بن عبد السلام الحافظ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ليد بن فتوح وأبي الحسن التبريزي وأبي عمرو السفاقسي وأبي محمد الشنتج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عباس الخطي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في موسم سنة ثما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كة أبا ذر الهروي فسمع منه وأجاز له وأخذ بمصر ع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والتيقظ والنباهة والمحافظة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نه 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بعضهم أنه توفي في جمادى الآخرة سنة اثنتين وثمان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ل بن أحمد بن 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بل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بن الفخار وأبي القاسم البربلي وأب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ريباً من ال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دير وحدث عنه أبي جعفر 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بن أبي عزة من ناحية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أبي زمنين وكان معدوداً ف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هشام بن عمر الفزاري الح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مكي بن أبي طالب بن محمد بن مختار القيسي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من أبي الحسن أحمد بن فراس العبقسي وأبي الطاه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ن جبريل العجيفي وأبي القاسم السقطي وأبي الحسن بن زريق البغداد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المروزي وأبي العباس ال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طيب ابن غلبون وقرأ عليه القرآن وع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 من أبي محمد بن أبي زيد الفقيه وأبي الحسن القا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ه أبو عمر أحمد بن محمد بن مهدي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فع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بحر في علوم القرآن والعربية حسن الفهم والخلق جيد الدين والعق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 في علوم القرآن محسناً لذلك مجوداً للقراءات السبع عالماً ب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تسع بقين من شعبان سنة خمس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لوع الشمس أو قبل طلوعها بقليل وكان مولده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ني أنه سافر إلى مصر وهو من ثلاث عشرة سنة في سنة ثما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بمصر إلى المؤدبين في الحساب ثم رجع إلى القيرو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ماله لاستظهار القرآن بعد خروجه من الحساب وغيره من الآداب في سنة أرب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 القراءات على غير أبي الطيب سنة ست وسبعين ثم نهض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بعد إكماله القراءات بالقيروان في سنة سبع وس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تلك السنة حجة الفريضة عن نفسه ثم ابتدأ بالقراءات على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سنة ثمان ورجع إلى القيروان وقد بقي عليه بعض القراءات ثم عاد إلى مصر 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مانين فاستكمل ما بقي عليه في سنة اثنتين وبعض سن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القيروان في سنة ثلاث وثمانين وأقام بها يقرئ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مكة فأقام بها إلى آخر سنة تسعين وحج أربعة حجج متو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من مكة سنة إحدى وتسعين إلى مصر ثم قدم من مصر إلى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ثم قدم إلى الأندلس في رجب سنة ثلاث وتسعين ثم جلس للإقراء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فانتفع على يديه جماعات وجودوا القرآن وعظم اسمه في البلدة وجل فيها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نقلته من خط ابن مهدي المقرئ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زل أبو محمد مكي بن أبي طالب المقرئ أول قدومه قرطبة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ة في الرقاقين عند باب العطارين فأقرأ به ثم نقله المظفر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إلى جامع الزاهرة وأقرأ فيه حتى انصرمت دولة آ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محمد بن هشام المهدي إلى المسجد الجامع بقرطبة وأقرأ في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كلها إلى أن قلده أبو الحزم بن جهور الصلاة والخطبة بالمسجد الجامع بعد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ونس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يستخلفه القاضي يونس على الخطبة وكان ضعيفاً عل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 و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خطيباً إلى أن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متواضعاً متديناً مشهوراً بالصلاح و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حكاه عنه أبو عبد الله الطرفي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رجلٌ فيه بعض الحدة وكان له على الشيخ أبي محمد مكي المقرئ تس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نو منه إذا خطب فيغمزه ويحصي عليه سقط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كثيراً ما يتلعثم وي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ذلك الرجل في بعض الجمع وجعل يحد النظر إلى الشيخ ويغمز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نزل معنا في موضعه الذي كان يقرأ فيه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وا على دع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ينه اللهم اكفينه اللهم اكف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عد ذلك الرجل وما دخل الجامع بعد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سبت ودفن ضحى يوم الأحد لليلتين خل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سبع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وصلى عليه ابنه أبو طالب محمد بن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حي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سعيد بن محمد بن الحسن الأسدي البغداد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من بغداد تاجراً سنة ثلاث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ي عبد الله القضاعي بكتاب الشهاب له وعن أبي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الخطيب بتاريخه في رجال بغداد وعن أبي الفتح نصر بن إبراهيم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بقرطبة أبو علي الغساني وغير واحد من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هو أيضاً بقرطبة من أبي مروان بن سراج كتاب النوادر ل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وسمع أيضاً بالمرية من أبي إسحاق بن وردون كتاب أحكام القرآن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ثقة والصدق وال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فل من الأندلس وانصرف إلى بغداد إلى أن توفي بها بعد ال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بدر القروي من أهل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وسكن طليطلة مرابط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حمد بن ذنين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خبر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ثلاث عشرة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 بن سيد بن محمد السلمي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أروش من بلاد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منقبضاً طاهراً من أهل الفضل والطريقة المستقيمة و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في طلب العلم والتكرر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م الرأي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حدود سنة ستٍّ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ي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فاضلاً مجتهداً في العمل الصالح كثير التلاوة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ً التفسير ذا حظٍّ صالح من علم الحديث والرأي صح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أندلس عن جماعة من الشيوخ وحج سنة ثما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المشرق جماعة من الشيوخ و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الذي قبله ابن خزرج ورو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بد الله بن نصر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مفرج وغيره وتصرف في القضاء في أعمال كثيرة و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ء وحلاوة و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ظ من فهم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بر الأبناء في وقته بأبيه ولم يأت والده قط ولا رآه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نحط فقبل يده وأنه لشيخٍ ليس بالبعيد الأم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اس يستحسنون ما يأتيه ويضربون المثل في البر به وبقي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نصر في جمادى الآخرة سنة س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لي بن أنس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رحمن بن عيسى بن مد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عبد السلام الحافظ وأبو محمد بن 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الرواية الواسعة ثقة ثبتاً مشهوراً بالعناية 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جاز له سنة ست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بد الرحمن اللوات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معدوداً في 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قلعي وغير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محمد بن عبد الملك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ها عن عبد السلام زياد وأحمد بن خالد التاجر وغيرهما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سمع من جماعة بها وقد سمع منه بالمشرق وأبو القاسم حمزة بن يوسف ال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ذكر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نصر بن الحسن بن أبي القاسم بن أبي حاتم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كتي الشاشي مقيم سمرقن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 الغافر بن محمد العدل صحيح مسلم بن الحجاج و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منصور المغربي وعن أبي بكر أحمد بن ثابت الخطي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بلنسية إذ قدمها من أبي العباس العذري وأبي الحسن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ز والقاضي أبي المطرف ابن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ه أبو محمد سفيان بن العاصي الأسدي بجميع ما روا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خط أبي الحسن طاهر بن م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الفتح وأبو الليث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اً سنة ثلاث وستين وصدر عنها في شوال سنة ستٍّ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ة التي كناني بها أبي أبو الليث فلما قدمت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ي أهلها أبا الفتح حتى غلبت عل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سميت هاتين الكنيتين اللتين أدعى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كل من يسمى بنصر في بلادنا فإنما يكنى أبا الليث في ال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صر قال لي شيخنا أبو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فتح عظيم اليسار كريم النفس منطلق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اء كثير الصدقات جميل المرءاه كامل الخلق حسن السمت والخلق نظيف الملبس ي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طيب ما يعرفه من يألفه وإن لم يبصر شخصه وما يبقى على ما يسلكه م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ته برهة فيعرف به من يسلك ذلك الطريق أثره أنه م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الشهيد أبو عبد الله محمد بن أحمد رحمه الله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لى حسين بن محمد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طاهر بن مفوز والمعا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فتح وأبو الليث نص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كتي المقيم بسمرقند قدم عليهم بلنسية عام أربعة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ط المطر عندنا بسمرقند في بعض الأ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راراً فلم ي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جل من الصالحين معروف بالصلاح مشهور به إ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قن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أيت رأياً أعرض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خرج ويخرج الناس معك إلى قب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بخاري رحمه الله وقبره بخرتنك وتستسقوا عنده فعسى الله أن يس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نعم 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قاضي وخرج الناس معه واستسقى القاضي بالناس وبكى الن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تشفعوا بصاحبه فأرسل الله السماء بماءٍ عظيم غزير أقام الناس من أجله بخرت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 أو نحوها لا يستطيع أحد الوصول إلى سمرقند من كثرة المطر وغزارت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تنك وسمرقند ثلاثة أميال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حسن بن أبي حاتم بن الأشعث الشاشي التنك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 نزيل 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ندلس وحدث بها بكتاب مسلم بن الحجاج في الصحيح وسمع هنا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لعذري وجماعة من المشايخ ولقيناه ببغداد وسمع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مقبول الطريقة مقبول اللقاء ثقة 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ولده سنة ستّ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صو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تٍ من عمل ش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طول سمرقند ستو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طاهر بن م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نا أن أبا الفتح هذ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ابلس الشام سنة إحدى وس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 هذا الحافظ أبو مروان بن مسرة حفظ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وجد ذلك بخط طاهر ابن مفوز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شعيب بن عبد الملك بن السري الدميا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تسع وعشرين وأربع مائة وكانت له رواية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لة الشيوخ من المصرين والحجازيين والش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الأذفوي كثيراً من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وداً للقرآن قوياً في علم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سنة ثلاث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نعمان نعمان بن عاصم بن فدو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بطليوس وب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ثلاث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يوس وسكناه بقرطبة عند مسجد حليم وفي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النعمان بن محمد بن زياد بن النعمان المصر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اثنتين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ه أبي العباس أحمد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نداً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عراق والحجاز ولق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دي الخشوع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إشبيلية أن مولده سنة خم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خلف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بد الرحمن بن عيسى بن مدراج وعن محمد بن فتح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وأبو جعف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 أو أرب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خلف بن محمد بن 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وليد بن العباس بن العربي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مقرئ أبو الحسن علي بن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قرأ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 وأحسنهم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صالحاً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نافع نافع ال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ال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يحيى بن الخراز وغيره وكان من كبار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غانم بن وليد الأديب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بن العباس بن جبير الجوهري التنيسي الحافظ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واية عالية عن شيوخ مصر وغيرهم من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علم بالاعتقادات متكلماً عليها وضع فيها كتاباً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أبو محمد بن خزرج بإشبيلية وأخذ عنه وهو ذكر خبره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فرد نزار بن محمد بن عبد الله القيسي الز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متديناً كثير الغزو في حدا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 في بلاد إفريقية والأندلس زماناً طالباً للعلم وتاجراً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شيوخ وكان ثقة منقب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سنة أربع و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وليد الوليد بن مسلمة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ه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 عن أحمد بن زيا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بكر محمد بن عبد الله بن عبد الله بن أبيض ونق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بكر بن مخلد بن أبي زياد الغ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سمع من الحسن بن رشيق و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ي جواز الإجازة كتاباً سماه بالوجازة في صحة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لقي في رحلته نيفاً من ألف شيخ بين محدث وفقي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سمع من عبد الغني وأبو ذر الهروي وأبو عمر المليحي و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بن المحسن التنوخ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ط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أميناً كثير السماع والكتاب في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برنا القاضي أبو بكر محمد بن عبد الله قراءة منى عليه ونقلته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محمد هبة الله بن أحمد بن الأكفاني الحافظ من لفظه وكتبه لي بخطه أنا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براهيم المقدسي أنا أبو زكرياء البخاري صاحب عبد الغ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ريح الوليد هذا 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دخل بلد إفريقية ومصر أيام التشريق فكان ينقط ال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ؤدبي ومؤدب أخي أبي البهلول وابنة أخ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جعلت النقطة التي على العين ضمة وأراني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طاهر أحمد بن محمد السلفي الحافظ في كتابه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غير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معاني ثابت بن بندار المقرئ ب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سين ابن جعفر السلم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عباس الوليد بن بكر الغ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لي منصور بن عبد الله الخا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إسحاق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سدد بن مسرهد بن مسربل بن مغربل بن مدعبل ابن أرندل بن سركدل بن غر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سك بن مستورد الأسدي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مسد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يونس بن هشام بن عروة عن أبيه عن عائشة رضي الله عنها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قبل الهدية ويثي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العلاء محمد بن علي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ليد ابن بكر الأندلسي وليد بن المنذر بن عطاف بن منذر بن عطاف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وي الإست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قرطبة 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حمر وأبي جعفر التميم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صاحب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نا ما رواه ومولده يوم الخميس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ذي القعدة سنة خمس وثلاث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بن خطاب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ط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التجيبي وغيره وله رحلة إلى المشرق كتب ف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د الماليني وعن جماعة سواه وكانت له عناية بالحديث والسماع من الشيوخ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و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بن محمد بن فتوح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بير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لقي بالمشرق ابن سعد وعطية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وليد مرزوق ابن فت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حسن الضبط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كان الأغلب عليه معرفة الرأي ودراسة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بن سعيد بن وهب الحضرمي الج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جده وهب في ألسنة الناس وهيب فبذلك ك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صلاح والخير والانقباض والثقة متكرراً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إلى المشرق وحج سنة سبع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بن جهضم والقابسي وابن النح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ٍ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 بن عبد الله بن عباس الأصبح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ربيع سليمان بن الغماز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صلاة والخطبة بالمسجد الجامع بقرطبة بعد أبي محمد مك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ابة جم الإصابة بليغ الموعظة مع حسن شارته وصباحة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احة لسانه وطيب صوته وعذوبة لفظه وكان قد تولى قبل ذلك الصلاة والخطب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طلة وروى عنه أهلها وأخذ عنه أبو الحسن الإلبيري المقرئ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شيخنا أبو محم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يه أياماً بقرطبة و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قط أحسن صوت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وطنه قرطبة وتوفي بها يوم الأربعاء لثمانية عشر يوماً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سنة تسع وأربعين وأربع مائة عن سن عالية لتسعين أو قريب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عطل قبل وفاته بمدة طويلة أقعدته عن التصرف وحضو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اريق الأسماء وسيم بن أحمد بن محمد بن ناصر بن وسيم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ت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رطبة عن أبي سعيد الأنطاكي المقرئ ورحل إلى المشرق وحج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يب بن غلبون المقرئ والسامري وأبي حفص بن 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بكر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إسماعيل الضراب وأبي محمد بن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محمد بن أبي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شيئاً كثيراً من الحديث والفقه والقراءات وحدث بقرطب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ها سنة أربع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آخر سنة خمسٍ وأربعين وثلاث مائة وس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يضاً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لاني يذك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خبره أبو عمر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إبراهيم بن وهب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محمد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ديناً معقلاً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لقي بها أبا ذر وابن جه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اظباً على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سنة ثلاثٍ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 بن محمد بن عبد الله بن مطرف بن عباد الر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رق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مر الطلمنكي وأبي عبد الله بن الحذاء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سنة ثمان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ان الفاسي الفقيه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عبد الجبار بن أحمد بن عم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سوسي وقرأ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إحدى و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بخط أبي الوليد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سمه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هشام بن يونس بن سعي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إسحاق بن شنظ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أربع خلو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ثلاث هشام بن أحمد بن عبد الرحمن بن أب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الأح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قاضي أبو عمر سمي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هر رمضان سنة ثلاثٍ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ه القاضي يونس بن عبد الله حكايات في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عبد الغافر المعافر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سمع من أبي الفضل الهروي وأ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حماد بن زيد وأجازه كتب جده إسماعيل القاضي و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صالحاً ورعاً مسمتاً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 والطلب للعلم وغي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بن أبيض وأبي عبد الله محمد بن عبد الله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 ابن صخر وغير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ناية بالحديث والسماع له من الشيوخ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إبراهيم بن هشام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عمر بن الفخار وناظر في المسائل على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ث ويعيش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ظٌّ وافر م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و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اً شجاعاً استشهد رحمه الله سنة تسع عشرة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هشام بن محمد بن عثمان بن نصر بن عبد الله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لمة بن عباد بن يونس القيس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صحفي 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جعفر أحمد بن عون الله وعباس بن أصبغ وأبي محمد الأص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وليد بن الفرضي وأبي المطرف بن فطيس القاضي وأبي أيوب بن غمرون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منكي وصاعد الل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ً بالآداب واللغات مقيداً لها مع الذكاء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بنه أبو بكر محمد بن هشام وتوفي في شوال من سن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شعبان سنة ست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ذلك بخط بعض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سليمان المقرئ الإقليش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 في اختلاف ورش وقالون وإسماعيل بن جعفر عن نافع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له بن نب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له جميع روايتي وأجاز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مر بن محمد بن أصبغ الأموي يعرف بابن الحن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الأندلس عن عبد الله بن فتح وغيره وناظر في المسائل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وابن كوثر وغيرهما وكان نبيلاً ثم رحل إلى المشرق حاجاً ولقي بها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جلب كتباً كثيرة حساناً هشام بن سليمان بن إسحاق بن هلال القيسي الس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بدوس بن محمد ومحمد بن إبراهيم الخشني وتما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بن عمر بن عيشون وعبد الرحمن بن ذن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قرطبة عن عبد الوارث بن سفيان ومحمد بن خليفة وابن نبات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سم وأبي بكر التجيبي وابن العطار وابن الهندي وابن أبي زمنين والقاضي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جماعة كثيرة يكثر تع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مشرق وحج ولقي أبا يعقوب بن الدخيل بمكة وأب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ضم وأبا القاسم السقط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روان عبد الرحمن بن الربعي وأبا الحسن القابسي وأبا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هداً فاضلاً متنسكاً متبتلاً منقطعاً عن الدنيا صو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اً كتب بخطه علماً كثيراً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ط جيد الضبط وكان يصوم رمضان في الفهمين ويصنع في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طعاماً كثيراً لأهل الحصن ولمن حضره من المرابطين وينفق فيه المال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رابط نفسه في الثغور ويلبس الخشن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عشر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حفص الرعيني يعرف بابن الشراني من أه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قديماً عند محمد بن مسعود بن سابق وابن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يجله ويكرمه وكان حافظاً لمذهب مالك وقوراً عاقلاً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ليطلة وصلى عليه ابن الفخار من كتاب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رحمن بن عبد الله يعرف بابن الصا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مشرق فأدى الفريضة وروى هنالك عن أبي الحسن القابس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هروي وعن أبي القاسم علي بن إبراهيم التميمي الدهكي البغدادي و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نصر الداو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اً فاضلاً عفيفاً طيب ال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ن اللسان جيد المعرفة حسن الشروع في الفقه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ؤباً على النسخ جماعاً للكتب جيد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تفسير البخاري على حروف المعجم كثير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علة طاولته زماناً في ذي القعدة من سنة ثلاث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بن عباس وصلى عليه يونس بن عبد ال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يان ووصفه ب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سعيد بن لؤلؤٍ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سعيد الجعفري ويونس بن عبد الله القاضي وابن عابد و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مروان الط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ني وإياه مجالس عند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بن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سعيد الخير بن فتحون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ضي خلف بن عيسى بن أبي درهم ورحل إلى المشرق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لرازي وأبي محمد الحسن بن أحمد بن فراس وأبي بكر بن سختويه الإسفرا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باس بن منير وأبي عمران الفاسي وجماعة كثيرة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حم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يل الطريقة منقطعاً إلى الخير و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ال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عمر بن عبد البر وأبو محمد بن حزم والقاضي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قاسم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في المسائل على محمد بن يعيش بن منذر وعني بالعلم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هيئة ظاهرة ممولاً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أ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في المسائل على يوسف بن أصبغ وناظر الناس عليه في المسائ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اً لمن يختلف إليه معتنياً به وامتحن في آخر عمره ومات مقتولاً في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مسلمة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ه 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رق روى فيها عن أبي محمد بن النح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اس منه وشوو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محنة عظيمة وتوفي في صفر من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ابن 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غالب بن هشام الغافقي الوثائ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بن زرب القاضي وابن العطار وابن الهندي وابن المك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قعد الناس به وأكثرهم لزوماً وعن جماع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فاضلاً من أهل العلم الواسع و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قب متفنناً قد أخذ من كل علم بحظ وافر محسناً لعقد الوثائق بصيراً بعلل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إلى مذهب داود بن علي الأصفهاني في باط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وضة لمن 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رج من قرطبة في الفتنة وسكن غرناطة ثم استقر ب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سنة ثما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مانون سنة وأشهر ومولده سنة سبع وخمس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حمد بن عبد العزيز بن و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وليد بن ميقل وأبي عبد الله بن نبات وأبي عمر الطلم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اس عنه وكان ثقة فاضلاً وتوفي سنة تسع وست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ه أبو محمد بن جعفر الفقيه وغيره من شيوخنا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عزيز بن دريد الأسد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قاسم العقيلي عن أبي علي البغدادي وكان عالماً ب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عبد العزيز بن هشام وتوفي ببسطة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ابن 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حمد بن هشام الكنا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ليطل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لم عن أبي عمر الطلمنكي وأبي محمد بن عباس الخطيب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قسي وأبي قال القاضي أبو القاسم صاع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 الوحشي أح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ي وقته باحتوائه على فنون المعارف وجمعه لكليات العلوم هو من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و واللغة ومعاني الأشعار وعلم الفروض وصناعة البلاغة وهو بليغ مجيد شاع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حافظ للسنن وأسماء نقلة الأخبار بصيراً بأصول الاعتقادات وأصول الفقه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ن فتاوي فقهاء الأمصار نافذ في علم الشروط والفرائض متحقق بعل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سة مشرف على جميع آراء الحكماء حسن النقد للمذاهب ثاقب الذهن في تمييز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إلى ذلك آداب الأخلاق مع حسن المعاشرة ولين الكنف وصدق الل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عبد الباقي بن محمد الح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قول فيه إلا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لوم بحيث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ل علم بالجميع أخبرنا عنه من شيوخنا أبو بحر الأسدي وكان مختصاً به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كان أبو بحر يعظمه ويقدمه على من لقي من شيوخه ويصفه بالاستبحار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ت إليه أشياء الله أعلم بحقيقتها وسائله عنها ومجاز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عتيق بن عبد الحميد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وليد الوق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بدانية يوم الاثنين ودفن يوم الثلاثاء لليلة بقيت لجمادى الآخرة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ثما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مر بن سوار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ي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عبد الله بن أبي زمنين وأخذ بقرطبة عن أبي محم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ابن بت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قيروان من أبي عبد الله الخواص سنة عشر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 عبد الله الحسن بن الأجد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الأصبغ بن سه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اً وسيماً مفتياً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أحكام بشرق الأندل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حمد بن سعيد يعرف بابن ال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لم من أبي جعفر أحمد بن رزق الفقيه واختص به وعن أبي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ابن أبي سراج وعن أبي عبد الله محمد بن فرج الفقيه وأبي علي 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لة الفقهاء وكبارهم وعلمائهم وخيارهم حافظاً للرأي م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جميع أصحابه بصيراً بالفتيا عارفاً بعقد الشروط وعللها حسن العقد 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فضل وورع وانقباض عن السلطان وإقبال على ما يعنيه ومواظبة على نش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العشرة لمن صحبه واختص به واسع الخلق حسن اللقاء محبب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رآه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يماً طاهراً ليناً متواضعاً ودعي إلى القضاء بغي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إليه خلق على سبيل التفقه عنده والمدارس فنفع الله به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يوم الأحد ودفن بعد صلاة العصر من يوم الاثنين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من سنة تسع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ض قبلي قرطبة وشهده عالم كثير من الناس وشهدت جناز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خول أبي محمد تاشفين بن سليمان قرطبة والياً عليها وشهدت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اثنتين وخمس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حمد بن هشام الهلال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قوى من أهل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مرية وسمع من عامة شيوخها كطاهر بن هشام الأزدي و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قاسم بن محمد الرعين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ماموني وأبي القاسم خلف بن أحمد الجرا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ارئين عليها القاضي الإمام أبو الوليد الباجي و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العذري وأبو عبد الله محمد بن سعدون الق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روجه من المرية بعد سنة ثمان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غرناطة وولي الأحكام بها مدة وبغيرها من جه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مه الله من حفاظ الحديث المعتنين بالتنقير عن مع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اج الفقه منه مع التقدم في حفظ مسائل الرأي والبصر بعقد الوثائق وال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صفر سنة أربع وأربع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بغرناطة في شهر ربيع الأول سنة ثلاثين وخمس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ي هذا أبو عبيد الله النميري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وسى بن صالح بن جندل القيسي الأد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طبة وأصله من مجريط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بي عيسى الليثي وأبي علي البغدا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ول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صالحاً منقبضاً مقتصداً مسم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ً مهيباً صحيح الأدب يختلف إليه الأحداث ووجو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قات في دينه وعلمه وافى شيوخاً جلة في العلم و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م وروى عنهم وقد أخذ عنه أيضاً أبو عمر الطلمنكي وأبو عمر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علي الغسان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يه أبو الحز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قال لي أبو بكر محمد بن موسى البطليوسي المعروف بابن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وسى بن جندل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تلف إلى أبي علي البغدادي رحمه الل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ئه النوادر بجامع الزهراء ونحن في فصل الربيع فبينا أنا ذات يوم في بع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خذتني سحابة فما وصلت إلى مجلسه رحمه الله إلا وقد ابتلت ثيابي كلها وحوال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علام أهل قرطبة فأمرني بالدنو من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أبا نصر لا تأس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ك فهذا شيء يضمحل عنك بسرعة بثياب غيرها تبدلها ولقد عرض لي ما أبقى بج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با يدخل معي القبر ث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تلف على ابن مجاهد رحمه الله فادلج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يت إلى الدرب الذي كنت أخرج منه إلى مجلسه ألفيته مغ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علي 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بكر هذا البكور وأغلب على ال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سربٍ بجنب الدار فاقتحمته فلما توسطته ضاق بي ولم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ولا على النهوض فاقتحمته أشد اقتحام حتى نفذت بعد أن تخرقت ثيابي و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ب في لحمي حتى انكشف العظم ومن الله علي بالخروج فوافيت مجلس الشيخ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 مما دببت للمجد والساعون قد بلغوا جهد النفوس وألفوا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ا فكابدوا المجد حتى مل أكثرهم وعانق المجد من أوفى ومن صبرا لا تحسب 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ً أنت آكله لن تبلغ المجد حتى تلعق الصبرا قال أبو نصر فكتبناها عنه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وضعها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ني بما حكاه وهان عندي ما عرض لي من تلك الثياب واستكث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إليه ولم أفارقه حتى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ن عندي هذه الحكاية شيخنا القاضي أبو عبد الله ابن الحاج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ستحسنها وأعج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اثنين لأربع بقين من ذي القعد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سية وصاحب صلاتها وخطيب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حمد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بد الله بن عا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من خطبه وأفا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روايته ما هو في جمعي وفي ذ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ا هارو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حمد الأص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يوسف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نجم البخاري شيخ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ر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مشي كلما رفع قدمه وض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دمه في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وسف ورأيت محمد بن إسماعيل البخاري وهو يجني لنا ت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ت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القاضي أبو عبد الله بن الحاج سما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شاكر ال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محمد الأصيلي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وسى بن خلف بن عيسى بن أب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شق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موسى بن خلف وأبي محمد الشنتجيالي وحيون بن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استوطن بدانية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ً بهار وخطيباً في جامعها وكانت ل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كام وعقد الشروط وتوفي في سنة أربع وثمانين وأربع مائ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نه هاشم هاشم بن محمد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قرط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الحسن الفهري وأبي بكر الزبيدي ذكره أبو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ني في الأدباء الذين أخذ عنهم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صدر ربيع الآخر سنة ثلاث وعشر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شروع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 هاشم بن عطاء بن أبي زيد بن هاشم الاطرابلس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ندلس تاجراً سنة اثنتين وثلاثين وأر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عراق وسكن بغداد مدة فأخذ عن أبي بكر الأبهري وأخذ ب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مد بن أبي زيد ونظ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محمد ابن خزرج ووصفه بالث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ين يعني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فرد هابيل بن محمد بن أحمد بن هابيل الإلبيري منها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قرطبة عن أبي القاسم عبد الوهاب المقرئ وأبي مروان الطب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ابن سرا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من سنة تس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حسن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ف الهاء في الأفراد هذيل بن محمد بن تاجيت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وأصله من شنتري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لة إلى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بيد الله بن محمد السقطي كتاب الشريعة للآجري وسمع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علي بن محمد بن الهيثم السيرافي المطو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في سنة ثمانين و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فاضلاً ديناً وقلده محمد المهدي الصلاة والخطب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اء وتوفي بقرطبة لأربع مائ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headerReference w:type="default" r:id="rId14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14" w:right="0" w:hanging="0"/>
      <w:jc w:val="left"/>
      <w:rPr/>
    </w:pPr>
    <w:r>
      <w:rPr>
        <w:rFonts w:cs="Monotype Koufi"/>
        <w:color w:val="FF0000"/>
        <w:sz w:val="36"/>
        <w:sz w:val="36"/>
        <w:szCs w:val="36"/>
        <w:rtl w:val="true"/>
      </w:rPr>
      <w:t>كتاب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صل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لابن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بشكوال</w:t>
    </w:r>
    <w:r>
      <w:rPr>
        <w:sz w:val="36"/>
        <w:sz w:val="36"/>
        <w:szCs w:val="36"/>
        <w:rtl w:val="true"/>
      </w:rPr>
      <w:t xml:space="preserve">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220&amp;CID=2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220&amp;CID=2#TOP#TOP" TargetMode="External"/><Relationship Id="rId6" Type="http://schemas.openxmlformats.org/officeDocument/2006/relationships/hyperlink" Target="javascript:openquran(97,7,7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20&amp;CID=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20&amp;CID=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20&amp;CID=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20&amp;CID=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20&amp;CID=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20&amp;CID=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220&amp;CID=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20&amp;CID=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20&amp;CID=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20&amp;CID=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20&amp;CID=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20&amp;CID=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20&amp;CID=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20&amp;CID=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20&amp;CID=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20&amp;CID=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220&amp;CID=7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220&amp;CID=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220&amp;CID=7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20&amp;CID=7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20&amp;CID=8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20&amp;CID=8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20&amp;CID=8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20&amp;CID=8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20&amp;CID=8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20&amp;CID=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20&amp;CID=8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220&amp;CID=8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220&amp;CID=1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220&amp;CID=10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220&amp;CID=1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220&amp;CID=1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220&amp;CID=1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220&amp;CID=1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220&amp;CID=1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20&amp;CID=1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20&amp;CID=1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20&amp;CID=1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20&amp;CID=1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20&amp;CID=1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20&amp;CID=1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220&amp;CID=1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220&amp;CID=1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220&amp;CID=1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220&amp;CID=1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220&amp;CID=12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220&amp;CID=13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220&amp;CID=13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220&amp;CID=13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20&amp;CID=1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20&amp;CID=13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20&amp;CID=15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20&amp;CID=1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20&amp;CID=1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220&amp;CID=15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20&amp;CID=15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220&amp;CID=15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220&amp;CID=1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220&amp;CID=15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Islamlib/viewchp.asp?BID=220&amp;CID=15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Islamlib/viewchp.asp?BID=220&amp;CID=15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220&amp;CID=16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220&amp;CID=18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220&amp;CID=1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220&amp;CID=19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Islamlib/viewchp.asp?BID=220&amp;CID=19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Islamlib/viewchp.asp?BID=220&amp;CID=19#TOP#TOP" TargetMode="External"/><Relationship Id="rId141" Type="http://schemas.openxmlformats.org/officeDocument/2006/relationships/header" Target="head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5:00Z</dcterms:created>
  <dc:creator>*****</dc:creator>
  <dc:description/>
  <cp:keywords/>
  <dc:language>en-US</dc:language>
  <cp:lastModifiedBy>*****</cp:lastModifiedBy>
  <dcterms:modified xsi:type="dcterms:W3CDTF">2004-05-20T19:36:00Z</dcterms:modified>
  <cp:revision>18</cp:revision>
  <dc:subject/>
  <dc:title>الصلة</dc:title>
</cp:coreProperties>
</file>