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MS Sans Serif" w:hAnsi="MS Sans Serif"/>
          <w:sz w:val="17"/>
        </w:rPr>
      </w:pPr>
      <w:r>
        <w:rPr>
          <w:rFonts w:ascii="MS Sans Serif" w:hAnsi="MS Sans Serif"/>
          <w:sz w:val="17"/>
        </w:rPr>
      </w:r>
    </w:p>
    <w:p>
      <w:pPr>
        <w:pStyle w:val="Normal"/>
        <w:bidi w:val="0"/>
        <w:jc w:val="right"/>
        <w:rPr>
          <w:rFonts w:ascii="MS Sans Serif" w:hAnsi="MS Sans Serif"/>
          <w:sz w:val="17"/>
        </w:rPr>
      </w:pPr>
      <w:r>
        <w:rPr>
          <w:rFonts w:ascii="MS Sans Serif" w:hAnsi="MS Sans Serif"/>
          <w:sz w:val="17"/>
        </w:rPr>
      </w:r>
    </w:p>
    <w:p>
      <w:pPr>
        <w:pStyle w:val="Normal"/>
        <w:bidi w:val="0"/>
        <w:jc w:val="right"/>
        <w:rPr/>
      </w:pPr>
      <w:r>
        <w:rPr>
          <w:rFonts w:ascii="MS Sans Serif" w:hAnsi="MS Sans Serif"/>
          <w:sz w:val="17"/>
          <w:sz w:val="17"/>
          <w:rtl w:val="true"/>
        </w:rPr>
        <w:t xml:space="preserve">صفحة </w:t>
      </w:r>
      <w:r>
        <w:rPr>
          <w:rFonts w:ascii="MS Sans Serif" w:hAnsi="MS Sans Serif"/>
          <w:sz w:val="17"/>
          <w:rtl w:val="true"/>
        </w:rPr>
        <w:t xml:space="preserve">: </w:t>
      </w:r>
      <w:r>
        <w:rPr>
          <w:rFonts w:ascii="MS Sans Serif" w:hAnsi="MS Sans Serif"/>
          <w:sz w:val="17"/>
        </w:rPr>
        <w:t>601</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قال</w:t>
      </w:r>
      <w:r>
        <w:rPr>
          <w:rFonts w:cs="MS Sans Serif" w:ascii="MS Sans Serif" w:hAnsi="MS Sans Serif"/>
          <w:sz w:val="17"/>
          <w:rtl w:val="true"/>
        </w:rPr>
        <w:t xml:space="preserve">: </w:t>
      </w:r>
      <w:r>
        <w:rPr>
          <w:rFonts w:ascii="MS Sans Serif" w:hAnsi="MS Sans Serif" w:cs="MS Sans Serif"/>
          <w:sz w:val="17"/>
          <w:sz w:val="17"/>
          <w:rtl w:val="true"/>
        </w:rPr>
        <w:t>حدثنا محمود بن أحمد بن الفرج، قال</w:t>
      </w:r>
      <w:r>
        <w:rPr>
          <w:rFonts w:cs="MS Sans Serif" w:ascii="MS Sans Serif" w:hAnsi="MS Sans Serif"/>
          <w:sz w:val="17"/>
          <w:rtl w:val="true"/>
        </w:rPr>
        <w:t xml:space="preserve">: </w:t>
      </w:r>
      <w:r>
        <w:rPr>
          <w:rFonts w:ascii="MS Sans Serif" w:hAnsi="MS Sans Serif" w:cs="MS Sans Serif"/>
          <w:sz w:val="17"/>
          <w:sz w:val="17"/>
          <w:rtl w:val="true"/>
        </w:rPr>
        <w:t>حدثنا عباس بن يزيد، قال</w:t>
      </w:r>
      <w:r>
        <w:rPr>
          <w:rFonts w:cs="MS Sans Serif" w:ascii="MS Sans Serif" w:hAnsi="MS Sans Serif"/>
          <w:sz w:val="17"/>
          <w:rtl w:val="true"/>
        </w:rPr>
        <w:t xml:space="preserve">: </w:t>
      </w:r>
      <w:r>
        <w:rPr>
          <w:rFonts w:ascii="MS Sans Serif" w:hAnsi="MS Sans Serif" w:cs="MS Sans Serif"/>
          <w:sz w:val="17"/>
          <w:sz w:val="17"/>
          <w:rtl w:val="true"/>
        </w:rPr>
        <w:t>حدثنا عبد الرزاق، قال</w:t>
      </w:r>
      <w:r>
        <w:rPr>
          <w:rFonts w:cs="MS Sans Serif" w:ascii="MS Sans Serif" w:hAnsi="MS Sans Serif"/>
          <w:sz w:val="17"/>
          <w:rtl w:val="true"/>
        </w:rPr>
        <w:t xml:space="preserve">: </w:t>
      </w:r>
      <w:r>
        <w:rPr>
          <w:rFonts w:ascii="MS Sans Serif" w:hAnsi="MS Sans Serif" w:cs="MS Sans Serif"/>
          <w:sz w:val="17"/>
          <w:sz w:val="17"/>
          <w:rtl w:val="true"/>
        </w:rPr>
        <w:t>حدثنا بكار بن عبد الله، قال</w:t>
      </w:r>
      <w:r>
        <w:rPr>
          <w:rFonts w:cs="MS Sans Serif" w:ascii="MS Sans Serif" w:hAnsi="MS Sans Serif"/>
          <w:sz w:val="17"/>
          <w:rtl w:val="true"/>
        </w:rPr>
        <w:t xml:space="preserve">: </w:t>
      </w:r>
      <w:r>
        <w:rPr>
          <w:rFonts w:ascii="MS Sans Serif" w:hAnsi="MS Sans Serif" w:cs="MS Sans Serif"/>
          <w:sz w:val="17"/>
          <w:sz w:val="17"/>
          <w:rtl w:val="true"/>
        </w:rPr>
        <w:t>سمعت وهب بن منبه، يقول</w:t>
      </w:r>
      <w:r>
        <w:rPr>
          <w:rFonts w:cs="MS Sans Serif" w:ascii="MS Sans Serif" w:hAnsi="MS Sans Serif"/>
          <w:sz w:val="17"/>
          <w:rtl w:val="true"/>
        </w:rPr>
        <w:t xml:space="preserve">: </w:t>
      </w:r>
      <w:r>
        <w:rPr>
          <w:rFonts w:ascii="MS Sans Serif" w:hAnsi="MS Sans Serif" w:cs="MS Sans Serif"/>
          <w:sz w:val="17"/>
          <w:sz w:val="17"/>
          <w:rtl w:val="true"/>
        </w:rPr>
        <w:t>مسخ بخت نصر أسداً فكان ملك السباع، ثم مسخ نسراً فكان ملك الطير، ثم مسخ ثوراً فكان ملك الدواب، وهو في ذلك يعقل عقل الإنسان وكان ملكه قائماً يدبر، ثم رد الله روحه فدعا إلى توحيد الله، وقال</w:t>
      </w:r>
      <w:r>
        <w:rPr>
          <w:rFonts w:cs="MS Sans Serif" w:ascii="MS Sans Serif" w:hAnsi="MS Sans Serif"/>
          <w:sz w:val="17"/>
          <w:rtl w:val="true"/>
        </w:rPr>
        <w:t xml:space="preserve">: </w:t>
      </w:r>
      <w:r>
        <w:rPr>
          <w:rFonts w:ascii="MS Sans Serif" w:hAnsi="MS Sans Serif" w:cs="MS Sans Serif"/>
          <w:sz w:val="17"/>
          <w:sz w:val="17"/>
          <w:rtl w:val="true"/>
        </w:rPr>
        <w:t>كل إله باطل إلا أله السماء، قال بكار</w:t>
      </w:r>
      <w:r>
        <w:rPr>
          <w:rFonts w:cs="MS Sans Serif" w:ascii="MS Sans Serif" w:hAnsi="MS Sans Serif"/>
          <w:sz w:val="17"/>
          <w:rtl w:val="true"/>
        </w:rPr>
        <w:t xml:space="preserve">: </w:t>
      </w:r>
      <w:r>
        <w:rPr>
          <w:rFonts w:ascii="MS Sans Serif" w:hAnsi="MS Sans Serif" w:cs="MS Sans Serif"/>
          <w:sz w:val="17"/>
          <w:sz w:val="17"/>
          <w:rtl w:val="true"/>
        </w:rPr>
        <w:t>فقيل لوهب</w:t>
      </w:r>
      <w:r>
        <w:rPr>
          <w:rFonts w:cs="MS Sans Serif" w:ascii="MS Sans Serif" w:hAnsi="MS Sans Serif"/>
          <w:sz w:val="17"/>
          <w:rtl w:val="true"/>
        </w:rPr>
        <w:t xml:space="preserve">: </w:t>
      </w:r>
      <w:r>
        <w:rPr>
          <w:rFonts w:ascii="MS Sans Serif" w:hAnsi="MS Sans Serif" w:cs="MS Sans Serif"/>
          <w:sz w:val="17"/>
          <w:sz w:val="17"/>
          <w:rtl w:val="true"/>
        </w:rPr>
        <w:t>أمؤمناً مات</w:t>
      </w:r>
      <w:r>
        <w:rPr>
          <w:rFonts w:cs="MS Sans Serif" w:ascii="MS Sans Serif" w:hAnsi="MS Sans Serif"/>
          <w:sz w:val="17"/>
          <w:rtl w:val="true"/>
        </w:rPr>
        <w:t xml:space="preserve">? </w:t>
      </w:r>
      <w:r>
        <w:rPr>
          <w:rFonts w:ascii="MS Sans Serif" w:hAnsi="MS Sans Serif" w:cs="MS Sans Serif"/>
          <w:sz w:val="17"/>
          <w:sz w:val="17"/>
          <w:rtl w:val="true"/>
        </w:rPr>
        <w:t>فقال</w:t>
      </w:r>
      <w:r>
        <w:rPr>
          <w:rFonts w:cs="MS Sans Serif" w:ascii="MS Sans Serif" w:hAnsi="MS Sans Serif"/>
          <w:sz w:val="17"/>
          <w:rtl w:val="true"/>
        </w:rPr>
        <w:t xml:space="preserve">: </w:t>
      </w:r>
      <w:r>
        <w:rPr>
          <w:rFonts w:ascii="MS Sans Serif" w:hAnsi="MS Sans Serif" w:cs="MS Sans Serif"/>
          <w:sz w:val="17"/>
          <w:sz w:val="17"/>
          <w:rtl w:val="true"/>
        </w:rPr>
        <w:t>وجدت أهل الكتاب قد اختلفوا فيه، فقال بعضهم</w:t>
      </w:r>
      <w:r>
        <w:rPr>
          <w:rFonts w:cs="MS Sans Serif" w:ascii="MS Sans Serif" w:hAnsi="MS Sans Serif"/>
          <w:sz w:val="17"/>
          <w:rtl w:val="true"/>
        </w:rPr>
        <w:t xml:space="preserve">: </w:t>
      </w:r>
      <w:r>
        <w:rPr>
          <w:rFonts w:ascii="MS Sans Serif" w:hAnsi="MS Sans Serif" w:cs="MS Sans Serif"/>
          <w:sz w:val="17"/>
          <w:sz w:val="17"/>
          <w:rtl w:val="true"/>
        </w:rPr>
        <w:t>قد آمن من قبل أن يموت، وقال بعضهم</w:t>
      </w:r>
      <w:r>
        <w:rPr>
          <w:rFonts w:cs="MS Sans Serif" w:ascii="MS Sans Serif" w:hAnsi="MS Sans Serif"/>
          <w:sz w:val="17"/>
          <w:rtl w:val="true"/>
        </w:rPr>
        <w:t xml:space="preserve">: </w:t>
      </w:r>
      <w:r>
        <w:rPr>
          <w:rFonts w:ascii="MS Sans Serif" w:hAnsi="MS Sans Serif" w:cs="MS Sans Serif"/>
          <w:sz w:val="17"/>
          <w:sz w:val="17"/>
          <w:rtl w:val="true"/>
        </w:rPr>
        <w:t>قتل الأنبياء وحرق الكتب وخرب بيت المقدس فلم تقبل منه التوبة</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مر بن أحمد، حدثنا شاهين، قال</w:t>
      </w:r>
      <w:r>
        <w:rPr>
          <w:rFonts w:cs="MS Sans Serif" w:ascii="MS Sans Serif" w:hAnsi="MS Sans Serif"/>
          <w:sz w:val="17"/>
          <w:rtl w:val="true"/>
        </w:rPr>
        <w:t xml:space="preserve">: </w:t>
      </w:r>
      <w:r>
        <w:rPr>
          <w:rFonts w:ascii="MS Sans Serif" w:hAnsi="MS Sans Serif" w:cs="MS Sans Serif"/>
          <w:sz w:val="17"/>
          <w:sz w:val="17"/>
          <w:rtl w:val="true"/>
        </w:rPr>
        <w:t>حدثنا محمد بن أبي إسماعيل الشعراني، قال</w:t>
      </w:r>
      <w:r>
        <w:rPr>
          <w:rFonts w:cs="MS Sans Serif" w:ascii="MS Sans Serif" w:hAnsi="MS Sans Serif"/>
          <w:sz w:val="17"/>
          <w:rtl w:val="true"/>
        </w:rPr>
        <w:t xml:space="preserve">: </w:t>
      </w:r>
      <w:r>
        <w:rPr>
          <w:rFonts w:ascii="MS Sans Serif" w:hAnsi="MS Sans Serif" w:cs="MS Sans Serif"/>
          <w:sz w:val="17"/>
          <w:sz w:val="17"/>
          <w:rtl w:val="true"/>
        </w:rPr>
        <w:t>حدثنا يحيى بن عبد الباقي، قال</w:t>
      </w:r>
      <w:r>
        <w:rPr>
          <w:rFonts w:cs="MS Sans Serif" w:ascii="MS Sans Serif" w:hAnsi="MS Sans Serif"/>
          <w:sz w:val="17"/>
          <w:rtl w:val="true"/>
        </w:rPr>
        <w:t xml:space="preserve">: </w:t>
      </w:r>
      <w:r>
        <w:rPr>
          <w:rFonts w:ascii="MS Sans Serif" w:hAnsi="MS Sans Serif" w:cs="MS Sans Serif"/>
          <w:sz w:val="17"/>
          <w:sz w:val="17"/>
          <w:rtl w:val="true"/>
        </w:rPr>
        <w:t>حدثنا علي بن الحسن، قال</w:t>
      </w:r>
      <w:r>
        <w:rPr>
          <w:rFonts w:cs="MS Sans Serif" w:ascii="MS Sans Serif" w:hAnsi="MS Sans Serif"/>
          <w:sz w:val="17"/>
          <w:rtl w:val="true"/>
        </w:rPr>
        <w:t xml:space="preserve">: </w:t>
      </w:r>
      <w:r>
        <w:rPr>
          <w:rFonts w:ascii="MS Sans Serif" w:hAnsi="MS Sans Serif" w:cs="MS Sans Serif"/>
          <w:sz w:val="17"/>
          <w:sz w:val="17"/>
          <w:rtl w:val="true"/>
        </w:rPr>
        <w:t>حدثنا عبد الله بن أخي وهب، قال</w:t>
      </w:r>
      <w:r>
        <w:rPr>
          <w:rFonts w:cs="MS Sans Serif" w:ascii="MS Sans Serif" w:hAnsi="MS Sans Serif"/>
          <w:sz w:val="17"/>
          <w:rtl w:val="true"/>
        </w:rPr>
        <w:t xml:space="preserve">: </w:t>
      </w:r>
      <w:r>
        <w:rPr>
          <w:rFonts w:ascii="MS Sans Serif" w:hAnsi="MS Sans Serif" w:cs="MS Sans Serif"/>
          <w:sz w:val="17"/>
          <w:sz w:val="17"/>
          <w:rtl w:val="true"/>
        </w:rPr>
        <w:t>حدثني عمي وهب بن منبه، قال</w:t>
      </w:r>
      <w:r>
        <w:rPr>
          <w:rFonts w:cs="MS Sans Serif" w:ascii="MS Sans Serif" w:hAnsi="MS Sans Serif"/>
          <w:sz w:val="17"/>
          <w:rtl w:val="true"/>
        </w:rPr>
        <w:t xml:space="preserve">: </w:t>
      </w:r>
      <w:r>
        <w:rPr>
          <w:rFonts w:ascii="MS Sans Serif" w:hAnsi="MS Sans Serif" w:cs="MS Sans Serif"/>
          <w:sz w:val="17"/>
          <w:sz w:val="17"/>
          <w:rtl w:val="true"/>
        </w:rPr>
        <w:t>كان رجل بمصر فسألهم ثلاثة أيام أن يطعموه فلم يطعموه، فمات في اليوم الرابع فكفنوه ودفنوه، فأصبحوا والكفن في محراب مكتوب عليه</w:t>
      </w:r>
      <w:r>
        <w:rPr>
          <w:rFonts w:cs="MS Sans Serif" w:ascii="MS Sans Serif" w:hAnsi="MS Sans Serif"/>
          <w:sz w:val="17"/>
          <w:rtl w:val="true"/>
        </w:rPr>
        <w:t xml:space="preserve">: </w:t>
      </w:r>
      <w:r>
        <w:rPr>
          <w:rFonts w:ascii="MS Sans Serif" w:hAnsi="MS Sans Serif" w:cs="MS Sans Serif"/>
          <w:sz w:val="17"/>
          <w:sz w:val="17"/>
          <w:rtl w:val="true"/>
        </w:rPr>
        <w:t>قتلتموه حياً وبررتموه ميتاً، قال يحيى</w:t>
      </w:r>
      <w:r>
        <w:rPr>
          <w:rFonts w:cs="MS Sans Serif" w:ascii="MS Sans Serif" w:hAnsi="MS Sans Serif"/>
          <w:sz w:val="17"/>
          <w:rtl w:val="true"/>
        </w:rPr>
        <w:t xml:space="preserve">: </w:t>
      </w:r>
      <w:r>
        <w:rPr>
          <w:rFonts w:ascii="MS Sans Serif" w:hAnsi="MS Sans Serif" w:cs="MS Sans Serif"/>
          <w:sz w:val="17"/>
          <w:sz w:val="17"/>
          <w:rtl w:val="true"/>
        </w:rPr>
        <w:t>فأنا رأيت القرية التي مات فيها الرجل وما بها أحد إلا وله بيت ضيافة، لا غنى ولا فقير</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يحيى هذا هو ابن عبد الباقي مذكور في سند الشيخ رحمه الل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ي، قال</w:t>
      </w:r>
      <w:r>
        <w:rPr>
          <w:rFonts w:cs="MS Sans Serif" w:ascii="MS Sans Serif" w:hAnsi="MS Sans Serif"/>
          <w:sz w:val="17"/>
          <w:rtl w:val="true"/>
        </w:rPr>
        <w:t xml:space="preserve">: </w:t>
      </w:r>
      <w:r>
        <w:rPr>
          <w:rFonts w:ascii="MS Sans Serif" w:hAnsi="MS Sans Serif" w:cs="MS Sans Serif"/>
          <w:sz w:val="17"/>
          <w:sz w:val="17"/>
          <w:rtl w:val="true"/>
        </w:rPr>
        <w:t>حدثنا إسحاق بن إبراهيم، قال</w:t>
      </w:r>
      <w:r>
        <w:rPr>
          <w:rFonts w:cs="MS Sans Serif" w:ascii="MS Sans Serif" w:hAnsi="MS Sans Serif"/>
          <w:sz w:val="17"/>
          <w:rtl w:val="true"/>
        </w:rPr>
        <w:t xml:space="preserve">: </w:t>
      </w:r>
      <w:r>
        <w:rPr>
          <w:rFonts w:ascii="MS Sans Serif" w:hAnsi="MS Sans Serif" w:cs="MS Sans Serif"/>
          <w:sz w:val="17"/>
          <w:sz w:val="17"/>
          <w:rtl w:val="true"/>
        </w:rPr>
        <w:t>حدثنا محمد بن سهل بن عسكر، قال</w:t>
      </w:r>
      <w:r>
        <w:rPr>
          <w:rFonts w:cs="MS Sans Serif" w:ascii="MS Sans Serif" w:hAnsi="MS Sans Serif"/>
          <w:sz w:val="17"/>
          <w:rtl w:val="true"/>
        </w:rPr>
        <w:t xml:space="preserve">: </w:t>
      </w:r>
      <w:r>
        <w:rPr>
          <w:rFonts w:ascii="MS Sans Serif" w:hAnsi="MS Sans Serif" w:cs="MS Sans Serif"/>
          <w:sz w:val="17"/>
          <w:sz w:val="17"/>
          <w:rtl w:val="true"/>
        </w:rPr>
        <w:t>حدثنا عبد الرزاق، قال</w:t>
      </w:r>
      <w:r>
        <w:rPr>
          <w:rFonts w:cs="MS Sans Serif" w:ascii="MS Sans Serif" w:hAnsi="MS Sans Serif"/>
          <w:sz w:val="17"/>
          <w:rtl w:val="true"/>
        </w:rPr>
        <w:t xml:space="preserve">: </w:t>
      </w:r>
      <w:r>
        <w:rPr>
          <w:rFonts w:ascii="MS Sans Serif" w:hAnsi="MS Sans Serif" w:cs="MS Sans Serif"/>
          <w:sz w:val="17"/>
          <w:sz w:val="17"/>
          <w:rtl w:val="true"/>
        </w:rPr>
        <w:t>حدثنا بكار، عن وهب، قال</w:t>
      </w:r>
      <w:r>
        <w:rPr>
          <w:rFonts w:cs="MS Sans Serif" w:ascii="MS Sans Serif" w:hAnsi="MS Sans Serif"/>
          <w:sz w:val="17"/>
          <w:rtl w:val="true"/>
        </w:rPr>
        <w:t xml:space="preserve">: </w:t>
      </w:r>
      <w:r>
        <w:rPr>
          <w:rFonts w:ascii="MS Sans Serif" w:hAnsi="MS Sans Serif" w:cs="MS Sans Serif"/>
          <w:sz w:val="17"/>
          <w:sz w:val="17"/>
          <w:rtl w:val="true"/>
        </w:rPr>
        <w:t>إذا دخلت الهدية من باب، خرج الحق من الكوة</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الآجري، قال</w:t>
      </w:r>
      <w:r>
        <w:rPr>
          <w:rFonts w:cs="MS Sans Serif" w:ascii="MS Sans Serif" w:hAnsi="MS Sans Serif"/>
          <w:sz w:val="17"/>
          <w:rtl w:val="true"/>
        </w:rPr>
        <w:t xml:space="preserve">: </w:t>
      </w:r>
      <w:r>
        <w:rPr>
          <w:rFonts w:ascii="MS Sans Serif" w:hAnsi="MS Sans Serif" w:cs="MS Sans Serif"/>
          <w:sz w:val="17"/>
          <w:sz w:val="17"/>
          <w:rtl w:val="true"/>
        </w:rPr>
        <w:t>حدثنا عبد الله بن محمد العطشي، قال</w:t>
      </w:r>
      <w:r>
        <w:rPr>
          <w:rFonts w:cs="MS Sans Serif" w:ascii="MS Sans Serif" w:hAnsi="MS Sans Serif"/>
          <w:sz w:val="17"/>
          <w:rtl w:val="true"/>
        </w:rPr>
        <w:t xml:space="preserve">: </w:t>
      </w:r>
      <w:r>
        <w:rPr>
          <w:rFonts w:ascii="MS Sans Serif" w:hAnsi="MS Sans Serif" w:cs="MS Sans Serif"/>
          <w:sz w:val="17"/>
          <w:sz w:val="17"/>
          <w:rtl w:val="true"/>
        </w:rPr>
        <w:t>حدثنا إبراهيم بن الجنيد، حدثنا إبراهيم بن سعيد، عن عبد المنعم بن إدريس، عن عبد الصمد، عن وهب بن منبه، قال</w:t>
      </w:r>
      <w:r>
        <w:rPr>
          <w:rFonts w:cs="MS Sans Serif" w:ascii="MS Sans Serif" w:hAnsi="MS Sans Serif"/>
          <w:sz w:val="17"/>
          <w:rtl w:val="true"/>
        </w:rPr>
        <w:t xml:space="preserve">: </w:t>
      </w:r>
      <w:r>
        <w:rPr>
          <w:rFonts w:ascii="MS Sans Serif" w:hAnsi="MS Sans Serif" w:cs="MS Sans Serif"/>
          <w:sz w:val="17"/>
          <w:sz w:val="17"/>
          <w:rtl w:val="true"/>
        </w:rPr>
        <w:t>مر نبي من الأنبياء على عابد في كهف جبل فمال إليه فسلم عليه، فلما رد عليه السلام ثم قاله له النبي</w:t>
      </w:r>
      <w:r>
        <w:rPr>
          <w:rFonts w:cs="MS Sans Serif" w:ascii="MS Sans Serif" w:hAnsi="MS Sans Serif"/>
          <w:sz w:val="17"/>
          <w:rtl w:val="true"/>
        </w:rPr>
        <w:t xml:space="preserve">: </w:t>
      </w:r>
      <w:r>
        <w:rPr>
          <w:rFonts w:ascii="MS Sans Serif" w:hAnsi="MS Sans Serif" w:cs="MS Sans Serif"/>
          <w:sz w:val="17"/>
          <w:sz w:val="17"/>
          <w:rtl w:val="true"/>
        </w:rPr>
        <w:t>يا عبد الله منذ كم أنت هنا</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منذ ثلاثمائة سنة، قال</w:t>
      </w:r>
      <w:r>
        <w:rPr>
          <w:rFonts w:cs="MS Sans Serif" w:ascii="MS Sans Serif" w:hAnsi="MS Sans Serif"/>
          <w:sz w:val="17"/>
          <w:rtl w:val="true"/>
        </w:rPr>
        <w:t xml:space="preserve">: </w:t>
      </w:r>
      <w:r>
        <w:rPr>
          <w:rFonts w:ascii="MS Sans Serif" w:hAnsi="MS Sans Serif" w:cs="MS Sans Serif"/>
          <w:sz w:val="17"/>
          <w:sz w:val="17"/>
          <w:rtl w:val="true"/>
        </w:rPr>
        <w:t>فمن أين معيشتك</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من ورق الشجر، قال</w:t>
      </w:r>
      <w:r>
        <w:rPr>
          <w:rFonts w:cs="MS Sans Serif" w:ascii="MS Sans Serif" w:hAnsi="MS Sans Serif"/>
          <w:sz w:val="17"/>
          <w:rtl w:val="true"/>
        </w:rPr>
        <w:t xml:space="preserve">: </w:t>
      </w:r>
      <w:r>
        <w:rPr>
          <w:rFonts w:ascii="MS Sans Serif" w:hAnsi="MS Sans Serif" w:cs="MS Sans Serif"/>
          <w:sz w:val="17"/>
          <w:sz w:val="17"/>
          <w:rtl w:val="true"/>
        </w:rPr>
        <w:t>فمن أين شرابك</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من ماء العيون، قال</w:t>
      </w:r>
      <w:r>
        <w:rPr>
          <w:rFonts w:cs="MS Sans Serif" w:ascii="MS Sans Serif" w:hAnsi="MS Sans Serif"/>
          <w:sz w:val="17"/>
          <w:rtl w:val="true"/>
        </w:rPr>
        <w:t xml:space="preserve">: </w:t>
      </w:r>
      <w:r>
        <w:rPr>
          <w:rFonts w:ascii="MS Sans Serif" w:hAnsi="MS Sans Serif" w:cs="MS Sans Serif"/>
          <w:sz w:val="17"/>
          <w:sz w:val="17"/>
          <w:rtl w:val="true"/>
        </w:rPr>
        <w:t>فأين تكون في الشتاء</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تحت هذا الجبل، قال</w:t>
      </w:r>
      <w:r>
        <w:rPr>
          <w:rFonts w:cs="MS Sans Serif" w:ascii="MS Sans Serif" w:hAnsi="MS Sans Serif"/>
          <w:sz w:val="17"/>
          <w:rtl w:val="true"/>
        </w:rPr>
        <w:t xml:space="preserve">: </w:t>
      </w:r>
      <w:r>
        <w:rPr>
          <w:rFonts w:ascii="MS Sans Serif" w:hAnsi="MS Sans Serif" w:cs="MS Sans Serif"/>
          <w:sz w:val="17"/>
          <w:sz w:val="17"/>
          <w:rtl w:val="true"/>
        </w:rPr>
        <w:t>وكيف صبرك على العبادة</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وكيف لا أصبر، وإنما هو يومي إلى الليل، وأما أمس فقد مضى بما فيه، وأما غد فلم يأت، قال</w:t>
      </w:r>
      <w:r>
        <w:rPr>
          <w:rFonts w:cs="MS Sans Serif" w:ascii="MS Sans Serif" w:hAnsi="MS Sans Serif"/>
          <w:sz w:val="17"/>
          <w:rtl w:val="true"/>
        </w:rPr>
        <w:t xml:space="preserve">: </w:t>
      </w:r>
      <w:r>
        <w:rPr>
          <w:rFonts w:ascii="MS Sans Serif" w:hAnsi="MS Sans Serif" w:cs="MS Sans Serif"/>
          <w:sz w:val="17"/>
          <w:sz w:val="17"/>
          <w:rtl w:val="true"/>
        </w:rPr>
        <w:t>فعجب النبي من حكمة قوله</w:t>
      </w:r>
      <w:r>
        <w:rPr>
          <w:rFonts w:cs="MS Sans Serif" w:ascii="MS Sans Serif" w:hAnsi="MS Sans Serif"/>
          <w:sz w:val="17"/>
          <w:rtl w:val="true"/>
        </w:rPr>
        <w:t xml:space="preserve">: </w:t>
      </w:r>
      <w:r>
        <w:rPr>
          <w:rFonts w:ascii="MS Sans Serif" w:hAnsi="MS Sans Serif" w:cs="MS Sans Serif"/>
          <w:sz w:val="17"/>
          <w:sz w:val="17"/>
          <w:rtl w:val="true"/>
        </w:rPr>
        <w:t>إنما هو يومي إلى اللي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الآجري، قال</w:t>
      </w:r>
      <w:r>
        <w:rPr>
          <w:rFonts w:cs="MS Sans Serif" w:ascii="MS Sans Serif" w:hAnsi="MS Sans Serif"/>
          <w:sz w:val="17"/>
          <w:rtl w:val="true"/>
        </w:rPr>
        <w:t xml:space="preserve">: </w:t>
      </w:r>
      <w:r>
        <w:rPr>
          <w:rFonts w:ascii="MS Sans Serif" w:hAnsi="MS Sans Serif" w:cs="MS Sans Serif"/>
          <w:sz w:val="17"/>
          <w:sz w:val="17"/>
          <w:rtl w:val="true"/>
        </w:rPr>
        <w:t>حدثنا عبد الله بن محمد العطشي، قال</w:t>
      </w:r>
      <w:r>
        <w:rPr>
          <w:rFonts w:cs="MS Sans Serif" w:ascii="MS Sans Serif" w:hAnsi="MS Sans Serif"/>
          <w:sz w:val="17"/>
          <w:rtl w:val="true"/>
        </w:rPr>
        <w:t xml:space="preserve">: </w:t>
      </w:r>
      <w:r>
        <w:rPr>
          <w:rFonts w:ascii="MS Sans Serif" w:hAnsi="MS Sans Serif" w:cs="MS Sans Serif"/>
          <w:sz w:val="17"/>
          <w:sz w:val="17"/>
          <w:rtl w:val="true"/>
        </w:rPr>
        <w:t>حدثنا إبراهيم بن الجنيد، قال</w:t>
      </w:r>
      <w:r>
        <w:rPr>
          <w:rFonts w:cs="MS Sans Serif" w:ascii="MS Sans Serif" w:hAnsi="MS Sans Serif"/>
          <w:sz w:val="17"/>
          <w:rtl w:val="true"/>
        </w:rPr>
        <w:t xml:space="preserve">: </w:t>
      </w:r>
      <w:r>
        <w:rPr>
          <w:rFonts w:ascii="MS Sans Serif" w:hAnsi="MS Sans Serif" w:cs="MS Sans Serif"/>
          <w:sz w:val="17"/>
          <w:sz w:val="17"/>
          <w:rtl w:val="true"/>
        </w:rPr>
        <w:t>حدثني إبراهيم بن سعيد، عن عبد المنعم، عن عبد الصمد، عن وهب، أن رجلاً من العباد قال لمعلمه</w:t>
      </w:r>
      <w:r>
        <w:rPr>
          <w:rFonts w:cs="MS Sans Serif" w:ascii="MS Sans Serif" w:hAnsi="MS Sans Serif"/>
          <w:sz w:val="17"/>
          <w:rtl w:val="true"/>
        </w:rPr>
        <w:t xml:space="preserve">: </w:t>
      </w:r>
      <w:r>
        <w:rPr>
          <w:rFonts w:ascii="MS Sans Serif" w:hAnsi="MS Sans Serif" w:cs="MS Sans Serif"/>
          <w:sz w:val="17"/>
          <w:sz w:val="17"/>
          <w:rtl w:val="true"/>
        </w:rPr>
        <w:t>أتفرق بين النساء والدواب إذا رأيتهن معاً</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نعم، قال</w:t>
      </w:r>
      <w:r>
        <w:rPr>
          <w:rFonts w:cs="MS Sans Serif" w:ascii="MS Sans Serif" w:hAnsi="MS Sans Serif"/>
          <w:sz w:val="17"/>
          <w:rtl w:val="true"/>
        </w:rPr>
        <w:t xml:space="preserve">: </w:t>
      </w:r>
      <w:r>
        <w:rPr>
          <w:rFonts w:ascii="MS Sans Serif" w:hAnsi="MS Sans Serif" w:cs="MS Sans Serif"/>
          <w:sz w:val="17"/>
          <w:sz w:val="17"/>
          <w:rtl w:val="true"/>
        </w:rPr>
        <w:t>أتفرق بين الدنانير والحصى إذا رأيتهن معاً</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نعم، قال</w:t>
      </w:r>
      <w:r>
        <w:rPr>
          <w:rFonts w:cs="MS Sans Serif" w:ascii="MS Sans Serif" w:hAnsi="MS Sans Serif"/>
          <w:sz w:val="17"/>
          <w:rtl w:val="true"/>
        </w:rPr>
        <w:t xml:space="preserve">: </w:t>
      </w:r>
      <w:r>
        <w:rPr>
          <w:rFonts w:ascii="MS Sans Serif" w:hAnsi="MS Sans Serif" w:cs="MS Sans Serif"/>
          <w:sz w:val="17"/>
          <w:sz w:val="17"/>
          <w:rtl w:val="true"/>
        </w:rPr>
        <w:t>يا بني إنك لم تقطع الهوى عنك ولكنك قد أوتقت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الآجري، قال</w:t>
      </w:r>
      <w:r>
        <w:rPr>
          <w:rFonts w:cs="MS Sans Serif" w:ascii="MS Sans Serif" w:hAnsi="MS Sans Serif"/>
          <w:sz w:val="17"/>
          <w:rtl w:val="true"/>
        </w:rPr>
        <w:t xml:space="preserve">: </w:t>
      </w:r>
      <w:r>
        <w:rPr>
          <w:rFonts w:ascii="MS Sans Serif" w:hAnsi="MS Sans Serif" w:cs="MS Sans Serif"/>
          <w:sz w:val="17"/>
          <w:sz w:val="17"/>
          <w:rtl w:val="true"/>
        </w:rPr>
        <w:t>حدثنا عبد الله بن محمد العطشي، قال</w:t>
      </w:r>
      <w:r>
        <w:rPr>
          <w:rFonts w:cs="MS Sans Serif" w:ascii="MS Sans Serif" w:hAnsi="MS Sans Serif"/>
          <w:sz w:val="17"/>
          <w:rtl w:val="true"/>
        </w:rPr>
        <w:t xml:space="preserve">: </w:t>
      </w:r>
      <w:r>
        <w:rPr>
          <w:rFonts w:ascii="MS Sans Serif" w:hAnsi="MS Sans Serif" w:cs="MS Sans Serif"/>
          <w:sz w:val="17"/>
          <w:sz w:val="17"/>
          <w:rtl w:val="true"/>
        </w:rPr>
        <w:t>حدثنا إبراهيم بن الجنيد، قال</w:t>
      </w:r>
      <w:r>
        <w:rPr>
          <w:rFonts w:cs="MS Sans Serif" w:ascii="MS Sans Serif" w:hAnsi="MS Sans Serif"/>
          <w:sz w:val="17"/>
          <w:rtl w:val="true"/>
        </w:rPr>
        <w:t xml:space="preserve">: </w:t>
      </w:r>
      <w:r>
        <w:rPr>
          <w:rFonts w:ascii="MS Sans Serif" w:hAnsi="MS Sans Serif" w:cs="MS Sans Serif"/>
          <w:sz w:val="17"/>
          <w:sz w:val="17"/>
          <w:rtl w:val="true"/>
        </w:rPr>
        <w:t>حدثنا محفوظ بن الفضل بن عمر، قال</w:t>
      </w:r>
      <w:r>
        <w:rPr>
          <w:rFonts w:cs="MS Sans Serif" w:ascii="MS Sans Serif" w:hAnsi="MS Sans Serif"/>
          <w:sz w:val="17"/>
          <w:rtl w:val="true"/>
        </w:rPr>
        <w:t xml:space="preserve">: </w:t>
      </w:r>
      <w:r>
        <w:rPr>
          <w:rFonts w:ascii="MS Sans Serif" w:hAnsi="MS Sans Serif" w:cs="MS Sans Serif"/>
          <w:sz w:val="17"/>
          <w:sz w:val="17"/>
          <w:rtl w:val="true"/>
        </w:rPr>
        <w:t>حدثنا غوث بن جابر بن غيلان بن منبه، قال</w:t>
      </w:r>
      <w:r>
        <w:rPr>
          <w:rFonts w:cs="MS Sans Serif" w:ascii="MS Sans Serif" w:hAnsi="MS Sans Serif"/>
          <w:sz w:val="17"/>
          <w:rtl w:val="true"/>
        </w:rPr>
        <w:t xml:space="preserve">: </w:t>
      </w:r>
      <w:r>
        <w:rPr>
          <w:rFonts w:ascii="MS Sans Serif" w:hAnsi="MS Sans Serif" w:cs="MS Sans Serif"/>
          <w:sz w:val="17"/>
          <w:sz w:val="17"/>
          <w:rtl w:val="true"/>
        </w:rPr>
        <w:t>حدثني عقيل بن معقل، عن وهب، قال</w:t>
      </w:r>
      <w:r>
        <w:rPr>
          <w:rFonts w:cs="MS Sans Serif" w:ascii="MS Sans Serif" w:hAnsi="MS Sans Serif"/>
          <w:sz w:val="17"/>
          <w:rtl w:val="true"/>
        </w:rPr>
        <w:t xml:space="preserve">: </w:t>
      </w:r>
      <w:r>
        <w:rPr>
          <w:rFonts w:ascii="MS Sans Serif" w:hAnsi="MS Sans Serif" w:cs="MS Sans Serif"/>
          <w:sz w:val="17"/>
          <w:sz w:val="17"/>
          <w:rtl w:val="true"/>
        </w:rPr>
        <w:t>اعمل في نواحي الدين الثلاث فإن للدين نواحي ثلاثاً هن جماع الأعمال الصالحة لمن أراد جمع الصالحات، أولهن تعمل شكراً لله بالأنعم الكثيرة الغاديات الرائحات الظاهرات الباطنات الحديثات القديمات، فيعمل المؤمن شكراً لهن ورجاء تمامهن، والناحية الثانية من الدين رغبة في الجنة التي ليس لها ثمن وليس لها مثل ولا يزهد فيها إلا سفيه، والناحية الثالثة تعمل فراراً من النار التي ليس عليها صبر ولا لأحد بها طاقة ولا يدان، وليست مصيبتها كالمصيبات ولا حزنها كالحزن، نبأها عظيم وشأنها شديد وخزيها فظيع ولا يغفل عن الفرار والتعوذ بالله منها إلا سفيه أحمق خاسر، قد خسر الدنيا والآخرة ذلك هو الخسران المبين</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أحمد محمد بن أحمد، قال</w:t>
      </w:r>
      <w:r>
        <w:rPr>
          <w:rFonts w:cs="MS Sans Serif" w:ascii="MS Sans Serif" w:hAnsi="MS Sans Serif"/>
          <w:sz w:val="17"/>
          <w:rtl w:val="true"/>
        </w:rPr>
        <w:t xml:space="preserve">: </w:t>
      </w:r>
      <w:r>
        <w:rPr>
          <w:rFonts w:ascii="MS Sans Serif" w:hAnsi="MS Sans Serif" w:cs="MS Sans Serif"/>
          <w:sz w:val="17"/>
          <w:sz w:val="17"/>
          <w:rtl w:val="true"/>
        </w:rPr>
        <w:t>حدثنا عبد الله بن محمد بن شيرويه، قال</w:t>
      </w:r>
      <w:r>
        <w:rPr>
          <w:rFonts w:cs="MS Sans Serif" w:ascii="MS Sans Serif" w:hAnsi="MS Sans Serif"/>
          <w:sz w:val="17"/>
          <w:rtl w:val="true"/>
        </w:rPr>
        <w:t xml:space="preserve">: </w:t>
      </w:r>
      <w:r>
        <w:rPr>
          <w:rFonts w:ascii="MS Sans Serif" w:hAnsi="MS Sans Serif" w:cs="MS Sans Serif"/>
          <w:sz w:val="17"/>
          <w:sz w:val="17"/>
          <w:rtl w:val="true"/>
        </w:rPr>
        <w:t>حدثنا إسحاق بن راهويه، قال</w:t>
      </w:r>
      <w:r>
        <w:rPr>
          <w:rFonts w:cs="MS Sans Serif" w:ascii="MS Sans Serif" w:hAnsi="MS Sans Serif"/>
          <w:sz w:val="17"/>
          <w:rtl w:val="true"/>
        </w:rPr>
        <w:t xml:space="preserve">: </w:t>
      </w:r>
      <w:r>
        <w:rPr>
          <w:rFonts w:ascii="MS Sans Serif" w:hAnsi="MS Sans Serif" w:cs="MS Sans Serif"/>
          <w:sz w:val="17"/>
          <w:sz w:val="17"/>
          <w:rtl w:val="true"/>
        </w:rPr>
        <w:t>أنبأنا عبد الملك بن محمد الزماري قال</w:t>
      </w:r>
      <w:r>
        <w:rPr>
          <w:rFonts w:cs="MS Sans Serif" w:ascii="MS Sans Serif" w:hAnsi="MS Sans Serif"/>
          <w:sz w:val="17"/>
          <w:rtl w:val="true"/>
        </w:rPr>
        <w:t xml:space="preserve">: </w:t>
      </w:r>
      <w:r>
        <w:rPr>
          <w:rFonts w:ascii="MS Sans Serif" w:hAnsi="MS Sans Serif" w:cs="MS Sans Serif"/>
          <w:sz w:val="17"/>
          <w:sz w:val="17"/>
          <w:rtl w:val="true"/>
        </w:rPr>
        <w:t>أخبرني محمد بن سعيد بن رمانة، قال</w:t>
      </w:r>
      <w:r>
        <w:rPr>
          <w:rFonts w:cs="MS Sans Serif" w:ascii="MS Sans Serif" w:hAnsi="MS Sans Serif"/>
          <w:sz w:val="17"/>
          <w:rtl w:val="true"/>
        </w:rPr>
        <w:t xml:space="preserve">: </w:t>
      </w:r>
      <w:r>
        <w:rPr>
          <w:rFonts w:ascii="MS Sans Serif" w:hAnsi="MS Sans Serif" w:cs="MS Sans Serif"/>
          <w:sz w:val="17"/>
          <w:sz w:val="17"/>
          <w:rtl w:val="true"/>
        </w:rPr>
        <w:t>أخبرني أبي، قال</w:t>
      </w:r>
      <w:r>
        <w:rPr>
          <w:rFonts w:cs="MS Sans Serif" w:ascii="MS Sans Serif" w:hAnsi="MS Sans Serif"/>
          <w:sz w:val="17"/>
          <w:rtl w:val="true"/>
        </w:rPr>
        <w:t xml:space="preserve">: </w:t>
      </w:r>
      <w:r>
        <w:rPr>
          <w:rFonts w:ascii="MS Sans Serif" w:hAnsi="MS Sans Serif" w:cs="MS Sans Serif"/>
          <w:sz w:val="17"/>
          <w:sz w:val="17"/>
          <w:rtl w:val="true"/>
        </w:rPr>
        <w:t>قيل لوهب بن منبه</w:t>
      </w:r>
      <w:r>
        <w:rPr>
          <w:rFonts w:cs="MS Sans Serif" w:ascii="MS Sans Serif" w:hAnsi="MS Sans Serif"/>
          <w:sz w:val="17"/>
          <w:rtl w:val="true"/>
        </w:rPr>
        <w:t xml:space="preserve">: </w:t>
      </w:r>
      <w:r>
        <w:rPr>
          <w:rFonts w:ascii="MS Sans Serif" w:hAnsi="MS Sans Serif" w:cs="MS Sans Serif"/>
          <w:sz w:val="17"/>
          <w:sz w:val="17"/>
          <w:rtl w:val="true"/>
        </w:rPr>
        <w:t>أليس مفتاح الجنة لا إله إلا الله</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بلى ولكن ليس من مفتاح إلا وله أسنان من أتى الباب بأسنانه فتح له، ومن لم يأت الباب بأسنانه لم يفتح ل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602</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ي، قال</w:t>
      </w:r>
      <w:r>
        <w:rPr>
          <w:rFonts w:cs="MS Sans Serif" w:ascii="MS Sans Serif" w:hAnsi="MS Sans Serif"/>
          <w:sz w:val="17"/>
          <w:rtl w:val="true"/>
        </w:rPr>
        <w:t xml:space="preserve">: </w:t>
      </w:r>
      <w:r>
        <w:rPr>
          <w:rFonts w:ascii="MS Sans Serif" w:hAnsi="MS Sans Serif" w:cs="MS Sans Serif"/>
          <w:sz w:val="17"/>
          <w:sz w:val="17"/>
          <w:rtl w:val="true"/>
        </w:rPr>
        <w:t>حدثنا إسحاق بن إبراهيم، قال</w:t>
      </w:r>
      <w:r>
        <w:rPr>
          <w:rFonts w:cs="MS Sans Serif" w:ascii="MS Sans Serif" w:hAnsi="MS Sans Serif"/>
          <w:sz w:val="17"/>
          <w:rtl w:val="true"/>
        </w:rPr>
        <w:t xml:space="preserve">: </w:t>
      </w:r>
      <w:r>
        <w:rPr>
          <w:rFonts w:ascii="MS Sans Serif" w:hAnsi="MS Sans Serif" w:cs="MS Sans Serif"/>
          <w:sz w:val="17"/>
          <w:sz w:val="17"/>
          <w:rtl w:val="true"/>
        </w:rPr>
        <w:t>حدثنا محمد بن سهل، قال</w:t>
      </w:r>
      <w:r>
        <w:rPr>
          <w:rFonts w:cs="MS Sans Serif" w:ascii="MS Sans Serif" w:hAnsi="MS Sans Serif"/>
          <w:sz w:val="17"/>
          <w:rtl w:val="true"/>
        </w:rPr>
        <w:t xml:space="preserve">: </w:t>
      </w:r>
      <w:r>
        <w:rPr>
          <w:rFonts w:ascii="MS Sans Serif" w:hAnsi="MS Sans Serif" w:cs="MS Sans Serif"/>
          <w:sz w:val="17"/>
          <w:sz w:val="17"/>
          <w:rtl w:val="true"/>
        </w:rPr>
        <w:t>حدثنا إسماعيل بن عبد الكريم، قال</w:t>
      </w:r>
      <w:r>
        <w:rPr>
          <w:rFonts w:cs="MS Sans Serif" w:ascii="MS Sans Serif" w:hAnsi="MS Sans Serif"/>
          <w:sz w:val="17"/>
          <w:rtl w:val="true"/>
        </w:rPr>
        <w:t xml:space="preserve">: </w:t>
      </w:r>
      <w:r>
        <w:rPr>
          <w:rFonts w:ascii="MS Sans Serif" w:hAnsi="MS Sans Serif" w:cs="MS Sans Serif"/>
          <w:sz w:val="17"/>
          <w:sz w:val="17"/>
          <w:rtl w:val="true"/>
        </w:rPr>
        <w:t>حدثنا عبد الصمد بن معقل، أنه سمع وهب بن منبه يقول</w:t>
      </w:r>
      <w:r>
        <w:rPr>
          <w:rFonts w:cs="MS Sans Serif" w:ascii="MS Sans Serif" w:hAnsi="MS Sans Serif"/>
          <w:sz w:val="17"/>
          <w:rtl w:val="true"/>
        </w:rPr>
        <w:t xml:space="preserve">: </w:t>
      </w:r>
      <w:r>
        <w:rPr>
          <w:rFonts w:ascii="MS Sans Serif" w:hAnsi="MS Sans Serif" w:cs="MS Sans Serif"/>
          <w:sz w:val="17"/>
          <w:sz w:val="17"/>
          <w:rtl w:val="true"/>
        </w:rPr>
        <w:t>أن ابن ملك ركب في قومه وهو شارب فصرع من فرسه فدق عنقه، فغضب أبوه وحلف أن يقتل أهل تلك القرية وطأ بالأفيال والخيل والرجال، فتوجه إليهم وسقى الأفيال والخيل والرجال الخمر، فقال</w:t>
      </w:r>
      <w:r>
        <w:rPr>
          <w:rFonts w:cs="MS Sans Serif" w:ascii="MS Sans Serif" w:hAnsi="MS Sans Serif"/>
          <w:sz w:val="17"/>
          <w:rtl w:val="true"/>
        </w:rPr>
        <w:t xml:space="preserve">: </w:t>
      </w:r>
      <w:r>
        <w:rPr>
          <w:rFonts w:ascii="MS Sans Serif" w:hAnsi="MS Sans Serif" w:cs="MS Sans Serif"/>
          <w:sz w:val="17"/>
          <w:sz w:val="17"/>
          <w:rtl w:val="true"/>
        </w:rPr>
        <w:t>طؤوهم بالأفيال فما أخطأت الأفيال فلتطأ الخيل وما أخطأت الخيل فلتطأ الرجال</w:t>
      </w:r>
      <w:r>
        <w:rPr>
          <w:rFonts w:cs="MS Sans Serif" w:ascii="MS Sans Serif" w:hAnsi="MS Sans Serif"/>
          <w:sz w:val="17"/>
          <w:rtl w:val="true"/>
        </w:rPr>
        <w:t xml:space="preserve">. </w:t>
      </w:r>
      <w:r>
        <w:rPr>
          <w:rFonts w:ascii="MS Sans Serif" w:hAnsi="MS Sans Serif" w:cs="MS Sans Serif"/>
          <w:sz w:val="17"/>
          <w:sz w:val="17"/>
          <w:rtl w:val="true"/>
        </w:rPr>
        <w:t>فلما رأى ذلك أهل القرية خرجوا بأجمعهم فعجوا إلى الله يدعونه، فبينما هم في ذلك إذ نزل فارس من السماء فوقهم فوقع بينهم، فنفرت الأفيال فعطفت على الخيل وعطفت الخيل على الرجال، فقتل هو ومن معه وطأ بالأفيال والخي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ي، حدثن إسحاق، حدثنا محمد، حدثنا عبد الرزاق، قال</w:t>
      </w:r>
      <w:r>
        <w:rPr>
          <w:rFonts w:cs="MS Sans Serif" w:ascii="MS Sans Serif" w:hAnsi="MS Sans Serif"/>
          <w:sz w:val="17"/>
          <w:rtl w:val="true"/>
        </w:rPr>
        <w:t xml:space="preserve">: </w:t>
      </w:r>
      <w:r>
        <w:rPr>
          <w:rFonts w:ascii="MS Sans Serif" w:hAnsi="MS Sans Serif" w:cs="MS Sans Serif"/>
          <w:sz w:val="17"/>
          <w:sz w:val="17"/>
          <w:rtl w:val="true"/>
        </w:rPr>
        <w:t>أنبأنا المنذر بن النعمان، أنه سمع وهب بن منبه يقول</w:t>
      </w:r>
      <w:r>
        <w:rPr>
          <w:rFonts w:cs="MS Sans Serif" w:ascii="MS Sans Serif" w:hAnsi="MS Sans Serif"/>
          <w:sz w:val="17"/>
          <w:rtl w:val="true"/>
        </w:rPr>
        <w:t xml:space="preserve">: </w:t>
      </w:r>
      <w:r>
        <w:rPr>
          <w:rFonts w:ascii="MS Sans Serif" w:hAnsi="MS Sans Serif" w:cs="MS Sans Serif"/>
          <w:sz w:val="17"/>
          <w:sz w:val="17"/>
          <w:rtl w:val="true"/>
        </w:rPr>
        <w:t>قال الله تعالى لصخرة بيت المقدس</w:t>
      </w:r>
      <w:r>
        <w:rPr>
          <w:rFonts w:cs="MS Sans Serif" w:ascii="MS Sans Serif" w:hAnsi="MS Sans Serif"/>
          <w:sz w:val="17"/>
          <w:rtl w:val="true"/>
        </w:rPr>
        <w:t xml:space="preserve">: </w:t>
      </w:r>
      <w:r>
        <w:rPr>
          <w:rFonts w:ascii="MS Sans Serif" w:hAnsi="MS Sans Serif" w:cs="MS Sans Serif"/>
          <w:sz w:val="17"/>
          <w:sz w:val="17"/>
          <w:rtl w:val="true"/>
        </w:rPr>
        <w:t>لأضعن عليك عرشي، ولأحشرن عليك خلقي، وليأتينك داود يومئذ راكب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حامد بن جبلة، قال</w:t>
      </w:r>
      <w:r>
        <w:rPr>
          <w:rFonts w:cs="MS Sans Serif" w:ascii="MS Sans Serif" w:hAnsi="MS Sans Serif"/>
          <w:sz w:val="17"/>
          <w:rtl w:val="true"/>
        </w:rPr>
        <w:t xml:space="preserve">: </w:t>
      </w:r>
      <w:r>
        <w:rPr>
          <w:rFonts w:ascii="MS Sans Serif" w:hAnsi="MS Sans Serif" w:cs="MS Sans Serif"/>
          <w:sz w:val="17"/>
          <w:sz w:val="17"/>
          <w:rtl w:val="true"/>
        </w:rPr>
        <w:t>حدثنا محمد بن إسحاق، قال</w:t>
      </w:r>
      <w:r>
        <w:rPr>
          <w:rFonts w:cs="MS Sans Serif" w:ascii="MS Sans Serif" w:hAnsi="MS Sans Serif"/>
          <w:sz w:val="17"/>
          <w:rtl w:val="true"/>
        </w:rPr>
        <w:t xml:space="preserve">: </w:t>
      </w:r>
      <w:r>
        <w:rPr>
          <w:rFonts w:ascii="MS Sans Serif" w:hAnsi="MS Sans Serif" w:cs="MS Sans Serif"/>
          <w:sz w:val="17"/>
          <w:sz w:val="17"/>
          <w:rtl w:val="true"/>
        </w:rPr>
        <w:t>حدثنا محمد بن رافع، قال</w:t>
      </w:r>
      <w:r>
        <w:rPr>
          <w:rFonts w:cs="MS Sans Serif" w:ascii="MS Sans Serif" w:hAnsi="MS Sans Serif"/>
          <w:sz w:val="17"/>
          <w:rtl w:val="true"/>
        </w:rPr>
        <w:t xml:space="preserve">: </w:t>
      </w:r>
      <w:r>
        <w:rPr>
          <w:rFonts w:ascii="MS Sans Serif" w:hAnsi="MS Sans Serif" w:cs="MS Sans Serif"/>
          <w:sz w:val="17"/>
          <w:sz w:val="17"/>
          <w:rtl w:val="true"/>
        </w:rPr>
        <w:t>حدثنا إبراهيم بن خالد، قال</w:t>
      </w:r>
      <w:r>
        <w:rPr>
          <w:rFonts w:cs="MS Sans Serif" w:ascii="MS Sans Serif" w:hAnsi="MS Sans Serif"/>
          <w:sz w:val="17"/>
          <w:rtl w:val="true"/>
        </w:rPr>
        <w:t xml:space="preserve">: </w:t>
      </w:r>
      <w:r>
        <w:rPr>
          <w:rFonts w:ascii="MS Sans Serif" w:hAnsi="MS Sans Serif" w:cs="MS Sans Serif"/>
          <w:sz w:val="17"/>
          <w:sz w:val="17"/>
          <w:rtl w:val="true"/>
        </w:rPr>
        <w:t>حدثنا عمر بن عبيد، عن سماك بن الفضل، قال</w:t>
      </w:r>
      <w:r>
        <w:rPr>
          <w:rFonts w:cs="MS Sans Serif" w:ascii="MS Sans Serif" w:hAnsi="MS Sans Serif"/>
          <w:sz w:val="17"/>
          <w:rtl w:val="true"/>
        </w:rPr>
        <w:t xml:space="preserve">: </w:t>
      </w:r>
      <w:r>
        <w:rPr>
          <w:rFonts w:ascii="MS Sans Serif" w:hAnsi="MS Sans Serif" w:cs="MS Sans Serif"/>
          <w:sz w:val="17"/>
          <w:sz w:val="17"/>
          <w:rtl w:val="true"/>
        </w:rPr>
        <w:t>سمعت وهب بن منبه يقول</w:t>
      </w:r>
      <w:r>
        <w:rPr>
          <w:rFonts w:cs="MS Sans Serif" w:ascii="MS Sans Serif" w:hAnsi="MS Sans Serif"/>
          <w:sz w:val="17"/>
          <w:rtl w:val="true"/>
        </w:rPr>
        <w:t xml:space="preserve">: </w:t>
      </w:r>
      <w:r>
        <w:rPr>
          <w:rFonts w:ascii="MS Sans Serif" w:hAnsi="MS Sans Serif" w:cs="MS Sans Serif"/>
          <w:sz w:val="17"/>
          <w:sz w:val="17"/>
          <w:rtl w:val="true"/>
        </w:rPr>
        <w:t>إني لأتفقد أخلاقي، ما فيها شيء يعجبن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حامد، قال</w:t>
      </w:r>
      <w:r>
        <w:rPr>
          <w:rFonts w:cs="MS Sans Serif" w:ascii="MS Sans Serif" w:hAnsi="MS Sans Serif"/>
          <w:sz w:val="17"/>
          <w:rtl w:val="true"/>
        </w:rPr>
        <w:t xml:space="preserve">: </w:t>
      </w:r>
      <w:r>
        <w:rPr>
          <w:rFonts w:ascii="MS Sans Serif" w:hAnsi="MS Sans Serif" w:cs="MS Sans Serif"/>
          <w:sz w:val="17"/>
          <w:sz w:val="17"/>
          <w:rtl w:val="true"/>
        </w:rPr>
        <w:t>حدثنا إسحاق بن منصور، ومحمد بن سهل قالا</w:t>
      </w:r>
      <w:r>
        <w:rPr>
          <w:rFonts w:cs="MS Sans Serif" w:ascii="MS Sans Serif" w:hAnsi="MS Sans Serif"/>
          <w:sz w:val="17"/>
          <w:rtl w:val="true"/>
        </w:rPr>
        <w:t xml:space="preserve">: </w:t>
      </w:r>
      <w:r>
        <w:rPr>
          <w:rFonts w:ascii="MS Sans Serif" w:hAnsi="MS Sans Serif" w:cs="MS Sans Serif"/>
          <w:sz w:val="17"/>
          <w:sz w:val="17"/>
          <w:rtl w:val="true"/>
        </w:rPr>
        <w:t>حدثنا عبد الرزاق، قال</w:t>
      </w:r>
      <w:r>
        <w:rPr>
          <w:rFonts w:cs="MS Sans Serif" w:ascii="MS Sans Serif" w:hAnsi="MS Sans Serif"/>
          <w:sz w:val="17"/>
          <w:rtl w:val="true"/>
        </w:rPr>
        <w:t xml:space="preserve">: </w:t>
      </w:r>
      <w:r>
        <w:rPr>
          <w:rFonts w:ascii="MS Sans Serif" w:hAnsi="MS Sans Serif" w:cs="MS Sans Serif"/>
          <w:sz w:val="17"/>
          <w:sz w:val="17"/>
          <w:rtl w:val="true"/>
        </w:rPr>
        <w:t>أخبرني أبي، قال</w:t>
      </w:r>
      <w:r>
        <w:rPr>
          <w:rFonts w:cs="MS Sans Serif" w:ascii="MS Sans Serif" w:hAnsi="MS Sans Serif"/>
          <w:sz w:val="17"/>
          <w:rtl w:val="true"/>
        </w:rPr>
        <w:t xml:space="preserve">: </w:t>
      </w:r>
      <w:r>
        <w:rPr>
          <w:rFonts w:ascii="MS Sans Serif" w:hAnsi="MS Sans Serif" w:cs="MS Sans Serif"/>
          <w:sz w:val="17"/>
          <w:sz w:val="17"/>
          <w:rtl w:val="true"/>
        </w:rPr>
        <w:t>سمعت وهب بن منبه يقول</w:t>
      </w:r>
      <w:r>
        <w:rPr>
          <w:rFonts w:cs="MS Sans Serif" w:ascii="MS Sans Serif" w:hAnsi="MS Sans Serif"/>
          <w:sz w:val="17"/>
          <w:rtl w:val="true"/>
        </w:rPr>
        <w:t xml:space="preserve">: </w:t>
      </w:r>
      <w:r>
        <w:rPr>
          <w:rFonts w:ascii="MS Sans Serif" w:hAnsi="MS Sans Serif" w:cs="MS Sans Serif"/>
          <w:sz w:val="17"/>
          <w:sz w:val="17"/>
          <w:rtl w:val="true"/>
        </w:rPr>
        <w:t>ربما صليت الصبح بوضوء العتمة</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الحسن بن محمد، حدثنا يعقوب بن عبد الرحمن الجصاص، حدثنا يوسف بن الحسن، حدثنا محمد بن عبد الله المصيصي، قال</w:t>
      </w:r>
      <w:r>
        <w:rPr>
          <w:rFonts w:cs="MS Sans Serif" w:ascii="MS Sans Serif" w:hAnsi="MS Sans Serif"/>
          <w:sz w:val="17"/>
          <w:rtl w:val="true"/>
        </w:rPr>
        <w:t xml:space="preserve">: </w:t>
      </w:r>
      <w:r>
        <w:rPr>
          <w:rFonts w:ascii="MS Sans Serif" w:hAnsi="MS Sans Serif" w:cs="MS Sans Serif"/>
          <w:sz w:val="17"/>
          <w:sz w:val="17"/>
          <w:rtl w:val="true"/>
        </w:rPr>
        <w:t>حدثنا إسماعيل بن معمر، قال</w:t>
      </w:r>
      <w:r>
        <w:rPr>
          <w:rFonts w:cs="MS Sans Serif" w:ascii="MS Sans Serif" w:hAnsi="MS Sans Serif"/>
          <w:sz w:val="17"/>
          <w:rtl w:val="true"/>
        </w:rPr>
        <w:t xml:space="preserve">: </w:t>
      </w:r>
      <w:r>
        <w:rPr>
          <w:rFonts w:ascii="MS Sans Serif" w:hAnsi="MS Sans Serif" w:cs="MS Sans Serif"/>
          <w:sz w:val="17"/>
          <w:sz w:val="17"/>
          <w:rtl w:val="true"/>
        </w:rPr>
        <w:t>حدثنا بقية بن الوليد، عن زيد بن خالد بن معدان، عن وهب بن منبه، قال</w:t>
      </w:r>
      <w:r>
        <w:rPr>
          <w:rFonts w:cs="MS Sans Serif" w:ascii="MS Sans Serif" w:hAnsi="MS Sans Serif"/>
          <w:sz w:val="17"/>
          <w:rtl w:val="true"/>
        </w:rPr>
        <w:t xml:space="preserve">: </w:t>
      </w:r>
      <w:r>
        <w:rPr>
          <w:rFonts w:ascii="MS Sans Serif" w:hAnsi="MS Sans Serif" w:cs="MS Sans Serif"/>
          <w:sz w:val="17"/>
          <w:sz w:val="17"/>
          <w:rtl w:val="true"/>
        </w:rPr>
        <w:t>كان نوح عليه السلام من أجمل أهل زمانه، قال</w:t>
      </w:r>
      <w:r>
        <w:rPr>
          <w:rFonts w:cs="MS Sans Serif" w:ascii="MS Sans Serif" w:hAnsi="MS Sans Serif"/>
          <w:sz w:val="17"/>
          <w:rtl w:val="true"/>
        </w:rPr>
        <w:t xml:space="preserve">: </w:t>
      </w:r>
      <w:r>
        <w:rPr>
          <w:rFonts w:ascii="MS Sans Serif" w:hAnsi="MS Sans Serif" w:cs="MS Sans Serif"/>
          <w:sz w:val="17"/>
          <w:sz w:val="17"/>
          <w:rtl w:val="true"/>
        </w:rPr>
        <w:t>ولكن يلبس البرقع، قال</w:t>
      </w:r>
      <w:r>
        <w:rPr>
          <w:rFonts w:cs="MS Sans Serif" w:ascii="MS Sans Serif" w:hAnsi="MS Sans Serif"/>
          <w:sz w:val="17"/>
          <w:rtl w:val="true"/>
        </w:rPr>
        <w:t xml:space="preserve">: </w:t>
      </w:r>
      <w:r>
        <w:rPr>
          <w:rFonts w:ascii="MS Sans Serif" w:hAnsi="MS Sans Serif" w:cs="MS Sans Serif"/>
          <w:sz w:val="17"/>
          <w:sz w:val="17"/>
          <w:rtl w:val="true"/>
        </w:rPr>
        <w:t>فأصابتهم مجاعة في السفينة فكان نوح إذا تجلى لهم بوجهه شبعو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الحسن بن محمد، قال</w:t>
      </w:r>
      <w:r>
        <w:rPr>
          <w:rFonts w:cs="MS Sans Serif" w:ascii="MS Sans Serif" w:hAnsi="MS Sans Serif"/>
          <w:sz w:val="17"/>
          <w:rtl w:val="true"/>
        </w:rPr>
        <w:t xml:space="preserve">: </w:t>
      </w:r>
      <w:r>
        <w:rPr>
          <w:rFonts w:ascii="MS Sans Serif" w:hAnsi="MS Sans Serif" w:cs="MS Sans Serif"/>
          <w:sz w:val="17"/>
          <w:sz w:val="17"/>
          <w:rtl w:val="true"/>
        </w:rPr>
        <w:t>حدثنا محمد بن أحمد الأثرم، حدثنا أحمد بن منصور، حدثنا إبراهيم بن خالد، حدثنا عمر بن عبد الرحمن بن مهرب قال سمعت وهب بن مبنه، يقول</w:t>
      </w:r>
      <w:r>
        <w:rPr>
          <w:rFonts w:cs="MS Sans Serif" w:ascii="MS Sans Serif" w:hAnsi="MS Sans Serif"/>
          <w:sz w:val="17"/>
          <w:rtl w:val="true"/>
        </w:rPr>
        <w:t xml:space="preserve">: </w:t>
      </w:r>
      <w:r>
        <w:rPr>
          <w:rFonts w:ascii="MS Sans Serif" w:hAnsi="MS Sans Serif" w:cs="MS Sans Serif"/>
          <w:sz w:val="17"/>
          <w:sz w:val="17"/>
          <w:rtl w:val="true"/>
        </w:rPr>
        <w:t>قال عيسى عليه السلام للحواريين</w:t>
      </w:r>
      <w:r>
        <w:rPr>
          <w:rFonts w:cs="MS Sans Serif" w:ascii="MS Sans Serif" w:hAnsi="MS Sans Serif"/>
          <w:sz w:val="17"/>
          <w:rtl w:val="true"/>
        </w:rPr>
        <w:t xml:space="preserve">: </w:t>
      </w:r>
      <w:r>
        <w:rPr>
          <w:rFonts w:ascii="MS Sans Serif" w:hAnsi="MS Sans Serif" w:cs="MS Sans Serif"/>
          <w:sz w:val="17"/>
          <w:sz w:val="17"/>
          <w:rtl w:val="true"/>
        </w:rPr>
        <w:t>بحق أقول لكم، أن أشدكم جزعاً على المصيبة، أشدكم حباً للدني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أحمد محمد بن أحمد، حدثنا أحمد بن موسى العدني، حدثنا إسماعيل بن سعيد الكسائي، قال</w:t>
      </w:r>
      <w:r>
        <w:rPr>
          <w:rFonts w:cs="MS Sans Serif" w:ascii="MS Sans Serif" w:hAnsi="MS Sans Serif"/>
          <w:sz w:val="17"/>
          <w:rtl w:val="true"/>
        </w:rPr>
        <w:t xml:space="preserve">: </w:t>
      </w:r>
      <w:r>
        <w:rPr>
          <w:rFonts w:ascii="MS Sans Serif" w:hAnsi="MS Sans Serif" w:cs="MS Sans Serif"/>
          <w:sz w:val="17"/>
          <w:sz w:val="17"/>
          <w:rtl w:val="true"/>
        </w:rPr>
        <w:t>حدثنا كثير بن هشام، عن جعفر بن برقان، قال</w:t>
      </w:r>
      <w:r>
        <w:rPr>
          <w:rFonts w:cs="MS Sans Serif" w:ascii="MS Sans Serif" w:hAnsi="MS Sans Serif"/>
          <w:sz w:val="17"/>
          <w:rtl w:val="true"/>
        </w:rPr>
        <w:t xml:space="preserve">: </w:t>
      </w:r>
      <w:r>
        <w:rPr>
          <w:rFonts w:ascii="MS Sans Serif" w:hAnsi="MS Sans Serif" w:cs="MS Sans Serif"/>
          <w:sz w:val="17"/>
          <w:sz w:val="17"/>
          <w:rtl w:val="true"/>
        </w:rPr>
        <w:t>بلغنا أن وهب بن منبه يقول</w:t>
      </w:r>
      <w:r>
        <w:rPr>
          <w:rFonts w:cs="MS Sans Serif" w:ascii="MS Sans Serif" w:hAnsi="MS Sans Serif"/>
          <w:sz w:val="17"/>
          <w:rtl w:val="true"/>
        </w:rPr>
        <w:t xml:space="preserve">: </w:t>
      </w:r>
      <w:r>
        <w:rPr>
          <w:rFonts w:ascii="MS Sans Serif" w:hAnsi="MS Sans Serif" w:cs="MS Sans Serif"/>
          <w:sz w:val="17"/>
          <w:sz w:val="17"/>
          <w:rtl w:val="true"/>
        </w:rPr>
        <w:t>طوبى لمن نظر في عيبه عن عيب غيره، وطوبى لمن تواضع لله من غير مسكنة، ورحم أهل الذل والمسكنة، وتصدق من مال جمع من غير معصية، وجالس أهل العلم والحلم وأهل الحكمة، ووسعته السنة ولم يتعدها إلى البدعة</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ي، قال</w:t>
      </w:r>
      <w:r>
        <w:rPr>
          <w:rFonts w:cs="MS Sans Serif" w:ascii="MS Sans Serif" w:hAnsi="MS Sans Serif"/>
          <w:sz w:val="17"/>
          <w:rtl w:val="true"/>
        </w:rPr>
        <w:t xml:space="preserve">: </w:t>
      </w:r>
      <w:r>
        <w:rPr>
          <w:rFonts w:ascii="MS Sans Serif" w:hAnsi="MS Sans Serif" w:cs="MS Sans Serif"/>
          <w:sz w:val="17"/>
          <w:sz w:val="17"/>
          <w:rtl w:val="true"/>
        </w:rPr>
        <w:t>حدثنا أحمد بن محمد بن عمر، قال</w:t>
      </w:r>
      <w:r>
        <w:rPr>
          <w:rFonts w:cs="MS Sans Serif" w:ascii="MS Sans Serif" w:hAnsi="MS Sans Serif"/>
          <w:sz w:val="17"/>
          <w:rtl w:val="true"/>
        </w:rPr>
        <w:t xml:space="preserve">: </w:t>
      </w:r>
      <w:r>
        <w:rPr>
          <w:rFonts w:ascii="MS Sans Serif" w:hAnsi="MS Sans Serif" w:cs="MS Sans Serif"/>
          <w:sz w:val="17"/>
          <w:sz w:val="17"/>
          <w:rtl w:val="true"/>
        </w:rPr>
        <w:t>حدثنا أبو بكر بن عبيد، قال</w:t>
      </w:r>
      <w:r>
        <w:rPr>
          <w:rFonts w:cs="MS Sans Serif" w:ascii="MS Sans Serif" w:hAnsi="MS Sans Serif"/>
          <w:sz w:val="17"/>
          <w:rtl w:val="true"/>
        </w:rPr>
        <w:t xml:space="preserve">: </w:t>
      </w:r>
      <w:r>
        <w:rPr>
          <w:rFonts w:ascii="MS Sans Serif" w:hAnsi="MS Sans Serif" w:cs="MS Sans Serif"/>
          <w:sz w:val="17"/>
          <w:sz w:val="17"/>
          <w:rtl w:val="true"/>
        </w:rPr>
        <w:t>حدثني محمد بن الفرات، حدثنا سيار، حدثنا جعفر، حدثنا عبد الصمد بن معقل، عن وهب بن منبه، قال</w:t>
      </w:r>
      <w:r>
        <w:rPr>
          <w:rFonts w:cs="MS Sans Serif" w:ascii="MS Sans Serif" w:hAnsi="MS Sans Serif"/>
          <w:sz w:val="17"/>
          <w:rtl w:val="true"/>
        </w:rPr>
        <w:t xml:space="preserve">: </w:t>
      </w:r>
      <w:r>
        <w:rPr>
          <w:rFonts w:ascii="MS Sans Serif" w:hAnsi="MS Sans Serif" w:cs="MS Sans Serif"/>
          <w:sz w:val="17"/>
          <w:sz w:val="17"/>
          <w:rtl w:val="true"/>
        </w:rPr>
        <w:t>وجدت في زبور آل داود، يا داود هل تدري من أسرع الناس مراً على الصراط</w:t>
      </w:r>
      <w:r>
        <w:rPr>
          <w:rFonts w:cs="MS Sans Serif" w:ascii="MS Sans Serif" w:hAnsi="MS Sans Serif"/>
          <w:sz w:val="17"/>
          <w:rtl w:val="true"/>
        </w:rPr>
        <w:t xml:space="preserve">? </w:t>
      </w:r>
      <w:r>
        <w:rPr>
          <w:rFonts w:ascii="MS Sans Serif" w:hAnsi="MS Sans Serif" w:cs="MS Sans Serif"/>
          <w:sz w:val="17"/>
          <w:sz w:val="17"/>
          <w:rtl w:val="true"/>
        </w:rPr>
        <w:t>الذين يرضون بحكمي وألسنتهم رطبة من ذكري، هل تدري أي الفقراء أفضل</w:t>
      </w:r>
      <w:r>
        <w:rPr>
          <w:rFonts w:cs="MS Sans Serif" w:ascii="MS Sans Serif" w:hAnsi="MS Sans Serif"/>
          <w:sz w:val="17"/>
          <w:rtl w:val="true"/>
        </w:rPr>
        <w:t xml:space="preserve">? </w:t>
      </w:r>
      <w:r>
        <w:rPr>
          <w:rFonts w:ascii="MS Sans Serif" w:hAnsi="MS Sans Serif" w:cs="MS Sans Serif"/>
          <w:sz w:val="17"/>
          <w:sz w:val="17"/>
          <w:rtl w:val="true"/>
        </w:rPr>
        <w:t>الذين يرضون بحكمي وبقسمي ويحمدونني على ما أنعمت عليهم، هل تدري يا داود أي المؤمنين أعظم عندي منزلة</w:t>
      </w:r>
      <w:r>
        <w:rPr>
          <w:rFonts w:cs="MS Sans Serif" w:ascii="MS Sans Serif" w:hAnsi="MS Sans Serif"/>
          <w:sz w:val="17"/>
          <w:rtl w:val="true"/>
        </w:rPr>
        <w:t xml:space="preserve">? </w:t>
      </w:r>
      <w:r>
        <w:rPr>
          <w:rFonts w:ascii="MS Sans Serif" w:hAnsi="MS Sans Serif" w:cs="MS Sans Serif"/>
          <w:sz w:val="17"/>
          <w:sz w:val="17"/>
          <w:rtl w:val="true"/>
        </w:rPr>
        <w:t>الذي هو بما أعطي أشد فرحاً منه بما حبس</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أحمد بن أبان، حدثني أبي، حدثنا عبد الله بن محمد، حدثنا حجاج، حدثنا عبد الله بن عمر بن إبراهيم بن كيسان، قال</w:t>
      </w:r>
      <w:r>
        <w:rPr>
          <w:rFonts w:cs="MS Sans Serif" w:ascii="MS Sans Serif" w:hAnsi="MS Sans Serif"/>
          <w:sz w:val="17"/>
          <w:rtl w:val="true"/>
        </w:rPr>
        <w:t xml:space="preserve">: </w:t>
      </w:r>
      <w:r>
        <w:rPr>
          <w:rFonts w:ascii="MS Sans Serif" w:hAnsi="MS Sans Serif" w:cs="MS Sans Serif"/>
          <w:sz w:val="17"/>
          <w:sz w:val="17"/>
          <w:rtl w:val="true"/>
        </w:rPr>
        <w:t xml:space="preserve">حدثني عبد الله بن صفوان </w:t>
      </w:r>
      <w:r>
        <w:rPr>
          <w:rFonts w:cs="MS Sans Serif" w:ascii="MS Sans Serif" w:hAnsi="MS Sans Serif"/>
          <w:sz w:val="17"/>
          <w:rtl w:val="true"/>
        </w:rPr>
        <w:t>-</w:t>
      </w:r>
      <w:r>
        <w:rPr>
          <w:rFonts w:ascii="MS Sans Serif" w:hAnsi="MS Sans Serif" w:cs="MS Sans Serif"/>
          <w:sz w:val="17"/>
          <w:sz w:val="17"/>
          <w:rtl w:val="true"/>
        </w:rPr>
        <w:t>وهو ابن بنت وهب</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قال وهب</w:t>
      </w:r>
      <w:r>
        <w:rPr>
          <w:rFonts w:cs="MS Sans Serif" w:ascii="MS Sans Serif" w:hAnsi="MS Sans Serif"/>
          <w:sz w:val="17"/>
          <w:rtl w:val="true"/>
        </w:rPr>
        <w:t xml:space="preserve">: </w:t>
      </w:r>
      <w:r>
        <w:rPr>
          <w:rFonts w:ascii="MS Sans Serif" w:hAnsi="MS Sans Serif" w:cs="MS Sans Serif"/>
          <w:sz w:val="17"/>
          <w:sz w:val="17"/>
          <w:rtl w:val="true"/>
        </w:rPr>
        <w:t>عبد الله عابد خمسين سنة، فأوحى الله إليه أني قد غفرت لك، قال</w:t>
      </w:r>
      <w:r>
        <w:rPr>
          <w:rFonts w:cs="MS Sans Serif" w:ascii="MS Sans Serif" w:hAnsi="MS Sans Serif"/>
          <w:sz w:val="17"/>
          <w:rtl w:val="true"/>
        </w:rPr>
        <w:t xml:space="preserve">: </w:t>
      </w:r>
      <w:r>
        <w:rPr>
          <w:rFonts w:ascii="MS Sans Serif" w:hAnsi="MS Sans Serif" w:cs="MS Sans Serif"/>
          <w:sz w:val="17"/>
          <w:sz w:val="17"/>
          <w:rtl w:val="true"/>
        </w:rPr>
        <w:t>أي رب كيف تغفر لي ولم أذنب</w:t>
      </w:r>
      <w:r>
        <w:rPr>
          <w:rFonts w:cs="MS Sans Serif" w:ascii="MS Sans Serif" w:hAnsi="MS Sans Serif"/>
          <w:sz w:val="17"/>
          <w:rtl w:val="true"/>
        </w:rPr>
        <w:t xml:space="preserve">? </w:t>
      </w:r>
      <w:r>
        <w:rPr>
          <w:rFonts w:ascii="MS Sans Serif" w:hAnsi="MS Sans Serif" w:cs="MS Sans Serif"/>
          <w:sz w:val="17"/>
          <w:sz w:val="17"/>
          <w:rtl w:val="true"/>
        </w:rPr>
        <w:t>فأذن الله لعرق في عنقه فضرب عليه فلم ينم ولم يصل، ثم سكن فنام</w:t>
      </w:r>
      <w:r>
        <w:rPr>
          <w:rFonts w:cs="MS Sans Serif" w:ascii="MS Sans Serif" w:hAnsi="MS Sans Serif"/>
          <w:sz w:val="17"/>
          <w:rtl w:val="true"/>
        </w:rPr>
        <w:t xml:space="preserve">. </w:t>
      </w:r>
      <w:r>
        <w:rPr>
          <w:rFonts w:ascii="MS Sans Serif" w:hAnsi="MS Sans Serif" w:cs="MS Sans Serif"/>
          <w:sz w:val="17"/>
          <w:sz w:val="17"/>
          <w:rtl w:val="true"/>
        </w:rPr>
        <w:t>فأتاه الملك فشكى إليه، فقال</w:t>
      </w:r>
      <w:r>
        <w:rPr>
          <w:rFonts w:cs="MS Sans Serif" w:ascii="MS Sans Serif" w:hAnsi="MS Sans Serif"/>
          <w:sz w:val="17"/>
          <w:rtl w:val="true"/>
        </w:rPr>
        <w:t xml:space="preserve">: </w:t>
      </w:r>
      <w:r>
        <w:rPr>
          <w:rFonts w:ascii="MS Sans Serif" w:hAnsi="MS Sans Serif" w:cs="MS Sans Serif"/>
          <w:sz w:val="17"/>
          <w:sz w:val="17"/>
          <w:rtl w:val="true"/>
        </w:rPr>
        <w:t>ما لقيت من ضربان العرق</w:t>
      </w:r>
      <w:r>
        <w:rPr>
          <w:rFonts w:cs="MS Sans Serif" w:ascii="MS Sans Serif" w:hAnsi="MS Sans Serif"/>
          <w:sz w:val="17"/>
          <w:rtl w:val="true"/>
        </w:rPr>
        <w:t xml:space="preserve">? </w:t>
      </w:r>
      <w:r>
        <w:rPr>
          <w:rFonts w:ascii="MS Sans Serif" w:hAnsi="MS Sans Serif" w:cs="MS Sans Serif"/>
          <w:sz w:val="17"/>
          <w:sz w:val="17"/>
          <w:rtl w:val="true"/>
        </w:rPr>
        <w:t>فقال الملك</w:t>
      </w:r>
      <w:r>
        <w:rPr>
          <w:rFonts w:cs="MS Sans Serif" w:ascii="MS Sans Serif" w:hAnsi="MS Sans Serif"/>
          <w:sz w:val="17"/>
          <w:rtl w:val="true"/>
        </w:rPr>
        <w:t xml:space="preserve">: </w:t>
      </w:r>
      <w:r>
        <w:rPr>
          <w:rFonts w:ascii="MS Sans Serif" w:hAnsi="MS Sans Serif" w:cs="MS Sans Serif"/>
          <w:sz w:val="17"/>
          <w:sz w:val="17"/>
          <w:rtl w:val="true"/>
        </w:rPr>
        <w:t>إن ربك يقول</w:t>
      </w:r>
      <w:r>
        <w:rPr>
          <w:rFonts w:cs="MS Sans Serif" w:ascii="MS Sans Serif" w:hAnsi="MS Sans Serif"/>
          <w:sz w:val="17"/>
          <w:rtl w:val="true"/>
        </w:rPr>
        <w:t xml:space="preserve">: </w:t>
      </w:r>
      <w:r>
        <w:rPr>
          <w:rFonts w:ascii="MS Sans Serif" w:hAnsi="MS Sans Serif" w:cs="MS Sans Serif"/>
          <w:sz w:val="17"/>
          <w:sz w:val="17"/>
          <w:rtl w:val="true"/>
        </w:rPr>
        <w:t>عبادتك خمسين سنة تعدل سكون هذا العرق</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ي، حدثنا أحمد بن محمد بن عمر، حدثنا أبو بكر بن عبيد، حدثني عبد الله بن محمد بن عون، حدثنا روح بن عبد الرحمن، عن شيخ من بني تميم، عن وهب، قال</w:t>
      </w:r>
      <w:r>
        <w:rPr>
          <w:rFonts w:cs="MS Sans Serif" w:ascii="MS Sans Serif" w:hAnsi="MS Sans Serif"/>
          <w:sz w:val="17"/>
          <w:rtl w:val="true"/>
        </w:rPr>
        <w:t xml:space="preserve">: </w:t>
      </w:r>
      <w:r>
        <w:rPr>
          <w:rFonts w:ascii="MS Sans Serif" w:hAnsi="MS Sans Serif" w:cs="MS Sans Serif"/>
          <w:sz w:val="17"/>
          <w:sz w:val="17"/>
          <w:rtl w:val="true"/>
        </w:rPr>
        <w:t>رؤوس النعم ثلاثة</w:t>
      </w:r>
      <w:r>
        <w:rPr>
          <w:rFonts w:cs="MS Sans Serif" w:ascii="MS Sans Serif" w:hAnsi="MS Sans Serif"/>
          <w:sz w:val="17"/>
          <w:rtl w:val="true"/>
        </w:rPr>
        <w:t xml:space="preserve">: </w:t>
      </w:r>
      <w:r>
        <w:rPr>
          <w:rFonts w:ascii="MS Sans Serif" w:hAnsi="MS Sans Serif" w:cs="MS Sans Serif"/>
          <w:sz w:val="17"/>
          <w:sz w:val="17"/>
          <w:rtl w:val="true"/>
        </w:rPr>
        <w:t>فأولها نعمة الإسلام التي لا تتم نعمة إلا بها، والثانية</w:t>
      </w:r>
      <w:r>
        <w:rPr>
          <w:rFonts w:cs="MS Sans Serif" w:ascii="MS Sans Serif" w:hAnsi="MS Sans Serif"/>
          <w:sz w:val="17"/>
          <w:rtl w:val="true"/>
        </w:rPr>
        <w:t xml:space="preserve">: </w:t>
      </w:r>
      <w:r>
        <w:rPr>
          <w:rFonts w:ascii="MS Sans Serif" w:hAnsi="MS Sans Serif" w:cs="MS Sans Serif"/>
          <w:sz w:val="17"/>
          <w:sz w:val="17"/>
          <w:rtl w:val="true"/>
        </w:rPr>
        <w:t>نعمة العافية التي لا تطيب الحياة إلا بها، والثالثة</w:t>
      </w:r>
      <w:r>
        <w:rPr>
          <w:rFonts w:cs="MS Sans Serif" w:ascii="MS Sans Serif" w:hAnsi="MS Sans Serif"/>
          <w:sz w:val="17"/>
          <w:rtl w:val="true"/>
        </w:rPr>
        <w:t xml:space="preserve">: </w:t>
      </w:r>
      <w:r>
        <w:rPr>
          <w:rFonts w:ascii="MS Sans Serif" w:hAnsi="MS Sans Serif" w:cs="MS Sans Serif"/>
          <w:sz w:val="17"/>
          <w:sz w:val="17"/>
          <w:rtl w:val="true"/>
        </w:rPr>
        <w:t>نعمة الغنى التي لا يتم العيش إلا به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603</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ي، حدثنا أحمد، حدثنا أبو بكر، حدثنا الحسن بن يحيى بن كثير العنبري، قال</w:t>
      </w:r>
      <w:r>
        <w:rPr>
          <w:rFonts w:cs="MS Sans Serif" w:ascii="MS Sans Serif" w:hAnsi="MS Sans Serif"/>
          <w:sz w:val="17"/>
          <w:rtl w:val="true"/>
        </w:rPr>
        <w:t xml:space="preserve">: </w:t>
      </w:r>
      <w:r>
        <w:rPr>
          <w:rFonts w:ascii="MS Sans Serif" w:hAnsi="MS Sans Serif" w:cs="MS Sans Serif"/>
          <w:sz w:val="17"/>
          <w:sz w:val="17"/>
          <w:rtl w:val="true"/>
        </w:rPr>
        <w:t>حدثنا خزيمة أبو محمد العابد، قال</w:t>
      </w:r>
      <w:r>
        <w:rPr>
          <w:rFonts w:cs="MS Sans Serif" w:ascii="MS Sans Serif" w:hAnsi="MS Sans Serif"/>
          <w:sz w:val="17"/>
          <w:rtl w:val="true"/>
        </w:rPr>
        <w:t xml:space="preserve">: </w:t>
      </w:r>
      <w:r>
        <w:rPr>
          <w:rFonts w:ascii="MS Sans Serif" w:hAnsi="MS Sans Serif" w:cs="MS Sans Serif"/>
          <w:sz w:val="17"/>
          <w:sz w:val="17"/>
          <w:rtl w:val="true"/>
        </w:rPr>
        <w:t>مر وهب بن منبه بمبتلي أعمىمجذوم مقعد عريان به وضح، وهو يقول الحمد لله على نعمته، فقال رجل كان مع وهب</w:t>
      </w:r>
      <w:r>
        <w:rPr>
          <w:rFonts w:cs="MS Sans Serif" w:ascii="MS Sans Serif" w:hAnsi="MS Sans Serif"/>
          <w:sz w:val="17"/>
          <w:rtl w:val="true"/>
        </w:rPr>
        <w:t xml:space="preserve">: </w:t>
      </w:r>
      <w:r>
        <w:rPr>
          <w:rFonts w:ascii="MS Sans Serif" w:hAnsi="MS Sans Serif" w:cs="MS Sans Serif"/>
          <w:sz w:val="17"/>
          <w:sz w:val="17"/>
          <w:rtl w:val="true"/>
        </w:rPr>
        <w:t>أي شيء بقي عليك من النعم تحمد الله عليها، فقال له المبتلي</w:t>
      </w:r>
      <w:r>
        <w:rPr>
          <w:rFonts w:cs="MS Sans Serif" w:ascii="MS Sans Serif" w:hAnsi="MS Sans Serif"/>
          <w:sz w:val="17"/>
          <w:rtl w:val="true"/>
        </w:rPr>
        <w:t xml:space="preserve">: </w:t>
      </w:r>
      <w:r>
        <w:rPr>
          <w:rFonts w:ascii="MS Sans Serif" w:hAnsi="MS Sans Serif" w:cs="MS Sans Serif"/>
          <w:sz w:val="17"/>
          <w:sz w:val="17"/>
          <w:rtl w:val="true"/>
        </w:rPr>
        <w:t>ارم ببصرك إلى أهل المدينة فانظر إلى كثرة أهلها، أو لا أحمد الله أنه ليس فيها أحد يعرفه غيري حدثنا أبي، حدثنا أحمد، حدثنا أبو بكر، حدثني علي بن أبي جعفر، قال</w:t>
      </w:r>
      <w:r>
        <w:rPr>
          <w:rFonts w:cs="MS Sans Serif" w:ascii="MS Sans Serif" w:hAnsi="MS Sans Serif"/>
          <w:sz w:val="17"/>
          <w:rtl w:val="true"/>
        </w:rPr>
        <w:t xml:space="preserve">: </w:t>
      </w:r>
      <w:r>
        <w:rPr>
          <w:rFonts w:ascii="MS Sans Serif" w:hAnsi="MS Sans Serif" w:cs="MS Sans Serif"/>
          <w:sz w:val="17"/>
          <w:sz w:val="17"/>
          <w:rtl w:val="true"/>
        </w:rPr>
        <w:t>حدثنا عبد الله بن أبي صالح، قال</w:t>
      </w:r>
      <w:r>
        <w:rPr>
          <w:rFonts w:cs="MS Sans Serif" w:ascii="MS Sans Serif" w:hAnsi="MS Sans Serif"/>
          <w:sz w:val="17"/>
          <w:rtl w:val="true"/>
        </w:rPr>
        <w:t xml:space="preserve">: </w:t>
      </w:r>
      <w:r>
        <w:rPr>
          <w:rFonts w:ascii="MS Sans Serif" w:hAnsi="MS Sans Serif" w:cs="MS Sans Serif"/>
          <w:sz w:val="17"/>
          <w:sz w:val="17"/>
          <w:rtl w:val="true"/>
        </w:rPr>
        <w:t>حدثنا نافع بن يزيد، عن عامر بن مرة، قال</w:t>
      </w:r>
      <w:r>
        <w:rPr>
          <w:rFonts w:cs="MS Sans Serif" w:ascii="MS Sans Serif" w:hAnsi="MS Sans Serif"/>
          <w:sz w:val="17"/>
          <w:rtl w:val="true"/>
        </w:rPr>
        <w:t xml:space="preserve">: </w:t>
      </w:r>
      <w:r>
        <w:rPr>
          <w:rFonts w:ascii="MS Sans Serif" w:hAnsi="MS Sans Serif" w:cs="MS Sans Serif"/>
          <w:sz w:val="17"/>
          <w:sz w:val="17"/>
          <w:rtl w:val="true"/>
        </w:rPr>
        <w:t>كان وهب بن منبه يقول</w:t>
      </w:r>
      <w:r>
        <w:rPr>
          <w:rFonts w:cs="MS Sans Serif" w:ascii="MS Sans Serif" w:hAnsi="MS Sans Serif"/>
          <w:sz w:val="17"/>
          <w:rtl w:val="true"/>
        </w:rPr>
        <w:t xml:space="preserve">: </w:t>
      </w:r>
      <w:r>
        <w:rPr>
          <w:rFonts w:ascii="MS Sans Serif" w:hAnsi="MS Sans Serif" w:cs="MS Sans Serif"/>
          <w:sz w:val="17"/>
          <w:sz w:val="17"/>
          <w:rtl w:val="true"/>
        </w:rPr>
        <w:t>المؤمن يخالط ليعلم، ويسكت ليسلم، ويتكلم ليفهم، ويخلو لينعم</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ي، حدثنا أحمد، حدثنا أبو بكر، قال</w:t>
      </w:r>
      <w:r>
        <w:rPr>
          <w:rFonts w:cs="MS Sans Serif" w:ascii="MS Sans Serif" w:hAnsi="MS Sans Serif"/>
          <w:sz w:val="17"/>
          <w:rtl w:val="true"/>
        </w:rPr>
        <w:t xml:space="preserve">: </w:t>
      </w:r>
      <w:r>
        <w:rPr>
          <w:rFonts w:ascii="MS Sans Serif" w:hAnsi="MS Sans Serif" w:cs="MS Sans Serif"/>
          <w:sz w:val="17"/>
          <w:sz w:val="17"/>
          <w:rtl w:val="true"/>
        </w:rPr>
        <w:t>حدثني محمد بن الحسين، قال</w:t>
      </w:r>
      <w:r>
        <w:rPr>
          <w:rFonts w:cs="MS Sans Serif" w:ascii="MS Sans Serif" w:hAnsi="MS Sans Serif"/>
          <w:sz w:val="17"/>
          <w:rtl w:val="true"/>
        </w:rPr>
        <w:t xml:space="preserve">: </w:t>
      </w:r>
      <w:r>
        <w:rPr>
          <w:rFonts w:ascii="MS Sans Serif" w:hAnsi="MS Sans Serif" w:cs="MS Sans Serif"/>
          <w:sz w:val="17"/>
          <w:sz w:val="17"/>
          <w:rtl w:val="true"/>
        </w:rPr>
        <w:t>حدثنا الوليد بن صالح، قال</w:t>
      </w:r>
      <w:r>
        <w:rPr>
          <w:rFonts w:cs="MS Sans Serif" w:ascii="MS Sans Serif" w:hAnsi="MS Sans Serif"/>
          <w:sz w:val="17"/>
          <w:rtl w:val="true"/>
        </w:rPr>
        <w:t xml:space="preserve">: </w:t>
      </w:r>
      <w:r>
        <w:rPr>
          <w:rFonts w:ascii="MS Sans Serif" w:hAnsi="MS Sans Serif" w:cs="MS Sans Serif"/>
          <w:sz w:val="17"/>
          <w:sz w:val="17"/>
          <w:rtl w:val="true"/>
        </w:rPr>
        <w:t xml:space="preserve">حدثنا أبو كثير اليماني </w:t>
      </w:r>
      <w:r>
        <w:rPr>
          <w:rFonts w:cs="MS Sans Serif" w:ascii="MS Sans Serif" w:hAnsi="MS Sans Serif"/>
          <w:sz w:val="17"/>
          <w:rtl w:val="true"/>
        </w:rPr>
        <w:t>-</w:t>
      </w:r>
      <w:r>
        <w:rPr>
          <w:rFonts w:ascii="MS Sans Serif" w:hAnsi="MS Sans Serif" w:cs="MS Sans Serif"/>
          <w:sz w:val="17"/>
          <w:sz w:val="17"/>
          <w:rtl w:val="true"/>
        </w:rPr>
        <w:t>لقيته سنة سبعين</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قال وهب بن منبه</w:t>
      </w:r>
      <w:r>
        <w:rPr>
          <w:rFonts w:cs="MS Sans Serif" w:ascii="MS Sans Serif" w:hAnsi="MS Sans Serif"/>
          <w:sz w:val="17"/>
          <w:rtl w:val="true"/>
        </w:rPr>
        <w:t xml:space="preserve">: </w:t>
      </w:r>
      <w:r>
        <w:rPr>
          <w:rFonts w:ascii="MS Sans Serif" w:hAnsi="MS Sans Serif" w:cs="MS Sans Serif"/>
          <w:sz w:val="17"/>
          <w:sz w:val="17"/>
          <w:rtl w:val="true"/>
        </w:rPr>
        <w:t>المؤمن مفكر مذكر مزدجر، تفكر فعلته السكينة، وتذكر فوصل القربة، وازدجر فباين الحوبة، سكن فتواضع، قنع فلم يهتم، رفض الشهوات فصار حراً، ألقى الحسد فظهرت له المحبة، زهد في كل فان فاستكمل العقل، رغب في كل باق فعقل المعرفة، فقلبه متعلق بهمه، وهمه موكل بمعاده، لا يفرح إذا فرح أهل الدنيا لفرحهم، بل حزنه عليه سرمداً فهو دهره محزون، وفرحه إذا ما نامت العيون، يتلو كتاب الله يردده على قلبه فمرة يفزع قلبه، تهمل عيناه، يقطع الله عنه الليل بالتلاوة، ويقطع عنه النهار بالخلوة، مفكراً في ذنوبه، مستصغراً لأعماله، قال وهب</w:t>
      </w:r>
      <w:r>
        <w:rPr>
          <w:rFonts w:cs="MS Sans Serif" w:ascii="MS Sans Serif" w:hAnsi="MS Sans Serif"/>
          <w:sz w:val="17"/>
          <w:rtl w:val="true"/>
        </w:rPr>
        <w:t xml:space="preserve">: </w:t>
      </w:r>
      <w:r>
        <w:rPr>
          <w:rFonts w:ascii="MS Sans Serif" w:hAnsi="MS Sans Serif" w:cs="MS Sans Serif"/>
          <w:sz w:val="17"/>
          <w:sz w:val="17"/>
          <w:rtl w:val="true"/>
        </w:rPr>
        <w:t>فهذا ينادي يوم القيامة في ذلك الجمع العظيم على رؤوس الخلائق، قم أيها الكريم فادخل الجنة</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محمد بن أحمد بن أبان، قال</w:t>
      </w:r>
      <w:r>
        <w:rPr>
          <w:rFonts w:cs="MS Sans Serif" w:ascii="MS Sans Serif" w:hAnsi="MS Sans Serif"/>
          <w:sz w:val="17"/>
          <w:rtl w:val="true"/>
        </w:rPr>
        <w:t xml:space="preserve">: </w:t>
      </w:r>
      <w:r>
        <w:rPr>
          <w:rFonts w:ascii="MS Sans Serif" w:hAnsi="MS Sans Serif" w:cs="MS Sans Serif"/>
          <w:sz w:val="17"/>
          <w:sz w:val="17"/>
          <w:rtl w:val="true"/>
        </w:rPr>
        <w:t>حدثني أبي، قال</w:t>
      </w:r>
      <w:r>
        <w:rPr>
          <w:rFonts w:cs="MS Sans Serif" w:ascii="MS Sans Serif" w:hAnsi="MS Sans Serif"/>
          <w:sz w:val="17"/>
          <w:rtl w:val="true"/>
        </w:rPr>
        <w:t xml:space="preserve">: </w:t>
      </w:r>
      <w:r>
        <w:rPr>
          <w:rFonts w:ascii="MS Sans Serif" w:hAnsi="MS Sans Serif" w:cs="MS Sans Serif"/>
          <w:sz w:val="17"/>
          <w:sz w:val="17"/>
          <w:rtl w:val="true"/>
        </w:rPr>
        <w:t>حدثنا عبد الله بن عبيد، قال</w:t>
      </w:r>
      <w:r>
        <w:rPr>
          <w:rFonts w:cs="MS Sans Serif" w:ascii="MS Sans Serif" w:hAnsi="MS Sans Serif"/>
          <w:sz w:val="17"/>
          <w:rtl w:val="true"/>
        </w:rPr>
        <w:t xml:space="preserve">: </w:t>
      </w:r>
      <w:r>
        <w:rPr>
          <w:rFonts w:ascii="MS Sans Serif" w:hAnsi="MS Sans Serif" w:cs="MS Sans Serif"/>
          <w:sz w:val="17"/>
          <w:sz w:val="17"/>
          <w:rtl w:val="true"/>
        </w:rPr>
        <w:t>حدثنا أبو عبد الله بن إدريس، عن أبي زكريا التيمي</w:t>
      </w:r>
      <w:r>
        <w:rPr>
          <w:rFonts w:cs="MS Sans Serif" w:ascii="MS Sans Serif" w:hAnsi="MS Sans Serif"/>
          <w:sz w:val="17"/>
          <w:rtl w:val="true"/>
        </w:rPr>
        <w:t>.</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بينما سليمان بن عبد الملك في المسجد الحرام إذ أتى بحجر منقوش، فطلب من يقرأه له فأتى بوهب بن منبه فقرأه، فإذا فيه</w:t>
      </w:r>
      <w:r>
        <w:rPr>
          <w:rFonts w:cs="MS Sans Serif" w:ascii="MS Sans Serif" w:hAnsi="MS Sans Serif"/>
          <w:sz w:val="17"/>
          <w:rtl w:val="true"/>
        </w:rPr>
        <w:t xml:space="preserve">: </w:t>
      </w:r>
      <w:r>
        <w:rPr>
          <w:rFonts w:ascii="MS Sans Serif" w:hAnsi="MS Sans Serif" w:cs="MS Sans Serif"/>
          <w:sz w:val="17"/>
          <w:sz w:val="17"/>
          <w:rtl w:val="true"/>
        </w:rPr>
        <w:t>يا بن آدم إنك لو رأيت ما بقي من قرب أجلك لزهدت في طول أملك، ولرغبت في الزيادة من عملك، ولقصرت من حرصك وحيلك، وإنما يلقاك غداً ندمك، وقد ذلت بك قدمك، وأسلمك أهلك وحشمك، فبان منك الوليد القريب، ورفضك الوالد والنسيب، فلا أنت إلى دنياك عائد ولا في حسناتك زائد، فاعمل ليوم القيامة، قبل الحسرة والندامة، قال</w:t>
      </w:r>
      <w:r>
        <w:rPr>
          <w:rFonts w:cs="MS Sans Serif" w:ascii="MS Sans Serif" w:hAnsi="MS Sans Serif"/>
          <w:sz w:val="17"/>
          <w:rtl w:val="true"/>
        </w:rPr>
        <w:t xml:space="preserve">: </w:t>
      </w:r>
      <w:r>
        <w:rPr>
          <w:rFonts w:ascii="MS Sans Serif" w:hAnsi="MS Sans Serif" w:cs="MS Sans Serif"/>
          <w:sz w:val="17"/>
          <w:sz w:val="17"/>
          <w:rtl w:val="true"/>
        </w:rPr>
        <w:t>فبكى سليمان بكاء شديد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علي، قال</w:t>
      </w:r>
      <w:r>
        <w:rPr>
          <w:rFonts w:cs="MS Sans Serif" w:ascii="MS Sans Serif" w:hAnsi="MS Sans Serif"/>
          <w:sz w:val="17"/>
          <w:rtl w:val="true"/>
        </w:rPr>
        <w:t xml:space="preserve">: </w:t>
      </w:r>
      <w:r>
        <w:rPr>
          <w:rFonts w:ascii="MS Sans Serif" w:hAnsi="MS Sans Serif" w:cs="MS Sans Serif"/>
          <w:sz w:val="17"/>
          <w:sz w:val="17"/>
          <w:rtl w:val="true"/>
        </w:rPr>
        <w:t>حدثنا أحمد بن علي بن المثنى، قال</w:t>
      </w:r>
      <w:r>
        <w:rPr>
          <w:rFonts w:cs="MS Sans Serif" w:ascii="MS Sans Serif" w:hAnsi="MS Sans Serif"/>
          <w:sz w:val="17"/>
          <w:rtl w:val="true"/>
        </w:rPr>
        <w:t xml:space="preserve">: </w:t>
      </w:r>
      <w:r>
        <w:rPr>
          <w:rFonts w:ascii="MS Sans Serif" w:hAnsi="MS Sans Serif" w:cs="MS Sans Serif"/>
          <w:sz w:val="17"/>
          <w:sz w:val="17"/>
          <w:rtl w:val="true"/>
        </w:rPr>
        <w:t>حدثنا إبراهيم بن سعيد، قال</w:t>
      </w:r>
      <w:r>
        <w:rPr>
          <w:rFonts w:cs="MS Sans Serif" w:ascii="MS Sans Serif" w:hAnsi="MS Sans Serif"/>
          <w:sz w:val="17"/>
          <w:rtl w:val="true"/>
        </w:rPr>
        <w:t xml:space="preserve">: </w:t>
      </w:r>
      <w:r>
        <w:rPr>
          <w:rFonts w:ascii="MS Sans Serif" w:hAnsi="MS Sans Serif" w:cs="MS Sans Serif"/>
          <w:sz w:val="17"/>
          <w:sz w:val="17"/>
          <w:rtl w:val="true"/>
        </w:rPr>
        <w:t>حدثنا عبد الرحمن بن مسعود، عن ثور، قال</w:t>
      </w:r>
      <w:r>
        <w:rPr>
          <w:rFonts w:cs="MS Sans Serif" w:ascii="MS Sans Serif" w:hAnsi="MS Sans Serif"/>
          <w:sz w:val="17"/>
          <w:rtl w:val="true"/>
        </w:rPr>
        <w:t xml:space="preserve">: </w:t>
      </w:r>
      <w:r>
        <w:rPr>
          <w:rFonts w:ascii="MS Sans Serif" w:hAnsi="MS Sans Serif" w:cs="MS Sans Serif"/>
          <w:sz w:val="17"/>
          <w:sz w:val="17"/>
          <w:rtl w:val="true"/>
        </w:rPr>
        <w:t>قال وهب بن منبه</w:t>
      </w:r>
      <w:r>
        <w:rPr>
          <w:rFonts w:cs="MS Sans Serif" w:ascii="MS Sans Serif" w:hAnsi="MS Sans Serif"/>
          <w:sz w:val="17"/>
          <w:rtl w:val="true"/>
        </w:rPr>
        <w:t xml:space="preserve">: </w:t>
      </w:r>
      <w:r>
        <w:rPr>
          <w:rFonts w:ascii="MS Sans Serif" w:hAnsi="MS Sans Serif" w:cs="MS Sans Serif"/>
          <w:sz w:val="17"/>
          <w:sz w:val="17"/>
          <w:rtl w:val="true"/>
        </w:rPr>
        <w:t>الويل لكم إذا سماكم الناس الصالحين</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حدثنا عبيد بن محمد الكشوري، حدثنا همام بن سلمة بن عقبة، قال</w:t>
      </w:r>
      <w:r>
        <w:rPr>
          <w:rFonts w:cs="MS Sans Serif" w:ascii="MS Sans Serif" w:hAnsi="MS Sans Serif"/>
          <w:sz w:val="17"/>
          <w:rtl w:val="true"/>
        </w:rPr>
        <w:t xml:space="preserve">: </w:t>
      </w:r>
      <w:r>
        <w:rPr>
          <w:rFonts w:ascii="MS Sans Serif" w:hAnsi="MS Sans Serif" w:cs="MS Sans Serif"/>
          <w:sz w:val="17"/>
          <w:sz w:val="17"/>
          <w:rtl w:val="true"/>
        </w:rPr>
        <w:t>حدثنا غوث بن جابر، قال</w:t>
      </w:r>
      <w:r>
        <w:rPr>
          <w:rFonts w:cs="MS Sans Serif" w:ascii="MS Sans Serif" w:hAnsi="MS Sans Serif"/>
          <w:sz w:val="17"/>
          <w:rtl w:val="true"/>
        </w:rPr>
        <w:t xml:space="preserve">: </w:t>
      </w:r>
      <w:r>
        <w:rPr>
          <w:rFonts w:ascii="MS Sans Serif" w:hAnsi="MS Sans Serif" w:cs="MS Sans Serif"/>
          <w:sz w:val="17"/>
          <w:sz w:val="17"/>
          <w:rtl w:val="true"/>
        </w:rPr>
        <w:t>حدثنا عقيل بن معقل ابن منبه، قال</w:t>
      </w:r>
      <w:r>
        <w:rPr>
          <w:rFonts w:cs="MS Sans Serif" w:ascii="MS Sans Serif" w:hAnsi="MS Sans Serif"/>
          <w:sz w:val="17"/>
          <w:rtl w:val="true"/>
        </w:rPr>
        <w:t xml:space="preserve">: </w:t>
      </w:r>
      <w:r>
        <w:rPr>
          <w:rFonts w:ascii="MS Sans Serif" w:hAnsi="MS Sans Serif" w:cs="MS Sans Serif"/>
          <w:sz w:val="17"/>
          <w:sz w:val="17"/>
          <w:rtl w:val="true"/>
        </w:rPr>
        <w:t>سمعت عمي وهب بن منبه، يقول</w:t>
      </w:r>
      <w:r>
        <w:rPr>
          <w:rFonts w:cs="MS Sans Serif" w:ascii="MS Sans Serif" w:hAnsi="MS Sans Serif"/>
          <w:sz w:val="17"/>
          <w:rtl w:val="true"/>
        </w:rPr>
        <w:t xml:space="preserve">: </w:t>
      </w:r>
      <w:r>
        <w:rPr>
          <w:rFonts w:ascii="MS Sans Serif" w:hAnsi="MS Sans Serif" w:cs="MS Sans Serif"/>
          <w:sz w:val="17"/>
          <w:sz w:val="17"/>
          <w:rtl w:val="true"/>
        </w:rPr>
        <w:t>يا بني اخلص طاعة الله بسريرة ناصحة يصدق الله فيها فعلك في العلانية، فإن من فعل خيراً ثم أسره إلى الله فقد أصاب موضعه وأبلغه قراره، وإن من أسر عملاً صالحاً لم يطلع عليه أحد إلا الله فقد اطلع عليه من هو حسبه، واستودعه حفيظاً لا يضيع أجره، فلا تخافن على عمل صالح أسررته إلى الله عز وجل ضياعاً، ولا تخافن من ظلمة ولا هضمة، ولا تظنن أن العلانية هي أنجح من السريرة، فإن مثل العلانية مع السريرة، كمثل ورق الشجر مع عرقها، العلانية ورقها، والسريرة عرقها، إن نخر العرق هلكت الشجرة كلها ورقها وعودها، وإن صلحت صلحت الشجرة كلها ثمرها وورقها، فلا يزال ما ظهر من الشجرة في خير ما كان عرقها مستخفياً لا يرى منه شيء، كذلك الدين لا يزال صالحاً ما كان له سريرة صالحة يصدق الله بها علانيته، فإن العلانية تنفع مع السريرة الصالحة كما ينفع عرق الشجرة صلاح فرعها، وإن كانت حياتها من قبل عرقها فإن فرعها زينتها وجمالها، وإن كانت السريرة هي ملاك الدين فإن العلانية معها تزين الدين وتجمله، إذا عملها مؤمن لا يريد بها إلا رضاء ربه عز وج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بد الله بن محمد بن جعفر، قال</w:t>
      </w:r>
      <w:r>
        <w:rPr>
          <w:rFonts w:cs="MS Sans Serif" w:ascii="MS Sans Serif" w:hAnsi="MS Sans Serif"/>
          <w:sz w:val="17"/>
          <w:rtl w:val="true"/>
        </w:rPr>
        <w:t xml:space="preserve">: </w:t>
      </w:r>
      <w:r>
        <w:rPr>
          <w:rFonts w:ascii="MS Sans Serif" w:hAnsi="MS Sans Serif" w:cs="MS Sans Serif"/>
          <w:sz w:val="17"/>
          <w:sz w:val="17"/>
          <w:rtl w:val="true"/>
        </w:rPr>
        <w:t>حدثنا علي بن إسحاق، قال</w:t>
      </w:r>
      <w:r>
        <w:rPr>
          <w:rFonts w:cs="MS Sans Serif" w:ascii="MS Sans Serif" w:hAnsi="MS Sans Serif"/>
          <w:sz w:val="17"/>
          <w:rtl w:val="true"/>
        </w:rPr>
        <w:t xml:space="preserve">: </w:t>
      </w:r>
      <w:r>
        <w:rPr>
          <w:rFonts w:ascii="MS Sans Serif" w:hAnsi="MS Sans Serif" w:cs="MS Sans Serif"/>
          <w:sz w:val="17"/>
          <w:sz w:val="17"/>
          <w:rtl w:val="true"/>
        </w:rPr>
        <w:t>حدثنا حسين المروزي، قال</w:t>
      </w:r>
      <w:r>
        <w:rPr>
          <w:rFonts w:cs="MS Sans Serif" w:ascii="MS Sans Serif" w:hAnsi="MS Sans Serif"/>
          <w:sz w:val="17"/>
          <w:rtl w:val="true"/>
        </w:rPr>
        <w:t xml:space="preserve">: </w:t>
      </w:r>
      <w:r>
        <w:rPr>
          <w:rFonts w:ascii="MS Sans Serif" w:hAnsi="MS Sans Serif" w:cs="MS Sans Serif"/>
          <w:sz w:val="17"/>
          <w:sz w:val="17"/>
          <w:rtl w:val="true"/>
        </w:rPr>
        <w:t>حدثنا الهيثم بن جميل، قال</w:t>
      </w:r>
      <w:r>
        <w:rPr>
          <w:rFonts w:cs="MS Sans Serif" w:ascii="MS Sans Serif" w:hAnsi="MS Sans Serif"/>
          <w:sz w:val="17"/>
          <w:rtl w:val="true"/>
        </w:rPr>
        <w:t xml:space="preserve">: </w:t>
      </w:r>
      <w:r>
        <w:rPr>
          <w:rFonts w:ascii="MS Sans Serif" w:hAnsi="MS Sans Serif" w:cs="MS Sans Serif"/>
          <w:sz w:val="17"/>
          <w:sz w:val="17"/>
          <w:rtl w:val="true"/>
        </w:rPr>
        <w:t>حدثنا صالح المري، عن أبان، عن وهب، قال</w:t>
      </w:r>
      <w:r>
        <w:rPr>
          <w:rFonts w:cs="MS Sans Serif" w:ascii="MS Sans Serif" w:hAnsi="MS Sans Serif"/>
          <w:sz w:val="17"/>
          <w:rtl w:val="true"/>
        </w:rPr>
        <w:t xml:space="preserve">: </w:t>
      </w:r>
      <w:r>
        <w:rPr>
          <w:rFonts w:ascii="MS Sans Serif" w:hAnsi="MS Sans Serif" w:cs="MS Sans Serif"/>
          <w:sz w:val="17"/>
          <w:sz w:val="17"/>
          <w:rtl w:val="true"/>
        </w:rPr>
        <w:t>قرأت في الحكمة</w:t>
      </w:r>
      <w:r>
        <w:rPr>
          <w:rFonts w:cs="MS Sans Serif" w:ascii="MS Sans Serif" w:hAnsi="MS Sans Serif"/>
          <w:sz w:val="17"/>
          <w:rtl w:val="true"/>
        </w:rPr>
        <w:t xml:space="preserve">: </w:t>
      </w:r>
      <w:r>
        <w:rPr>
          <w:rFonts w:ascii="MS Sans Serif" w:hAnsi="MS Sans Serif" w:cs="MS Sans Serif"/>
          <w:sz w:val="17"/>
          <w:sz w:val="17"/>
          <w:rtl w:val="true"/>
        </w:rPr>
        <w:t>للكفر أربعة أركان</w:t>
      </w:r>
      <w:r>
        <w:rPr>
          <w:rFonts w:cs="MS Sans Serif" w:ascii="MS Sans Serif" w:hAnsi="MS Sans Serif"/>
          <w:sz w:val="17"/>
          <w:rtl w:val="true"/>
        </w:rPr>
        <w:t xml:space="preserve">: </w:t>
      </w:r>
      <w:r>
        <w:rPr>
          <w:rFonts w:ascii="MS Sans Serif" w:hAnsi="MS Sans Serif" w:cs="MS Sans Serif"/>
          <w:sz w:val="17"/>
          <w:sz w:val="17"/>
          <w:rtl w:val="true"/>
        </w:rPr>
        <w:t>ركن منه الغضب، وركن منه الشهوة، وركن منه الطمع، وركن منه الخوف</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604</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ي، حدثنا إسحاق بن إبراهيم الختلي، حدثنا عبد الله بن محمد بن عقبة، حدثنا الصلت بن حكيم، عن عمران، عن وهب، قال</w:t>
      </w:r>
      <w:r>
        <w:rPr>
          <w:rFonts w:cs="MS Sans Serif" w:ascii="MS Sans Serif" w:hAnsi="MS Sans Serif"/>
          <w:sz w:val="17"/>
          <w:rtl w:val="true"/>
        </w:rPr>
        <w:t xml:space="preserve">: </w:t>
      </w:r>
      <w:r>
        <w:rPr>
          <w:rFonts w:ascii="MS Sans Serif" w:hAnsi="MS Sans Serif" w:cs="MS Sans Serif"/>
          <w:sz w:val="17"/>
          <w:sz w:val="17"/>
          <w:rtl w:val="true"/>
        </w:rPr>
        <w:t>أوحى الله تعالى إلى موسى، إذا دعوتني فكن خائفاً مشفقاً وجلاً، وعفر وجهك بالتراب واسجد لي بمكارم وجهك وبدنك، واسألني حين تسألني بخشية وقلب وجل، واخشني أيام الحياة، وعلم الجاهل آلائي، وقل لعبادي</w:t>
      </w:r>
      <w:r>
        <w:rPr>
          <w:rFonts w:cs="MS Sans Serif" w:ascii="MS Sans Serif" w:hAnsi="MS Sans Serif"/>
          <w:sz w:val="17"/>
          <w:rtl w:val="true"/>
        </w:rPr>
        <w:t xml:space="preserve">: </w:t>
      </w:r>
      <w:r>
        <w:rPr>
          <w:rFonts w:ascii="MS Sans Serif" w:hAnsi="MS Sans Serif" w:cs="MS Sans Serif"/>
          <w:sz w:val="17"/>
          <w:sz w:val="17"/>
          <w:rtl w:val="true"/>
        </w:rPr>
        <w:t>لا يتمادوا في غي ما هم فيه، فإن اخذي أليم شديد</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علي بن حبيش، حدثنا أحمد بن يحيى الحلواني، حدثنا عبد الملك بن عبد العزيز النسائي، حدثنا حماد بن سلمة، عن أبي سنان، عن وهب، قال</w:t>
      </w:r>
      <w:r>
        <w:rPr>
          <w:rFonts w:cs="MS Sans Serif" w:ascii="MS Sans Serif" w:hAnsi="MS Sans Serif"/>
          <w:sz w:val="17"/>
          <w:rtl w:val="true"/>
        </w:rPr>
        <w:t xml:space="preserve">: </w:t>
      </w:r>
      <w:r>
        <w:rPr>
          <w:rFonts w:ascii="MS Sans Serif" w:hAnsi="MS Sans Serif" w:cs="MS Sans Serif"/>
          <w:sz w:val="17"/>
          <w:sz w:val="17"/>
          <w:rtl w:val="true"/>
        </w:rPr>
        <w:t>إن لله تعالى ثمانية ألف عالم، الدنيا منها عالم واحد، وما العمارة في الخراب إلا كفسطاط في الصحراء</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أحمد، حدثنا الحسن بن محمد، حدثنا أبو زرعة، حدثنا عبد الحميد بن موسى بن خلف، حدثنا أبي، عن مالك بن دينار، عن وهب ابن منبه، قال</w:t>
      </w:r>
      <w:r>
        <w:rPr>
          <w:rFonts w:cs="MS Sans Serif" w:ascii="MS Sans Serif" w:hAnsi="MS Sans Serif"/>
          <w:sz w:val="17"/>
          <w:rtl w:val="true"/>
        </w:rPr>
        <w:t xml:space="preserve">: </w:t>
      </w:r>
      <w:r>
        <w:rPr>
          <w:rFonts w:ascii="MS Sans Serif" w:hAnsi="MS Sans Serif" w:cs="MS Sans Serif"/>
          <w:sz w:val="17"/>
          <w:sz w:val="17"/>
          <w:rtl w:val="true"/>
        </w:rPr>
        <w:t>قرأت في بعض الكتب</w:t>
      </w:r>
      <w:r>
        <w:rPr>
          <w:rFonts w:cs="MS Sans Serif" w:ascii="MS Sans Serif" w:hAnsi="MS Sans Serif"/>
          <w:sz w:val="17"/>
          <w:rtl w:val="true"/>
        </w:rPr>
        <w:t xml:space="preserve">: </w:t>
      </w:r>
      <w:r>
        <w:rPr>
          <w:rFonts w:ascii="MS Sans Serif" w:hAnsi="MS Sans Serif" w:cs="MS Sans Serif"/>
          <w:sz w:val="17"/>
          <w:sz w:val="17"/>
          <w:rtl w:val="true"/>
        </w:rPr>
        <w:t>ابن آدم لا خير لك في أن تعلم ما لا تعلم ولم تعمل بما علمت، فإن مثل ذلك كرجل احتطب حطباً فحزم حزمة فذهب يحملها فعجز عنها فضم إليها أخرى</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أحمد، حدثنا الحسن بن محمد، حدثنا أبو زرعة، حدثنا سعيد بن أسد، قال</w:t>
      </w:r>
      <w:r>
        <w:rPr>
          <w:rFonts w:cs="MS Sans Serif" w:ascii="MS Sans Serif" w:hAnsi="MS Sans Serif"/>
          <w:sz w:val="17"/>
          <w:rtl w:val="true"/>
        </w:rPr>
        <w:t xml:space="preserve">: </w:t>
      </w:r>
      <w:r>
        <w:rPr>
          <w:rFonts w:ascii="MS Sans Serif" w:hAnsi="MS Sans Serif" w:cs="MS Sans Serif"/>
          <w:sz w:val="17"/>
          <w:sz w:val="17"/>
          <w:rtl w:val="true"/>
        </w:rPr>
        <w:t xml:space="preserve">حدثنا ضمرة، عن رجاء </w:t>
      </w:r>
      <w:r>
        <w:rPr>
          <w:rFonts w:cs="MS Sans Serif" w:ascii="MS Sans Serif" w:hAnsi="MS Sans Serif"/>
          <w:sz w:val="17"/>
          <w:rtl w:val="true"/>
        </w:rPr>
        <w:t>-</w:t>
      </w:r>
      <w:r>
        <w:rPr>
          <w:rFonts w:ascii="MS Sans Serif" w:hAnsi="MS Sans Serif" w:cs="MS Sans Serif"/>
          <w:sz w:val="17"/>
          <w:sz w:val="17"/>
          <w:rtl w:val="true"/>
        </w:rPr>
        <w:t>يعني بن أبي سلمة</w:t>
      </w:r>
      <w:r>
        <w:rPr>
          <w:rFonts w:cs="MS Sans Serif" w:ascii="MS Sans Serif" w:hAnsi="MS Sans Serif"/>
          <w:sz w:val="17"/>
          <w:rtl w:val="true"/>
        </w:rPr>
        <w:t xml:space="preserve">- </w:t>
      </w:r>
      <w:r>
        <w:rPr>
          <w:rFonts w:ascii="MS Sans Serif" w:hAnsi="MS Sans Serif" w:cs="MS Sans Serif"/>
          <w:sz w:val="17"/>
          <w:sz w:val="17"/>
          <w:rtl w:val="true"/>
        </w:rPr>
        <w:t>عن وهب، قال</w:t>
      </w:r>
      <w:r>
        <w:rPr>
          <w:rFonts w:cs="MS Sans Serif" w:ascii="MS Sans Serif" w:hAnsi="MS Sans Serif"/>
          <w:sz w:val="17"/>
          <w:rtl w:val="true"/>
        </w:rPr>
        <w:t xml:space="preserve">: </w:t>
      </w:r>
      <w:r>
        <w:rPr>
          <w:rFonts w:ascii="MS Sans Serif" w:hAnsi="MS Sans Serif" w:cs="MS Sans Serif"/>
          <w:sz w:val="17"/>
          <w:sz w:val="17"/>
          <w:rtl w:val="true"/>
        </w:rPr>
        <w:t>كسى أهل النار والعرى كان خيراً لهم، وأعطوه الحياة والموت كان خيراً لهم</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علي، حدثنا محمد بن الحسن بن قتيبة، حدثنا داود بن الزبير بن مصحح، قال</w:t>
      </w:r>
      <w:r>
        <w:rPr>
          <w:rFonts w:cs="MS Sans Serif" w:ascii="MS Sans Serif" w:hAnsi="MS Sans Serif"/>
          <w:sz w:val="17"/>
          <w:rtl w:val="true"/>
        </w:rPr>
        <w:t xml:space="preserve">: </w:t>
      </w:r>
      <w:r>
        <w:rPr>
          <w:rFonts w:ascii="MS Sans Serif" w:hAnsi="MS Sans Serif" w:cs="MS Sans Serif"/>
          <w:sz w:val="17"/>
          <w:sz w:val="17"/>
          <w:rtl w:val="true"/>
        </w:rPr>
        <w:t>حدثنا حفص بن ميسرة، قال</w:t>
      </w:r>
      <w:r>
        <w:rPr>
          <w:rFonts w:cs="MS Sans Serif" w:ascii="MS Sans Serif" w:hAnsi="MS Sans Serif"/>
          <w:sz w:val="17"/>
          <w:rtl w:val="true"/>
        </w:rPr>
        <w:t xml:space="preserve">: </w:t>
      </w:r>
      <w:r>
        <w:rPr>
          <w:rFonts w:ascii="MS Sans Serif" w:hAnsi="MS Sans Serif" w:cs="MS Sans Serif"/>
          <w:sz w:val="17"/>
          <w:sz w:val="17"/>
          <w:rtl w:val="true"/>
        </w:rPr>
        <w:t>سمعت وهب بن منبه يقول</w:t>
      </w:r>
      <w:r>
        <w:rPr>
          <w:rFonts w:cs="MS Sans Serif" w:ascii="MS Sans Serif" w:hAnsi="MS Sans Serif"/>
          <w:sz w:val="17"/>
          <w:rtl w:val="true"/>
        </w:rPr>
        <w:t xml:space="preserve">: </w:t>
      </w:r>
      <w:r>
        <w:rPr>
          <w:rFonts w:ascii="MS Sans Serif" w:hAnsi="MS Sans Serif" w:cs="MS Sans Serif"/>
          <w:sz w:val="17"/>
          <w:sz w:val="17"/>
          <w:rtl w:val="true"/>
        </w:rPr>
        <w:t>قال داود</w:t>
      </w:r>
      <w:r>
        <w:rPr>
          <w:rFonts w:cs="MS Sans Serif" w:ascii="MS Sans Serif" w:hAnsi="MS Sans Serif"/>
          <w:sz w:val="17"/>
          <w:rtl w:val="true"/>
        </w:rPr>
        <w:t xml:space="preserve">: </w:t>
      </w:r>
      <w:r>
        <w:rPr>
          <w:rFonts w:ascii="MS Sans Serif" w:hAnsi="MS Sans Serif" w:cs="MS Sans Serif"/>
          <w:sz w:val="17"/>
          <w:sz w:val="17"/>
          <w:rtl w:val="true"/>
        </w:rPr>
        <w:t>اللهم أيما فقير سأل غنياً فتصام عنه فأسألك إذا دعاك أن لا تجيبه، وإذا سألك أن لا تعطي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ي، حدثنا إسحاق بن إبراهيم، حدثنا أحمد بن أصرم، حدثنا محمد بن يحيى، حدثنا أصرم بن حوشب، عن أبي عمر الصنعاني، عن إبراهيم بن فارس، عن وهب قال</w:t>
      </w:r>
      <w:r>
        <w:rPr>
          <w:rFonts w:cs="MS Sans Serif" w:ascii="MS Sans Serif" w:hAnsi="MS Sans Serif"/>
          <w:sz w:val="17"/>
          <w:rtl w:val="true"/>
        </w:rPr>
        <w:t xml:space="preserve">: </w:t>
      </w:r>
      <w:r>
        <w:rPr>
          <w:rFonts w:ascii="MS Sans Serif" w:hAnsi="MS Sans Serif" w:cs="MS Sans Serif"/>
          <w:sz w:val="17"/>
          <w:sz w:val="17"/>
          <w:rtl w:val="true"/>
        </w:rPr>
        <w:t>اتخذوا اليد عند المساكين، فإن لهم يوم القيامة دولة</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علي، حدثنا العباس بن زيادة بن الطفيل، حدثنا محمد ابن أبي السري، حدثنا إسماعيل بن عبد الكريم، عن عبد الصمد بن معقل، عن وهب بن منبه، قال</w:t>
      </w:r>
      <w:r>
        <w:rPr>
          <w:rFonts w:cs="MS Sans Serif" w:ascii="MS Sans Serif" w:hAnsi="MS Sans Serif"/>
          <w:sz w:val="17"/>
          <w:rtl w:val="true"/>
        </w:rPr>
        <w:t xml:space="preserve">: </w:t>
      </w:r>
      <w:r>
        <w:rPr>
          <w:rFonts w:ascii="MS Sans Serif" w:hAnsi="MS Sans Serif" w:cs="MS Sans Serif"/>
          <w:sz w:val="17"/>
          <w:sz w:val="17"/>
          <w:rtl w:val="true"/>
        </w:rPr>
        <w:t>مثل من تعلم علماً لا يعمل به كمثل طبيب معه دواء لا يتداوى ب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علي، حدثنا محمد بن الحسن بن قتيبة، حدثنا نوح بن حبيب، حدثنا،عنبر مولى الفضل بن أبي عياش، قال</w:t>
      </w:r>
      <w:r>
        <w:rPr>
          <w:rFonts w:cs="MS Sans Serif" w:ascii="MS Sans Serif" w:hAnsi="MS Sans Serif"/>
          <w:sz w:val="17"/>
          <w:rtl w:val="true"/>
        </w:rPr>
        <w:t xml:space="preserve">: </w:t>
      </w:r>
      <w:r>
        <w:rPr>
          <w:rFonts w:ascii="MS Sans Serif" w:hAnsi="MS Sans Serif" w:cs="MS Sans Serif"/>
          <w:sz w:val="17"/>
          <w:sz w:val="17"/>
          <w:rtl w:val="true"/>
        </w:rPr>
        <w:t>كنت جالساً مع وهب ابن منبه فأتاه رجل فقال</w:t>
      </w:r>
      <w:r>
        <w:rPr>
          <w:rFonts w:cs="MS Sans Serif" w:ascii="MS Sans Serif" w:hAnsi="MS Sans Serif"/>
          <w:sz w:val="17"/>
          <w:rtl w:val="true"/>
        </w:rPr>
        <w:t xml:space="preserve">: </w:t>
      </w:r>
      <w:r>
        <w:rPr>
          <w:rFonts w:ascii="MS Sans Serif" w:hAnsi="MS Sans Serif" w:cs="MS Sans Serif"/>
          <w:sz w:val="17"/>
          <w:sz w:val="17"/>
          <w:rtl w:val="true"/>
        </w:rPr>
        <w:t>إني مررت بفلان وهو يشتمك، فغضب، فقال</w:t>
      </w:r>
      <w:r>
        <w:rPr>
          <w:rFonts w:cs="MS Sans Serif" w:ascii="MS Sans Serif" w:hAnsi="MS Sans Serif"/>
          <w:sz w:val="17"/>
          <w:rtl w:val="true"/>
        </w:rPr>
        <w:t xml:space="preserve">: </w:t>
      </w:r>
      <w:r>
        <w:rPr>
          <w:rFonts w:ascii="MS Sans Serif" w:hAnsi="MS Sans Serif" w:cs="MS Sans Serif"/>
          <w:sz w:val="17"/>
          <w:sz w:val="17"/>
          <w:rtl w:val="true"/>
        </w:rPr>
        <w:t>ما وجد الشيطان رسولاً غيرك، فما برحت من عنده حتى أتاه الرجل الشاتم فسلم على وهب فرد عليه ومد يده وصافحه وأجلسه إلى جنب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محمد بن علي، حدثنا أبو العباس بن الطفيل، حدثنا محمد بن المتوكل، قال</w:t>
      </w:r>
      <w:r>
        <w:rPr>
          <w:rFonts w:cs="MS Sans Serif" w:ascii="MS Sans Serif" w:hAnsi="MS Sans Serif"/>
          <w:sz w:val="17"/>
          <w:rtl w:val="true"/>
        </w:rPr>
        <w:t xml:space="preserve">: </w:t>
      </w:r>
      <w:r>
        <w:rPr>
          <w:rFonts w:ascii="MS Sans Serif" w:hAnsi="MS Sans Serif" w:cs="MS Sans Serif"/>
          <w:sz w:val="17"/>
          <w:sz w:val="17"/>
          <w:rtl w:val="true"/>
        </w:rPr>
        <w:t>حدثني النضر بن محرز، حدثنا بن جريج، عن طاووس، قال</w:t>
      </w:r>
      <w:r>
        <w:rPr>
          <w:rFonts w:cs="MS Sans Serif" w:ascii="MS Sans Serif" w:hAnsi="MS Sans Serif"/>
          <w:sz w:val="17"/>
          <w:rtl w:val="true"/>
        </w:rPr>
        <w:t xml:space="preserve">: </w:t>
      </w:r>
      <w:r>
        <w:rPr>
          <w:rFonts w:ascii="MS Sans Serif" w:hAnsi="MS Sans Serif" w:cs="MS Sans Serif"/>
          <w:sz w:val="17"/>
          <w:sz w:val="17"/>
          <w:rtl w:val="true"/>
        </w:rPr>
        <w:t>سمعت وهب بن منبه، قال</w:t>
      </w:r>
      <w:r>
        <w:rPr>
          <w:rFonts w:cs="MS Sans Serif" w:ascii="MS Sans Serif" w:hAnsi="MS Sans Serif"/>
          <w:sz w:val="17"/>
          <w:rtl w:val="true"/>
        </w:rPr>
        <w:t xml:space="preserve">: </w:t>
      </w:r>
      <w:r>
        <w:rPr>
          <w:rFonts w:ascii="MS Sans Serif" w:hAnsi="MS Sans Serif" w:cs="MS Sans Serif"/>
          <w:sz w:val="17"/>
          <w:sz w:val="17"/>
          <w:rtl w:val="true"/>
        </w:rPr>
        <w:t>قرأت في بعض الكتب</w:t>
      </w:r>
      <w:r>
        <w:rPr>
          <w:rFonts w:cs="MS Sans Serif" w:ascii="MS Sans Serif" w:hAnsi="MS Sans Serif"/>
          <w:sz w:val="17"/>
          <w:rtl w:val="true"/>
        </w:rPr>
        <w:t xml:space="preserve">: </w:t>
      </w:r>
      <w:r>
        <w:rPr>
          <w:rFonts w:ascii="MS Sans Serif" w:hAnsi="MS Sans Serif" w:cs="MS Sans Serif"/>
          <w:sz w:val="17"/>
          <w:sz w:val="17"/>
          <w:rtl w:val="true"/>
        </w:rPr>
        <w:t>ابن آدم احتل لدينك، فإن رزقك سيأتيك</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سند وهب عن عدة من الصحابة رضي الله عنهم منهم</w:t>
      </w:r>
      <w:r>
        <w:rPr>
          <w:rFonts w:cs="MS Sans Serif" w:ascii="MS Sans Serif" w:hAnsi="MS Sans Serif"/>
          <w:sz w:val="17"/>
          <w:rtl w:val="true"/>
        </w:rPr>
        <w:t xml:space="preserve">: </w:t>
      </w:r>
      <w:r>
        <w:rPr>
          <w:rFonts w:ascii="MS Sans Serif" w:hAnsi="MS Sans Serif" w:cs="MS Sans Serif"/>
          <w:sz w:val="17"/>
          <w:sz w:val="17"/>
          <w:rtl w:val="true"/>
        </w:rPr>
        <w:t>ابن عباس، وجابر، والنعمان بن بشير</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روى عن أبي هريرة، ومعاذ بن جبل، وعن أخيه، وعن طاووس</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روى عنه من التابعين عدة منهم</w:t>
      </w:r>
      <w:r>
        <w:rPr>
          <w:rFonts w:cs="MS Sans Serif" w:ascii="MS Sans Serif" w:hAnsi="MS Sans Serif"/>
          <w:sz w:val="17"/>
          <w:rtl w:val="true"/>
        </w:rPr>
        <w:t xml:space="preserve">: </w:t>
      </w:r>
      <w:r>
        <w:rPr>
          <w:rFonts w:ascii="MS Sans Serif" w:hAnsi="MS Sans Serif" w:cs="MS Sans Serif"/>
          <w:sz w:val="17"/>
          <w:sz w:val="17"/>
          <w:rtl w:val="true"/>
        </w:rPr>
        <w:t>عمرو بن دينار، وعبد العزيز بن رفيع، ووهب بن كيسان، وزيد بن أسلم، وموسى بن عقبة، وعطاء بن السائب، وعمار الدهني، ومحمد بن جحادة، وأبان بن أبي عياش</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قال</w:t>
      </w:r>
      <w:r>
        <w:rPr>
          <w:rFonts w:cs="MS Sans Serif" w:ascii="MS Sans Serif" w:hAnsi="MS Sans Serif"/>
          <w:sz w:val="17"/>
          <w:rtl w:val="true"/>
        </w:rPr>
        <w:t xml:space="preserve">: </w:t>
      </w:r>
      <w:r>
        <w:rPr>
          <w:rFonts w:ascii="MS Sans Serif" w:hAnsi="MS Sans Serif" w:cs="MS Sans Serif"/>
          <w:sz w:val="17"/>
          <w:sz w:val="17"/>
          <w:rtl w:val="true"/>
        </w:rPr>
        <w:t>حدثنا محمد بن الحسن بن كيسان، قال</w:t>
      </w:r>
      <w:r>
        <w:rPr>
          <w:rFonts w:cs="MS Sans Serif" w:ascii="MS Sans Serif" w:hAnsi="MS Sans Serif"/>
          <w:sz w:val="17"/>
          <w:rtl w:val="true"/>
        </w:rPr>
        <w:t xml:space="preserve">: </w:t>
      </w:r>
      <w:r>
        <w:rPr>
          <w:rFonts w:ascii="MS Sans Serif" w:hAnsi="MS Sans Serif" w:cs="MS Sans Serif"/>
          <w:sz w:val="17"/>
          <w:sz w:val="17"/>
          <w:rtl w:val="true"/>
        </w:rPr>
        <w:t>حدثنا أبو حذيفة، قال</w:t>
      </w:r>
      <w:r>
        <w:rPr>
          <w:rFonts w:cs="MS Sans Serif" w:ascii="MS Sans Serif" w:hAnsi="MS Sans Serif"/>
          <w:sz w:val="17"/>
          <w:rtl w:val="true"/>
        </w:rPr>
        <w:t xml:space="preserve">: </w:t>
      </w:r>
      <w:r>
        <w:rPr>
          <w:rFonts w:ascii="MS Sans Serif" w:hAnsi="MS Sans Serif" w:cs="MS Sans Serif"/>
          <w:sz w:val="17"/>
          <w:sz w:val="17"/>
          <w:rtl w:val="true"/>
        </w:rPr>
        <w:t>حدثنا سفيان، عن أبي موسى، عن وهب بن منبه، عن ابن عباس،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من سكن البادية جفا، ومن اتبع الصيد غفل، ومن أتى السلطان افتتن</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رواه أبو نعيم وأبو قرة عن سفيان نحوه، وأبو موسى هو اليماني لا نعرف له اسم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بد الله بن محمد بن جعفر، قال</w:t>
      </w:r>
      <w:r>
        <w:rPr>
          <w:rFonts w:cs="MS Sans Serif" w:ascii="MS Sans Serif" w:hAnsi="MS Sans Serif"/>
          <w:sz w:val="17"/>
          <w:rtl w:val="true"/>
        </w:rPr>
        <w:t xml:space="preserve">: </w:t>
      </w:r>
      <w:r>
        <w:rPr>
          <w:rFonts w:ascii="MS Sans Serif" w:hAnsi="MS Sans Serif" w:cs="MS Sans Serif"/>
          <w:sz w:val="17"/>
          <w:sz w:val="17"/>
          <w:rtl w:val="true"/>
        </w:rPr>
        <w:t>حدثنا يحيى بن محمد مولى بني هاشم، قال</w:t>
      </w:r>
      <w:r>
        <w:rPr>
          <w:rFonts w:cs="MS Sans Serif" w:ascii="MS Sans Serif" w:hAnsi="MS Sans Serif"/>
          <w:sz w:val="17"/>
          <w:rtl w:val="true"/>
        </w:rPr>
        <w:t xml:space="preserve">: </w:t>
      </w:r>
      <w:r>
        <w:rPr>
          <w:rFonts w:ascii="MS Sans Serif" w:hAnsi="MS Sans Serif" w:cs="MS Sans Serif"/>
          <w:sz w:val="17"/>
          <w:sz w:val="17"/>
          <w:rtl w:val="true"/>
        </w:rPr>
        <w:t>حدثنا يحيى بن حسان، قال</w:t>
      </w:r>
      <w:r>
        <w:rPr>
          <w:rFonts w:cs="MS Sans Serif" w:ascii="MS Sans Serif" w:hAnsi="MS Sans Serif"/>
          <w:sz w:val="17"/>
          <w:rtl w:val="true"/>
        </w:rPr>
        <w:t xml:space="preserve">: </w:t>
      </w:r>
      <w:r>
        <w:rPr>
          <w:rFonts w:ascii="MS Sans Serif" w:hAnsi="MS Sans Serif" w:cs="MS Sans Serif"/>
          <w:sz w:val="17"/>
          <w:sz w:val="17"/>
          <w:rtl w:val="true"/>
        </w:rPr>
        <w:t>حدثنا هشام بن سليمان المخزومي، عن سفيان الثوري، عن أبي موسى، عن وهب بن منبه، عن ابن عباس،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لا يدخل الجنة من أتى ذات محرم</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غريب من حديث الثوري، تفرد به هشام ولم نكتبه إلا في حديث يحيى بن حسان</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605</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بد الله بن محمد بن جعفر، قال</w:t>
      </w:r>
      <w:r>
        <w:rPr>
          <w:rFonts w:cs="MS Sans Serif" w:ascii="MS Sans Serif" w:hAnsi="MS Sans Serif"/>
          <w:sz w:val="17"/>
          <w:rtl w:val="true"/>
        </w:rPr>
        <w:t xml:space="preserve">: </w:t>
      </w:r>
      <w:r>
        <w:rPr>
          <w:rFonts w:ascii="MS Sans Serif" w:hAnsi="MS Sans Serif" w:cs="MS Sans Serif"/>
          <w:sz w:val="17"/>
          <w:sz w:val="17"/>
          <w:rtl w:val="true"/>
        </w:rPr>
        <w:t>حدثنا الحسين بن حفص، قال</w:t>
      </w:r>
      <w:r>
        <w:rPr>
          <w:rFonts w:cs="MS Sans Serif" w:ascii="MS Sans Serif" w:hAnsi="MS Sans Serif"/>
          <w:sz w:val="17"/>
          <w:rtl w:val="true"/>
        </w:rPr>
        <w:t xml:space="preserve">: </w:t>
      </w:r>
      <w:r>
        <w:rPr>
          <w:rFonts w:ascii="MS Sans Serif" w:hAnsi="MS Sans Serif" w:cs="MS Sans Serif"/>
          <w:sz w:val="17"/>
          <w:sz w:val="17"/>
          <w:rtl w:val="true"/>
        </w:rPr>
        <w:t>حدثنا سفيان، عن أبي موسى اليماني، عن وهب بن منبه، عن ابن عباس،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بعثت مرحمة وملحمة، ولم أبعث تاجراً ولا زارعاً، إلا وإن شرار هذه الأمة التجار والزارعون إلا من شح على نفسه</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هذا حديث غريب من حديث الثوري، تفرد به الحسن</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حمد بن إسحاق، قال</w:t>
      </w:r>
      <w:r>
        <w:rPr>
          <w:rFonts w:cs="MS Sans Serif" w:ascii="MS Sans Serif" w:hAnsi="MS Sans Serif"/>
          <w:sz w:val="17"/>
          <w:rtl w:val="true"/>
        </w:rPr>
        <w:t xml:space="preserve">: </w:t>
      </w:r>
      <w:r>
        <w:rPr>
          <w:rFonts w:ascii="MS Sans Serif" w:hAnsi="MS Sans Serif" w:cs="MS Sans Serif"/>
          <w:sz w:val="17"/>
          <w:sz w:val="17"/>
          <w:rtl w:val="true"/>
        </w:rPr>
        <w:t>حدثنا محمد بن العباس بن أيوب، قال</w:t>
      </w:r>
      <w:r>
        <w:rPr>
          <w:rFonts w:cs="MS Sans Serif" w:ascii="MS Sans Serif" w:hAnsi="MS Sans Serif"/>
          <w:sz w:val="17"/>
          <w:rtl w:val="true"/>
        </w:rPr>
        <w:t xml:space="preserve">: </w:t>
      </w:r>
      <w:r>
        <w:rPr>
          <w:rFonts w:ascii="MS Sans Serif" w:hAnsi="MS Sans Serif" w:cs="MS Sans Serif"/>
          <w:sz w:val="17"/>
          <w:sz w:val="17"/>
          <w:rtl w:val="true"/>
        </w:rPr>
        <w:t>حدثنا الحسن بن عرفة، قال</w:t>
      </w:r>
      <w:r>
        <w:rPr>
          <w:rFonts w:cs="MS Sans Serif" w:ascii="MS Sans Serif" w:hAnsi="MS Sans Serif"/>
          <w:sz w:val="17"/>
          <w:rtl w:val="true"/>
        </w:rPr>
        <w:t xml:space="preserve">: </w:t>
      </w:r>
      <w:r>
        <w:rPr>
          <w:rFonts w:ascii="MS Sans Serif" w:hAnsi="MS Sans Serif" w:cs="MS Sans Serif"/>
          <w:sz w:val="17"/>
          <w:sz w:val="17"/>
          <w:rtl w:val="true"/>
        </w:rPr>
        <w:t>حدثنا الوليد بن الفضل العنزي، قال</w:t>
      </w:r>
      <w:r>
        <w:rPr>
          <w:rFonts w:cs="MS Sans Serif" w:ascii="MS Sans Serif" w:hAnsi="MS Sans Serif"/>
          <w:sz w:val="17"/>
          <w:rtl w:val="true"/>
        </w:rPr>
        <w:t xml:space="preserve">: </w:t>
      </w:r>
      <w:r>
        <w:rPr>
          <w:rFonts w:ascii="MS Sans Serif" w:hAnsi="MS Sans Serif" w:cs="MS Sans Serif"/>
          <w:sz w:val="17"/>
          <w:sz w:val="17"/>
          <w:rtl w:val="true"/>
        </w:rPr>
        <w:t>حدثنا عبد الله بن إدريس، عن أبيه، عن وهب بن منبه، عن ابن عباس، قال</w:t>
      </w:r>
      <w:r>
        <w:rPr>
          <w:rFonts w:cs="MS Sans Serif" w:ascii="MS Sans Serif" w:hAnsi="MS Sans Serif"/>
          <w:sz w:val="17"/>
          <w:rtl w:val="true"/>
        </w:rPr>
        <w:t xml:space="preserve">:    </w:t>
      </w:r>
      <w:r>
        <w:rPr>
          <w:rFonts w:ascii="MS Sans Serif" w:hAnsi="MS Sans Serif" w:cs="MS Sans Serif"/>
          <w:sz w:val="17"/>
          <w:sz w:val="17"/>
          <w:rtl w:val="true"/>
        </w:rPr>
        <w:t>كان رسول الله صلى الله عليه وسلم يبعث رجالاً إلى البلدان يدعون الناس إلى الإسلام، فقال رجل</w:t>
      </w:r>
      <w:r>
        <w:rPr>
          <w:rFonts w:cs="MS Sans Serif" w:ascii="MS Sans Serif" w:hAnsi="MS Sans Serif"/>
          <w:sz w:val="17"/>
          <w:rtl w:val="true"/>
        </w:rPr>
        <w:t xml:space="preserve">: </w:t>
      </w:r>
      <w:r>
        <w:rPr>
          <w:rFonts w:ascii="MS Sans Serif" w:hAnsi="MS Sans Serif" w:cs="MS Sans Serif"/>
          <w:sz w:val="17"/>
          <w:sz w:val="17"/>
          <w:rtl w:val="true"/>
        </w:rPr>
        <w:t>لو بعثت أبا بكر وعمر لاغنى بي عنهما أن أبا بكر وعمر من الإسلام بمنزلة السمع والبصر من الإنسان</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كذا قال الحسن بن عرفة عبد الله بن إدريس، وإنما هو عبد المنعم بن إدريس، والحديث غريب تفرد به بن الفضل عن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606</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قال</w:t>
      </w:r>
      <w:r>
        <w:rPr>
          <w:rFonts w:cs="MS Sans Serif" w:ascii="MS Sans Serif" w:hAnsi="MS Sans Serif"/>
          <w:sz w:val="17"/>
          <w:rtl w:val="true"/>
        </w:rPr>
        <w:t xml:space="preserve">: </w:t>
      </w:r>
      <w:r>
        <w:rPr>
          <w:rFonts w:ascii="MS Sans Serif" w:hAnsi="MS Sans Serif" w:cs="MS Sans Serif"/>
          <w:sz w:val="17"/>
          <w:sz w:val="17"/>
          <w:rtl w:val="true"/>
        </w:rPr>
        <w:t>حدثنا محمد بن أحمد بن البراء، قال</w:t>
      </w:r>
      <w:r>
        <w:rPr>
          <w:rFonts w:cs="MS Sans Serif" w:ascii="MS Sans Serif" w:hAnsi="MS Sans Serif"/>
          <w:sz w:val="17"/>
          <w:rtl w:val="true"/>
        </w:rPr>
        <w:t xml:space="preserve">: </w:t>
      </w:r>
      <w:r>
        <w:rPr>
          <w:rFonts w:ascii="MS Sans Serif" w:hAnsi="MS Sans Serif" w:cs="MS Sans Serif"/>
          <w:sz w:val="17"/>
          <w:sz w:val="17"/>
          <w:rtl w:val="true"/>
        </w:rPr>
        <w:t>حدثنا عبد المنعم بن إدريس بن سنان، عن أبيه، عن وهب بن منبه، عن جابر ابن عبد لله، وابن عباس، قالا</w:t>
      </w:r>
      <w:r>
        <w:rPr>
          <w:rFonts w:cs="MS Sans Serif" w:ascii="MS Sans Serif" w:hAnsi="MS Sans Serif"/>
          <w:sz w:val="17"/>
          <w:rtl w:val="true"/>
        </w:rPr>
        <w:t xml:space="preserve">: </w:t>
      </w:r>
      <w:r>
        <w:rPr>
          <w:rFonts w:ascii="MS Sans Serif" w:hAnsi="MS Sans Serif" w:cs="MS Sans Serif"/>
          <w:sz w:val="17"/>
          <w:sz w:val="17"/>
          <w:rtl w:val="true"/>
        </w:rPr>
        <w:t>لما نزلت إذا جاء نصر الله والفتح إلى آخر السورة، قال محمد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يا جبريل نفسي قد نعيت، قال جبريل الآخرة خير لك من الأولى ولسوف يعطيك ربك فترضى، فأمر رسول الله صلى الله عليه وسلم بلالاً أن ينادي بالصلاة جامعة، فاجتمع المهاجرون والأنصار إلى مسجد رسول الله صلى الله عليه وسلم، فصلى الناس ثم صعد المنبر فحمد الله وأثنى عليه، ثم خطب خطبة وجلت منها القلوب، وبكت منها العيون، ثم قال</w:t>
      </w:r>
      <w:r>
        <w:rPr>
          <w:rFonts w:cs="MS Sans Serif" w:ascii="MS Sans Serif" w:hAnsi="MS Sans Serif"/>
          <w:sz w:val="17"/>
          <w:rtl w:val="true"/>
        </w:rPr>
        <w:t xml:space="preserve">: </w:t>
      </w:r>
      <w:r>
        <w:rPr>
          <w:rFonts w:ascii="MS Sans Serif" w:hAnsi="MS Sans Serif" w:cs="MS Sans Serif"/>
          <w:sz w:val="17"/>
          <w:sz w:val="17"/>
          <w:rtl w:val="true"/>
        </w:rPr>
        <w:t>أيها الناس أي نبي كنت لكم</w:t>
      </w:r>
      <w:r>
        <w:rPr>
          <w:rFonts w:cs="MS Sans Serif" w:ascii="MS Sans Serif" w:hAnsi="MS Sans Serif"/>
          <w:sz w:val="17"/>
          <w:rtl w:val="true"/>
        </w:rPr>
        <w:t xml:space="preserve">? </w:t>
      </w:r>
      <w:r>
        <w:rPr>
          <w:rFonts w:ascii="MS Sans Serif" w:hAnsi="MS Sans Serif" w:cs="MS Sans Serif"/>
          <w:sz w:val="17"/>
          <w:sz w:val="17"/>
          <w:rtl w:val="true"/>
        </w:rPr>
        <w:t>قالوا</w:t>
      </w:r>
      <w:r>
        <w:rPr>
          <w:rFonts w:cs="MS Sans Serif" w:ascii="MS Sans Serif" w:hAnsi="MS Sans Serif"/>
          <w:sz w:val="17"/>
          <w:rtl w:val="true"/>
        </w:rPr>
        <w:t xml:space="preserve">: </w:t>
      </w:r>
      <w:r>
        <w:rPr>
          <w:rFonts w:ascii="MS Sans Serif" w:hAnsi="MS Sans Serif" w:cs="MS Sans Serif"/>
          <w:sz w:val="17"/>
          <w:sz w:val="17"/>
          <w:rtl w:val="true"/>
        </w:rPr>
        <w:t>جزاك الله من نبي خيراً، فلقد كنت لنا كالأب الرحيم، وكالأخ الناصح المشفق، أديت رسالات الله، وأبلغتنا وحيه، ودعوت إلى سبيل ربك بالحكمة والموعظة الحسنة، فجزاك الله عنا أفضل ما جزي نبياً عن أمته، فقال لهم</w:t>
      </w:r>
      <w:r>
        <w:rPr>
          <w:rFonts w:cs="MS Sans Serif" w:ascii="MS Sans Serif" w:hAnsi="MS Sans Serif"/>
          <w:sz w:val="17"/>
          <w:rtl w:val="true"/>
        </w:rPr>
        <w:t xml:space="preserve">: </w:t>
      </w:r>
      <w:r>
        <w:rPr>
          <w:rFonts w:ascii="MS Sans Serif" w:hAnsi="MS Sans Serif" w:cs="MS Sans Serif"/>
          <w:sz w:val="17"/>
          <w:sz w:val="17"/>
          <w:rtl w:val="true"/>
        </w:rPr>
        <w:t>معاشر المسلمين، أنا أنشدكم بالله وبحقي عليكم، من كانت له قبلي مظلمة فليقم فليقتص مني قبل القصاص في القيامة، فلم يقم إليه أحد فناشدهم الثانية فلم يقم إليه أحمد، فناشدهم الثالثة</w:t>
      </w:r>
      <w:r>
        <w:rPr>
          <w:rFonts w:cs="MS Sans Serif" w:ascii="MS Sans Serif" w:hAnsi="MS Sans Serif"/>
          <w:sz w:val="17"/>
          <w:rtl w:val="true"/>
        </w:rPr>
        <w:t xml:space="preserve">: </w:t>
      </w:r>
      <w:r>
        <w:rPr>
          <w:rFonts w:ascii="MS Sans Serif" w:hAnsi="MS Sans Serif" w:cs="MS Sans Serif"/>
          <w:sz w:val="17"/>
          <w:sz w:val="17"/>
          <w:rtl w:val="true"/>
        </w:rPr>
        <w:t>معاشر المسلمين من كان له قبلي مظلمة فليقم فليقتص مني قبل القصاص في يوم القيامة، فقام من بين المسلمين شيخ كبير يقال له عكاشة، فتخطى المسلمين حتى وقف بين يدي النبي صلى الله عليه وسلم، فقال</w:t>
      </w:r>
      <w:r>
        <w:rPr>
          <w:rFonts w:cs="MS Sans Serif" w:ascii="MS Sans Serif" w:hAnsi="MS Sans Serif"/>
          <w:sz w:val="17"/>
          <w:rtl w:val="true"/>
        </w:rPr>
        <w:t xml:space="preserve">: </w:t>
      </w:r>
      <w:r>
        <w:rPr>
          <w:rFonts w:ascii="MS Sans Serif" w:hAnsi="MS Sans Serif" w:cs="MS Sans Serif"/>
          <w:sz w:val="17"/>
          <w:sz w:val="17"/>
          <w:rtl w:val="true"/>
        </w:rPr>
        <w:t>فداك أبي وأمي لولا أن ناشدتنا مرة بعد أخرى ما كنت بالذي أتقدم على شيء منك، كنت معك في غزاة فلما فتح الله علينا ونصر نبيه صلى الله عليه وسلم وكنا في الانصراف، حاذت ناقتي ناقتك، فنزلت عن الناقة ودنوت منك لأقبل فخذك فرفعت القضيب فضربت خاصرتي، فلا أدري أكان عمداً منك أم أردت ضرب الناقة</w:t>
      </w:r>
      <w:r>
        <w:rPr>
          <w:rFonts w:cs="MS Sans Serif" w:ascii="MS Sans Serif" w:hAnsi="MS Sans Serif"/>
          <w:sz w:val="17"/>
          <w:rtl w:val="true"/>
        </w:rPr>
        <w:t xml:space="preserve">? </w:t>
      </w:r>
      <w:r>
        <w:rPr>
          <w:rFonts w:ascii="MS Sans Serif" w:hAnsi="MS Sans Serif" w:cs="MS Sans Serif"/>
          <w:sz w:val="17"/>
          <w:sz w:val="17"/>
          <w:rtl w:val="true"/>
        </w:rPr>
        <w:t>ف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أعيذك بجلال الله أن يتعمدك رسول الله بالضرب، يا بلال انطلق إلى منزل فاطمة وائتني بالقضيب الممشوق، فخرج بلال من المسجد ويده على رأسه، هذا رسول الله صلى الله عليه وسلم يعطي القصاص من نفسه، فقرع الباب على فاطمة، فقال</w:t>
      </w:r>
      <w:r>
        <w:rPr>
          <w:rFonts w:cs="MS Sans Serif" w:ascii="MS Sans Serif" w:hAnsi="MS Sans Serif"/>
          <w:sz w:val="17"/>
          <w:rtl w:val="true"/>
        </w:rPr>
        <w:t xml:space="preserve">: </w:t>
      </w:r>
      <w:r>
        <w:rPr>
          <w:rFonts w:ascii="MS Sans Serif" w:hAnsi="MS Sans Serif" w:cs="MS Sans Serif"/>
          <w:sz w:val="17"/>
          <w:sz w:val="17"/>
          <w:rtl w:val="true"/>
        </w:rPr>
        <w:t>يا ابنه رسول الله ناوليني القضيب الممشوق، فقالت فاطمة</w:t>
      </w:r>
      <w:r>
        <w:rPr>
          <w:rFonts w:cs="MS Sans Serif" w:ascii="MS Sans Serif" w:hAnsi="MS Sans Serif"/>
          <w:sz w:val="17"/>
          <w:rtl w:val="true"/>
        </w:rPr>
        <w:t xml:space="preserve">: </w:t>
      </w:r>
      <w:r>
        <w:rPr>
          <w:rFonts w:ascii="MS Sans Serif" w:hAnsi="MS Sans Serif" w:cs="MS Sans Serif"/>
          <w:sz w:val="17"/>
          <w:sz w:val="17"/>
          <w:rtl w:val="true"/>
        </w:rPr>
        <w:t>يا بلال وما يصنع أبي بالقضيب وليس هذا يوم حج ولا يوم غزاة، فقال</w:t>
      </w:r>
      <w:r>
        <w:rPr>
          <w:rFonts w:cs="MS Sans Serif" w:ascii="MS Sans Serif" w:hAnsi="MS Sans Serif"/>
          <w:sz w:val="17"/>
          <w:rtl w:val="true"/>
        </w:rPr>
        <w:t xml:space="preserve">: </w:t>
      </w:r>
      <w:r>
        <w:rPr>
          <w:rFonts w:ascii="MS Sans Serif" w:hAnsi="MS Sans Serif" w:cs="MS Sans Serif"/>
          <w:sz w:val="17"/>
          <w:sz w:val="17"/>
          <w:rtl w:val="true"/>
        </w:rPr>
        <w:t>يا فاطمة ما أغفلك عما فيه أبوك</w:t>
      </w:r>
      <w:r>
        <w:rPr>
          <w:rFonts w:cs="MS Sans Serif" w:ascii="MS Sans Serif" w:hAnsi="MS Sans Serif"/>
          <w:sz w:val="17"/>
          <w:rtl w:val="true"/>
        </w:rPr>
        <w:t xml:space="preserve">? </w:t>
      </w:r>
      <w:r>
        <w:rPr>
          <w:rFonts w:ascii="MS Sans Serif" w:hAnsi="MS Sans Serif" w:cs="MS Sans Serif"/>
          <w:sz w:val="17"/>
          <w:sz w:val="17"/>
          <w:rtl w:val="true"/>
        </w:rPr>
        <w:t>إن رسول الله صلى الله عليه وسلم يودع الدين ويفارق الدنيا ويعطي القصاص من نفسه، فقالت فاطمة</w:t>
      </w:r>
      <w:r>
        <w:rPr>
          <w:rFonts w:cs="MS Sans Serif" w:ascii="MS Sans Serif" w:hAnsi="MS Sans Serif"/>
          <w:sz w:val="17"/>
          <w:rtl w:val="true"/>
        </w:rPr>
        <w:t xml:space="preserve">: </w:t>
      </w:r>
      <w:r>
        <w:rPr>
          <w:rFonts w:ascii="MS Sans Serif" w:hAnsi="MS Sans Serif" w:cs="MS Sans Serif"/>
          <w:sz w:val="17"/>
          <w:sz w:val="17"/>
          <w:rtl w:val="true"/>
        </w:rPr>
        <w:t>يا بلال ومن الذي تطيبه نفسه أن يقتص من رسول الله</w:t>
      </w:r>
      <w:r>
        <w:rPr>
          <w:rFonts w:cs="MS Sans Serif" w:ascii="MS Sans Serif" w:hAnsi="MS Sans Serif"/>
          <w:sz w:val="17"/>
          <w:rtl w:val="true"/>
        </w:rPr>
        <w:t xml:space="preserve">? </w:t>
      </w:r>
      <w:r>
        <w:rPr>
          <w:rFonts w:ascii="MS Sans Serif" w:hAnsi="MS Sans Serif" w:cs="MS Sans Serif"/>
          <w:sz w:val="17"/>
          <w:sz w:val="17"/>
          <w:rtl w:val="true"/>
        </w:rPr>
        <w:t>يا بلال إذاً فقل للحسن والحسين يقومان إلى هذا الرجل فيقتص منهما ولا يدعانه يقتص من رسول اله صلى الله عليه وسلم ودخل بلال المسجد ودفع القضيب إلى رسول الله صلى الله عليه وسلم، ودفع رسول الله صلى الله عليه وسلم القضيب إلى عكاشة، فلما نظر أبو بكر وعمر إلى ذلك قاما فقالا</w:t>
      </w:r>
      <w:r>
        <w:rPr>
          <w:rFonts w:cs="MS Sans Serif" w:ascii="MS Sans Serif" w:hAnsi="MS Sans Serif"/>
          <w:sz w:val="17"/>
          <w:rtl w:val="true"/>
        </w:rPr>
        <w:t xml:space="preserve">: </w:t>
      </w:r>
      <w:r>
        <w:rPr>
          <w:rFonts w:ascii="MS Sans Serif" w:hAnsi="MS Sans Serif" w:cs="MS Sans Serif"/>
          <w:sz w:val="17"/>
          <w:sz w:val="17"/>
          <w:rtl w:val="true"/>
        </w:rPr>
        <w:t>يا عكاشة هانحن بين يديك فاقتص منا ولا تقتص من رسول الله صلى الله عليه وسلم، فقال لهم النبي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امض يا أبا بكر وأنت يا عمر فامض، فقد عرف الله تعالى مكانكما ومقامكما، فقام علي بن أبي طالب فقال</w:t>
      </w:r>
      <w:r>
        <w:rPr>
          <w:rFonts w:cs="MS Sans Serif" w:ascii="MS Sans Serif" w:hAnsi="MS Sans Serif"/>
          <w:sz w:val="17"/>
          <w:rtl w:val="true"/>
        </w:rPr>
        <w:t xml:space="preserve">: </w:t>
      </w:r>
      <w:r>
        <w:rPr>
          <w:rFonts w:ascii="MS Sans Serif" w:hAnsi="MS Sans Serif" w:cs="MS Sans Serif"/>
          <w:sz w:val="17"/>
          <w:sz w:val="17"/>
          <w:rtl w:val="true"/>
        </w:rPr>
        <w:t>يا عكاشة إنا في الحياة بين يدي رسول الله صلى الله عليه وسلم ولا تطيب نفسي أن تضرب رسول الله صلى الله عليه وسلم، فهذا ظهري وبطني اقتص مني بيدك واجلدني مائة ولا تقتص من رسول الله صلى الله عليه وسلم، فقال النبي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يا علي اقعد فقد عرف الله مكانك ونيتك، وقام الحسن والحسين فقالا</w:t>
      </w:r>
      <w:r>
        <w:rPr>
          <w:rFonts w:cs="MS Sans Serif" w:ascii="MS Sans Serif" w:hAnsi="MS Sans Serif"/>
          <w:sz w:val="17"/>
          <w:rtl w:val="true"/>
        </w:rPr>
        <w:t xml:space="preserve">: </w:t>
      </w:r>
      <w:r>
        <w:rPr>
          <w:rFonts w:ascii="MS Sans Serif" w:hAnsi="MS Sans Serif" w:cs="MS Sans Serif"/>
          <w:sz w:val="17"/>
          <w:sz w:val="17"/>
          <w:rtl w:val="true"/>
        </w:rPr>
        <w:t>يا عكاشة ألست تعلم أنا سبطا رسول الله صلى الله عليه وسلم فالقصاص منا كالقصاص من رسول الله صلى الله عليه وسلم، فقال لهم النبي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اقعدا يا قرة عيني لا نسي الله لكما هذا المقام، فقال النبي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يا عكاشة اضرب إن كنت ضارباً، فقال يا رسول الله ضربتني وأنا حاسر على بطني، فكشف عن بطنه صلى الله عليه وسلم، وصاح المسلمون بالبكاء وقالوا</w:t>
      </w:r>
      <w:r>
        <w:rPr>
          <w:rFonts w:cs="MS Sans Serif" w:ascii="MS Sans Serif" w:hAnsi="MS Sans Serif"/>
          <w:sz w:val="17"/>
          <w:rtl w:val="true"/>
        </w:rPr>
        <w:t xml:space="preserve">: </w:t>
      </w:r>
      <w:r>
        <w:rPr>
          <w:rFonts w:ascii="MS Sans Serif" w:hAnsi="MS Sans Serif" w:cs="MS Sans Serif"/>
          <w:sz w:val="17"/>
          <w:sz w:val="17"/>
          <w:rtl w:val="true"/>
        </w:rPr>
        <w:t>أترى عكاشة ضارباً بطن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فلما نظر عكاشة إلى بياض بطن النبي صلى الله عليه وسلم كأنه القباطي لم يملك أن أكب عليه فقبل بطنه وهو يقول</w:t>
      </w:r>
      <w:r>
        <w:rPr>
          <w:rFonts w:cs="MS Sans Serif" w:ascii="MS Sans Serif" w:hAnsi="MS Sans Serif"/>
          <w:sz w:val="17"/>
          <w:rtl w:val="true"/>
        </w:rPr>
        <w:t xml:space="preserve">: </w:t>
      </w:r>
      <w:r>
        <w:rPr>
          <w:rFonts w:ascii="MS Sans Serif" w:hAnsi="MS Sans Serif" w:cs="MS Sans Serif"/>
          <w:sz w:val="17"/>
          <w:sz w:val="17"/>
          <w:rtl w:val="true"/>
        </w:rPr>
        <w:t>فداك أبي وأمي ومن تطيق نفسه أن يقتص منك</w:t>
      </w:r>
      <w:r>
        <w:rPr>
          <w:rFonts w:cs="MS Sans Serif" w:ascii="MS Sans Serif" w:hAnsi="MS Sans Serif"/>
          <w:sz w:val="17"/>
          <w:rtl w:val="true"/>
        </w:rPr>
        <w:t xml:space="preserve">? </w:t>
      </w:r>
      <w:r>
        <w:rPr>
          <w:rFonts w:ascii="MS Sans Serif" w:hAnsi="MS Sans Serif" w:cs="MS Sans Serif"/>
          <w:sz w:val="17"/>
          <w:sz w:val="17"/>
          <w:rtl w:val="true"/>
        </w:rPr>
        <w:t>فقال له النبي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إما أن تضرب وأما أن تعفو</w:t>
      </w:r>
      <w:r>
        <w:rPr>
          <w:rFonts w:cs="MS Sans Serif" w:ascii="MS Sans Serif" w:hAnsi="MS Sans Serif"/>
          <w:sz w:val="17"/>
          <w:rtl w:val="true"/>
        </w:rPr>
        <w:t xml:space="preserve">. </w:t>
      </w:r>
      <w:r>
        <w:rPr>
          <w:rFonts w:ascii="MS Sans Serif" w:hAnsi="MS Sans Serif" w:cs="MS Sans Serif"/>
          <w:sz w:val="17"/>
          <w:sz w:val="17"/>
          <w:rtl w:val="true"/>
        </w:rPr>
        <w:t>فقال</w:t>
      </w:r>
      <w:r>
        <w:rPr>
          <w:rFonts w:cs="MS Sans Serif" w:ascii="MS Sans Serif" w:hAnsi="MS Sans Serif"/>
          <w:sz w:val="17"/>
          <w:rtl w:val="true"/>
        </w:rPr>
        <w:t xml:space="preserve">: </w:t>
      </w:r>
      <w:r>
        <w:rPr>
          <w:rFonts w:ascii="MS Sans Serif" w:hAnsi="MS Sans Serif" w:cs="MS Sans Serif"/>
          <w:sz w:val="17"/>
          <w:sz w:val="17"/>
          <w:rtl w:val="true"/>
        </w:rPr>
        <w:t>قد عفوت عنك رجاء أن يعفو الله عني يوم القيامة، فقال النبي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من أراد أن ينظر إلى رفيقي في الجنة فلينظر</w:t>
      </w:r>
      <w:r>
        <w:rPr>
          <w:rFonts w:ascii="MS Sans Serif" w:hAnsi="MS Sans Serif" w:cs="MS Sans Serif"/>
          <w:sz w:val="17"/>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607</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إلى هذا الشيخ</w:t>
      </w:r>
      <w:r>
        <w:rPr>
          <w:rFonts w:cs="MS Sans Serif" w:ascii="MS Sans Serif" w:hAnsi="MS Sans Serif"/>
          <w:sz w:val="17"/>
          <w:rtl w:val="true"/>
        </w:rPr>
        <w:t xml:space="preserve">? </w:t>
      </w:r>
      <w:r>
        <w:rPr>
          <w:rFonts w:ascii="MS Sans Serif" w:hAnsi="MS Sans Serif" w:cs="MS Sans Serif"/>
          <w:sz w:val="17"/>
          <w:sz w:val="17"/>
          <w:rtl w:val="true"/>
        </w:rPr>
        <w:t>فقام المسلمون فجعلوا يقبلون ما بين عينيه، ويقولون طوباك طوباك نلت درجات العلى ومرافقة رسول الله صلى الله عليه وسلم، فمرض رسول الله صلى الله عليه وسلم من يومه فكان مريضاً ثمانية عشر يوماً يعوده الناس</w:t>
      </w:r>
      <w:r>
        <w:rPr>
          <w:rFonts w:cs="MS Sans Serif" w:ascii="MS Sans Serif" w:hAnsi="MS Sans Serif"/>
          <w:sz w:val="17"/>
          <w:rtl w:val="true"/>
        </w:rPr>
        <w:t>.</w:t>
      </w:r>
      <w:r>
        <w:rPr>
          <w:rFonts w:ascii="MS Sans Serif" w:hAnsi="MS Sans Serif" w:cs="MS Sans Serif"/>
          <w:sz w:val="17"/>
          <w:sz w:val="17"/>
          <w:rtl w:val="true"/>
        </w:rPr>
        <w:t>ى هذا الشيخ</w:t>
      </w:r>
      <w:r>
        <w:rPr>
          <w:rFonts w:cs="MS Sans Serif" w:ascii="MS Sans Serif" w:hAnsi="MS Sans Serif"/>
          <w:sz w:val="17"/>
          <w:rtl w:val="true"/>
        </w:rPr>
        <w:t xml:space="preserve">? </w:t>
      </w:r>
      <w:r>
        <w:rPr>
          <w:rFonts w:ascii="MS Sans Serif" w:hAnsi="MS Sans Serif" w:cs="MS Sans Serif"/>
          <w:sz w:val="17"/>
          <w:sz w:val="17"/>
          <w:rtl w:val="true"/>
        </w:rPr>
        <w:t>فقام المسلمون فجعلوا يقبلون ما بين عينيه، ويقولون طوباك طوباك نلت درجات العلى ومرافقة رسول الله صلى الله عليه وسلم، فمرض رسول الله صلى الله عليه وسلم من يومه فكان مريضاً ثمانية عشر يوماً يعوده الناس</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608</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كان صلى الله عليه وسلم ولد يوم الاثنين، وبعث يوم الاثنين وقبض يوم الاثنين، فلما كان يوم الأحد ثقل في مرضه فأذن بلال بالأذان ثم وقف بالباب، فنادى</w:t>
      </w:r>
      <w:r>
        <w:rPr>
          <w:rFonts w:cs="MS Sans Serif" w:ascii="MS Sans Serif" w:hAnsi="MS Sans Serif"/>
          <w:sz w:val="17"/>
          <w:rtl w:val="true"/>
        </w:rPr>
        <w:t xml:space="preserve">: </w:t>
      </w:r>
      <w:r>
        <w:rPr>
          <w:rFonts w:ascii="MS Sans Serif" w:hAnsi="MS Sans Serif" w:cs="MS Sans Serif"/>
          <w:sz w:val="17"/>
          <w:sz w:val="17"/>
          <w:rtl w:val="true"/>
        </w:rPr>
        <w:t>السلام عليك يا رسول الله ورحمة الله</w:t>
      </w:r>
      <w:r>
        <w:rPr>
          <w:rFonts w:cs="MS Sans Serif" w:ascii="MS Sans Serif" w:hAnsi="MS Sans Serif"/>
          <w:sz w:val="17"/>
          <w:rtl w:val="true"/>
        </w:rPr>
        <w:t xml:space="preserve">. </w:t>
      </w:r>
      <w:r>
        <w:rPr>
          <w:rFonts w:ascii="MS Sans Serif" w:hAnsi="MS Sans Serif" w:cs="MS Sans Serif"/>
          <w:sz w:val="17"/>
          <w:sz w:val="17"/>
          <w:rtl w:val="true"/>
        </w:rPr>
        <w:t>الصلاة يرحمك الله فسمع رسول الله صلى الله عليه وسلم صوت بلال، فقالت فاطمة</w:t>
      </w:r>
      <w:r>
        <w:rPr>
          <w:rFonts w:cs="MS Sans Serif" w:ascii="MS Sans Serif" w:hAnsi="MS Sans Serif"/>
          <w:sz w:val="17"/>
          <w:rtl w:val="true"/>
        </w:rPr>
        <w:t xml:space="preserve">: </w:t>
      </w:r>
      <w:r>
        <w:rPr>
          <w:rFonts w:ascii="MS Sans Serif" w:hAnsi="MS Sans Serif" w:cs="MS Sans Serif"/>
          <w:sz w:val="17"/>
          <w:sz w:val="17"/>
          <w:rtl w:val="true"/>
        </w:rPr>
        <w:t>يا بلال إن رسول الله صلى الله عليه وسلم مشغول بنفسه، فدخل بلال المسجد فلما أسفر الصبح، قال</w:t>
      </w:r>
      <w:r>
        <w:rPr>
          <w:rFonts w:cs="MS Sans Serif" w:ascii="MS Sans Serif" w:hAnsi="MS Sans Serif"/>
          <w:sz w:val="17"/>
          <w:rtl w:val="true"/>
        </w:rPr>
        <w:t xml:space="preserve">: </w:t>
      </w:r>
      <w:r>
        <w:rPr>
          <w:rFonts w:ascii="MS Sans Serif" w:hAnsi="MS Sans Serif" w:cs="MS Sans Serif"/>
          <w:sz w:val="17"/>
          <w:sz w:val="17"/>
          <w:rtl w:val="true"/>
        </w:rPr>
        <w:t>والله لا أقيمها أو أستاذن سيدي رسول الله صلى الله عليه وسلم، فرجع وقام بالباب</w:t>
      </w:r>
      <w:r>
        <w:rPr>
          <w:rFonts w:cs="MS Sans Serif" w:ascii="MS Sans Serif" w:hAnsi="MS Sans Serif"/>
          <w:sz w:val="17"/>
          <w:rtl w:val="true"/>
        </w:rPr>
        <w:t xml:space="preserve">: </w:t>
      </w:r>
      <w:r>
        <w:rPr>
          <w:rFonts w:ascii="MS Sans Serif" w:hAnsi="MS Sans Serif" w:cs="MS Sans Serif"/>
          <w:sz w:val="17"/>
          <w:sz w:val="17"/>
          <w:rtl w:val="true"/>
        </w:rPr>
        <w:t>السلام عليك يا رسول الله ورحمة الله</w:t>
      </w:r>
      <w:r>
        <w:rPr>
          <w:rFonts w:cs="MS Sans Serif" w:ascii="MS Sans Serif" w:hAnsi="MS Sans Serif"/>
          <w:sz w:val="17"/>
          <w:rtl w:val="true"/>
        </w:rPr>
        <w:t xml:space="preserve">. </w:t>
      </w:r>
      <w:r>
        <w:rPr>
          <w:rFonts w:ascii="MS Sans Serif" w:hAnsi="MS Sans Serif" w:cs="MS Sans Serif"/>
          <w:sz w:val="17"/>
          <w:sz w:val="17"/>
          <w:rtl w:val="true"/>
        </w:rPr>
        <w:t>الصلاة يرحمك الله، فسمع رسول الله صلى الله عليه وسلم صوت بلال، فقال</w:t>
      </w:r>
      <w:r>
        <w:rPr>
          <w:rFonts w:cs="MS Sans Serif" w:ascii="MS Sans Serif" w:hAnsi="MS Sans Serif"/>
          <w:sz w:val="17"/>
          <w:rtl w:val="true"/>
        </w:rPr>
        <w:t xml:space="preserve">: </w:t>
      </w:r>
      <w:r>
        <w:rPr>
          <w:rFonts w:ascii="MS Sans Serif" w:hAnsi="MS Sans Serif" w:cs="MS Sans Serif"/>
          <w:sz w:val="17"/>
          <w:sz w:val="17"/>
          <w:rtl w:val="true"/>
        </w:rPr>
        <w:t>ادخل يا بلال إن رسول الله صلى الله عليه وسلم مشغول بنفسه، مر أبا بكر يصلي بالناس، فخرج ويده على أم رأسه ويقول</w:t>
      </w:r>
      <w:r>
        <w:rPr>
          <w:rFonts w:cs="MS Sans Serif" w:ascii="MS Sans Serif" w:hAnsi="MS Sans Serif"/>
          <w:sz w:val="17"/>
          <w:rtl w:val="true"/>
        </w:rPr>
        <w:t xml:space="preserve">: </w:t>
      </w:r>
      <w:r>
        <w:rPr>
          <w:rFonts w:ascii="MS Sans Serif" w:hAnsi="MS Sans Serif" w:cs="MS Sans Serif"/>
          <w:sz w:val="17"/>
          <w:sz w:val="17"/>
          <w:rtl w:val="true"/>
        </w:rPr>
        <w:t>واغوثاه بالله وانقطاع رجائي، وانقصام ظهري، ليتني لم تلدني أمي وإذ ولدتني ليتني لم أشهد من رسول الله صلى الله عليه وسلم هذا اليوم</w:t>
      </w:r>
      <w:r>
        <w:rPr>
          <w:rFonts w:cs="MS Sans Serif" w:ascii="MS Sans Serif" w:hAnsi="MS Sans Serif"/>
          <w:sz w:val="17"/>
          <w:rtl w:val="true"/>
        </w:rPr>
        <w:t xml:space="preserve">? </w:t>
      </w:r>
      <w:r>
        <w:rPr>
          <w:rFonts w:ascii="MS Sans Serif" w:hAnsi="MS Sans Serif" w:cs="MS Sans Serif"/>
          <w:sz w:val="17"/>
          <w:sz w:val="17"/>
          <w:rtl w:val="true"/>
        </w:rPr>
        <w:t>ثم قال</w:t>
      </w:r>
      <w:r>
        <w:rPr>
          <w:rFonts w:cs="MS Sans Serif" w:ascii="MS Sans Serif" w:hAnsi="MS Sans Serif"/>
          <w:sz w:val="17"/>
          <w:rtl w:val="true"/>
        </w:rPr>
        <w:t xml:space="preserve">: </w:t>
      </w:r>
      <w:r>
        <w:rPr>
          <w:rFonts w:ascii="MS Sans Serif" w:hAnsi="MS Sans Serif" w:cs="MS Sans Serif"/>
          <w:sz w:val="17"/>
          <w:sz w:val="17"/>
          <w:rtl w:val="true"/>
        </w:rPr>
        <w:t>يا أبا بكر ألا أن رسول الله صلى الله عليه وسلم أمرك أن تصلي بالناس، فتقدم أبو بكر رضي الله عنه للناس وكان رجلاً رقيقاً، فلما نظر إلى خلو المكان من رسول الله صلى الله عليه وسلم لم يتمالك أن خر مغشياً عليه، وصاح المسلمون بالبكاء، فسمع رسول الله صلى الله عليه وسلم ضجيج الناس، فقال</w:t>
      </w:r>
      <w:r>
        <w:rPr>
          <w:rFonts w:cs="MS Sans Serif" w:ascii="MS Sans Serif" w:hAnsi="MS Sans Serif"/>
          <w:sz w:val="17"/>
          <w:rtl w:val="true"/>
        </w:rPr>
        <w:t xml:space="preserve">: </w:t>
      </w:r>
      <w:r>
        <w:rPr>
          <w:rFonts w:ascii="MS Sans Serif" w:hAnsi="MS Sans Serif" w:cs="MS Sans Serif"/>
          <w:sz w:val="17"/>
          <w:sz w:val="17"/>
          <w:rtl w:val="true"/>
        </w:rPr>
        <w:t>ما هذه الضجة</w:t>
      </w:r>
      <w:r>
        <w:rPr>
          <w:rFonts w:cs="MS Sans Serif" w:ascii="MS Sans Serif" w:hAnsi="MS Sans Serif"/>
          <w:sz w:val="17"/>
          <w:rtl w:val="true"/>
        </w:rPr>
        <w:t xml:space="preserve">? </w:t>
      </w:r>
      <w:r>
        <w:rPr>
          <w:rFonts w:ascii="MS Sans Serif" w:hAnsi="MS Sans Serif" w:cs="MS Sans Serif"/>
          <w:sz w:val="17"/>
          <w:sz w:val="17"/>
          <w:rtl w:val="true"/>
        </w:rPr>
        <w:t>فقالوا</w:t>
      </w:r>
      <w:r>
        <w:rPr>
          <w:rFonts w:cs="MS Sans Serif" w:ascii="MS Sans Serif" w:hAnsi="MS Sans Serif"/>
          <w:sz w:val="17"/>
          <w:rtl w:val="true"/>
        </w:rPr>
        <w:t xml:space="preserve">: </w:t>
      </w:r>
      <w:r>
        <w:rPr>
          <w:rFonts w:ascii="MS Sans Serif" w:hAnsi="MS Sans Serif" w:cs="MS Sans Serif"/>
          <w:sz w:val="17"/>
          <w:sz w:val="17"/>
          <w:rtl w:val="true"/>
        </w:rPr>
        <w:t>ضجة المسلمين لفقدك يا رسول الله، فدعا النبي صلى الله عليه وسلم علي بن أبي طالب والعباس رضي الله تعالى عنهما فاتكأ عليهما، فقال</w:t>
      </w:r>
      <w:r>
        <w:rPr>
          <w:rFonts w:cs="MS Sans Serif" w:ascii="MS Sans Serif" w:hAnsi="MS Sans Serif"/>
          <w:sz w:val="17"/>
          <w:rtl w:val="true"/>
        </w:rPr>
        <w:t xml:space="preserve">: </w:t>
      </w:r>
      <w:r>
        <w:rPr>
          <w:rFonts w:ascii="MS Sans Serif" w:hAnsi="MS Sans Serif" w:cs="MS Sans Serif"/>
          <w:sz w:val="17"/>
          <w:sz w:val="17"/>
          <w:rtl w:val="true"/>
        </w:rPr>
        <w:t>معشر المسلمين استودعكم الله أنتم في رجاء الله وأمانه، والله خليفتي عليكم، معاشر المسلمين عليكم باتقاء الله، وحفظ طاعته من بعدي، فإني مفارق الدنيا هذا أول يوم من الآخرة وآخر يوم من الدنيا</w:t>
      </w:r>
      <w:r>
        <w:rPr>
          <w:rFonts w:cs="MS Sans Serif" w:ascii="MS Sans Serif" w:hAnsi="MS Sans Serif"/>
          <w:sz w:val="17"/>
          <w:rtl w:val="true"/>
        </w:rPr>
        <w:t xml:space="preserve">. </w:t>
      </w:r>
      <w:r>
        <w:rPr>
          <w:rFonts w:ascii="MS Sans Serif" w:hAnsi="MS Sans Serif" w:cs="MS Sans Serif"/>
          <w:sz w:val="17"/>
          <w:sz w:val="17"/>
          <w:rtl w:val="true"/>
        </w:rPr>
        <w:t>فلما كان في يوم الاثنين اشتد به الأمر وأوحى الله تعالى إلى ملك الموت عليه السلام، أن اهبط إلى حبيبي وصفي محمد صلى الله عليه وسلم في أحسن صورة وارفق به في قبض روحه، فهبط ملك الموت عليه السلام، فوقف بالباب شبه اعرأبي، ثم قال</w:t>
      </w:r>
      <w:r>
        <w:rPr>
          <w:rFonts w:cs="MS Sans Serif" w:ascii="MS Sans Serif" w:hAnsi="MS Sans Serif"/>
          <w:sz w:val="17"/>
          <w:rtl w:val="true"/>
        </w:rPr>
        <w:t xml:space="preserve">: </w:t>
      </w:r>
      <w:r>
        <w:rPr>
          <w:rFonts w:ascii="MS Sans Serif" w:hAnsi="MS Sans Serif" w:cs="MS Sans Serif"/>
          <w:sz w:val="17"/>
          <w:sz w:val="17"/>
          <w:rtl w:val="true"/>
        </w:rPr>
        <w:t>السلام عليكم أهل بيت النبوة، ومعدن الرسالة، ومختلف الملائكة، أأدخل</w:t>
      </w:r>
      <w:r>
        <w:rPr>
          <w:rFonts w:cs="MS Sans Serif" w:ascii="MS Sans Serif" w:hAnsi="MS Sans Serif"/>
          <w:sz w:val="17"/>
          <w:rtl w:val="true"/>
        </w:rPr>
        <w:t xml:space="preserve">? </w:t>
      </w:r>
      <w:r>
        <w:rPr>
          <w:rFonts w:ascii="MS Sans Serif" w:hAnsi="MS Sans Serif" w:cs="MS Sans Serif"/>
          <w:sz w:val="17"/>
          <w:sz w:val="17"/>
          <w:rtl w:val="true"/>
        </w:rPr>
        <w:t>فقالت عائشة لفاطمة رضي الله عنهما</w:t>
      </w:r>
      <w:r>
        <w:rPr>
          <w:rFonts w:cs="MS Sans Serif" w:ascii="MS Sans Serif" w:hAnsi="MS Sans Serif"/>
          <w:sz w:val="17"/>
          <w:rtl w:val="true"/>
        </w:rPr>
        <w:t xml:space="preserve">: </w:t>
      </w:r>
      <w:r>
        <w:rPr>
          <w:rFonts w:ascii="MS Sans Serif" w:hAnsi="MS Sans Serif" w:cs="MS Sans Serif"/>
          <w:sz w:val="17"/>
          <w:sz w:val="17"/>
          <w:rtl w:val="true"/>
        </w:rPr>
        <w:t>أجيبي الرجل، فقالت فاطمة رضي الله عنها</w:t>
      </w:r>
      <w:r>
        <w:rPr>
          <w:rFonts w:cs="MS Sans Serif" w:ascii="MS Sans Serif" w:hAnsi="MS Sans Serif"/>
          <w:sz w:val="17"/>
          <w:rtl w:val="true"/>
        </w:rPr>
        <w:t xml:space="preserve">: </w:t>
      </w:r>
      <w:r>
        <w:rPr>
          <w:rFonts w:ascii="MS Sans Serif" w:hAnsi="MS Sans Serif" w:cs="MS Sans Serif"/>
          <w:sz w:val="17"/>
          <w:sz w:val="17"/>
          <w:rtl w:val="true"/>
        </w:rPr>
        <w:t>آجرك الله في ممشاك يا عبد الله، إن رسول الله صلى الله عليه وسلم مشغول بنفسه، فنادى الثانية، فقالت عائشة</w:t>
      </w:r>
      <w:r>
        <w:rPr>
          <w:rFonts w:cs="MS Sans Serif" w:ascii="MS Sans Serif" w:hAnsi="MS Sans Serif"/>
          <w:sz w:val="17"/>
          <w:rtl w:val="true"/>
        </w:rPr>
        <w:t xml:space="preserve">: </w:t>
      </w:r>
      <w:r>
        <w:rPr>
          <w:rFonts w:ascii="MS Sans Serif" w:hAnsi="MS Sans Serif" w:cs="MS Sans Serif"/>
          <w:sz w:val="17"/>
          <w:sz w:val="17"/>
          <w:rtl w:val="true"/>
        </w:rPr>
        <w:t>يا فاطمة أجيبي الرجل</w:t>
      </w:r>
      <w:r>
        <w:rPr>
          <w:rFonts w:cs="MS Sans Serif" w:ascii="MS Sans Serif" w:hAnsi="MS Sans Serif"/>
          <w:sz w:val="17"/>
          <w:rtl w:val="true"/>
        </w:rPr>
        <w:t xml:space="preserve">. </w:t>
      </w:r>
      <w:r>
        <w:rPr>
          <w:rFonts w:ascii="MS Sans Serif" w:hAnsi="MS Sans Serif" w:cs="MS Sans Serif"/>
          <w:sz w:val="17"/>
          <w:sz w:val="17"/>
          <w:rtl w:val="true"/>
        </w:rPr>
        <w:t>فقالت فاطمة رضي الله تعالى عنها</w:t>
      </w:r>
      <w:r>
        <w:rPr>
          <w:rFonts w:cs="MS Sans Serif" w:ascii="MS Sans Serif" w:hAnsi="MS Sans Serif"/>
          <w:sz w:val="17"/>
          <w:rtl w:val="true"/>
        </w:rPr>
        <w:t xml:space="preserve">: </w:t>
      </w:r>
      <w:r>
        <w:rPr>
          <w:rFonts w:ascii="MS Sans Serif" w:hAnsi="MS Sans Serif" w:cs="MS Sans Serif"/>
          <w:sz w:val="17"/>
          <w:sz w:val="17"/>
          <w:rtl w:val="true"/>
        </w:rPr>
        <w:t>آجرك الله في ممشاك يا عبد الله إن رسول الله صلى الله عليه وسلم مشغول بنفسه، ثم دعا الثالثة ثم قال</w:t>
      </w:r>
      <w:r>
        <w:rPr>
          <w:rFonts w:cs="MS Sans Serif" w:ascii="MS Sans Serif" w:hAnsi="MS Sans Serif"/>
          <w:sz w:val="17"/>
          <w:rtl w:val="true"/>
        </w:rPr>
        <w:t xml:space="preserve">: </w:t>
      </w:r>
      <w:r>
        <w:rPr>
          <w:rFonts w:ascii="MS Sans Serif" w:hAnsi="MS Sans Serif" w:cs="MS Sans Serif"/>
          <w:sz w:val="17"/>
          <w:sz w:val="17"/>
          <w:rtl w:val="true"/>
        </w:rPr>
        <w:t>السلام عليكم يا أهل بيت النبوة، ومعدن الرسالة، ومختلف الملائكة، أأدخل</w:t>
      </w:r>
      <w:r>
        <w:rPr>
          <w:rFonts w:cs="MS Sans Serif" w:ascii="MS Sans Serif" w:hAnsi="MS Sans Serif"/>
          <w:sz w:val="17"/>
          <w:rtl w:val="true"/>
        </w:rPr>
        <w:t xml:space="preserve">? </w:t>
      </w:r>
      <w:r>
        <w:rPr>
          <w:rFonts w:ascii="MS Sans Serif" w:hAnsi="MS Sans Serif" w:cs="MS Sans Serif"/>
          <w:sz w:val="17"/>
          <w:sz w:val="17"/>
          <w:rtl w:val="true"/>
        </w:rPr>
        <w:t>فلابد من الدخول فسمع رسول الله صلى الله عليه وسلم صوت ملك الموت، فقال</w:t>
      </w:r>
      <w:r>
        <w:rPr>
          <w:rFonts w:cs="MS Sans Serif" w:ascii="MS Sans Serif" w:hAnsi="MS Sans Serif"/>
          <w:sz w:val="17"/>
          <w:rtl w:val="true"/>
        </w:rPr>
        <w:t xml:space="preserve">: </w:t>
      </w:r>
      <w:r>
        <w:rPr>
          <w:rFonts w:ascii="MS Sans Serif" w:hAnsi="MS Sans Serif" w:cs="MS Sans Serif"/>
          <w:sz w:val="17"/>
          <w:sz w:val="17"/>
          <w:rtl w:val="true"/>
        </w:rPr>
        <w:t>يا فاطمة من بالباب</w:t>
      </w:r>
      <w:r>
        <w:rPr>
          <w:rFonts w:cs="MS Sans Serif" w:ascii="MS Sans Serif" w:hAnsi="MS Sans Serif"/>
          <w:sz w:val="17"/>
          <w:rtl w:val="true"/>
        </w:rPr>
        <w:t xml:space="preserve">? </w:t>
      </w:r>
      <w:r>
        <w:rPr>
          <w:rFonts w:ascii="MS Sans Serif" w:hAnsi="MS Sans Serif" w:cs="MS Sans Serif"/>
          <w:sz w:val="17"/>
          <w:sz w:val="17"/>
          <w:rtl w:val="true"/>
        </w:rPr>
        <w:t>فقالت</w:t>
      </w:r>
      <w:r>
        <w:rPr>
          <w:rFonts w:cs="MS Sans Serif" w:ascii="MS Sans Serif" w:hAnsi="MS Sans Serif"/>
          <w:sz w:val="17"/>
          <w:rtl w:val="true"/>
        </w:rPr>
        <w:t xml:space="preserve">: </w:t>
      </w:r>
      <w:r>
        <w:rPr>
          <w:rFonts w:ascii="MS Sans Serif" w:hAnsi="MS Sans Serif" w:cs="MS Sans Serif"/>
          <w:sz w:val="17"/>
          <w:sz w:val="17"/>
          <w:rtl w:val="true"/>
        </w:rPr>
        <w:t>يا رسول الله إن رجلاً بالباب يستأذن بالدخول فأجبناه مرة بعد أخرى، فنادى في الثالثة صوتاً اقشعر منه جلدي وارتعدت فرائصي، فقال لها النبي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يا فاطمة أتدرين من بالباب</w:t>
      </w:r>
      <w:r>
        <w:rPr>
          <w:rFonts w:cs="MS Sans Serif" w:ascii="MS Sans Serif" w:hAnsi="MS Sans Serif"/>
          <w:sz w:val="17"/>
          <w:rtl w:val="true"/>
        </w:rPr>
        <w:t xml:space="preserve">? </w:t>
      </w:r>
      <w:r>
        <w:rPr>
          <w:rFonts w:ascii="MS Sans Serif" w:hAnsi="MS Sans Serif" w:cs="MS Sans Serif"/>
          <w:sz w:val="17"/>
          <w:sz w:val="17"/>
          <w:rtl w:val="true"/>
        </w:rPr>
        <w:t>هذا هادم اللذات، ومفرق الجماعات، هذا مرمل الأزواج، ومؤتم الأولاد، هذا مخرب الدور، وعامر القبور، هذا ملك الموت عليه السلام، ادخل يرحمك الله يا ملك الموت فدخل ملك الموت على رسول الله صلى الله عليه وسلم ف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يا ملك الموت جئئئتني زائراً أم قابضاً</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جئتك زائراً وقابضاً، وأمرني الله عز وجل أن لا أدخل عليك إلا بإذنك، فإن أذنت وإلا رجعت إلى ربي، فقال رسول الله صلى الله عليه وسلم يا ملك الموت أين خلفت حبيبي جبريل</w:t>
      </w:r>
      <w:r>
        <w:rPr>
          <w:rFonts w:cs="MS Sans Serif" w:ascii="MS Sans Serif" w:hAnsi="MS Sans Serif"/>
          <w:sz w:val="17"/>
          <w:rtl w:val="true"/>
        </w:rPr>
        <w:t xml:space="preserve">? </w:t>
      </w:r>
      <w:r>
        <w:rPr>
          <w:rFonts w:ascii="MS Sans Serif" w:hAnsi="MS Sans Serif" w:cs="MS Sans Serif"/>
          <w:sz w:val="17"/>
          <w:sz w:val="17"/>
          <w:rtl w:val="true"/>
        </w:rPr>
        <w:t>فقال</w:t>
      </w:r>
      <w:r>
        <w:rPr>
          <w:rFonts w:cs="MS Sans Serif" w:ascii="MS Sans Serif" w:hAnsi="MS Sans Serif"/>
          <w:sz w:val="17"/>
          <w:rtl w:val="true"/>
        </w:rPr>
        <w:t xml:space="preserve">: </w:t>
      </w:r>
      <w:r>
        <w:rPr>
          <w:rFonts w:ascii="MS Sans Serif" w:hAnsi="MS Sans Serif" w:cs="MS Sans Serif"/>
          <w:sz w:val="17"/>
          <w:sz w:val="17"/>
          <w:rtl w:val="true"/>
        </w:rPr>
        <w:t>خلفته في السماء الدنيا والملائكة يعزونه فيك، فما كان بأسرع أن أتاه جبريل فقعد عند رأسه، ف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يا جبريل هذا الرحيل من الدنيا فبشرني ما لي عند الله، قال</w:t>
      </w:r>
      <w:r>
        <w:rPr>
          <w:rFonts w:cs="MS Sans Serif" w:ascii="MS Sans Serif" w:hAnsi="MS Sans Serif"/>
          <w:sz w:val="17"/>
          <w:rtl w:val="true"/>
        </w:rPr>
        <w:t xml:space="preserve">: </w:t>
      </w:r>
      <w:r>
        <w:rPr>
          <w:rFonts w:ascii="MS Sans Serif" w:hAnsi="MS Sans Serif" w:cs="MS Sans Serif"/>
          <w:sz w:val="17"/>
          <w:sz w:val="17"/>
          <w:rtl w:val="true"/>
        </w:rPr>
        <w:t>أبشرك يا حبيب الله أني تركت أبواب السماء قد فتحت، والملائكة قد قاموا صفوفاً صفوفاً بالتحية والريحان، يحيون من روحك يا محمد، فقال</w:t>
      </w:r>
      <w:r>
        <w:rPr>
          <w:rFonts w:cs="MS Sans Serif" w:ascii="MS Sans Serif" w:hAnsi="MS Sans Serif"/>
          <w:sz w:val="17"/>
          <w:rtl w:val="true"/>
        </w:rPr>
        <w:t xml:space="preserve">: </w:t>
      </w:r>
      <w:r>
        <w:rPr>
          <w:rFonts w:ascii="MS Sans Serif" w:hAnsi="MS Sans Serif" w:cs="MS Sans Serif"/>
          <w:sz w:val="17"/>
          <w:sz w:val="17"/>
          <w:rtl w:val="true"/>
        </w:rPr>
        <w:t>لوجه ربي الحمد، فبشرني يا جبريل، قال</w:t>
      </w:r>
      <w:r>
        <w:rPr>
          <w:rFonts w:cs="MS Sans Serif" w:ascii="MS Sans Serif" w:hAnsi="MS Sans Serif"/>
          <w:sz w:val="17"/>
          <w:rtl w:val="true"/>
        </w:rPr>
        <w:t xml:space="preserve">: </w:t>
      </w:r>
      <w:r>
        <w:rPr>
          <w:rFonts w:ascii="MS Sans Serif" w:hAnsi="MS Sans Serif" w:cs="MS Sans Serif"/>
          <w:sz w:val="17"/>
          <w:sz w:val="17"/>
          <w:rtl w:val="true"/>
        </w:rPr>
        <w:t>أبشرك أن أبواب الجنة فد فتحت، وأنهارها قد اطردت، وأشجارها قد تدلت، وحورها قد تزينت لقدوم روحك يا محمد، قال</w:t>
      </w:r>
      <w:r>
        <w:rPr>
          <w:rFonts w:cs="MS Sans Serif" w:ascii="MS Sans Serif" w:hAnsi="MS Sans Serif"/>
          <w:sz w:val="17"/>
          <w:rtl w:val="true"/>
        </w:rPr>
        <w:t xml:space="preserve">: </w:t>
      </w:r>
      <w:r>
        <w:rPr>
          <w:rFonts w:ascii="MS Sans Serif" w:hAnsi="MS Sans Serif" w:cs="MS Sans Serif"/>
          <w:sz w:val="17"/>
          <w:sz w:val="17"/>
          <w:rtl w:val="true"/>
        </w:rPr>
        <w:t>لوجه ربي الحمد، فبشرني يا جبريل، قال</w:t>
      </w:r>
      <w:r>
        <w:rPr>
          <w:rFonts w:cs="MS Sans Serif" w:ascii="MS Sans Serif" w:hAnsi="MS Sans Serif"/>
          <w:sz w:val="17"/>
          <w:rtl w:val="true"/>
        </w:rPr>
        <w:t xml:space="preserve">: </w:t>
      </w:r>
      <w:r>
        <w:rPr>
          <w:rFonts w:ascii="MS Sans Serif" w:hAnsi="MS Sans Serif" w:cs="MS Sans Serif"/>
          <w:sz w:val="17"/>
          <w:sz w:val="17"/>
          <w:rtl w:val="true"/>
        </w:rPr>
        <w:t>أنت أول شافع وأول مشفع يوم القيامة، قال</w:t>
      </w:r>
      <w:r>
        <w:rPr>
          <w:rFonts w:cs="MS Sans Serif" w:ascii="MS Sans Serif" w:hAnsi="MS Sans Serif"/>
          <w:sz w:val="17"/>
          <w:rtl w:val="true"/>
        </w:rPr>
        <w:t xml:space="preserve">: </w:t>
      </w:r>
      <w:r>
        <w:rPr>
          <w:rFonts w:ascii="MS Sans Serif" w:hAnsi="MS Sans Serif" w:cs="MS Sans Serif"/>
          <w:sz w:val="17"/>
          <w:sz w:val="17"/>
          <w:rtl w:val="true"/>
        </w:rPr>
        <w:t>لوجه ربي الحمد، فبشرني يا جبريل، قال جبريل</w:t>
      </w:r>
      <w:r>
        <w:rPr>
          <w:rFonts w:cs="MS Sans Serif" w:ascii="MS Sans Serif" w:hAnsi="MS Sans Serif"/>
          <w:sz w:val="17"/>
          <w:rtl w:val="true"/>
        </w:rPr>
        <w:t xml:space="preserve">: </w:t>
      </w:r>
      <w:r>
        <w:rPr>
          <w:rFonts w:ascii="MS Sans Serif" w:hAnsi="MS Sans Serif" w:cs="MS Sans Serif"/>
          <w:sz w:val="17"/>
          <w:sz w:val="17"/>
          <w:rtl w:val="true"/>
        </w:rPr>
        <w:t>يا حبيبي عم تسألني</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أسألك عن همي وعن غمي من لقراءة القرآن من بعدي، من لصوم</w:t>
      </w:r>
      <w:r>
        <w:rPr>
          <w:rFonts w:ascii="MS Sans Serif" w:hAnsi="MS Sans Serif" w:cs="MS Sans Serif"/>
          <w:sz w:val="17"/>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609</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شهر رمضان من بعدي</w:t>
      </w:r>
      <w:r>
        <w:rPr>
          <w:rFonts w:cs="MS Sans Serif" w:ascii="MS Sans Serif" w:hAnsi="MS Sans Serif"/>
          <w:sz w:val="17"/>
          <w:rtl w:val="true"/>
        </w:rPr>
        <w:t xml:space="preserve">? </w:t>
      </w:r>
      <w:r>
        <w:rPr>
          <w:rFonts w:ascii="MS Sans Serif" w:hAnsi="MS Sans Serif" w:cs="MS Sans Serif"/>
          <w:sz w:val="17"/>
          <w:sz w:val="17"/>
          <w:rtl w:val="true"/>
        </w:rPr>
        <w:t>من لحجاج بيت الله الحرام من بعدي</w:t>
      </w:r>
      <w:r>
        <w:rPr>
          <w:rFonts w:cs="MS Sans Serif" w:ascii="MS Sans Serif" w:hAnsi="MS Sans Serif"/>
          <w:sz w:val="17"/>
          <w:rtl w:val="true"/>
        </w:rPr>
        <w:t xml:space="preserve">? </w:t>
      </w:r>
      <w:r>
        <w:rPr>
          <w:rFonts w:ascii="MS Sans Serif" w:hAnsi="MS Sans Serif" w:cs="MS Sans Serif"/>
          <w:sz w:val="17"/>
          <w:sz w:val="17"/>
          <w:rtl w:val="true"/>
        </w:rPr>
        <w:t>من لأمتي المصطفاة من بعدي</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أبشر يا حبيب الله فإن الله عز وجل يقول</w:t>
      </w:r>
      <w:r>
        <w:rPr>
          <w:rFonts w:cs="MS Sans Serif" w:ascii="MS Sans Serif" w:hAnsi="MS Sans Serif"/>
          <w:sz w:val="17"/>
          <w:rtl w:val="true"/>
        </w:rPr>
        <w:t xml:space="preserve">: </w:t>
      </w:r>
      <w:r>
        <w:rPr>
          <w:rFonts w:ascii="MS Sans Serif" w:hAnsi="MS Sans Serif" w:cs="MS Sans Serif"/>
          <w:sz w:val="17"/>
          <w:sz w:val="17"/>
          <w:rtl w:val="true"/>
        </w:rPr>
        <w:t>قد حرمت الجنة على جميع الأنبياء والأمم حتى تدخلها أنت وأمتك يا محمد، قال</w:t>
      </w:r>
      <w:r>
        <w:rPr>
          <w:rFonts w:cs="MS Sans Serif" w:ascii="MS Sans Serif" w:hAnsi="MS Sans Serif"/>
          <w:sz w:val="17"/>
          <w:rtl w:val="true"/>
        </w:rPr>
        <w:t xml:space="preserve">: </w:t>
      </w:r>
      <w:r>
        <w:rPr>
          <w:rFonts w:ascii="MS Sans Serif" w:hAnsi="MS Sans Serif" w:cs="MS Sans Serif"/>
          <w:sz w:val="17"/>
          <w:sz w:val="17"/>
          <w:rtl w:val="true"/>
        </w:rPr>
        <w:t>الآن طابت نفسي إذن يا ملك الموت فانته إلى ما أمرت</w:t>
      </w:r>
      <w:r>
        <w:rPr>
          <w:rFonts w:cs="MS Sans Serif" w:ascii="MS Sans Serif" w:hAnsi="MS Sans Serif"/>
          <w:sz w:val="17"/>
          <w:rtl w:val="true"/>
        </w:rPr>
        <w:t xml:space="preserve">. </w:t>
      </w:r>
      <w:r>
        <w:rPr>
          <w:rFonts w:ascii="MS Sans Serif" w:hAnsi="MS Sans Serif" w:cs="MS Sans Serif"/>
          <w:sz w:val="17"/>
          <w:sz w:val="17"/>
          <w:rtl w:val="true"/>
        </w:rPr>
        <w:t>رمضان من بعدي</w:t>
      </w:r>
      <w:r>
        <w:rPr>
          <w:rFonts w:cs="MS Sans Serif" w:ascii="MS Sans Serif" w:hAnsi="MS Sans Serif"/>
          <w:sz w:val="17"/>
          <w:rtl w:val="true"/>
        </w:rPr>
        <w:t xml:space="preserve">? </w:t>
      </w:r>
      <w:r>
        <w:rPr>
          <w:rFonts w:ascii="MS Sans Serif" w:hAnsi="MS Sans Serif" w:cs="MS Sans Serif"/>
          <w:sz w:val="17"/>
          <w:sz w:val="17"/>
          <w:rtl w:val="true"/>
        </w:rPr>
        <w:t>من لحجاج بيت الله الحرام من بعدي</w:t>
      </w:r>
      <w:r>
        <w:rPr>
          <w:rFonts w:cs="MS Sans Serif" w:ascii="MS Sans Serif" w:hAnsi="MS Sans Serif"/>
          <w:sz w:val="17"/>
          <w:rtl w:val="true"/>
        </w:rPr>
        <w:t xml:space="preserve">? </w:t>
      </w:r>
      <w:r>
        <w:rPr>
          <w:rFonts w:ascii="MS Sans Serif" w:hAnsi="MS Sans Serif" w:cs="MS Sans Serif"/>
          <w:sz w:val="17"/>
          <w:sz w:val="17"/>
          <w:rtl w:val="true"/>
        </w:rPr>
        <w:t>من لأمتي المصطفاة من بعدي</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أبشر يا حبيب الله فإن الله عز وجل يقول</w:t>
      </w:r>
      <w:r>
        <w:rPr>
          <w:rFonts w:cs="MS Sans Serif" w:ascii="MS Sans Serif" w:hAnsi="MS Sans Serif"/>
          <w:sz w:val="17"/>
          <w:rtl w:val="true"/>
        </w:rPr>
        <w:t xml:space="preserve">: </w:t>
      </w:r>
      <w:r>
        <w:rPr>
          <w:rFonts w:ascii="MS Sans Serif" w:hAnsi="MS Sans Serif" w:cs="MS Sans Serif"/>
          <w:sz w:val="17"/>
          <w:sz w:val="17"/>
          <w:rtl w:val="true"/>
        </w:rPr>
        <w:t>قد حرمت الجنة على جميع الأنبياء والأمم حتى تدخلها أنت وأمتك يا محمد، قال</w:t>
      </w:r>
      <w:r>
        <w:rPr>
          <w:rFonts w:cs="MS Sans Serif" w:ascii="MS Sans Serif" w:hAnsi="MS Sans Serif"/>
          <w:sz w:val="17"/>
          <w:rtl w:val="true"/>
        </w:rPr>
        <w:t xml:space="preserve">: </w:t>
      </w:r>
      <w:r>
        <w:rPr>
          <w:rFonts w:ascii="MS Sans Serif" w:hAnsi="MS Sans Serif" w:cs="MS Sans Serif"/>
          <w:sz w:val="17"/>
          <w:sz w:val="17"/>
          <w:rtl w:val="true"/>
        </w:rPr>
        <w:t>الآن طابت نفسي إذن يا ملك الموت فانته إلى ما أمرت</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قال علي رضي الله تعالى عنه</w:t>
      </w:r>
      <w:r>
        <w:rPr>
          <w:rFonts w:cs="MS Sans Serif" w:ascii="MS Sans Serif" w:hAnsi="MS Sans Serif"/>
          <w:sz w:val="17"/>
          <w:rtl w:val="true"/>
        </w:rPr>
        <w:t xml:space="preserve">: </w:t>
      </w:r>
      <w:r>
        <w:rPr>
          <w:rFonts w:ascii="MS Sans Serif" w:hAnsi="MS Sans Serif" w:cs="MS Sans Serif"/>
          <w:sz w:val="17"/>
          <w:sz w:val="17"/>
          <w:rtl w:val="true"/>
        </w:rPr>
        <w:t>يا رسول الله إذا أنت قبضت، فمن يغسلك وفيم نكفنك</w:t>
      </w:r>
      <w:r>
        <w:rPr>
          <w:rFonts w:cs="MS Sans Serif" w:ascii="MS Sans Serif" w:hAnsi="MS Sans Serif"/>
          <w:sz w:val="17"/>
          <w:rtl w:val="true"/>
        </w:rPr>
        <w:t xml:space="preserve">? </w:t>
      </w:r>
      <w:r>
        <w:rPr>
          <w:rFonts w:ascii="MS Sans Serif" w:hAnsi="MS Sans Serif" w:cs="MS Sans Serif"/>
          <w:sz w:val="17"/>
          <w:sz w:val="17"/>
          <w:rtl w:val="true"/>
        </w:rPr>
        <w:t>ومن يصلي عليك</w:t>
      </w:r>
      <w:r>
        <w:rPr>
          <w:rFonts w:cs="MS Sans Serif" w:ascii="MS Sans Serif" w:hAnsi="MS Sans Serif"/>
          <w:sz w:val="17"/>
          <w:rtl w:val="true"/>
        </w:rPr>
        <w:t xml:space="preserve">? </w:t>
      </w:r>
      <w:r>
        <w:rPr>
          <w:rFonts w:ascii="MS Sans Serif" w:hAnsi="MS Sans Serif" w:cs="MS Sans Serif"/>
          <w:sz w:val="17"/>
          <w:sz w:val="17"/>
          <w:rtl w:val="true"/>
        </w:rPr>
        <w:t>ومن يدخلك القبر</w:t>
      </w:r>
      <w:r>
        <w:rPr>
          <w:rFonts w:cs="MS Sans Serif" w:ascii="MS Sans Serif" w:hAnsi="MS Sans Serif"/>
          <w:sz w:val="17"/>
          <w:rtl w:val="true"/>
        </w:rPr>
        <w:t xml:space="preserve">? </w:t>
      </w:r>
      <w:r>
        <w:rPr>
          <w:rFonts w:ascii="MS Sans Serif" w:hAnsi="MS Sans Serif" w:cs="MS Sans Serif"/>
          <w:sz w:val="17"/>
          <w:sz w:val="17"/>
          <w:rtl w:val="true"/>
        </w:rPr>
        <w:t>فقال النبي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يا علي أما الغسل فاغسلني أنت وابن عباس، يصب عليك الماء وجبريل ثالثكما، فإذا أنتم فرغتم من غسلي فكفنوني في ثلاثة أثواب جدد، وجبريل عليه السلام يأتني بحنوط من الجنة، فإذا أنتم وضعتموني على السرير فضعوني في المسجد واخرجوا عني، فإنه أول من يصلي علي الرب عز وجل من فوق عرشه، ثم جبريل ثم ميكائيل ثم إسرافيل ثم الملائكة زمراً زمراً، ثم ادخلوا فقوموا صفوفاً صفوفاً، لا يتقدم على أحد، فقالت فاطمة</w:t>
      </w:r>
      <w:r>
        <w:rPr>
          <w:rFonts w:cs="MS Sans Serif" w:ascii="MS Sans Serif" w:hAnsi="MS Sans Serif"/>
          <w:sz w:val="17"/>
          <w:rtl w:val="true"/>
        </w:rPr>
        <w:t xml:space="preserve">: </w:t>
      </w:r>
      <w:r>
        <w:rPr>
          <w:rFonts w:ascii="MS Sans Serif" w:hAnsi="MS Sans Serif" w:cs="MS Sans Serif"/>
          <w:sz w:val="17"/>
          <w:sz w:val="17"/>
          <w:rtl w:val="true"/>
        </w:rPr>
        <w:t>اليوم الفراق فمتى ألقاك</w:t>
      </w:r>
      <w:r>
        <w:rPr>
          <w:rFonts w:cs="MS Sans Serif" w:ascii="MS Sans Serif" w:hAnsi="MS Sans Serif"/>
          <w:sz w:val="17"/>
          <w:rtl w:val="true"/>
        </w:rPr>
        <w:t xml:space="preserve">? </w:t>
      </w:r>
      <w:r>
        <w:rPr>
          <w:rFonts w:ascii="MS Sans Serif" w:hAnsi="MS Sans Serif" w:cs="MS Sans Serif"/>
          <w:sz w:val="17"/>
          <w:sz w:val="17"/>
          <w:rtl w:val="true"/>
        </w:rPr>
        <w:t>فقال لها</w:t>
      </w:r>
      <w:r>
        <w:rPr>
          <w:rFonts w:cs="MS Sans Serif" w:ascii="MS Sans Serif" w:hAnsi="MS Sans Serif"/>
          <w:sz w:val="17"/>
          <w:rtl w:val="true"/>
        </w:rPr>
        <w:t xml:space="preserve">: </w:t>
      </w:r>
      <w:r>
        <w:rPr>
          <w:rFonts w:ascii="MS Sans Serif" w:hAnsi="MS Sans Serif" w:cs="MS Sans Serif"/>
          <w:sz w:val="17"/>
          <w:sz w:val="17"/>
          <w:rtl w:val="true"/>
        </w:rPr>
        <w:t>يا بنية تلقيني يوم القيامة عند الحوض وأنا أسقي من يرد على الحوض من أمتي، قالت</w:t>
      </w:r>
      <w:r>
        <w:rPr>
          <w:rFonts w:cs="MS Sans Serif" w:ascii="MS Sans Serif" w:hAnsi="MS Sans Serif"/>
          <w:sz w:val="17"/>
          <w:rtl w:val="true"/>
        </w:rPr>
        <w:t xml:space="preserve">: </w:t>
      </w:r>
      <w:r>
        <w:rPr>
          <w:rFonts w:ascii="MS Sans Serif" w:hAnsi="MS Sans Serif" w:cs="MS Sans Serif"/>
          <w:sz w:val="17"/>
          <w:sz w:val="17"/>
          <w:rtl w:val="true"/>
        </w:rPr>
        <w:t>فإن لم ألقك يا رسول الله</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تلقيني عند الميزان وأنا أشفع لأمتي، قالت</w:t>
      </w:r>
      <w:r>
        <w:rPr>
          <w:rFonts w:cs="MS Sans Serif" w:ascii="MS Sans Serif" w:hAnsi="MS Sans Serif"/>
          <w:sz w:val="17"/>
          <w:rtl w:val="true"/>
        </w:rPr>
        <w:t xml:space="preserve">: </w:t>
      </w:r>
      <w:r>
        <w:rPr>
          <w:rFonts w:ascii="MS Sans Serif" w:hAnsi="MS Sans Serif" w:cs="MS Sans Serif"/>
          <w:sz w:val="17"/>
          <w:sz w:val="17"/>
          <w:rtl w:val="true"/>
        </w:rPr>
        <w:t>فإن لم ألقك يا رسول الله</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تلقيني، عند الصراط وأنا أنادي رب سلم أمتي من النار، فدنا ملك الموت عليه فعالج قبض روح رسول الله صلى الله عليه وسلم، فلما بلغ الروح إلى الركبتين، قال النبي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أوه فلما بلغ الروح إلى السرة نادى النبي صلى الله عليه وسلم واكرباه، فقالت فاطمة رضي الله تعالى عنها</w:t>
      </w:r>
      <w:r>
        <w:rPr>
          <w:rFonts w:cs="MS Sans Serif" w:ascii="MS Sans Serif" w:hAnsi="MS Sans Serif"/>
          <w:sz w:val="17"/>
          <w:rtl w:val="true"/>
        </w:rPr>
        <w:t xml:space="preserve">: </w:t>
      </w:r>
      <w:r>
        <w:rPr>
          <w:rFonts w:ascii="MS Sans Serif" w:hAnsi="MS Sans Serif" w:cs="MS Sans Serif"/>
          <w:sz w:val="17"/>
          <w:sz w:val="17"/>
          <w:rtl w:val="true"/>
        </w:rPr>
        <w:t>كربي بكربك اليوم يا أبتاه، فلما بلغ الروح إلى الثندوة، قال النبي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يا جبريل ما أشد مرارة الموت، فولى جبريل وجهه عن رسول الله صلى الله عليه وسلم، فقال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يا جبريل كرهت النظر إلي</w:t>
      </w:r>
      <w:r>
        <w:rPr>
          <w:rFonts w:cs="MS Sans Serif" w:ascii="MS Sans Serif" w:hAnsi="MS Sans Serif"/>
          <w:sz w:val="17"/>
          <w:rtl w:val="true"/>
        </w:rPr>
        <w:t xml:space="preserve">? </w:t>
      </w:r>
      <w:r>
        <w:rPr>
          <w:rFonts w:ascii="MS Sans Serif" w:hAnsi="MS Sans Serif" w:cs="MS Sans Serif"/>
          <w:sz w:val="17"/>
          <w:sz w:val="17"/>
          <w:rtl w:val="true"/>
        </w:rPr>
        <w:t>فقال جبريل عليه السلام</w:t>
      </w:r>
      <w:r>
        <w:rPr>
          <w:rFonts w:cs="MS Sans Serif" w:ascii="MS Sans Serif" w:hAnsi="MS Sans Serif"/>
          <w:sz w:val="17"/>
          <w:rtl w:val="true"/>
        </w:rPr>
        <w:t xml:space="preserve">: </w:t>
      </w:r>
      <w:r>
        <w:rPr>
          <w:rFonts w:ascii="MS Sans Serif" w:hAnsi="MS Sans Serif" w:cs="MS Sans Serif"/>
          <w:sz w:val="17"/>
          <w:sz w:val="17"/>
          <w:rtl w:val="true"/>
        </w:rPr>
        <w:t>يا حبيبي فمن تطيق نفسه أن ينظر إليك وأنت تعالج سكرات الموت</w:t>
      </w:r>
      <w:r>
        <w:rPr>
          <w:rFonts w:cs="MS Sans Serif" w:ascii="MS Sans Serif" w:hAnsi="MS Sans Serif"/>
          <w:sz w:val="17"/>
          <w:rtl w:val="true"/>
        </w:rPr>
        <w:t xml:space="preserve">? </w:t>
      </w:r>
      <w:r>
        <w:rPr>
          <w:rFonts w:ascii="MS Sans Serif" w:hAnsi="MS Sans Serif" w:cs="MS Sans Serif"/>
          <w:sz w:val="17"/>
          <w:sz w:val="17"/>
          <w:rtl w:val="true"/>
        </w:rPr>
        <w:t>فقبض رسول الله صلى الله عليه وسلم فغسله علي بن أبي طالب كرم الله وجهه وابن عباس رضي الله تعالى عنه يصب عليه الماء وجبريل عليه السلام معهما، وكفن بثلاثة أثواب جدد، وحمل على السرير ثم أدخلوه المسجد ووضعوه في المسجد وخرج الناس عنه، فأول من صلى عليه عليه السلام الرب من فوق عرشه تعالى وتقدس، ثم جبريل ثم ميكائيل ثم إسرافيل ثم الملائكة زمراً زمر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ال علي رضي الله تعالى عنه</w:t>
      </w:r>
      <w:r>
        <w:rPr>
          <w:rFonts w:cs="MS Sans Serif" w:ascii="MS Sans Serif" w:hAnsi="MS Sans Serif"/>
          <w:sz w:val="17"/>
          <w:rtl w:val="true"/>
        </w:rPr>
        <w:t xml:space="preserve">: </w:t>
      </w:r>
      <w:r>
        <w:rPr>
          <w:rFonts w:ascii="MS Sans Serif" w:hAnsi="MS Sans Serif" w:cs="MS Sans Serif"/>
          <w:sz w:val="17"/>
          <w:sz w:val="17"/>
          <w:rtl w:val="true"/>
        </w:rPr>
        <w:t>ولقد سمعنا في المسجد همهمة ولم نر لهم شخصاً فسمعنا هاتفاً يهتف ويقول</w:t>
      </w:r>
      <w:r>
        <w:rPr>
          <w:rFonts w:cs="MS Sans Serif" w:ascii="MS Sans Serif" w:hAnsi="MS Sans Serif"/>
          <w:sz w:val="17"/>
          <w:rtl w:val="true"/>
        </w:rPr>
        <w:t xml:space="preserve">: </w:t>
      </w:r>
      <w:r>
        <w:rPr>
          <w:rFonts w:ascii="MS Sans Serif" w:hAnsi="MS Sans Serif" w:cs="MS Sans Serif"/>
          <w:sz w:val="17"/>
          <w:sz w:val="17"/>
          <w:rtl w:val="true"/>
        </w:rPr>
        <w:t>ادخلوا رحمك الله، فصلوا على نبيكم صلى الله عليه وسلم، فدخلنا فقمنا صفوفاً كما أمرنا رسول الله صلى الله عليه وسلم فكبرنا بتكبير جبريل، صلينا على رسول الله صلى الله عليه وسلم بصلاة جبريل ما تقدم منا أحد على رسول الله صلى الله عليه وسلم، ودخل القبر علي بن أبي طالب وابن عباس وأبو بكر الصديق رضي الله تعالى عنهم، ودفن رسول الله صلى الله عليه وسلم، فلما انصرف الناس قالت فاطمة لعلي رضي الله تعالى عنهما</w:t>
      </w:r>
      <w:r>
        <w:rPr>
          <w:rFonts w:cs="MS Sans Serif" w:ascii="MS Sans Serif" w:hAnsi="MS Sans Serif"/>
          <w:sz w:val="17"/>
          <w:rtl w:val="true"/>
        </w:rPr>
        <w:t xml:space="preserve">: </w:t>
      </w:r>
      <w:r>
        <w:rPr>
          <w:rFonts w:ascii="MS Sans Serif" w:hAnsi="MS Sans Serif" w:cs="MS Sans Serif"/>
          <w:sz w:val="17"/>
          <w:sz w:val="17"/>
          <w:rtl w:val="true"/>
        </w:rPr>
        <w:t>يا أبا الحسن دفنتم رسول الله صلى الله عليه وسلم، قال</w:t>
      </w:r>
      <w:r>
        <w:rPr>
          <w:rFonts w:cs="MS Sans Serif" w:ascii="MS Sans Serif" w:hAnsi="MS Sans Serif"/>
          <w:sz w:val="17"/>
          <w:rtl w:val="true"/>
        </w:rPr>
        <w:t xml:space="preserve">: </w:t>
      </w:r>
      <w:r>
        <w:rPr>
          <w:rFonts w:ascii="MS Sans Serif" w:hAnsi="MS Sans Serif" w:cs="MS Sans Serif"/>
          <w:sz w:val="17"/>
          <w:sz w:val="17"/>
          <w:rtl w:val="true"/>
        </w:rPr>
        <w:t>نعم، قالت فاطمة رضي الله تعالى عنها</w:t>
      </w:r>
      <w:r>
        <w:rPr>
          <w:rFonts w:cs="MS Sans Serif" w:ascii="MS Sans Serif" w:hAnsi="MS Sans Serif"/>
          <w:sz w:val="17"/>
          <w:rtl w:val="true"/>
        </w:rPr>
        <w:t xml:space="preserve">: </w:t>
      </w:r>
      <w:r>
        <w:rPr>
          <w:rFonts w:ascii="MS Sans Serif" w:hAnsi="MS Sans Serif" w:cs="MS Sans Serif"/>
          <w:sz w:val="17"/>
          <w:sz w:val="17"/>
          <w:rtl w:val="true"/>
        </w:rPr>
        <w:t>كيف طابت أنفسكم أن تحثوا التراب على رسول الله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أما كان في صدوركم لرسول الله صلى الله عليه وسلم رحمة</w:t>
      </w:r>
      <w:r>
        <w:rPr>
          <w:rFonts w:cs="MS Sans Serif" w:ascii="MS Sans Serif" w:hAnsi="MS Sans Serif"/>
          <w:sz w:val="17"/>
          <w:rtl w:val="true"/>
        </w:rPr>
        <w:t xml:space="preserve">? </w:t>
      </w:r>
      <w:r>
        <w:rPr>
          <w:rFonts w:ascii="MS Sans Serif" w:hAnsi="MS Sans Serif" w:cs="MS Sans Serif"/>
          <w:sz w:val="17"/>
          <w:sz w:val="17"/>
          <w:rtl w:val="true"/>
        </w:rPr>
        <w:t>أما كان معلم الخير</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بلى يا فاطمة، ولكن أمر الله الذي لا مرد له، فجعلت تبكي وتندب وهي تقول</w:t>
      </w:r>
      <w:r>
        <w:rPr>
          <w:rFonts w:cs="MS Sans Serif" w:ascii="MS Sans Serif" w:hAnsi="MS Sans Serif"/>
          <w:sz w:val="17"/>
          <w:rtl w:val="true"/>
        </w:rPr>
        <w:t xml:space="preserve">: </w:t>
      </w:r>
      <w:r>
        <w:rPr>
          <w:rFonts w:ascii="MS Sans Serif" w:hAnsi="MS Sans Serif" w:cs="MS Sans Serif"/>
          <w:sz w:val="17"/>
          <w:sz w:val="17"/>
          <w:rtl w:val="true"/>
        </w:rPr>
        <w:t>يا أبتاه الآن انقطع عنا جبريل، وكان جبريل عليه السلام يأتينا بالوحي من السماء</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بن خلاد، قال</w:t>
      </w:r>
      <w:r>
        <w:rPr>
          <w:rFonts w:cs="MS Sans Serif" w:ascii="MS Sans Serif" w:hAnsi="MS Sans Serif"/>
          <w:sz w:val="17"/>
          <w:rtl w:val="true"/>
        </w:rPr>
        <w:t xml:space="preserve">: </w:t>
      </w:r>
      <w:r>
        <w:rPr>
          <w:rFonts w:ascii="MS Sans Serif" w:hAnsi="MS Sans Serif" w:cs="MS Sans Serif"/>
          <w:sz w:val="17"/>
          <w:sz w:val="17"/>
          <w:rtl w:val="true"/>
        </w:rPr>
        <w:t>حدثنا الحارث بن أسامة، قال</w:t>
      </w:r>
      <w:r>
        <w:rPr>
          <w:rFonts w:cs="MS Sans Serif" w:ascii="MS Sans Serif" w:hAnsi="MS Sans Serif"/>
          <w:sz w:val="17"/>
          <w:rtl w:val="true"/>
        </w:rPr>
        <w:t xml:space="preserve">: </w:t>
      </w:r>
      <w:r>
        <w:rPr>
          <w:rFonts w:ascii="MS Sans Serif" w:hAnsi="MS Sans Serif" w:cs="MS Sans Serif"/>
          <w:sz w:val="17"/>
          <w:sz w:val="17"/>
          <w:rtl w:val="true"/>
        </w:rPr>
        <w:t>حدثنا إسماعيل بن عبد الكريم بن معقل، قال</w:t>
      </w:r>
      <w:r>
        <w:rPr>
          <w:rFonts w:cs="MS Sans Serif" w:ascii="MS Sans Serif" w:hAnsi="MS Sans Serif"/>
          <w:sz w:val="17"/>
          <w:rtl w:val="true"/>
        </w:rPr>
        <w:t xml:space="preserve">: </w:t>
      </w:r>
      <w:r>
        <w:rPr>
          <w:rFonts w:ascii="MS Sans Serif" w:hAnsi="MS Sans Serif" w:cs="MS Sans Serif"/>
          <w:sz w:val="17"/>
          <w:sz w:val="17"/>
          <w:rtl w:val="true"/>
        </w:rPr>
        <w:t>حدثني إبراهيم بن عقيل بن معقل بن منبه، عن جابر بن عبد الله</w:t>
      </w:r>
      <w:r>
        <w:rPr>
          <w:rFonts w:cs="MS Sans Serif" w:ascii="MS Sans Serif" w:hAnsi="MS Sans Serif"/>
          <w:sz w:val="17"/>
          <w:rtl w:val="true"/>
        </w:rPr>
        <w:t xml:space="preserve">:    </w:t>
      </w:r>
      <w:r>
        <w:rPr>
          <w:rFonts w:ascii="MS Sans Serif" w:hAnsi="MS Sans Serif" w:cs="MS Sans Serif"/>
          <w:sz w:val="17"/>
          <w:sz w:val="17"/>
          <w:rtl w:val="true"/>
        </w:rPr>
        <w:t>أن رسول الله صلى الله عليه وسلم أمر عمر بن الخطاب زمن الفتح وهو بالبطحاء أن يأتي الكعبة فيمحو كل صورة فيها، ولم يدخلها النبي صلى الله عليه وسلم حتى محيت كل صورة</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610</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بكر بن خلاد، قال</w:t>
      </w:r>
      <w:r>
        <w:rPr>
          <w:rFonts w:cs="MS Sans Serif" w:ascii="MS Sans Serif" w:hAnsi="MS Sans Serif"/>
          <w:sz w:val="17"/>
          <w:rtl w:val="true"/>
        </w:rPr>
        <w:t xml:space="preserve">: </w:t>
      </w:r>
      <w:r>
        <w:rPr>
          <w:rFonts w:ascii="MS Sans Serif" w:hAnsi="MS Sans Serif" w:cs="MS Sans Serif"/>
          <w:sz w:val="17"/>
          <w:sz w:val="17"/>
          <w:rtl w:val="true"/>
        </w:rPr>
        <w:t>حدثنا الحارث بن أبي أسامة، قال</w:t>
      </w:r>
      <w:r>
        <w:rPr>
          <w:rFonts w:cs="MS Sans Serif" w:ascii="MS Sans Serif" w:hAnsi="MS Sans Serif"/>
          <w:sz w:val="17"/>
          <w:rtl w:val="true"/>
        </w:rPr>
        <w:t xml:space="preserve">: </w:t>
      </w:r>
      <w:r>
        <w:rPr>
          <w:rFonts w:ascii="MS Sans Serif" w:hAnsi="MS Sans Serif" w:cs="MS Sans Serif"/>
          <w:sz w:val="17"/>
          <w:sz w:val="17"/>
          <w:rtl w:val="true"/>
        </w:rPr>
        <w:t>حدثنا إسماعيل بن عبد الكريم، قال</w:t>
      </w:r>
      <w:r>
        <w:rPr>
          <w:rFonts w:cs="MS Sans Serif" w:ascii="MS Sans Serif" w:hAnsi="MS Sans Serif"/>
          <w:sz w:val="17"/>
          <w:rtl w:val="true"/>
        </w:rPr>
        <w:t xml:space="preserve">: </w:t>
      </w:r>
      <w:r>
        <w:rPr>
          <w:rFonts w:ascii="MS Sans Serif" w:hAnsi="MS Sans Serif" w:cs="MS Sans Serif"/>
          <w:sz w:val="17"/>
          <w:sz w:val="17"/>
          <w:rtl w:val="true"/>
        </w:rPr>
        <w:t>حدثني إبراهيم بن عقيل، عن أبيه، عن وهب ابن منبه، عن جابر، أنهم غزوا غزاة بين مكة والمدينة فهاجت بهم ريح شديدة دفنت الرجال، فقال النبي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هذا لموت منافق، قال</w:t>
      </w:r>
      <w:r>
        <w:rPr>
          <w:rFonts w:cs="MS Sans Serif" w:ascii="MS Sans Serif" w:hAnsi="MS Sans Serif"/>
          <w:sz w:val="17"/>
          <w:rtl w:val="true"/>
        </w:rPr>
        <w:t xml:space="preserve">: </w:t>
      </w:r>
      <w:r>
        <w:rPr>
          <w:rFonts w:ascii="MS Sans Serif" w:hAnsi="MS Sans Serif" w:cs="MS Sans Serif"/>
          <w:sz w:val="17"/>
          <w:sz w:val="17"/>
          <w:rtl w:val="true"/>
        </w:rPr>
        <w:t>فقدمنا المدينة فوجدنا منافقاً عظيم النفاق مات يومئذ</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قال</w:t>
      </w:r>
      <w:r>
        <w:rPr>
          <w:rFonts w:cs="MS Sans Serif" w:ascii="MS Sans Serif" w:hAnsi="MS Sans Serif"/>
          <w:sz w:val="17"/>
          <w:rtl w:val="true"/>
        </w:rPr>
        <w:t xml:space="preserve">: </w:t>
      </w:r>
      <w:r>
        <w:rPr>
          <w:rFonts w:ascii="MS Sans Serif" w:hAnsi="MS Sans Serif" w:cs="MS Sans Serif"/>
          <w:sz w:val="17"/>
          <w:sz w:val="17"/>
          <w:rtl w:val="true"/>
        </w:rPr>
        <w:t>حدثنا إبراهيم بن محمد بن برة الصنعاني، قال</w:t>
      </w:r>
      <w:r>
        <w:rPr>
          <w:rFonts w:cs="MS Sans Serif" w:ascii="MS Sans Serif" w:hAnsi="MS Sans Serif"/>
          <w:sz w:val="17"/>
          <w:rtl w:val="true"/>
        </w:rPr>
        <w:t xml:space="preserve">: </w:t>
      </w:r>
      <w:r>
        <w:rPr>
          <w:rFonts w:ascii="MS Sans Serif" w:hAnsi="MS Sans Serif" w:cs="MS Sans Serif"/>
          <w:sz w:val="17"/>
          <w:sz w:val="17"/>
          <w:rtl w:val="true"/>
        </w:rPr>
        <w:t>حدثنا محمد بن عبد الرحيم بن شروس الصنعاني، قال</w:t>
      </w:r>
      <w:r>
        <w:rPr>
          <w:rFonts w:cs="MS Sans Serif" w:ascii="MS Sans Serif" w:hAnsi="MS Sans Serif"/>
          <w:sz w:val="17"/>
          <w:rtl w:val="true"/>
        </w:rPr>
        <w:t xml:space="preserve">: </w:t>
      </w:r>
      <w:r>
        <w:rPr>
          <w:rFonts w:ascii="MS Sans Serif" w:hAnsi="MS Sans Serif" w:cs="MS Sans Serif"/>
          <w:sz w:val="17"/>
          <w:sz w:val="17"/>
          <w:rtl w:val="true"/>
        </w:rPr>
        <w:t>سمعت عبد الله بن يحيى القاص ذكر عن وهب بن منبه، عن النعمان بن بشير أنه سمع النبي صلى الله عليه وسلم يذكر الرقيم، فقال</w:t>
      </w:r>
      <w:r>
        <w:rPr>
          <w:rFonts w:cs="MS Sans Serif" w:ascii="MS Sans Serif" w:hAnsi="MS Sans Serif"/>
          <w:sz w:val="17"/>
          <w:rtl w:val="true"/>
        </w:rPr>
        <w:t xml:space="preserve">:    </w:t>
      </w:r>
      <w:r>
        <w:rPr>
          <w:rFonts w:ascii="MS Sans Serif" w:hAnsi="MS Sans Serif" w:cs="MS Sans Serif"/>
          <w:sz w:val="17"/>
          <w:sz w:val="17"/>
          <w:rtl w:val="true"/>
        </w:rPr>
        <w:t>إن ثلاثة نفر كانوا في الكهف فوقع الجبل على باب الكهف</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ذكر حديث الغار بطوله، رواه عبد الصمد بن معقل وعبد لله بن سعيد بن أبي عاصم، عن وهب، عن النعمان مثل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سليمان بن أحمد، قال</w:t>
      </w:r>
      <w:r>
        <w:rPr>
          <w:rFonts w:cs="MS Sans Serif" w:ascii="MS Sans Serif" w:hAnsi="MS Sans Serif"/>
          <w:sz w:val="17"/>
          <w:rtl w:val="true"/>
        </w:rPr>
        <w:t xml:space="preserve">: </w:t>
      </w:r>
      <w:r>
        <w:rPr>
          <w:rFonts w:ascii="MS Sans Serif" w:hAnsi="MS Sans Serif" w:cs="MS Sans Serif"/>
          <w:sz w:val="17"/>
          <w:sz w:val="17"/>
          <w:rtl w:val="true"/>
        </w:rPr>
        <w:t>حدثنا إبراهيم بن محمد بن برة، قال</w:t>
      </w:r>
      <w:r>
        <w:rPr>
          <w:rFonts w:cs="MS Sans Serif" w:ascii="MS Sans Serif" w:hAnsi="MS Sans Serif"/>
          <w:sz w:val="17"/>
          <w:rtl w:val="true"/>
        </w:rPr>
        <w:t xml:space="preserve">: </w:t>
      </w:r>
      <w:r>
        <w:rPr>
          <w:rFonts w:ascii="MS Sans Serif" w:hAnsi="MS Sans Serif" w:cs="MS Sans Serif"/>
          <w:sz w:val="17"/>
          <w:sz w:val="17"/>
          <w:rtl w:val="true"/>
        </w:rPr>
        <w:t>حدثنا محمد بن عبد الرحيم، قال</w:t>
      </w:r>
      <w:r>
        <w:rPr>
          <w:rFonts w:cs="MS Sans Serif" w:ascii="MS Sans Serif" w:hAnsi="MS Sans Serif"/>
          <w:sz w:val="17"/>
          <w:rtl w:val="true"/>
        </w:rPr>
        <w:t xml:space="preserve">: </w:t>
      </w:r>
      <w:r>
        <w:rPr>
          <w:rFonts w:ascii="MS Sans Serif" w:hAnsi="MS Sans Serif" w:cs="MS Sans Serif"/>
          <w:sz w:val="17"/>
          <w:sz w:val="17"/>
          <w:rtl w:val="true"/>
        </w:rPr>
        <w:t>حدثنا رباح بن زيد، عن عبد الله بن سعيد بن أبي عاصم ح</w:t>
      </w:r>
      <w:r>
        <w:rPr>
          <w:rFonts w:cs="MS Sans Serif" w:ascii="MS Sans Serif" w:hAnsi="MS Sans Serif"/>
          <w:sz w:val="17"/>
          <w:rtl w:val="true"/>
        </w:rPr>
        <w:t xml:space="preserve">. </w:t>
      </w:r>
      <w:r>
        <w:rPr>
          <w:rFonts w:ascii="MS Sans Serif" w:hAnsi="MS Sans Serif" w:cs="MS Sans Serif"/>
          <w:sz w:val="17"/>
          <w:sz w:val="17"/>
          <w:rtl w:val="true"/>
        </w:rPr>
        <w:t>حدثنا أبو بكر بن مالك، قال</w:t>
      </w:r>
      <w:r>
        <w:rPr>
          <w:rFonts w:cs="MS Sans Serif" w:ascii="MS Sans Serif" w:hAnsi="MS Sans Serif"/>
          <w:sz w:val="17"/>
          <w:rtl w:val="true"/>
        </w:rPr>
        <w:t xml:space="preserve">: </w:t>
      </w:r>
      <w:r>
        <w:rPr>
          <w:rFonts w:ascii="MS Sans Serif" w:hAnsi="MS Sans Serif" w:cs="MS Sans Serif"/>
          <w:sz w:val="17"/>
          <w:sz w:val="17"/>
          <w:rtl w:val="true"/>
        </w:rPr>
        <w:t>حدثنا عبد الله بن أحمد بن حنبل، قال</w:t>
      </w:r>
      <w:r>
        <w:rPr>
          <w:rFonts w:cs="MS Sans Serif" w:ascii="MS Sans Serif" w:hAnsi="MS Sans Serif"/>
          <w:sz w:val="17"/>
          <w:rtl w:val="true"/>
        </w:rPr>
        <w:t xml:space="preserve">: </w:t>
      </w:r>
      <w:r>
        <w:rPr>
          <w:rFonts w:ascii="MS Sans Serif" w:hAnsi="MS Sans Serif" w:cs="MS Sans Serif"/>
          <w:sz w:val="17"/>
          <w:sz w:val="17"/>
          <w:rtl w:val="true"/>
        </w:rPr>
        <w:t>حدثني أبي، قال</w:t>
      </w:r>
      <w:r>
        <w:rPr>
          <w:rFonts w:cs="MS Sans Serif" w:ascii="MS Sans Serif" w:hAnsi="MS Sans Serif"/>
          <w:sz w:val="17"/>
          <w:rtl w:val="true"/>
        </w:rPr>
        <w:t xml:space="preserve">: </w:t>
      </w:r>
      <w:r>
        <w:rPr>
          <w:rFonts w:ascii="MS Sans Serif" w:hAnsi="MS Sans Serif" w:cs="MS Sans Serif"/>
          <w:sz w:val="17"/>
          <w:sz w:val="17"/>
          <w:rtl w:val="true"/>
        </w:rPr>
        <w:t>حدثنا إسماعيل بن عبد الكريم، عن عبد الصمد بن معقل، قالا</w:t>
      </w:r>
      <w:r>
        <w:rPr>
          <w:rFonts w:cs="MS Sans Serif" w:ascii="MS Sans Serif" w:hAnsi="MS Sans Serif"/>
          <w:sz w:val="17"/>
          <w:rtl w:val="true"/>
        </w:rPr>
        <w:t xml:space="preserve">: </w:t>
      </w:r>
      <w:r>
        <w:rPr>
          <w:rFonts w:ascii="MS Sans Serif" w:hAnsi="MS Sans Serif" w:cs="MS Sans Serif"/>
          <w:sz w:val="17"/>
          <w:sz w:val="17"/>
          <w:rtl w:val="true"/>
        </w:rPr>
        <w:t>عن وهب بن منبه، عن النعمان بي يشير نحوه، حدثنا سليمان بن أحمد ، قال</w:t>
      </w:r>
      <w:r>
        <w:rPr>
          <w:rFonts w:cs="MS Sans Serif" w:ascii="MS Sans Serif" w:hAnsi="MS Sans Serif"/>
          <w:sz w:val="17"/>
          <w:rtl w:val="true"/>
        </w:rPr>
        <w:t xml:space="preserve">: </w:t>
      </w:r>
      <w:r>
        <w:rPr>
          <w:rFonts w:ascii="MS Sans Serif" w:hAnsi="MS Sans Serif" w:cs="MS Sans Serif"/>
          <w:sz w:val="17"/>
          <w:sz w:val="17"/>
          <w:rtl w:val="true"/>
        </w:rPr>
        <w:t>حدثنا المقدم بن محمد بن أحمد بن البراء، قال</w:t>
      </w:r>
      <w:r>
        <w:rPr>
          <w:rFonts w:cs="MS Sans Serif" w:ascii="MS Sans Serif" w:hAnsi="MS Sans Serif"/>
          <w:sz w:val="17"/>
          <w:rtl w:val="true"/>
        </w:rPr>
        <w:t xml:space="preserve">: </w:t>
      </w:r>
      <w:r>
        <w:rPr>
          <w:rFonts w:ascii="MS Sans Serif" w:hAnsi="MS Sans Serif" w:cs="MS Sans Serif"/>
          <w:sz w:val="17"/>
          <w:sz w:val="17"/>
          <w:rtl w:val="true"/>
        </w:rPr>
        <w:t xml:space="preserve">حدثنا عبد المنعم بن إدريس    ح    </w:t>
      </w:r>
      <w:r>
        <w:rPr>
          <w:rFonts w:cs="MS Sans Serif" w:ascii="MS Sans Serif" w:hAnsi="MS Sans Serif"/>
          <w:sz w:val="17"/>
          <w:rtl w:val="true"/>
        </w:rPr>
        <w:t xml:space="preserve">. </w:t>
      </w:r>
      <w:r>
        <w:rPr>
          <w:rFonts w:ascii="MS Sans Serif" w:hAnsi="MS Sans Serif" w:cs="MS Sans Serif"/>
          <w:sz w:val="17"/>
          <w:sz w:val="17"/>
          <w:rtl w:val="true"/>
        </w:rPr>
        <w:t>وحدثنا سليمان بن أحمد، قال</w:t>
      </w:r>
      <w:r>
        <w:rPr>
          <w:rFonts w:cs="MS Sans Serif" w:ascii="MS Sans Serif" w:hAnsi="MS Sans Serif"/>
          <w:sz w:val="17"/>
          <w:rtl w:val="true"/>
        </w:rPr>
        <w:t xml:space="preserve">: </w:t>
      </w:r>
      <w:r>
        <w:rPr>
          <w:rFonts w:ascii="MS Sans Serif" w:hAnsi="MS Sans Serif" w:cs="MS Sans Serif"/>
          <w:sz w:val="17"/>
          <w:sz w:val="17"/>
          <w:rtl w:val="true"/>
        </w:rPr>
        <w:t>حدثنا المقدم بن داود، قال</w:t>
      </w:r>
      <w:r>
        <w:rPr>
          <w:rFonts w:cs="MS Sans Serif" w:ascii="MS Sans Serif" w:hAnsi="MS Sans Serif"/>
          <w:sz w:val="17"/>
          <w:rtl w:val="true"/>
        </w:rPr>
        <w:t xml:space="preserve">: </w:t>
      </w:r>
      <w:r>
        <w:rPr>
          <w:rFonts w:ascii="MS Sans Serif" w:hAnsi="MS Sans Serif" w:cs="MS Sans Serif"/>
          <w:sz w:val="17"/>
          <w:sz w:val="17"/>
          <w:rtl w:val="true"/>
        </w:rPr>
        <w:t>حدثنا أسد بن موسى، قال</w:t>
      </w:r>
      <w:r>
        <w:rPr>
          <w:rFonts w:cs="MS Sans Serif" w:ascii="MS Sans Serif" w:hAnsi="MS Sans Serif"/>
          <w:sz w:val="17"/>
          <w:rtl w:val="true"/>
        </w:rPr>
        <w:t xml:space="preserve">: </w:t>
      </w:r>
      <w:r>
        <w:rPr>
          <w:rFonts w:ascii="MS Sans Serif" w:hAnsi="MS Sans Serif" w:cs="MS Sans Serif"/>
          <w:sz w:val="17"/>
          <w:sz w:val="17"/>
          <w:rtl w:val="true"/>
        </w:rPr>
        <w:t>حدثنا يوسف بن زياد، عن عبد المنعم بن إدريس، عن أبيه إدريس، عن جده وهب بن منبه، عن أبي هريرة، أن رجلاً من اليهود أتى النبي صلى الله عليه وسلم فقال</w:t>
      </w:r>
      <w:r>
        <w:rPr>
          <w:rFonts w:cs="MS Sans Serif" w:ascii="MS Sans Serif" w:hAnsi="MS Sans Serif"/>
          <w:sz w:val="17"/>
          <w:rtl w:val="true"/>
        </w:rPr>
        <w:t xml:space="preserve">: </w:t>
      </w:r>
      <w:r>
        <w:rPr>
          <w:rFonts w:ascii="MS Sans Serif" w:hAnsi="MS Sans Serif" w:cs="MS Sans Serif"/>
          <w:sz w:val="17"/>
          <w:sz w:val="17"/>
          <w:rtl w:val="true"/>
        </w:rPr>
        <w:t>يا رسول الله هل احتجب الله من خلقه بشيء غير السموات</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نعم بينه وبين الملائكة الذين حول العرش سبعون حجاباً من نور، وسبعون حجاباً من نار، وسبعون حجاباً من ظلمة، سبعون حجاباً من رفارف من إستبرق وسبعون حجاباً من رفارف السندس، وسبعون حجاباً من در أبيض، وسبعون حجاباً من ضياء استضاء من نور النار والنور، وسبعون حجاباً من ثلج، وسبعون حجاباًً من ماء، وسبعون حجاباً من غمام، وسبعون حجاباً من برد، وسبعون حجاباً من عظمة الله التي لا توصف، قال</w:t>
      </w:r>
      <w:r>
        <w:rPr>
          <w:rFonts w:cs="MS Sans Serif" w:ascii="MS Sans Serif" w:hAnsi="MS Sans Serif"/>
          <w:sz w:val="17"/>
          <w:rtl w:val="true"/>
        </w:rPr>
        <w:t xml:space="preserve">: </w:t>
      </w:r>
      <w:r>
        <w:rPr>
          <w:rFonts w:ascii="MS Sans Serif" w:hAnsi="MS Sans Serif" w:cs="MS Sans Serif"/>
          <w:sz w:val="17"/>
          <w:sz w:val="17"/>
          <w:rtl w:val="true"/>
        </w:rPr>
        <w:t>فأخبرني عن ملك الله الذي يليه، فقال النبي صلى الله عليه سلم</w:t>
      </w:r>
      <w:r>
        <w:rPr>
          <w:rFonts w:cs="MS Sans Serif" w:ascii="MS Sans Serif" w:hAnsi="MS Sans Serif"/>
          <w:sz w:val="17"/>
          <w:rtl w:val="true"/>
        </w:rPr>
        <w:t xml:space="preserve">: </w:t>
      </w:r>
      <w:r>
        <w:rPr>
          <w:rFonts w:ascii="MS Sans Serif" w:hAnsi="MS Sans Serif" w:cs="MS Sans Serif"/>
          <w:sz w:val="17"/>
          <w:sz w:val="17"/>
          <w:rtl w:val="true"/>
        </w:rPr>
        <w:t>أصدقت فيما أخبرتك يا يهودي</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نعم، قال</w:t>
      </w:r>
      <w:r>
        <w:rPr>
          <w:rFonts w:cs="MS Sans Serif" w:ascii="MS Sans Serif" w:hAnsi="MS Sans Serif"/>
          <w:sz w:val="17"/>
          <w:rtl w:val="true"/>
        </w:rPr>
        <w:t xml:space="preserve">: </w:t>
      </w:r>
      <w:r>
        <w:rPr>
          <w:rFonts w:ascii="MS Sans Serif" w:hAnsi="MS Sans Serif" w:cs="MS Sans Serif"/>
          <w:sz w:val="17"/>
          <w:sz w:val="17"/>
          <w:rtl w:val="true"/>
        </w:rPr>
        <w:t xml:space="preserve">فإن الملك الذي يليه إسرافيل ثم جبريل ثم ميكائيل ثم ملك الموت عليهم السلام    </w:t>
      </w:r>
      <w:r>
        <w:rPr>
          <w:rFonts w:cs="MS Sans Serif" w:ascii="MS Sans Serif" w:hAnsi="MS Sans Serif"/>
          <w:sz w:val="17"/>
          <w:rtl w:val="true"/>
        </w:rPr>
        <w:t xml:space="preserve">. </w:t>
      </w:r>
      <w:r>
        <w:rPr>
          <w:rFonts w:ascii="MS Sans Serif" w:hAnsi="MS Sans Serif" w:cs="MS Sans Serif"/>
          <w:sz w:val="17"/>
          <w:sz w:val="17"/>
          <w:rtl w:val="true"/>
        </w:rPr>
        <w:t>اللفظ لأسد بن موسى</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عمرو بن حمدان، قال</w:t>
      </w:r>
      <w:r>
        <w:rPr>
          <w:rFonts w:cs="MS Sans Serif" w:ascii="MS Sans Serif" w:hAnsi="MS Sans Serif"/>
          <w:sz w:val="17"/>
          <w:rtl w:val="true"/>
        </w:rPr>
        <w:t xml:space="preserve">: </w:t>
      </w:r>
      <w:r>
        <w:rPr>
          <w:rFonts w:ascii="MS Sans Serif" w:hAnsi="MS Sans Serif" w:cs="MS Sans Serif"/>
          <w:sz w:val="17"/>
          <w:sz w:val="17"/>
          <w:rtl w:val="true"/>
        </w:rPr>
        <w:t>حدثنا الحسن بن سفيان، قال</w:t>
      </w:r>
      <w:r>
        <w:rPr>
          <w:rFonts w:cs="MS Sans Serif" w:ascii="MS Sans Serif" w:hAnsi="MS Sans Serif"/>
          <w:sz w:val="17"/>
          <w:rtl w:val="true"/>
        </w:rPr>
        <w:t xml:space="preserve">: </w:t>
      </w:r>
      <w:r>
        <w:rPr>
          <w:rFonts w:ascii="MS Sans Serif" w:hAnsi="MS Sans Serif" w:cs="MS Sans Serif"/>
          <w:sz w:val="17"/>
          <w:sz w:val="17"/>
          <w:rtl w:val="true"/>
        </w:rPr>
        <w:t>حدثنا أبو عمار، قال</w:t>
      </w:r>
      <w:r>
        <w:rPr>
          <w:rFonts w:cs="MS Sans Serif" w:ascii="MS Sans Serif" w:hAnsi="MS Sans Serif"/>
          <w:sz w:val="17"/>
          <w:rtl w:val="true"/>
        </w:rPr>
        <w:t xml:space="preserve">: </w:t>
      </w:r>
      <w:r>
        <w:rPr>
          <w:rFonts w:ascii="MS Sans Serif" w:hAnsi="MS Sans Serif" w:cs="MS Sans Serif"/>
          <w:sz w:val="17"/>
          <w:sz w:val="17"/>
          <w:rtl w:val="true"/>
        </w:rPr>
        <w:t>حدثنا عبد الرحيم بن زيد، عن أبيه، عن وهب بن منبه، عن معاذ بن جبل، عن النبي صلى الله عليه وسلم، قال</w:t>
      </w:r>
      <w:r>
        <w:rPr>
          <w:rFonts w:cs="MS Sans Serif" w:ascii="MS Sans Serif" w:hAnsi="MS Sans Serif"/>
          <w:sz w:val="17"/>
          <w:rtl w:val="true"/>
        </w:rPr>
        <w:t xml:space="preserve">:    </w:t>
      </w:r>
      <w:r>
        <w:rPr>
          <w:rFonts w:ascii="MS Sans Serif" w:hAnsi="MS Sans Serif" w:cs="MS Sans Serif"/>
          <w:sz w:val="17"/>
          <w:sz w:val="17"/>
          <w:rtl w:val="true"/>
        </w:rPr>
        <w:t>من أحد قوساً في الحرم ليقتل بها عدو الكعبة كتب الله له بكل يوم ألف ألف حسنة حتى يحضر العدو</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و علي محمد بن أحمد بن الحسن، حدثنا بشر بن موسى، حدثنا الحميدي، حدثنا سفيان بن عيينة، قال</w:t>
      </w:r>
      <w:r>
        <w:rPr>
          <w:rFonts w:cs="MS Sans Serif" w:ascii="MS Sans Serif" w:hAnsi="MS Sans Serif"/>
          <w:sz w:val="17"/>
          <w:rtl w:val="true"/>
        </w:rPr>
        <w:t xml:space="preserve">: </w:t>
      </w:r>
      <w:r>
        <w:rPr>
          <w:rFonts w:ascii="MS Sans Serif" w:hAnsi="MS Sans Serif" w:cs="MS Sans Serif"/>
          <w:sz w:val="17"/>
          <w:sz w:val="17"/>
          <w:rtl w:val="true"/>
        </w:rPr>
        <w:t>حدثنا عمرو بن دينار، قال</w:t>
      </w:r>
      <w:r>
        <w:rPr>
          <w:rFonts w:cs="MS Sans Serif" w:ascii="MS Sans Serif" w:hAnsi="MS Sans Serif"/>
          <w:sz w:val="17"/>
          <w:rtl w:val="true"/>
        </w:rPr>
        <w:t xml:space="preserve">: </w:t>
      </w:r>
      <w:r>
        <w:rPr>
          <w:rFonts w:ascii="MS Sans Serif" w:hAnsi="MS Sans Serif" w:cs="MS Sans Serif"/>
          <w:sz w:val="17"/>
          <w:sz w:val="17"/>
          <w:rtl w:val="true"/>
        </w:rPr>
        <w:t>سمعت وهب بن منبه في داره بصنعاء وأطعمني من جوزه في داره يحدث، عن أخيه، عن معاوية أن النبي صلى الله عليه وسلم قال</w:t>
      </w:r>
      <w:r>
        <w:rPr>
          <w:rFonts w:cs="MS Sans Serif" w:ascii="MS Sans Serif" w:hAnsi="MS Sans Serif"/>
          <w:sz w:val="17"/>
          <w:rtl w:val="true"/>
        </w:rPr>
        <w:t xml:space="preserve">:    </w:t>
      </w:r>
      <w:r>
        <w:rPr>
          <w:rFonts w:ascii="MS Sans Serif" w:hAnsi="MS Sans Serif" w:cs="MS Sans Serif"/>
          <w:sz w:val="17"/>
          <w:sz w:val="17"/>
          <w:rtl w:val="true"/>
        </w:rPr>
        <w:t>لا تلحفوا في المسألة، فو الله لا يسألني أحد منكم شيئاً فلنخرجه له من المسألة، فأعطيه إياه وأنا له كاره فيبارك له في الذي أعطيته</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هذا من صحيح حديث وهب بن منبه، أخرجه مسلم في صحيحه، عن شيخ له عن سفيان</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أبي رحمه الله، حدثنا محمد بن إسحاق الطبري، حدثنا إبراهيم ابن محمد، حدثنا سليمان بن سلمة، حدثنا مؤمل بن سعيد بن يوسف، حدثنا أبو العلاء أسد بن وداعة الطائي، قال</w:t>
      </w:r>
      <w:r>
        <w:rPr>
          <w:rFonts w:cs="MS Sans Serif" w:ascii="MS Sans Serif" w:hAnsi="MS Sans Serif"/>
          <w:sz w:val="17"/>
          <w:rtl w:val="true"/>
        </w:rPr>
        <w:t xml:space="preserve">: </w:t>
      </w:r>
      <w:r>
        <w:rPr>
          <w:rFonts w:ascii="MS Sans Serif" w:hAnsi="MS Sans Serif" w:cs="MS Sans Serif"/>
          <w:sz w:val="17"/>
          <w:sz w:val="17"/>
          <w:rtl w:val="true"/>
        </w:rPr>
        <w:t>حدثني وهب بن منبه، عن طاووس، عن ثوبان، قال</w:t>
      </w:r>
      <w:r>
        <w:rPr>
          <w:rFonts w:cs="MS Sans Serif" w:ascii="MS Sans Serif" w:hAnsi="MS Sans Serif"/>
          <w:sz w:val="17"/>
          <w:rtl w:val="true"/>
        </w:rPr>
        <w:t xml:space="preserve">: </w:t>
      </w:r>
      <w:r>
        <w:rPr>
          <w:rFonts w:ascii="MS Sans Serif" w:hAnsi="MS Sans Serif" w:cs="MS Sans Serif"/>
          <w:sz w:val="17"/>
          <w:sz w:val="17"/>
          <w:rtl w:val="true"/>
        </w:rPr>
        <w:t>قال النبي صلى الله عليه وسلم</w:t>
      </w:r>
      <w:r>
        <w:rPr>
          <w:rFonts w:cs="MS Sans Serif" w:ascii="MS Sans Serif" w:hAnsi="MS Sans Serif"/>
          <w:sz w:val="17"/>
          <w:rtl w:val="true"/>
        </w:rPr>
        <w:t xml:space="preserve">:    </w:t>
      </w:r>
      <w:r>
        <w:rPr>
          <w:rFonts w:ascii="MS Sans Serif" w:hAnsi="MS Sans Serif" w:cs="MS Sans Serif"/>
          <w:sz w:val="17"/>
          <w:sz w:val="17"/>
          <w:rtl w:val="true"/>
        </w:rPr>
        <w:t>احذروا دعوة المؤمن وفراسته، فإنه ينظر بنور الله وينظر بالتوفيق</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غريب من حديث وهب تفرد به مؤمل عن أسد</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حبيب بن الحسن، حدثنا محمد بن حيان، حدثنا عمرو بن الحصين، حدثنا ابن علاثة، عن ثور، عن وهب بن منبه، عن كعب، عن فضالة بن عبيد أن رسول الله صلى الله عليه وسلم قال</w:t>
      </w:r>
      <w:r>
        <w:rPr>
          <w:rFonts w:cs="MS Sans Serif" w:ascii="MS Sans Serif" w:hAnsi="MS Sans Serif"/>
          <w:sz w:val="17"/>
          <w:rtl w:val="true"/>
        </w:rPr>
        <w:t xml:space="preserve">:    </w:t>
      </w:r>
      <w:r>
        <w:rPr>
          <w:rFonts w:ascii="MS Sans Serif" w:hAnsi="MS Sans Serif" w:cs="MS Sans Serif"/>
          <w:sz w:val="17"/>
          <w:sz w:val="17"/>
          <w:rtl w:val="true"/>
        </w:rPr>
        <w:t>إن الصدقة لتقع في يد الله قبل أن تقع في يد السائل، وإن الله ليدفع بها سبعين باباً من مخازي الدنيا، منها الجذام والبرص وسيئ الأسقام سوى ما لصاحبها من الأجر في الآخرة</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غريب من حديث وهب بن منبه لم نكتبه إلا من حديث علاثة عن ثور</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611</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عبد الله بن محمد بن الحجاج الشروطي، حدثنا محمد بن جعفر ابن سعيد، حدثنا عبد الله بن أحمد بن كليب الرازي، حدثنا حسين بن علي النيسابوري، حدثنا إسماعيل بن عبد الكريم، عن عمه عبد الصمد بن معقل، عن وهب بن منبه، عن أخيه همام بن منبه، عن أبي هريرة، عن النبي صلى الله عليه وسلم، قال</w:t>
      </w:r>
      <w:r>
        <w:rPr>
          <w:rFonts w:cs="MS Sans Serif" w:ascii="MS Sans Serif" w:hAnsi="MS Sans Serif"/>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داود النبي عليه السل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دخالك يدك في فم التنين إلى أن تبلغ المرفق فيقضمها، خير لك من أن تسأل من لم يكن له شيء ثم كا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وهب بن منبه، لم نكتبه إلا من حديث الحسين بن علي إسماعي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cs="MS Sans Serif" w:ascii="MS Sans Serif" w:hAnsi="MS Sans Serif"/>
          <w:color w:val="9224FF"/>
          <w:sz w:val="17"/>
        </w:rPr>
        <w:t>?</w:t>
      </w:r>
      <w:r>
        <w:rPr>
          <w:rFonts w:ascii="MS Sans Serif" w:hAnsi="MS Sans Serif" w:cs="MS Sans Serif"/>
          <w:color w:val="9224FF"/>
          <w:sz w:val="17"/>
          <w:sz w:val="17"/>
          <w:rtl w:val="true"/>
        </w:rPr>
        <w:t>ميمون بن مهرا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حكيم اليقظان، أبو أيوب ميمون بن مهران، إمام أهل الجزيرة، حميد السيرة، سديد السر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تصوف اعتقال السريرة، واحتمال الجريرة حدثنا أبي، حدثنا أحمد بن القاسم البغدادي، حدثنا عبد الله بن يوسف الجبيري، حدثنا ابن أبي عدي، عن يونس، عن ميمون بن مه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مارين عالماً ولا جاهلاً، فإنك إن ماريت عالماً خزن عنك علمه، وإن ماريت جاهلاً خشن بصد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 حدثنا أحمد بن علي الأبار، حدثنا علي بن حجر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أحمد، حدثنا أحمد بن عبد الرحمن بن عفان الحراني، حدثنا أبو جعفر النفي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تاب بن بشير، عن علي بن بذي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ميمون بن مه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أيوب مالك لا تفارق أخا لك عن ق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ا أماريه، ولا أشار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سعيد بن عبد الرحمن ال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ملك بن عبد الحميد بن ميمون بن مه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ي عمرو بن ميم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أبي بكثير الصيام والصلاة، ولكنه كان يكره أن يعصي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سعيد، حدثنا محمد بن عبدوس الحراني، حدثنا يزيد بن قبيس، حدثنا علي بن الحسن الح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رو ابن ميمون بن مه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بأبي أقوده في بعض سكك البصرة فمررت بجدول فلم يستطع الشيخ يتخطاه، فاضطجعت له فمر على ظهري، ثم قمت فأخذت بيده ثم دفعنا إلى منزل الحسن، فطرقت الباب فخرجت إلينا جارية سداسي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يمون بن مهران أراد لقاء الحسن،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تب عمر بن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شقي ما يقاؤك إلى هذا الزمان السو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الشيخ فسمع الحسن بكاءه فخرج إليه فاعتنقا ثم دخلا، فقال مي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عيد قد أنست من قلبي غلظة فاستلن لي منه، فقرأ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سم الله الرحمن الرحيم، أفرأيت إن متعناهم سنين ثم جاءهم ما كانوا يوعدون ما أغنى عنهم ما كانوا يمت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قط الشيخ فرأيته يفحص برجله كما تفحص الشاة المذبوحة فأقام طويلاً ثم أفاق، فجاءت الجاري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تعبتم الشيخ فوموا تفرقوا، فأخذت بيد أبي فخرجت به ث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اه هذا الحسن قد كنت أحسب أنه أكبر 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كزني في صدري وكز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لقد قرأ علينا آية لو فهمتها بقلبك لأبقى لها فيك كل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خليد الحلبي، حدثنا عبد الله ابن جعفر الرقي، حدثنا أبو المليح ، عن ميمون بن مه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ب أني أعطيت درهماً في لهو وأن لي مكانه ألفاً، نخشى من فعل ذلك أن تصيبه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ن الناس من يشتري لهو الحديث ليضل عن سبيل الله      لقمان </w:t>
      </w:r>
      <w:r>
        <w:rPr>
          <w:rFonts w:cs="MS Sans Serif" w:ascii="MS Sans Serif" w:hAnsi="MS Sans Serif"/>
          <w:color w:val="auto"/>
          <w:sz w:val="17"/>
        </w:rPr>
        <w:t>6</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الآ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الثقفي، حدثنا أبو همام، حدثنا مبشر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عفر بن برقان، عن ميمون بن مه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عمر بن عبد العزيز فلما قمت من عن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ذهب هذا وضرباؤه لم يبق من الناس إلا رجا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ا عيسى بن سالم الشاشي، حدثنا أبو الملي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يمون بن مهر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خير في الدنيا إلا لرجل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تائب، ورجل يعمل في الدرج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بن أحمد، حدثنا عيسى بن سالم، حدثنا أبو الملي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يمون بن مهر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أهل القرآن أصلحوا لصلح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1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بن أحمد، حدثني يحيى بن عثما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بان، حدثنا أحمد بن عبد الله بن سابور، حدثنا أبو نعيم الحلب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مليح، عن ميمون بن مهران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ا تحسبن الله غافلاً عما يعمل الظالم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براهيم </w:t>
      </w:r>
      <w:r>
        <w:rPr>
          <w:rFonts w:cs="MS Sans Serif" w:ascii="MS Sans Serif" w:hAnsi="MS Sans Serif"/>
          <w:color w:val="auto"/>
          <w:sz w:val="17"/>
        </w:rPr>
        <w:t>4</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يد للظالمين وتعزية للمظل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بن أحمد، حدثني يحيى بن عثمان، حدثنا أبو المليح، عن ميمون بن مهران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جهنم كانت مرصاد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نبأ </w:t>
      </w:r>
      <w:r>
        <w:rPr>
          <w:rFonts w:cs="MS Sans Serif" w:ascii="MS Sans Serif" w:hAnsi="MS Sans Serif"/>
          <w:color w:val="auto"/>
          <w:sz w:val="17"/>
        </w:rPr>
        <w:t>21</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 xml:space="preserve">و    إن ربك لبالمرصا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فجر </w:t>
      </w:r>
      <w:r>
        <w:rPr>
          <w:rFonts w:cs="MS Sans Serif" w:ascii="MS Sans Serif" w:hAnsi="MS Sans Serif"/>
          <w:color w:val="auto"/>
          <w:sz w:val="17"/>
        </w:rPr>
        <w:t>14</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التمسوا لهذين الرصدين جواز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الجرجاني، حدثنا أحمد بن موسى العدوي، حدثنا إٍسماعيل بن سعيد، حدثنا كثير بن هشام، عن جعفر بن برق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يمون بن مهر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القرآن قد خلق في صدر كثير من لناس، والتمسوا ما سواه من الأحاديث، وإن فيمن يبتغ هذا العلم من يتخذه بضاعة يلتمس بها الدنيا، ومنهم من يريد أن يشار إليه، ومنهم من يريد أن يماري به وخيرهم من يتعلمه ويطيع الله عز وجل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قتيبة بن سعيد، حدثنا كثير بن هش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برق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يمون بن مهر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تبع القرآن قاده القرآن حتى يحل به في الجنة، ومن ترك القرآن لم يدعه القرآن يتبعه حتى يقذفه في 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قتيبة بن سعيد، حدثنا كثير بن هشام، 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يمون بن مهر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 يريد أن يعلم ما منزلته عند الله عز وجل، فلينظر في عمله فإنه قادم في عمله كائناً ما ك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حدثنا يحيى بن عثمان الحربي، حدثنا أبو المليح، عن ميمون بن مه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 رجل من المهاجرين إلى رجل يصلي فأخف الصلاة فعات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ذكرت ضيعة 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بر الضيعة أضع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خالد بن حيان، حدثنا جعفر بن برقان، عن ميمون بن مه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سلم للرجل الحلال حتى يجعل بينه وبين الحرام حاجزاً من الحل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معمر بن سليمان الرقي، عن فرات بن سليمان، عن ميمون بن مه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 لا تبلون نفسك ب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دخل على السلطان وإن قلت آمره بطاعة الله، ولا تدخل على امرأة وإن قلت أعلمها كتاب الله، ولا تصغين بسمعك لذي هوى، فإنك لا تدري ما يعلق بقلبك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حدثني جعفر بن محمد الرسغني، حدثنا أبو جعفر النفيلي، حدثنا عثمان بن عبد الرحمن، عن طلحة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يمون بن مه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عرف الأمير، ولا تعرف من يعرف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جعفر بن محمد، حدثنا عبد الله بن جعفر، حدثنا أبو الملي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يمون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اؤتمن على بيت المال أحب إلي من أن أؤتمن على امرأ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سعيد الرقي، حدثنا هلال بن العلاء، حدثني علي بن جميل، حدثنا أبو المليح، عن ميم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لغني عن أخ لي مكروه قط، إلا كان إسقاط المكروه عنه أحب إلي من تحقيقه عليه، فإن قال لم أقل كان قوله لم أقل أحب من ثمانية تشهد عليه، فإن قال قلت ولم يعتذر أبغضته من حيث أحب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با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لغني عن أخ لي مكروه قط، إلا أنزلته إحدى ثلاث مناز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 فوقي عرفت له قدره، وإ، كان نظيري تفضلت عليه، وإن كان دوني لم أحفل به، هذه سيرتي في نفسي فمن رغب عنها فإن أرض الله واس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أبو علي محمد بن عبد الرحمن الرقي، حدثنا أبو عمرو هلال، حدثنا عمرو بن عثمان، حدثنا سفيان بن عقبة النخعي، عن إبان بن أبي راشد القش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إذا أردت الصائفة أتيت ميمون بن مهران أودعه، فما يزيدني على كلمتين، اتق الله، ولا يغيرك طمع ولا غض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1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العباس بن أبي طالب، حدثنا عبيد بن هشام أبو نعيم الحلبي، حدثنا عطاء بن مسلم، عن أبي الملي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يمون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لماء هم ضالتي في كل بلدة وهم بغيتي ووجدت صلاح قلبي في مجالسة العلم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محمد بن عمرو الباهلي، حدثنا سفيان، عن أبي سوق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ني ميمون بن مهران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اك ال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تحية الشباب، قل ب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بو يعلى الموصلي، حدثنا هشام بن الحارث، حدثنا أبو المليح الرقي، عن حبيب بن أبي مرزو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ي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دت أن إحدى عيني ذهبت وبقيت الأخرى أتمتع بها، وأني لم آل عملاً قط،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لعمر بن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لعمر بن عبد العزيز، ولا خير في العمل لعمر ولا ل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ي أبي، حدثنا يزيد بن الحباب، حدثنا سفيان، حدثنا جعفر بن برقان، عن ميمون بن مه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رضت قولي على عملي، إلا وجدت من نفسي اعترا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بن أحمد بن حنبل، حدثني أبي ح، وحدثنا سليمان بن أحمد، حدثنا المقدام بن داود، حدثنا علي بن مع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الد بن حيان، حدثنا جعفر بن برق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ميمون بن مه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عفر، قل لي في وجهي ما أكره فإن الرجل لا ينصح أخاه حتى يقول له في وجهه ما يك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بن أحمد، حدثنا عيسى بن سالم أبو سعيد الشاشي، حدثنا أبو المليح الرقي، عن ميمون بن مه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خافضة رافع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واقعة </w:t>
      </w:r>
      <w:r>
        <w:rPr>
          <w:rFonts w:cs="MS Sans Serif" w:ascii="MS Sans Serif" w:hAnsi="MS Sans Serif"/>
          <w:color w:val="auto"/>
          <w:sz w:val="17"/>
        </w:rPr>
        <w:t>3</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 تخفض أقواماً وترفع آخ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بن أحمد، حدثني عيسى بن سالم، حدثنا أبو المليح، حدثنا بعض أصحابي، عن ميم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شيت معه فإذا على ثوب كت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لغك أنه لا يلبس الكتان إلا غني أو عز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بن أحمد، حدثني عيسى بن سالم، حدثنا أبو الملي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يمون بن مهر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من مشيت معه الرجال وهو راكب الأشعث بن قيس الكندي، ولقد أدركت السلف وهم إذا نظروا إلى رجل راكب ورجل ماش يحضر مع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تله الله جب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حمد بن جعفر، حدثنا عبيد الله بن أحمد، بلغني عن عبد الله ابن كريم بن حيان </w:t>
      </w:r>
      <w:r>
        <w:rPr>
          <w:rFonts w:cs="MS Sans Serif" w:ascii="MS Sans Serif" w:hAnsi="MS Sans Serif"/>
          <w:color w:val="auto"/>
          <w:sz w:val="17"/>
          <w:rtl w:val="true"/>
        </w:rPr>
        <w:t>-</w:t>
      </w:r>
      <w:r>
        <w:rPr>
          <w:rFonts w:ascii="MS Sans Serif" w:hAnsi="MS Sans Serif" w:cs="MS Sans Serif"/>
          <w:color w:val="auto"/>
          <w:sz w:val="17"/>
          <w:sz w:val="17"/>
          <w:rtl w:val="true"/>
        </w:rPr>
        <w:t>وقد رأ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ملي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يمون بن مه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ب أن لي ما بين باب الرها إلى حران بخمسة دراهم، وقال مي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أح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لس في بيتك وأغلق عليك بابك وانظر هل يأتيك رزق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الله لو كان له مثل يقين مريم وإبراهيم عليهما السلام وأغلق بابه وأرخي عليه ست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مي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كل إنسان منا تعاهد كسبه ولم يكسب إلا طيباً، ثم أخرج ما عليه ما احتيج إلى الأغنياء، ولا احتاج الفقراء، وقال مي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ما يوفى الصابرون أجرهم بغير حسا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زمر </w:t>
      </w:r>
      <w:r>
        <w:rPr>
          <w:rFonts w:cs="MS Sans Serif" w:ascii="MS Sans Serif" w:hAnsi="MS Sans Serif"/>
          <w:color w:val="auto"/>
          <w:sz w:val="17"/>
        </w:rPr>
        <w:t>10</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عبد الله بن محمد البغوي، حدثنا عيسى بن سالم، حدثنا أبو الملي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نا ميمون بن مهران ونحن ح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الشباب قوتكم اجعلوها في شبابكم ونشاطكم في طاعة الله، يا معشر الشيوخ حتى مت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محمد بن سياه الواعظ، حدثنا جعفر بن أحمد بن فارس، حدثنا عبد الرحمن بن عمر، حدثنا كثير بن هشام، حدثنا جعفر بن برقان، عن ميمون بن مه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أتصدق بدرهم في حياتي، أحب إلي من أن يتصدق عني بعد موتي بمائة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السندي، حدثنا جعفر بن محمد الفريابي، حدثنا أبو نعيم الحلبي، حدثنا أبو المليح الرقي، عن ميمون بن مه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 الذكر ذك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الله باللسان وأفضل من ذلك أن تذكره عند المعصية إذا أشرفت ع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الحسن بن الجهم، حدثنا الحسين بن الفرج، حدثنا كثير بن هشام، حدثنا جعفر بن برقان، عن ميمون بن مه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 المؤمن والكافر فيهن سو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مانة تؤديها إلى من ائتمنك عليه من مسلم وكافر، وبرا لوالدين، 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إن جاهداك على أن تشرك بي ما ليس لك به علم فلا تطعه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قمان </w:t>
      </w:r>
      <w:r>
        <w:rPr>
          <w:rFonts w:cs="MS Sans Serif" w:ascii="MS Sans Serif" w:hAnsi="MS Sans Serif"/>
          <w:color w:val="auto"/>
          <w:sz w:val="17"/>
        </w:rPr>
        <w:t>15</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الآية، والعهد تفي به لمن عاهدت من مسلم أو كاف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1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محمد بن القاسم بن هشام بن سعيد، حدثنا إبراهيم بن سعيد، حدثنا هلال بن العلاء، عن سفيان، عن خلف بن حوشب، عن ميمون بن مه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ا على حمر كراء، لسلمنا على آل فلان وعلى آل الش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سعيد، حدثنا هلال بن العلاء، حدثنا عبد الله بن جعفر، حدثنا أبو المليح، عن ميم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ت من لم يكن يملأ عينيه من السماء خوفاً من رب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سعيد، حدثنا هل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أيوب الرق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يمون بن مه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 الحجاج بن يوسف إلى الحسن وقد هم به، فلما دخل عليه فقام بين يد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جاج كم بينك وبين آدم من أ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ث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 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و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كس الحجاج رأسه وخرج الحس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سعيد، حدثنا محمد بن علي المري، حدثنا أبو يوسف ال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روان، عن شيخ من بني شيبان كان يسكن الجزيرة يقال له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ميمون بن مهران على سليمان بن عبد الملك أو هشام منزله فلم يسلم عليه بالأمر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لا ترى أني جهلت ولكن الوالي إنما يسلم عليه بالإمرة إذا جلس للناس في موضع الأحك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سعيد، حدثنا أحمد بن بزيغ، حدثنا يعلى بن عبيد، حدثنا هارون أبو محمد البربري أن عمر بن عبد العزيز استعمل ميمون بن مهران على الجزيرة على قضائها وعلى خراجها، فكتب إليه ميمون يستعف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فتني ما لا أطيق، أقضي بين الناس وأنا شيخ كبير ضعيف رقيق، فكتب عمر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ب من الخراج الطيب، واقض ما استبان لك، فإذا التبس عليك أمر فارفعه إلي فإن الناس لو كانوا إذ كبر عليهم أمر تركوه، ما قام دين ولا 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يحيى بن عثمان الحربي، حدثنا أبو مليح الرقي، عن ميم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عذب المملوك ولا تضرب المملوك في كل ذنب، ولكن احفظ ذاك له فإذا عصى الله عز وجل فعاقبه على معصية الله تعالى وذكره الذنوب التي أذنب بينك وبي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علي بن ثابت، حدثني جعفر، عن ميم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قل أكياس الناس، لا يبصر الرجل أمره حتى ينظر إلى الناس وإلى ما أمروا به، وإلى ما قد أكبوا عليه من الدنيا،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ؤلاء إلا أمثال الأباعر التي لا هم لها إلا ما تجعل في أجوافها، حتى إذا أبصر غفلتهم نظر إلى نفس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ي لأراني من شرهم بعيراً واح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قتيبة بن سعيد، حدثنا كثير بن هشام، حدثنا جعفر بن برق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يمون بن مهر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عبد إذا أذنب ذنباً نكت في قلبه بذلك الذنب نكتة سوداء، فإن تاب محيت من قلبه فترى قلب المؤمن مجلي مثل المرآة، ما يأتيه الشيطان من ناحية إلا أبصره، وأما الذي يتتابع في الذنوب فإنه كلما أذنب ذنباً نكت في قلبه نكتة سوداء، فلا يزال ينكت في قلبه حتى يسود قلبه، ولا يبصر الشيطان من حيث يأت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عبد الله، حدثنا محمد بن إسحاق، حدثنا قتيبة، حدثنا كثير بن هشام، حدثنا جعفر بن برق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يمون بن مهر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كون الرجل من المتقين حتى يحاسب نفسه أشد من محاسبة شريكه، حتى يعلم من أين مطعمه، ومن أين ملبسه، ومن أين مشربه، أمن حل ذلك أم من حر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عبد الله، حدثنا محمد بن إسحاق، حدثنا قتيبة، حدثنا كثير بن هشام، حدثنا جعفر بن برق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يمون بن مهر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مال ثلاث خصال، إن نجا رجل من خصلة كان قمنا أن ينجو من اثنتين، وإن نجا من اثنتين، كان قمنا أن لا ينجو من الثالثة، ينبغي للمال أن يكون أصله من طيب، فأيكم الذي يسلم كسبه فلم يدخله إلا طيباً، فإن سلم من هذه فينبغي له أن يؤدي الحقوق التي في ماله، فإن سلم من هذه فينبغي له أن يكون في نفقته ليس بمسرف ولا مقت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ميمون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ون الصوم ترك الطعام والشر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1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ا يحيى بن عثمان الحربي، حدثنا أبو المليح، عن ميمون بن مه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نال رجل من جسيمم الخير نبي ولا غيره إلا بالص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يحيى بن عثمان، حدثنا أبي المليح، عن ميمون بن مه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أتاه رجل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زال الناس بخير ما كنت في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زال الناس بخير ما اتقوا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حدثني يحيى بن عثمان، حدثنا المليح، عن ميمون بن مهران، أنه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نيا حلوة خضرة قد حفت بالشهوات والشيطان، عدو حاضر فطن، وأمر الآخرة آجل، وأمر الدنيا عا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محمد بن علي، حدثنا محمد بن سعيد الرقي، حدثنا أبو عمرو هلال، حدثنا الخضر، حدثنا بن علية، عن يونس </w:t>
      </w:r>
      <w:r>
        <w:rPr>
          <w:rFonts w:cs="MS Sans Serif" w:ascii="MS Sans Serif" w:hAnsi="MS Sans Serif"/>
          <w:color w:val="auto"/>
          <w:sz w:val="17"/>
          <w:rtl w:val="true"/>
        </w:rPr>
        <w:t>-</w:t>
      </w:r>
      <w:r>
        <w:rPr>
          <w:rFonts w:ascii="MS Sans Serif" w:hAnsi="MS Sans Serif" w:cs="MS Sans Serif"/>
          <w:color w:val="auto"/>
          <w:sz w:val="17"/>
          <w:sz w:val="17"/>
          <w:rtl w:val="true"/>
        </w:rPr>
        <w:t>ي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طاعون قبل بلاد ميمون، فكتبت إليه أسأله عن أهله، فكتب إلي بلغني كتابك تسألني عن أهلي، وأنه مات من أهلي وخاصتي سبعة عشر إنساناً، وإني أكره البلاء إذا أقبل، فإذا أدبر لم يسرني أنه لم يكن، أما أنت فعليك بكتاب الله، وأن الناس قد لهو عنه </w:t>
      </w:r>
      <w:r>
        <w:rPr>
          <w:rFonts w:cs="MS Sans Serif" w:ascii="MS Sans Serif" w:hAnsi="MS Sans Serif"/>
          <w:color w:val="auto"/>
          <w:sz w:val="17"/>
          <w:rtl w:val="true"/>
        </w:rPr>
        <w:t>-</w:t>
      </w:r>
      <w:r>
        <w:rPr>
          <w:rFonts w:ascii="MS Sans Serif" w:hAnsi="MS Sans Serif" w:cs="MS Sans Serif"/>
          <w:color w:val="auto"/>
          <w:sz w:val="17"/>
          <w:sz w:val="17"/>
          <w:rtl w:val="true"/>
        </w:rPr>
        <w:t>يعني نس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ختاروا عليه الأحاديث، أحاديث الرجال، وإياك والمراء في الد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سعيد، حدثنا أحمد بن بزيغ الرقي، حدثنا أبي بزيغ،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و بن ميمون بن مهر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أبي ونحن نطوف بالكعبة، فلقي أبي شيخ فعانقه أبي ومع الشيخ فتي نحوا مني، فقال له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رضاك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قيت خصلة يا أبا أيوب من خصال الخير إلا وقد رأيتها فيه إلا واح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حب أن يموت فأوجر فيه، ثم فارقه أب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ح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آجري، حدثنا عبد الله بن محمد العطشي، حدثنا إبراهيم بن الجنيد، حدثنا محمد بن الحسن، حدثنا منقذ بن بكر، حدثنا مسمع بن عاصم، عن هشام بن حسان، عن ميمون بن مه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اهباً دخل على عمر بن عبد العزيز، 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أخبر أنك تديم البكاء فلم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والله يا أمير المؤمنين عهدت الناس وما شيء آثر من دينهم، وما شيء اليوم آثر عندهم من دنياهم، فعلمت أن الموت اليوم خير للبر والفاج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خرج 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يا أبا أيوب الراه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محمد، حدثنا الحسن بن محمد، حدثنا أبو زرعة الرازي، حدثنا سعيد بن حفص النفيلي، حدثنا أبو المليح، عن ميم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الفاسق بمنزلة السبع، فإذا كلمت فيه فخليت سبيله، فقد خليت سبعاً عن المسلم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الحسن بن أحمد، حدثنا أبو زرعة، حدثنا عبد الجبار بن عاصم، حدثنا أبو المليح، عن ميم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سره أن يعلم ما منزلته غداً فلينظر ما عمله في الدنيا فعليه ينز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لي بن سعيد، حدثنا جعفر بن محمد الراسي، حدثنا عمرو بن عثمان، حدثنا فياض الرقي، حدثنا جعفر بن برق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ثبتت المودة فلا بأس وإن طال المك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ي أبي، حدثنا عبد الله بن ميمون الرقي، حدثنا الحسن أبو المليح، عن ميم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جد غريماً أهوهن عليك من بطنك أو ظه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بن أحمد، حدثني أبي، حدثنا عبد الله بن ميمون، حدثنا الحسن، عن حبيب بن أبي مرزو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على ميمون جبة صوف تحت ثياب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لا تخبر أح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حدثني يحيى بن عثمان، حدثنا أبو المليح، عن ميمم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ساء سراً فليتب سراً، ومن أٍساء علانية فليتب علانية، فإن الله يغفر ولا يعير، والناس يعيرون ولا يغفر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بن أحمد، حدثني أبي، حدثنا عبد الله بن ميمون، عن أبي المليح، عن ميم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ر الناس العيابون، ولا يلبس الكتان إلا غنى أو غو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1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عبد الله بن ميمون، حدثنا الحسن، عن ميم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آدم خفف عن ظهرك، فإن ظهرك لا يطيق كل الذي تحمل عليه من ظلم هذا، وأكل مال هذا، وشتم هذا، وكل هذا تحمله على ظهرك فخفف عن ظهرك، وقال مي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عمالكم قليلة فأخلصوا هذا القليل، وقال مي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تى قوم في ناديهم المنكر إلا عند هلاك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أخبرت عن نصر بن يزيد، حدثنا أبو الملي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 مي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متازوا اليوم أيها المجرم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س </w:t>
      </w:r>
      <w:r>
        <w:rPr>
          <w:rFonts w:cs="MS Sans Serif" w:ascii="MS Sans Serif" w:hAnsi="MS Sans Serif"/>
          <w:color w:val="auto"/>
          <w:sz w:val="17"/>
        </w:rPr>
        <w:t>59</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رق حتى بكى،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مع الخلائق بعتب أشد منه ق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بدر، حدثنا حماد بن مدرك، حدثنا سهل بن بكار، حدثنا أبو عوان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إبراهيم بن عبد الله، حدثنا محمد بن إسحاق، حدثنا قتيبة بن سعيد، حدثنا خال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حصين بن عبد الرحمن، عن ميم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بع لا تكلم في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وعثمان والقدر والنج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قتيبة بن سعيد، حدثنا كثير بن هشام، حدثنا جعفر بن برق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يمون بن مهر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اكم وكل هوى يسمى بغير الإ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سليمان ابن توبة، حدثنا شبابة، حدثني فرات بن السائ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ميمون بن مهران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أفضل عندك أم أبو بكر و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رتعد حتى سقطت عصاه من يد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 أظن أن أبقى إلى زمان يعدل بهما، ذرهما كانا رأسي الإسلام ورأسي الجماع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و بكر كان أول إسلاماً أم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آمن أبو بكر بالنبي صلى الله عليه وسلم زمن بحيرا الراهب حين مر به واختلف فيما بينه وبين خديجة رضي الله تعالى عنها حتى أنكحها إياه وذلك كله قبل أن يولد ع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ميمون بن مهران، عن عبد الله بن عمر بن الخطاب، وعبد الله بن العباس رضي الله تعالى عن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ملك بن الحسن المعد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الك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كم بن مر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فرات بن السائب، عن ميمون بن مهران،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هى رسول الله صلى الله عليه وسلم أن يتخلى الرجل تحت شجرة مثمرة، وأن يتخلى الرجل على ضفة نهر ج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وفاروق الخطابي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كم بن مر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فرات بن السائب، عن ميمون بن مهران،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هى رسول الله صلى الله عليه وسلم عن النميمة، ونهى عن الغيبة والاستماع إلى الغيب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ملك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كم بن مر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فرات بن السائب، عن ميمون بن مهران، عن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أراد أن يبعث رجلاً في حاجة وأبو بكر عن يمينه وعمر عن يساره، فقال له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بعث هذ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بعثهما وهما من هذا الدين بمنزلة السمع والبصر من الرأ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إسماعيل بن عبد الله، حدثنا محمد ابن كثير، حدثنا سليمان بن كثير، حدثنا فرات بن السائب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ه الأحاديث الثلاثة من مفاريد فرات بن السائب، عن ميم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كثير ابن هشام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أحمد بن علي، حدثنا محمد بن يوسف بن عيسى الطباع، حدثنا أبونعيم، حدثنا جعفر بن برقان، عن ميمون بن مهران،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ت رسول الله صلى الله عليه وسلم لأهل المدينة ذا الحليفة، ولأهل اليمن يلملم، ولأهل الشام الجحفة، ولأهل الطائف قر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صحابنا أن رسول الله صلى الله عليه وسلم وقت لأهل العراق ذات عرق</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ثابت من حديث ميمون، لم نكتبه إلا من حديث جعفر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عبد الرحمن بن عقال الحراني، حدثنا أبو جعفر النفي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معقل بن عبد الله، عن ميمون ابن مهران،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رسول الله صلى الله عليه وسلم المجو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م يوفرون سبالهم ويحلقون لحاهم    ، فكان ابن عمر يستقرض سبلته فيجزها كما نجز الش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1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عروة بن غنام، حدثنا أبو بكر بن أبي شيبة، حدثنا مروان بن معاوية، عن يزيد بن سنان، عن ميمون بن مهران،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ريد ماله فقاتل فقتل فهو شهي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شعبة، عن أبي فروة، عن ميمون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4885 </w:t>
      </w:r>
      <w:r>
        <w:rPr>
          <w:rFonts w:ascii="MS Sans Serif" w:hAnsi="MS Sans Serif" w:cs="MS Sans Serif"/>
          <w:color w:val="auto"/>
          <w:sz w:val="17"/>
          <w:sz w:val="17"/>
          <w:rtl w:val="true"/>
        </w:rPr>
        <w:t>حدثنا محمد بن علي، حدثنا محمد بن سعيد الحراني، حدثنا أبو فروة الرهاوي، حدثنا أبي، حدثنا محمد بن أيوب الرقي، عن ميمون بن مهران،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ل ما يوجد في آخر الزمان درهم من حلال، أو أخ يوثق 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لي، حدثنا محمد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فروة الرهاوي، حدثنا أبي، حدثنا محمد بن أيوب الرقي، عن ميمون بن مهران،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ر المال في آخر الزمان الممالي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تفرد بهما، عن ميمون بن مهران محمد بن أي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أحمد بن عيسى بن السكن، حدثنا أحمد بن محمد بن عمر اليماني، حدثنا عمارة بن عقبة، حدثنا فرات بن السائب، عن ميمون بن مهران،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وا فراسة المؤمن فإنه ينظر بنور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يمون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محمد، حدثنا أحمد بن عبد الرحمن السقطي، حدثنا يزيد بن هارون، حدثنا أبو المعلى الجوزي، عن ميمون بن مه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لي بن أبي طالب قال لعبد الرحمن بن غ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مين في أهل السماء، أمين في أهل الأرض</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يمون،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سليمان بن أحمد، حدثنا عيسى بن سالم، حدثنا أبو المليح الرقي، عن ميمون بن مهران    </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أنه طلق امرأته في حيضها فبلغ ذلك النبي صلى الله عليه وسلم فأمره أن يراجعها فلا يجامعها حتى تطهر، فإن طهرت فإن شاء طلق وإن شاء أمس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وفاروق الخطابي، وحبيب بن الحسن،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الكشي، حدثنا محمد بن عبد الله الأنصاري، حدثنا حبيب ابن الشهيد، عن ميمون بن مهران، عن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احتجم وهو صائم محر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ي رحمه الله تعالى، حدثنا عبدان بن أحمد، حدثنا إبراهيم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أبو عوانة، عن أبي بشر </w:t>
      </w:r>
      <w:r>
        <w:rPr>
          <w:rFonts w:cs="MS Sans Serif" w:ascii="MS Sans Serif" w:hAnsi="MS Sans Serif"/>
          <w:color w:val="auto"/>
          <w:sz w:val="17"/>
          <w:rtl w:val="true"/>
        </w:rPr>
        <w:t>-</w:t>
      </w:r>
      <w:r>
        <w:rPr>
          <w:rFonts w:ascii="MS Sans Serif" w:hAnsi="MS Sans Serif" w:cs="MS Sans Serif"/>
          <w:color w:val="auto"/>
          <w:sz w:val="17"/>
          <w:sz w:val="17"/>
          <w:rtl w:val="true"/>
        </w:rPr>
        <w:t>وقال أبو د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بي بشر وال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ميمون بن مهران،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هى رسول الله صلى الله عليه وسلم عن كل ذي ناب من السبع، وكل ذي مخلب من الطي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شعبة وسفيان بن الحسن، عن الحكم مثله، ورواه شعبة، عن عمرو بن دينار، عن ميمون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أحمد ابن يونس، حدثنا عمران بن زيد، حدثني بن تميم، عن ميمون بن مهران،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كون في أخر الزمان قوم ينبزون الرافضة يرفضون الإسلام ويلفظونه فقاتلهم فإنهم مشركو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تفرد به الحجاج، عن ميمون، ورواه يوسف بن عدي عن الحجاج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بو زيد القراطيسي، وعمرو بن أبي الطاه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بن عدي، حدثنا الحجاج بن تميم، عن ميمون بن مهران،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النبي صلى الله عليه وسلم وعنده علي 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لي سيكون في أمتي قوم ينتحلون حبنا أهل البيت لهم نبز يسمونه الرافضة فاقتلوهم فإنهم مشركو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فاروق، حدثنا شيبان بن فروخ، حدثنا محمد بن زياد، عن ميمون بن مهران،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 وهو قائ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شد الناس عذاباً يوم القيامة من شتم الأنبياء ثم أصحابي، ثم المسلم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يمون تفرد به محمد بن زي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محمد بن عبد الله رسته، حدثنا شيبان بن فروخ، حدثنا محمد بن زياد، عن ميمون بن مهران، عن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أتى بجنازة فصلى عليها وكبر أربع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برت الملائكة على آدم أربع تكبيرا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بر أبو بكر على فاطمة أربعاً، وكبر صهيب على عمر أرب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1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أحمد بن حماد بن سفيان، حدثنا عثمان بن حفص، حدثنا محمد بن زياد، حدثنا ميمون بن مهران،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عائشة رضي الله تعالى عنها</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بما فركت المني من ثوب رسول الله صلى الله عليه وسلم وهو قائم يصلي</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حمد بن السندي، حدثنا عمر بن أيوب، حدثنا أبو إبراهيم الترجمان، حدثنا محمد بن يزيد اليشكري، عن ميمون بن مهران، عن ابن عبا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ذنب وهو يضحك دخل النار وهو يبكي</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محمد بن عثمان الواسطي، حدثنا مسلم بن خالد الأيلي، حدثنا عمر بن يحيى، حدثنا محمد بن زياد، عن ميمون بن مهران، عن ابن عبا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ثنان من الناس إذا صلحا صلح الناس، وإذا فسدا فسد النا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علماء، والأمراء</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الحسين بن إسحاق التستري، حدثنا جبارة بن المغلس، حدثنا الحجاج بن تميم الجزري، عن ميمون بن مهران، عن ابن عبا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ا أدلكم على كلمة تنجيكم من الإشراك بالله، قل يا أيها الكافرون عند منامك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حمد بن عبيد الله، حدثنا عبد الله بن وهب، حدثنا اليمان بن سعيد، حدثنا خالد بن يزيد القسري، حدثنا عمرو بن ميمون بن مهران، عن أبيه، عن ابن عبا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لاثة لا يقبل الله لهم صلاة ولا تربهم الملائك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سكران حتى يفيق من سكره، والجنب حتى يغتسل ويصلي، والمتخلق بالزعفران حتى يغسل عن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يزيد بن الأصم</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نيب الأقوم، يزيد بن الأص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كثير ابن هشام، حدثنا جعفر بن برقان، حدثنا يزيد بن الأ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ت عائشة رضي الله تعالى عنها وهي مقبلة من مكة أنا وابن لطلحة بن عبيد الله وهو ابن أختها، وقد كنا وقعنا في حائط من حيطان المدينة فأصبنا منها فبلغها ذلك، فأقبلت على ابن أختها تلومه وتعذله، ثم أقبلت علي فوعظتني موعظة بليغة،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علمت أن الله تعالى ساقك حتى جعلك في بيت نبيه، ذهبت والله ميمونة، ورمى رسنك على غاربك، أما إنها كانت من أتقانا لله وأوصلنا للرح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محمد بن سهل، حدثنا عبد الله بن عمر، حدثنا كثير بن هشام، حدثنا جعفر بن برقان، حدثنا يزيد بن الأ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جلاً كان ذا بأس وكان يوفد على عمر لبأسه وكان من أهل الشام، وأن عمر فقده فسأل عنه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تابع في هذا الشراب فدعا كاتبه فقال اك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مر بن الخطاب إلى فلان، سلام عليك فإني أحمد إليك الله الذي لا إله إلا هو، غافر الذنب وقابل التوب شديد العقاب ذي الطول لا إله إلا هو إليه المصير، ثم دعا وأمن من عنده ودعوا له أن يقبل الله بقلبه وأن يتوب عليه، فلما أتت الصحيفة الرجل جعل يقرأ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افر الذنب قد وعدني الله أن يفغر لي، وقابل التوب شديد العق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حذرني الله عقابه، ذي الطول والطول الخير الكثير، لا إله إلا هو إليه المصير، فلم يزل يرددها على نفسه ثم بكى ثم نزع فاحسن النزع، فلما بلغ عمر أم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فاصنعوا إذا رأيتم أخاً لكم زل فسددوه ووفقوه وادعوا الله أن يتوب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د الله بن سهل، حدثنا عبد الله ابن عمر، حدثنا كثير بن هشام، حدثنا جعفر بن برقان، حدثنا يزيد بن الأ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جلاً في الجاهلية شرب فسكر فجعل يتناول القمر، فحلف لا يدعوه حتى ينزله، فيثب الوثبة ويخر ويكدح وجهه، فلم يزل يفعل ذلك حتى خر فنام، فلما أصبح قال لأه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م ما شأ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تحلف لتنزلن القمر فتثب فتخر فهذا الذي لقيت منه ما لقي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أيت شراباً حملني على أن أنزل القمر، لا والله لا أعود إليه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سعيد الرقي، حدثنا أبو عمر هلال، حدثنا عمرو بن عثمان، حدثنا بعض أصحابنا، عن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يزيد بن الأصم إلى الحسين بن علي حين خ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فإن أهل الكوفة قد أبوا إلا أن ينفضوك، وقل شيء نفض إلا قلق، وإني أعيذك بالله أن تكون كالمعتز بالبرق أو كالمسبق للسراب، واصبر إن وعد الله حق، ولا يستخفنك الذين لا يوقن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1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يزيد بن الأصم، عن أبي هريرة، وعبد الله بن عباس، وعائشة، وميمونة، رضوان الله تعالى عل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كثير ابن هشام، حدثنا جعفر بن برقان، حدثنا يزيد بن الأصم وغيره، عن أبي هريرة رفعه إلى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ي عند ظنه بي، وأنا معه إذا دعان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رث بن أبي أسامة، حدثنا كثير ابن هشام، حدثنا جعفر بن برقان، حدثنا يزيد بن الأصم، عن أبي هريرة يرفعه إلى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لا ينظر إلى صوركم وأموالكم، ولكن إنما ينظر إلى قلوبكم وأعمالك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لثوري، عن جعفر بن برقان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كثير ابن هشام، حدثنا جعفر بن برقان، عن يزيد بن الأصم، عن أبي هريرة يرفعه إلى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الغنى عن كثرة العرض، ولكن الغنى غنى النفس، والله ما أخشى عليكم الخطأ، ولكن أخشى عليكم العمد، وما أخشى عليكم الفقر، ولكن أخشى عليكم الغنى والتكاث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بد الله محمد بن أحمد بن علي، حدثنا الحارث بن أبي أسامة، حدثنا محمد بن كناسة 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بن خلاد، 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كثير بن هشا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برقان، عن يزيد بن الأصم،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ظهر الفتن ويكثر الهرج،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لهرج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قتل ويقبض الع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عه عمر بن الخطاب يأثره عن رسول الله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ن قبض العلم ليس بشيء ينتزع من صدور الرجال ولكنه فناء العلم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ن بن سفيان، حدثنا عبد الله ابن عمر بن أبان، حدثنا مروان بن معاوية، عن عبد الله، عن يزيد بن الأصم،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طرف صاحب الصور منذ وكل به، مستعدا ينظر نحو العرش مخافة أن يأمر قبل أن يرتد إليه طرفه، كأن عينيه كوكبان دري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يزيد، تفرد به عنه ابن أخيه عبيد الله بن عب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إبراهيم بن محمد بن الحسن، حدثنا محمد بن حفص ويحيى بن عثم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ح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برقان، عن يزيد بن الأصم،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بصر أحدكم القذاة في عين أخيه وينسى الجذع </w:t>
      </w:r>
      <w:r>
        <w:rPr>
          <w:rFonts w:cs="MS Sans Serif" w:ascii="MS Sans Serif" w:hAnsi="MS Sans Serif"/>
          <w:color w:val="auto"/>
          <w:sz w:val="17"/>
          <w:rtl w:val="true"/>
        </w:rPr>
        <w:t>-</w:t>
      </w:r>
      <w:r>
        <w:rPr>
          <w:rFonts w:ascii="MS Sans Serif" w:hAnsi="MS Sans Serif" w:cs="MS Sans Serif"/>
          <w:color w:val="auto"/>
          <w:sz w:val="17"/>
          <w:sz w:val="17"/>
          <w:rtl w:val="true"/>
        </w:rPr>
        <w:t>أو الجد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عينه معترض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يزيد، تفرد به محمد بن حمير عن جعف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أبو عمر القتات، حدثنا أبو نعيم، حدثنا سفيان الثوري، عن الأجلخ، عن يزيد بن الأصم،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اء لله وشئ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ت لله ن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اء الله وحد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علي بن مسهر عن الأحلج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يحيى الحلواني، حدثنا سعيد بن سليمان، عن أبي شهاب الخياط، عن ليث بن أبي فزارة، عن يزيد بن الأصم،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 من لم يكن فيه واحدة منهن فإن الله تعالى يغفر له ما دون ذلك لمن يشاء، من مات لا يشرك بالله شيئاً، ولم يكن ساحراً يتبع السحرة، ولم يحقد على أخ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يزيد، تفرد به أبو فزارة واسمه راشد بن كيس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عبد الله بن صالح البخاري، حدثنا ابن أبي رزمة، حدثنا علي بن الحسن بن شقيق، حدثنا أبو حمزة، عن ليث، عن أبي فزارة، عن يزيد بن الأصم، عن ابن عباس،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فوق الإزار، وجلف الخبز، وظل الحائط، وجرة الماء فضل يحاسب به </w:t>
      </w:r>
      <w:r>
        <w:rPr>
          <w:rFonts w:cs="MS Sans Serif" w:ascii="MS Sans Serif" w:hAnsi="MS Sans Serif"/>
          <w:color w:val="auto"/>
          <w:sz w:val="17"/>
          <w:rtl w:val="true"/>
        </w:rPr>
        <w:t>-</w:t>
      </w:r>
      <w:r>
        <w:rPr>
          <w:rFonts w:ascii="MS Sans Serif" w:hAnsi="MS Sans Serif" w:cs="MS Sans Serif"/>
          <w:color w:val="auto"/>
          <w:sz w:val="17"/>
          <w:sz w:val="17"/>
          <w:rtl w:val="true"/>
        </w:rPr>
        <w:t>أو يسأل عنه يوم القيام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يزيد لم نكتبه إلا من حديث أبي حمزة، عن ليث، وأبو حمزة هو السكري المروزي واسمه محمد بن ميم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الجرجاني، حدثنا عبد الله بن محمد بن شيروية، حدثنا إسحاق بن راهويه، حدثنا عبد الرزاق، حدثنا الثوري، عن الشيباني، عن يزيد، عن ابن عباس، أن رجلاً سأل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ج عن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إن لم تزده خيراً لم تزده شر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2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يزيد تفرد به الثوري، عن الشيباني وهو أبو إسحاق واسمه سليمان بن فيروز تابعي من أهل الكو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بشر بن موسى، حدثنا الحميدي، حدثنا سفيان، حدثنا أبو سليمان عبد الله بن الأصم، عن عمه يزيد بن الأصم، عن ميمونة رضي الله تعالى عنها، قالت</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رسول الله صلى الله عليه وسلم إذا سجد لو أرادت بهيمة أن تمر تحته لمرت مما يجافى</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جعفر بن برقان عن يزيد نحو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على ين عبد العزيز، حدثنا أبو نعيم، حدثنا جعفر بن برق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يزيد بن الأصم، عن ميمونة رضي الله تعالى، عنها،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النبي صلى الله عليه وسلم إذا سجد جافى حتى يرى من خلفه وصح إبطي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الشيخ رحمه الله تعا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كرنا نفراً من متقدمي طبقة الكوفيين في ذكر زهاد اليمانية وعبادهم وعدنا إلى ذكر جماعة من عباد الكوفيين ونساك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شقيق بن سلم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هم الواله الذابل، المجتهد الناحل، شقيق بن سلمة أبو و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ي يوسف بن يعقوب الصفار، حدثنا أبو بكر بن عياش ب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وائل إذا صلى في بيته ينشج نشيجاً، ولو جعلت له الدنيا على أن يفعله وأحد يراه ما فع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جرير، عن مغ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براهيم التيمي يذكر في منازل أبي وائل، وكان أبو وائل ينتفض انتفاض الط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علي بن ثابت، حدثنا سعيد بن 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أبا وائل يستمع النوح ويبك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محمد بن أحمد بن الحسن، حدثنا بشر بن موسى، حدثنا خلاد بن يحيى، حدثنا معروف بن واص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أبي وائل شقيق بن سلمة، فذكروا قرب الله من خلق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قو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آدم ادن مني شبراً أدن منك ذراعاً، ادن مني ذراعاً أدن منك باعاً، امش إلي أهرول إل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د الرحمن بن محمد بن أسلم، حدثنا هناد بن السري، حدثنا أبو معاوية، عن الأعمش، عن شق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نا في ليلة مخوفة فمررنا بأجمة فيها رجل نائم، وقد قيد لفرسه وهي ترعى عند رأسه، فأيقظناه، ف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نام في مثل هذا المك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فع رأس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ستحيى من ذي العرش أن يعلم أني أخاف شيئاً دونه، ثم وضع رأسه فن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د الرحمن بن محمد بن أسلم، حدثنا هناد، حدثنا أبو بكر بن عياش، عن عاصم بن أبي النج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طاء أبي وائل ألفين فإذا خرج أمسك ما يكفي أهله سنة، وتصدق بما سوى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ا أحمد بن حنبل، حدثنا أحمد بن محمد بن أيوب، حدثنا أبو بكر بن عياش، ع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با وائل ملتفتاً في صلاة ولا في غيرها، ولا سمعته يسب دابة قط، إلا أنه ذكر الحجاج يو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طعم الحجاج من ضريع لا يسمن ولا يغني من جوع، ثم تدارك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 ذاك أحب إلي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ستثني في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دها ذن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بو يحيى الرازي، حدثنا هناد بن السري، حدثنا عبدة، عن الزبرق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أبي وائل فجعلت أسب الحجاج وأذكر مساوئ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سبه وما يدريك لع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غفر لي فغفر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مالك، 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حمد بن أيوب، حدثنا أبو بكر بن عياش، ع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له بن مسعود إذا رأى الربيع بن خي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شر المخبتين، وإذا رأى أبا وائ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ائ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حدثنا أحمد بن محمد، حدثنا أبو بكر بن عياش، عن عاصم، عن أبي وائل، أنه كان يكره أن يقو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عتقني من النار، فإنه إنما يعتق من رجا الثواب، أو تصدق علي بالجنة، فإنه يتصدق على من يرجو الثو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2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لي بن إسحاق، حدثنا الحسين بن الحسن، حدثنا عبد الله بن المبارك، حدثنا قيس بن الربيع، ع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قيق بن سلمة يقول وهو ساج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 اغفر لي، رب اعف عني، إن تعف عني فطولاً من فضلك، وإن تعذبني غير ظالم لي ولا مسبو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يبكي حتى أسمع نحيبه من وراء المسج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الثقفي، حدثنا قتيبة بن سعيد، حدثنا جرير، عن الأعمش، عن أبي وائ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عبيد الله بن زياد بالبصرة مع مسروق، فإذا بين يديه تل من ورق ثلاثة آلاف ألف من خراج أصبه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وائل ما ظنك برجل يموت ويدع مثل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إذا كان من غل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اك شر على ش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تيت الكوفة فائتني لعلي أصيبك بمعر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جعت قلت لو أني شاورت علقمة في ذلك فأتيت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دخلت على ابن زياد، فقال لي كذا فكيف ت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تيته قبل أن تستأمرني لم أقل لك شيئاً، فأما إذا استأمرتني فإني حقيق أن أنصحك، ووالله ما يسرني أني أن لي ألفين مع ألفين فإني أكره الناس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ا أبا ش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خاف أن ينقصوا من أكثر مما نتقص م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رحمهما الله، حدثنا إبراهيم بن محمد ابن الحسن، حدثنا أحمد بن أبي برزة، حدثنا جعفر بن عون، عن المعلي بن عر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وائل وجاءه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ك استعمل على السو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جئتني بموته كان أحب إلي إن كنت لأكره أن يدخل بيتي من عمل عم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ي أبو كريب، ع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وائل يقول لجار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بركة إذا جاء يحيى </w:t>
      </w:r>
      <w:r>
        <w:rPr>
          <w:rFonts w:cs="MS Sans Serif" w:ascii="MS Sans Serif" w:hAnsi="MS Sans Serif"/>
          <w:color w:val="auto"/>
          <w:sz w:val="17"/>
          <w:rtl w:val="true"/>
        </w:rPr>
        <w:t>-</w:t>
      </w:r>
      <w:r>
        <w:rPr>
          <w:rFonts w:ascii="MS Sans Serif" w:hAnsi="MS Sans Serif" w:cs="MS Sans Serif"/>
          <w:color w:val="auto"/>
          <w:sz w:val="17"/>
          <w:sz w:val="17"/>
          <w:rtl w:val="true"/>
        </w:rPr>
        <w:t>يعني 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شيء فلا تقبليه، وإذا جاءك أصحابي بشيء فخذ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حيى ابنه قاضياً على الكناس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بن أحمد بن حنبل، حدثنا أبو عامر عبد الله بن براد، حدثنا الفضل بن الموفق، عن سفيان، عن الأعمش، عن أبي وائ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ل بيت يضعون على مائدتهم رغيفاً حلالاً لأهل بيت غرب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يحيى بن سعيد، عن أبي عوانة، عن عاصم، عن أبي و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ه خص من قصب فكان يكون فيه هو وفرسه، فإذا غزا نقضه وتصدق به، فإذا رجع أنشأ بن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بن أحمد، حدثني أبو علي الحسن بن حماد الكوفي الوراق، حدثنا هشام، عن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قيق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 كنت كتبتنا عندك أشقياء فامحنا واكتبنا سعداء، وإن كنت كتبتنا سعداء فأثبتنا، فإنك تمحو ما تشاء وتثبت وعندك أم الكت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العباس بن عبد الرحمن، حدثنا إبراهيم بن إٍسحاق الحربي، حدثنا سعيد بن سليمان، حدثنا عباد، عن حصين، عن أبي وائ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الأسود بن هلال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تني وإياك قد مضي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ئس ما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س أسجد كل يوم وليلة أربعاً وثلاثين سج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العباس، حدثنا إبراهيم بن إسحاق، حدثنا يوسف بن موسى، حدثنا جرير، عن مغيرة، عن أبي وائ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لأسود بن ه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دت لو أنك مت منذ سن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ي صاحب خيراً منك ما أبغض حياة شهر، أصلي خمسين ومائة صلاة إلى ضعفها أو قال </w:t>
      </w:r>
      <w:r>
        <w:rPr>
          <w:rFonts w:cs="MS Sans Serif" w:ascii="MS Sans Serif" w:hAnsi="MS Sans Serif"/>
          <w:color w:val="auto"/>
          <w:sz w:val="17"/>
          <w:rtl w:val="true"/>
        </w:rPr>
        <w:t>-</w:t>
      </w:r>
      <w:r>
        <w:rPr>
          <w:rFonts w:ascii="MS Sans Serif" w:hAnsi="MS Sans Serif" w:cs="MS Sans Serif"/>
          <w:color w:val="auto"/>
          <w:sz w:val="17"/>
          <w:sz w:val="17"/>
          <w:rtl w:val="true"/>
        </w:rPr>
        <w:t>إلى سبعمائة ضع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العباس، حدثنا إبراهيم الحربي، حدثنا أبو كريب، حدثنا يحيى بن آدم، حدثنا يزيد بن عبدالعزيز، عن الأعمش، عن أبي وائ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الأسود بن هلال أعود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نت أحب أن تنعى 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ي صاحباً خيراً منك، خمس صلوات في كل يوم وليلة خمسون ح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يحيى بن آدم، حدثنا أبو بكر، ع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أبي و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قوماً يقولون أن الله يدخل المؤمنين ا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مرك إن لها لحشواً غير المؤمن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بن محمد، حدثنا محمد بن أبي سهل، حدثنا أبو بكر بن أبي شيبة، حدثنا محمد بن فضيل، عن الشيباني، عن أبي وائ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ستر الله العبد يوم القيامة بيده،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رف أتع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غفرت 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2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حمد بن محمد بن أيوب، حدثني أبو بكر بن عياش، ع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و و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دري ما أشبه قراء أهل زمان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يشبه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بههم برجل أسمن غنماً، فلما أراد ذبحها وجدها غثاً لا تنقى، أو رجل عمد إلى دراهم فلوس فألقاها في زئبق ثم أخرجها فكسرها فإذا هي نح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لي بن إسحاق، حدثنا حسين المروزي، حدثنا ابن المبارك، حدثنا معمر، عن سليمان الأعمش، عن شقيق بن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قراء أهل الزمان كمثل غنم ضوائن ذات صوف، فغبط شاة منها فإذا هي لا تنقى ثم غبط أخرى فإذا هي ك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 لك سائر الي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بن أحمد، حدثني أبو معمر، حدثنا أبو أسامة، عن مالك بن مغول، عن أبي حص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و و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يكون لي ولد يقاتل في سبيل الله أحب لي من مائة أل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بدر، حدثنا حماد بن مدرك، حدثنا إبراهيم بن بشار الرمادي، حدثنا سفيان بن عيينة، عن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و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ليمان نعم الرب ربنا لو أطعناه ما عصا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صمد بن أحمد بن عبد الصمد، حدثنا عبد الله بن محمد ابن العباس، حدثنا سهل بن عثمان، حدثنا أبو معاوية، وأبو خال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عمش، عن شق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على عبد الله بمصحف مزين بالذه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حسن ما زين به المصحف تلاوته بالح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بن أحمد بن حنب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أحمد، حدثنا سفيان، عن منصور، عن أبي وائل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بتغوا إليه الوسيل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مائدة </w:t>
      </w:r>
      <w:r>
        <w:rPr>
          <w:rFonts w:cs="MS Sans Serif" w:ascii="MS Sans Serif" w:hAnsi="MS Sans Serif"/>
          <w:color w:val="auto"/>
          <w:sz w:val="17"/>
        </w:rPr>
        <w:t>35</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ربة في الأعم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محمد بن جعفر، عن شعبة، عن أبي معشر،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قرية إلا وفيها من يدفع عن أهلها به، وإني لأرجو أن يكون أبو وائل م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حدثني أبي، حدثنا يحيى بن آدم، حدثنا أبو بكر، ع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با وائل يلتفت في صلاة ولا في غيرها قط، ولا قائل لأحد كيف أمسيت وكيف أصبح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ند أبو وائل عن علية الصحابة وجماهيرهم رضي الله تعالى عنهم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بن أبي طالب كرم الله وجهه، وعبد الله بن مسعود، وأبو موسى، وحذيفة، وخباب ابن الأرت، وأبو مسعود، وأسامة بن زيد، وسلمان، وأبو الدرداء، والبراء، وسهل بن حنيف، وكعب بن عجرة، وأبو هريرة، وعبد الله بن عباس، وجرير البجلي، وقيس بن أبي غرزة، وعائشة، وأم سلمة رضي الله تعالى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ن كبار التاب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مسروق بن الأجدع، وسلمان بن ربيعة، وعلقمة بن قيس، عمرو بن شرحب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كثر حديثه عن الأعمش، ومنصور، وحماد بن أبي سليمان، وعاصم بن بهدلة، ومغيرة بن مقسم، وحبيب بن أبي ثابت، وزيد بن الحارث، وحصين بن عبد الرحمن، وسلمة بن كهيل، والحكم بن عتيبة، وعبدة بن أبي لبابة، وعمرو بن مرة، وواصل الأحدب، والعلاء بن خالد، ومسلم بن البطين، ومعلى بن عرفان، ومحمد بن سوقة في آخ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لي بن أحمد المصيصي، حدثنا أحمد بن خليد الح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نعيم، حدثنا الأعمش، عن شقيق أبي وائ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بن مس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إذا صلينا خلف النبي صلى الله عليه وسلم قلنا السلام على الله دون عباده، السلام على جبريل وميكائيل، السلام على فلان، 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قولوا هكذا ولكن قولوا التحيات لله والصلوات والطيبات، السلام عليك أيها النبي ورحمة الله وبركاته، السلام علينا وعلى عباد الله الصالحين، فإنكم إذا قلتم ذلك أصابت كل عبد صالح لله في السماء والأرض، أشهد أن لا إله إلا الله وأن محمداً عبده وسو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عن الأعمش الأئمة والناس، ورواه محل بن محرز الضبي عن شقي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عبد الله بن موسى، حدثنا محل، عن شقيق، عن عبد الله نحوه، ورواه عن أبي وائل غير من ذكر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ماد بن أبي سليمان، ومنصور بن المغيرة، والحكم بن عتيبة، وعاصم بن بهدلة، ومغيرة، وحصين، وأبو هاشم، وفضيل بن عمرو، وسعيد بن مسروق، وواصل الأحدب، وحبيب بن حسان، وأبو سعد الب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2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اه عن عبد الله بن مسعود غير شق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ريدة السلمي، وأبو الأحوص، وعلقمة، ومسروق، والأسود، وأبو معمر، وزيد بن وهب، وعبيدة السلماني، وعمير بن سعد، وعبد الرحمن بن أبي ليلي، وأبو عبد الرحمن السلمي، وأبو عبيدة، وأبو الكنود، وأبو فزا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عبد الله بن موسى، حدثنا الأعمش، عن شقيق أبي وائل،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نتم ثلاثة فلا يتناجى اثنان دون الثالث فإن ذلك يحزن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لثوري، وشعبة، وقيس بن الربيع، والناس عن الأعمش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إسحاق بن حمزة، وسليمان بن أحمد، ومحمد بن عبد الله الكاتب،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الحضرمي، حدثنا عون بن سلام، حدثنا أبو بكر النهشلي، عن الأعمش، عن أبي وائل شقيق ابن سلمة، عن عبد الله بن مس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ارتقى الصفا فأخذ بلسا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لسان قل خيراً تغنم، واسكت عن الشر تسلم من قبل أن تند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ثر خطايا ابن آدم من لسان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غريب من حديث الأعمش، تفرد به أبو بكر النهشلي واسمه </w:t>
      </w:r>
      <w:r>
        <w:rPr>
          <w:rFonts w:cs="MS Sans Serif" w:ascii="MS Sans Serif" w:hAnsi="MS Sans Serif"/>
          <w:color w:val="auto"/>
          <w:sz w:val="17"/>
          <w:rtl w:val="true"/>
        </w:rPr>
        <w:t>-</w:t>
      </w:r>
      <w:r>
        <w:rPr>
          <w:rFonts w:ascii="MS Sans Serif" w:hAnsi="MS Sans Serif" w:cs="MS Sans Serif"/>
          <w:color w:val="auto"/>
          <w:sz w:val="17"/>
          <w:sz w:val="17"/>
          <w:rtl w:val="true"/>
        </w:rPr>
        <w:t>عبد الله بن قطاف كو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وسليمان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ابن أحمد بن حنبل، حدثنا أحمد بن محمد بن أيوب، حدثنا أبو بكر بن عياش، عن الأعمش، عن أبي وائل،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رد الله به خيراً يفقهه في الدين ويلهمه رشد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أعمش، تفرد به عنه أبو بكر بن عياش، واختلف في اسمه،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ه كنيته،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ه شع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إسحاق بن حمزة، حدثني أبو بكر محمد بن جعفر الصابوني الرافقي، أخبرني محمد بن هارون بن محمد بن بكا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سليمان القش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السما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أعمش، عن أبي وائل،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عبد يخطو خطوة إلا سئل عنها، وما أراد ب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أعمش، تفرد بن ابن السماك واسمه محمد، وهو الواعظ الكو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براهيم بن علي الكندي البغدادي بمكة، حدثنا الحسن ابن علي بن الوليد الفسوي، حدثنا سعيد بن سليمان، حدثنا مسهر بن عبد الملك ابن سلع، عن الأعمش، عن أبي وائل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ذكر أصحابي فأمسكوا، وإذا ذكر النجوم فأمسكوا، وإذا ذكر القدر فأمسكو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أعمش تفرد به عنه مسه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إسحاق بن حمزة، حدثنا محمد بن سليما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حميد، حدثنا عبدان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شام بن عمار، حدثنا الربيع ابن بدر، عن الأعمش، عن أبي وائل، عن عبد الله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رآن شافع مشفع، وما حل مصدق، من جعله أمامه قاده إلى الجنة، ومن جعله خلفه ساقه إلى ال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أعمش تفرد به عنه الربي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حميد، حدثنا إبراهيم بن محمد بن سعيد الدستوائي، حدثنا إبراهيم بن حماد الأزدي، حدثنا عبد الرحمن بن حماد الب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عمش، عن أبي وائل،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جافوا عن ذنب السخي، فإن الله تعالى آخذ بيده كلما عث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أعمش،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محمد بن عمر بن سلم، حدثنا عمر بن أيوب بن مالك </w:t>
      </w:r>
      <w:r>
        <w:rPr>
          <w:rFonts w:cs="MS Sans Serif" w:ascii="MS Sans Serif" w:hAnsi="MS Sans Serif"/>
          <w:color w:val="auto"/>
          <w:sz w:val="17"/>
          <w:rtl w:val="true"/>
        </w:rPr>
        <w:t>-</w:t>
      </w:r>
      <w:r>
        <w:rPr>
          <w:rFonts w:ascii="MS Sans Serif" w:hAnsi="MS Sans Serif" w:cs="MS Sans Serif"/>
          <w:color w:val="auto"/>
          <w:sz w:val="17"/>
          <w:sz w:val="17"/>
          <w:rtl w:val="true"/>
        </w:rPr>
        <w:t>وما سمعته إلا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حماد الضبي، حدثنا أبو معاوية، عن الأعمش، عن أبي وائل،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شبر من الجنة خير من الدنيا وما في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أعمش، لم نكتبه إلا عن هذا الشيخ</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بن موسى الحافظ، حدثنا أبو حفص أحمد بن محمد بن عمر بن حفص الأوصابي، حدثنا أبي، حدثنا ابن حمير، حدثنا الثوري، حدثنا الأعمش، عن شقيق،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يوفيهم أجورهم ويزيدهم من فض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اطر </w:t>
      </w:r>
      <w:r>
        <w:rPr>
          <w:rFonts w:cs="MS Sans Serif" w:ascii="MS Sans Serif" w:hAnsi="MS Sans Serif"/>
          <w:color w:val="auto"/>
          <w:sz w:val="17"/>
        </w:rPr>
        <w:t>30</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ورهم يدخلهم الجنة، ويزيدهم من فضله الشفاعة لمن وجبت له النار ممن صنع إليهم المعروف في الدني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2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أعمش، عزيز عجيب من حديث الثوري، تفرد به إسماعيل ابن عبيد الله الكندي، عن الأعمش، وعن إسماعيل بقية بن الوليد، وحديث الثوري لم نكتبه إلا عن هذا الشيخ</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حميد، حدثنا عبد الله بن صالح البخاري، حدثنا الحسن بن علي الحلواني، حدثنا عون بن عمارة، حدثنا بشير مولى بني هاشم، عن سليمان الأعمش، عن أبي وائل، عن عبد الله بن مسعود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النبي صلى الله عليه وسلم فأقبل راكب حتى أناخ بالنبي صلى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إني أتيتك من مسيرة تسع، أنضيت راحلتي، وأسهرت ليلي، وأظمأت نهاري، لأسألك عن خصلتين أسهرتاني، فقال له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س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زيد الخ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ل أنت زيد الخير، فسل فرب معضلة قد سئل عن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الك عن علامة الله فيمن يريد وعلامته فيمن لا يريد، فقال له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صبح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حت أحب الخير وأهله ومن يعمل به، وإن عملت به أيقنت بثوابه، وإن فاتني منه شيء حننت إليه، 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علامة الله فيمن يريد، وعلامته فيمن لا يريد ولو أرادك بالأخرى هيأك لها، ثم لا يبالي في أي واد هلك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أعمش، تفرد به عنه بشير وعنه عون بن عما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قاسم إبراهيم بن أبي الحصين، حدثنا الحسن بن الطيب، حدثنا محمد بن صدران، حدثنا بزيغ أبو الخليل، عن الأعمش، عن شقيق، عن ا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يأتي على الناس زمان يقعدون في المساجد حلقاً حلقاً، إنما همتهم الدنيا فلا تجالسوهم، فإنه ليس لله فيهم حاج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أعمش، تفرد به ابن صدران عن بزيغ، وبزيغ هو الخصاف البصري، واهي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ي بن عبد العزيز، حدثنا أبو حفص عمر بن يزيد الرفا البصري، حدثنا شعبة، عن عمرو بن مرة، عن شقيق بن سلمة،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ال أقوام يشرفون المترفين، ويستخفون بالعابدين، ويعملون بالقرآن ما وافق أهواءهم وما خالف أهواءهم تركوه، فعند ذلك يؤمنون ببعض الكتاب ويكفرون ببعض، يسعون فيما بدرك بغير السعي من القدر والمقدور والأجل المكتوب والرزق المقسوم، ولا يسعون فيما لا يدرك إلا بالسعي من الجزاء الموفور والسعي المشكور والتجارة التي لا تبو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مرو، وشعبة، تفرد به عنه عمر بن يزيد الر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بن عنام، حدثنا أبو بكر ابن أبي شيب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خالد الأح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و بن قيس، عن عاصم، عن شقيق، عن عبد الله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ابعوا بين الحج والعمرة فإنهما ينفيان الفقر والذنوب كما ينفي الكير خبث الحديد من الذهب والفضة، وليس للحجة المبرورة ثواب دون الج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تفرد به عاصم، تفرد به عنه عمرو بن قيس الملائ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قاسم بن أبي حصين، وأبو بكر الطلحي، وسليمان بن أحمد،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الحض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حكيم الأز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ريك، عن جامع بن أبي راشد، عن أبي وائل، عن عبد الله بن مسعود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يعلمنا هذا الك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صلح ذات بيننا، وألف بين قلوبنا، واهدنا سبل السلام، ونجنا من الظلمات إلى النور، وجنبنا الفواحش ما ظهر منها وما بطن، اللهم بارك لنا في أسماعنا وأبصارنا وقلوبنا وأزواجنا وذرياتنا وتب علينا إنك أنت التواب الرحيم، واجعلنا شاكرين لنعمتك مثنين بها قائليها وأتمها علين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جامع، تفرد به على بن شر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محمد بن هارون بن مجمع، حدثنا غالب بن جبريل السمرقندي، حدثنا أحمد بن أبي عبد الله إمام مسجد سمرقند، عن أبي حمزة السكري، عن الأعمش، عن أبي وائل، عن علي بن أبي طالب كرم الله وجه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رواح جنود مجندة فما تعارف منها ائتلف، وما تناكر منها اختلف</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أعمش، لم نكتبه إلا بهذا الإسن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2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الأعمش سمع أبا وائل شقيقاً، عن حذيف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جعفر بن الهي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م نحمد الصائغ،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ذيفة</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ن النبي صلى الله عليه وسلم أتى سباطة قوم فبال قائماً </w:t>
      </w:r>
      <w:r>
        <w:rPr>
          <w:rFonts w:cs="MS Sans Serif" w:ascii="MS Sans Serif" w:hAnsi="MS Sans Serif"/>
          <w:color w:val="0000FF"/>
          <w:sz w:val="17"/>
          <w:rtl w:val="true"/>
        </w:rPr>
        <w:t>-</w:t>
      </w:r>
      <w:r>
        <w:rPr>
          <w:rFonts w:ascii="MS Sans Serif" w:hAnsi="MS Sans Serif" w:cs="MS Sans Serif"/>
          <w:color w:val="0000FF"/>
          <w:sz w:val="17"/>
          <w:sz w:val="17"/>
          <w:rtl w:val="true"/>
        </w:rPr>
        <w:t>زاد الأعم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تنحى فأتى بماء فتوضأ ومسح على خفي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الناس عن الأعمش، ورواه عن أبي وائل منصور، وعاصم، وحصين في آخر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فضل بن أحمد الأصبها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إسماعيل بن عمرو البج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سلام بن حرب، عن الأعمش، عن أبي وائل، عن حذيفة رضي الله تعالى ع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كاء المؤمن في قلبه، وبكاء المنافق من هامت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الأعمش، لم نكتبه إلا من هذا الوج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المظف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حمد بن سعيد الدمشق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هشام بن عمار، حدثنا مسلمة بن علي، عن الأعمش، عن شقيق، عن حذيفة رضي الله تعالى ع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ياكم والزنا فإن فيه ست خصال، ثلاثاً في الدنيا وثلاثاً في الآخرة، فأما اللواتي في الدنيا فإنه يذهب بالبهاء ويورث الفقر وينقص الرز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ما اللواتي في الآخرة فإنه يورث سخط الرب وسوء الحساب والخلود في النا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الأعمش، تفرد به مسلمة، وهو ضعيف الحديث</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حمد بن جعفر النسائي، وأبو سعيد عبد الرحمن بن محمد بن حسكا القاضي النيسابو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عبدة القاضي البغدادي، حدثنا إبراهيم بن سعيد الجوهري، حدثنا قيس، عن الأعمش ، عن أبي وائل، عن حذيفة رضي الله تعالى ع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ل لمن لا يعلم، وويل لمن علم ثم لا يعمل</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الأعمش، لم نكتبه إلا من هذا الوجه، وقيس هو ابن الربيع وأبو أحمد هو الزبير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عمر بن سلم، حدثنا محمد بن جعفر بن حبيب، حدثنا أبو نعيم، حدثنا سفيان الثوري، عن الأعمش، عن أبي وائ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ت مع عبد الله وأبي موسى الأشعري، ف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إن بين يدي الساعة أياماً ينزل فيها الجهل ويرفع فيها العلم ويكثر فيها الهرج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والهرج القت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حيح ثابت من حديث الأعمش، رواه غير واح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عمر بن سلم، وسليمان بن أحمد،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جعفر، حدثنا أبو نعيم، حدثنا سفيان، عن الأعمش، عن أبي وائل، عن أبي موسى رضي الله تعالى ع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مرء مع من أحب</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أبو معاوية ومحمد بن عبيد وغيرهما، عن الأعمش</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حمد بن محمد بن عيسى، حدثنا عبد الله بن أبي داود، وأحمد ابن عمير،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ؤمل بن أهاب، حدثنا أبو داو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شعبة، عن الأعمش، عن أبي وائل، عن أبي موسى رضي الله تعالى ع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هذا الدرهم والدينار أهلكا من كان قبلكم ولا أراهما إلا وهما مهلكاك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شعبة عن الأعمش، لا أعلم رواه عن شعبة إلا أبو داود ويحيى ابن سعيد، وحديث أبي داود تفرد به عنه مؤمل، وحديث يحيى بن عبد الله بن هاشم الطوس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طاهر محمد بن الفضل بن محمد بن إسحاق بن خزيمة، حدثنا جدي، حدثنا أبو غسان مالك بن خليل الأزدي، حدثنا ابن أبي عدي، عن شعبة، عن حبيب، عن أبي وائل، عن أسامة بن زيد رضي الله تعالى عنه، أن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جاء بالأمير يوم القيامة فيلقى في النار فيطحن فيها كما يطحن الحمار بطاحونته، في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م تكن تأمر بالمعروف وتنهي عن المنك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ى ولكن لم أكن أفع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شعبة عن حبيب، مشهور من حديث الأعمش وغيره عن شقي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cs="MS Sans Serif" w:ascii="MS Sans Serif" w:hAnsi="MS Sans Serif"/>
          <w:color w:val="9224FF"/>
          <w:sz w:val="17"/>
        </w:rPr>
        <w:t>?</w:t>
      </w:r>
      <w:r>
        <w:rPr>
          <w:rFonts w:ascii="MS Sans Serif" w:hAnsi="MS Sans Serif" w:cs="MS Sans Serif"/>
          <w:color w:val="9224FF"/>
          <w:sz w:val="17"/>
          <w:sz w:val="17"/>
          <w:rtl w:val="true"/>
        </w:rPr>
        <w:t>خيثمة بن عبد الرحم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طعم للإخوان، والمكرم للخلان، خيثمة بن عبد الرحم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بالنعم واثقاً، للقائه تائق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والانتفاء من الأعراض، للابتغاء من الأعوا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بو جعفر بن ماهان الرازي، حدثنا سفيان بن وكيع، حدثنا حفص بن غياث، عن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ث خيثمة بن عبد الرحمن مائتي ألف درهم أنفقها على الفقراء والقفه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2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أبو هم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يسى بن يونس، حدثنا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خيثمة يصنع الخبيص والطعام الطيب ثم يدعو إبراهيم </w:t>
      </w:r>
      <w:r>
        <w:rPr>
          <w:rFonts w:cs="MS Sans Serif" w:ascii="MS Sans Serif" w:hAnsi="MS Sans Serif"/>
          <w:color w:val="auto"/>
          <w:sz w:val="17"/>
          <w:rtl w:val="true"/>
        </w:rPr>
        <w:t>-</w:t>
      </w:r>
      <w:r>
        <w:rPr>
          <w:rFonts w:ascii="MS Sans Serif" w:hAnsi="MS Sans Serif" w:cs="MS Sans Serif"/>
          <w:color w:val="auto"/>
          <w:sz w:val="17"/>
          <w:sz w:val="17"/>
          <w:rtl w:val="true"/>
        </w:rPr>
        <w:t>يعني النخ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دعونا معه،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وا ما أشتهيه ما أصنع إلا من أجل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الفضل بن سه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نع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س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خيثمة سلة فيها خبيص تحت السرير، إذا جاء القراء وأصحابه أخرجها إل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شبل، حدثنا أبو بكر بن أبي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خالد الأحمر، عن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إذا دخلنا على خيثمة جاء بالسلة من تحت السري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وا فوالله ما أشتهيه وما أصنعه إلا ل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أحمد بن محمد، وعبيد الله بن إسحاق، حدثنا إسحاق ابن إبراهيم، حدثنا أبو كريب، حدثنا أبو أسامة، عن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ما دخلنا على خيثمة فيخرج السلة من تحت السرير فيها الخبيص والفالوذج،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شتهيه كلوا أما إني ما جعلته إلا لكم، وكان يصر الدراهم وكان موسراً فإذا رأى الرجل من أصحابه منخرق القميص أو الرداء أو به خلة تحينه، فإذا خرج من الباب خرج هو من باب آخر حتى يلقاه فيعطيه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ر قميصاً، اشتر رداءً، اشتر حاجة ك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بن إسحاق، حدثنا قتيبة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رير، عن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على أبراهيم ثياباً بيضاء، فسألته عن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سانيها خيث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ي العباس بن محمد، حدثنا سعيد بن محمد، حدثنا حفص، عن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خيثمة يجئ إلى المسجد ومعه صرار في خرقه، فيجلس مع أصحابه فإذا رأى أحداً من أصحابه قد تخرق قميصه أو رداؤه فقام الرجل فخرج من المسجد اتبعه من باب آخر يعارض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خذ هذه الصرة فاشتر بها رداء، اشتر بها قميص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حدثنا معمر، حدثنا عبد الله بن المبارك، حدثنا سفيان، عن العلاء بن المس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خيثمة يحمل صراراً وكان موسراً فيجلس في المسجد فإذا رأى رجلاً من أصحابه في ثيابه </w:t>
      </w:r>
      <w:r>
        <w:rPr>
          <w:rFonts w:cs="MS Sans Serif" w:ascii="MS Sans Serif" w:hAnsi="MS Sans Serif"/>
          <w:color w:val="auto"/>
          <w:sz w:val="17"/>
          <w:rtl w:val="true"/>
        </w:rPr>
        <w:t>-</w:t>
      </w:r>
      <w:r>
        <w:rPr>
          <w:rFonts w:ascii="MS Sans Serif" w:hAnsi="MS Sans Serif" w:cs="MS Sans Serif"/>
          <w:color w:val="auto"/>
          <w:sz w:val="17"/>
          <w:sz w:val="17"/>
          <w:rtl w:val="true"/>
        </w:rPr>
        <w:t>يعني خرقاً أو ر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ترض له فأعطاه ص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همام، حدثنا عيسى بن يونس، حدثنا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فست امرأة المسيب بن رافع فاشترى لها خيثمة خادماً بستمائ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القاضي أبو أحمد محمد بن أحمد في كت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سماعيل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حم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رير، عن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خيثمة يجري على المسيب بن رافع في كل شهر خمسين درهماً واشترى له خاد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إسحاق الحربي، حدثنا أبو بكر بن أبي شيبة، حدثنا ابن نمير، حدثنا مالك بن مغول، عن طلحة، عن خيث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علم مكان رجل يتمنى الموت في سنته مرتين، فرأيت أنه يعني 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رحمه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عبد الجبار ابن العلاء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حدثنا محمد بن الصباح،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عن مالك، عن طلح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خيث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علم رجلاً يتمنى أن يموت في السنة مرتين، فظننا أنه يعني 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عثمان بن أبي شيبة، حدثنا يحيى بن يمان، حدثنا سفيانن عن سلمة بن كه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 خيثمة محارب بن دثا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حبك ل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حبه، قال خيث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بك لنقص كب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محمد بن الصباح، حدثنا سفيان، عن مالك، عن طلح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خيث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عجبهم أن يموت الرجل عند خير يعم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ما حج، وإما عمرة، وإما غزوة، وإما صيام رمض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2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خلاد بن مسلم، حدثنا سعيد بن خثيم، عن محمد بن خالد الض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كن يدري كيف يقرأ خيثمة القرآن حتى مرض، فجاءته امرأته فجلست بين يديه فبكت،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بك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وت لابد منه، فقالت له المرأ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جال بعدك على حر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 خيث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ل هذا أردت منك، إنما كنت أخاف رجلاً واحداً وهو أخي محمد بن عبد الرحمن، وهو رجل فاسق يتناول الشراب فكرهت أن يشرب في بيتي بعد إذ القرآن يتلى فيه في كل ثلا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ا محمد بن عبيد المحار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خثيم، عن محمد بن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خيثمة كان يختم القرآن في ثلا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باس بن أبي طا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عمرو الأشعث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فص، عن الأعمش، عن خيث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ما قالت امرأته يا جارية أسلمي ذلك الدلو، فيقول خيث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تعطون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انقاً ونصفاً أو دانقين،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ا أرقعه فيرقعه،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وا ما أردتم أن تعطوا عليه أعطوه بعض من يأتيكم من المساك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محمد بن أحمد بن إبراهيم في كتابه، حدثنا إسماعيل بن عبد الله الضبي، حدثنا محمد بن حم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جرير، عن الأعمش </w:t>
      </w:r>
      <w:r>
        <w:rPr>
          <w:rFonts w:cs="MS Sans Serif" w:ascii="MS Sans Serif" w:hAnsi="MS Sans Serif"/>
          <w:color w:val="auto"/>
          <w:sz w:val="17"/>
          <w:rtl w:val="true"/>
        </w:rPr>
        <w:t>-</w:t>
      </w:r>
      <w:r>
        <w:rPr>
          <w:rFonts w:ascii="MS Sans Serif" w:hAnsi="MS Sans Serif" w:cs="MS Sans Serif"/>
          <w:color w:val="auto"/>
          <w:sz w:val="17"/>
          <w:sz w:val="17"/>
          <w:rtl w:val="true"/>
        </w:rPr>
        <w:t>أو العلاء بن المس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رق دلو لخيثمة فبعث به إلى الخراز فسأله صاعا من تمر، فخرزه خيثمة بيده وتصدق بالصا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أبي سهل، حدثنا عبد الله ابن عمر بن إبراهيم العبسي، حدثنا أبو خالد الأحمر، عن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ني خيثمة، فلما جئت إذا أصحاب العمائم والمطارف على الخيل فحرقت نفسي فرجعت، فلقيني بعد ذلك، فقال مالك لم تجئ</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 ولكن قد رأيت أصحاب العمائم والمطارف على الخيل فحرقت نف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ت والله أحب إلي منهم، فكنا إذا دخلنا عليه، قال بالسلة من تحت السر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وا، والله ما أشتهيه وما أصنعه إلا ل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ا عثمان بن أبي شيبة، حدثنا معاوية بن هشام، عن سفيان، عن رجل، عن خيث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أوصى أن يدفن في مقبرة فقراء قو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عبيد الله ابن سعيد اليشك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عيسى الرملي، حدثنا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خيثم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حب مؤمن منافقاً ق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شبل، حدثنا أبو بكر بن أبي شيبة، حدثنا عبدة بن سليمان، عن الأعمش، عن خيث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رأون أنتم في القرآن، يا أيها الذين آمنوا، إن موضعه في التور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يها المساك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أبي سهل، حدثنا عبد الله ابن محمد العبسي، حدثنا أبو معا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عمش، عن خيث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قوم يؤذو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ؤلاء يؤذونني ولا والله ما طلبني أحد منهم بحاجة إلا قضيتها، ولا أدخل على أحد منهم أذى فقابلته به ولأنا أبغض فيهم من الكلب الأسود، ولم يروا ذلك إلا أنه والله لا يحب منافق مؤمناً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حمد بن علي الخزاعي، حدثنا القعنبي، حدثنا فضل بن عياض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ح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يحيى الرازي، حدثنا هناد بن الس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زبي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علاء بن المسيب، عن خيث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توب في التور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بن آدم تفرغ لعبادتي وقال فضيل </w:t>
      </w:r>
      <w:r>
        <w:rPr>
          <w:rFonts w:cs="MS Sans Serif" w:ascii="MS Sans Serif" w:hAnsi="MS Sans Serif"/>
          <w:color w:val="auto"/>
          <w:sz w:val="17"/>
          <w:rtl w:val="true"/>
        </w:rPr>
        <w:t>-</w:t>
      </w:r>
      <w:r>
        <w:rPr>
          <w:rFonts w:ascii="MS Sans Serif" w:hAnsi="MS Sans Serif" w:cs="MS Sans Serif"/>
          <w:color w:val="auto"/>
          <w:sz w:val="17"/>
          <w:sz w:val="17"/>
          <w:rtl w:val="true"/>
        </w:rPr>
        <w:t>أقبل على عبادتي أملأ قلبك غنى وأسد فقرك، وإلا ت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لأ قلبك شغلاً ولا أسد فق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لي بن إسحاق، حدثنا حسين المروزي، حدثنا معا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عمش، عن خيث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يقولون إن الشيطان يقول كيف يغلبني ابن آدم، إذا رضي كنت في قلبه، وأذا غضب طرت حتى أكون في رأ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أبي سه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العبسي، حدثنا أبو معاوية، عن الأعمش، عن خيث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 أن الشيطان ما غلبني على ابن آدم قلن يغلبني على ثلاث؛ أن يأخذ مالاً من غير حقه، وأن يمنعه من حقه، وأن يضعه في غير ح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2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حدثنا أبو محمد بن أبي حاتم، حدثنا أحمد ابن سنان، حدثنا أبو أحمد الزبيري، حدثنا إسرائيل، عن أبي حصين، عن خيث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يسى بن مريم ويحيى بن زكريا عليهما السلام ابني خالة، وكان عيسى عليه السلام يلبس الصوف وكان يحيى عليه السلام يلبس الوبر، ولم يكن لواحد منهما دينار ولا درهم ولاعبد ولا أمة ولا ما يأويان إليه أينما جنهما الليل أويا، فلما أرادا أن يتفرقا، قال له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غض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ستطيع إلا أن أعض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تقتن ما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هذه فعس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لي بن إسحاق، حدثنا الحسين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مب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الك بن مغول، عن طلح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خيثم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ليطرد الشيطان بالرجل عن الأد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شبل، حدثنا أبو بكر بن أبي شيبة، حدثنا أبو أسامة، عن مسعر، عن عبد الملك بن ميسرة، عن خيث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وبى للمؤمن كيف يحفظ في ذريته من بع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جبار بن العلاء، حدثنا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الك، عن طلحة بن مصرف، عن خيثمة،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يسمن في الجدب والخصب، وأي شيء يهزل في الخصب والجد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لذي يسمن في الجدب والخصب فهو المؤمن إن أعطي شكر وإن ابتلي صبر، والذي يهزل في الخصب والجدب فهو الكافر إن أعطي لم يشكر وإن ابتلي لم يصبر، وشيء هو أحلى من العسل ولا ينقطع وهي الألفة التي جعلها الله بين المؤمن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شبل، حدثنا أبو بكر بن أبي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اوية، عن الأعمش، عن خيث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ول الملائ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عبدك المؤمن تزوي عنه الدنيا وتعرضه للب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 للملائ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شفوا لهم عن ثوابه فإذا رأوا ثواب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رب لا يضره ما أصابه في الدن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ك الكافر تزوي عنه البلاء وتبسط له الدن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 للملائ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شفوا لهم عن عق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رأوا عقاب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لا ينفعه ما أصابه من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حدثنا أبو معا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عمش، عن خيث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ليمان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العيش قد جربناه لينه وشديده فوجدنا يكفي منه أدن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حدثني أبي، حدثنا ابن نمير، حدثنا الأعمش، عن خيثمة، وعن حمزة، عن شهر بن حوش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ملك الموت على سليمان عليهما السلام فجعل ينظر إلى رجل من جلسائه يديم إليه النظر، فلما خرج 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لك الموت عليه ال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رأيته ينظر إلي كأنه يريد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يد أن تحملني على الريح فتلقيني بالهن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بالريح فحمله عليها فألقته بالهند ثم أتى ملك الموت سليمان عليه السل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كنت تديم النظر إلى الرجل من جلسائ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عجب منه، إني أمرت أن اقبض روحه بالهند وهو عند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بن أحمد بن حنبل، حدثني أبي، حدثنا ابن نمير، حدثنا الأعمش، عن خيث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ملك الموت سليمان عليهما السلام وكان له صديقاً، فقال له سليمان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تأتي أهل البيت فتقبضهم جميعاًً وتدع أهل البيت إلى جنبهم لا تقبض منهم أح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ا أعلم بما أقبض منك، إنما أدور تحت العرش فيلقى إلي صكاك فيها أسم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شبل، حدثنا أبو بكر بن أبي شيبة، حدثنا أبو معاوية، عن الأعمش، عن خيث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ت بعيسى بن مريم عليه السلام امرأ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وبى طوبى لبطن حملك، ولثدي أرضعك، فقال عي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طوبى لمن قرأ القرآن واتبع ما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شبل، حدثنا أبو بكر بن أبي شيبة، حدثنا أبو خالد الأحمر، عن الأعمش، عن خيث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يسى عليه السلام لرجل من أصحابه وكان غ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صدق بمالك، فكره ذلك، فقال عي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دخل الغني الج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2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شبل، حدثنا أبو بكر بن أبي شيبة، حدثنا شريك، عن إسماعيل بن أبي خالد، سمعت خيثمة في هذه الآي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وماً يجعل الولدان شيب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زمل </w:t>
      </w:r>
      <w:r>
        <w:rPr>
          <w:rFonts w:cs="MS Sans Serif" w:ascii="MS Sans Serif" w:hAnsi="MS Sans Serif"/>
          <w:color w:val="auto"/>
          <w:sz w:val="17"/>
        </w:rPr>
        <w:t>17</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نادي منادي يوم القيامة يخرج بعث النار من كل ألف تسعمائة وتسعة وتسعون، فمن ذلك يشيب الولد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نب محمد، حدثنا أحمد بن موسى الخطمي، حدثنا سهل بن بحر، حدثنا عمر بن حفص بن غياث، حدثني أبي، حدثنا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خيثمة وأصحابنا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جرءوا الشيطان على أحد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إبراهيم بن محمد بن الحسن، حدثنا أبو عمار أحمد بن محمد بن الجراح، حدثنا ابن نمير، حدثنا مالك بن مغول، عن الحكم، عن خيث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طلبت شيئاً فوجدته فسل الله الجنة، فلعله يكون يومك الذي يستجاب لك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محمد بن عباد، حدثني سفيان، عن مالك بن مغ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طلحة، لم يكن بالكوفة رجلان أعجب إلي من خيثمة وإبراه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عقبة بن مكرم، حدثنا مسلم بن قتيبة، حدثنا شعبة، عن نعيم بن أبي هن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أبا وائل في جنازة خيثمة يبكي، واضعاً يده على رأس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يشاه وعيش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علي بن محمد بن أبي الشوراب، حدثنا سلمة التبوذكي، حدثنا حماد، حدثنا أبو حمزة، عن إبراهيم، عن خيثمة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مسجد الرسول عليه السلا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وفق لي جليساً صالحاً 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ا أبو حامد بن جبلة، حدثنا محمد بن إسحاق، حدثنا زكريا ابن الحارث بن ميمون، حدثنا معاذ بن هشام، عن أبيه، عن قتادة، عن خيثمة بن أبي سبرة الجع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المدينة فسألت الله تعالى أن ييسر لي جليساً صالح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الله أن يرزقني جليس صدق، فيسر لي أبا هريرة، فجلست إلي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سألت الله أن ييسر لي جليساً صالحاً فوفقت 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هل الكوفة جئت لألتمس الخير والعلم، 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تسألني وفيكم علماء أصحاب محمد صلى الله عليه وسلم وابن عمه علي بن أبي طالب، وفيكم سعد بن مالك مجاب الدعوة، وفيكم عبد الله بن مسعود صاحب وسائد رسول الله صلى الله عليه وسلم، وفيكم حذيفة ابن اليمان صاحب سر رسول الله صلى الله عليه وسلم وعمار بن ياسر الذي أجاره الله من الشيطان على لسان نبيه، وسلمان صاحب الكتاب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ت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تابين الإنجيل والفرق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محمد بن عثمان بن أبي شيبة، حدثنا طاهر بن أبي أحمد، 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رائيل، عن حكيم بن ج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خيثمة بن عبد الرحم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ت ثلاثة عشر رجلاً من أصحاب النبي صلى الله عليه وسلم ما رأيت أحدا منهم غيره الخط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رك خيثمة بن عبد الرحمن عدة من أعلام الصحابة رضي الله تعالى عنهم، فممن روى عنهم وأسن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الله بن مسعود، وعبد الله بن عمرو بن العاص، وعدي بن حاتم، والنعمان ابن بش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ى عن عدة خضارم التابعين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ويد بن غفلة، وأبو عطية مالك بن عامر الهمداني، وأبو حذيفة سلمة بن صهيب، وقيس بن مرو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عن خيثمة عدة من التابعين والائمة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عمش، وطلحة بن مصرف، ومنصور بن المعتمر، وعاصم بن بهدلة، وعمرو بن م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خيثمة بن عبد الرحمن يحدث عن عبد الله بن مسعود، عن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سمر بعد الصلاة إلا لأحد رجل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سافر أو مص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 رواه شعبة وخالفه الثوري، عن منصو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خيثمة عمن سمع ابن مسعود يحدث، عن النبي صلى الله عليه 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3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بن إسحاق الأنما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ابن سهل ب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الد بن يزيد العم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الثوري، وشريك بن عبد الله، وسفيان بن عيينة، عن سليمان، عن خيثمة، عن ابن مسعود، عن النبي صلى الله عليه وسلم،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رضين أحداً بسخط الله، ولا تحمدن أحداً على فضل الله، ولا تذمن أحداً على ما لم يؤتك الله، فإن رزق الله لا يسوقه إليك حرص حريص، ولا يرده عنك كراهية كاره، إن الله تعالى بقسطه وعدله جعل الروح والفرح في الرضى واليقين، وجعل الهم والحزن في الشك والسخط</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ثوري، ومن حديث الأعمش، تفرد به خالد بن يزيد العم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عثمان الحافظ الواس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يد بن عت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كار ابن أس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الحنا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 الحسن بن عمارة أن الأعمش وقع فيه، فبعث إليه بكسوة فمدحه الأعمش، فقيل للأعم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ممته ثم مدح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خيثمة حدثني عن عبد الله بن مسعود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بلت القلوب على حب من أحسن إليها، وبغض من أساء إلي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أعمش عن خيثمة،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إسحاق التست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ان بن خالد المخزو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نباتة، عن يونس بن يحيى، عن عباد بن كثير، عن ليث بن أبي سليمان، عن طلحة بن مصرف، عن خيثمة،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شد أهل النار عذاباً يوم القيامة من قتل نبياً أو قتله نبي، أو إمام جائر، وهؤلاء المصورو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طلحة وخيثمة يقال أنه من مفاريد أبي نبات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إسحاق بن حمزة، ومحمد بن عمر بن سلم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عبد الله المخزو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محمد المخزو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عبد الملك بن سعيد بن أبجر، عن أبيه، عن طلحة بن مصرف، عن خيث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جلوساً مع عبد الله بن عمرو إذ جاءه قهرمان له فدخ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يت الرقيق قو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طلق فإ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فى بالمرء إثماً أن يحبس على من يملك قوت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طلحة، تفرد به سعيد الحربي، حدث به أبو زرعة الرازي، عن سعيد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عمر القاض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ال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هل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ياد بن عبد الله، عن ليث، عن طلحة بن مصرف، عن خيثمة، عن عبد الله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سره أن يزحزح عن النار ويدخل الجنة فلتأته منيته وهو يشهد أن لا إله إلا الله وأن محمداً عبد ورسوله، ويأتي إلى الناس ما يحب أن يؤتى إل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طلحة وخيثمة، لم يروه متصلاً مجوداً إلا سهل بن عث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ريش بن سليم، عن طلحة بن مصرف، عن خيثمة، عن عبد الله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رأ القرآن في شهر،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ي قو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رأه في ثلاث</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طلحة وخيثمة، تفرد به عمرو، عن أبي دا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حميد بن سه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امد بن شع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زنب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فضيل بن عياض، عن الأعمش، عن خيثمة، عن عبد الله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زال أحب عبد الله بن مسعود بعد ما بدأ به رسول الله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قرءوا القرآن من أر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بن أم عبد، وأبي بن كعب، ومعاذ بن جبل، وسالم مولى أبي حذيف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محمد بن طلحة عن الأعمش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3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ن علي بن أحمد بن علي المقد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ابن زكريا الحميري بغ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يد القاضي الغ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عاوية، عن الأعمش، عن خيثمة، عن عبد الله بن عمرو بن العا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ول الملائ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رب عبدك المؤمن تزوي عنه الدنيا وتعرضه للبلاء وهو مؤمن بك،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شفوا عن ثوابه فإذا رأوا ثوابه، تقول الملائ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ما يضره ما أصابه في الدنيا، وتقول الملائ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عبد الكافر تبسط له في الدنيا وتزوي عنه البلاء وقد كفر بك،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شفوا عن عقابه، فإذا رأوا عقاب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رب ما ينفعه ما أصابه في الدني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ته لعبد الله بن النمير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ددت إلى الأعمش مراراً أسأله فلم يحدثن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جد السؤال جد المن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 حدثناه هذا الشيخ مرفوعاً متصلاًً، وهو من مفاريد محمد بن عبيد الغزي والمشهور ما رواه الناس، عن أبي معاوية، عن الأعمش، عن خيثمة من قب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زنباع روح بن الفر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سليمان أبو الرقا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فضل القرشي، عن ولد عقبة بن أبي معي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عمش، عن خيثمة، عن عبد الله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ؤذن المؤذن ويقيم الصلاة قوم وما هم بمؤمن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أعمش،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قاسم بن زكر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اني عبد الرحيم بن محمد السكري كتاباً وكتبت منه، حدثنا عباد ابن العو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ان بن تغلب، عن عمرو بن مرة، عن خيثمة، عن عبد الله بن عمرو، ع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سمع الناس بعمله سمع الله بمسامع خلقه وصغره وحقر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أبان بن تغلب، عن عمرو، عن خيثمة، لم يروه إلا عبد الرح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هاش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زة بن حبيب الزيات، عن الأعمش، عن خيثمة بن عبد الرحمن، عن عدي بن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كم يناجي ربه ليس بينه وبينه ترجمان، ينظر إلى أيمنه فيرى عمله، ثم ينظر أمامه فيرى النار،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وا النار ولو بشق تمر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زيادة أبو حمزة التميمي، عن حمزة الزيات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محمد بن أحمد بن إبراهيم إم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امر بن إبراهيم بن عا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عن ج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ياد أبو حمزة التم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زة الزيات، عن الأعمش، عم خيثمة، عن عدي، عن النبي صلى الله عليه وسلم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اه شريك والناس، عن الأعمش، عن خيثمة، عن عدي مثله، ورواه فضيل ابن عياض، وجرير، وأسباط بن محمد، عن الأعمش، عن عمور بن مرة، عن خيثمة، عن عدي مثله، ورواه شعبة، عن عمرو بن مرة، ومنصور، عن خيثمة، عن عدي، عن النبي صلى الله عليه وسلم نحوه مختص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وا النار ولو بشق تمر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يحيى الحلو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بن جن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طاء بن مسلم، عن الأعمش، عن خيثمة، عن عدي بن حاتم الطائ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دخلت على النبي صلى الله عليه وسلم قط إلا توسع لي </w:t>
      </w:r>
      <w:r>
        <w:rPr>
          <w:rFonts w:cs="MS Sans Serif" w:ascii="MS Sans Serif" w:hAnsi="MS Sans Serif"/>
          <w:color w:val="auto"/>
          <w:sz w:val="17"/>
          <w:rtl w:val="true"/>
        </w:rPr>
        <w:t>-</w:t>
      </w:r>
      <w:r>
        <w:rPr>
          <w:rFonts w:ascii="MS Sans Serif" w:hAnsi="MS Sans Serif" w:cs="MS Sans Serif"/>
          <w:color w:val="auto"/>
          <w:sz w:val="17"/>
          <w:sz w:val="17"/>
          <w:rtl w:val="true"/>
        </w:rPr>
        <w:t>أو قال تحرك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ت عليه ذات يوم وهو في بيت مملوء من أصحابه، فلما رآني توسع لي حتى جلست إلى جانب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أعمش، تفرد به عطاء بن م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3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محمد الفريا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عمرو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زرا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جنادة، عن الأعمش، عن خيثمة، عن عدي بن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ؤمر يوم القيامة بناس من الناس إلى الجنة حتى إذا دنوا منها ونظروا إليها واستنشقوا رائحتها وإلى ما أعد الله لأهلها نودوا أن اصرفوهم لا نصيب لهم فيه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رجعون بحسرة ما رجع الأولون بمثله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قول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بنا لو أدخلتنا النار قبل أن ترينا ما أريتنا من ثوابك، وما أعددت فيها لأوليائك كان أهون علين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اك أردت بكم إذا خلوتم بارزتموني بالعظائم، وإذا لقيتم الناس لقيتموهم مختبئين ترائون الناس بخلاف ما تعطوني من قلوبكم، هبتم الناس ولم تهابوني، أجللتم الناس ولم تجلوني، وتركتم للناس ولم تتركوا لي، فاليوم أذيقكم أليم العذاب مع ما حرمتكم من الثواب</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عثمان بن أبي شيب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هاشم بن محمد بن سعيد بن خيثم الهلا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حدثنا أبو جنادة </w:t>
      </w:r>
      <w:r>
        <w:rPr>
          <w:rFonts w:cs="MS Sans Serif" w:ascii="MS Sans Serif" w:hAnsi="MS Sans Serif"/>
          <w:color w:val="0000FF"/>
          <w:sz w:val="17"/>
          <w:rtl w:val="true"/>
        </w:rPr>
        <w:t>-</w:t>
      </w:r>
      <w:r>
        <w:rPr>
          <w:rFonts w:ascii="MS Sans Serif" w:hAnsi="MS Sans Serif" w:cs="MS Sans Serif"/>
          <w:color w:val="0000FF"/>
          <w:sz w:val="17"/>
          <w:sz w:val="17"/>
          <w:rtl w:val="true"/>
        </w:rPr>
        <w:t>وكان يسكن بني سل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أعمش بإسناده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الأعمش، لم نكتبه إلا من حديث أبي جناد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خلا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ارث بن أبي أسام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النضر هاشم بن القاس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معاوية شيبان، عن عاصم، عن خيثمة، والشعبي، عن النعمان بن بشير، عن رسول الله صلى الله عليه وسلم، أ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لال بين وحرام بين وشبهات بين ذلك، فمن ترك الشبهات كان للحرام أترك، ومحارم الله حمى فمن رتع حول الحمى كان قمنا أن يرتع في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صحيح ثابت من حديث الشعبي، عن النعمان، وحديث خيثمة، عن النعمان، غريب تفرد به عاصم، وحدث به الإمام أحمد بن حنبل، عن أبي النضر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خلا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ارث بن أبي أسام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النض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معاوية شيبان، عن عاصم، عن خيثمة والشعبي، عن نعمان بن بشي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ير الناس قرني ثم الذين يلونهم ثم الذي يلونهم، ثم يأتي قوم تسبق أيمانهم شهادتهم وشهادتهم أيمانه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مشهور من حديث عاصم، رواه عنه حماد بن سلمة، وزيد بن أبي أنيسة، وزائدة بن قدامة، وأبو عوانة، وأبو بكر بن عياش</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خلد بن جعفر، حدثنا جعفر الفريا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نجاب ابن الحارث،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لي بن مسهر، عن الأعمش، عن خيثمة، عن النعم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مؤمنون كرجل واحد إن اشتكى رأسه اشتكى كله، وإن اشتكى عينه اشتكى ك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حميد بن عبد الرحمن بن محاضر المورع، ووكيع بن الجراح، وجعفر بن عون وأبو حمزة السكرين كلهم عن الأعمش، عن خيثمة، عن النعم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خلد بن جعف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جعفر بن م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حميد بن عبد الرحمن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أبو بكر بن مال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أحمد ابن حنب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وكيع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سليمان بن أ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ه بن أحمد بن حنب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اضر بن المورع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أبو بكر الآج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محمد بن عبد الحم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يحيى بن عبد الكري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جعفر بن عون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الحسن بن عل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هيثم بن خلف الدو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علي ابن الحسن بن شقيق،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أبي،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حمزة، قالوا كلهم، عن الأعمش، عن خيثمة، عن النعمان بن بشي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مؤمنون كرجل واحد إن اشتكى رأسه اشتكى كله، وإن اشتكى عينه اشتكى ك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الشعبي عن النعمان بن بشير، وهو مشهور مستفيض، ورواه سماك بن حرب وخيثمة، عن النعمان وهو عزيز</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حارث بن سوي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حارث بن سويد التميمي أبو عائشة، كان على وقته شحيحاً، وبالإغضاء عن اللاهين نجيح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عمش، عن إبراهيم الت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 الرجل من الحي ليجيء فيسب الحارث بن سويد فيسكت، فإذا سكت قام فنفض رداءه ودخ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3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صب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عن أبي حيان التيم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ب عبد الله بن مسعود من التيم سبعون رجلاً، وكان الحارث بن السويد من أعلاهم نفس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محمد بن أحمد بن إبراهيم في كت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وسى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كر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شام بن علي، عن الأعمش، عن إبراهيم الت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دركت سبعين شيخاً من أصحاب عبد الله أصغرهم الحارث بن سويد، فسمعته ي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زلزلت الأرض    ، حتى انتهى إلى 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يعمل مثقال ذرة خيراً يره ومن يعمل مثقال ذرة شراً ير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لزلزلة </w:t>
      </w:r>
      <w:r>
        <w:rPr>
          <w:rFonts w:cs="MS Sans Serif" w:ascii="MS Sans Serif" w:hAnsi="MS Sans Serif"/>
          <w:color w:val="auto"/>
          <w:sz w:val="17"/>
        </w:rPr>
        <w:t>7</w:t>
      </w:r>
      <w:r>
        <w:rPr>
          <w:rFonts w:ascii="MS Sans Serif" w:hAnsi="MS Sans Serif" w:cs="MS Sans Serif"/>
          <w:color w:val="auto"/>
          <w:sz w:val="17"/>
          <w:sz w:val="17"/>
        </w:rPr>
        <w:t>،</w:t>
      </w:r>
      <w:r>
        <w:rPr>
          <w:rFonts w:cs="MS Sans Serif" w:ascii="MS Sans Serif" w:hAnsi="MS Sans Serif"/>
          <w:color w:val="auto"/>
          <w:sz w:val="17"/>
        </w:rPr>
        <w:t>8</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لإحصاء شد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عبد الله بن محمد، حدثنا محمد بن يحيى بن منده، حدثنا الهذيل بن معاوية، حدثنا إبراهيم بن أيوب، حدثنا النعمان، عن سفيان، عن الأعمش، عن إبراهيم، عن الحارث بن سويد، أنه إذا شتمه الرج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من يعمل مثقال ذرة خيراً يره ومن يعمل مثقال ذرة شراً ير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ذلك يحص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يوسف القاضي، حدثنا سليمان بن حرب، حدثنا حماد، عن أيوب، عن يحيى بن سعيد بن حبان،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ع المختار رباع أهل الكوفة على صحيفة مختومة يبايعون على ما فيها ويقرون به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ظرن ما يصنع الحارث بن سويد، فلما دعيت إذا هو بين يدي القوم، فمشيت إلى جنب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ائشة أتدري ما في هذه الصح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يك عني، فإني سمعت عبد الله بن مسعو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 لأدع قولاً أقوله أدرأ به عني سوطين، قال حماد، فلقيت يحيى بن سعيد فحدثنا به كما حدثنا أيوب،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الجرجاني، حدثنا أحمد بن موسى، حدثنا إسماعيل بن سعيد، حدثنا جرير، عن أبي حيان التيم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 الناس المختار إلى كتاب مختوم ليبايعوه ويقروا بما فيه، لا يدرون ما ف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طلق الحي وانطلقت مع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عضنا سعى ببعض، فنظرت فإذا الحارث بن سويد أما القوم، فقال له أحد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ائشة ما رأيت مثل ما تمشي فيه منيباً إلى كتاب مختوم لا يدري ما فيه أكفر فيه أم سح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نا منك أيها الرجل، إني سمعت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كلام أتكلم به لدى سلطان يدرأ به عني سوط إلا كنت متكلماً لد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لثوري عن أبي حيان التيمي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أسد حدثنا أبو داود الطيالسي، حدثنا شعبة عن الأعمش، عن إبراهيم التيمي، عن الحارث بن سو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ليمان إذا ط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الذي كفاني المؤونة وأحسن الرزق، كذا في كتاب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غندر، عن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ليمان إذا طع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محمد بن أحمد بن الحسن، حدثنا عبد الله بن أحمد بن حنبل، حدثني أبي، حدثنا شعبة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الحارث بن سويد، عن عبد الله بن مسعود، وعن علي بن أبي طالب، رضي الله تعالى عن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ى عنه عمارة بن عمير، وإبراهيم التيمي، وثمامة بن عق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إسحاق إبراهيم بن محمد بن حمزة بن عمارة، حدثنا أبو يعلى، حدثنا عبد الغفار بن عبد الله، حدثنا على بن مسه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أحمد محمد بن أحمد، حدثنا عبد الله بن شيرويه، حدثنا إسحاق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عيسى بن يونس، وجرير، ويحيى بن عبد الملك،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أعمش، عن إبراهيم التيمي، عن الحارث بن سويد،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النبي صلى الله عليه وسلم وهو يوعك وعكاً شديداً، فمسست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إنك لتوعك وعكاًً شدي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وعك كما يوعك رجلان منكم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بأن لك أجر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اك بذاك    ،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مؤمن يصيبه أذى من شوك فما سواه إلا حط الله عنه خطايا كما تحط الشجرة ورق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فظ أبي يعلى، ورواه الثوري، وشعبة، وأبو معاوية، وأبو حمزة، ويعلى بن عبيد في آخرين، والحديث متفق على صح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3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معاوية، حدثنا الأعمش، عن إبراهيم التيمي، عن الحارث بن سويد،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كم مال وارثه أحب إليه من ما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ما منا أحد إلا ماله أحب إليه من مال وارث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علموا أن ما منكم أحد إلا مال وارثه أحب إليه من ماله، مالك من مالك إلا ما قدمت ومال وارثك ما أخر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دعون الصرعة فيكم</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لا يصرعه الرج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ولكن الصرعة الذي يملك نفسه عند الغض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دعون الرقوب فيكم</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لا ولد 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 الرقوب الذي لم يقدم من ولده شيئ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تفق عليه، رواه عن الأعمش حفص بن غياث، وعيسى بن يونس، وجرير، وأبو الأحوص، وأبو عوانة في آخ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علي بن مخلد، حدثنا محمد بن يوسف بن الطباع، حدثنا عفان بن مسلم، حدثنا أبو عوانة، عن الأعمش، عن إبراهيم التيمي، عن الحارث بن سويد،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أشد فرحاً بتوبة عبده من أحدكم يسقط على بعيره وقد أضله بأرض فلا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يحيى بن حماد، عن أبي عوانة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عبد الله بن يحيى، حدثنا أبو حصين الوادعي، حدثنا يحيى بن عبد الحميد، حدثنا أبو الأحوص وأ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علي، حدثنا أحمد بن علي بن المثنى، حدثنا أبو الربيع الزهراني، حدثنا أبو شهاب،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أعمش، عن عمارة بن عمير، عن الحارث بن سو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سعود حديثين أحدهما، عن رسول الله صلى الله عليه وسلم والآخر عن نفس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مؤمن يرى ذنوبه كأنه قاعد تحت جبل بخاف أن يقع عليه، وإن الفاجر يرى ذنوبه كذباب مر على أنفه، فقال له هكذ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له أفرح بتوبة العبد من رجل نزل بدوية مهلكة معه راحلته عليها طعامه وشرابه فوضع رأسه فنام فومة فاستيقظ وقد ذهبت راحلته عليها طعامه وشرابه، فانطلق في طلبها حتى اشتد عليه العطش أو الجوع </w:t>
      </w:r>
      <w:r>
        <w:rPr>
          <w:rFonts w:cs="MS Sans Serif" w:ascii="MS Sans Serif" w:hAnsi="MS Sans Serif"/>
          <w:color w:val="auto"/>
          <w:sz w:val="17"/>
          <w:rtl w:val="true"/>
        </w:rPr>
        <w:t>-</w:t>
      </w:r>
      <w:r>
        <w:rPr>
          <w:rFonts w:ascii="MS Sans Serif" w:hAnsi="MS Sans Serif" w:cs="MS Sans Serif"/>
          <w:color w:val="auto"/>
          <w:sz w:val="17"/>
          <w:sz w:val="17"/>
          <w:rtl w:val="true"/>
        </w:rPr>
        <w:t>شك أبو شه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جع إلى مكاني فأموت فيه فرجع إلى مكانه فوضع رأسه فاستيقظ فإذا هو براحلته عنده وعليها طعامه وشراب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سياق لأبي شهاب، ولم يذكر أبو الأحوص ذكر ذنوب المؤمن والفاجر، رواه مقتصراً على ذكر التوبة، وممن رواه عن الأعمش شعبة بن الحجاج وقطبة بن عبد العزيز، وأبو معاوية، وأبو أسامة، وجرير، ومحمد بن عبيد في آخرين، والحديث متفق على صح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ن بن سفيان، حدثنا علي بن حجر، وهشام بن عما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عياش، حدثني عبد العزيز بن عبيد الله، عن ثمامة بن عقبة، عن الحارث بن سويد، أنه سمع عبد الله بن مسعو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نبي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رجل في قوم يعمل فيهم بمعاصي الله هم أكثر منه وأعز فيداهنون في شأنه إلا عاقبهم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الحارث بن سويد،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سلم، حدثنا الحسن بن عصمة، حدثنا أحمد ابن محمد بن الأصفر، حدثنا إبراهيم بن إسحاق الأزدي، عن أبي مريم، عن عمرو ابن مرة، عن الحارث بن سويد،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رأ يس في ليلة أصبح مغفوراً 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الحارث ومن حديث عمرو بن مرة، لم يروه عن عمرو إلا أبو مريم، وهو عبد الغفار بن القاسم كوفي في حديثه ل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إبراهيم بن نائلة، حدثنا كثير بن يحيى صاحب البصري، حدثنا أبو عوانة، عن الأعمش، عن إبراهيم التيمي، عن الحارث ابن سويد،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زال الشفاعة بالناس وهم يخرجون من النار حتى أن إبليس الأباليس ليتطاول لها رجاء أن تصيب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 رواه إبراهيم، عن الحارث موقوفاً، وهو غريب من حديث الأعمش، لم يروه عنه فيما أعلم إلا أبو عوا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3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محمد بن أحمد بن الحسن، حدثنا عبد الله بن أحمد بن حنبل، حدثني أبي، حدثنا محمد بن جعفر، حدثن شعبة، عن الأعمش، عن إبراهيم التيمي، عن الحارث بن سويد، عن علي بن أبي طالب كرم الله وجهه</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النبي صلى الله عليه وسلم نهى عن الدباء والمزفت</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حيح متفق عليه من حديث إبراهيم والحارث، ورواه سفيان الثوري وشريك وغيرهما، عن الأعمش</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أحمد بن الحسن، حدثنا عبد الله بن أحمد بن حنبل، حدثني أبي، حدثنا محمد بن جعفر، حدثنا شعبة، عن سليمان، عن إبراهيم التيمي، عن الحارث بن سو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يل لعلي بن أبي طالب رضي الله تعالى ع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رسولكم صلى الله عليه وسلم كان يخصكم بشيء دون الناس عام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خصنا رسول الله بشيء لم يخص به الناس، ليس شيء في قراب سيفي هذ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خرج صحيفة فيها شيء من أسنان الإبل، وفيها أن المدينة حرم ما بين ثور إلى عاير، فمن أحدث فيها حدثا أو آوى محدثا فإن عليه لعنة الله والملائكة والناس أجمعين، لا يقبل منه يوم القيامة صرف ولا عدل</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عبد الله بن أحمد بن حنب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كر أ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حارث بن سويد فعظم شأنه وذكره بخير،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بالكوفة أجود إسناداً م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إبراهيم التيمي، عن الحارث بن سويد، عن علي بن أبي طالب كرم الله وجهه،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سمعت أبي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بقي أحد يحدث بهذه الأحاديث غيري وغير يحيى بن معين ذكره بعقب أحاديث الأعمش، عن إبراهيم، عن الحارث، والحديث صحيح متفق ع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الطلحي، حدثنا أبو حصين الوادعي، حدثنا يحيى بن عبد الحميد الحماني، حدثنا حصين بن عمر الأحمسي، حدثنا الأعمش، عن إبراهيم التيمي، عن الحارث بن سو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علياً رضي الله تعالى عنه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جوا قبل أن لا تحجوا، فكأني أنظر إلى حبشي أصلع أقرع بيده معول يهدمها حجراً حجراً    ، 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شيء تقوله برأيك أو سمعته م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والذي فلق الحبة وبرأ النسمة، ولكن سمعته من نبيكم صلى الله عليه وسل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غريب من حديث الحارث وإبراهيم، لم يروه عن الأعمش إلا حصين ابن عم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حارث بن قيس الجعف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حارث بن قيس الجع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وكيع، حدثنا الأعمش، عن خيثمة، عن الحارث بن ق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نت في أمر الآخرة فتمكث، وإذا كنت في أمر الدنيا فتوخ، وإذا هممت بأمر خير فلا تؤخره، وإذا أتاك الشيطان وأنت تصلي فقل إنك مراء فزده طو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شريح بن الحارث الكند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شريح بن الحارث الكندي أبو أمية القاضي، كان من حالة التسليم والتراضي، والقيام على نفسه بالمحاسبة والتقاض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الحنين إلى الباقي، والأنين من الماض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ي بن عبد العزيز، حدثنا عارم أبو النعمان، حدثنا حماد بن زيد، عن شعيب بن الحبحاب، عن إبراهيم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بن بن مالك، حدثنا عبد الله بن أحمد بن حنبل، حدثني أبي، حدثنا إسماعيل بن عل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عون،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شريح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يعلم الظالمون حق من نقضوا، إن الظالم ينتظر العقاب، والمظلوم ينتظر ال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أبو كريب، حدثنا محمد بن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ثام بن علي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كى شريح رجله فطلاها بالعسل وجلس في الشمس، فدخل عليه عواد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ج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لح،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ريتها الطبيب، فقالك قد فعلت،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ا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د خي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أبو كريب، حدثنا وكيع، عن يونس بن أبي إسحاق، عن أبيه، عن شر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خرج بإبهامه قرحة،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ديتها الط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الذي أخرج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عمر، حدثنا أبو شعيب الحراني، حدثنا يحيى بن عبد الله، حدثنا الأوزاعي، حدثني عبدة بن أبي لبا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فتنة ابن الزبير تسع سنين، فمكث شريح لا يخبر ولا يستخ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بن ثوبان، عن عبدة، عن الشعبي، عن شري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3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أبو حامد بن جبلة، حدثنا محمد بن إسحاق، حدثنا محمد بن رافع، حدثنا زيد بن الحباب، حدثنا عبد الرحمن بن ثو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ده أنه سمع الشع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شر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الفتنة فما سألت عنها، فقال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نت مثلك ما بليت متى 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شر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بما في قل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اه شقيق بن سلمة عن شري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سنان، حدثنا أبو العباس السراج، حدثنا محمد بن الصباح، أنبأنا جرير، عن الأعمش، عن شق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شريح في الفت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ستخبرت ولا أخبرت وظلمت مسلماً ولا معاهداً ديناراً ولا در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نت على حالك لأحببت أن أكون قد م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ومأ إلى قل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ب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امد بن جبلة، حدثنا محمد بن إسحاق، حدثنا سعيد بن يحيى بن سعيد الأموي، 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عمش، عن شق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شر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خبرت ولا استخبرت منذ كانت الفت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نت مثلك لسرني أن أكون قد م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بما في صدري، تلتقي الفئتان إحداهما أحب إلي من الأخر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أبو العباس السراج، حدثنا قتيبة بن سعيد، حدثنا كثير بن هشام، حدثنا جعفر بن برق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يمون بن مهر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شريح في الفتنة التي كانت على عهد ابن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ألت فيها ولا أخبرت، قال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غير ميمون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اف أن لا أكون نج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سنان،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كري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كيع، عن يونس بن أبي إسحاق، عن أبيه، عن شريح، أنه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رجوا بنا إلى الكناسة حتى ننظر إلى الإبل كيف خلق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محمد بن أحمد بن إبراهيم في كت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يحيى الرازي، حدثنا أبو كريب، حدثنا عثام بن علي، عن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شريح بقوم وهم يلعبو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غنا يا أبا أم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هذا أمر الفارغ</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الثقفي، حدثنا سوار بن عبد الله العنبري، حدثنا العلاء بن جرير العنب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الم أبو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ت شريحاً وتقدم إليه ر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ك وبين الحائط،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رجل من أهل الش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يد سح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تزوجت امرأ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رفاء والبن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اشترطت لها دار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رط أم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ض بين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فع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محمد بن عثمان بن أبي شيبة، حدثنا أبي، حدثنا ابن نمير، عن سفيان، عن رجل، عن شريح، أنه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ي شيء أصبت هذا الع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قاومة العلماء، آخذ منهم وأعط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محمد بن عثمان بن أبي شيبة، حدثنا عبد الله بن محمد بن سالم، حدثنا إبراهيم بن يوسف، عن أبيه، عن أبي إسحاق، عن هبيرة، سمع علياً رضي الله تعالى عن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يها الناس يأتوني فقهاؤكم يسألوني وأسألهم، فلما كان من الغد غدونا إليه حتى امتلآت الرحبة، فجعل يسألهم ما كذا، ما كذا، ويسألو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ما كذا فيخبرهم، حتى ارتفع النهار وتصدعوا غير شريح جاث على ركبتيه لا يسأله عن شيء إلا قال كذا وكذا، ولا يسأله شريح عن شيء إلا أخبره به، فسمعت علي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يا شريح فأنت أقضى الع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بن الهيثم، حدثنا إبراهيم بن إسحاق الحربي، حدثنا عبد الله بن صالح، حدثنا عبثر، عن أجلح، عن ر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أنا قاعد، عند شريح إذا جاءته جدة صبي وأمه تختصمان فيه، كل واحدة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حق به، فقالت الج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 أمية أتيناك وأنت المرء يأتـيه                                            أتاك ابن وأماه وكلتـان تـفـد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كنت تأيمت لما نازعتك فـيه                                            تزوجت فهاتيه ولا يذهب بك الت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أيهـا الـقـــاضـــي                                            فهـذي قـصـتــي فـــيه فقالت الأ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يها الـقـاضـي                                            قد قالت لك الجـد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لاً فاستمع مـنـي                                            ولاتنظرنـنـي ر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زى النفس عن ابني                                            وكبدي حملت كبـ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صار في حجري                                            يتيماً ضائعاً وحـ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زوجت رجاء الخير                                            من يكفيني فـقـ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يظهر لي الـود                                            ومن يحسن لي رفده فقال شريح رحمه الل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3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سمع القاضي ما قلتـمـا                                            وعلى القاضي جهد إن عق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للجدة بيني بالـصـبـي                                            وخذي ابنك من ذات العل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ها لو صبرت كـان لـهـا                                            قبل دعواها يبغيها الـبـدل فقضى به للج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محمد بن مسعود، حدثنا عبد الرزاق، أخبرنا معمر، عن ابن عون، عن إبراهيم عن شريح أنه قضى على رجل باعتراف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أمية قضيت علي بغير ب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بذلك ابن أخت خال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سلم، حدثنا إبراهيم بن أسباط، حدثنا علي ابن الجعد، أخبرنا المسعودي، عن أبي حص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شريح عن شاة تأكل الذبا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ف مجان ولبن ط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يحيى بن سعيد، عن أبي حيان الت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شريح إذا مات لأهله سنور أمر بها فألقيت في جوف داره    ولم يكن لها مثغب شارع إلا في جوف داره اتقاء لأذى المسل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عبد الله بن سعيد، حدثنا أبو روق الهزاني، حدثنا الريا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شر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عهدك وإن شأنك لشوين، فقال شر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ك تعرف نعمة الله على غيرك وتجهلها في نفس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سليمان، حدثنا أحمد بن يحيى ثعلب النحوي، حدثنا عبد الله بن شبيب، حدثني عبد الرحمن بن عبد الله بن زياد بن سمع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شريح القاضي إلى أخ له هرب من الطا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فإنك والمكان الذي أنت به بعين من لا يعجزن من طلب، ولا يفوته من هرب، والمكان الذي خلفته لم يعجل أمر جماعة، ولم يظلمه أيامه، وإنك وإياهم لعلى بساط واحد، وإن المنتجع من ذي قدرة لقريب و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له بن سعيد، حدثنا عبدان بن أحمد، حدثنا أبو بكر بن أبي شيبة، حدثنا علي بن مسهر، عن الشيباني، عن الشعبي، عن شريح، أن عمر كتب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جاءك الشيء في كتاب الله فاقض به ولا يفتنك عنه رجال، وإن جاءك ما ليس في كتاب الله ولم يكن فيه سنة من رسول الله صلى الله عليه وسلم فانظر ما اجتمع عليه الناس فخذ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 الختلي، حدثنا أحمد بن علي الأبار، حدثنا علي بن عبد الله بن معاوية بن ميسرة بن شريح القاضي، حدثنا أبي، عن أبيه معاوية، عن ميسرة، عن شري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علي رضي الله تعالى عنه في سوق الكوفة حتى انتهى إلى قاص يقص فوقف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قاص تقص ونحن قريب العهد، أما إني أسألك فإن تخرج عما سألتك وإلا أدبتك، قال القا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 يا أمير المؤمنين عما شئت، فقال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ثبات الإيمان وزو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قا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بات الإيمان الورع، وزواله الطمع، قال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ثلك يق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سلم حدثنا محمد بن خلف بن المرزبان، حدثنا الرياشي، ع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شر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بلغ الله بك يا أبا أم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تذكر النعمة في غيرك وتنساها ف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والله لأحسدك على ما أرى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نفعك الله بهذا ولا ضر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أبو مسلم الكشي، حدثنا محمد بن عبد الله الأنصاري، حدثنا ابن عو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شر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تقى رجلان إلا كان أولاهما بالله الذي يبدأ 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بن إبراهيم، ومحمد بن الصباح،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رير، عن الشيباني،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رى عمر فرساً من رجل على أن ينظر إليه، فأخذ الفرس فسار به فعط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صاحب الفرس خذ فر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عل بيني وبينك حكماً، 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ري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شر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ريح العرا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طلقا إليه فقصا عليه القص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رد كما أخذته، أو خذ بما ابتعته، 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ل القضاء إلا هذا، سر إلى الكوفة فإنه لأول يوم عرفه يومئذ</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ي عبد الله ابن محمد، حدثني أبي، عن هشام بن محمد الك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رجل من ولد سعد ابن أبي وقا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شريح ابن يدع الكتاب ويهارش الكل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بقرطاس ودواة فكتب إلى مؤد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 الصلاة لأكلب يسعى بـهـا                                            طلب الهراش مع الغواة الرج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أتـاك فـضـه بـمـلامة                                            وعظه موعظة الأديب الأكـيس</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3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هممت بضربه فبـدرة                                            فإذا ضربت بها ثلاثا فاحب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علم بأنك ما أتيت فنفسـه                                            مع ما تجرعني أعز الأنفس أسند شريح عن البدر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هم عمر بن الخطاب، وعلي بن أبي طالب رضي الله تعالى عن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له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صف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ق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أو غيره، عن مجالد، عن الشعبي، عن شريح، عن عمر،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ائشة إن الذين فرقوا دينهم وكانوا شيعا، إنهم أصحاب البدع وأصحاب الأهواء وأصحاب الضلالة من هذه الأمة، يا عائشة إن لكل صاحب ذنب توبة إلا أصحاب الأهواء والبدع أنا منهم برئ وهم مني بر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شعبة تفرد به بق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زنباع، عن روح بن الفرج، ويحيى بن أيوب،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ب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قاسم بن مالك، عن أشعث بن سوار، عن الشعبي، عن شري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 بن الخط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غالوا بمهور النساء، فإنها لو كانت مكرمة في الدنيا والآخرة، كان أحقكم بها وأولاكم بها محمد صلى الله عليه وسلم وأهل بيته، ما تزوج امرأة من نسائه ولا زوج بنتاً من بناته بأكثر من اثنتي عشرة أوقي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شعبي، عن شريح والمشهور من حديث ابن سيرين، عن أبي الجعفاء، عن عمر، تفرد به القاسم بن مالك المزني عن أشع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عمرو الخلال الم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عقوب بن حميد بن كاس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داود المخرافي، حدثنا سليمان بن بلال، عن أبي الحسين الأيلي، عن الحكم بن عبد الله الأيلي أن محمد بن كعب القرظي، حدثه أن الحسن بن أبي الحسن حدثه أنه سمع شريحاً وهو قاضي عمر بن الخطا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 بن الخط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تغربلون حتى تصيروا في حثالة من الناس قد مرجت عهودهم وخرجت أماناتهم    ، فقال ق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بنا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ملون بما تعرفون وتتركون ما تنكرون وتقولون أحد أحد، انصرنا على من ظلمنا واكفنا من بغان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حمد بن كعب والحسن وشريح ما علمت له وجهاً غير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جبار ب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السلمي، عن شري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بدريون منهم عمر بن الخطاب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شاب يدع لذة الدنيا ولهونا ويستقبل بشبابه طاعة الله إلا أعطاه أجر أثنين وسبعين صديق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الى أيها الشاب التارك لشهوته لي، المبتذل شبابه لي، أنت عندي كبعض ملائكت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شريح، تفرد به يحيى بن عبد الجب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أ؛مد بن علي المصيص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يوب بن سليمان القط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زياد المتوثي، عن عبد العزيز أبي رج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غالب بن عبد الله، عن شريح، عن عمر،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نة مائة درجة، تسعة وتسعون درجة لأهل العقل، ودرجة لسائر الناس الذين هم دون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شريح، تفرد به عبد العزيز عن غا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3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عبد الله بن سليمان بن الأشعث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محمد بن عون السيرافي المقر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مقدام، حدثنا حكيم بن حزام أبو سمير، حدثنا الأعمش، عن إبراهيم ابن يزيد التيم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 علي بن أبي طالب درعاً له عند يهودي التقطها فعرف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رعي سقطت عن جمل لي أورق، فقال اليهو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رعي وفي يدي، ثم قال له اليهو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ي وبينك قاضي المسلمين، فأتوا شريحاً فلما رأى علياً قد أٌبل تحرف عن موضعه وجلس على فيه، ثم قال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ان خصمي من المسلمين لساويته في المجلس ولكني 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تساووهم في المجلس والجؤوهم إلى أضيق الطرق فإن سبوكم فاضربوهم، وإن ضربوكم فاقتلو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شر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شاء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رعي سقطت عن جمل لي أورق والتقطها هذا اليهودي، فقال شر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يا يهو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رعي وفي يدي، فقال شر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والله يا أمير المؤمنين إنها لدرعك ولكن لابد من شاهدين، فدعا قنبراً مولاه والحسن بن علي وشهدا أنها لدرعه، فقال شر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شهادة مولاك فقد أجزناها، وأما شهادة ابنك لك فلا نجيزها، فقال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كلتك أمك، أما سمعت عمر بن الخطا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حسن والحسين سيدا شباب أهل الج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لا تجيز شهادة سيد شباب أهل الج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وجهنك إلى بانقيا تقضي بين أهلها أربعين يوماً، ثم قال لليهو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الدرع، فقال اليهو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ير المؤمنين جاء معي إلى قاضي المسلمين فقضى عليه ورضي، صدقت، والله يا أمير المؤمنين إنها لدرعك سقطت عن جمل لك التقطتها، أشهد أن لا إله إلا الله وأن محمداً رسول الله، فوهبها له علي وأجازه بتسعمائة وقتل معه يوم صف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سياق لمحمد بن عون، وقال عبد الله بن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رع لك وهذا الفرس لك وفرض له في تسعمائة، ثم لم يزل معه حتى قتل يوم صف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أعمش عن إبراهيم، تفرد به حكيم، ورواه أولاد شريح، عنه عن علي نح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قاسم بن زكريا المقرئ،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عبد الله بن معاوية بن ميسرة، عن شري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توجه علي إلى حرب معاوية افتقد درعاً له، فلما انقضت الحرب ورجع إلى الكوفة أصاب الدرع في يد يهودي يبيعها في السوق، فقال له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يهودي هذه الدرع درعي لم أبع ولم أهب، فقال اليهو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رعي وفي يدي، فقال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صير إلى القاضي، فتقدما إلى شريح فجلس علي إلى جنب شريح، وجلس اليهودي بين يديه، فقال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 خصمي ذمي لا ستويت معه في المجلس، 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غروا بهم كما صغر الله ب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شر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يا أمير المؤمن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إن هذه الدرع التي في يد اليهودي درعي لم أبع ولم أهب، فقال شر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يا يهو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رعي وفي 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شر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ب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نبر والحسن يشهدان أن الدرع در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ادة الابن لا تجوز للأ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من أهل الجنة لا تجوز شهادته، 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حسن والحسين سيدا شباب أهل الج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يهو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ير المؤمنين قدمني إلى قاضيه وقاضيه قضى عليه، أشهد أن هذا للحق، أشهد أن لا إله إلا الله وأن محمداً رسول الله وأن الدرع درعك، كنت راكباً على جملك الأورق وأنت متوجه إلى صفين، فوقعت منك ليلاً فأخذتها، وخرج يقاتل مع علي الشراة بالنهروان فقت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4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أحمد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بد الرحمن الواس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يد بن هارو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فضيل بن محمد المل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نعيم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فص بن عمر، وأحمد بن داود المك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لم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صدقة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مران الجوني، عن قيس ابن زيد، وقال أبو د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يد بن قيس، عن قاضي المصرين شريح، عن عبد الرحمن بن أبي بكر الصديق رضي الله تعالى عنهما، أن النبي صلى الله عليه و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له يدعو صاحب الدين يوم القيامة ف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ابن آدم فيم أضعت حقوق النا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م أذهبت أموالهم، ف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ب لم أفسده ولكن أصبت إما غرقاً وإما حرق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قول الله عز و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أحق من قضى عنك اليوم، فترجح حسناته على سيئاته فيؤمر به إلى الجن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فظ أبي داود، وقال يزيد بن هارون في حديث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دعو الله سبحانه بشيء فيضعه في ميزانه فيثقل</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شريح، تفرد به صدقة عن أبي عمر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مرو بن شرحبيل</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العارف بالسبيل، العازم على الرحيل، أبو ميسرة عمرو بن شرحب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عبد الله بن عبد الوهاب، حدثنا أبو العباس السراج، حدثنا هناد بن السري، حدثنا المحاربي، عن مالك بن مغول، عن أبي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وى أبو ميسرة عمرو بن شرحبيل إلى فراش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ليت أمي لم تلدني، فقال له امرأ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ا ميسرة، أليس قد أحسن الله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داك للإسلام، وفعل بك ك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لكن الله أخبرنا أنا وواردون على النار ولم يبين لنا أنا صادرون ع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حدثنا أبو العباس السراج، حدثنا محمد الصباح، أخبرنا جرير، عن فضيل بن غزوان، عن امرأة عمرو بن شرحبيل،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رو بن شرحبيل إذا آوى إلى فراش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دت أني لم أك شيئاً ق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أبو معاوية، حدثنا الأعمش، عن شقيق أبي وائ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ولدت همدانية قط أحب إلى أن أكون في مسلاخه، من عمرو بن شرحب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محمد بن عثمان بن أبي شيبة، حدثنا عبيد بن يعيش، حدثنا يحيى بن آدم، حدثنا مالك بن مغول، عن واصل الأحدب، عن أبي وائ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ي همذان أحد أحب إلي أن أكون في مسلاخه من عمرو،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مسرو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مسرو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حاتم بن الليث، حدثنا أبو نعيم، حدثنا شريك، عن عاصم، عن أبي وائ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شتملت همدانية على مثل أبي ميسرة، فقيل، ولا مسرو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مسرو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أحمد بن سعيد الدارمي، وأبو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يد بن هارون، أنبأنا العوام، عن عمرو ابن مرة، عن أبي وائ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عمرو بن شرحبيل وكان من أفضل أصحاب عبد الله بن مسع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بن محمد بن سعيد بن أبي مريم، حدثنا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بن أحمد بن الحسن، حدثنا محمد بن عثمان بن أبي شيبة، حدثنا علي بن المديني، حدثنا عبد الرحمن بن مهد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عن أبي إسحاق، عن أبي ميس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عبد الله بن مس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عمرو    فلا أقسم بالخنس الجوار الكن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تكوير </w:t>
      </w:r>
      <w:r>
        <w:rPr>
          <w:rFonts w:cs="MS Sans Serif" w:ascii="MS Sans Serif" w:hAnsi="MS Sans Serif"/>
          <w:color w:val="auto"/>
          <w:sz w:val="17"/>
        </w:rPr>
        <w:t>15</w:t>
      </w:r>
      <w:r>
        <w:rPr>
          <w:rFonts w:ascii="MS Sans Serif" w:hAnsi="MS Sans Serif" w:cs="MS Sans Serif"/>
          <w:color w:val="auto"/>
          <w:sz w:val="17"/>
          <w:sz w:val="17"/>
        </w:rPr>
        <w:t>،</w:t>
      </w:r>
      <w:r>
        <w:rPr>
          <w:rFonts w:cs="MS Sans Serif" w:ascii="MS Sans Serif" w:hAnsi="MS Sans Serif"/>
          <w:color w:val="auto"/>
          <w:sz w:val="17"/>
        </w:rPr>
        <w:t>16</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ما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ق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أرى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محمد بن عثمان بن أبي شيبة، حدثنا الحسن بن سهل، حدثني يحيى بن زكريا بن أبي زائدة، عن أبيه، عن أبي إسحاق، عن مرة بن شرحب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سلمان بن ربيعة، عن فريضة فخالفه عمرو بن شرحبيل فغضب سلمان بن ربيعة ورفع صوته، فقال عمرو بن شرحب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كذلك أنزلها الله تعالى، فأتيا أبا موسى الأشعر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ول ما قاله أبو ميسرة، وقال لسل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ينبغي لك أن تغضب إن أرشدك رجل، وقال ل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ان ينبغي لك أن تساوره، يعني تساره ولا ترد عليه والناس يسمع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لثوري، عن أبي إسحاق، عن مرة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4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محمد بن عثمان بن أبي شيبة، حدثنا أبي، حدثنا وكيع، عن أبيه، عن أبي إسحاق، حدثني جار ل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شريح علي أبي ميسرة يعود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صلي إي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علم م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بو حامد بن جبلة، حدثنا محمد بن إسحاق، حدثنا يوسف ابن موسى، حدثنا وكيع، حدثنا الأعمش، عن عما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م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الله بن سخرة، لما مات أبو ميس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صحاب عبد الله امشوا خلف أبي ميسرة، فإنه كان يستحب أن يمشي خلف الجنائ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وكيع، وعبد الرحمن، عن أبي إسحاق، أن أبا ميس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ى أن يصلي عليه شري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حيى بن منده، حدثنا أحمد بن إسحاق الأهوازي، حدثنا أبو أحمد الزبيري، حدثنا إسرائيل، عن أبي إسحاق، عن أبي ميسرة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ل يوم هو في شأ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رحمن </w:t>
      </w:r>
      <w:r>
        <w:rPr>
          <w:rFonts w:cs="MS Sans Serif" w:ascii="MS Sans Serif" w:hAnsi="MS Sans Serif"/>
          <w:color w:val="auto"/>
          <w:sz w:val="17"/>
        </w:rPr>
        <w:t>29</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شأنه أن يميت من جاء أجله، ويصور في الأرحام من يشاء، ويعز من يشاء، ويذل من يشاء، ويفك الأس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عبيد الله ابن سعيد، حدثنا يزيد بن هارون، أنبأنا العوام بن حوشب، عن عمرو بن مرة، عن أبي وائ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و بن شرحب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في المنام كأني دخلت الجنة فإذا قباب مضروب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ذي الكلاع وحوشب وكان قتلا مع معاوية،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 عمار و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مك،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قتل بعضهم بعض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م لقوا الله فوجدوه واسع المغف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عبد الرحمن بن مهدي، عن يحيى بن سعيد، عن سفيان الثوري، عن الأعمش، عن أبي وائل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إسحاق بن إبراهيم الد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نا على عبد الرزاق، عن معمر، عن أبي إسحاق، عن عمرو بن شرحب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رجل فلما أدخل قبره أتته الملائكة،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جالدوك مائة جلدة من عذاب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 صيامع وصلاته واجتها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خفوا عنه حتى انتهى إلى عشرة من عذاب الله، ثم سألهم فخففوا عنه حتى انتهى إلى واحدة،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جالدوك جلدة واحدة لا بد منها، فجلدوه جلدة اضطرم قبره ناراً وغشي عليه، فلما أف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م جلدتموني هذه الجلد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نمت يوماً ثم صليت ولم تتوضأ، وسمعت رجلاً يستغيث مظلوماً فلم تغث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أبو سنان عن إسحاق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يحيى الرازي، حدثنا هناد بن السري، حدثنا إسحاق الرازي، عن أبي سنان، عن أبي إسحاق، عن عمرو بن شرحب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رجل فأتاه ملك معه سوط من نا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جالدك بهذا مائة جلدة، فذكر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إسماعيل بن عبد الله، حدثنا عبيد أبو عبد الرحمن، حدثنا حفص بن عمران الفزاري، عن أبي إسحاق، عن عمرو بن شرحبيل،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يها الرسل كلوا من الطيبات واعملوا صالح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ؤمنون</w:t>
      </w:r>
      <w:r>
        <w:rPr>
          <w:rFonts w:cs="MS Sans Serif" w:ascii="MS Sans Serif" w:hAnsi="MS Sans Serif"/>
          <w:color w:val="auto"/>
          <w:sz w:val="17"/>
        </w:rPr>
        <w:t>51</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يسى بن مريم عليه السلام يأكل من غزل أ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عمرو بن شرحبيل، عن عمر بن الخطاب، وعبد الله بن مسعود، وخباب ابن الأرت، وكبار الصحابة من المهاجرين والأنصار رضوان الله عليهم أجمع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لف بن الولي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رجاء،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رائيل، عن أبي إسحاق، عن أبي ميسرة، عن عمر بن الخط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نزل تحريم الخمر، 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بين لنا في الخمر بياناً شافياً، فنزلت هذه الأية التي في سورة البق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سألونك عن الخمر والميس قل فيهما إثم كب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بقرة </w:t>
      </w:r>
      <w:r>
        <w:rPr>
          <w:rFonts w:cs="MS Sans Serif" w:ascii="MS Sans Serif" w:hAnsi="MS Sans Serif"/>
          <w:color w:val="auto"/>
          <w:sz w:val="17"/>
        </w:rPr>
        <w:t>219</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ى عمر فقرئت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بين لنا في الخمر بياناً شافياًً، فنزلت هذه الآية في سورة ال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يها الذين آمنوا لا تقربوا الصلاة وأنتم سكار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نساء </w:t>
      </w:r>
      <w:r>
        <w:rPr>
          <w:rFonts w:cs="MS Sans Serif" w:ascii="MS Sans Serif" w:hAnsi="MS Sans Serif"/>
          <w:color w:val="auto"/>
          <w:sz w:val="17"/>
        </w:rPr>
        <w:t>43</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كان منادي رسول الله صلى الله عليه وسلم إذا أقام الصلاة ناد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قربن الصلاة سكران، فدعي عمر فقرئت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بين لنا في الخمر بياناً شافياًًً، فنزلت هذه الآية التي في سورة المائدة فدعى عمر فقرئت عليه، فلما بلغ</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هل أنتم منبه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مائدة </w:t>
      </w:r>
      <w:r>
        <w:rPr>
          <w:rFonts w:cs="MS Sans Serif" w:ascii="MS Sans Serif" w:hAnsi="MS Sans Serif"/>
          <w:color w:val="auto"/>
          <w:sz w:val="17"/>
        </w:rPr>
        <w:t>91</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تهينا انتهي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سفيان الثوري وقيس بن الربيع، عن أبي إسحاق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4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العباس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هران الجم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رير، عن سفيان الثور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الطل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صين الواد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الح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يس بن الربيع،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بي إسحاق، عن عمرو بن شرحب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 بن الخط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بين لنا في الخمر بياناً شافياً، فنزلت هذه الآية التي في سورة البق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سألونك عن الخمر والميس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بقرة </w:t>
      </w:r>
      <w:r>
        <w:rPr>
          <w:rFonts w:cs="MS Sans Serif" w:ascii="MS Sans Serif" w:hAnsi="MS Sans Serif"/>
          <w:color w:val="auto"/>
          <w:sz w:val="17"/>
        </w:rPr>
        <w:t>219</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آية فذكره نح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عبد الرحمن بن مهدي وغيره، عن سفيان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عبيد الله بن غنام، حدثنا أبو بكر بن أبي شيبة، حدثنا أبو أسامة، عن زكريا، عن أبي إسحاق، عن أبي ميس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هذا مقام خليل ربنا تعا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لا نتخذه مص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ز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تخذوا من مقام إبراهيم مصل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قرة</w:t>
      </w:r>
      <w:r>
        <w:rPr>
          <w:rFonts w:cs="MS Sans Serif" w:ascii="MS Sans Serif" w:hAnsi="MS Sans Serif"/>
          <w:color w:val="auto"/>
          <w:sz w:val="17"/>
        </w:rPr>
        <w:t>125</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عاذ بن المثنى، ويوسف القاض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كث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عن الأعمش، عن أبي وائل، عن عمرو بن شرحبيل أبي ميسرة الهمداني،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ي الذنب أعظ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تجعل لله نداً وهو خلقك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 تقتل ولدك خشية أن يأكل معك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 تزني بحليلة جارك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زل الله سبحانه وتعالى تصديق قول نبي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ذين لا يدعون مع الله إلهاً آخر ولا يقتلون النفس التي حرم الله إلا بالحق ولا يزن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فرقان </w:t>
      </w:r>
      <w:r>
        <w:rPr>
          <w:rFonts w:cs="MS Sans Serif" w:ascii="MS Sans Serif" w:hAnsi="MS Sans Serif"/>
          <w:color w:val="auto"/>
          <w:sz w:val="17"/>
        </w:rPr>
        <w:t>68</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الآ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جرير وابن نمير وغيره عن الأعمش مثله، وخالف معمر أصحاب الأعمش فرواه، عن الأعمش، عن أبي وائل، عن مسروق، عن عبد الله حدثنا أبو أحمد محمد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شي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جرير، عن منصور، عن أبي وائل، عن أبي ميسرة عمرو بن شرحبيل،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الذنب أعظ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تجعل لله نداً وهو خلقك    فذكر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اه واصل عن أبي وائل، فخالف الأعمش ومنصو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إسحاق الحر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مرزو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شعبة، عن واص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وائل يحدث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الذنب أعظ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تجعل لله نداً وهو خلقك    ،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تزني بحليلة جار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 رواه واصل من دون أبي ميسرة، وتابع شعبة الثوري ومهدي بم ميمون، عن واصل عليه، ورواه سعيد بن مسروق، عن واصل، عن أبي وائل، عن عبد الله مثله موقوفاً، وتابعه على الوقف الحسن بن عبيد الله النخعي، عن أبي وائل، عن عب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بي بكر المقد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ؤمل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عن الأعمش، عن زيد بن وهب، وعن عمارة بن عمير، عن عمرو ابن شرحبيل، عن عبد الله بن مسعود،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م سترون بعدي أثرة وأموراً تنكرونها    ، 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أمر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وا إليهم حقهم وسلوا الله حقك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ثوري عن الأعمش، تفرد به مؤمل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أحمد بن أبي حصين، والحسن بن حمويه الخثعم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الحض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جعفر بن أبي مواث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بكير، عن الأعمش، عن طلحة بن مصرف، عن أبي عمار، عن عمرو بن شرحبيل،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ذب علي متعمداً ليضل به فليتبوأ مقعده من ال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طلحة والأعمش، لم يروه مجوداً مرفوعاً إلا يونس ابن بك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4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سحاق، وعبد الله بن 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ابن محمد بن الحار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بن عبيدة الت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تمر بن سليمان، عن أبيه، عن سليمان، عن سفيان، عن عمرو بن شرحبيل، عن عبد الله ابن مسعود، عن النبي صلى الله عليه و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جيء الرجل آخذاً بيد الرجل، ف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ب هذا قتلني فيقول الله تعا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 قتل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تكون العزة ل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إنها 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جيء الرجل آخذاً بيد الرجل، ف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ب قتلني هذا، فيقول الله تعا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 قتل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تكون العزة لفل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ا ليست له بؤ بذنب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سليمان التيمي عن الأعمش، لم يروه عنه إلا ابنه معتمر، ورواه عمر بن عاصم، عن معتمر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حبيب بن الحس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محمد بن ناجي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إبراهيم بن المستمر العروق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مرو بن عاصم بن معتمر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رحمن بن العبا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إبراهيم بن إسحاق الحر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سين بن الأسود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سليمان بن أ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جعفر زهي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بن كرامة،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موس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فطر، عن أبي إسحاق، عن عمرو بن شرحبي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خلت على خباب نعوده،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ولا أني سمعت رسول الله صلى الله عليه وسل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يتمنين أحدكم الموت لتمنيت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عمرو عن خباب، لم نكتبه إلا من حديث فط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مرو بن ميمون الأود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عمرو بن ميمون الأودي، المتحمل، للعناء المتشوق للقاء، كان للحياة مستبقاً، وللعبادة معتنق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عباس بن محمد، حدثنا يحيى بن معين، حدثنا أبو المن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سرائيل يحدث، عن ابن أبي إسحاق أن عمرو بن ميمون الأو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 مائة حجة وعمرة، وأن الأسود ابن يزيد حج سبعين حجة وعم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 رواه اسرائيل، عن أبي إسحاق، ورواه شعبة عن أبي إسحاق أن عمرو بن ميمون حج ستين حجة وعم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العباس، حدثنا إبراهيم بن إسحاق الحربي، حدثنا عبد الله بن مطيع، حدثنا هشام، عن أبي بلج، عن عمرو بن مي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كان يتمنى الموت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لا تخلفني مع الأشرار، وألحقني بالأخي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بن إبراهيم، حدثنا أحمد بن منيع،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يثم، حدثنا أبو بلج، عن عمرو بن ميمون، أنه كان لا يتمنى الموت حتى أرسل إليه يزيد بن أبي مسلم فتعنته ولقي منه شدة ولم يكد أن يدعه ثم تركه بعد 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يوم أتمنى الموت، اللهم ألحقني بالأبرار، ولا تخلفني مع الأشرار، واسقني من خير الأنه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ش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ابن أبي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كيع، عن جعفر بن برقان، عن زياد بن الجراح، عن عمرو بن ميمون، أن النبي صلى الله عليه وسلم قال 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غتنم خمساً قبل خم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اتك قبل موتك، وفراغك قبل شغلك، وغناك قبل فقرك، وشبابك قبل هرمك، وصحتك قبل سقم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ي أبو معمر، حدثنا قبيصة، عن يونس بن أبي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رو ابن ميمون إذا دخل المسجد ذكر الله عز وجل حدثنا أبو بكر بن مالك، حدثنا عبد الله بن أحمد بن حنبل، حدثنا أبي، حدثنا سفيان، عن مسعر، عن الوليد بن العيزار، عن عمرو بن ميم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ساجد بيوت الله وحق على المزور أن يكرم زائ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فاروق الخطابي، حدثنا عباس بن الفضل الأسقاطي، حدثنا أحمد بن يونس، حدثنا زهير، عن أبي إسحاق، عن عمرو بن ميم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تعجل موسى عليه السلام إلى ربه رأى رجلاً في ظل العرش فغبطه بمكان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لكريم على ربه عز وجل، فسأل ربه أن يخبره باسمه فأخب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ن سأنبئك من عمله، كان لا يحسد الناس على ما آتاهم الله من فضله، ولا يمشي بالنميمة، ولا يعق والد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لأعمش عن أبي إسحاق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عبد الله بن أحمد بن حنبل، حدثني أبي رحمه الله، حدثنا محمد بن جعفر، حدثنا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إسحاق يحدث، عن عمرو بن ميمون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لزمهم كلمة التقوى وكانوا أحق بها وأهل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فتح </w:t>
      </w:r>
      <w:r>
        <w:rPr>
          <w:rFonts w:cs="MS Sans Serif" w:ascii="MS Sans Serif" w:hAnsi="MS Sans Serif"/>
          <w:color w:val="auto"/>
          <w:sz w:val="17"/>
        </w:rPr>
        <w:t>26</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له إلا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4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يحيى بن منده، حدثنا أحمد بن إسحاق الجوهري، حدثنا أبو أحمد الزبيري، حدثنا إسرائيل، عن أبي إسحاق، عن عمرو ابن ميم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كلم الناس بشيء أعظم من لا إله إلا الله، فقال سعيد بن عيا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دري 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والله الكلمة التي ألزمها محمداً وأصحابه وكانوا أحق بها وأه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أبو العباس السراج، حدثنا يحيى بن عثمان الحربي، حدثنا سويد بن عبد العزيز، عن حصين، عن عمرو بن ميمون الأود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ة ارفضوهن ولا تكلموا في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در، والنجوم، وعلي، وعث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علي بن حكيم الأودي، حدثنا شريك، عن حزن بن بشر، عن عمر بن ميمون،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قصورات في الخي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رحمن </w:t>
      </w:r>
      <w:r>
        <w:rPr>
          <w:rFonts w:cs="MS Sans Serif" w:ascii="MS Sans Serif" w:hAnsi="MS Sans Serif"/>
          <w:color w:val="auto"/>
          <w:sz w:val="17"/>
        </w:rPr>
        <w:t>73</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خيمة من لؤلؤة واحدة قصورها وأبوابها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أبو العباس بن قتيبة، حدثنا محمد بن آدم، حدثنا يحيى بن يمان، حدثنا سفيان الثوري، عن أبي إسحاق، عن عمرو بن ميمون،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ظل ممدو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واقعة </w:t>
      </w:r>
      <w:r>
        <w:rPr>
          <w:rFonts w:cs="MS Sans Serif" w:ascii="MS Sans Serif" w:hAnsi="MS Sans Serif"/>
          <w:color w:val="auto"/>
          <w:sz w:val="17"/>
        </w:rPr>
        <w:t>30</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سيرة سبعين ألف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عبد الوهاب، حدثنا محمد بن إسحاق الثقفي، حدثنا داود بن رشيد، حدثنا أبو الملي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و بن مي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سرني أن أمري يوم القيامة إلى أبو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أبو العباس السراج، حدثنا محمد بن الصباح، حدثنا جرير، عن منصور،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كبر عمرو بن ميمون، وتد له وتداً في الحائط، فكان إذا سئم من طول القيام استمسك به، أو يربط حبلاً فيتعلق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القاضي محمد بن أحمد بن إبراهيم في كت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وسى بن إسحاق، حدثنا عبد الله بن عون، حدثنا مروان بن معاوية، حدثنا محمد ابن عبيد الكن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و بن ميمون،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ي أسألك السلام والإسلام، والأمن والإيمان، والهدى واليقين، والأجر في الآخرة والأو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عمرو بن ميمون الأو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عمر بن الخطاب، وعلي بن أبي طالب، وعبد الله بن مسعود، وعبد الله بن عباس، وأبي هريرة، ومعاذ بن جبل، وأبي أيوب الأنصاري، وأبي مسعود عقبة بن عمرو رضي الله تعالى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غسان مالك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رائيل، عن أبي إسحاق، عن عمرو بن ميمون، عن عمر بن الخط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كان يتعوذ من خم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جبن، والبخل، وسوء العمر، وعذاب القبر، وفتنة الصد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يونس بن أبي إسحاق عن أبي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أبي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و بن ميم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ت عمر بن الخطاب يجمع بعد ما صلى الصبح وق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شركين كانوا لا يفيضون حتى تطلع الشمس ويقولون أشرق ثبير، وإن رسول الله صلى الله عليه وسلم خالفهم، فأفاض عمر قبل طلوع الشم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لثوري والحجاج بن أرطأة وإسرائيل وقيس، عن أبي إسحاق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4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أبي بك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رائيل، عن أبي إسحاق، عن عمرو بن ميم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ت عمر بن الخطاب غداة طعن فكنت في الصف الثاني وما منعني أن أكون في الصف الأول إلا هيبته، كان يستقبل الصف الأول إذا أقيمت الصلاة فإن رأى إنساناً متقدماً أو متأخر اصابه بالدرة، فذلك الذي منعني أن أكون في الصف الأول، فكنت في الصف الثاني، فجاء عمر يريد الصلاة فعرض له أبو لؤلؤة غلام المغيرة بن شعبة، فناجاه غير بعيد ثم تركه ثم ناجاه ثم تركه ثم ناجاه ثم تركه ثم ط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أيت عمر قائلاً بيده هكذ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ونك الرجل قد قتل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ج الناس فجرح منهم ثلاثة عشر رجلاً، فمات منهم ستة أو سبعة، وماج الناس بعضهم في بعض، فشد عليه رجل من خلفه فاحتضنه، فقال ق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لاة عباد الله قد طلعت الشمس فتدافع الناس، فدفعوا عبد الرحمن بن عوف فصلى بهم بأقصر سورتين في القرآ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جاء نصر الله، والفتح، وإنا إعطيناك الكوث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حتمل فدخل عليه النا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له بن عباس اخرج، فناد في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ملأ منكم كان هذ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اذ الله ولا علمنا ولا اطلع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عوا إلي بالطبيب، فدعو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الشراب أحب إلي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بيذ، فشرب نبيذاً فخرج من بعض طعناته، فقال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صد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قوه اللبن فشرب لبناً فخرج من بعض طعنا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ى أن تمسي فما كنت فاعلاً فا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له ابن عمر، ناولني الكتف فلو أراد الله أن يمضي ما فيها أمضاه، ف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كفيك محو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لا محاها أحد غ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حاها عمر بيده وكان فيه فريضة الج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عوا لي علياً وعثمان وعبد الرحمن بن طلحة والزبير وسع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و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كن أحد من القوم إلا علياً وعثم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لي إن هؤلاء القوم لعلهم أن يعرفوا لك قرابتك من رسول الله وصهرك وما أعطاك الله من الفقه والعلم، فإن ولوك هذا الأمر فاتق الله ف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ثمان إن هؤلاء القوم لعلهم أن يعرفوا لك صهرك من رسول الله وشرفك، فإن ولوك هذا الأمر فاتق الله، ولا تحمل بني أبي معيط على رقاب الناس، يا صهيب صل بالناس ثلاثاً وأدخل هؤلاء في بيت فإذا اجتمعوا على رجل فمن خالفهم فيضربوا رأس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خرجو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ولوها الأجلح سلك بهم الطريق، فقال له عبد الله 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منع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ره أن أتحملها حياً و ميت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اه حصين بن عبد الرحمن السلمي عن عمرو بن ميمون نحوه مطو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ومحمد بن أحمد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بارة بن المغل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كريم بن عبد الرحمن البجلي الخزا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إسحاق، عن عمرو بن ميمون، عن عمر بن الخطاب،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اء قوم إلا زخرفوا مساجد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مرو وأبي إسحاق به عنه عبد الكر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عد بن محمد الناق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ثمان بن أبي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طاهر بن أبي أحمد الزب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إسرائيل، عن الوليد بن العيزار، عن عمرو بن ميمون، عن علي بن أبي طالب كرم الله وجه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ذكر الصالحون فحي هلا بعمر، ما كنا ننكر ونحن أصحاب رسول الله متوافرون أن السكينة تنطق على لسان عم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عمر والوليد،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إسحاق، عن عمرو بن ميمون،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مع رسول الله صلى الله عليه وسلم في قباء نحوا من أربع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ترضون أن تكونوا ربع أهل الج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ضون أن تكونوا ثلث أهل الجنة</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 اللذي نفسي بيده إني لأرجو أن تكونوا نصف أهل الجنة، وذلك أن الجنة لا يدخلها إلا نفس مسلمة وما أنتم في الشرك إلا كالشعرة البيضاء في جلد الثور الأسود، أو كالشعرة السوداء في جلد الثور الأحم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زيد بن أبي أنيسة ومعمر بن راشد وإسرائيل وأبو الأحوص، عن أبي إسحاق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4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جعفر بن الهيثم الأنب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ابن إسماعيل الترمذ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زكرياء، عن أبيه، عن إسحاق، عن عمرو بن ميمون، عن عبد الله بن مسعود،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النبي صلى الله عليه وسلم إذا دعا ثلاثاً، وإذا سأل سأل ثلاث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سفيان الثوري وزهير وإسرائيل، عن أبي إسحاق نحو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خلاد، ومحمد بن أحمد،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يونس الكدي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سهل بن حماد أبي عتا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جرير بن أيوب، عن أبي إسحاق، عن عمرو بن ميمون، عن عبد الله بن مسعود، عن النبي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 قوله تعا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وم تبدل الأرض غير الأرض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إبراهيم </w:t>
      </w:r>
      <w:r>
        <w:rPr>
          <w:rFonts w:cs="MS Sans Serif" w:ascii="MS Sans Serif" w:hAnsi="MS Sans Serif"/>
          <w:color w:val="0000FF"/>
          <w:sz w:val="17"/>
        </w:rPr>
        <w:t>48</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تبدل بأرض بيضاء كأنها فضة لم يسفك فيها دم حرام، ولم يعمل فيها خطيئ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 يروه عن أبي إسحاق مرفوعاً إلا جرير، ورواه أبو الأحوص وإسرائيل وزكرياء ابن أبي زائدة موقوفاً على عبد ال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00FF"/>
          <w:sz w:val="17"/>
        </w:rPr>
        <w:t xml:space="preserve">5138- </w:t>
      </w:r>
      <w:r>
        <w:rPr>
          <w:rFonts w:ascii="MS Sans Serif" w:hAnsi="MS Sans Serif" w:cs="MS Sans Serif"/>
          <w:color w:val="0000FF"/>
          <w:sz w:val="17"/>
          <w:sz w:val="17"/>
          <w:rtl w:val="true"/>
        </w:rPr>
        <w:t>حدثنا محمد بن أحمد بن الحس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شعيب عبد الله بن الحسن الحرا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يحيى بن عب الحم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عوانة، عن أبي بلج، عن عمرو بن ميمون، عن ابن عبا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دوا أبواب المسجد كلها إلا أبواب علي</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يروه عنه إلا أبو بلج يحيى بن أبي سليمان، ورواه شعبة، عن أبي بلج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ه سليمان بن أ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شعيب الحرا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بلج، عن عمرو بن ميمون، عن ابن عباس، أن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ر الأبواب كلها فسدت إلا باب علي</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جعفر بن الهيثم الأنبا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إبراهيم بن إسحاق الحر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اصم بن ع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شعبة، عن يحيى بن أبي سليمان، عن عمرو بن ميمون، عن أبي هريرة،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سره أن يجد طعم الإيمان أن يحب المرء لا يحبه إلا ال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جعفر بن الهي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جعفر بن محمد بن شاكر الصائغ،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سابق،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سعر بن كدام، عن أبي قيس، عن عمرو بن ميمون، عن أبي مسعود الأنصا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لا يعجز أحدكم </w:t>
      </w:r>
      <w:r>
        <w:rPr>
          <w:rFonts w:cs="MS Sans Serif" w:ascii="MS Sans Serif" w:hAnsi="MS Sans Serif"/>
          <w:color w:val="0000FF"/>
          <w:sz w:val="17"/>
          <w:rtl w:val="true"/>
        </w:rPr>
        <w:t>-</w:t>
      </w:r>
      <w:r>
        <w:rPr>
          <w:rFonts w:ascii="MS Sans Serif" w:hAnsi="MS Sans Serif" w:cs="MS Sans Serif"/>
          <w:color w:val="0000FF"/>
          <w:sz w:val="17"/>
          <w:sz w:val="17"/>
          <w:rtl w:val="true"/>
        </w:rPr>
        <w:t>أو يغل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يقرأ كل ليلة ثلث القرآن    ، فكأنه ثقل عليه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ه الواحد الصمد لم يلد ولم يولد إلى أخر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الثوري عن أبي قيس مثله، واختلف على عمرو بن ميمون ف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إسحاق بن حمز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يحيى بن مند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كري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وكيع، عن سفيان، عن أبي إسحاق، عن عمرو بن ميمون، عن أبي أيوب الأنصا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 هو الله أحد تعدل ثلث القرآ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رواه الربيع بن خيثم، ع عمرو بن ميمون، فخالف أبا إسحاق وأبا قيس ف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حمد بن يوسف بن خلا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غالب بن حر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حذيفة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محمد نب أحمد بن الحس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أحمد بن النض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عاوية بن عمرو،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زائدة، عن منصور، عن هلال بن يساف، عن الربيع بن خيثم، عن عمرو بن ميمون، فخالف أبا إسحاق وأبا قيس ف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حمد بن يوسف بن خلا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غالب بن حر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حذيفة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محمد بن أحمد بن الحس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أحمد بن النض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عاوية بن عمرو بن ميمون، عن عبد الرحمن ابن أبي ليلى، عن امرأة من الأنصار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أبو أيوب الأنصا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عجز أحدكم أن يقرأ في ليلة بثلث القرآن، فأشفقنا أن يأمرنا بأمر نعجز عنه    ، فسكتن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عجز أحدك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ها ثلاثاً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قرأ في ليلة الله الواحد الصمد فقد قرأ ليلته ثلث القرآ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cs="MS Sans Serif" w:ascii="MS Sans Serif" w:hAnsi="MS Sans Serif"/>
          <w:color w:val="9224FF"/>
          <w:sz w:val="17"/>
        </w:rPr>
        <w:t>??</w:t>
      </w:r>
      <w:r>
        <w:rPr>
          <w:rFonts w:ascii="MS Sans Serif" w:hAnsi="MS Sans Serif" w:cs="MS Sans Serif"/>
          <w:color w:val="9224FF"/>
          <w:sz w:val="17"/>
          <w:sz w:val="17"/>
          <w:rtl w:val="true"/>
        </w:rPr>
        <w:t>عمرو بن عتب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المجاب المستشهد، عمرو بن عتبة بن فرقد، كان مظللاً محروساً، وبالبلاء مكللاً ممسوس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4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ي أبي، وأحمد بن إبراهيم الدورق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هب بن جرير، 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أعمش، يحدث عن إبراهيم بن علق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نا ومعنا مسروق وعمرو بن عتبة ومعضد غازين، فلما بلغنا ما سبذان وأميرها عتبة بن فرقد، فقال لنا ابنه عمرو بن عت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م إن نزلتم عليه صنع لكم نزلاً، ولعله أن تظلموا فيه أحداً ولكن إن شئتم قلنا في ظل هذه الشجرة وأكلنا من كسرنا ثم رجعنا ففعلنا، فلما قدمنا الأرض قطع عمر بن عتبة جبة بيضاء فلبس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أن يحدر لي الدم على هذه لحسن، فرمى فرأيت الدم يتحدر على المكان الذي وضع يده عليه ف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معاوية، حدثنا الأعمش، عن عمارة بن عمير، عن عبد الرحمن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نا في جيش فيهم علقمة ويزيد بن معاوية النخعي وعمرو بن عتبة ومعضد العج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عمرو بن عتبة وعليه جبة جديدة بيض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ن الدم يتحدر على هذ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صابه حجر فشج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حدر الدم عليها فمات منها فدفن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الك، حدثنا عبد الله بن أحمد بن حنبل، حدثنا أحمد بن إبراهيم، حدثنا علي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بأنا عبد الله </w:t>
      </w:r>
      <w:r>
        <w:rPr>
          <w:rFonts w:cs="MS Sans Serif" w:ascii="MS Sans Serif" w:hAnsi="MS Sans Serif"/>
          <w:color w:val="auto"/>
          <w:sz w:val="17"/>
          <w:rtl w:val="true"/>
        </w:rPr>
        <w:t>-</w:t>
      </w:r>
      <w:r>
        <w:rPr>
          <w:rFonts w:ascii="MS Sans Serif" w:hAnsi="MS Sans Serif" w:cs="MS Sans Serif"/>
          <w:color w:val="auto"/>
          <w:sz w:val="17"/>
          <w:sz w:val="17"/>
          <w:rtl w:val="true"/>
        </w:rPr>
        <w:t>يعني ابن المب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فضيل بن عياض، عن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و بن عتبة بن فرق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الله ثلاثاً فأعطاني اثنتين، وأنا انتظر الثالثة، سألته أن يزيدني في الدنيا فما أبالي ما أقبل منها وما أدبر، وسألته أن يقويني على الصلاة فرزقني منها، وسألته الشهادة فأنا أرجو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حدثني أحمد بن إبراهيم، حدثنا علي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خبرنا عبد الله </w:t>
      </w:r>
      <w:r>
        <w:rPr>
          <w:rFonts w:cs="MS Sans Serif" w:ascii="MS Sans Serif" w:hAnsi="MS Sans Serif"/>
          <w:color w:val="auto"/>
          <w:sz w:val="17"/>
          <w:rtl w:val="true"/>
        </w:rPr>
        <w:t>-</w:t>
      </w:r>
      <w:r>
        <w:rPr>
          <w:rFonts w:ascii="MS Sans Serif" w:hAnsi="MS Sans Serif" w:cs="MS Sans Serif"/>
          <w:color w:val="auto"/>
          <w:sz w:val="17"/>
          <w:sz w:val="17"/>
          <w:rtl w:val="true"/>
        </w:rPr>
        <w:t>يعني ابن المب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عيسى بن عمرو، عن ال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عم لعمرو بن عت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زلنا في مرج حسن فقال عمرو بن عت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ن هذا الم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ن الآن لو أن منادياً ناد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خيل الله اركبي، فخرج رجل فكان في أول من لقي فأصيب ثم جيء به فدفن في هدا المر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كان بأسرع من أن نادى من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ا خيل الله اركبي، فخرج عمرو في سرعان الناس في أول من خرج فأتى عتبة فاخبر ب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عمرا على عمرا، فأرسل في طلبه فما أدرك حتى أص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أراه دفن إلا في مركز رمحه، وعتبة يومئذ على الن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غير الس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ابه جرح،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ك لصغير، دعوني في مكاني هذا حتى أمسي فإن أنا عشت فارفعو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ت في مكانه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معاوية، حدثنا الأعمش، عن مالك بن الحارث، عن عبد الله بن ربي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تبة بن فرقد لعبد 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له ألا تعينني على ابن أخيك يعينني على ما أنا فيه من عمل، فقال له عبد الله، يا عمرو أطع أب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 إلى معضد وهو جالس، فقال له معض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طعهم واسجد واقترب، فقال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إنما أنا عبد أعمل في فكاك رقت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عتب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إني لأحبك حبين حبا لله، وحب الوالد لولده، قال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إنك قد كنت أتيتني بمال قد بلغ سبعين ألفاً فإن كنت سائلي عنه فهو ذا فخذه وإلا فدعني فأمضيه، قال له عت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ض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ضاه فما بقي منها در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بن أحمد بن حنبل، حدثني أحمد بن إبراهيم، حدثنا علي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عبد الله بن المب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عيسى بن عمرن عن ال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عمرو بن عتبة بن فرقد فاشترى فرساً بأربعة آلاف درهم فعنفوه يستغلو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خطوة يخطوها يتقدمها العدو إلا وهي أحب إلي من أربعة آلا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في كتاب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عض البصري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المفضل، حدثنا عبد الحميد بن لاحق، عن من ذك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له </w:t>
      </w:r>
      <w:r>
        <w:rPr>
          <w:rFonts w:cs="MS Sans Serif" w:ascii="MS Sans Serif" w:hAnsi="MS Sans Serif"/>
          <w:color w:val="auto"/>
          <w:sz w:val="17"/>
          <w:rtl w:val="true"/>
        </w:rPr>
        <w:t>-</w:t>
      </w:r>
      <w:r>
        <w:rPr>
          <w:rFonts w:ascii="MS Sans Serif" w:hAnsi="MS Sans Serif" w:cs="MS Sans Serif"/>
          <w:color w:val="auto"/>
          <w:sz w:val="17"/>
          <w:sz w:val="17"/>
          <w:rtl w:val="true"/>
        </w:rPr>
        <w:t>يعني عمرو بن عت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يوم رغيفان يتسحر بأحدهما ويفطر بالآخ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4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لي بن إسحاق، حدثنا الحسن بن الحسن، حدثنا عب الله بن المبارك، حدثنا عيسى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خوط بن راف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مرو بن عتبة كان يشترط على أصحابه أن يكون خادم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في الرعي في يوم حار فأتى بعض أصحابه فإذا هو بالغمامة تظله وهو قائ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شر يا عمرو فأخذ عليه عمرو أن لا يخ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محمد بن أحمد بن سليمان، حدثنا زيد بن أخرم، حدثنا عبد الله بن داود، عن علي بن 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رو بن عتبة يصلي والسبع حوله يضرب بذنبه يحم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نب الحسين الحذاء، أنبأنا أحمد الدورقي، حدثنا علي بن أبي إسحاق، حدثنا ابن المابرك، حدثنا الحسن بن عمرو الفز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ولى لعمرو بن عت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يقظنا يوماً حاراً في ساعة حارة فطلبنا عمرو بن عتبة فوجدناه في جبل وهو ساجد وغمامة تظله، وكنا نخرج إلى العدو فلا نتحارس لكثرة صلاته، ورأيته ليلة يصلي فسمعنا زئير الأسد فهربنا وهو قائم يصلي لم ينصرف، ف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خفت الأس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ستحي من الله أن أخاف شيئاً سو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بن أحمد بن حنبل، حدثني محمد بن العباس صاحب الش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داود، عن علي بن 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عمرو بن عتبة يسوق </w:t>
      </w:r>
      <w:r>
        <w:rPr>
          <w:rFonts w:cs="MS Sans Serif" w:ascii="MS Sans Serif" w:hAnsi="MS Sans Serif"/>
          <w:color w:val="auto"/>
          <w:sz w:val="17"/>
          <w:rtl w:val="true"/>
        </w:rPr>
        <w:t>-</w:t>
      </w:r>
      <w:r>
        <w:rPr>
          <w:rFonts w:ascii="MS Sans Serif" w:hAnsi="MS Sans Serif" w:cs="MS Sans Serif"/>
          <w:color w:val="auto"/>
          <w:sz w:val="17"/>
          <w:sz w:val="17"/>
          <w:rtl w:val="true"/>
        </w:rPr>
        <w:t>أو يذ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كاب أصحابه وغمامة تظ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الهروي، حدثنا زيد ابن أخرم، حدثنا عبد الله بن داود، عن علي بن 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رو بن عتبة يرعى ركاب أصحابه وغمامة تظ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بكر بن مالك، حدثنا عبد الله بن أحمد، حدثني أحمد بن إبراهيم، حدثني مثنى بن المثنى، حدثنا بشر بن المفضل، حدثنا سلمة بن علقمة، عن محمد </w:t>
      </w:r>
      <w:r>
        <w:rPr>
          <w:rFonts w:cs="MS Sans Serif" w:ascii="MS Sans Serif" w:hAnsi="MS Sans Serif"/>
          <w:color w:val="auto"/>
          <w:sz w:val="17"/>
          <w:rtl w:val="true"/>
        </w:rPr>
        <w:t>-</w:t>
      </w:r>
      <w:r>
        <w:rPr>
          <w:rFonts w:ascii="MS Sans Serif" w:hAnsi="MS Sans Serif" w:cs="MS Sans Serif"/>
          <w:color w:val="auto"/>
          <w:sz w:val="17"/>
          <w:sz w:val="17"/>
          <w:rtl w:val="true"/>
        </w:rPr>
        <w:t>يعني ابن سي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عمرو بن عتبة لا يزال رجلاً يتشبه به قد صحبه، فبينما هو ليلة في فسطاط إذ جاءه أسود حتى مر في قلبه صاحب عمرو فلم ينصرف، ثم أتى الفسطاط، فجاء حتى انطوى على رجل عمرو فلم ينصرف، فلما أراد أن يسجد جاء حتى انطوى في موضع سجوده فسجد عليه </w:t>
      </w:r>
      <w:r>
        <w:rPr>
          <w:rFonts w:cs="MS Sans Serif" w:ascii="MS Sans Serif" w:hAnsi="MS Sans Serif"/>
          <w:color w:val="auto"/>
          <w:sz w:val="17"/>
          <w:rtl w:val="true"/>
        </w:rPr>
        <w:t>-</w:t>
      </w:r>
      <w:r>
        <w:rPr>
          <w:rFonts w:ascii="MS Sans Serif" w:hAnsi="MS Sans Serif" w:cs="MS Sans Serif"/>
          <w:color w:val="auto"/>
          <w:sz w:val="17"/>
          <w:sz w:val="17"/>
          <w:rtl w:val="true"/>
        </w:rPr>
        <w:t>أ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ح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سجد، فلما أصبح صاحب عمرو دخل عليه فأخبر بمر الأسود بين يديه وأنه لم ينصرف وهو يرى أنه قد صنع شيئاً، فأراه عمرو وأثره على رجله وأخبره بما صن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نب حنبل، حدثني أبي، حدثنا سعيد بن عامر، عن هشام الدستوائ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توفي عمرو بن عتبة بن فرقد، دخل بعض أصحابه على أخ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ينا عن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م ذات ليلة فاستفتح سورة حم فلما أتى على هذه الآية</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أنذرهم يوم الآزفة إذ القلوب لدى الحناجر كاظمي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غافر </w:t>
      </w:r>
      <w:r>
        <w:rPr>
          <w:rFonts w:cs="MS Sans Serif" w:ascii="MS Sans Serif" w:hAnsi="MS Sans Serif"/>
          <w:color w:val="0000FF"/>
          <w:sz w:val="17"/>
        </w:rPr>
        <w:t>18</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فما جاوزها حتى أصبح</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حمد بن جعفر بن حمدان، حدثنا عبد الله بن أحمد، حدثني أحمد بن إبراهيم الدورقي، حدثنا عنبسة بن سعيد القرشي، حدثنا بن المبارك، عن عيسى بن عم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عمرو بن عتبة بن فرقد يخرج على فرسه ليلاً فيقف على القبور ف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هل القبور قد طويت الصحف، وقد رفعت الأعمال، ثم يبكي ويصف بين قدميه حتى يصبح، فيرجع فيشهده صلاة الصبح</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الشيخ رضي الله ع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مرو بن عتبة من كبار تابعي أهل الكوفة مشهور بالتعبد والزهد، شغلته العبادة عن الرواية، ذكر القاضي أبو أحمد العسال في تاريخه أنه لا يعرف له سند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cs="MS Sans Serif" w:ascii="MS Sans Serif" w:hAnsi="MS Sans Serif"/>
          <w:color w:val="9224FF"/>
          <w:sz w:val="17"/>
        </w:rPr>
        <w:t>?</w:t>
      </w:r>
      <w:r>
        <w:rPr>
          <w:rFonts w:ascii="MS Sans Serif" w:hAnsi="MS Sans Serif" w:cs="MS Sans Serif"/>
          <w:color w:val="9224FF"/>
          <w:sz w:val="17"/>
          <w:sz w:val="17"/>
          <w:rtl w:val="true"/>
        </w:rPr>
        <w:t>معضد أبو زيد العجل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تعبد المجتهد، الشاهد المستشهد، أبو زيد العجلي معض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ي علي بن حكيم الأودي، حدثنا شريك، عن الأعمش، عن إبراهيم، عن هم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تهيت إلى معضد وهو ساجد فأتيته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شفني من النوم باليسير، ثم مضى في صلا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لي بن إسحاق، حدثنا حسين بن الحسن، حدثنا عبد الله بن المابرك، حدثنا إسماعيل بن عياش، عن عبيد الله بن عبد الكلاعي، عن بلال بن سعد، عن معض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ثلا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ظمأ الهواجر، وطول ليل الشتاء، ولذاذة التهجد بكتاب الله عز وجل، ما باليت أن أكون يعسو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4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محمد بن فضيل، حدثنا الأعمش، عن إبراهيم، عن علق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ضرنا مدينة فأعطيت معضداً ثوباً لي فاعتجر به فأصابه حجر في رأسه فجعل يمسحها وينظر إلي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ا لصغيره وإن الله ليبارك في الصغ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صابه من د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سلته فلم يذهب، وكان علقمة يلبسه ويصلي فيه، ويقول إنه ليزيده إلي حباً أن دم معضد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حدثني أبي، حدثنا معاوية، حدثنا الأعمش، عن إبراهيم، عن علقمة، أنه أصاب بردة من دم معضد، فغسله فلم يذهب أثره، وكان يصلي فيه ويقول إنه ليزيده إلى حباً أن دم معضد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ي أبي، حدثنا معاوية، حدثنا الأعمش، عن عمارة بن عمير، عن عبد الرحمن ا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نا في جيش فيهم علقمة ويزيد بن معاوية النخعي وعمرو بن عتبة ومعضد،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عمرو بن عتبة وعليه جبة جديدة بيض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ن الدم ينحدر على هذه، فخرج فتعرض للقصر فأصابه حجر شج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حدر عليها الدم ثم مات منها فدفنا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معضد العجلي يتعرض للقصر فأصابه حجر فشجه فجعل يلمسها بيد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لصغيرة وإن الله ليبارك في الصغ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ت منها فدفن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ضي الله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رف لمعضد مع شهرته للعبادة مسنداً مرفوعاً متص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شبيل بن عوف</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خيذ الحذر والخوف، وحفيظ النظر والجوف، الأحمسي شبيل بن عو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رحمه الله تعالى، حدثنا إبراهيم بن محمد بن الحس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حدثنا أحمد بن علي بن الجارود، حدثنا أبو سعيد الأشج، حدثنا عبد الله بن إدريس، عن إسماعيل بن أبي خالد، عن شبيل بن ع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غبرت رجلاي في طلب دنيا ق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ابن حيان، حدثنا أحمد بن علي، حدثنا أبو سعيد الأشج، حدثنا ابن إدر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سماعيل بن أبي خالد يذكر، عن شبيل بن ع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لست في مجلس قط إلا انتظار جنازة أو لحاج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عثمان الواسطي، حدثنا الوليد بن بنان، حدثنا محمد بن ميمون، حدثنا سفيان بن عيينة، عن ابن أبي خالد، عن شبيل بن ع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سمع بفاحشة فأفشاها فهو كمن أبدا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بل بن عوف يكنى أبا الطفيل، أدرك الجاهلية، وشهد فتح القادسية، سمع عمر ابن الخطاب، وزيد بن أرقم، وأبا جبيرة الأنصاري وغيرهم رضي الله تعالى عنهم، حدثنا أبو سعيد أحمد بن أبتاه العباد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محمد ا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كث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عن إسماعيل، عن شبيل بن ع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مؤذنكم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الينا وعبيد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لنقص كب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حمد بن البر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المد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تمر بن سليمان، عن إسماعيل بن أبي خالد، عن شبيل بن ع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جبيرة رضي الله تعالى عنه، عن الأنصار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إني بعثت والساعة هكذا، سبقتها كما سبقت هذه هذه في نسم الساع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 نفس الساع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أبو حمزة السكري، ومروان بن معاوية وغيرهم، عن إسماعيل مثله، وخالفهم سفيان بن عيينة فرواه عن إسماعيل، عن قيس، عن أبي جبير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 حدثنا أبو عمرو بن حمد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سين بن سفي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الصباح،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سفيان بن عيينة، عن إسماعيل، عن قيس، عن أبي جبي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عثت في نسم الساع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رة بن شراحيل</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دمن للتعبد، والمواظب على التجهد، المنقبض عن الهزل والأباطيل، المحصن لسانه في الفتن عن الأقاويل، الطيب أبو إسماعيل مرة بن شراح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عباس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مع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ة بن شراح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ة الطيب، وإنما سمي الطيب لعبا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الحسين الحذاء، حدثنا أحمد ابن إبراهيم، حدثني إسحاق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نان، عن عمرو بن مرة، عن مرة بن شراحيل، وكان سمي مرة الط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5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ابن إدر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صي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نا مرة ابن شراحيل الطيب نسأل عن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في غرفة له قد تعبد اثنتي عشرة س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نا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أحمد بن منصور، حدثنا أبو بدر، حدثنا عمرو بن قيس الملائي، عن مرة الطيب، قال أبو ب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 به الأمر إلى ان سمي مرة الطيب لعبا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الحسين، حدثنا أحمد بن إبراهيم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حامد بن جبلة، حدثنا محمد بن إسحاق، حدثنا سعدان بن يزي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هيثم بن جميل، حدثنا سفيان، عن ابن عيينة، عن عطاء بن السائ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صلي كل يوم وليلة ألف ركعة، وكنت تنظر إلى مباركها كأنها مبارك الإ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جعفر، حدثنا يزيد بن موهب، حدثنا عيسى بن يونس، عن بن أبي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مرة بن شراحيل يصلي على لبد وهو يمسك بوتد في الحائط، وكان في قيامه يثني على الله ويركع ويسج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حامد بن جبلة، وحدثنا محمد بن إسحاق، حدثنا الوليد بن شجاع، حدثني أبي، حدثنا العلاء بن عبد الكريم الأي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أتي مرة الهمداني فيخرج إلينا فنرى أثر السجود في جبهته وكفيه وركبتيه وقدم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جلس معه هنيئة ثم يقوم فإنما هو ركوع وسج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بن أحمد بن حنبل، حدثني أبي، حدثنا عبد الله إدريس، ويحيى بن آدم، عن مالك بن مغول، عن أبي فروة الهمداني، عن ابن أبي الهذ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مرة الهمداني وكان قد ك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بقي من صلا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طر، مائتان وخمسون ركعة في كل ي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بن أحمد،حدثني أ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حامد بن جبلة، حدثنا محمد بن إسحاق، حدثنا محمد بن حس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مهدي، عن شعبة، عن الهي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رة يصلي كل يوم مائتي رك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محمد بن حيان، حدثنا أحمد بن نصر، حدثنا أحمد بن كثير، حدثنا عتاب بن زياد المروزي، حدثنا عبد الله </w:t>
      </w:r>
      <w:r>
        <w:rPr>
          <w:rFonts w:cs="MS Sans Serif" w:ascii="MS Sans Serif" w:hAnsi="MS Sans Serif"/>
          <w:color w:val="auto"/>
          <w:sz w:val="17"/>
          <w:rtl w:val="true"/>
        </w:rPr>
        <w:t>-</w:t>
      </w:r>
      <w:r>
        <w:rPr>
          <w:rFonts w:ascii="MS Sans Serif" w:hAnsi="MS Sans Serif" w:cs="MS Sans Serif"/>
          <w:color w:val="auto"/>
          <w:sz w:val="17"/>
          <w:sz w:val="17"/>
          <w:rtl w:val="true"/>
        </w:rPr>
        <w:t>يعني ابن المب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رجل، عن مرة الط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كانت الفتنة الأولى عصمه الله من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صمت منها لأحدثن لله شكراً، فكان يصلي في اليوم والليلة خمسين ركعة يختم فيها القرآن، فلما كانت فتنة ابن الزبير عصم من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صمت منها لأحدثن لله شكراً، فكان يصلي في اليوم والليلة عدد سور القرآن مائة ركعة وأربع عشرة ركعة يختم فيها القرآ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الحسين، حدثنا أحمد بن إبراهيم الدرقي، حدثني عبد الرحمن بن غزوان، حدثنا محمد بن طلحة بن مصرف، عن زبيد الأي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مرة بن شراح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لحق بعلي بصف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لياً سبقني بخير أعماله، بدر وذواتها، وأنا أكره أن أشركه فيما هان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نصر، حدثنا أحمد بن كثير، حدثني منصور بن أبي مزاحم، حدثني عبثر أبو زبيد، عن عقبة بن إسحاق، عن إسماعيل بن أبي خالد، قال 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ت فتح القادسية في ثلاثة آلاف من قومي فما منهم من أحد إلا خف في الفتنة غيري، وما منهم أحد إلا غبط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أحمد بن منصور، حدثنا أبو بدر، حدثنا عمرو بن قيس الملائي، عن مرة الط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تق امرؤ أن لا يكون من رسول الله صلى الله عليه وسلم، ثم قرأ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ذين فرقوا دينهم وكانوا شيعاً لست منهم في شي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نعام </w:t>
      </w:r>
      <w:r>
        <w:rPr>
          <w:rFonts w:cs="MS Sans Serif" w:ascii="MS Sans Serif" w:hAnsi="MS Sans Serif"/>
          <w:color w:val="auto"/>
          <w:sz w:val="17"/>
        </w:rPr>
        <w:t>159</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حدثنا أحمد الدورقي، حدثنا معاذ بن معاذ، حدثنا المسعودي، حدثني حمزة العب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نا مرة بن شراحي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ا إن الله عز وجل لم يكتب على عبد بلاء إلا أمضاه عليه، وإن أطاعه ذلك العبد، ولم يكتب لعبد رزقاً إلا وفاه إياه وإن عصاه ذلك العب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مرة بن شراحيل الهمداني عن الصديقين الأول والأكبر، وعن عبد الله بن مسعود رضي الله تعالى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5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صدقة بن موسى، عن فرقد السبخي، عن مرة الهمداني، عن أبي بكر الصديق رضي الله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نبي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دخل الجنة خب ولا خائ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أبي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شعث أبو بكر الزهران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عم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أبي الربيع الس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نبسة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فرقد، عن مرة، عن أبي ب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لعوهن من أضل أخاه المسلم أو ماكر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زيد بن الحباب، عن أبي سلمة الكندي، عن فرقد مثله، ورواه جابر الجعفي، عن عامر الشعبي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بن غن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أبي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الحسين بن شق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مزة، عن جابر، عن عامر، عن مرة الهمداني، عن أبي بكر الصد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دخل الجنة سيئ الملكة، وملعون من ضار مسلماً أو غر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غيرة بن مسلم أبا سلمة، عن فرقد السبخي، عن مرة الطيب، عن أبي بكر الصد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دخل الجنة سيئ الملكة    ، فقال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ه أليس أخبرتنا أن هذه الأمة أكثر الأمم مملوكين وأيتا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أكرموهم كرامة أولادكم، وأطعموهم مما تأكلون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نفعنا الدنيا يا رسول 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س صالح تربطه تقاتل عليه في سبيل الله عز وجل، ومملوك يكفيك فإذا صلى فهو أخوك، وإذا صلى فهو أخو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لم يرو هذه الأحاديث الثلاثة عن الصديق رضي الله تعالى عنه إلا مرة الطيب ولا عنه إلا فرقد السبخي، وحديث الشعبي ينفرد به أبو حمزة </w:t>
      </w:r>
      <w:r>
        <w:rPr>
          <w:rFonts w:cs="MS Sans Serif" w:ascii="MS Sans Serif" w:hAnsi="MS Sans Serif"/>
          <w:color w:val="auto"/>
          <w:sz w:val="17"/>
          <w:rtl w:val="true"/>
        </w:rPr>
        <w:t>-</w:t>
      </w:r>
      <w:r>
        <w:rPr>
          <w:rFonts w:ascii="MS Sans Serif" w:hAnsi="MS Sans Serif" w:cs="MS Sans Serif"/>
          <w:color w:val="auto"/>
          <w:sz w:val="17"/>
          <w:sz w:val="17"/>
          <w:rtl w:val="true"/>
        </w:rPr>
        <w:t>وهو محمد بن ميمون السكري، عن جا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ابن ي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محمد بن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عبد الرحمن الدشتك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مر بن الحسن المعدل الواس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عباس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طاهر بن قبيصة الفلقي النيساب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حف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طهمان، عن إسماعيل السدي، عن مرة الهمذ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 علينا علي بن أبي طالب صحيفة قدر أصبع كانت في قراب سيف رسول الله صلى الله عليه وسلم، وإذا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كل نبي حرماً وأنا أحرم المدينة، من أحدث حدثاً، أو آوى محدثاً فعليه لعنة الله والملائكة والناس أجمعين، لا يقبل منه صرف ولا عد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مرة، لم نكتبه إلا من حديث السدي ولا عنه إلا إبراهيم بن طه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إبراهيم بن عبد الله بن أبي العزائ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ابن موسى الح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نعيم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حبيب بن الحسن، وعبد الملك ا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حفص السدو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اصم بن عل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الحسن بن عل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شريك الأسدي، قال حدثنا أحمد بن يونس،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طلحة بن مصرف، عن زبيد، عن مرة، عن ا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شغلونا عن صلاة الوسطى صلاة العصر، ملأ الله قبور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بيوتهم نار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ن حديث زبيد عن مرة، أخرجه مسلم في صحيحه، عن عون بن سلام، وعن محمد بن طلح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5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ع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مطر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لم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الك بن مغول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ملك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القاض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حرب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الحسن بن عل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رس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اصم بن ع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طلح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زبيد، عن مرة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قسم بينكم أخلاقكم، كما قسم بينكم أرزاقكم، وإن الله تعالى يعطي الدنيا من يحب ومن لا يحب، ولا يعطي الإيمان إلا من يحب، فإذا أحب الله عبداً أعطاه الإيمان، فإذا بخلتم بالمال أن تنفقوه، وجبنتم عن العدو أن تقاتلوه، وضعفتم عن الليل أن تساهروه، فاستكثروا من 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والحمد لله، فإنها أحب إلى الله من جبلي ذهب وفض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فظ مالك بن مغول، ورواه الناس، عن محمد بن طلحة مثله موقوفاً، ورفعه عن محمد بن طلحة مثله سلام بن سلمان المدائني، ورواه سفيان الثوري، عن زبيد موقوفاً ومرفوعاً، ورفعه على الثوري عيسى بن يونس وسفيان بن عيينة والقاسم بن الحكم، ورواه عبد الحمن بن زبيد، عن أبيه مرفوعاً وموقو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عزيز بن محمد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هم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عبد الرحمن بن زبيد، عن أبيه، عن مرة، عن ابن مسعود، عن النبي صلي الله عليه وسلم </w:t>
      </w:r>
      <w:r>
        <w:rPr>
          <w:rFonts w:cs="MS Sans Serif" w:ascii="MS Sans Serif" w:hAnsi="MS Sans Serif"/>
          <w:color w:val="auto"/>
          <w:sz w:val="17"/>
          <w:rtl w:val="true"/>
        </w:rPr>
        <w:t>-</w:t>
      </w:r>
      <w:r>
        <w:rPr>
          <w:rFonts w:ascii="MS Sans Serif" w:hAnsi="MS Sans Serif" w:cs="MS Sans Serif"/>
          <w:color w:val="auto"/>
          <w:sz w:val="17"/>
          <w:sz w:val="17"/>
          <w:rtl w:val="true"/>
        </w:rPr>
        <w:t>ومرة وق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قسم بينكم أخلاقكم، كما قسم بينكم أرزاقكم، والله يعطي الدنيا من يحب ومن لا يحب، ولا يعطي الإيمان إلا من يح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اه حمزة الزيات، عن زبيد مثله مرفوعاً، ورواه إسماعيل بن أبي خالد والمسعودي في آخرين، عن زبيد مثله موقوفاً، ورواه الصباح بن محمد، عن مرة أتم منه مرفو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نث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ان بن إسحاق، عن الصباح بن محمد، عن مرة الهمداني،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ه قد قسم بينكم أخلاقكم، كما قسم بينكم أرزاقكم، وإن الله يعطي الدنيا من يحب ومن لا يحب، ولا يعطي الدين إلا من أحب، فمن أعطاه الله الدين فقد أحبه، والذي نفسي بيده لا يسلم عبد حتى يسلم قلبه ولسانه، ولا يؤمن عبد حتى يأمن جاره بوائق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بوائقه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شمه، وظلمه، ولا يكسب عبد مالاً من حرام فينفق منه فيبارك له فيه، ولا يتصدق به فيقبل منه، ولا تركه خلف ظهره إلا كان زاده إلى النار، إن الله لا يمحو السيئ بالسيئ، ولكن يمحو السيئ بالحسن، إن الخبيث لا يمحو الخبيث</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ه الزيادة لم يروها عن مرة إلا الصباح ولا عنه إلا أب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سحاق بن أيو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سع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ك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زبيد، عن 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بن مس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ل صلاة الليل على صلاة النهار كفضل صدقة السر على صدقة العلاني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منصور بن المعتمر والثوري مثله، عن زبيد موقوفاً، وتفرد مخلد بن يزيد، عن الثوري برف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حميد بن محمد بن المست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خل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عن زبيد، عن مرة،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ل صلاة الليل على صلاة النهار كفضل صدقة السر على صدقة العلاني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موسى الأشيب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عمرو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النع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ربي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سلمة، عن عطاء بن السائب، عن مرة الهمداني، عن عبد الله بن مسعود،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جب ربنا عز جل من رجلين، رجل ثار عن وطائه ولحافه من بين حبه وأهله إلى صلا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 الله عز وجل لملائك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وا إلى عبدي ثار من وطائه ولحافه من بين حبه وأهله إلى صلاته رغبة فيما عندي وشفقة مما عندي، ورجل غزى في سبيل الله فانهزم فعلم ما عليه في الانهزام وما له في الرجوع فرجع حتى أهريق دمه، فيقول الله تعالى لملائك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وا إلى عبدي رجع رغبة فيما عندي وشفقة مما عندي حتى أهريق دم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5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تفرد به عطاء بن مرة، وعنه حماد بن سلمة    رواه الإمام أحمد ابن حنبل، عن روح بن عبادة، وعفان بن مسلم، عن حماد بن سلم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إم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الحسن بن الجن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هاشم الطاوو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رائيل، عن السدي، عن مرة،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دخل الناس النار ثم يصدرون عنها بأعمال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بد الرحمن بن 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ت لشعبة أن إسرائيل يرفع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إسرائيل، ورواه عبد الرحمن، عن شعبة مثله موقو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عبد الله بن حمشاذ القوال المعروف بالقناد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بن الحسن الغزال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بن محمد من أصل كت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ال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هل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كم بن ظهير، عن السدي، عن مرة، عن ا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و يقال لأهل النار إنكم ماكثون في النار عدد كل حصاة في الدنيا سنة لحزنوا </w:t>
      </w:r>
      <w:r>
        <w:rPr>
          <w:rFonts w:cs="MS Sans Serif" w:ascii="MS Sans Serif" w:hAnsi="MS Sans Serif"/>
          <w:color w:val="auto"/>
          <w:sz w:val="17"/>
          <w:rtl w:val="true"/>
        </w:rPr>
        <w:t>-</w:t>
      </w:r>
      <w:r>
        <w:rPr>
          <w:rFonts w:ascii="MS Sans Serif" w:hAnsi="MS Sans Serif" w:cs="MS Sans Serif"/>
          <w:color w:val="auto"/>
          <w:sz w:val="17"/>
          <w:sz w:val="17"/>
          <w:rtl w:val="true"/>
        </w:rPr>
        <w:t>زاد ع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نهم خلقوا للأبد والأم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مرة والسدي، تفرد به الحكم بن ظه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جعفر بن الهيثم الأنب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ابن أحمد بن أبي العو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جعفر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ام بن سليم، عن عبد الملك بن عبد الرحمن، عن الحسن العوفي، عن الأشعث بن طليل، عن مرة،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نا في بيت أمنا عائشة رضي الله تعالى عنها فنظر إلينا رسول الله صلى الله عليه وسلم فدمعت عيناه فتشدد، فنعى إلينا نفسه حين دنا الفرا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حباً بكم، حياكم الله، جمعكم الله، نصركم الله، رفعكم الله نفعكم الله، وفقكم الله، قبلكم الله، هداكم الله، سلمكم الله، أوصيكم بتقوى الله، وأوصى الله بكم، أن لا تعلوا على الله عباده وبلاده، فإن الله تعالى قال لي و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لك الدار الآخرة نجعلها للذين لا يريدون علواً في الأرض ولا فساداً والعاقبة للمتق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قصص </w:t>
      </w:r>
      <w:r>
        <w:rPr>
          <w:rFonts w:cs="MS Sans Serif" w:ascii="MS Sans Serif" w:hAnsi="MS Sans Serif"/>
          <w:color w:val="auto"/>
          <w:sz w:val="17"/>
        </w:rPr>
        <w:t>83</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ليس في جهنم مثوى للمتكبر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زمر </w:t>
      </w:r>
      <w:r>
        <w:rPr>
          <w:rFonts w:cs="MS Sans Serif" w:ascii="MS Sans Serif" w:hAnsi="MS Sans Serif"/>
          <w:color w:val="auto"/>
          <w:sz w:val="17"/>
        </w:rPr>
        <w:t>60</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متى أج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دنا الأجل والمنتهى إلى الله تعالى وإلى السدرة المنتهى والجنة المأوى والفردوس الأعلى    ، 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من يغس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ال أهل بيتي الأدنى فالأدنى    ، 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ففيم نكف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ثيابي هذه إن شئتم أو يمنية أو بياض مصر    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ومن يصلي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كي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هلاً غفر الله لكم وجزاكم الله عن نبيكم خيراً، إذا غسلتموني وكفنتموني فضعوني على شفير قبري ثم اخرجوا عني ساعة، فإن أول من يصلي علي خليلي وحبيبي جبريل، ثم ميكائيل، ثم إسرافيل، ثم ملك الموت مع ملائكة كثيرة، ثم ادخلوا علي فصلوا علي وسلموا تسليماً، ولا تؤذوني بتزكية ولا برنة ولا بصيحة، وليبدأ بالصلاة علي رجال أهل بيتي ثم نساؤهم، ثم أنتم واقرأوا أنفسكم السلام كثيراً، ومن كان غائباً من أصحابي فاقرءوه مني السلام كثيراً، إلا وأني أشهدكم أني قد سلمت على كل من دخل في الإسلام، وعلى كل من تابعني على ديني من اليوم إلى يوم القيامة، 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فمن يدخل قب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ال أهل بيتي مع ملائكة كثيرة يرونكم من حيث لا ترون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هذا حديث غريب من حديث مرة عن عبد الله، لم يروه متصل الإسناد إلا عبد الملك بن عبد الرحمن </w:t>
      </w:r>
      <w:r>
        <w:rPr>
          <w:rFonts w:cs="MS Sans Serif" w:ascii="MS Sans Serif" w:hAnsi="MS Sans Serif"/>
          <w:color w:val="auto"/>
          <w:sz w:val="17"/>
          <w:rtl w:val="true"/>
        </w:rPr>
        <w:t>-</w:t>
      </w:r>
      <w:r>
        <w:rPr>
          <w:rFonts w:ascii="MS Sans Serif" w:hAnsi="MS Sans Serif" w:cs="MS Sans Serif"/>
          <w:color w:val="auto"/>
          <w:sz w:val="17"/>
          <w:sz w:val="17"/>
          <w:rtl w:val="true"/>
        </w:rPr>
        <w:t>وهو ابن الأصبه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كتبناه عالياً إلا من حديث محمد بن جعفر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ذا وقع في كتابي سلام بن سليم،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ام بن سل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ذكرنا عدة من أصحاب عبد الله بن مسعود رحمهم الله تعالى وبقي منهم عدة لم نذك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زيد بن وهب، وسويد بن غفلة، وزر بن حبيش، وكردوس، وأبو عمرو الشيباني، ويزيد بن معاوية النخعي، وهمام، وغي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قتصر من ذكر كل واحد منهم على حكاية أو حكايتين تدل على أحوالهم، إذ هم المشهورون بالتبحر في علم القرآن، والأحك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تغنى بالمنتشر من أخبارهم، والمستفيض من أحوالهم، عن الاستقصاء والإكثار من ذكر كلامهم وأقوالهم، ونذكر بعض ما قيل وروى في جماعة أصحاب عبد الله بن مسعود، وأنهم كانوا مصابيح البلد وسرجها، من ذاك م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5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ثمان بن أبي ش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سه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أسامة، عن مالك بن مغ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قاسم بن عبد الرحمن، ع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حاب عبد الله بن مسعود سرج هذه القر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كيع، عن سفيان، عن زبيد، عن سعد بن ج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صحاب عبد الله سرج هذه القرية، حدثنا عبد الله بن مالك، 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حدثنا عثمان بن عم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يحيى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الك ابن مغول، عن بيان الأحمسي،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قوماً أعظم أحلاماً، ولا أكثر فقها، ولا أكره لهذه الدنيا من قوم صحبوا عبد الله بن مسع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فظ يحيى بن سعيد ولم يذكر عثمان بيا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ثمان بن أبي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ثر، عن مالك بن مغول،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قوماً أعظم أحلاماً، ولا أفقه رجالاً من قوم صحبوا عبد الله ابن مسعود لولا الصحابة ما فضلت عليهم أح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سود بن عا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الحسن </w:t>
      </w:r>
      <w:r>
        <w:rPr>
          <w:rFonts w:cs="MS Sans Serif" w:ascii="MS Sans Serif" w:hAnsi="MS Sans Serif"/>
          <w:color w:val="auto"/>
          <w:sz w:val="17"/>
          <w:rtl w:val="true"/>
        </w:rPr>
        <w:t>-</w:t>
      </w:r>
      <w:r>
        <w:rPr>
          <w:rFonts w:ascii="MS Sans Serif" w:hAnsi="MS Sans Serif" w:cs="MS Sans Serif"/>
          <w:color w:val="auto"/>
          <w:sz w:val="17"/>
          <w:sz w:val="17"/>
          <w:rtl w:val="true"/>
        </w:rPr>
        <w:t>يعني ابن صالح</w:t>
      </w:r>
      <w:r>
        <w:rPr>
          <w:rFonts w:cs="MS Sans Serif" w:ascii="MS Sans Serif" w:hAnsi="MS Sans Serif"/>
          <w:color w:val="auto"/>
          <w:sz w:val="17"/>
          <w:rtl w:val="true"/>
        </w:rPr>
        <w:t>-</w:t>
      </w:r>
      <w:r>
        <w:rPr>
          <w:rFonts w:ascii="MS Sans Serif" w:hAnsi="MS Sans Serif" w:cs="MS Sans Serif"/>
          <w:color w:val="auto"/>
          <w:sz w:val="17"/>
          <w:sz w:val="17"/>
          <w:rtl w:val="true"/>
        </w:rPr>
        <w:t>عن مطرف</w:t>
      </w:r>
      <w:r>
        <w:rPr>
          <w:rFonts w:cs="MS Sans Serif" w:ascii="MS Sans Serif" w:hAnsi="MS Sans Serif"/>
          <w:color w:val="auto"/>
          <w:sz w:val="17"/>
          <w:rtl w:val="true"/>
        </w:rPr>
        <w:t>-</w:t>
      </w:r>
      <w:r>
        <w:rPr>
          <w:rFonts w:ascii="MS Sans Serif" w:hAnsi="MS Sans Serif" w:cs="MS Sans Serif"/>
          <w:color w:val="auto"/>
          <w:sz w:val="17"/>
          <w:sz w:val="17"/>
          <w:rtl w:val="true"/>
        </w:rPr>
        <w:t>يعني ابن طر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بن مسعود أنه قال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م جلاء قل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ثمان بن أبي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بن يع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كيع، عن سفيان، عن منصور،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صحاب عبد الله الذين يفتون ويقرأون القرآن ستة، علقمة ابن قيس، ومسروق، وعبيدة السلماني، وعمرو بن شرحبيل، والحارث بن ق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إدر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مغول يذكر عن طلحة بن مصرف وأبي حص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د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دركنا أقواماً ما كنا في جنبهم إلا كاللصوص، وقال ا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رأيتهم لأحرقت كبدك عل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عن نسير بن دعلو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في الحي شيخ يقال له عروة إذا صلى الفجر استرجع، فقلنا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دركت اقواماً ما كنا في جانبهم إلا لصوص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زيد بن وهب</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ا زيد بن و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ا عبد الله بن محمد، حدثنا محمد بن أبي سهل، حدثنا أبو بكر ابن أبي شيبة، حدثنا عبد الله بن نمير، حدثنا مالك بن مغول، عن أبي منصور، عن زيد ب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إلى الجبانة فجلست فيها إلى جنب الحائط، فجاء رجل إلى قبر فسواه ثم جاء فجلس إل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ي،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 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 لي في الإسلام رأيته البارحة فيما يرى النائ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ن قد عشت الحمد الله رب العالم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لتها، لأن أكون أقدر على أن أقولها أحب إلى من ملء الأرض وما فيها، ألم تر حين كانوا يدفنونني فإن فلاناً قام فصلى ركعتين، لأن أكون أقدر على أن أصليهما أحب إلى من الدنيا وما فيها، كان من شأن زيد إذا كان مقيماً للتعبد والتوحد، وإذا كان مسافراً للجهاد والحج والعم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حميد، حدثنا أبو يعلى، حدثنا الحسن بن حماد، حدثنا عثام بن علي، عن الأعمش، عن زيد ب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نا في جيش فمررنا على حائط هقان فسرح الناس خيلهم في الزرع، فامسكت أنا بعنان فرسي وجلست على باب الحائ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إلي صابح الحائط الدهقان، فقال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تسرح كما يسرح هؤ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شيت أن لا يحل 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 الله بك وفعل، أنت سلطت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أمسكت بعنان فر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ك هلك هؤل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عمرو بن علي، حدثنا عبد الله بن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تنا مولاة لزيد بن وهب،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زيد بن وهب قد أثر الرحل بوجهه من الحج والعم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5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حدثنا عبد الله بن أحمد بن حنبل، حدثنا سفيان بن وكيع، حدثنا أبو بكر بن عياش، عن الأعمش، عن زيد ب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نا في سرية فإذا رجل في أجمة مغطى الرأس، فأنبهناه، 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في موضع مخيف فما تخاف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شف رأس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ستحي منه أن يراني أخاف شيئاً سو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زيد بن وهب، عن عمر، وعثمان، وعلي، وعبد الله بن مسعود، وأبي ذر، وحذيفة، وأكابر الصحابة رضي الله تعالى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 بن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فيض بن الوث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إبراهيم صاحب ال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عمش، عن زيد بن وهب، عن عمر بن الخط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ير القرون القرن الذي أنا فيهم، ثم الثاني ثم الثالث ثم الرابع لايعبأ الله بهم شيئ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أعمش، لم يروه عنه إلا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ار بن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قاسم بن مالك، عن الأعمش، ع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ثلاثة في سفر فليؤمروا عليهم أحدهم، ذاك أمير أمره رسول الله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أعمش، تفرد به القاسم بن مالكز حدثنا أبو عمرو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فضل بن سخيت السن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الرم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عي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ار قد ولع بقريش وولعت به فعدوا عليه فضربوه، فجلس في بيته، فجاءه عثمان بن عفان يعوده، فخرج عثمان فقام حتى صعد المنب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نبي صلى الله عليه وسلم يقول لعم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تلك الفئة الباغية، قاتلك في ال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أعمش تفرد به يحي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له، وعمر بن الحسن الواسط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اذان الب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مه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ريك، عن الأعمش، ع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ظلت الخضراء ولا أقلت الغبراء، على ذي لهجة أصدق من أبي ذ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أعمش، تفرد به بشر عن شر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داود الم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ثابت بن عياش الأحد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رجاء الك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عمش، عن زيد بن وهب، عن ا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زال أربعون رجلاً من أمتي قلوبهم على قلب إبراهيم، يدفع الله بهم عن أهل الأرض، يقال لهم الأبدال،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هم لم يدركوها بصلاة ولا بصوم ولا بصدق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فيم أدرك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سخاء والنصيحة للمسلم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أعمش عن زيد، ما كتبناه إلا من حديث أبي رج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علي التيمي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محمد إسحاق بن خزي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صمد بن عبد الوار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شعبة، حدثنا سليمان </w:t>
      </w:r>
      <w:r>
        <w:rPr>
          <w:rFonts w:cs="MS Sans Serif" w:ascii="MS Sans Serif" w:hAnsi="MS Sans Serif"/>
          <w:color w:val="auto"/>
          <w:sz w:val="17"/>
          <w:rtl w:val="true"/>
        </w:rPr>
        <w:t>-</w:t>
      </w:r>
      <w:r>
        <w:rPr>
          <w:rFonts w:ascii="MS Sans Serif" w:hAnsi="MS Sans Serif" w:cs="MS Sans Serif"/>
          <w:color w:val="auto"/>
          <w:sz w:val="17"/>
          <w:sz w:val="17"/>
          <w:rtl w:val="true"/>
        </w:rPr>
        <w:t>يعني الأعم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زيد بن وهب،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و أن رجلين دخلا في الإسلام فاهتجرا، كان أحدهما خارجا من الإسلام حتى يرج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الظال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أعمش وشعبة، لم يرفعه إلا عبد الص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طاهر محمد بن الفضل بن محمد بن الفضل بن إسحاق بن خزي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دي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وسى الحر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هيل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أعمش، يحدث عن زيد ابن وهب، عن ا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حافظين إذا نزلا على العبد أو الأمة معهما كتاب مختوم فيكتبان ما يلفظ العبد أو الأمة، فإذا أرادا أن ينهضا، قال أحدهما ل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 الكتاب المختوم الذي معك فيفكه له فإذا فيه ما كتب سواء، فذلك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يلفظ من قول إلا لديه رقيب عت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 </w:t>
      </w:r>
      <w:r>
        <w:rPr>
          <w:rFonts w:cs="MS Sans Serif" w:ascii="MS Sans Serif" w:hAnsi="MS Sans Serif"/>
          <w:color w:val="auto"/>
          <w:sz w:val="17"/>
        </w:rPr>
        <w:t>18</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أعمش عن زيد، لم يروه عنه إلا سه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5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يد بن الرب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مر الرو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قائد الأعمش، عن الأعمش، عن زيد بن وهب، عن عبد الم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هل الحجرات سعرت النار، وجاءت الفتن كأنها قطع الليل المظلم، والله لو تعلمون ما أعلم لضحكتم قليلاً ولبكيتم كثير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الأعمش عن زيد، تفرد به، عنه محمد بن فائدة أبو مسل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فهد بن إبراهيم بن فه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زكريا الغلا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بشر بن مهر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شريك، عن الأعمش، عن زيد بن وهب، عن حذيفة بن اليم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سره أن يحيا حياتي، ويموت ميتتي، ويتمسك بالقبضة الياقوتة التي خلقها الله ثم قال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كن </w:t>
      </w:r>
      <w:r>
        <w:rPr>
          <w:rFonts w:cs="MS Sans Serif" w:ascii="MS Sans Serif" w:hAnsi="MS Sans Serif"/>
          <w:color w:val="0000FF"/>
          <w:sz w:val="17"/>
          <w:rtl w:val="true"/>
        </w:rPr>
        <w:t>-</w:t>
      </w:r>
      <w:r>
        <w:rPr>
          <w:rFonts w:ascii="MS Sans Serif" w:hAnsi="MS Sans Serif" w:cs="MS Sans Serif"/>
          <w:color w:val="0000FF"/>
          <w:sz w:val="17"/>
          <w:sz w:val="17"/>
          <w:rtl w:val="true"/>
        </w:rPr>
        <w:t>أو كو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انت، فليتول علي بن أبي طالب من بعدي</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الأعمش، تفرد به بشر، عن شري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فضيل بن أحمد، وأحمد بن خليد،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نعي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الك بن مغول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أبو أحمد الغطريف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بن شيرو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إسحاق بن راهو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يحيى بن آد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الك بن مغول، عن طلحة بن مصرف، عن زيد ابن وهب، عن حذيفة، أنه رأى رجلاً قد خفف في الصلاة،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ذ كم هذه صلات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ذ أربعين سن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صليت منذ أربعين سنة، ولو مت وأنت على هذه الصلاة لمت إلى غير فطرة محمد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ذكر أن الرجل قد يخفف ويتم ويحس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طلحة عن زيد، لا يعرف إلا من حديث مالك عنه، ورواه عن مالك يحيى بن سعيد الأموي، وخالد بن عبد الرحمن المخزومي، ومحمد بن سباق وغير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سويد بن غفل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أبو أمية سويد بن غفلة، فكان الأذان والصلاة عمله، وبلغ من أقصى السن أمله، ولم تخرج الفتن عقله ولا جه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حامد بن جبلة، حدثنا محمد بن إسحاق، حدثنا محمد بن إسماعيل، حدثنا أحمد بن أبي طالب، حدثنا عبد السلام بن حرب، عن زياد، عن خيثمة، عن عام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ويد بن غفلة، أنا أصغر من النبي صلى الله عليه وسلم ب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محمد بن عثمان بن أبي شيبة، حدثني أبي، وعمي أبو بك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شيم، عن هلال بن خباب، عن ميسرة أبي صالح، عن سويد بن غف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انا مصدق النبي صلى الله عليه وسلم، وصليت معه ولم ألقه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حاتم الجوهري، وأبو حات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نعيم، حدثنا حنش بن الحارث النخ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سويد بن غفلة يمر بنا في المسجد إلى امرأة من بني أسد، وهو ابن سبع وعشرين ومائة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الفضل، حدثنا أبو العباس السراج، حدثنا محمد بن أبان، ومحمد بن أحمد بن أبي خلف،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ع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ج سويد بن غفلة وهو ابن ست عشرة ومائة سنة، وكان يمشي يأتي الجمعة يؤم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الفضل، حدثنا أبو العباس السراج، حدثنا أبو كريب، وهنا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علي الجعفي، عن الوليد بن عل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ويد بن غفلة يؤمنا في شهر رمضان في القيام، وقد أتى عليه عشرون ومائة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محمد بن منصور، حدثنا أبو نعيم، عن حنش بن الحار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سويد بن غفلة وهو ابن سبع وعشرين ومائة سنة، وربما صلى ود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بو بكر بن النعمان، حدثنا أبو نعيم،    حدثنا زهير، عن عمران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ويد بن غفلة جل ما يصنع أن يكبر قبل أن يقول المؤذي قد قامت الصل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بو بكر بن النعمان، حدثنا أبو نعيم    ، حدثنا شريك، عن عم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ويد بن غف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استطعت أن أكون مؤذن الحي لصنع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بو بكر بن النعمان، حدثنا أبو نع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نش بن الحارث، عن علي بن مد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ويد بن غفلة يؤذن بالهاجرة فسمعه الحجاج وهو بالد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توني بهذا المؤذي، فأتى بسويد بن غفل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ملك على الصلاة بالهاج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يتها مع أبي بكر وعمر رضي الله تعالى عن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5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في كتابه، حدثنا موسى بن إسحاق، حدثنا عبد الرحمن بن صالح، حدثنا عبد الله بن جناد الجهني، عن محمد بن أبان الجعفي، عن عمران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ويد بن غفلة إذا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ي فلان، وولي فل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بي كسرتي وملح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أبي سهل، حدثنا أبو بكر بن أبي شيبة، حدثنا إسحاق بن منصور، حدثنا عبد السلام، عن يزيد، عن عبد الرحمن، عن المنهال، عن خيثمة عن سويد بن غف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راد الله أن ينسى أهل النار جعل لكل واحد منهم تابوتاً من نار على قدره، ثم أقفل عليهم بأقفال من نار فلا يضرب فيهم عرق إلا وفيه مسمار من نار، ثم يجعل ذلك التابوت في تابوت آخر من نار ثم يقفل ثم يجعل ذلك التابوت في تابوت آخر من نار ثم يقفل بأقفال من نار، ثم يضرم بينها ناراً فلا يرى أحد منهم أبداً في النار غيرهم، فذلك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هم من فوقهم ظلل من النار ومن تحتهم ظل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زمر </w:t>
      </w:r>
      <w:r>
        <w:rPr>
          <w:rFonts w:cs="MS Sans Serif" w:ascii="MS Sans Serif" w:hAnsi="MS Sans Serif"/>
          <w:color w:val="auto"/>
          <w:sz w:val="17"/>
        </w:rPr>
        <w:t>16</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هم من جهنم مهاد ومن فوقهم غواش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عراف </w:t>
      </w:r>
      <w:r>
        <w:rPr>
          <w:rFonts w:cs="MS Sans Serif" w:ascii="MS Sans Serif" w:hAnsi="MS Sans Serif"/>
          <w:color w:val="auto"/>
          <w:sz w:val="17"/>
        </w:rPr>
        <w:t>41</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الآ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سويد عن أبي بكر، وعمر، وعبد الله بن مسعود، وبلال وغيرهم رضي الله تعالى عنهم أجمع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مهدي، ووكيع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عن إبراهيم بن عبد الأعلى، عن سويد بن غفلة، ع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قبل الحج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رسول الله صلى الله عليه وسلم بك حفي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إسرائيل ومحمد بن طلحة في آخرين عن إبراهيم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قاسم بن محمد الدل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خول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رائيل، عن أبي حصين، عن الشعبي، عن سويد بن غفلة، ع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هى رسول الله صلى الله عليه وسلم عن لبس الحرير إلا موضع أصبع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مصعب بن المقدام وأبو أحمد الزبيري، عن إسرائيل، ورواه قتادة، عن الشع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له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ند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اذ بن هش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عن قتادة، عن الشعبي، عن سويد بن غفلة، عن عمر، أنه خطب بالجاب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هى رسول الله صلى الله عليه وسلم عن الحرير إلا موضع أصبعين أو ثلاثة أو أربع</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اه سويد بن غفلة، عن أبي بكر، قد تقدم في صدر الكتاب حديثه في فضيلة العقل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الحسين بن ب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ارم أبو النعما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اذ بن المثن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المبارك العي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صعق بن حزن، عن عقيل الجعدي، عن أبي إسحاق، عن سويد بن غفلة،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له بن مسعود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يك يا رسول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له    ،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يك ثلاث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دري أي عرى الإيمان أوث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ورسوله أع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ولاية فيه والحب فيه والبغض فيه    ،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ل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يك ثلاث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دري أي الناس أ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ورسوله أع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إن أفضل الناس أفضلهم عملاً إذا فقهوا في دين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له    ،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يك ثلاث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دري أي الناس أ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ورسوله أع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علم الناس أبصرهم بالحق إذا اختلف الناس وإن كان مقصراً في العمل، وإن كان يزحف على إسته، اختلف من قبلنا على اثنين وسبعين فرقة نجا منها ثلاث، وهلك سائرها، فرقة آزت الملوك وقاتلوهم على دينهم ودين عيسى بن مريم عليه السلام، فأخذوهم وقتلوهم وقطعوهم بالمناشير، وفرقة لم تكن لهم طاقة بموازات الملوك ولا بأن يقيموا بين ظهرانيهم، فدعوهم إلى دين الله ودين عيسى بن مريم عليه السلام فساحوا في البلاد وترهبو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م الذين قا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رهبانية ابتدعوها ما كتبناها عليهم إلا ابتغاء رضوان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حديد </w:t>
      </w:r>
      <w:r>
        <w:rPr>
          <w:rFonts w:cs="MS Sans Serif" w:ascii="MS Sans Serif" w:hAnsi="MS Sans Serif"/>
          <w:color w:val="auto"/>
          <w:sz w:val="17"/>
        </w:rPr>
        <w:t>27</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آمن بي وصدقني واتبعني فقد رعاها حق رعايتها ومن لم يتبعني فأولئك هم الهالكو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سويد وأبي إسحاق، تفرد به عقيل الجع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5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فاروق الخط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الك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دد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جابر، عن عمران بن مسلم، عن سويد بن غفلة، عن ب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سح رسول الله صلى الله عليه وسلم على الخفين والخما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همام بن الحارث النخع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تعبد القوام، المتلذذ بالسهر للذكر همام، وهو همام بن الحارث النخ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حدثني أبي، حدثنا معاوية، حدثنا الأعمش،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ح همام مترجلاً، فقال بعض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جمة همام لتخبركم أنه لم يتوسدها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صاحب صل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أحمد، حدثنا عبد الرحمن بن الحسن، حدثنا هارون بن إسحاق، حدثنا ابن فضيل، عن حصي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حدثنا أحمد بن جعفر، حدثنا عبد بن أحمد، حدثني أبي، حدثنا عبد الصمد، حدثنا حر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بن شداد، حدثنا حصي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إبراهيم، عن همام بن الحارث، إنه كان يدع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شفني من النوم باليسير، وارزقني سهراً في طاعتك، فكان لا ينام إلا هنية وهو قاع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همام، عن عبد الله بن مسعود، وحذيفة، وغيرهما رضي الله تعالى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الجرادي الموص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زر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خالد الصنع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الثوري، عن وبرة بن عبد الرحمن، عن همام، عن ا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غسل يوم الجمعة من السن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يرفعه من أصحاب الثوري إلا إسحاق بن زريق، عن إبراهيم، والمغيرة بن سقلاب ع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شعبة ومسعر والمسعودي، عن وبر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جعف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يونس بن حبي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داو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شعبة، عن منصور، عن إبراهيم، عن همام بن الحارث،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يل لحذيفة في ر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هذا يبلغ الأمراء، فقال حذيفة، سمعت رسول الله صلى الله عليه وسل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يدخل الجنة قتات</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شهور من حديث شعبة، عن منصور، ورواه أبو قطن، عن عمرو بن الهيثم، عن شعبة، عن الحكم بن عتيبة، عن إبراهيم، عن همام بن الحارث، عن حذيف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رسول الله صلى الله عليه وسل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يدخل قتات الجن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فرد بحديث الحكم عمرو بن الهيث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تابع شعبة في روايته، عن منصور، حدثنا سفيان الثوري وأبو عوانة، وممن روى هذا الحديث، عن إبراهيم النخع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أعمش ومنصور، وإبراهيم بن مهاج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محمد بن عثمان بن أبي شيبة، حدثنا علي بن المدينين حدثنا معاذ بن هشا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قرأت في كتاب اب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خطه ولم أسمعه منه، عن قتادة، عن أبي معشر، عن إبراهيم، عن همام بن الحارث، عن حذيف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كون في أمتي كذابون ودجالون، منهم أربع نسوة، وأنا خاتم النبيين لا نبي بعدي</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غريب تفرد به معاوية، عن أبيه، موجوداً في كتابه حدث به أحمد بن حنبل، عن علي بن المدين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مالك، حدثنا عبد الله بن أحمد بن حنبل، حدثني أبي، حدثنا علي بن المديني، حدثنا معاذ بن هشام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حمد بن محمد بن أحمد، حدثنا عبد الله بن محمد بن شيرويه، حدثنا إسحاق بن راهويه، حدثنا يحيى بن آدم، حدثنا أبو بكر بن عياش، عن الأعمش، عن إبراهيم، عن همام بن الحارث،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رأ رجل عند حذيفة هذه الآ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من لم يحكم بما أنزل الله فأولئك هم الكافرو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مائدة </w:t>
      </w:r>
      <w:r>
        <w:rPr>
          <w:rFonts w:cs="MS Sans Serif" w:ascii="MS Sans Serif" w:hAnsi="MS Sans Serif"/>
          <w:color w:val="0000FF"/>
          <w:sz w:val="17"/>
        </w:rPr>
        <w:t>44</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فقال ر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ما هذه في بني إسرائيل، فقال حذيف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الإخوة لكم بنو إسرائيل إن كان لكم الحلو ولفهم المر، والذي نفسي بيده لتتخذن السنة بالسنة خذو القذة بالقذ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كردوس بن هان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كردوس بن هاني،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 عياش الثعلبي،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عمرو، يعرف بالقاص كان يقص على التابع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حدثني أبو معمر الأش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إدر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ي يذ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كردو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ص علينا زمن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جنة لا تنال إلا بعمل، اخلطوا الرغبة بالرهبة، وداوموا على صالح الأعمال، واتقوا الله بقلوب سليمة وأعمال صاد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كثر أ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خاف أدلج، ومن خاف أدل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5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قاسم حبيب بن الحسن، حدثنا يوسف القاض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بدر، حدثنا حماد بن مدرك السما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مرزوق، حدثنا زائدة، عن منصور، عن شقيق، عن كردوس بن ه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جد في الإنجيل إذ كنت أقرأ، إن الله ليصيب العبد بالأمر يكرهه وإنه ليجيئه لينظر كيف تضر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و بن أحمد بن عمر القاضي، حدثنا علي بن العباس البجلي، حدثنا سهل بن محمد السجستاني، حدثنا أبو جابر، حدثنا شعبة، عن عمرو، عن أبي وائل، عن كردوس، عن سفيان، عن كردوس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فيما أنز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يتبلى العبد وهو يحبه ليسمع صو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كردوس، عن ابن مسعود وحذيفة رضي الله تعالى عن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الحضرمي، حدثنا أبو كريب، حدثنا يحيى بن آدم، عن يزيد بن عبد العزيز، عن أشعث بن سوار، عن كردوس، عن عبد الله بن مسعود،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ر الملأ من قريش على رسول الله صلى الله عليه وسلم وعنده ناس من المسلمين صهيب وخبا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محمد أهؤلاء من الله عليهم من بيننا، لو طردت هؤلاء لاتبعنا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نزل الله تعا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لا تطرد الذين يدعون ربهم بالغداة والعشى    إلى قوله    أليس الله بأعلم بالشاكري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أنعام </w:t>
      </w:r>
      <w:r>
        <w:rPr>
          <w:rFonts w:cs="MS Sans Serif" w:ascii="MS Sans Serif" w:hAnsi="MS Sans Serif"/>
          <w:color w:val="0000FF"/>
          <w:sz w:val="17"/>
        </w:rPr>
        <w:t>52</w:t>
      </w:r>
      <w:r>
        <w:rPr>
          <w:rFonts w:ascii="MS Sans Serif" w:hAnsi="MS Sans Serif" w:cs="MS Sans Serif"/>
          <w:color w:val="0000FF"/>
          <w:sz w:val="17"/>
          <w:sz w:val="17"/>
          <w:rtl w:val="true"/>
        </w:rPr>
        <w:t xml:space="preserve">، </w:t>
      </w:r>
      <w:r>
        <w:rPr>
          <w:rFonts w:cs="MS Sans Serif" w:ascii="MS Sans Serif" w:hAnsi="MS Sans Serif"/>
          <w:color w:val="0000FF"/>
          <w:sz w:val="17"/>
        </w:rPr>
        <w:t>53</w:t>
      </w:r>
      <w:r>
        <w:rPr>
          <w:rFonts w:cs="MS Sans Serif" w:ascii="MS Sans Serif" w:hAnsi="MS Sans Serif"/>
          <w:color w:val="0000FF"/>
          <w:sz w:val="17"/>
        </w:rPr>
        <w:t xml:space="preserve">    .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عمرو بن حمدان، حدثنا الحسن بن سفيان، حدثنا إسحاق ابن إبراهيم، ومحمد بن قدامة، ومحمد بن علي،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نضر بن شميل، حدثنا محمد بن البزاز، أخبرني كردو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حذيفة خطبهم بالمدائ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يها الناس تعهدوا ضرائب غلمانكم، فإن كان ذلك من حلال فلكوه، وإن كان غير ذلك فارفضوه، فإني سمعت رسول الله صلى الله عليه وسل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يس ينبت لحم من سحت فيدخل الجن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زر بن حبيش</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وافد الغادي،    الذاكر في النادي    ، وفد ليتعلم، وغزا لغنم، زر بن ابن حبيش بن أبي مريم، تحمل الكلال، طلباً للكمال، فحفظ في الملال، وثبت في الوص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التحمل للكلال، والتحرز من الملال، والتروح بالوص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الحارث بن أبي أسامة، حدثنا أبو النضر هاشم بن القاسم، حدثنا شيبان بن معاوية، عن عاصم، عن زر بن حب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في وفد لأهل الكوفة وأيم الله إن حرضني على الوفادة إلا لقاء أصحاب رسول الله صلى الله عليه وسلم من المهاجرين والأنصار فلما قدمت المدينة لزمت أبي بن كعب وعبد الرحمن بن عو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ثمان بن عمر الضبي، حدثنا عبد الله بن رجاء الغداني، حدثنا همام، عن ز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دت في خلافة عثمان، وما حملني على الوفادة إلا لقاء أصحاب رسول الله صلى الله عليه وسلم، فلقيت صفوان ابن عسال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ت رسول الله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غزوت معه اثنتي عشرة غزو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ي أحمد بن محمد، حدثنا محمد بن أيوب، حدثنا أبو بكر بن عياش، عن عاصم، عن زر بن حب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المدينة فدخلت المسجد فإذا أنا بأبي بن كعب فأتيت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أبا المنذر، اخفض لي جناحك، وكان امرءاً فيه شراسة، فسألته عن ليلة القد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لة سبع وعشرين،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ا المنذر رحمك الله، من أين علمت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آية التي أخبرنا منها النبي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6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ا العباس بن الوليد النرسي، حدثنا حماد بن شعيب، عن عاصم، عن زر بن حب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طلقت حتى قدمت على عثمان بن عفان وأردت لقاء أصحاب رسول الله صلى الله عليه وسلم من المهاجرين والأنصار رضي الله تعالى عنهم، قال عا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أنه لزم أبي بن كعب، وعبد الرحمن بن ع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أبي وكانت فيه شراس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فض جناحك رحمك الله، فإني إنما أتمتع منك تمتع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يد أن لا تدع آية من القرآن إلا سألتني عن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لي صاحب صدق،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منذر أخبرني عن ليلة القدر فإن ابن مسعو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قيم الحول يصيب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علم أنها في رمضان، ولكنه عمي على الناس لئلا يتكلوا، والله الذي أنزل الكتاب على محمد صلى الله عليه وسلم إنها لفي رمضان وإنها ليلة سبع وعشرين،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منذر وكيف علمت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الآية التي أخبرنا بها محمد صلى الله عليه وسلم فعددنا فحفظنا فوالله إنها </w:t>
      </w:r>
      <w:r>
        <w:rPr>
          <w:rFonts w:cs="MS Sans Serif" w:ascii="MS Sans Serif" w:hAnsi="MS Sans Serif"/>
          <w:color w:val="auto"/>
          <w:sz w:val="17"/>
          <w:rtl w:val="true"/>
        </w:rPr>
        <w:t>-</w:t>
      </w:r>
      <w:r>
        <w:rPr>
          <w:rFonts w:ascii="MS Sans Serif" w:hAnsi="MS Sans Serif" w:cs="MS Sans Serif"/>
          <w:color w:val="auto"/>
          <w:sz w:val="17"/>
          <w:sz w:val="17"/>
          <w:rtl w:val="true"/>
        </w:rPr>
        <w:t>أي ما يستث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تطلع الشمس حين تطلع ليس لها شعاع حتى ترتف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اصم لينتبذ ليلتئذ من السحر لا يطعم طعاماً حتى إذا صلى الفجر صعد على الصومعة، فينظر إلى الشمس حين تطلع لا شعاع لها حتى تبيض وترتف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سف بن حبيب، حدثنا أبو داود، حدثنا جابر بن يزيد، عن رفاعة، حدثني يزيد بن أبي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زر بن حبيش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مخافة سلطانكم لوضعت يدي في أذني ثم ناديت ألا إن ليلة القدر في رمضان في العشر الأواخر في السبع الأواخر، قبلها ثلاث وبعدها ثلاث، نبأ من لم يكذبني، عن نبأ من لم يكذبه، قال أبو د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أبي بن كعب، عن النبي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حمد بن جعفر بن الهيثم، حدثنا جعفر بن محمد الصائغ، حدثنا محمد سابق، حدثنا مالك بن مغول، عن عاصم، عن زر بن حب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صفوان بن عسا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اء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 أبتغي الع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رجل خرج من بيته ابتغاء العلم إلا وضعت له الملائكة رضاء بما يع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عبد الله بن يحيى الطلحي، حدثنا الحسين بن جعفر القتات، حدثنا منجاب بن الحارث، حدثنا أبو الأحوص، عن عاصم، عن زر بن حب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ك في صدري المسح على الخفين، فغدوت على صفوان بن عسال المرادي في أه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غداك إلي يا زر طلب ال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ه ليس من رجل يطلب العلم إلا وضعت له الملائكة أجنحها رضاء بما يفع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حمد بن محمد بن عبد الوهاب النيسابوري، حدثنا محمد بن إسحاق الثقفي، حدثنا أبو كريب، حدثنا محمد </w:t>
      </w:r>
      <w:r>
        <w:rPr>
          <w:rFonts w:cs="MS Sans Serif" w:ascii="MS Sans Serif" w:hAnsi="MS Sans Serif"/>
          <w:color w:val="auto"/>
          <w:sz w:val="17"/>
          <w:rtl w:val="true"/>
        </w:rPr>
        <w:t>-</w:t>
      </w:r>
      <w:r>
        <w:rPr>
          <w:rFonts w:ascii="MS Sans Serif" w:hAnsi="MS Sans Serif" w:cs="MS Sans Serif"/>
          <w:color w:val="auto"/>
          <w:sz w:val="17"/>
          <w:sz w:val="17"/>
          <w:rtl w:val="true"/>
        </w:rPr>
        <w:t>يعني ابن ع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زراً وقد أتى عليه عشرون ومائة سنة وأن لحييه ليضطربان من الك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عبد الوهاب، حدثنا محمد بن إسحاق، حدثنا أبو كريب، حدثنا حسين بن علي حدثنا حزم بن النعمان، ع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رجلاً أقرأ من زر بن حبي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عبد الوهاب، حدثنا محمد بن إسحاق، حدثنا أبو كريب، حدثنا حسين بن علي، حدثنا حزم بن النعمان، ع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رجلاً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سحاق، حدثنا حاتم بن الليث الجوهري، حدثنا عبد الرحمن بن صالح، حدثنا أبو بكر 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زر بن حبيش من أعرب الناس، كان ابن مسعود يسأ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عن العرب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أبو العباس السراج، حدثنا محمد بن حسان، حدثنا سليمان بن حرب، عن حماد بن زيد، ع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ت أقواماً كانوا يتخذون هذا الليل جملاً، منهم زر بن حبي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بن عبد الوهاب بن نجدة، حدثنا علي بن عياش، حدثنا زكرياء بن حكيم الحنفي،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زر بن حبيش إلى عبد الملك بن مروا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حدثنا أبو نصر محمد بن أحمد بن إبراهيم </w:t>
      </w:r>
      <w:r>
        <w:rPr>
          <w:rFonts w:cs="MS Sans Serif" w:ascii="MS Sans Serif" w:hAnsi="MS Sans Serif"/>
          <w:color w:val="auto"/>
          <w:sz w:val="17"/>
          <w:rtl w:val="true"/>
        </w:rPr>
        <w:t>-</w:t>
      </w:r>
      <w:r>
        <w:rPr>
          <w:rFonts w:ascii="MS Sans Serif" w:hAnsi="MS Sans Serif" w:cs="MS Sans Serif"/>
          <w:color w:val="auto"/>
          <w:sz w:val="17"/>
          <w:sz w:val="17"/>
          <w:rtl w:val="true"/>
        </w:rPr>
        <w:t>واللفظ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لي بن الهيثم، حدثنا عبد الله بن محمد بن عبيد، حدثني محمد بن الحسين، حدثنا شهاب بن عباد، عن سويد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زر بن حبيش كتب إلى عبد الملك بن مروان كتاباً يعظه، وكان في آخ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يطعمك يا أمير المؤمنين في طول الحياة ما يظهر من صحتك فأنت أعلم بنفسك، واذكر ما تكلم به الأول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لرجال ولدت أولادها                                            وبليت من كبر أجساده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6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علت أسقامها تعتادهـا                                            تلك زروع قددنا حصادها فلما قرأ عبد الملك الكتاب بكى حتى بل طرف ثوب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زر لو كتب إلينا بغير هذا كان أرف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 زر بن حبيش الخلفاء الراشدين رضوان الله عليهم أجم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 من عمر بن الخطاب، وعلي بن أبي طالب رضي الله تعالى عنهما، واقتبس من علماء الصح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 بن كعب، وعبد الله بن مسعود، وحذيفة، رضي الله تعالى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عيسى بن شيبة البغدادي بمصر، حدثنا سعيد بن يحيى بن سعيد الأموي، حدثنا أبو بكر بن عياش، عن عاصم، عن زر بن حبيش، عن عمر بن الخط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خلون رجل بامرأة فإن ثالثهما الشيطان، ومن أراد بحبوحة الجنة فليلزم الجماعة، فإن الشيطان مع الواحد وهو من الاثنين أبعد، ومن ساءته سيئته وسرته حسنته فهو مؤم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زر، عن عمر، ورواه عن عمر من الصحابة عبد الله بن الزبير و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محمد بن يونس بن موسى السلمي، حدثنا عبد الله بن داود الخريي، حدثنا الأعمش، عن عدي بن ثابت، عن زر ابن حب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أبي طال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فلق الحبة وبرأ النسمة وتردى بالعظمة، إنه لعهد النبي الأمي صلى الله عليه وسلم إلى أنه لا يحبك إلا مؤمن ولا يبغضط إلا منافق</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متفق عليه، رواه عبد الله بن داود الخريي وعبد الله بن محمد ابن عائش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بكر بن خلاد، حدثنا الحارث بن أبي أسامة، حدثنا عبد الله، عن عبد الله </w:t>
      </w:r>
      <w:r>
        <w:rPr>
          <w:rFonts w:cs="MS Sans Serif" w:ascii="MS Sans Serif" w:hAnsi="MS Sans Serif"/>
          <w:color w:val="auto"/>
          <w:sz w:val="17"/>
          <w:rtl w:val="true"/>
        </w:rPr>
        <w:t>-</w:t>
      </w:r>
      <w:r>
        <w:rPr>
          <w:rFonts w:ascii="MS Sans Serif" w:hAnsi="MS Sans Serif" w:cs="MS Sans Serif"/>
          <w:color w:val="auto"/>
          <w:sz w:val="17"/>
          <w:sz w:val="17"/>
          <w:rtl w:val="true"/>
        </w:rPr>
        <w:t>ورواه الجم الغف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أعمش، ورواه شعبة بن الحجاج، عن عدي بن ثاب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أحمد بن هارون بن روح، حدثنا يحيى بن عبد الله القزويني، حدثنا حسان بن حسان، حدثنا شعبة، عن عدي ابن ثابت، عن زر بن حب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اً رضي الله تعالى عن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هد إلى النبي صلى الله عليه وسلم أنه لا يحبك إلا مؤمن، ولا يبغضك إلا منافق</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اه كثير النواء وسالم بن أبي حفصة، عن ع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أحمد بن الحسين بن عبد الجبار، حدثنا عبد الرحمن بن صالح، حدثنا علي بن عباس، عن سالم بن أبي حفصة، وكثير النواء، عن عدي بن حاتم، عن زر بن حبيش، عن علي بن أبي طالب، 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بنتي فاطمة يشترك في حبها الفاجر والبر، وإني أكتب إلى </w:t>
      </w:r>
      <w:r>
        <w:rPr>
          <w:rFonts w:cs="MS Sans Serif" w:ascii="MS Sans Serif" w:hAnsi="MS Sans Serif"/>
          <w:color w:val="auto"/>
          <w:sz w:val="17"/>
          <w:rtl w:val="true"/>
        </w:rPr>
        <w:t>-</w:t>
      </w:r>
      <w:r>
        <w:rPr>
          <w:rFonts w:ascii="MS Sans Serif" w:hAnsi="MS Sans Serif" w:cs="MS Sans Serif"/>
          <w:color w:val="auto"/>
          <w:sz w:val="17"/>
          <w:sz w:val="17"/>
          <w:rtl w:val="true"/>
        </w:rPr>
        <w:t>أو عهد إ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لا يحبك إلا مؤمن، ولا يبغضك إلا منافق</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من روى هذا الحديث، عن عدي بن ثابت سوى ما ذكرنا الحكم بن عتيبة، وجابر بن يزيد الجعفي، والحسن بن عمرو الفقيمي، وسليمان الشيباني، وسالم الفراء، ومسلم الملائي، والوليد بن عقبة، وأبو مريم، وأبو الجهم والد هارون، وسلمة بن سويد الجعفي، وأيوب وعمار ابنا شعيب الضبعي، وأبان بن قطن المحاربي، كل هؤلاء من رواه أهل الكوفة ومن أعلام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عبد الله بن عبد القدوس، عن موسى بن طريف، عن عبادة بن ربعي، عن علي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حدثنا شيبا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الطلحي، حدثا الحسين بن جعفر القتات، حدثنا منجاب بن الحارث، حدثنا أبو الأحوص، عن عاصم بن أبي النجود، عن زر بن حب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أذن قاتل الزبير على علي، فقال علي كرم الله وجه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يدخلن قاتل ابن صفية النار، إني 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كل نبي حوارياً وحوارى الزبي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ثابت، رواه عن عاصم حماد بن سلمة، وسفيان الثوري وزائدة، وشريك، وأبو بكر بن عياش في آخ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 بن حماد، حدثنا الحسن بن سفيان، حدثنا محمد بن عبيد النحاس، حدثنا أبو مالك عمرو بن هاشم، عن ابن أبي خالد، أخبرني عمرو ابن قيس، عن المنهال بن عمرو، عن زر، أنه سمع علي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فقأت عين الفتنة، لولا أنا ما قتل أهل النهر وأهل الجمل، ولولا أن أخشى أن تتركوا العمل لأنبأتكم بالذي قضى الله على لسان نبيكم صلى الله عليه وسلم    لمن قاتلهم، مبصراً ضلالتهم عارفاً للهدى الذي نحن ف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منهال، وعمرو بن إسماعيل بن أبي خالد، لم نكتبه إلا بهذا الإسن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6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بد الله محمد بن أحمد بن محمد بن علي بن مخلد، حدثنا محمد بن يونس، حدثنا مندل بن علي، عن الشيباني، عن زر بن حبيش، ع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فى لكم عن صدقة الخيل والرقيق، فأدوا صدقة ما سوى ذلك من أموالك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زر والشيباني،واسمه سليمان بن فيروز، والمشهور من حديث أبي إسحاق الشعبي، عن الحارث، عن ع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علي، حدثنا الحارث بن أبي أسامة، حدثنا سعيد بن عامر، حدثنا شعبة، عن عاصم، عن زر، عن أبي ب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لة القدر ليلة سبع وعشرين بالآية التي حدثنا رسول الله صلى الله عليه وسلم أن الشمس تطلع صبيحتها صافية ليس لها شعاع</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شعبة، ورواه عاصم عن سفيان الثوري، وابن عيينة، وحماد بن زيد، وحماد بن شعيب، وأبو بكر بن عياش، في آخرين، والمشهور من حديث شعبة، روايته عن عباس ابن أبي لبابة، عن زر، ورواه عن زر الشعبي ويزيد بن أبي أبي سل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حدثنا شعبة، أخبرني عاصم، عن زر بن حبيش، عن أبي بن كعب،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أمرني أن أقرأ عليك القرآ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رأ عليه لم يكن الذين كفروا من أهل الكتاب، وقرأ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ذات الدين عند الله الحنيفية لا المشركة ولا اليهودية ولا النصرانية ومن يعمل خيراً فلن تكفر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رأ عليه لو كان لابن آدم واد من ذهب لا بتغى إليه ثانياً ولو أعطي ثانياً لابتغى ثالثاً ولا يملأ جوف بن آدم إلا التراب ويتوب الله على من تا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القاضي أبو أحمد محمد بن أحمد بن إبراهيم </w:t>
      </w:r>
      <w:r>
        <w:rPr>
          <w:rFonts w:cs="MS Sans Serif" w:ascii="MS Sans Serif" w:hAnsi="MS Sans Serif"/>
          <w:color w:val="auto"/>
          <w:sz w:val="17"/>
          <w:rtl w:val="true"/>
        </w:rPr>
        <w:t>-</w:t>
      </w:r>
      <w:r>
        <w:rPr>
          <w:rFonts w:ascii="MS Sans Serif" w:hAnsi="MS Sans Serif" w:cs="MS Sans Serif"/>
          <w:color w:val="auto"/>
          <w:sz w:val="17"/>
          <w:sz w:val="17"/>
          <w:rtl w:val="true"/>
        </w:rPr>
        <w:t>إم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ابن عبد الله بن الحسن، حدثنا شيبان بن فروخ، حدثنا عكرمة بن إبراهيم، حدثنا عاصم بن بهدلة، عن زر بن حبيش،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ر رسول الله صلى الله عليه وسلم العشاء ذات ليلة ثم خرج إلى المسجد وإذا الناس ينتظرون الصلا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نه ليس من ملة من أهل الأديان أحد يذكر الله في هذه الساعة غير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زلت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يسوا سواء من أهل الكتاب أمة قائمة يتلون آيات الله آناء اللي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ل عمران</w:t>
      </w:r>
      <w:r>
        <w:rPr>
          <w:rFonts w:cs="MS Sans Serif" w:ascii="MS Sans Serif" w:hAnsi="MS Sans Serif"/>
          <w:color w:val="auto"/>
          <w:sz w:val="17"/>
        </w:rPr>
        <w:t>113</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نصر القصاب، عن عاصم نحوه، ورواه الأعمش، عن زر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بو حبيب يحيى بن نافع المصري، حدثنا سعيد بن أبي مريم، حدثنا يحيى بن أيوب، حدثنا عبد الله بن زحر، عن الأعمش، عن زر بن حبيش،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تبس رسول الله صلى الله عليه وسلم ذات ليلة كان عند بعض أهله أو نسائه فلم يأتنا لصلاة العشاء الآخرة حتى ذهب الليل، فجاءنا ومنا المصلي ومنا المضطجع فبش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ا يصلي هذه الصلاة أحد من أهل الكتاب، فنز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يسوا سواء من أهل الكتا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آل عمران </w:t>
      </w:r>
      <w:r>
        <w:rPr>
          <w:rFonts w:cs="MS Sans Serif" w:ascii="MS Sans Serif" w:hAnsi="MS Sans Serif"/>
          <w:color w:val="auto"/>
          <w:sz w:val="17"/>
        </w:rPr>
        <w:t>133</w:t>
      </w:r>
      <w:r>
        <w:rPr>
          <w:rFonts w:cs="MS Sans Serif" w:ascii="MS Sans Serif" w:hAnsi="MS Sans Serif"/>
          <w:color w:val="auto"/>
          <w:sz w:val="17"/>
          <w:rtl w:val="true"/>
        </w:rPr>
        <w:t>.</w:t>
      </w:r>
      <w:r>
        <w:rPr>
          <w:rFonts w:ascii="MS Sans Serif" w:hAnsi="MS Sans Serif" w:cs="MS Sans Serif"/>
          <w:color w:val="auto"/>
          <w:sz w:val="17"/>
          <w:sz w:val="17"/>
          <w:rtl w:val="true"/>
        </w:rPr>
        <w:t>الآية    حدثنا عبد الله بن جعفر، حدثنا إسماعيل بن عبد الله، حدثنا مالك ابن إسماعيل النهد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ومحمد بن أحمد بن الحس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صالح العج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هير، حدثنا شعبة، عن خالد، عن عاصم بن ابي النجود، عن زر، عن عبد الله ابن مسعود،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اهدوا هذا القرآن فإنه وحشى، ولهو أسرع تفصيا من صدور الرجال من الإبل من عقلها تنزع إلى أوطانها، ولا يقول أحدكم نسيت آية كيت وكيت بل هو نس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معاوية ابن عمر، حدثنا زائد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نا أبي، حدثنا محمد بن نمير، حدثنا إسماعيل بن عمر البجلي، حدثنا شيبان بن عبد الرحمن، وزائد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عاصم بن بهدلة، عن زر ابن حبيش،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بض رسول الله صلى الله عليه وسلم، قالت الأنص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ا أمير ومنكم أمير، فقال عمر بن الخط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س 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وا أبا بكر يصلي ب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كم تطيب نفسه أن يتقدم أبا بكر،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نصار نعوذ بالله أن نتقدم أبا بك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6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القاضي، حدثناه محمد بن الفضل الفسطاني، حدثنا أبو كريب، حدثنا أبو بكر الطلحي، حدثنا جعفر بن محمد ابن عمران، حدثنا هارون بن حاتم، ومحمد بن العلاء، وعلي بن المثنى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احمد بن الحسن، حدثنا إبراهيم بن هاشم الفروي، حدثنا محمد بن عقبة السدوسي، ومحمد بن عمرو الزهر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اوية بن هشام، عن عمرو بن غياث، عن عاصم، عن زر،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اطمة أحصنت فرجها فحرم الله ذريتها على ال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غريب من حديث عاصم، عن زر تفرد به معاو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أحمد بن أبي حصين، حدثنا محمد بن عبد الله بن سليمان الحضرمي، حدثنا إبراهيم بن زياد العجلي، حدثنا أبو بكر بن عياش، عن عاصم، زر،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غ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يأس مما في أيدي النا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اصم، تفرد به إبراهيم عن أبي بك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الجرجاني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فضل بن الحباب الجمحي، حدثنا عثمان بن اليثم المؤذن، حدثنا أبي، عن عاصم، عن زر،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غشنا فليس منا والمكر والخداع في ال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اصم، تفرد به عثمان، ولم نكتبه إلا من حديث الفضل بن الحب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عد بن محمد بن إبراهيم الناقل، حدثنا محمد بن عثمان بن أبي شيبة، حدثنا محمد بن جعفر الحزامي الكرخي، حدثنا دحيم بن محمد القيرواني النحاس، حدثنا أبو بكر بن عياش، عن عاصم، عن زر،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حفظ على أمتي أربعين حديثاً ينفعهم الله عز وجل بها،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من أي أبواب الجنة شئ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أبي بكر عن عاصم، لم نكتبه إلا بهذا الإسناد بفائدة ابن الحسين بن المظف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موسى بن هارون، حدثنا سعيد بن يحيى، حدثنا أبي، حدثنا يزيد بن سنان، عن زيد بن أبي أنيسة، عن عاصم، عن زر،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ي أنظر إلى موسى بن عمران محرماً في هذا الوادي بين قطوانيت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غريب من حديث زيد عن عاصم، تفرد به سعيد بن يحيى بن سعيد الأموي، عن أبيه حدثنا سليمان بن أحمد، حدثنا الحسن بن علي، حدثنا محمد بن الخليل الخشني، حدثنا أيوب بن حسان الجرشي، عن هشام بن الغاز، عن أبان </w:t>
      </w:r>
      <w:r>
        <w:rPr>
          <w:rFonts w:cs="MS Sans Serif" w:ascii="MS Sans Serif" w:hAnsi="MS Sans Serif"/>
          <w:color w:val="auto"/>
          <w:sz w:val="17"/>
          <w:rtl w:val="true"/>
        </w:rPr>
        <w:t>-</w:t>
      </w:r>
      <w:r>
        <w:rPr>
          <w:rFonts w:ascii="MS Sans Serif" w:hAnsi="MS Sans Serif" w:cs="MS Sans Serif"/>
          <w:color w:val="auto"/>
          <w:sz w:val="17"/>
          <w:sz w:val="17"/>
          <w:rtl w:val="true"/>
        </w:rPr>
        <w:t>يعني العط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عاصم، عزر بن حبيش أنه حدثه عبد الله بن مسعود، عن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بعث مناد عند حضرة كل صلاة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آدم قوموا فأطفئوا عنكم ما أوقدتم على أنفسكم، فيقومون فيتطهرون فتسقط خطاياهم من أعينهم ويصلون فيغفر لهم ما بينهما، فإذا حضرت العصر فمثل ذلك، فإذا حضرت المغرب فمثل ذلك، وإذا حضرت العتمة فمثل ذلك، فينامون وقد غفر لهم    ثم 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دلج في خير ومدلج في ش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 حدثناه عن هشام بن الغاز، عن أبان العطار، وحدثنا بعقبه عن الربيع بن خطيان عن عاص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ا سليمان بن أحمد، حدثناه الحسن بن جرير الصوري، حدثنا سليمان بن عبد الرحمن الدمشقي، حدثنا عبد ربه بن ميمون النحاس، عن الربيع بن خطيان، عن عاصم، عن زر، عن عبد الله، عن النبي صلى الله عليه وسلم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يث الربيع ينفرد به عبد ربه، وحديث هشام أيوب بن حس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6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محمد بن غالب بن حرب، حدثنا الحسن بن عطية البزار، حدثنا إسرائيل بن يونس، عن ميسرة بن حبيب، عن المنهال ابن عمرو، عن زر بن حبيش، عن حذيفة بن ا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لي أ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ى عهدك ب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ي به عهد منذ كذا وكذا، فنالت مني، 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يني فإني آتيه فأصلي معه المغرب وأساله أن يستغفر لي و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ته وهو يصلي المغرب فصلي حتى صلى العشاء ثم انصرف وخرج من المسجد فسمعت بعرض عرض له في الطريق فتأخرت ثم دنوت، فسمع النبي صلى الله عليه وسلم نقيضي من خلفه ف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ذيف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جاء بك يا حذيف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خبرت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فر الله لك ولأمك، يا حذيفة، أما رأيت العارض الذي عرض</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 بل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اك ملك لم يهبط إلى الأرض قبل الساعة، فاستأذن الله في السلام علي وبشرني بأن الحسن والحسين سيدا شباب أهل الجنة، وأن فاطمة سيدة نساء أهل الجن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فرد به ميسرة، عن المنهال، عن زر، وخالف قيس بن الربيع إسرائيل فرواه، عن ميسرة، عن عدي بن ثابت، عن زر، ورواه أبو الأسود عبد الله بن عامر مولى بني هاشم، عن عاصم، عن زر، عن حذيفة مختصر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إبراهيم بن أحمد بن أبي حصين، حدثنا محمد بن عبد الله الحضرمي، حدثنا روح بن عبد المؤمن، حدثنا وكيع بن محرز، حدثنا عثمان بن جهم، عن زر بن حبيش، عن أبي ذر،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لبس ثوب شهرة أعرض الله عنه حتى يضعه متى وضع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غريب من حديث زر، تفرد به وكيع، عن عثم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علي بن أحمد بن الحسن، حدثنا بشر بن موسى، حدثنا أبو عبد الرحمن المقري، حدثنا سعيد بن أبي أيوب، حدثني عبد الرحمن بن مرزوق، عن زر بن حبيش، عن صفوان بن عسال الرما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رسول الله صلى الله عليه وسل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تح الله باباً للتوبة من المغرب عرضه مسيرة سبعين عاماً لا يغلق حتى تطلع الشمس من نحو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بد الرحمن بن مرزوق الدمشقي، تفرد بالرواية عنه سعيد بن أبي أيوب ع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حديث رواه الأئم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مد بن حنبل وإسحاق بن راهويه، وأبو بكر بن أبي شيبة، عن أبي عبد الرحمن المقري، عن سعيد عن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خلاد، حدثنا الحارث بن أبي أسامة، حدثنا الخليل ابن زكرياء، حدثنا هشام الدستوائى، عن عاصم بن بهدلة، عن زر بن حبيش، عن صفوان بن عسال المرادي، قالك كنا مع النبي صلى الله عليه وسلم    في سفر فأقبل رجل فلما نظر إليه رسول الله صلى الله عليه وسلم    ،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ئس أخو العشيرة ورئس الرجل    ، فلما دنا منه أدنى مجلسه، فلما قام وذهب،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حين أبصرته،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ئس أخو العشيرة وبئس الر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أدنيت مجلسه، ف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منافق أدرايه عن نفاقه فأخشى أن يفسد على غير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حديث غريب من حديث عاصم، وهشام تفرد به الخليل بن زكري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عبد الرحمن السلم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ذو الصيام والقيام، ومقرئ الأئمة والأعلام، على مدى السنين والأعوام، في التعبد لبيب، وفي التعليم أريب، أبو عبد الرحمن السلمي عبد الله بن حب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الجوهري، حدثنا عارم بن الفضل، حدثنا حماد بن زيد، عن عطاء بن السائ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نا نرجى أبا عبد الرحمن السلمي عند مو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رجو ربي وقد صمت له ثمانين رمضا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بن مالك، حدثنا عبد الله بن أحمد بن حنبل، حدثني أبي، حدثنا يحيى بن آدم، حدثنا عبد الرحمن بن حم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إسحاق السبي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رأ أبو عبد الرحمن السلمي القرآن في المسجد أربعين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أبو يحيى الحماني، حدثنا الأعمش، عن ش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 بيدي أبو عبد الرحمن السلم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قوتك على الصل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ت ما شاء الله أن أذكره، قال أبو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نا مثلك أصلي العشاء ثم أقوم أصلي فإذا أنا حين أصلي الفجر أنشط مني أول ما بدأ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6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د الرحمن بن الحسن، حدثنا عمر ابن شيبة، حدثنا شعبة، عن عطاء بن السائب، عن أبي عبد الرحمن، أنه كان يؤتى بالطعام إلى المسجد، فربما استقبلوه به في الطريق، فيطعمه المساكين 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رك الله فيك،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ارك الله في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عائشة رضي الله تعالى ع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تصدقتم    ودعى لكم    فردوا حتى يبقى لكم أجر ما تصدقتم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أبي سهل، حدثنا أبو بكر ابن أبي شيبة حدثنا إسحاق بن أبي سنان، عن عطاء بن السائب، عن أبي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لك يجيء إلى أحدكم غدوه بصحيفة فليمل فيها خيراً، فإنه إذا أملى في أول الصحيفة خيراً وفي آخرها خيراً كان عسى أن يكفر ما بين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ا يوسف الصفار، حدثنا أبو بكر بن عياش، ع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عبد الرحمن إذا ابتدأ مجلس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جالسنا رجل جالس شقيقاً الضبي، ولا يجالسنا حروري، وإياي والقصاص إلا أبو الأحوص، قال عا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جلس إلى أبي الأحوص فيتكلم بكل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أبو كريب، حدثنا أبو بكر بن عياش، عن عاصم، عن أبي حصين، عن أبي عبد الرحمن، أن شقيقاً الضبي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تنه الناس عن مجالس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رأيتك مصلاً لدينك تطلب أرأيت أرأ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حدثنا أحمد بن موسى العدوي، حدثنا إسماعيل بن سعد، حدثنا عمرو بن عون، حدثنا حماد بن زيد، ع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أتي أبا عبد الرحمن السلمي ونحن غلمان أيفاع،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جالسوا القصاص غير أبي الأحوص، وإياكم وسعد بن عبيدة وشقيقاً وليس بأبي وائل وكان شقيق الضبي يرى رأيا خبيث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أبو عبد الرحمن عن الخلف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 وعثمان، وعلي بن أبي طالب، وعن أبي مسعود، وأبي الدرداء، وغيرهم من الصحابة رضي الله تعالى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أبو النض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علي بن عبد العزيز، حدثنا مسلم بن إبراهيم، حدثنا شعبة، عن أبي حصين، عن أبي عبد الرحمن السل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 بن الخط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سوا فقد سنت لكم الرك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جحادة ومسعر وزائدة والثو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يعلى ابن عيادن وداود بن المحب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حبيب بن الحسن، وقاروق الخطاب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حدثنا سليمان بن حرب، وحجاج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أخبرني علقمة بن مرث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عد بن عبيدة يحدث، عن أبي عبد الرحمن السلمي، عن عثمان بن عفان،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خيركم من تعلم القرآن وعلم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اك الذي أقعدني مقع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متفق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اه عن شعبة يحيى بن سعيد القطان، ويزيد بن زريع، ويعقوب الحضرمي والناس، ورواه الثوري، عن علقمة، واختلف فيه فرواه وكيع وعبد الرحمن بن مهدي وعبد الرزاق وأبو نعيم وعامة أصحابه، عن علقمة، عن أبي عبد الرحمن من دون سعد، ورواه يحيى بن سعيد القطان، عنه مقروناً بشعبة بإدخال سعد، عن علقمة وابن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من وافق شعبة والثوري عليه قيس ابن الربيع، ومحمد بن أبان الجعفي، ومسعر من رواية خلف بن ياسين، عن أبيه،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من رواه عن علقمة من دون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و بن قيس الملائي، والجراح بن الضحاك، ومسعر بن كدام من روايع محمد بن بشر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بد الله بن عيسى بن أبي يعلى، والربيع بن المركس، وموسى الفراء، وعمرو بن النعمان الحضرمي، وأبو اليسع، وسعدان بن يزيد اللخمي، وأيوب، عن جابر، وسلمة بن صالح، وعثمان ابن مقسم البري، وممن رواه عن أبي عبد الرحمن السلمي سوى سعد وعلق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سن ابن عبد الله النخعي، وأبو عبد الأعلى الثعلبي، وعبد الملك بن عمير، وعبد الكريم، وعطاء بن السائب، وعاصم بن أبي النج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6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ختلف على عاصم فيه فرواه أبو نعيم ويحيى السحيلي، وغيرهما، عن شريك، عن عاصم، عن أبي عبد الرحمن السلمي، عن عبد الله بن مسعود، ورواه حيوة بن المغلس، عن شريك، عن عاصم، عن أبي عبد الرحمن، عن عثمان، وممن رواه عن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ثمان، وعلي، وسعد بن أبي وقاص، وعبد الله بن مسعود، وأبو هريرة، وأبو أمامة، وأنس ب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عن علي النعمان، والحسين بن سعد، ورواه عن سعد بن أبي وقاص ابنه مص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عن أبي هريرة أبو س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عن أبي أمامة ا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عن أنس سليمان التيمي وأبو هد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محمد بن أحمد بن الحسن، ومخلد بن جعف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عمر بن إبراهيم الثقفي، حدثنا أبو كريب، حدثنا مختار بن غسان، حدثنا عيسى بن مسلم، حدثنا أبو داود، عن عبد الأعلى بن عا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المسجد وأمير المؤمنين علي بن أبي طالب رضي الله تعالى عنه على المنبر،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له أوحى إلى نبي من أنبياء بني إسرائ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 لأهل طاعتي من أمتك أن لا يتكلوا على أعمالهم، فإن لا أقاص عبداً الحساب يوم القيامة أساء أن أعذبه إلا عذبته، وقل لأهل معصيتي من أمتك لا يلقوا بأيديهم فإني أغفر الذنب العظيم ولا أبالي، وأنه ليس من أهل قرية ولا مدينة ولا أهل أرض ولا رجل بخاصة ولا امرأة يكون لي على ما أحب إلا كنت له على ما يحب، وإنه ليس من أهل مدينة ولا أهل أرض ولا رجل بخاصة ولا امرأة يكون على ما أحب إلا كنت له على ما يحب ثم يتحول عما أحب إلى ما أكره إلا تحولت له مما يحب إلى ما يكره، وأنه ليس من أهل قرية ولا أهل مدينة ولا أهل أرض ولا رجل بخاصة ولا امرأة يكون على ما أكره إلا كنت له على ما يكره ثم يتحول عما أكره إلى ما أحب إلا تحولت له على ما يكره إلى ما يح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يس مني من تطير أو تطير له أو تكهن أو تكهن له أو سحر أو سحر له، إنما أنا وخلقي وكل خلقي لي</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أبي عبد الرحمن، لم نكتبه إلا من حديث أبي داود الضمري تفرد به مخت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علي محمد بن أحمد بن الحسن، حدثنا محمد بن الليث الجوهري، حدثنا سليمان بن عبد الجبار، حدثنا منصور بن أبي وبرة، حدثنا أبو بكر ابن عياش، عن أبي حصين، عن أبي عبد الرحمن السلمي، عن عبد الله بن مسعو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ا نؤمر أن نقارب الخطا إلى الصلا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أبي حصين، تفرد به منصور، عن أبي بك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زياد بن جرير الأسلم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معظم الأمانة، ومنظم الديانة، الفقيه التقي، العامل الوفي، زياد بن جرير الأسل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لي بن إسحاق، حدثنا الحسين بن الحسن المروزي، حدثنا ابن المبارك أخبرنا شريك، عن أبي إسحاق الشيباني، عن خناس بن سح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بلت مع زياد بن جرير من الكناسة، فقلت في كل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أمانة فجعل زياد يبكي ويبكي حتى ظننت أني أتيت أمراً عظيماً،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ان يكره م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كان عمر بن الخطاب أمير المؤمنين رضي الله تعالى عنه، ينهى عن الحلف بالأمانة أشد النه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بكر بن مالك، حدثنا عبد الله بن أحمد بن حنبل، حدثنا أحمد بن إبراهيم، حدثا زهير بن عثمان، حدثنا هشام، أخبرنا العوام </w:t>
      </w:r>
      <w:r>
        <w:rPr>
          <w:rFonts w:cs="MS Sans Serif" w:ascii="MS Sans Serif" w:hAnsi="MS Sans Serif"/>
          <w:color w:val="auto"/>
          <w:sz w:val="17"/>
          <w:rtl w:val="true"/>
        </w:rPr>
        <w:t>-</w:t>
      </w:r>
      <w:r>
        <w:rPr>
          <w:rFonts w:ascii="MS Sans Serif" w:hAnsi="MS Sans Serif" w:cs="MS Sans Serif"/>
          <w:color w:val="auto"/>
          <w:sz w:val="17"/>
          <w:sz w:val="17"/>
          <w:rtl w:val="true"/>
        </w:rPr>
        <w:t>هو ابن حوش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ربيع بن عت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مشي مع زياد بن جرير، فسمع رجلاً يحلف بالأما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ت إليه وهو يبكي،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بك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سمعت هذا يحلف بالأمانة، فئن تحك أحشائي حتى تدمى، أحب إلي من أن أحلف بالأما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حدثنا أحمد بن موسى، حدثنا إسماعيل بن سعيد، حدثنا جرير، ع مغيرة، عن الشعبي، عن زياد بن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عمر بن الخطا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زياد أفي هدم أنتم أم ب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ل في بناء، 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 الزمان ينهدم بزلة عالم، وجدال منافق، وأئمة مضل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أحمد، حدثنا أحمد بن موسى، حدثنا إسماعيل بن سعيد، حدثنا جرير، عن مغيرة، عن الشعبي، عن زياد بن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عمر بن الخطاب،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دري ما يهدم 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هدمه زلة عالم، أو جدال منافق بالقرآن، وحكم المضلين</w:t>
      </w:r>
      <w:r>
        <w:rPr>
          <w:rFonts w:cs="MS Sans Serif" w:ascii="MS Sans Serif" w:hAnsi="MS Sans Serif"/>
          <w:color w:val="auto"/>
          <w:sz w:val="17"/>
          <w:rtl w:val="true"/>
        </w:rPr>
        <w:t>.</w:t>
      </w:r>
      <w:r>
        <w:rPr>
          <w:rFonts w:ascii="MS Sans Serif" w:hAnsi="MS Sans Serif" w:cs="MS Sans Serif"/>
          <w:color w:val="auto"/>
          <w:sz w:val="17"/>
          <w:sz w:val="17"/>
          <w:rtl w:val="true"/>
        </w:rPr>
        <w:t>رواه سلمة بن كهيل، عن الشعبي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6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ي أحمد بن إبراهيم، حدثني يعقوب، أخبرني عبد الرحمن بن مهدي، حدثنا يعقوب بن عبد الله بن سعد، عن جعفر بن حم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زياد بن جري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جهز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ه رج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عني بقوله تجهز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جهزوا للقاء ا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عبد الله بن محمد ابن عبيد، حدثني عبد الرحمن بن صالح، حدثنا أبو خالد الأحمر، عن الأعمش، عن شمر بن عطية، عن زياد بن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قه قوم لا يبلغون التق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محمد بن سابق، حدثنا مالك بن مغول، عن أبي صخرة، عن زياد بن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دت أني في دين من حديد معي فيه ما يصلحني لا أكلم الناس ولا يكلموني حتى ألقى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عبد الرحمن بن مهدي، حدثنا يعقوب بن عبد الله، عن حفص بن حم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زياد بن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من شعرك فإن فيه فت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زياد يقول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لوا الله </w:t>
      </w:r>
      <w:r>
        <w:rPr>
          <w:rFonts w:cs="MS Sans Serif" w:ascii="MS Sans Serif" w:hAnsi="MS Sans Serif"/>
          <w:color w:val="auto"/>
          <w:sz w:val="17"/>
          <w:rtl w:val="true"/>
        </w:rPr>
        <w:t>-</w:t>
      </w:r>
      <w:r>
        <w:rPr>
          <w:rFonts w:ascii="MS Sans Serif" w:hAnsi="MS Sans Serif" w:cs="MS Sans Serif"/>
          <w:color w:val="auto"/>
          <w:sz w:val="17"/>
          <w:sz w:val="17"/>
          <w:rtl w:val="true"/>
        </w:rPr>
        <w:t>يعني الشه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مخزونة،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وا الخازن فإنه يغضب على من لا يسا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رجل يأتي زياد بن جرير، ف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يد رستاق كذا وكذا، ف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طع طريقك بذكر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بن أحمد، حدثني أحمد بن إبراهيم، حدثنا عبد الرحمن بن مهدي، عن سعد، عن حفص، عن حم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زياد عن جرير، اقرأ علي، فقرأت عليه</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لم نشرح لك صدرك ووضعنا لك وزرك الذي انقض ظهرك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شرح </w:t>
      </w:r>
      <w:r>
        <w:rPr>
          <w:rFonts w:cs="MS Sans Serif" w:ascii="MS Sans Serif" w:hAnsi="MS Sans Serif"/>
          <w:color w:val="0000FF"/>
          <w:sz w:val="17"/>
        </w:rPr>
        <w:t>1</w:t>
      </w:r>
      <w:r>
        <w:rPr>
          <w:rFonts w:cs="MS Sans Serif" w:ascii="MS Sans Serif" w:hAnsi="MS Sans Serif"/>
          <w:color w:val="0000FF"/>
          <w:sz w:val="17"/>
          <w:rtl w:val="true"/>
        </w:rPr>
        <w:t xml:space="preserve"> :</w:t>
      </w:r>
      <w:r>
        <w:rPr>
          <w:rFonts w:cs="MS Sans Serif" w:ascii="MS Sans Serif" w:hAnsi="MS Sans Serif"/>
          <w:color w:val="0000FF"/>
          <w:sz w:val="17"/>
        </w:rPr>
        <w:t>3</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ابن أم زياد أنقض ظهر رسول الله صلى الله عليه وسلم فجعل يبكي كما يبكي الصب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حمد بن جعفر، حدثنا عبد الله بن أحمد، حدثنا أحمد بن إبراهيم، حدثنا أبو بكر بن عياش، عن عاصم، أن زياد بن جرير الأس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مت على عمر بن الخطاب وعلي طيلسان وشاربي عا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سلمت عليه فرفع رأسه فنظر إلي ولم يرد السلام، فانصرفت عنه فأتيت ابنه عاصماً، 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قد رميت من أمير المؤمنين في الرأس،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أكفيك ذلك، فلقي أبا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مير المؤمنين أخوك زياد بن جرير يسلم عليك فلم ترد عليه السلا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ي قد رأيت عليه طيلساناً ورأيت شاربه عافي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رجع إلي فاخبرني فانطلقت فقصصت شاربي وكان معي برد شققته فجعلته إزاراً ورداء، ثم أقبلت إلى عمر فسلمت علي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عليك السلام، هذا أحسن مما كنت فيه يا زيا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حمد بن جعفر، حدثنا عبد الله بن أحمد بن حنبل، حدثني أبو معمر، حدثنا أبو بكر بن عياش، حدثنا أبو حصين، عن زياد بن جري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ستعملني عمر على الماص فكنت أعشر بني تغلب كلما أقبلوا وأدبروا، فخرج إليه رجل منه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مير المؤمنين إن عاملك زياد بن جرير يعشرنا كلما أقبلنا وأدبرن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أكفيك ذلك، فكتب إلى زياد أن عشرهم في السنة مرة واح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شيخ رحمه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زياد قليل المسانيد، أسند عن علي، وعبد الله بن مسعود رضي الله تعالى عنهم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جعفر، حدثنا إسماعيل بن عبد الله، حدثنا أبو نعيم، حدثنا عبد الرحمن بن هانئ، حدثنا شريك، عن إبراهيم بن مهاجر، عن زياد ابن جرير الأس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ع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ئن بقيت لنصارى بني تغلب لأقتلن المقاتلة ولأسبين الذرية، فإني كتبت الكتاب بين النبي صلى الله عليه وسلم وبينهم على أنهم لا ينصروا أبناء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محمد بن عبد الله الحضرمي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محمد بن عمر بن مسلم، حدثنا الحسين بن مصعب،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راهيم بن يوسف، حدثنا سفيان بن عيينة، عن منصور، عن حبيب بن ثابت، عن زياد بن جرير، عن عبد الل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سمر إلا لمصل أو مساف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زاذان أبو عمرو الكند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الناصح المجاب، والرابح المثاب، زاذان أبو عمرو الكن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د الله بن محمد بن النعمان، حدثنا أبو نعيم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الطلحي، حدثنا أبو حصين، وأبو عبد الله بن أبي عروب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يونس، حدثنا سفيان الثوري، عن واقد، عن زاذ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رأ القرآن ليتأكل به الناس، جاء يوم القيامة ووجهه عظم ليس عليه لح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6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محمد بن محمد بن سليمان الهروي، حدثنا يحيى بن السري، حدثنا أبو محمد الضرير، حدثنا ابن ن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زاذ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إني جائع، فسقط عليه من الروزنة رغيف مثل الرح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محمد بن محمد بن خلف، حدثنا إسحاق بن منصور السلولي، حدثنا محمد بن طلحة، عن محمد بن جح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زاذان يبيع الكرابيس فكان إذا جاءه الرجل أراه شر الطرفين وسامه سومة واح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بكر بن مالك، حدثنا عبد الله بن أحمد بن حنبل، حدثني أبي، حدثنا هاشم بن القاسم، حدثنا المبارك </w:t>
      </w:r>
      <w:r>
        <w:rPr>
          <w:rFonts w:cs="MS Sans Serif" w:ascii="MS Sans Serif" w:hAnsi="MS Sans Serif"/>
          <w:color w:val="auto"/>
          <w:sz w:val="17"/>
          <w:rtl w:val="true"/>
        </w:rPr>
        <w:t>-</w:t>
      </w:r>
      <w:r>
        <w:rPr>
          <w:rFonts w:ascii="MS Sans Serif" w:hAnsi="MS Sans Serif" w:cs="MS Sans Serif"/>
          <w:color w:val="auto"/>
          <w:sz w:val="17"/>
          <w:sz w:val="17"/>
          <w:rtl w:val="true"/>
        </w:rPr>
        <w:t>يعني بن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الم بن أبي حفصة، عن زاذان، أنه كان يبيع الثياب فإذا عرض الثوب، ناول شر الطرف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سوار العنبري، حدثنا عبد الله بن داود، عن علي بن صالح، عن ز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زاذان يصلي كأنه جذع قد حفر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علي بن الجارود، حدثنا أبو سعيد الأشج، حدثنا عبد الله بن إدريس، عن أبيه، عن عبيد الله بن أبي كث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زاذان يخرج يوم العيد يتخلل الطرق ويكبر ويذكر الله حتى يأتي المص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يحيى بن منده، حدثنا نصر ابن علي، حدثنا أبو أحمد الزبيري، عن القاسم بن حبيب، عن العيزار بن عمرو 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مع زاذان إلى الجبان يوم العيد، فرأى ستور الحجاج ترفعها الريح،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لله المفلس،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ول هذا وله مث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فلس من دي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د الرحمن بن محمد بن مسلم، حدثنا عياد بن السري، حدثنا أبو معاوية ووكيع، عن العلاء بن عبد الكريم، عن أبي كرمة، عن زاذان،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إن للذين ظلموا عذاباً دون ذ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طور </w:t>
      </w:r>
      <w:r>
        <w:rPr>
          <w:rFonts w:cs="MS Sans Serif" w:ascii="MS Sans Serif" w:hAnsi="MS Sans Serif"/>
          <w:color w:val="auto"/>
          <w:sz w:val="17"/>
        </w:rPr>
        <w:t>47</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ذاب الق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زاذان عن علي بن أبي طالب، وعبد الله بن مسعود، وجرير بن عبد الله البجلي، وسلمان الفارسي، والبراء بن عازب، وغيرهم من الصحابة رضي الله تعالى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حدثنا حماد بن سلمة، عن عطاء بن السائب، عن زاذان، عن علي بن أبي طالب كرم الله وجه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ترك شعرة لم يصبها الماء من الجنابة، فعل الله به كذا وكذ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ذلك عاديت رأسي </w:t>
      </w:r>
      <w:r>
        <w:rPr>
          <w:rFonts w:cs="MS Sans Serif" w:ascii="MS Sans Serif" w:hAnsi="MS Sans Serif"/>
          <w:color w:val="auto"/>
          <w:sz w:val="17"/>
          <w:rtl w:val="true"/>
        </w:rPr>
        <w:t>-</w:t>
      </w:r>
      <w:r>
        <w:rPr>
          <w:rFonts w:ascii="MS Sans Serif" w:hAnsi="MS Sans Serif" w:cs="MS Sans Serif"/>
          <w:color w:val="auto"/>
          <w:sz w:val="17"/>
          <w:sz w:val="17"/>
          <w:rtl w:val="true"/>
        </w:rPr>
        <w:t>أ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ع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جز شع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تفرد به حماد، عن عطاء، ورواه يحيى بن سعيد القطان، عن حماد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ن بن سفيان، حدثنا محمد بن خلاد، حدثنا يحيى بن حماد بن سلمة، عن عطاء بن السائب، عن زاذان، عن علي رضي الله تعالى عنه،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 كل شعرة جنابة، ولذلك عاديت رأس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ن بن سفيان، حدثنا قتيبة بن سعيد، حدثنا خالد، عن عطاء، عن ميسرة، وزاذ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رب علي قائم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شرب قائماً فقد رأيت رسول الله يشرب قائماً، وإن أشرب قاعداً فقد رأيت رسول الله يشرب قاعد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عبد، حدثنا أبو بكر بن النعما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الثوري، عن عبد الله بن السائب، عن زاذان،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ه ملائكة سياحون في الأرض يبلغونني عن أمتي السلا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علي بن الأزهر، ومحمد بن زياد، عن فضيل نحوه، ورواه عن الثوري جم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محمد بن علي الخزاعي، حدثنا محمد ابن كثير، حدثنا سفيان، عن عبد الله بن السائب، عن زاذان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اه أبو إسحاق الفزاري، عن الأعمش مثله، عن عبد الله بن السائ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6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ى، حدثنا الحسين بن جعفر القتات، حدثنا منجاب بن الحارث، حدثنا شريك، عن الأعمش، عن عبد الله بن السائب، عن زاذان، عن ا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قتل في سبيل الله يكفر الخطايا كلها يوم القيامة إلا الدين يؤتى بالرجل يوم القيامة </w:t>
      </w:r>
      <w:r>
        <w:rPr>
          <w:rFonts w:cs="MS Sans Serif" w:ascii="MS Sans Serif" w:hAnsi="MS Sans Serif"/>
          <w:color w:val="auto"/>
          <w:sz w:val="17"/>
          <w:rtl w:val="true"/>
        </w:rPr>
        <w:t>-</w:t>
      </w:r>
      <w:r>
        <w:rPr>
          <w:rFonts w:ascii="MS Sans Serif" w:hAnsi="MS Sans Serif" w:cs="MS Sans Serif"/>
          <w:color w:val="auto"/>
          <w:sz w:val="17"/>
          <w:sz w:val="17"/>
          <w:rtl w:val="true"/>
        </w:rPr>
        <w:t>وإن قتل في سبي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 أمانتك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رب لا أقدر عليها </w:t>
      </w:r>
      <w:r>
        <w:rPr>
          <w:rFonts w:cs="MS Sans Serif" w:ascii="MS Sans Serif" w:hAnsi="MS Sans Serif"/>
          <w:color w:val="auto"/>
          <w:sz w:val="17"/>
          <w:rtl w:val="true"/>
        </w:rPr>
        <w:t>-</w:t>
      </w:r>
      <w:r>
        <w:rPr>
          <w:rFonts w:ascii="MS Sans Serif" w:hAnsi="MS Sans Serif" w:cs="MS Sans Serif"/>
          <w:color w:val="auto"/>
          <w:sz w:val="17"/>
          <w:sz w:val="17"/>
          <w:rtl w:val="true"/>
        </w:rPr>
        <w:t>قد ذهبت عني الدن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طلقوا به إلى الهاوية فبئست الأم وبئست المربية، فيلقى فيها فيهوى حتى يبلغ قعر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مثل معه أمانته فيحتملها ثم يصعد حتى إذا رأى أنه ناج زلت منه فهوت وهوى معها أب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أمانة في كل شيء في الوضوء والصيام والغسل من الجنابة، وأشد من ذلك الودائع، قال زاذ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يت البراء بن عازب،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 ألا تسمع ما قال أخوك عبد الله بن مسعود، فأخبرته بقو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ألم تسمع الله تعا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له يأمركم أن تؤدوا الأمانات إلى أهل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نساء </w:t>
      </w:r>
      <w:r>
        <w:rPr>
          <w:rFonts w:cs="MS Sans Serif" w:ascii="MS Sans Serif" w:hAnsi="MS Sans Serif"/>
          <w:color w:val="auto"/>
          <w:sz w:val="17"/>
        </w:rPr>
        <w:t>58</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إسحاق بن يوسف الأزرق، عن شريك فرف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جعفر بن أحمد بن سنان، حدثنا تميم ابن المنتصر، حدثنا إسحاق الأزرق، عن شريك الأعمش، عن عبد الله بن السائب، عن زاذان، عن عبد الله بن مسعود،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قتل في سبيل الله يكفر الذنوب كلها </w:t>
      </w:r>
      <w:r>
        <w:rPr>
          <w:rFonts w:cs="MS Sans Serif" w:ascii="MS Sans Serif" w:hAnsi="MS Sans Serif"/>
          <w:color w:val="auto"/>
          <w:sz w:val="17"/>
          <w:rtl w:val="true"/>
        </w:rPr>
        <w:t>-</w:t>
      </w:r>
      <w:r>
        <w:rPr>
          <w:rFonts w:ascii="MS Sans Serif" w:hAnsi="MS Sans Serif" w:cs="MS Sans Serif"/>
          <w:color w:val="auto"/>
          <w:sz w:val="17"/>
          <w:sz w:val="17"/>
          <w:rtl w:val="true"/>
        </w:rPr>
        <w:t>أو كل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ا الأمانة، والأمانة في الصوم والأمانة في الحديث وأشد ذلك الودائع</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شر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ياش العامري، عن عبد الله بن مسعود، عن النبي صلى الله عليه وسلم بنحو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أحمد، حدثنا أحمد، حدثنا جعفر بن محمد بن الحس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علي، وحدثنا أبو العباس بن قتيبة الرم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يد بن وهب، حدثنا عيسى بن يونس، عن هارون بن أبي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زاذان أبا عمر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ابن مسعود فوجدت أصحاب الخز واليمنية قد سبقوني إلى المجلس،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من أجل أني رجل أعجمي أدنيت هؤلاء واقصيت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ن، فدنوت حتى ما كان بيني وبينه جليس، ف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ؤخذ بيد العبد أو الأمة فينصب على رؤوس الأولين والآخرين ثم ينادي مناد هذا فلان بن فلان فمن كان له حق ليأت إلى حقه، فتفرح المرأة أن يدور لها الحق على ابنها وأخيها أو على أبيها أو على زوجها ثم قرأ ابن مس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ا أنساب بينهم يومئذ ولا يتساءل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مؤمنون </w:t>
      </w:r>
      <w:r>
        <w:rPr>
          <w:rFonts w:cs="MS Sans Serif" w:ascii="MS Sans Serif" w:hAnsi="MS Sans Serif"/>
          <w:color w:val="auto"/>
          <w:sz w:val="17"/>
        </w:rPr>
        <w:t>101</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يقول الرب تعالى لل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ت هؤلاء حقوقهم،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فنيت الدنيا فمن أين أوتيهم، فيقول للملائ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وا من أعماله الصالحة فأعطوا لكل إنسان بقدر طلبته، فإن كان ولياً لله فضلت من حسناته مثقال حبة من خردل من خير ضاعفها حتى يدخله بها الجنة، ثم ي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له لا يظلم مثقال ذرة وإن تك حسنة يضاعفها ويؤت من لدنه أجراً عظي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نساء </w:t>
      </w:r>
      <w:r>
        <w:rPr>
          <w:rFonts w:cs="MS Sans Serif" w:ascii="MS Sans Serif" w:hAnsi="MS Sans Serif"/>
          <w:color w:val="auto"/>
          <w:sz w:val="17"/>
        </w:rPr>
        <w:t>40</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إن كان عبداً شقياً، قالت الملائكة، يا رب فنيت حسناته وبقي طالبون، فيقول للملائ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وا من أعمالهم السيئة فأضيفوا إلى سيئاته وصكوا له صكاً إلى ال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رون بن أبي وكيع هو ابن عشرة، تفرد به عنه زاذان، ورواه يحيى بن زكرياء الأنصاري عنه مختصراً مرفو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عمرو البزار، حدثنا عمرو ابن مخلد، حدثنا يحيى بن زكرياء الأنصاري، حدثنا هارون بن عشرة، عن زاذ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عبد الله بن مسعود وقد سبق إلى مجلسه أصحاب الخز والديباج،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نيت الناس وأقصيت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ن فأدناني على بساطه حتى أقعدني ثم قال 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يكون للوالدين على ولدهما دين، فإذا كان يوم القيامة يتعلقان به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ا ولدكما، فيودان </w:t>
      </w:r>
      <w:r>
        <w:rPr>
          <w:rFonts w:cs="MS Sans Serif" w:ascii="MS Sans Serif" w:hAnsi="MS Sans Serif"/>
          <w:color w:val="auto"/>
          <w:sz w:val="17"/>
          <w:rtl w:val="true"/>
        </w:rPr>
        <w:t>-</w:t>
      </w:r>
      <w:r>
        <w:rPr>
          <w:rFonts w:ascii="MS Sans Serif" w:hAnsi="MS Sans Serif" w:cs="MS Sans Serif"/>
          <w:color w:val="auto"/>
          <w:sz w:val="17"/>
          <w:sz w:val="17"/>
          <w:rtl w:val="true"/>
        </w:rPr>
        <w:t>أو يتمن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ان أكثر من ذل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رفعه يحيى، وهو المعروف بابن أبي الحواج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شريك، عن عثمان، عن عمير أبي اليقظان، عن زاذان، عن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حد لنا والشق لغيرن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عن أبي اليقظان سفيان الثوري، وعمرو بن قيس الملائي، وحجاج بن أرطأة، وأبو حمزة الثمالي، وقيس بن الربيع، ورواه أبو خباب، عن زاذان مطو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7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ا إسحاق الأزرق، حدثنا خباب، عن زاذان، عن جرير بن عبد الله البجلي،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رجنا مع رسول الله صلى الله عليه وسلم فلما برزنا من المدينة إذا راكب يوضع نحونا، ف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هذا الراكب إياكم يريد    ،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نتهى الراكب إلينا فسلم فرددنا عليه، فقال له النبي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ين اقب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هلي وولدي وعشيرت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تر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ريد رسول الله صلى الله عليه وسل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أصبته    ،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ما الإيم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شهد أن لا إله إلا الله وأن محمداً رسول الله، وتقيم الصلاة، وتؤتى الزكاة، وتصوم رمضان، وتحج البيت    ،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أقررت،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إن بعيره قد دخلت رجله في شبكة جردان فهوى بعيره وهوى الرجل فوقع على هامته فمات، ف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لى بالرجل    ، فوثب إليه عمار بن ياسر وحذيفة بن اليمان فأقعداه، ف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قبض الرجل، فأعرض عنه رسول الله صلى الله عليه وسلم ثم قال له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رايتما إعراضي عن هذا الرجل، فإني رأيت ملكين يرميان في فيه من ثمار الجنة، فعلمت أنه مات جائعاً، ثم 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والله من الذين قال الله عز و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ذين آمنوا ولم يلبسوا إيمانهم بظلم أولئك لهم الأمن وهم مهتدو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أنعام </w:t>
      </w:r>
      <w:r>
        <w:rPr>
          <w:rFonts w:cs="MS Sans Serif" w:ascii="MS Sans Serif" w:hAnsi="MS Sans Serif"/>
          <w:color w:val="0000FF"/>
          <w:sz w:val="17"/>
        </w:rPr>
        <w:t>8</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ونكم أخاكم، فاحتملناه إلى الماء فغسلناه وحنطناه وكفناه وحملناه إلى القبر    ،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جاء رسول الله صلى الله عليه وسلم حتى جلس على شقة القبر،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حدوا ولا تشقوا فإن اللحد لنا والشق لغيرن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أحمد بن الحسن، حدثنا الحسن بن علي بن الوليد العويس، حدثنا خلف بن عبد الحميد بن عبد الرحمن السرخسي، حدثنا عبد الغفور بن سعد الأنصاري، عن أبي هاشم الرماني، عن زاذان، عن سلمان الفارسي،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من عبد يحب أن يرفع في الدنيا درجة فارتفع إلا وضعه الله في الآخرة درجة أكبر منها وأطول    ،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للآخرة أكبر درجات وأكبر تفضيل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إسراء </w:t>
      </w:r>
      <w:r>
        <w:rPr>
          <w:rFonts w:cs="MS Sans Serif" w:ascii="MS Sans Serif" w:hAnsi="MS Sans Serif"/>
          <w:color w:val="0000FF"/>
          <w:sz w:val="17"/>
        </w:rPr>
        <w:t>21</w:t>
      </w:r>
      <w:r>
        <w:rPr>
          <w:rFonts w:cs="MS Sans Serif" w:ascii="MS Sans Serif" w:hAnsi="MS Sans Serif"/>
          <w:color w:val="0000FF"/>
          <w:sz w:val="17"/>
        </w:rPr>
        <w:t xml:space="preserve">    .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أحمد بن الحسن، حدثنا الحسن بن علي بن الوليد، حدثنا خلف بن عبد الحميد، حدثنا عبد الغفور، عن أبي هاشم، عن زاذ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تنا عائشة رضي الله عنها،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خلت علي امرأة مسكينة ومعها شيء تهديه إلي فكرهت أن أقبله منها رحمة لها، فقال لي نبي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هلا قبلتيه وكافأتي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رى أنك حقرتيها، فتواضعي يا عائشة فإن الله يحب المتواضعين ويبغض المستكبري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زاذان وأبي هاشم، واسم أبي هاشم يحيى بن دينار الواسطي، لم نكتبه إلا من حديث خلف عن عبد الغفو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عبيدة بن عبد الله بن مسعو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الذاكر الشاكر أبو عبيدة بن عبد الله بن مسع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جرير، عن منصور، عن هلال،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دام قلت الرجل يذكر الله فهو في الصلاة، وإن كان في السوق فإن يحرك به شفتيه فهو أعظ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حدثنا وهب بن بقية، حدثنا خالد، عن أبي سنان،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رجلاً جلس على ظهر الطريق ومعه خرقة فيها دنانير لا يمر إنسان إلا أعطاه ديناراً، وآخر إلى جانبه يكبر الله تعالى لكان صاحب التكبير أعظم أج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إسحاق بن إبراهيم، حدثنا عبد الرزاق، عن معمر، عن أبي إسحاق، عن إبي عبيدة، عن ابن مس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جلاً مر برجل وهو ساجد فوطئ على رقب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طأ رقبتي وأنا ساجد، والله لا يغفر الله لك هذا أبداً، ف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تتألي على، أما إني قد غفرت 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اه شعبة عن أبي إسحاق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إسحاق بن إبراهيم، عن عبد الرزاق، عن معمر، عن أبي إسحاق، عن أبي عبيدة، عن أبيه رضي الله تعالى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أيتم أخكم قارف ذنباً فلا تكونوا أعواناً للشيطان عليه، تقو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خزه، اللهم العنه، ولكن سلوا الله العافية، فإنا أصحاب محمد صلى الله عليه وسلم كنا لا نقول في أحد شيئاً حتى نعلم علام يموت، فإن ختم له بخير علمنا أنه قد أصاب خيراً، وإن ختم له بشر خفنا عل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7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إسحاق بن إبراهيم، عن عبد الرزاق، عن معمر، عن أبي إسحاق، عن أبي عبيدة، عن ا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ان يضحك الله إليهما، رجل تحته فرس من أمثل أصحابه فلقيهم العدو فانهزموا وثبت والآخر إن قتل قتل شهيداً فذلك الذي يضحك الله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جل قام من الليل لا يعلم به أحد فأسبغ الوضوء وصلى على النبي صلى الله عليه وسلم وحمد الله واستفتح القرآن، فيضحك الله إلي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وا إلى عبدي لا يراه أحد غي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سهيل، حدثنا أبو بكر بن أبي شيبة، حدثنا وكيع، عن إسرائيل،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جباراً من الجباب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نتهي حتى أنظر من في الس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لط الله تعالى عليه أضعف خلفه فدخلت بقة في أنفه فأخذه المو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ضربوا رأسي فضربوه حتى نثروا دماغ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عفان، حدثنا أبو هلال، حدثنا قت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عبيد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الناس أحمر ولا أسود أعجمي ولا فصيح أعلم أنه أفضل مني بتقوى إلا أحببت أن أكون في مسلاخ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إسحاق بن إبراهيم، عن عبد الرزاق، عن معمر، عن عبد الكريم، عن أبي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سعيد بن زيد، قال لابن مس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رحمن، قبض رسول الله صلى الله عليه وسلم فأي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جنة ه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توفي أبو بكر رضي الله تعالى عنه فأي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الأواه عند كل خير يبتغ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في عمر رضي الله تعالى عنه فأي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ذكر الصالحون فحيهلا بع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أبي سهل، حدثنا عبد الله ابن محمد العبسي، حدثا أسامة، عن مسعر، عن الربيع بن أبي راش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يد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حكم العدل يسكن الأصوات عن الله عز وجل، وإن الحكم الجائر تكثر منه الشكاة إلى ا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علي بن الجارود، حدثنا أبو سعيد الأش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خالد الأحمر، عن عمر بن قيس، عن عطية، عن أبي عبيدة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سوف يلقون غي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ريم </w:t>
      </w:r>
      <w:r>
        <w:rPr>
          <w:rFonts w:cs="MS Sans Serif" w:ascii="MS Sans Serif" w:hAnsi="MS Sans Serif"/>
          <w:color w:val="auto"/>
          <w:sz w:val="17"/>
        </w:rPr>
        <w:t>59</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هر في جهن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حدثنا أبو يحيى الرازي، حدثنا هناد، حدثنا شريك، عن أبي إسحاق، عن البراء، عن أبي عبيدة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نذيقنهم من العذاب الأدنى دون العذاب الأكب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سجدة </w:t>
      </w:r>
      <w:r>
        <w:rPr>
          <w:rFonts w:cs="MS Sans Serif" w:ascii="MS Sans Serif" w:hAnsi="MS Sans Serif"/>
          <w:color w:val="auto"/>
          <w:sz w:val="17"/>
        </w:rPr>
        <w:t>21</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ذاب الق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عبد الله بن أحمد بن حنبل، حدثني أبي، حدثنا محمد بن جعفر، حدثنا شعبة، عن أبي إسحاق، عن أبي عبيدة، عن عبد الله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سوف يلقون غي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ريم </w:t>
      </w:r>
      <w:r>
        <w:rPr>
          <w:rFonts w:cs="MS Sans Serif" w:ascii="MS Sans Serif" w:hAnsi="MS Sans Serif"/>
          <w:color w:val="auto"/>
          <w:sz w:val="17"/>
        </w:rPr>
        <w:t>59</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د في جهنم خبيث العطم بعيد الق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بن محمد بن سعيد بن أبي مريم، حدثنا ابن يوسف الفريابي، حدثنا سفيان، عن عبد الكريم، عن أبي عبيدة، عن عبد الله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إبراهيم لأواه حل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توبة </w:t>
      </w:r>
      <w:r>
        <w:rPr>
          <w:rFonts w:cs="MS Sans Serif" w:ascii="MS Sans Serif" w:hAnsi="MS Sans Serif"/>
          <w:color w:val="auto"/>
          <w:sz w:val="17"/>
        </w:rPr>
        <w:t>114</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واه الرح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سهل، حدثنا أبو بكر بن أبي شيبة، حدثنا وكيع، عن سفيان، عن أبي إسحاق، عن أبي عبيدة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هؤلاء لشرذمة قليل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شعراء </w:t>
      </w:r>
      <w:r>
        <w:rPr>
          <w:rFonts w:cs="MS Sans Serif" w:ascii="MS Sans Serif" w:hAnsi="MS Sans Serif"/>
          <w:color w:val="auto"/>
          <w:sz w:val="17"/>
        </w:rPr>
        <w:t>54</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ستمائة ألف وسبعين أل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أبو عبيدة، عن أبيه رضي الله عن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فاروق الخطابي، حدثنا أبو مسلم، حدثنا حجاج بن نص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شام بن أبي الزبير، عن نافع بن جبير، عن أبيه، عن أبي عبيدة،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غلنا المشركون عن صلاة الظهر والعصر والمغرب والعشاء، فأمر النبي صلى الله عليه وسلم بلالاً فأذن وأقام فصلينا الظهر، ثم أقام فصلينا العصر، ثم أقام فصلينا المغرب، ثم أقام فصلينا العشاء،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ي الأرض عصابة يذكرون الله غيرك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7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عبد بن غنام، حدثنا أبو بكر بن أبي شيبة، حدثنا عبد الله بن إدريس، عن ابن جريج، عن الزبير، عن مجاهد، عن أبي عبيدة بن عبد الله،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مع رسول الله صلى الله عليه وسلم في مسجد الخيف ليلة عرفة التي قبل يوم عر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الحية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تلو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ت في شق جحر فجاءوا سعفة فيها نار فقلع عنها فلم توجد،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ت شركم كما وقيتم شر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يث ابن أبي الزبير عن نافع، ينفرد به هشام، وحديث أبي الزبير، عن مجاهد ينفرد بن ابن جري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النضر، حدثنا معاوية بن عمرو، حدثنا زائد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جعفر بن حمدان، حدثنا عبد الله بن أحمد ابن حنبل، حدثني أبي، حدثنا معاوي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أحمد محمد بن أحمد، وسليمان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خليفة، حدثنا أبو الوليد الطيالسي، حدثنا جرير ابن حاز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عمش، عن عمرو بن مرة، عن أبي عبيدة،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كان يوم بدر أخذ رسول الله صلى الله عليه وسلم الأسار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كذبوك وأخرجوك اضرب أعناقهم، فقال عبد الله بن روا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نت بواد كثير الحطب فأضرمه ناراً ثم ألقهم فيه، فقال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طع الله رحمك، فقال أبو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عشيرتك وقومك وأهلك تجاوز عنهم فسينقذهم الله بك من ال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خل رسول الله صلى الله عليه وسلم، فمن قائ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ول ما قاله أبو بكر، ومن قائ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ول ما قاله عمر، فخرج رسول الله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ولكم في هذين الرجل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ثلهم كمثل إخوة لهم كانوا من قبلهم، قال نو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ب لا تذر على الأرض من الكافرين ديار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وح </w:t>
      </w:r>
      <w:r>
        <w:rPr>
          <w:rFonts w:cs="MS Sans Serif" w:ascii="MS Sans Serif" w:hAnsi="MS Sans Serif"/>
          <w:color w:val="auto"/>
          <w:sz w:val="17"/>
        </w:rPr>
        <w:t>26</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قال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بنا اطمس على أموال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ونس </w:t>
      </w:r>
      <w:r>
        <w:rPr>
          <w:rFonts w:cs="MS Sans Serif" w:ascii="MS Sans Serif" w:hAnsi="MS Sans Serif"/>
          <w:color w:val="auto"/>
          <w:sz w:val="17"/>
        </w:rPr>
        <w:t>88</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قال عي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تعذبهم فإنهم عبادك وإن تغفر لهم فإنك أنت العزيز الحكيم      المائدة </w:t>
      </w:r>
      <w:r>
        <w:rPr>
          <w:rFonts w:cs="MS Sans Serif" w:ascii="MS Sans Serif" w:hAnsi="MS Sans Serif"/>
          <w:color w:val="auto"/>
          <w:sz w:val="17"/>
        </w:rPr>
        <w:t>118</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من تبعني فإنه مني ومن عصاني فإنك غفور رح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براهيم </w:t>
      </w:r>
      <w:r>
        <w:rPr>
          <w:rFonts w:cs="MS Sans Serif" w:ascii="MS Sans Serif" w:hAnsi="MS Sans Serif"/>
          <w:color w:val="auto"/>
          <w:sz w:val="17"/>
        </w:rPr>
        <w:t>36</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أشهد الله ليشهد قلوب الرجال فيه حتى تكون ألين من اللين، وإن بكم عيلة فلا يتفلت منهم أحد إلا بفداء أو ضربة عنق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الله، فقلت إلا سهيل بن بيضاء، 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نت سمعته يذكر الإسلام فسكت فجعلت أنظر إلى السماء متى تقع على الحجارة، فقلت، أقدم القول بين يدي رسول الله صلى الله عليه وسلم حت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ا سهيل بن بيض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أبي عبيدة، لم يروه عنه إلا عمر بن م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أبو حصين الوادعي، حدثنا يحيى الحماني، حدثنا شريك، عن أبي إسحاق، عن أبي عبيدة،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النبي صلى الله عليه وسلم يوم بدر،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إني قتلت أبا جه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الذي لا إله إلا هو أنت قت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الذي لا إله غيره لأنا قتل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خفه الفرح،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وا به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طلقت معه حتى وقفت به على رأس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الله الذي أخزاك، هذا فرعون هذه الأمة جروه إلى القل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نت ضربته بسيفي فلم يحك فيه، فأخذت سيفه فضربته به حتى قتلته، فنفلني النبي صلى الله عليه وسلم سل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لثوري وزهير وإسرائيل، عن أبي النجاة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ا أبي، حدثنا هشيم، أنبأنا العوام محمد بن أبي محمد مولى لعمر بن الخطاب، عن أبي عبيدة بن عبد الله،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مسلمين يموت لهم ثلاثة لم يبلغوا الحنث إلا كانوا له حصناً حصيناً من النار    ،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فإن كان اثن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كانا اثنين    ، قال أبو 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لم أقدم إلا اثن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كانا اثنين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ي بن كعب أبو المنذر سيد الق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قدم إلا واحد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كان واحداً    ،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ذاك عند الصدمة الأولى</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7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السري، بن سهل الجندي نيسابوري، حدثنا عبد الله بن رشيد، حدثنا مجاعة بن الزبير، عن قتادة، عن عقبة بن عبد الغفار، عن أبي عبيدة، عن ا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ستحوا من الله حق الحياء    ،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إنا لنستحي والحمد لل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يس ذا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كن من استحيا من الله حق الحياء، فليحفظ الرأس وما حوى، والبطن وما وعى، وليذكر الموت والبلى، ومن أراد الآخرة ترك زينة الدنيا، فمن فعل ذلك فقد استحيا من الله حق الحياء</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عقبة وقتادة، لم نكتبه إلا من حديث عبد الله بن رشيد، عن مجاع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أبو عبد الملك أحمد بن إبراهيم الدمشقي، حدثنا سليمان بن عبد الرحمن، حدثنا الصلت بن عبد الرحمن الزبيري، حدثنا سفيان الثوري، عن عبد الرحمن بن عبد الله، عن قتادة، عن أبي مخلد، عن أبي عبيدة، عن عبد الل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أشرع أحدكم بالرمح إلى رجل، فإن كان سنانه عند ثغر حلق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إله إلا الله فليرفع عنه الرمح</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الثوري، لم نكتبه إلا من حديث الص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علي بن عبد العزيز، حدثنا معلى بن أسد، عن رسول الله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تائب من الذنب كمن لا ذنب 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عبد الكريم، لم يصله عن معمر إلا وه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جعفر، حدثنا يونس بن حبيب، حدثنا أبو داود، حدثنا سلام بن قيس، عن أبي إسحاق، عن أبي عبيدة، عن أبيه عبد الله،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رحم من في الأرض يرحمك من في السماء</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موسى بن عقبة، عن أبي أيوب الأفريقي، عن أبي إسحاق نحو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علي بن محمد الأنصاري، حدثنا حرملة بن يحيى، حدثنا ابن وهب، أنبأنا يحيى بن عبد الله بن سالم، عن موسى بن عقبة، عن عبد الله بن علي، عن أبي إسحاق، عن أبي عبيدة، عن عبد الل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رحم من في الأرض يرحمك من في السماء</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يزيد بن شريك التيمي وابنه إبراهيم</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يزيد بن شريك التيمي وابنه إبراه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وعبيد الله بن يعقوب،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إبراهيم، حدثنا محمد بن عمرو بن العباس، حدثنا سعيد بن عامر، عن همام، عن ليث بن أبي سليم، عن إبراهيم التيم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ت البصرة فربحت فيها عشرين ألفاً فما اكترثت بها فرحاً، وما أريد أن أعود إليها، لأني سمعت أبا ذ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صاحب الدرهم يوم القيامة أخف حساباً من صاحب الدرهم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سعيد بن عامر بهذا الإسناد لا يدري سعيد بن عامر، عن إبراهيم أو رفعه إلى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قعد مع امرأتي مقعد الرجل مع أهله، فإذا ذكر الموت، فما أنا بأقدر عليه مني من أن أمس السماء، رواه الثوري، عن الأعمش، عن إبراهيم التيمي، عن أب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يحيى الرازي، حدثنا هناد بن السري، حدثنا أبو معاوية، عن الأعمش، عن إبراهيم التيمي،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خرج إلى البصرة فاشترى رقيقاً بأربعة آلاف درهم ثم باعهم فربح أربعة آلاف دره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أو أنك عدت إلى البصرة فاشتريت مثل هؤلاء فربحت في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لم تقول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ما فرحت بها حين أصبتها ولا أحدث نفسي فأصيب مث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د الرحمن بن محمد بن سلم، حدثنا هناد بن السري، حدثنا أبو معاوية، عن الأعمش، عن إبراهيم التي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باه كان يرتدي بالرداء فيبلغ إليته من خلفه، وثديه من بين يدي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لو اتخذت رداء هو أوسع من ردائك هذ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لم تقول هذا فو الله ما على الأرض لقمة لقمتها إلا وددت أنها كانت في أبغض الناس إ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7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ا أبو موسى إسحاق بن موسى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 التي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ت نفسي في النار أعالج أغلالها وسعيرها، وآكل من زقومها وأشرب من زمهريره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نفسي أي شيء تشته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جع إلى الدنيا أعمل عملاً أنجو به من هذا العذاب، ومثلت نفسي في الجنة مع حورها، وألبس من سندسها وإستبرقها وحريره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نفسي أي شيء تشته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جع إلى الدنيا أعمل عملاً أزداد من هذا الثواب،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في الدنيا وفي الأمن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ي أبي، حدثنا عبد الرحمن، حدثنا سفيان، عن أبي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 التي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رضت عملي على قولي إلا خشيت أن أكون مكذ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أحمد بن أبي عوف، حدثنا عبد الله ابن عمرو بن أبان، حدثنا حسين، عن عمرو بن 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ما قيل لإبراهيم التيمي تكلم،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حضرني ن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يحيى بن آدم، حدثنا مسافر الجصا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براهيم التيمي يدع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عصمني بكتابك وسنة نبيك من اختلاف في الحق، ومن اتباع الهوى بغير هدى منك، ومن سبل الضلالة، ومن شبهات الأمور، ومن الزيغ واللبس والخصو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أحمد بن أبي عوف، حدثنا عبد الله ابن عمر، حدثنا عبد الله بن خداش، عن العوام بن حوشب، عن إبراهيم الت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كل آكل أكلة تسره ولا شرب شربة بسره، إلا نقص بها من حضه من الآخ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حدثنا الصلت بن مسعود، حدثنا يحيى بن يحيى الرملي، حدثنا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براهيم التيمي إذا سجد تجيء العصافير تستقر على ظهره كأنه جذم حائ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لي بن إسحاق، حدثنا حسين بن الحسن، حدثنا ابن المبارك،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تي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بينكم وبين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بلت عليهم الدنيا فهربوا منها، وأدبرت عنكم فاتبعتمو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عبد الله بن محمد بن عمران، حدثنا محمد بن أبي أبي، حدثنا سفيان بن عيينة، عن سالم بن أبي حفص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رأ إبراهيم في قصصه    فالذين كفروا قطعت لهم ثياب من ن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حج </w:t>
      </w:r>
      <w:r>
        <w:rPr>
          <w:rFonts w:cs="MS Sans Serif" w:ascii="MS Sans Serif" w:hAnsi="MS Sans Serif"/>
          <w:color w:val="auto"/>
          <w:sz w:val="17"/>
        </w:rPr>
        <w:t>19</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من قطع النيران ثيا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حدثني أبي، وأبو معم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حدثنا الحسن بن هارون، حدثنا أبو معمر، حدثنا هشيم، عن العوام بن حوشب، عن إبراهيم التيمي،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يأتيه الموت من كل مك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براهيم </w:t>
      </w:r>
      <w:r>
        <w:rPr>
          <w:rFonts w:cs="MS Sans Serif" w:ascii="MS Sans Serif" w:hAnsi="MS Sans Serif"/>
          <w:color w:val="auto"/>
          <w:sz w:val="17"/>
        </w:rPr>
        <w:t>17</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من موضع كل شعرة، وقال الحسن بن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طراف شع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عثمان بن أبي شيبة، حدثنا حمزة، عن إسماعيل بن أبي خالد، عن أك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النخ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د ممن يتكلم أحرى أن يطلب به وجه الله من إبراهيم التيمي ولوددت أنه انفلت منه كفا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حدثنا عبد الرحمن، عن سفيان، عن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د يبتغي بقصصه وجه الله غير إبراهيم التيمي، ولوددت أنه انفلت منه كفا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إبراهيم بن عبد الله المخزومي، حدثنا أبو معمر، حدثنا هشيم، عن العو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إبراهيم التيمي رافعاً بصره إلى السماء قط لا في صلاة ولا في غير صل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أحمد بن يزيد، حدثنا عبد الله بن عمر، حدثنا حفص الواسطي، حدثنا العوام بن حوش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رجلاً قط خيراً من إبراهيم التيمي، وما رأيته رافعاً بصره إلى السماء لا في صلاة ولا في غيرها، 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رجل ليظلمني فأرح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محمد بن حيان، حدثنا إبراهيم بن شريك، حدثنا أحمد بن يونس، حدثنا سفيان الثوري، عن منصور، عن إبراهيم </w:t>
      </w:r>
      <w:r>
        <w:rPr>
          <w:rFonts w:cs="MS Sans Serif" w:ascii="MS Sans Serif" w:hAnsi="MS Sans Serif"/>
          <w:color w:val="auto"/>
          <w:sz w:val="17"/>
          <w:rtl w:val="true"/>
        </w:rPr>
        <w:t>-</w:t>
      </w:r>
      <w:r>
        <w:rPr>
          <w:rFonts w:ascii="MS Sans Serif" w:hAnsi="MS Sans Serif" w:cs="MS Sans Serif"/>
          <w:color w:val="auto"/>
          <w:sz w:val="17"/>
          <w:sz w:val="17"/>
          <w:rtl w:val="true"/>
        </w:rPr>
        <w:t>أظنه التيمي، في قو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سقاهم ربهم شراب طهور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إنسان </w:t>
      </w:r>
      <w:r>
        <w:rPr>
          <w:rFonts w:cs="MS Sans Serif" w:ascii="MS Sans Serif" w:hAnsi="MS Sans Serif"/>
          <w:color w:val="auto"/>
          <w:sz w:val="17"/>
        </w:rPr>
        <w:t>21</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ق يفيض من أعراضهم مثل ريح المس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7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الحسين بن محمد، حدثنا سلمة بن شبيب، حدثنا عبد الرزاق، حدثنا الثوري، عن أبيه، عن إبراهيم التيمي،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 يوم كان مقداره خمسين ألف س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معارج </w:t>
      </w:r>
      <w:r>
        <w:rPr>
          <w:rFonts w:cs="MS Sans Serif" w:ascii="MS Sans Serif" w:hAnsi="MS Sans Serif"/>
          <w:color w:val="auto"/>
          <w:sz w:val="17"/>
        </w:rPr>
        <w:t>4</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طول يوم القيامة على المؤمن إلا ما بين الظهر والع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بو طالب بن سوادة، حدثنا أحمد بن الهيثم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بن مالك، حدثنا عبد الله بن أحمد، حدثنا الدو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بي غالب، حدثنا هشيم، حدثنا العوام بن حوشب، عن إبراهيم الت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في المنام كأني وردت على نهر، فقي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رب واسق من شئت بما صيرت وكنت من الكاظم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حدثني أبي، حدثنا إسحاق بن موسى الانصاري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محمد المحار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أعمش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إبراهيم التي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ك تمكث شهراً لا تأكل شيئ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شهرين،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كلت منذ أربعين ليلة إلا حبة عنب ناولنيها أهلي فأكلتها ثم لفظتها، فقلت للأعم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دق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براهيم التيمي بن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يد أنه قد ص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بن أحمد بن حنبل، حدثني جعفر بن زياد الأحمر، حدثنا أبو بكر بن عياش، عن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التيم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ثت ثلاثين يوماً ما طعمت طعاماً ولا شربت شراباً إلا حبة عنب أكرهني عليه أهلي، قال أبو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ظ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 أمتنع من حاجة أريد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حمد بن جعفر، حدثنا عبد الله بن أحمد حدثني أبي، حدثنا يحيى بن آدم، حدثنا مفضل </w:t>
      </w:r>
      <w:r>
        <w:rPr>
          <w:rFonts w:cs="MS Sans Serif" w:ascii="MS Sans Serif" w:hAnsi="MS Sans Serif"/>
          <w:color w:val="auto"/>
          <w:sz w:val="17"/>
          <w:rtl w:val="true"/>
        </w:rPr>
        <w:t>-</w:t>
      </w:r>
      <w:r>
        <w:rPr>
          <w:rFonts w:ascii="MS Sans Serif" w:hAnsi="MS Sans Serif" w:cs="MS Sans Serif"/>
          <w:color w:val="auto"/>
          <w:sz w:val="17"/>
          <w:sz w:val="17"/>
          <w:rtl w:val="true"/>
        </w:rPr>
        <w:t>يعني ابن مهل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أعمش، عن إبراهيم الت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ما أتى علي الشهر ما أزيد فيه على شربة من ماء، وكذا عند الفطر،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شه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ا أبو حامد بن جبلة، حدثنا محمد بن إسحاق، حدثنا محمد بن عمرو، حدثنا مهران، حدثنا سفيان، عن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إبراهيم التي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كلت منذ شهر شيئ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هرين، إلا أن إنساناً ناولني عنقود عنب فأكلته فاشتكيت بط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علي بن الجارود، حدثنا أبو سعيد الأشج، حدثنا أبو إدريس، عن حص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 كلام إبراهيم التيمي أن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حسرة أكبر على امرئ من أن يرى عبداً كان له، خوله الله إياه في الدنيا هو أفضل منزلة منه عند الله يوم القي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حسرة على امرئ أكبر من أن يصيب مالاً فيرثه غيره فيعمل فيه بطاعة الله تعالى، فيصير وزره عليه وأجره ل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حسرة على امرئ أكبر أن من يرى من كان مكفوف البصر ففتح له عن بصره يوم القيامة وعمي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كان قبلكم يفرون من الدنيا وهي مقبلة عليهم ولهم من القدم مالهم، وأنتم تتبعونها وهي مدبرة عنكم، ولكم من الأحداث مالكم فقيسوا أمركم وأمر الق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جعفر، حدثنا إسماعيل بن يزيد، حدثنا إبراهيم بن الأشعث، حدثنا الفضيل بن عيا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رجل، عن إبراهيم التيمي، أنه قال وهو يعظ أصحابه، فذكر نح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حسرة على امرئ أكبر من أن يأتيه الله علماً فلم يعمل به، فسمعه منه غيره فعمل به فيرى منفعته يوم القيامة ل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يحيى الرازي، حدثنا هناد بن السري، حدثنا جرير، عن مغيرة، عن إبراهيم الت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ه يقسم للرجل من أهل الجنة شهوة مائة رجل وأكلهم ونهمتهم، فإذا أكل سقي شراباً طهوراً فخرج من جلده رشح كرشح المسك ثم تعود شهو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و بن سلم، حدثنا علي بن العباس، حدثنا أبو كريب، حدثنا وكيع، عن سفيان عن منصور،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أيت الرجل يتهاون في التكبيرة الأولى، فاغسل يدك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محمد بن حيان، حدثنا حاجب بن دكين، حدثنا أحمد الدورقي، حدثنا بشر بن سليمان، عن مسعر، عن بكير </w:t>
      </w:r>
      <w:r>
        <w:rPr>
          <w:rFonts w:cs="MS Sans Serif" w:ascii="MS Sans Serif" w:hAnsi="MS Sans Serif"/>
          <w:color w:val="auto"/>
          <w:sz w:val="17"/>
          <w:rtl w:val="true"/>
        </w:rPr>
        <w:t>-</w:t>
      </w:r>
      <w:r>
        <w:rPr>
          <w:rFonts w:ascii="MS Sans Serif" w:hAnsi="MS Sans Serif" w:cs="MS Sans Serif"/>
          <w:color w:val="auto"/>
          <w:sz w:val="17"/>
          <w:sz w:val="17"/>
          <w:rtl w:val="true"/>
        </w:rPr>
        <w:t>أو أبي بك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إبراهيم الت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نبغي لمن لم يحزن أن يخاف أن يكون من أهل النار، لأن أهل الجن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حمد لله الذي أذهب عنا الحز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اطر </w:t>
      </w:r>
      <w:r>
        <w:rPr>
          <w:rFonts w:cs="MS Sans Serif" w:ascii="MS Sans Serif" w:hAnsi="MS Sans Serif"/>
          <w:color w:val="auto"/>
          <w:sz w:val="17"/>
        </w:rPr>
        <w:t>34</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ينبغي لمن لم يشفق أن يخاف أن لا يكون من أهل الجنة، لأنه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ا كنا قبل في أهلنا مشفقين      الطور </w:t>
      </w:r>
      <w:r>
        <w:rPr>
          <w:rFonts w:cs="MS Sans Serif" w:ascii="MS Sans Serif" w:hAnsi="MS Sans Serif"/>
          <w:color w:val="auto"/>
          <w:sz w:val="17"/>
        </w:rPr>
        <w:t>36</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7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إبراهيم في كتابه، حدثنا الحسن بن أحمد بن الليث، حدثنا عبد المؤمن بن علي، حدثنا سلمة بن العوام بن حوشب، عن أبيه، عن إبراهيم الت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ظم الذنب عند الله أن يحدث العبد بما ستر الله تعالى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إبراهيم بن يزيد التيمي أبو إسماعيل عن جماعة، وأكثر روايته عن أبيه، وعن الحارث بن سو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حدثنا شعبة، حدثنا أبو إسحاق بن حمزة، وأبو أحمد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خليفة، حدثنا محمد بن كثير،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أعمش، عن إبراهيم التيمي، عن أبيه، ع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ندنا شيء إلا كتاب الله وهذه الصحيفة، عن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مدينة حرام ما بين عير إلى ثور، من أحدث فيها حدثاً أو آوى محدثاً فعليه لعنة الله والملائكة والناس أجمعين، لا يقبل الله منه صرف ولا عدل،    ومن والى قوماً بغير إذن مواليه فعليه لعنة الله والملائكة والناس أجمعين، لا يقبل منه صرف ولا عد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فظ شعبة صحيح متفق عليه، رواه جرير، وحفص، وابن نمير، وأبو معاوية، والناس، عن الأعم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ا أبو نعيم، حدثنا الأعمش، عن إبراهيم التيمي، عن أبيه، عن أبي 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النبي صلى الله عليه وسلم في المسجد عند غروب الشم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ذر أتدري أين تغرب الشم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والرسول أع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ها تذهب حتى تسجد تحت العرش عند ربها وتستأذن فيؤذن لها، ويوشك أن تستأذن فلا يؤذن لها حتى تستشفع، فإذا طال عليها قي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طلعي مكانك، فذلك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شمس تجري لمستقر لها ذلك تقدير العزيز العل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س </w:t>
      </w:r>
      <w:r>
        <w:rPr>
          <w:rFonts w:cs="MS Sans Serif" w:ascii="MS Sans Serif" w:hAnsi="MS Sans Serif"/>
          <w:color w:val="auto"/>
          <w:sz w:val="17"/>
        </w:rPr>
        <w:t>38</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متفق عليه من حديث الأعمش، عن سفيان الثوري و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عن التيمي الحكم بن عتيبة، وفضيل بن عمير، وهارون بن سعد، وموسى بن المسيب، وحبيب بن أبي الأشر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لبصر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ونس بن عبيد، وزاد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تلطع من مغربها وذلك حين    لا ينفع نفساً إيمانها لم تكن آمنت من قب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نعام </w:t>
      </w:r>
      <w:r>
        <w:rPr>
          <w:rFonts w:cs="MS Sans Serif" w:ascii="MS Sans Serif" w:hAnsi="MS Sans Serif"/>
          <w:color w:val="auto"/>
          <w:sz w:val="17"/>
        </w:rPr>
        <w:t>158</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الآ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حدثنا شعبة، عن الأعمش، عن إبراهيم التيمي، عن أبيه، عن أبي 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ي مسجد وضع أ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مسجد الحرام، ثم المسجد الأقص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بي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بعون سنة، وحيثما أدركتك الصلاة فصل فثم مسج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متفق عليه، رواه الثوري، عن الأعم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القاسم بن الريان، حدثنا أحمد بن موسى بن عيسى البرتى، حدثنا أبو حذيفة، حدثنا سفيان، عن الأعمش، عن إبراهيم التيمي، عن أبيه، عن أبي 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ي مسجد وضع في الأرض ق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سجد الحرام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سجد الأقصى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بي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بعون سنة، ثم أينما أدركت الصلاة فصل فإنه مسج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عن الأعمش معمر، وعبد الرحمن بن زياد، وأبو عوانة، وحفص بن غياث، وعيسى بن يونس، وجرير، و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عبد الأعلى عن إبراهيم التي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محمد بن عثمان بن أبي شيبة، حدثنا محمد بن إبراهيم بن ميمون، حدثنا داود بن الزبرقان، عن عبد الأعلى، عن إبراهيم التيمي، عن أبيه، عن أبي 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مسجد وضع للناس أو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بن محمد بن سعيد بن أبي مريم، حدثنا محمد بن يوسف الفريا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علي بن عبد العزيز، حدثنا أبو حذيفة موسى بن مسعود النهدي، قال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أعمش، عن إبراهيم التيمي، عن أبيه، عن أبي 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بنى لله مسجداً ولو مثل مفحص القطاة، بنى الله له بيتاً في الج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كذا رواه الفريابي والناس موقوفاً على الثوري، ولم يرفعه من أصحابه عنه إلا وكيع وعبد الله بن الوليد العدوي، رواه أبو بكر بن عياش، عن الأعمش، وقطبة بن عبد العزيز، عن الأعمش مرفو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7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أبو حصين القاضي، حدثنا يحيى بن عبد الحميد، حدثنا أبو بكر بن عياش، عن الأعمش، وحدثنا أبو عمرو بن حمدان، حدثنا الحسن بن سفيان، حدثنا ابن أبي شيبة، حدثنا يحيى بن آدم،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بنى لله مسجداً ولو مفحص قطاة بنى الله له بيتاً في الج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قيس بن الربيع، عن الأعمش موقوفاً كرواية الثوري، ورواه الحكم بن عتيبة، عن إبراهيم مثله مرفو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بشر بن موسى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لي بن أحمد بن علي المصيصي، حدثنا أحمد بن خليد البج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نعيم، حدثنا الأعمش، عن شمر بن عطية، عن شيخ من التيم، عن أبي 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علمني عملاً يقربني من الجنة ويباعدني من ال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عملت سيئة فاعمل حسنة فإنها عشر أمثالها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لا إله إلا الله، من الحسن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أحسن الحسنات كفؤ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أبو نعيم، عن الأعمش، وجوده يونس بن بكير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ن بن سفيان، حدثنا عقبة بن مكرم، حدثنا يونس بن بكير، عن الأعمش، عن إبراهيم التيمي، عن أبيه، عن أبي 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دلني على عمل يقربني من الجنة ويباعدني من ال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عملت سيئة فاعمل حسنة على أثرها فإنها عشر أمثالها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من الحسنات لا إله إلا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كبر الحسنا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 بن حمدان، حدثنا الحسن بن سفيان، حدثنا علي بن ميمون العطار، حدثنا معمر بن ميمون، حدثنا زيد بن حيان، عن سليمان، عن إبراهيم التيمي، عن الحارث بن سويد، عن أبي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جوزوا في صلاتكم، فإنه يصلي خلفكم الضعيف والكبير وذو الحاج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إسرائيل، عن الأعمش، ورواه عمار الدهني، عن إبراهيم بخالف الأعم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سليمان بن محمد، حدثنا محمد بن محمود بن علي بن مالك الأصبهاني، حدثنا أبو يحيى محمد بن عبد الرحمن البزار صاعقة، حدثنا أبو أحمد الزبير، حدثنا عبد الجبار بن العباس، عن عمار الدهني، عن إبراهيم الت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ي قد ترك الصلاة معن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تركت الصلاة مع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م تخففون،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 قو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فيكم الكبير والضعيف وذا الحاج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مسعود يقول ذلك ثم صلى ثلاثة أضعاف ما تصل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مار وإبراهيم،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زكريا بن حمدويه، حدثنا سفيان، حدثنا شعبة وأبو عوانة ح، وحدثنا أبو عمرو بن حمدان، حدثنا الحسن بن سفيان، حدثنا محمد بن أبي بكر، حدثنا عبد الواحد بن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عمش، عن إبراهيم التيمي، عن أبيه، عن أبي مسعود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أنا أضرب غلاماً بالسوط إذ سمعت صوتاً من خل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لم أبا مسعود    ، فجعلت لا أعقل من الغضب حتى دنا مني رسول الله صلى الله عليه وسلم فلما رأيته وقع السوط من يد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لم أبا مسعود أن الله أقدر عليك منك على هذا    ،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بعثك بالحق لا أضرب عبداً أبد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ثابت مشهور، رواه الثوري، وقيس بن الربيع، وجرير، والناس، عن الأعمش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عيد بن محمد بن إبراهيم الناقد، حدثنا محمد بن عثمان بن أبي شيبة، حدثنا عمي القاسم بن محمد، حدثنا بكر بن عبد الرحمن، عن عيسى بن المختار، عن ابن أبي ليلى، عن الحكم، عن إبراهيم التيم، عن أبيه، عن عائشة، أنه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بنى لله مسجداً كمفحص قطاة بنى الله له بيتاً في الج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كذا رواه ابن أبي ليلى موقوفاً على عائشة، ورواه حجاج بن أرطأة، عن الحكم مرفوعاً، عن أبي ذر فرفعه مرة بعد مرة، ووقفه مرة ولم يذكر إبراه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محمد بن غالت، حدثنا سفيان الثوري، عن أبي روق، عن إبراهيم التيمي،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يغسلني وهو على وضوء ثم يصل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 رواه عن إبراهيم، عن عائشة من دون أب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7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مخلد، حدثنا الحسن بن علي، حدثنا إبراهيم ابن يوسف الحضرمي، حدثنا عبد الله بن حراش، عن العوام بن حوشب، عن إبراهيم التيمي، عن أنس،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رسول الله صلى الله عليه وسلم يكره التبتل، وينهى عنه نهياً شديداً، ف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زوجوا الودود الولود فإني مكاثر بكم الأمم يوم القيام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إبراهيم بن يزيد النخع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تقي الحفي، الفقيه الرضي، إبراهيم بن يزيد النخ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للعلوم جامعاً، ومن نخوة النفوس واضعاً، وعن المتواضعين راف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تصوف الرفع للأذلاء والمتواضعين، والوضع من الأجلاء والتكب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محمد بن أبان، حدثنا أبو أسامة، عن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براهيم يتوقى الشهرة، فكان لا يجلس إلى الأسطوانة، وكان إذا سئل عن مسألة لم يزد عن جواب مسألته، فأقول له في الشيء يسأل عنه، أليس فيه كذا و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م يسألني عن هذا، وكان إبراهيم صيرفى الحديث، فكنت إذا سمعت الحديث من بعض أصحابنا عرضته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عبد الوهاب، حدثنا محمد بن إسحاق، حدثنا أبو قدامة، حدثنا قبيصة، حدثنا سفيان، عن عبد الملك بن أعين، عن ز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ألت إبراهيم قط عن شيء إلا رأيت الكراهية في وجه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أبو العباس السراج، حدثنا عمر بن محمد بن الحسن، حدثنا أبي، حدثنا مفضل، عن 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ألت إبراهيم قط عن مسألة إلا رأيت الكراهية في وجه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جو أن تكون وعس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أبي سهل، حدثنا أبو بكر ابن أبي شيب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بن مالك، حدثنا عبد الله بن أحمد بن حنب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كيع، عن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إبراهيم وهو يقرأ في المصحف، فاستأذن عليه رجل فغطى المصحف،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راني هذا أني اقرأ فيه كل س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وأبو ب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اذ بن معاذ، حدثنا اب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إبراهيم أنه أرسل إليه في زمان المختار بن أبي عبيد، فطلى وجهه بطلاء، وشرب دواء ولم يأتهم، فترك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محمد بن أحمد بن الحسن، حدثنا محمد بن عثمان بن أبي شيب حدثنا سعيد بن عمرو الأشعثي، حدثنا أبو بكر عبد الله بن شعيب بن الحبح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فيمن صلى على إبراهيم النخعي رحمه الله ليلاً ودفن في زمن الحجاج أما تاسع تسعة وأما سابع سبعة، ثم أصبحت فغدوت على الشعبي رحمه الله تعال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فنتم ذلك الرحل الل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فنتم أفقه الناس،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قه من الحسن ومن أهل البصرة ومن أهل الكوفة وأهل الشام وأهل الحجا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محمد بن عثمان بن أبي شيبة، حدثنا محمد بن يزيد، حدثنا جعفر بن عون، عن عبد الله بن أشعث بن سو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إبراهي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له وإنا إليه راجعون، إن كان لقديم السن لكثير ال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محمد بن عثمان بن أبي شيبة، حدثنا أ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حامد بن جبلة، حدثنا محمد بن إسحاق، حدثنا محمد بن الصباح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رير، عن إسماعيل بن أبي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شعبي وأبو الضحى وإبراهيم وأصحابنا يجتمعون في المسجد فيتذاكرون الحديث، فإذا جاءتهم فتيا ليس، عندهم منها شيء، رموا بأبصارهم إلى إبراهيم النخ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محمد بن عثمان بن أبي شيبة، حدثنا منجاب، حدثنا شريك، عن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رضت على إبراهيم حديثاً قط إلا وجدت عنده منه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محمد بن عثمان، حدثنا أبي ح، وحدثنا أبو حامد بن جبلة، حدثنا محمد بن إسحاق، حدثنا يوسف بن موسى، حدثنا جرير، عن المغ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عبي حين بلغه موت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ك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قلت أنعي العلم ما خلف بعده مثله، وسأخبركم عن ذلك، أنه نشأ في أهل بيت فقه فأخذ فقههم ثم جالسنا فأخذ صفو حديثنا إلى فقه أهل بيته، فمن كان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عجب منه حين يفضل سعيد بن جبير على 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محمد بن عثمان، حدثنا أبي، حدثنا محمد بن فضيل، عن عبد الملك بن أبي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عيد بن جبير يسأ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ستفتوني وفيكم إبراهيم النخعي</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7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أبو همام السكوني، حدثنا عيسى بن يونس، حدثنا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على إبراهيم النخعي قباء محشواً وملحفةحمر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أبو العباس السراج، حدثنا قتيبة، حدثنا جرير، عن 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على إبراهيم طيلسانة فيه زرياب، وكان يلبس الملحفة الحمر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إسماعيل ابن أبي الحارث، حدثنا هارون بن معروف، عن ض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ج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حماد بن أبي سليمان البصرة، فجاءه فرقد السبخي وعليه ثوبصوف فقال له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ع عنك نصرانيتك هذه فلقد رأيتنا ننتظر إبراهيم يخرج علينا وعليه معصفرة، ونحن نرى أن الميتة قد حلت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الغطريفي، حدثنا أحمد بن موسى العدوي، حدثنا إسماعيل بن سعيد، حدثنا جرير، عن مغيرة، عن أبي حمزة،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له ما رأيت فيما أحدثوا مثقال حبة من خير </w:t>
      </w:r>
      <w:r>
        <w:rPr>
          <w:rFonts w:cs="MS Sans Serif" w:ascii="MS Sans Serif" w:hAnsi="MS Sans Serif"/>
          <w:color w:val="auto"/>
          <w:sz w:val="17"/>
          <w:rtl w:val="true"/>
        </w:rPr>
        <w:t>-</w:t>
      </w:r>
      <w:r>
        <w:rPr>
          <w:rFonts w:ascii="MS Sans Serif" w:hAnsi="MS Sans Serif" w:cs="MS Sans Serif"/>
          <w:color w:val="auto"/>
          <w:sz w:val="17"/>
          <w:sz w:val="17"/>
          <w:rtl w:val="true"/>
        </w:rPr>
        <w:t>يعني أهل الأهواء والرأي والقي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أسيد، حدثنا أبو مسعود، حدثنا ابن الأصبهاني، حدثنا عثام، عن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إبراهيم يقول برأيه في شيء ق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حدثنا أحمد بن موسى، حدثنا إسماعيل بن سعيد، حدثنا النجم بن بشير، عن إسماعيل بن زكرياء، عن أبي حم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إمامي وأنا أقتدي بك، فدلني على الأهو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عل الله فيها مثقال حبة من خردل من خير، وما الأمر إلا الأمر الأ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حدثنا أحمد، حدثنا إسماعيل، حدثنا هاشم بن القاسم، عن محمد بن طلحة، عن الهجنع بن قيس،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جالسوا أهل الأهو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حدثنا أحمد، حدثنا إسماعيل بن سعيد، حدثنا ابن علية، عن ابن عون،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ذروا الكذاب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الحسن بن محمد، حدثنا محمد بن حميد، حدثنا يحيى بن أبي بكير، حدثنا الربيع بن صبيح، عن أبي معشر،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حاب الرأي أعداء أصحاب السن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الحسن بن محمد، حدثنا ابن حميد، حدثنا أشعث بن عطاف، عن سفيان، عن الحسن بن عمرو الفقيمي،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خصمت أحداً ق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عثمان بن أبي شيبة، حدثنا عمي أبو بكر، حدثنا يزيد بن هارون، أخبرنا العوام بن خوشب، عن إبراهيم النخعي،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أغرينا بينهم العداوة والبغضاء إلى يوم القيام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مائدة </w:t>
      </w:r>
      <w:r>
        <w:rPr>
          <w:rFonts w:cs="MS Sans Serif" w:ascii="MS Sans Serif" w:hAnsi="MS Sans Serif"/>
          <w:color w:val="auto"/>
          <w:sz w:val="17"/>
        </w:rPr>
        <w:t>14</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رى بينهم في الخصومات والجدال في الد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محمد الجمال الأصبهاني، حدثنا إسماعيل بن يزيد، حدثنا إبراهيم بن الأشعث، حدثنا شهاب بن حراش، عن أبي حمزة الأع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كثرت المقالات بالكوفة أتيت إبراهيم النخع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مران أما ترى ما ظهر بالكوفة من المقالا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ه دققوا قولا واخترعوا دينا من قبل أنفسهم ليس بكتاب الله ولا من سنة رسول الله صلى الله عليه وسل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هو الحق وما خالفه باطل، لقد تركوا دين محمد صلى الله عليه وسلم إياك وإيا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محمد بن عثمان بن أبي شيبة، حدثنا عون بن سلام، حدثنا محمد بن طلحة، عن بعض أصحابه، عن إبراهيم قال وددت أني لم أكن تكلمت، ولو وجدت بداً من الكلام ما تكلمت، وإن زماناً صرت فيه فقيهاً لزمان سو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محمد بن بكار بن الريان، حدثنا محمد بن طلحة، عن ميمون بن أبي حم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إبراهيم النخ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تكلمت ولو وجدت بداً ما تكلمت، وإن زماناً أكون فيه فقيه الكوفة لزمان سو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أبو همام السكوني، حدثنا عبد الله بن المبارك، عن فضل بن غز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معشر،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نت مستحل دم أحد من أهل القبلة لاستحللت دم الخشب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حاتم الجوهري، حدثنا محمد بن الصلت، حدثنا منصور بن أبي الأسود، عن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ت عند إبراهيم المرجئة، فقالك والله لهم أبغض إلي من أهل الكت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8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سعيد بن يحيى الأموي، حدثنا أبي، عن مسعر، عن عبد الله بن حك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عثمان وعلي رضي الله تعالى عنهما عند إبراهيم النخ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ضل رجل علياً على عثمان ف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 هذا رأيك فلا تجالس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حدثنا محمد بن الصباح، حدثنا جرير، عن أبي إسحاق إبراهيم النخ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أحب إلي من عثمان ولأن أخر من السماء أحب إلي من أن أتناول عثمان بسو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حدثنا محمد، حدثنا عبيد الله بن سعيد، حدثنا وكيع، عن سفيان، عن الحسن بن عمرو، عن فضيل بن عمرو،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سالوك أمؤ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منت بالله وملائكته وكتبه ورس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هارون بن محمد، حدثنا جعفر الفريابي، حدثنا قتيبة ابن سعيد، حدثنا حماد بن زيد، عن شعيب بن الحبحاب، عن هنيدة امرأة إبراهيم النخ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إبراهيم كان يصوم يوماً ويفطر يو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لي بن إسحاق، حدثنا حسين بن الحسن المروزي، حدثنا ابن المبارك، أخبرنا اب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تذرت أنا وشعيب بن الحبحاب إلى إبراهيم النخ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 رجلاً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ذرتك غير معتذر إلا أن الاعتذار حال يخالطها الكذ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شبل، حدثنا أبو بكر بن أبي شيبة، حدثنا وكيع، عن سفيان، عن زكرياء العبدي، عن إبراهيم النخ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بكى في مرضه،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مران ما يبك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لا أبكي وأنا أنتظر رسولاً من ربي يبشرني إما بهذه وإما بهذ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روح، حدثنا حماد بن المؤمل، حدثني إسحاق بن إسماعيل، حدثنا أبو معاوية، عن محمد بن سوقة، عن عمران الخيا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نا على إبراهيم النخعي نعوده وهو يبكي، ف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بكيك يا أبا عم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ظر ملك الموت لا أدري يبشرني بالجنة أم ب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عبد الله بن صالح، حدثنا محمد بن عمر الكندي، حدثنا عبيد الله بن موسى، عن إسرائيل، عن الأعمش،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يجلسون فيتذاكرون فأطولهم سكوتاً، أفضلهم في أنفس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قتيبة بن سعيد، حدثنا جرير، عن منصور،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يجلسون فيتذاكرون العلم والخير والفقه، ثم يفترقون ولا يستغفر بعضهم لبع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لي بن إسحاق، حدثنا حسين المروزي، حدثنا ابن المبارك، حدثنا سفيان، عن منصور، عن أبي معشر، عن إبراهيم النخ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وا يرون </w:t>
      </w:r>
      <w:r>
        <w:rPr>
          <w:rFonts w:cs="MS Sans Serif" w:ascii="MS Sans Serif" w:hAnsi="MS Sans Serif"/>
          <w:color w:val="auto"/>
          <w:sz w:val="17"/>
          <w:rtl w:val="true"/>
        </w:rPr>
        <w:t>-</w:t>
      </w:r>
      <w:r>
        <w:rPr>
          <w:rFonts w:ascii="MS Sans Serif" w:hAnsi="MS Sans Serif" w:cs="MS Sans Serif"/>
          <w:color w:val="auto"/>
          <w:sz w:val="17"/>
          <w:sz w:val="17"/>
          <w:rtl w:val="true"/>
        </w:rPr>
        <w:t>أو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شي في الليلة المظلمة موج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قتيبة، حدثنا جرير، عن منصور،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يقولون ويرجون، إذا لقي الله الرجل المسلم وهو نقي الكف من الدم، أن يتجاوز الله عنه ويغفر له ما سوى ذلك من ذنو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حدثنا محمد بن موسى، حدثنا إسماعيل بن سعيد، حدثنا موسى بن داود، عن هشيم، عن مغيرة،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إذا أتوا الرجل ليأخذوا عنه، نظروا إلى صلاته وإلى هديه وإلى سم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حدثنا محمد بن موسى، حدثنا إسماعيل بن سعيد، حدثنا عيسى بن يونس، عن الأعمش،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سمع الحديث فأنظر إلى ما يؤخذ به، فآخذه وأدع سائر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حدثنا أحمد، حدثنا إسماعيل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إبراهيم بن عبد الله، حدثنا محمد بن إسحاق، حدثنا قتيب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رير، عن منصور، عن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كان لا يرى بأساً بأطراف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ا أبو أحمد،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حدثنا إبراهيم ابن عبد الله شبابة، عن شعيب بن ميمون الواسطي، عن أبي هاشم الرماني،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ستقيم رأي إلا برواية، ولا رواية إلا برأ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قتيبة، حدثنا جرير، عن منصور، عن إبراهيم، أنه كان لا يرى بأساً بأن يتعلم من النجوم والقمر يهتدي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رحمه الله، حدثنا إبراهيم بن محمد بن الحسن، حدثنا الحسن بن منصور، حدثنا علي بن محمد الطنافسي، حدثنا عبادة بن كليب، عن شريك، عن مغيرة،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جلس مجلساً ليجلس إليه، فلا تجلسوا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8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إسماعيل ابن أبي الحارث، حدثنا عبد العزيز بن أبان، عن سفيان، عن أبيه،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ه عن شيء فجعل يتعج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تيج إلي احتيج إ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يعقوب بن إبراهيم، حدثنا عبد الرحمن بن مهدي، حدثنا سفيان، عن أبي حص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إبراهيم أسأله عن شي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وجدت أحداً فيما بيني وبينك تسأله غي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و سعيد الأشج،    عن مالك، عن ز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إبراهيم عن مسأ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وجدت أحداً من بيتك تسأله غي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و سعيد الأش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نئ بن سعيد النخعي أبو عمرو، عن أشعث ابن سو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لست إلى إبراهيم ما بين العصر إلى المغرب فلم يتكلم، فلما مات سمعت الحكم وحماداً يقو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تهما بجلوسي إليه يتكلم، 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ه لا يتكلم حتى يسأ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قتيبة بن سعيد، حدثنا جرير، عن الأعمش،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كره أ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نت الصل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قتيبة، حدثنا جرير، عن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مر الكحال وهو نصراني فأسلم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أس أن تسلم عليه إذا كان لك إليه حاجة أو بينكما معرو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قتيبة بن سعيد، حدثنا جرير، عن الأعمش،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صحاب لعبد الله ابن مسعود إذا أتاهم رجل قد أصاب صيداً ليحكموا عليه، سأل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ت قبل هذا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نتقم الله من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حدثنا قتيبة، حدثنا جرير، عن الأعمش، عن إبراهيم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قرأ الرجل القرآن نهاراً صلت عليه الملائكة حتى يمسي، وإذا قرأه ليلاً صلت عليه الملائكة حتى يصبح، قال الأعم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أيت أصحابنا يعجبهم أن يختموه أول النهار أو أول الليل، و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كره أن أرى القارئ سميناً نسياً للقرآ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شبل، حدثنا أبو بكر بن أبي شيبة، حدثنا جرير، عن محمد بن سوقة،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قال الإنسان حين يصب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وذ بالسميع العليم من الشيطان الرجيم، عشر مرات أجير من الشيطان حتى يمسي، وإذا قالها ممسياً أجير من الشيطان حتى يصب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حدثني أبي، حدثنا سليمان بن حيان، عن الأعمش،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دركت أقواماً لو بلغني أن أحدهم توضاً على ظفره لم أع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حدثنا أبي ، حدثنا سليمان بن حيان، عن ابن عجلان، عن الحارث العك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آخذاً بيد إبراهيم فذكرت رجلاً فتنقصته، فلما دنونا من باب المسجد انتزع يده من يد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ذهب فتوضأ قد كان يعدون هذا هج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حدثني وكيع، عن سليمان بن حيان، عن الأعمش،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ذب يفطر الصائ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حدثني أبي، حدثنا وكيع، عن سفيان، عن محمد بن سوقة،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تكون فيهم الجنازة فيظلون الأيام مخزونين يعرف ذلك ف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حدثني أبي، حدثنا وكيع، عن سفيا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ا عبد الله بن محمد، حدثنا محمد شبل، حدثنا أبو بكر بن أبي شيب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علي، عن محمد بن سوق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عموا أن إبراهيم النخعي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إذا حضرنا الجنازة أو سمعنا بميت عرف فينا أياماً، لأنا قد عرفنا أنه قد نزل به أمر صيره إلى الجنة أو إلى ال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كم في جنائزكم تتحدثون بأحاديث دنيا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محمد بن أبي سهل، حدثنا أبو بكر بن أبي شيبة، حدثنا أبو أسامة، أن الحسن بن الحكم حدث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ماد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عبداً اكتتم بالعبادة كما يكتتم بالفجور، لأظهر الله ذلك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محمد بن أبي سهل، حدثنا أبو بكر بن أبي شيبة، حدثنا غندر، عن شعبة، عن منصور،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رجل عابد عند امرأة إذ عمد فضرب بيده إلى فخذ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بيده فوضعها في النار حتى نش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8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محمد، حدثنا أبو بكر، حدثنا عبد السلام، عن خلف بن حوش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ذكرت هذه الآية إلا ذكرت برد الشر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حيل بينهم وبين ما يشته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بأ </w:t>
      </w:r>
      <w:r>
        <w:rPr>
          <w:rFonts w:cs="MS Sans Serif" w:ascii="MS Sans Serif" w:hAnsi="MS Sans Serif"/>
          <w:color w:val="auto"/>
          <w:sz w:val="17"/>
        </w:rPr>
        <w:t>54</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محمد، حدثنا أبو بكر، حدثنا جرير، عن الحسن بن عمرو الفقيمي،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بتغى شيئاً من العلم يبتغي به وجه الله عز وجل، آتاه الله منه ما يك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قتيبة بن سعيد، حدثنا جرير، عن منصور،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تني امرأة فأردت أن أصافحها فجعلت على يدي ثوباً، فكشفت قناعها فإذا امرأة من الحي قد اكتهلت، فصافحتها وليس على يدي 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بن إسحاق، حدثنا قتيبة حدثني جرير، عن منصور،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يستحبون أن يزيدوا في العمل ولا ينقصوا منه، وإلا فشى دي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حدثنا قتيبة، حدثنا جرير، عن منصور،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دعا أحدكم فليبدأ بنفسه، فإنه لا يدري أي الدعاء يستجاب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حدثنا قتيبة، حدثنا جرير، عن منصور،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نقش خاتم إبراهيم بالله وله بحق وتمثال ذب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حدثنا قتيبة، حدثنا جرير، عن منصور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دل في المسلمين من لم تظهر له ري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حدثني أبي، وأبو بك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بن محمد، حدثنا محمد بن شبل، حدثنا أبو بك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أسامة، عن سفيان، عن واصل الأحد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ى أبراهيم أمير حلوان يسير في زرع، ف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ور في الطريق، خير من الجور في الد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أحمد الغطريفي، حدثنا أحمد بن موسى العدوي، حدثنا إسماعيل بن سعيد بن جرير، عن مغيرة،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سري إلى القرآن ليلة فيرفع من أجواف الرجال، فيبعث الله ريحاً فتقبض كل نفس مؤمنة، ثم يمكث الناس لا يصدقون الحديث ولا يفترشون يتسافدون تسافد الحمر، فكان ابن عمر يطول ذلك، وكان من أشدهم تطويلاً لأمر الساع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كون كذلك عشرين ومائ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حدثنا أبو مسلم الكشي، حدثنا محمد بن عبد الله الأنصاري، حدثنا ابن عوف،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يكرهون إذا اجتمعوا يخرج الرجل أحسن حديثه، أو من أحسن ما عنده من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د الرحمن بن محمد بن سلم، حدثنا هناد بن السري، حدثنا أبو معاوية، عن الأعم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جلا أعطاه مالاً يخرج به إلى ماءة يشتري به زعفرا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ت ذلك لإبراهي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وا يطلبون الدنيا هذا الط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د الرحمن بن محمد، حدثنا هناد، حدثنا معاوية، عن الأعمش،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رجل ليتكلم بالكلام على كلامه المقت ينوي به الخير، فيلقي الله له العذر في قلوب الناس حتى يقولوا ما أراد بكلامه إلا الخير، وإن الرجل ليتكلم الكلام الحسن لا يريد به الخير، فيلقي الله في قلوب الناس حتى يقولوا ما أراد بكلامه الخ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عبد الرحمن، حدثنا هناد، حدثنا أبو الأحوص، عن أبي حمزة،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يعني ابن مس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نفقة ينفقها العبد فإنه يؤجر عليها، غير نفقة البناء إلا بناء مسجد يراد به وجه الله تعا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أيت إن كان بناء كفا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جر ولا وز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جعفر بن عبد الله، حدثنا يعقوب بن إبراهيم، حدثنا الأشجعي، عن سفيان، عن منصور،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 كان قبلكم من أهل الميسرة خصبهم في بيوتهم، وكان في اللباس تجوز، فكانوا يبدءون فيغلقون عليهم أبواب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كان فضلاً فعلى الأقارب، وإن كان فضلاً فعلى الجيران، وإن كان فضلاً فهاهنا وهاهنا، وكان يعجبهم أن يكون في بيوتهم التمر للزائرين والس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في كتابه، حدثنا موسى بن إسحاق، حدثنا محمد بن بكار، حدثنا مروان بن معاوية، حدثنا ميمون الجهني أبو 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خصب القوم في بيوتهم، وفي لباس أحدهم تجو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8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شبل، حدثنا أبو بكر بن أبي شيبة، حدثنا وكيع، عن سفيان، عن منصور،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 كان قبلكم في أشفق الثياب وأشفق القل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قتيبة حدثنا جرير، عن منصور،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أس بذكر الله في الخلاء فإنه يصع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حدثنا قتيبة، حدثنا هشيم، عن مغيرة،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يكرهون أن يصغروا المصح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ظموا كتاب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أحمد بن موسى الخطمي، حدثنا سهل ابن بحر، حدثنا عمر بن حفص بن غياث، حدثنا أبي، حدثنا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يخافون أن يسموا العبد عبد الله يخافون أن يكون ذلك عتقاً، وكانوا يكرهون أن يظهروا صالح ما يسرون، يقو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ستحي أن أفعل كذا وكذا وأصنع كذا وكذا، وكانوا يعطون الشيء ويكرهون أن يقو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يتك أحتسب به الخير، أو يقولون حر لوجه الله، وكانوا يعطون ويسكتون ولا يقولون شيئاً، 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ي لأرى الشيء أكرهه في نفسي فما يمنعني أن أعيبه إلا كراهية أن أبتلى ب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أبو يع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هارون بن معروف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عن خلف بن حوشب أن جواباً التميمي، كان يرتعد عند الذكر، فقال له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تملكه فما أبالي أن لا أعتد بك، وإن كنت لا تملكه فقد خالفت من هو خير من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قتيبة، حدثنا جرير، عن منصور، عن إبراهيم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يتلوه شاهد م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ود </w:t>
      </w:r>
      <w:r>
        <w:rPr>
          <w:rFonts w:cs="MS Sans Serif" w:ascii="MS Sans Serif" w:hAnsi="MS Sans Serif"/>
          <w:color w:val="auto"/>
          <w:sz w:val="17"/>
        </w:rPr>
        <w:t>17</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بريل، وفي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وا قليلاً من الليل ما يهجع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ذاريات </w:t>
      </w:r>
      <w:r>
        <w:rPr>
          <w:rFonts w:cs="MS Sans Serif" w:ascii="MS Sans Serif" w:hAnsi="MS Sans Serif"/>
          <w:color w:val="auto"/>
          <w:sz w:val="17"/>
        </w:rPr>
        <w:t>17</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نامون، وفي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جعلوا بيوتكم قبلة وأقيموا الصلا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ونس </w:t>
      </w:r>
      <w:r>
        <w:rPr>
          <w:rFonts w:cs="MS Sans Serif" w:ascii="MS Sans Serif" w:hAnsi="MS Sans Serif"/>
          <w:color w:val="auto"/>
          <w:sz w:val="17"/>
        </w:rPr>
        <w:t>87</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افوا فأمروا أن يصلوا في بيوتهم، وفي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ذين هم على صلواتهم يحافظ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مؤمنون </w:t>
      </w:r>
      <w:r>
        <w:rPr>
          <w:rFonts w:cs="MS Sans Serif" w:ascii="MS Sans Serif" w:hAnsi="MS Sans Serif"/>
          <w:color w:val="auto"/>
          <w:sz w:val="17"/>
        </w:rPr>
        <w:t>9</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ائم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المكتوبة، وفي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نذيقنهم من العذاب الأدنى دون العذاب الأكب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سجدة </w:t>
      </w:r>
      <w:r>
        <w:rPr>
          <w:rFonts w:cs="MS Sans Serif" w:ascii="MS Sans Serif" w:hAnsi="MS Sans Serif"/>
          <w:color w:val="auto"/>
          <w:sz w:val="17"/>
        </w:rPr>
        <w:t>21</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شياء يصابون بها في الدنيا، وفي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طوبى لهم وحسن مآ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رعد </w:t>
      </w:r>
      <w:r>
        <w:rPr>
          <w:rFonts w:cs="MS Sans Serif" w:ascii="MS Sans Serif" w:hAnsi="MS Sans Serif"/>
          <w:color w:val="auto"/>
          <w:sz w:val="17"/>
        </w:rPr>
        <w:t>29</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الخير الذي أعطاهم الله تعالى، 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أكثر الكلام تضعي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الغطريفي، حدثنا أحمد بن موسى العدوي، حدثنا إسماعيل بن سعيد، حدثنا جرير، عن مغيرة، عن إبراهيم،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ل كفار عن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 </w:t>
      </w:r>
      <w:r>
        <w:rPr>
          <w:rFonts w:cs="MS Sans Serif" w:ascii="MS Sans Serif" w:hAnsi="MS Sans Serif"/>
          <w:color w:val="auto"/>
          <w:sz w:val="17"/>
        </w:rPr>
        <w:t>24</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ناكب عن الح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أحمد بن يحيى الحلواني، حدثنا أحمد بن يونس، حدثنا أبو شهاب، عن الأعمش، عن إبراهيم،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من خاف مقام ربه جنت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رحمن </w:t>
      </w:r>
      <w:r>
        <w:rPr>
          <w:rFonts w:cs="MS Sans Serif" w:ascii="MS Sans Serif" w:hAnsi="MS Sans Serif"/>
          <w:color w:val="auto"/>
          <w:sz w:val="17"/>
        </w:rPr>
        <w:t>46</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خاف في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قتيبة، حدثنا أبو الأحوص، عن منصور، عن إبراهيم، في قو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قد خلقنا الإنسان في كب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بلد </w:t>
      </w:r>
      <w:r>
        <w:rPr>
          <w:rFonts w:cs="MS Sans Serif" w:ascii="MS Sans Serif" w:hAnsi="MS Sans Serif"/>
          <w:color w:val="auto"/>
          <w:sz w:val="17"/>
        </w:rPr>
        <w:t>4</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تص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حدثنا قت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أحوص، عن منصور، عن إبراهيم،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تل بعد ذلك زن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قلم </w:t>
      </w:r>
      <w:r>
        <w:rPr>
          <w:rFonts w:cs="MS Sans Serif" w:ascii="MS Sans Serif" w:hAnsi="MS Sans Serif"/>
          <w:color w:val="auto"/>
          <w:sz w:val="17"/>
        </w:rPr>
        <w:t>13</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تل الفاجر، والزنيم اللئيم في أخلاق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حدثنا محمد، حدثنا قتيبة، حدثنا هشيم، عن مغيرة، عن إبراهيم،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ا تجعلوا الله عرضة لأيمانك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بقرة </w:t>
      </w:r>
      <w:r>
        <w:rPr>
          <w:rFonts w:cs="MS Sans Serif" w:ascii="MS Sans Serif" w:hAnsi="MS Sans Serif"/>
          <w:color w:val="auto"/>
          <w:sz w:val="17"/>
        </w:rPr>
        <w:t>224</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الرجل يحلف أن لايصل رحمه، ولا يبر قرابته، ولا يصلح بين أثنين، يق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يمنعه يمينه من أن يفعل ذلك ويكفر عن يمي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سلم، حدثنا علي بن العباس، حدثنا أبو كريب، حدثنا وكيع، عن سفيان، عن منصور،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أيت الرجل يتهاون بالتكبيرة الأولى فاغسل يدك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د الرحمن بن محمد بن سلم، حدثنا هناد بن السري، حدثنا معاوية، عن الأعمش،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يرون أنه يفرغ من حساب الناس يوم القيامة في مقدار نصف النهار، ثم يقل هؤلاء في الجنة وهؤلاء في 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عبد الرحمن، حدثنا هناد، حدثنا أبو الأحوس، عن سفيان، عن منصور،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يستحسنون شدة النزع للسيئة قد عملها لتكف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8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عبد الرحمن، حدثنا هناد، حدثنا أبو الأحوص، عن أبي حمزة، عن إبراهيم، والحس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فى بالمرء شراً أن يشار إليه بالأصابع في دين أو دنيا إلا من عصم الله، التقوى ههنا، يومئ إلى صدره ثلاث مر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عبد الرحمن، حدثنا هناد، حدثنا جرير، عن مغ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رجل على حال حسنة فأحدث </w:t>
      </w:r>
      <w:r>
        <w:rPr>
          <w:rFonts w:cs="MS Sans Serif" w:ascii="MS Sans Serif" w:hAnsi="MS Sans Serif"/>
          <w:color w:val="auto"/>
          <w:sz w:val="17"/>
          <w:rtl w:val="true"/>
        </w:rPr>
        <w:t>-</w:t>
      </w:r>
      <w:r>
        <w:rPr>
          <w:rFonts w:ascii="MS Sans Serif" w:hAnsi="MS Sans Serif" w:cs="MS Sans Serif"/>
          <w:color w:val="auto"/>
          <w:sz w:val="17"/>
          <w:sz w:val="17"/>
          <w:rtl w:val="true"/>
        </w:rPr>
        <w:t>أو أذنب ذنباً فرفضه أصحابه ونبذوه، فبلغ إبراهيم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داركوه وعظوه ولا تدع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أبو أحمد محمد بن أحمد، حدثنا أحمد بن موسى، حدثنا إسماعيل، حدثنا جرير، عن مغيرة،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يكرهون التلون في الد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سحاق بن أيوب، حدثنا محمد بن يحيى المروزي، حدثنا إسحاق بن المنذر، حدثنا هشيم، عن مغيرة،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ظر في مرآة الحجام دناء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رك إبراهيم بن يزيد النخعي أبو عمران جماعة من الصحابة،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سعيد الخدري، ومن أمهات المؤمنين الصديقة عائشة رضي الله تعالى عنها فمن دونها من الصحابة رضي الله تعالى عنهم، وأكثر روايته، عن علماء التاب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علقمة، والأسود، ومسروق، وعبيدة السلماني، ويزيد بن معاوية النخعي، وعبد الرحمن بن يزيد، وشريح بن الحارث، وزر بن حبيش، وعبيدة بن نضلة، وهني بن نويرة، وعابس بن ربيعة، وتميم بن حذلم، وسهم بن منجاب، وعبد الله بن ضرار الأس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روايته عن علقمة 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ائدة، عن منصور، عن إبراهيم، عن علقمة،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ى بنا رسول الله صلى الله عليه وسلم فزاد أو نقص،    فأما الناسي لذلك فإبراهيم، عن علقمة أو علقمة، عن عبد الله    ، فلما قضى صلاته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حدث في الصلاة من حد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ما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نا له الذي صنع، فثنى رجليه واستقبل القبلة ثم سجد سجدتين، ثم أقبل علينا بوجه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لو حدث في الصلاة حدث لأنبأتكم به ولكني بشر مثلكم أنسى كما تنسون، فإذا نسيت فذكروني، وأيكم ما شك في صلاته فلينظر أحرى للصواب فليتم عليه ثم ليسلم ويسجد سجدت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متفق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عن منصور جماعة،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ح بن القاسم، والثوري، ومسعر بن كدام، ومفضل بن مهلهل، وفضيل بن عياض، وجرير بن عبد الحميد، وعبد العزيز بن عبد الصمد، وأبو الأشهب جعفر بن الحارث، وإبراهيم بن طه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عن إبراهيم سوى منص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عمش، وأبو حصين، وطلحة بن مصرف، والمغيرة، والحكم، وحماد بن أبي سليمان، وحبيب ابن حس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بن الم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زرعة الدمش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آدم بن إياس،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سعودي، عن عمرو بن مرة، عن إبراهيم، عن علقمة،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ضطجع رسول الله صلى الله عليه وسلم على حصيرة فأثر الحصير في جلده، فجعلت أمسحه عنه و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بي أنت وأمي يا رسول الله ألا آذنتنا أن نبسط لك شيئاً يقيك منه تنام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ي وللدنيا ما أنا والدنيا إنما أنا والدنيا كراكب استظل تحت شجرة ثم راح وترك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مرو وإبراهيم، تفرد به المسعودي، ورواه المعافى بن عمران، ووكيع بن الجراح، ويزيد بن هارون، عن المسعودي مثله، وحدث به جرير، عن الأعمش، عن إبراهيم وهو غر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نازوك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محمد مولى بني هاش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مارة بن صبي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سن بن الحسين العر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رير بن عبد الحميد، عن الأعمش، عن إبراهيم، عن علقمة، عن عبد الله،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ا والدنيا إنما مثلي والدنيا كمثل راكب قال في ظل شجرة في يوم صائف ثم راح وترك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يحيى بن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الأعمش، ما سمعناه إلا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8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داود بن المحب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جاج بن منهال،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ماد بن سلمة، عن أبي حمزة، عن إبراهيم، عن علقمة، ع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نبي صلى الله عليه وسلم أتى بالبراق فركب خلف جبريل فسار بهما، فكان إذا انتهى بهما إلى جبل ارتفعت رجلاه، وإذا هبط ارتفعت يداه، فسار بهما في أرض غمة منتنة حتى انتهى بهما إلى أرض فيحاء ط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بريل إنا كنا نسير في أرض غمة منتنة فافضينا إلى أرض فيحاء ط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لك أرض النار وهذه أرض الج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ت على رجل قائم يص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معك يا جبر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خوك محمد صلى الله عليه وسلم، فرحب به ودعا لي بالبرك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 لأمتك اليسر،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يا أخي يا جبر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خوك موسى،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من كان صوته وتذم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ربه عز وجل أنه يعرف ذلك منه وحد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سرنا فرأيت مصابيح وضوء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يا جبر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شجرة أبيك إبراهيم هل تدنو منه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دنونا منها فدعا بالبركة ورحب بي، ثم مضينا إلى بيت المقدس بالحلقة التي تربط بها الأنبياء ثم دخلت بيت المقدس فنشر لي الأنبياء من سمى الله ومن لم يسم، فصليت بهم إلا هؤلاء الن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براهيم وموسى وعيسى عليهم السلا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إبراهيم، لم يروه عنه إلا أبو حمزة الأعور واسمه ميمون وعنه حماد بن سل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اب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رائيل، عن الأعمش، عن إبراهيم، عن علقمة،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المؤمن بالطعان ولا باللعان ولا بالفاحش البذئ</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لحكم، عن إبراهيم مثله، وحديث الأعمش تفرد به إسرائ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براهيم بن يوس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لم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سام بن مص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عشر، عن إبراهيم، عن علقمة،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أحب موتاً كموت الحم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وما موت الحم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ت الفجأ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إبراهيم، تفرد به عنه أبو معشر زياد بن كليب حدثنا أحمد بن جعفر، بن مع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النع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ربي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د بن زربي، عن حماد بن أبي سليمان، عن إبراهيم، عن علق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رجلاً حسن الصوت بالقرآن فكان عبد الله بن مسعود يبعث إلي فآتيه فيقو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الله رتل فداك أبي وأمي، فإني سمعت رسول 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ن الصوت زينة القرآ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إبراهيم وحم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يد بن الحر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صغدي بن سنان، عن أبي حمزة، عن إبراهيم، عن علقمة،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يعلمنا التشهد كما يعلمنا السورة من القرآن،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لموا فإنه لا صلاة إلا بالتشه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إبراهيم بن علقمة بهذا اللفظ، تفرد به صغدي عن أبي حمز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ناج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اد بن يعق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فضل الخراساني، عن منصور، عن إبراهيم، عن علقمة،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لله صلى الله عليه وسلم إذا استوى على المنبر استقبلناه بوجوهن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ناج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يحيى بن ناف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فص بن جميع، عن سماك، عن إبراهيم، عن علقمة، عن عبد الله يرفع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دري أي الصدقة أ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ورسوله أع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صدقة المنيحة أن يمنح الدرهم أو ظهر الدابة    </w:t>
      </w:r>
      <w:r>
        <w:rPr>
          <w:rFonts w:cs="MS Sans Serif" w:ascii="MS Sans Serif" w:hAnsi="MS Sans Serif"/>
          <w:color w:val="auto"/>
          <w:sz w:val="17"/>
          <w:rtl w:val="true"/>
        </w:rPr>
        <w:t>.</w:t>
      </w:r>
      <w:r>
        <w:rPr>
          <w:rFonts w:ascii="MS Sans Serif" w:hAnsi="MS Sans Serif" w:cs="MS Sans Serif"/>
          <w:color w:val="auto"/>
          <w:sz w:val="17"/>
          <w:sz w:val="17"/>
          <w:rtl w:val="true"/>
        </w:rPr>
        <w:t>غريب من حديث سماك عن إبراهيم، تفرد به حفص، وحديث محمد بن الفضل ابن عطية تفرد به عن منص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8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يحيى بن عبد الباقي المصيص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يمان بن سعيد المصيص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وليد بن عبد الواحد، عن ميسرة، عن عبد ربه، عن مغيرة، عن إبراهيم، عن علقمة،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اني رسول الله صلى الله عليه وسلم أن اصبح يوم صومي دهيناً مرجلاً، ولا تصبح يوم صومك عبوساً، وأجب دعوة من دعاك من المسلمين ما لم يظهروا المعازف، فإذا اظهروا المعازف فلا تجبهم، وصل على من مات من أهل قبلتنا وإن قتل مصلوباً أو مرجوماً، ولأن تلقى الله بمثل تراب الأرض ذنوباً خير لك من أن تبت الشهادة على أحد من أهل القبل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غيرة وإبراهيم وعلقمة، لم نكتبه إلا بهذا الإسن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عد بن محمد بن إبراهيم الناق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ثمان ابن أبي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صهيب النضر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وسى بن عمير، عن الحكم، عن إبراهيم، عن الأسود،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لق كلهم عيال الله، وأحب الخلق إلى الله من أحسن إلى عيا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حكم وإبراهيم، تفرد به موس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عد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وسى بن عمير، عن الحكم، عن إبراهيم، عن الأسود،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صنوا أموالكم بالزكاة، وداووامرضاكم بالصدقة، وأعدوا للبلاء الدع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حكم، وإبراهيم تفرد به موس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نصر بن رباب، عن الحجاج، عن إبراهيم، عن الأسود، عن عبد الله بن مسعود،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سأل مسألة وهو عنها غني، جاءت يوم القيامة كدوحاً في وجهه، ولا تحل الصدقة لمن له خمسون أو عرضها من الذه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إبراهيم، لم يروه عنه إلا الحجاج بن أرطأ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صين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عبد الحم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تم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ن فضيل بن منسرة، عن أبي حريز أن إبراهيم بن يزيد حدثه، أن الأسود بن يزيد كان يستقرض من مولى للنخع تاجراً، فإذا خرج عطاؤه قضاه وأنه خرج، فقال له الأ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شئت أخرت عنا فإنه كان علينا حقوق في هذا العط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تا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بفاعل، فنقده الأسود خمسمائة درهم حتى إذا قبضها قال له التا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ونك فخذها، قال له الأ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سألتك هذا فأبيت علي، قال له التا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سمعتك تحدثنا، عن عبد الله بن مسعود أن النبي صلى الله عليه وسلم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من أقرض قرضين كان له مثل أجر أحدهما لو تصدق به فقب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إبراهيم، لم يروه عنه إلا أبو حريز ولا عنه إلا الفض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ص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والأسو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بن مس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إني عالجت امرأة بأقصى المدينة فأصبت منها ماء دون أن أمسها، 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ستر الله عليك لو سترت على نفسك، فلم يرد عليه النبي صلى الله عليه وسلم شيئاً، ثم قام وانطلق فاتبعه رسول الله صلى الله عليه وسلم رجلاًً خلفه فدعاه فقرأ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قم الصلاة طرفي النهار وزلفا من الليل إن الحسنات يذهبن السيئا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ود </w:t>
      </w:r>
      <w:r>
        <w:rPr>
          <w:rFonts w:cs="MS Sans Serif" w:ascii="MS Sans Serif" w:hAnsi="MS Sans Serif"/>
          <w:color w:val="auto"/>
          <w:sz w:val="17"/>
        </w:rPr>
        <w:t>114</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الآية،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لهذا خاصة أم للناس ع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للناس عام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فظ أبي الأحوص، عن سما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8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ارم أبو النع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الحكم، عن عثمان بن عمير، عن إبراهيم، عن الأسود، وعلقمة،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ابنا مليكة إلى النبي صلى الله عليه وسلم، 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إن أمنا كانت تكرم الزوج، وتعطف على الولد، وتكرم الضيف غير أنها كانت وأدت في الجاهل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كما في النار، فأدبرا والشر يرى في وجههما، فأمر بهما فردا والبشرى ترى في وجههما رجاء أن يكون حدث شي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ي مع أمكما، فقال رجل من المنافق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ا يغني عن أمه ونحن نطأ عقبه، فقال رجل من الأنصار </w:t>
      </w:r>
      <w:r>
        <w:rPr>
          <w:rFonts w:cs="MS Sans Serif" w:ascii="MS Sans Serif" w:hAnsi="MS Sans Serif"/>
          <w:color w:val="auto"/>
          <w:sz w:val="17"/>
          <w:rtl w:val="true"/>
        </w:rPr>
        <w:t>-</w:t>
      </w:r>
      <w:r>
        <w:rPr>
          <w:rFonts w:ascii="MS Sans Serif" w:hAnsi="MS Sans Serif" w:cs="MS Sans Serif"/>
          <w:color w:val="auto"/>
          <w:sz w:val="17"/>
          <w:sz w:val="17"/>
          <w:rtl w:val="true"/>
        </w:rPr>
        <w:t>ولم أر رجلاً قد كان أكثر سؤالاً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هل وعدك ربك فيها أو في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ألت ربي وإني لأقوم المقام المحمود يوم القيامة، قال الأنص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ذاك المقام المحم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إذا جيء بكم حفاة عراة غرلاً، فيكون أول من يكسى إبراهيم عليه السلا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سوا خليلي فيؤتى بريطتين بيضاوين فيلبسهما، ثم يقعد مستقبل العرش، ثم أوتى بكسوتي فألبسها، فأقوم عن يمينه مقاماً لا يقومه أحد غيري يغبطني به الأولون والآخ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فتح نهري كوثرا إلى الحوض، فقال رجل من المنافق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ما جرى قط إلا على حال أو رضراض، فقال الأنص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حال أو رضرا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لة المسك ورضراض التوم، قال المناف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سمع كاليوم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رى قط على حال أو رضراض إلا كانت له نب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ضبان الذهب، قال المناف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سمع كاليوم قط، فإنه ما ينبت قضيب إلا أورق وكان له ثمر، قال الأنص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ه من ث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م أنواع الجوهر، وماؤه أشد بياضاً من اللبن وأحلى من العسل، من شرب منه شربة لم يظمأ أبداً، ومن حرمه لم يرو من بعده أبد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لصعق بن حزن عن علي بن الحكم، فخالف سعيد بن زيد في الإسن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الك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ارم أبو النع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صعق بن حزن، عن علي بن الحكم البناني، عن عثمان بن عمير، عن أبي وائل،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ابنا مليكة إلى النبي صلى الله عليه وسلم فذكره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يث سعيد بن زيد غريب لم نكتبه إلا من حديث عارم، وحدث به الإمام أحمد بن حنبل والمقدمي عن عار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ع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عقوب بن أبي يعق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شيم،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معشر، عن إبراهيم، عن الأسود،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فرك الجنابة من ثوب رسول الله صلى الله عليه وسلم ثم يصلي ف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حماد بن سلمة والمسعودي، عن حماد بن أبي سليمان، عن إبراهيم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جاج بن منه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سلمة، عن أبي حمزة، عن إبراهيم، عن الأسود،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يصلي فوجد قر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ائشة أرخي على مرط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حائض،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ة وبخلاً، إن حيضتك ليست في ثوب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إبراهيم، لم يروه عنه إلا أبو حمزة ميم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بن عمر الخلال الم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ابن عمران العاب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فضيل، عن عياض، عن منصور، عن إبراهيم، عن الأسود، عن عائش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رسول الله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إنك لأحب إلي من نفسي، وإ،ك لأحب إلي من أهلي، وإنك لأحب إلي من ولدي، وإني أكون في البيت فأذكرك فما أصبر حتى آتيك فأنظر إليك، فإذا ذكرت موتي وموتك عرفت أنك إذا دخلت الجنة رفعت مع النبيين، وإني وإن أدخلت الجنة خشيت أن لا أراك، فلم يرد عليه النبي صلى الله عليه وسلم شيئاً حتى نزل جبريل عليه السلام ب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ن يطع الله والرسول فأولئك مع الذين أنعم الله عليهم من النبيين والصديقين والشهداء والصالحين أولئك رفيق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نساء </w:t>
      </w:r>
      <w:r>
        <w:rPr>
          <w:rFonts w:cs="MS Sans Serif" w:ascii="MS Sans Serif" w:hAnsi="MS Sans Serif"/>
          <w:color w:val="auto"/>
          <w:sz w:val="17"/>
        </w:rPr>
        <w:t>69</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منصور وإبراهيم، تفرد به فضيل وعنه العاب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8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جعفر بن الهي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محمد ابن شا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اب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طهمان، عن منصور، عن إبراهيم، عن مسروق، وعن أبي الضحى، عن مسروق، عن عائشة، أنها قالت</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رسول الله صلى الله عليه وسلم إذا أتى بمريض،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ذهب الباس رب الناس أشف أنت الشافي لا شفاء إلا شفاؤك شفاء لا يغادر سقم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إبراهيم، لم يروه عنه إلا منصور، ولم يجمعه، عن أبي الضحى وإبراهيم، عن مسروق إلا إبراهيم بن طهم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ون بن عبد الله بن عتب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الراكن إلى ذكر الله، والساكن إلى ضمان الله، والمفارق للمثرين والكبراء، والمرافق للمساكين والفقراء، كان لمسير الأرجل مبصراً، ولغرور الأمل محذراً، كان على نفسه نائحاً، وإلى الحق رائحاً، صاحب التشمير والعدة والأهبة، عون بن عبد الله بن عت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النبذ للحقير، والأخذ بالخط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مبشر بن إسماعيل، حدثنا نوفل بن أبي الفر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ون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كل رجل سيداً من عمله، وإن سيد عملي الذك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يحيى المروزي، حدثنا عاصم بن علي، حدثنا المسعودي، عن عو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جالس الذكر شفاء القل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حجاج، عن المسعودي، عن عو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الله صقال القل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علي الجارود، حدثنا أبو سعيد الأشج، حدثنا أبو خالد الأحمر، عن محمد بن عجلان، عن عو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ر الله في الغافلين كالمقاتل عن الفارين، والغافل في الذاكرين كالفار عن المقاتل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جعفر بن محمد الراسبي، حدثنا الحسن بن محمد بن أعين، حدثنا النضر بن عربي، عن عو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ر الله في الغافلين كالمقاتل خلف المدب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ي أبي، حدثنا سليمان بن داود الطيالسي، حدثنا مطرف بن معقل الش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ون ع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ر الله في غفلة الناس كمثل الفئة المنهزمة يحميها الرجل، لولا ذلك الرجل هزمت الفئة، ولولا من يذكر الله في غفلة الناس هلك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حدثني أبي، حدثنا سليمان، حدثنا مطر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ون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تأتي على الناس ساعة لا يذكر الله فيها، هلك من في الأرض جمي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نصر، حدثنا أحمد بن كثير، حدثنا يزيد بن هارون، حدثنا المسعودي، عن عو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أتي أم الدرداء فنذكر الله عند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تكأت ذات يوم، فقي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نا نكون قد أمللناك يا أم الدرد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لست،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زعمتم أنكم قد أمللتمو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طلبت العبادة بكل شيء؛ فما وجدت أشفى لصدري ولا أحرى أن أدرك ما أريد من مجالس أهل الذك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عبد الجبار بن العلاء، حدثنا سفيان، عن مسعر، عن وعو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يتلاقون فيتساءلون وما يدرون بذلك؛ إلا أن يحمدوا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عبد الله بن محمد بن عمران، حدثنا محمد بن أبي عمر، حدثنا سفيان، عن مسعر، عن عو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جبل لينادي الجبل باسمه يا فلان هل مر بك اليوم ذاكر 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يستبشر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يقول 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ن للخير أسمع، أفيسمعون الزور والباطل ولا يسمعن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قد جئتم شيئاً إذا تكاد السموات يتفطرن منه وتنشق الأرض وتخر الجبال هداً أن دعوا للرحمن ولد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ريم </w:t>
      </w:r>
      <w:r>
        <w:rPr>
          <w:rFonts w:cs="MS Sans Serif" w:ascii="MS Sans Serif" w:hAnsi="MS Sans Serif"/>
          <w:color w:val="auto"/>
          <w:sz w:val="17"/>
        </w:rPr>
        <w:t>89</w:t>
      </w:r>
      <w:r>
        <w:rPr>
          <w:rFonts w:cs="MS Sans Serif" w:ascii="MS Sans Serif" w:hAnsi="MS Sans Serif"/>
          <w:color w:val="auto"/>
          <w:sz w:val="17"/>
          <w:rtl w:val="true"/>
        </w:rPr>
        <w:t>-</w:t>
      </w:r>
      <w:r>
        <w:rPr>
          <w:rFonts w:cs="MS Sans Serif" w:ascii="MS Sans Serif" w:hAnsi="MS Sans Serif"/>
          <w:color w:val="auto"/>
          <w:sz w:val="17"/>
        </w:rPr>
        <w:t>91</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مالك، حدثناعبد الله بن أحمد بن حنبل، حدثني إبراهيم بن بهر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أسام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ل إلى عون بن عبد الله أكثر من عشرين ألف درهم فتصدق بها، فقال له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اعتقدت عقدة لول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تقدتها لنفسي واعتقدت الله لول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أس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كن في المسعودين أحسن حالاً من ولد عون بن عب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8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سفيان بن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عون بن عبد الله لما حضرته الوفاة أوصى بضيعة له أن تباع وأن يتصدق بثمنها عنه،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تصدق بضيعتك وتدع عي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دم هذا لنفسي وأدع الله لعيا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حدثنا أحمد بن إبراهيم، حدثنا يزيد بن هارون، أخبرنا المسعو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ون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كان قبلكم كانوا يجعلون للدنيا ما فضل عن آخرتهم، وإنكم اليوم تجعلون لآخرتكم ما فضل عن دنيا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ا أبو معمر،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ون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بت الأغنياء فلم يكن أحد أطول غما مني فإن رأيت رجلاً أحسن ثياباً مني وأطيب ريحاً مني غمني ذلك، فصحبت الفقراء فاسترح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نصر، حدثنا أحمد بن كثير، حدثنا أبو السري،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ون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جالس الأغنياء، فكنت من أكثر الناس هماً وأكثرهم غماً، أرى مركباً خيراً من مركبي وثوباً خيراً من ثوبي فأهتم، فجالست الفقراء فاسترح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عن الحميدي، عن ا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لنا، عن عون بن عبد الله أنه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العصمة أن تطلب الشيء من الدنيا ولا تج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أعظم الخير أن ترى ما أوتيت من الإسلام عظيماً عند ما زوى عنك من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عمر بن حفص السدوسي، حدثنا عاصم بن علي، حدثنا المسعودي، عن عو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د ينزل الموت حق منزلته إلا عد غداً ليس من أجله، كم من مستقبل يوماً لا يستكم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اج غداً لا يبلغ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تنظرون إلى الأجل ومسيره، لبغضتم الأمل وغرو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مسعر عن معن، عن عون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خلد بن جعفر، حدثنا جعفر الفريابي، حدثنا محمد بن الحسن، حدثنا عبد الله بن المبارك، حدثنا مسعر، حدثني معن، عن عون بن عبد الله، أنه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من مستقبل يوماً لا يستكم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تظر غداً لا يبلغ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تنظرون إلى الأجل ومسيره، لأبغضتم الأمل وغرو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بن عيينة، عن مسعر، عن عون ولم يذكر مع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عبد الجبار، حدثنا سفيان، عن مسعر، عن معن، عن عون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بشر بن موسى، حدثنا خلاد ابن يحيى، حدثنا مسعر، عن معن، ع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رجل بمصر في بستان ينكث، فرفع رأسه فإذا رجل قائم على رأسه بيده مسحا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أنه ازدرا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 تحدث نف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دث نفسك بالدنيا، فإن الدنيا أجل حاضر، يأكل منها البر والفاجر، أم بالآخرة فإن الآخرة أجل صادق، يفصل فيه بين الحق والباط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ذكر أن لها مفاصل كمفاصل اللح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أنه أعجبه قو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حدث نفسي بما وقع في الناس وذاك في فتنة ابن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ل من ذا الذي دعاه فلم يجبه، وسأله فلم يعطه، وتوكل عليه فلم يكفه، وويق به فلم ينج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سلمني وسلم م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جلت الفتنة ولم يصب منها أ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أبو أسامة عن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9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نصر، حدثنا أحمد بن كثي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بن محمد، حدثنا أبو يحيى الرازي، حدثنا هناد بن السر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أسامة، عن مسعر، عن معن، عن عون بن عبد الله بن عت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رجل بمصر في بستان زمن فتنة آل الزبير، جالساً كئيباً حزيناً يبكي ينكث في الأرض بشيء معه، فرفع رأسه فإذا صاحب مسحاة قد مثل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ي أراك مهموماً حز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أنه ازدر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شي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الدنيا عرض حاضر يأكل منها البر والفاجر، وإن الآخرة أجل صادق يحكم فيها ملك قادر، يفصل بين الحق والباطل، حتى ذكر أن لها مفاصل كمفاصل اللحم من أخطأ منها شيئاً أخطأ الح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جب بذلك من كلام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هتمامي بما فيه المسلم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سينجيك بشفقتك على المسلمين، وسل من ذا الذي سأل الله فلم يعطه، أو دعا الله فلم يجبه، أو توكل عليه فلم يكفه، أو وثق به فلم ينج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قلت الدعاء،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هم سلمني وسلم م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جلت الفتنة ولم تصب منه شيئاً، قال مس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ونه الخضر عليه 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بن عيينة، عن مسعر، عن عون من دون مع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الحسن، حدثنا عبد الجبار بن العلاء، حدثنا سفيان، عن مسعر، ع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رجل في حائط في فتنة بن الزبير فذكر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الحسين الحذاء، حدثنا أحمد ابن إبراهيم الدورقي، حدثنا يزيد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مسعودي، عن عون بن عبد الله، أنه كان يكتب ب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فإني أوصيك بوصية الله التي حفطها سعادة لمن حفظها، وإضاعتها شقاوة لمن ضيعها، ورأس التقوى الصبر، وتحقيقها العمل، وكمالها الورع، وأن تقوى الله شرطه الذي اشترط، وحقه الذي افترض، والوفاء بعهد الله أن تجعل له ولا تجعل لمن دونه، فإنما يطاع من دونه بطاعته، وإنما تقدم الأمور وتؤخر بطاعته، وأن ينقض كل عهد للوفاء بعهده، ولا ينقض عهده للوفاء بعد غيره، هذا إجماع من القول له تفسير لا يبصره إلا البصير، ولا يعرفه إلا اليس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الحسن بن هارون، وأحمد بن نص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كثير، حدثنا يحيى بن معين، حدثنا حجاج، عن السمعودي، ع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خير من الله أكثر، ولكنه لا يبصره من الناس إلا اليسير، وهو للناس من الله معروض، ولكنه لا يبصره من لا ينظر إليه، ولا يجده من لا يبتغيه، ولا يستوجبه من لا يعلم به، ألم تروا إلى كثرة نجوم السماء فإنه لا يهتدي بها إلا العلماء </w:t>
      </w:r>
      <w:r>
        <w:rPr>
          <w:rFonts w:cs="MS Sans Serif" w:ascii="MS Sans Serif" w:hAnsi="MS Sans Serif"/>
          <w:color w:val="auto"/>
          <w:sz w:val="17"/>
          <w:rtl w:val="true"/>
        </w:rPr>
        <w:t>-</w:t>
      </w:r>
      <w:r>
        <w:rPr>
          <w:rFonts w:ascii="MS Sans Serif" w:hAnsi="MS Sans Serif" w:cs="MS Sans Serif"/>
          <w:color w:val="auto"/>
          <w:sz w:val="17"/>
          <w:sz w:val="17"/>
          <w:rtl w:val="true"/>
        </w:rPr>
        <w:t>زاد أحمد بن نصر في حدي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س التقوى الصبر، وتحقيقها العمل، وكمالها الورع، ولم يذكر الحسن في روايته حجاج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محمد بن حيان، حدثنا محمد بن يحيى المروزي، حدثنا عاصم بن علي، حدثنا المسعودي، عن عون ح، وحدثنا عبد الله بن محمد، حدثنا أحمد بن نصر، حدثنا أحمد بن كثير، حدثنا أبو النضر، حدثنا عبد الرحم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المسعو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زهد الناس في عالم أهله، وكان يضرب مثل ذلك كالسراج بين أظهر القوم يستصبح الناس منه، ويقول أهل البيت، إنما هو معنا وفينا، فلم يفاجئهم إلا وطفئ السراج فأمسك الناس ما استصبحوا من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حدثنا أحمد إبراهيم، حدثنا حجاج بن نضير، حدثنا قرة، ع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الذي يطلب علم الأحاديث ويترك القرآن، مثل رجل آخذ باب زريبة فيها غنم فمرت به ظباء فاتبعها يطلبها فلم يدركها، فرجع فوجد غنمه قد خرجت، فلا هذه أدرك ولا هذه أد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حدثنا أحمد بن إبراهيم، حدثنا الحجاج، حدثنا قرة، ع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يمثلون مثل الذي يسمع القرآن إذا قرئ ولا يؤمن، مثل جيش خرجوا فغنموا فقسموا الغنائم فأعطوا بعضهم ولم يعطوا بعضاً،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جميعاً ما شأننا لا نع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م لم تكونوا تؤمن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9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و بن أحمد بن عثمان الواعظ، حدثنا عبد الله بن محمد بن عبد العزيز، حدثنا محمد بن حسان السمتي، حدثنا أبو المحياة، عن مع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ون بن عبد الله أحياناً يلبس الخز وأحياناً يلبس الصوف والبت ونحو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 في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بس الخز لئلا يستحي ذو الهيئة أن يجلس إلي، وألبس الصوف لئلا يهابني ضعفاء الناس أن يجلسوا إ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سفيان بن وكيع، حدثنا ابن عيينة، عن مسع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ون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رد الأول، والاخر متعب منتظر، فأصلحوا ما تقدمون عليه بما تظعنون عنه، فإن الخلق للخالق، والشكر للمنعم، وإن الحياة بعد الموت، والبقاء بعد القي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قتيبة بن سعيد، حدثنا الليث بن سعد، عن ابن عجلان، عن عو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تمام التقوى أن تبتغي إلى ما قد علمت منها علم ما لا تعلم، وإن النقص فيما قد علمت ترك ابتغاء الزيادة فيه، وإنما يحمل الرجل على ترك ابتغاء الزيادة فيه قلة الانتفاع بما قد ي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يعلى الموصلى، حدثنا محمد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ون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كمال التقوى أن تبتغي إلى ما قد علمت منها ما لم تعلم، واعلم أن النقص فيما قد علمت، ترك ابتغاء الزيادة فيه، وإنما يحمل الرجل على ترك العلم قلة الانتفاع بما قد 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قتيبة بن سعيد، حدثنا الليث بن سعد، عن ابن عجلان، عن عون، أنه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يوم المضمار، وغداً السباق، والسبقة الجنة، والغاية النار، فبالعفو تنجون، وبالرحمة تدخلون، وبالأعمال تقتسمون المناز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سفيان بن وكيع، حدثنا ابن عيينة، عن مسع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ون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فى بك من الكبر أن ترى لك فضلاً على من هو من دونك، وكانوا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وا عند الطاعة، وعزوا عند المعص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قتيبة، حدثنا الليث بن سعد، عن ابن عجلان، عن عو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حسبك كبراً أن تأخذ بفضلك على غي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حسين المروزي، حدثنا عبد الله بن المبارك، حدثنا الليث، حدثنا رشدين بن سعد بن عمرو بن الحارث، عنعو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ليدخل الجنة قوماً فيعطيهم حتى يتملوا، وفوقهم ناس في الدرجات الع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نظروا إليهم عرفوهم، 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نا إخواننا كنا معهم، فبم فضلتهم ع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ات هيهات، إنهم كانوا يجوعون حين تشبعون، ويظمئون حين ترون، ويقومون حين تنامون، ويشخصون حين تخفض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يحيى المروزي، حدثنا عاصم بن علي، حدثنا المسعودي، ع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فقهاء يتواصون بينهم بثلا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كتب بذلك بعضهم إلى بع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مل لآخرته كفاه الله لدنياه، ومن أصلح سريرته أصلح الله علانيته، ومن أصلح ما بينه وبين الله أصلح الله ما بينه وبين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مسعر عن زيد العمى، عن عون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عثمان بن محمد العثماني، حدثنا محمد بن عبدوس الهاشمي، حدثنا عباس بن يزيد البحراني، حدثنا وكيع، عن مسعر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ي أبي، حدثنا عبد الصمد، حدثنا ق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ون بن عبد لله في قو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ا تنس نصيبك من الدني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قصص </w:t>
      </w:r>
      <w:r>
        <w:rPr>
          <w:rFonts w:cs="MS Sans Serif" w:ascii="MS Sans Serif" w:hAnsi="MS Sans Serif"/>
          <w:color w:val="auto"/>
          <w:sz w:val="17"/>
        </w:rPr>
        <w:t>77</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ناساً يضعونها على غير موضعها، إنما هي أقبل على طاعة ربك وعبا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الحسين، حدثنا أحمد بن إبراهيم، حدثنا عبد الله بن صالح حدثني اللي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عجلان، عن عون بن عبد الله، أنه كان يقول حين يعظ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يخشى الله من هو أبرأ م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ا لنخشى من لا يملكنا، وكيف يخاف البرئ أم كيف يأمن المسئ</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ي، يخاف البرئ بفضل علمه، ويأمن المسئ لنقص عق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9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الحسين الحذاء، حدثنا أحمد ابن إبراهيم، حدثنا وكيع بن الجراح، حدثنا المسعودي، عن عو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ل أصحاب النبي صلى الله عليه وسلم ملة،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لو حدثت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ز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له نزل أحسن الحديث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نع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تاباً متشابهاً مثاني تقشعر منه جلود الذين يخشون ربهم بالغيب ثم تلين جلودهم وقلوبهم إلى ذكر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زمر </w:t>
      </w:r>
      <w:r>
        <w:rPr>
          <w:rFonts w:cs="MS Sans Serif" w:ascii="MS Sans Serif" w:hAnsi="MS Sans Serif"/>
          <w:color w:val="auto"/>
          <w:sz w:val="17"/>
        </w:rPr>
        <w:t>23</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لوا ملة أخرى،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لو حدثتنا فوق الحديث ودون القصص، قال وك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ون القرآن، فأنز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 تلك آيات الكتاب المب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ا أنزلناه قرآناً عربياً لعلكم تعقلون، نحن نقص عليك أحسن القصص بما أوحينا إليك هذا القرآن وإن كنت من قبله لمن الغافل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وسف </w:t>
      </w:r>
      <w:r>
        <w:rPr>
          <w:rFonts w:cs="MS Sans Serif" w:ascii="MS Sans Serif" w:hAnsi="MS Sans Serif"/>
          <w:color w:val="auto"/>
          <w:sz w:val="17"/>
        </w:rPr>
        <w:t>1</w:t>
      </w:r>
      <w:r>
        <w:rPr>
          <w:rFonts w:cs="MS Sans Serif" w:ascii="MS Sans Serif" w:hAnsi="MS Sans Serif"/>
          <w:color w:val="auto"/>
          <w:sz w:val="17"/>
          <w:rtl w:val="true"/>
        </w:rPr>
        <w:t>-</w:t>
      </w:r>
      <w:r>
        <w:rPr>
          <w:rFonts w:cs="MS Sans Serif" w:ascii="MS Sans Serif" w:hAnsi="MS Sans Serif"/>
          <w:color w:val="auto"/>
          <w:sz w:val="17"/>
        </w:rPr>
        <w:t>3</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ادوا الحديث فدلهم على أحسن الحديث، وأرادوا القصص فدلهم على أحسن القص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الحسين، حدثنا أحمد بن إبراهيم، حدثنا يزيد بن هارون، أنبأنا المسعودي، ع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حلم والحياء والعي </w:t>
      </w:r>
      <w:r>
        <w:rPr>
          <w:rFonts w:cs="MS Sans Serif" w:ascii="MS Sans Serif" w:hAnsi="MS Sans Serif"/>
          <w:color w:val="auto"/>
          <w:sz w:val="17"/>
          <w:rtl w:val="true"/>
        </w:rPr>
        <w:t>-</w:t>
      </w:r>
      <w:r>
        <w:rPr>
          <w:rFonts w:ascii="MS Sans Serif" w:hAnsi="MS Sans Serif" w:cs="MS Sans Serif"/>
          <w:color w:val="auto"/>
          <w:sz w:val="17"/>
          <w:sz w:val="17"/>
          <w:rtl w:val="true"/>
        </w:rPr>
        <w:t>عي اللسان لا عي الق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فقه من الإيمان، وهن ما ينقصن من الدنيا ويزدن في الآخرة، وما يزدن في الآخرة أكثر مما ينقصن من الدنيا، ألا وإن البذاء والجفاء والبيان من النفاق، وهن مما يزدن في الدنيا حدثنا أبو محمد بن حيان، حدثنا أحمد بن نصر، حدثنا أحمد بن كثير، حدثنا حجاج، عن المسعودي، ع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رجل من الفقه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تق الله يجعل له مخرجاً، ويرزقه من حيث لا يحتسب، فقال الفق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ه ليجعل لنا المخرج وما بلغنا من التقوى ما هو أهله، وإنه ليرزقنا وما اتقيناه كما ينبغي، وإنه ليجعل لنا من أمرنا يسراً وما اتقيناه، وإنا لنرجو الثال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يتق الله يكفر عنه سيئاته ويعظم له أج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نصر، حدثنا أحمد بن كثير، حدثنا يزيد بن هارون، أنبأنا المسعودي، ع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خوان في بني إسرائيل، فقال أحدهما لصا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خوف عمل عملته عن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ملت عملاً أخاف عندي من أني مررت بين قراحي سنبل فأخذت من أحدها سنبلة، ثم ندمت فأردت أن ألقيها في القراح الذي أخذتها منه فلم أدر أي القرحين هو فطرحتها في أحدهما، فأخاف أن أكون قد طرحتها في القرح الذي لم آخذها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أخوف عمل عملته أنت عن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خوف عمل عملته عندي، إذا قمت في الصلاة أخاف أن أكون أحمل على أحدى رجلي فوق ما أحمل على الأخر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بوهما يسمع كلامه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 كانا صادقين فاقضهما قبل أن يفتتنا فمات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ندري أي هؤلاء أ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ب أرى أفض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حدثني أبي، حدثنا عمر بن أيوب، عن أبي إبراهيم الحسن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عون بن عبد الله مسجداً بالكوفة فلف رداءه ثم اتكأ عل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مروها ولو تتكئوا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و معمر، حدثنا سفيان، عن أبي هارو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ون يحدثنا ولحيته ترتش بالدمو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حدثنا سفيان بن وكيع، حدثنا ابن عيينة، عن مسعر، ع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قبح السيئات بعد السيئ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أحسن الحسنات بعد السيئ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حسن من ذلك الحسنات بعد الحسن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حدثني أبي، حدثنا الحجاج، عن المسعو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ون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ب أحداً تفرغ لعيب الناس إلا من غفلة غفلها عن 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حدثني أبي، حدثنا حجاج، عن المسعودي، ع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لسوا التوابين فإنهم أرق الناس قلو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عمرو بن حفص السدوسي، حدثنا عاصم بن علي، حدثنا المسعودي، عن عو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 في صورة حسنة، أو في موضع لا يشينه، ووسع عليه من الرزق ثم تواضع لله كان من خاصة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قتيبة بن سعيد، حدثنا الليث بن سعد، عن ابن عجلان، عن عون،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حسن الله صورته، وأحسن رزقه، وجعله في منصب صالح ثم تواضع لله فهو من خالصى أهل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9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قتيبة بن سعيد، حدثنا لليث بن سعد، عن ابن عجلان، عن عون، أن ابن مسعود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عجل بمدح أحد ولا ذمه، فإنه رب من يسرك اليوم يسوءك غداً، ورب من يسوءك اليوم يسرك غ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ي، حدثنا أحمد بن أبان، حدثنا أبو بكر بن عبيد، حدثني محمد بن الحسين، حدثنا عياش بن عاصم الكلبي، حدثني سعيد بن صدقة الكيساني </w:t>
      </w:r>
      <w:r>
        <w:rPr>
          <w:rFonts w:cs="MS Sans Serif" w:ascii="MS Sans Serif" w:hAnsi="MS Sans Serif"/>
          <w:color w:val="auto"/>
          <w:sz w:val="17"/>
          <w:rtl w:val="true"/>
        </w:rPr>
        <w:t>-</w:t>
      </w:r>
      <w:r>
        <w:rPr>
          <w:rFonts w:ascii="MS Sans Serif" w:hAnsi="MS Sans Serif" w:cs="MS Sans Serif"/>
          <w:color w:val="auto"/>
          <w:sz w:val="17"/>
          <w:sz w:val="17"/>
          <w:rtl w:val="true"/>
        </w:rPr>
        <w:t>وكان يقال أنه من الأبد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ون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تح التقوى حسن النية، وخواتيمها التوفيق، والعبد فيما بين ذلك بين هلكات وشبهات، ونفس تحطب على شلوها، وعدو مكيد غير غافل ولا عاجز، ثم 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شيطان لكم عدو فاتخذوه عدو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اطر </w:t>
      </w:r>
      <w:r>
        <w:rPr>
          <w:rFonts w:cs="MS Sans Serif" w:ascii="MS Sans Serif" w:hAnsi="MS Sans Serif"/>
          <w:color w:val="auto"/>
          <w:sz w:val="17"/>
        </w:rPr>
        <w:t>6</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رحمه الله، حدثنا أحمد بن أبان، حدثنا أبو بكر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بن يع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براهيم بن محمد بن حمزة بن عبد الله بن عتبة،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ون ا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نا صدأ القلوب إنما يكون من كثرة غير الذنوب، ورأينا جلاءها إنما يكون من قبل التوبة، حتى تدع القلوب كالسيف النقي المره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أبان، حدثنا أبو بكر بن عبيد، حدثني محمد بن الحسن، حدثنا شهاب بن عباد، حدثنا سويد بن عمرو الكلبي، عن مسلمة ابن جعفر، حدثني أبو العجل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ون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التائب بمنزلة الزجاجة يؤثر فيه جميع ما أصابها، والموعظة إلى قلوبهم سريعة وهم إلى الرقة أقرب، فداووها من الذنوب بالتوبة، فلرب تائب دعته توبته إلى الجنة حتى أوفدته عليها، وجالسوا التوابين فإن رحمة الله إلى التوابين أق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محمد العبدي، حدثني أبي، حدثنا عبد الله ابن محمد، حدثنا محمد بن الحسين، حدثنا بكر بن محمد البصري، حدثنا سالم بن نوح، عن عمر بن موسى القرشي، عن عو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رائم التوابين منصوبة بالندامة نصب أعينهم، لا تقر للتائب في الدنيا عين كلما ذكر ما اجترح على 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أبي، عن عبد الله بن محمد، حدثني محمد بن الحسين، حدثنا عياش بن عاصم الكلبي، حدثنا سلمة الأعور، عن عون ابن عبد الله، أن عبد الله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عباد في فسحة من ستر الله ما أقاموا العبادة، ولم يهريقوا دماً حرا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بد الله إذا خرج من بي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سم الله، توكلت على الله، لا حول ولا قوة إلا بالله، قال محمد بن كعب القرظ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في القرآ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كبوا فيها بسم ال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الله توكل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بو مسلم، حدثنا عبد الله بن رجاء، حدثنا المسعودي، ع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حلفوا بحلف الشيطان أن يقول أحدكم وعزة الله، ولكن قولوا كما قا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رب العزة، وقال رجل ل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خاف أن أكون منافق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نت منافقاً ما خفت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بكر بن مالك، حدثنا عبد الله بن أحمد بن حنبل، حدثني أبي، حدثنا سليمان بن داود الطيالسي، حدثنا مطرف بن معفل الشقري، قال أبي </w:t>
      </w:r>
      <w:r>
        <w:rPr>
          <w:rFonts w:cs="MS Sans Serif" w:ascii="MS Sans Serif" w:hAnsi="MS Sans Serif"/>
          <w:color w:val="auto"/>
          <w:sz w:val="17"/>
          <w:rtl w:val="true"/>
        </w:rPr>
        <w:t>-</w:t>
      </w:r>
      <w:r>
        <w:rPr>
          <w:rFonts w:ascii="MS Sans Serif" w:hAnsi="MS Sans Serif" w:cs="MS Sans Serif"/>
          <w:color w:val="auto"/>
          <w:sz w:val="17"/>
          <w:sz w:val="17"/>
          <w:rtl w:val="true"/>
        </w:rPr>
        <w:t>وكان ث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نه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ين عو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نيا والآخرة في قلب ابن آدم ككفتي الميزان ترجح إحداهما بالأخرى، وما تحاب رجلان في الله إلا كان أفضلهما أشدهما حباً لصاحبه، قال 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لك أنه ف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عون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صاحب عمل الآخرة لا يفجؤك إلا سرك مكانه، وإن صاحب عمل الدنيا لا يفجؤك إلا ساءك مكا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عون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جتمع رجلان فتفرقا حتى يعقد الشيطان في قلب كل واحد منهما عقدة، فإن لقي أخاه فسلم عليه حلت العقدة، وإلا كانت العقدة ك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عون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سرك أن تنظر إلى الرجل أحن ما يكون عليه حالاً، فانظر إليه وهو قائم يص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حدثنا أحمد بن الحسين، حدثنا أحمد بن إبراهيم الدورقي، حدثنا أبو عامر القيسي، حدثنا قرة، ع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ليكره عبده على البلاء كما يكره أهل المريض مريضهم، وأهل الصبي صبيهم على الدواء، و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رب هذا فإن لك في عاقبته خي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أحمد بن أسامة، حدثنا مسعر، ع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وم من الحلال أن تدخله، ومن الحرام أن تخر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9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أحمد، حدثنا أحمد، حدثنا أبو النضر، حدثنا عبد الرحمن، ع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ضل الصيام الصيام من أرب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عطام، والمأثم، والمحارم، وأن تفطر على صدق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أحمد، حدثنا أحمد، ، حدثنا يزيد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المسعود، ع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خرج لابن آدم يوم القيامة دواو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يوان فيه الحسنات، وديوان فيه السيئات، وديوان فيه النعم، فلا تخرج حسنة إلا خرجت نعمة تستوعبها، وتبقى السيئات لله فيها المشيئ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نصر، حدثنا أحمد بن كثير، حدثنا داود، حدثنا المسعودي، ع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جل يجالس قوماً فترك مجالستهم؛ فأتى في منامه و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ت مجالس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غفر الله لهم بعدك سبعين م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نصر، حدثنا أحمد بن كثير، حدثنا إبراهيم بن إسحاق الطالق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سلمة الحمص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يحيى ب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لينا عون فقعدنا إليه في المسجد فوعظنا موعظة لم نسمع بمثله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مسجدكم الذي كان يصلي فيه أصحاب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هبنا به إليه فتوضأ وصلى فيه ركعتين،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من مريض نعو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أتينا يزيد بن ميسرة فلما قعدنا وعظنا موعظة أنستنا التي كانت قبلها، فاستوى يزيد بن ميسرة وهو مريض،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خ بخ، لقد استعرضت بحراً عريضاً، واستخرجت منه نهراً إغريضاً، ونصبت عليه شجراً كثيراً، فإن كان شجرك مثمراً أكلت وأطعمت، وإن كان شجرك غير مثمر فإن في أصل كل شجرة فأساً، ثم قال ابن ميسرة ل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تقطع، قال ابن ميس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توقد النار، فسكت ابن ميسرة، قال 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وقعت من قلبي موعظة كموعظة يزيد بن ميس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نصر، حدثنا أحمد بن كثير، حدثنا أبو معاوية الض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عاصم الأحول، ع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علوا حوائجكم اللاتي تهمكم في الصلاة المكتوبة، فإن الدعاء فيها كفضلها على الناف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ي عبيد الله بن عمرو القواريري، حدثني حرمى بن عمارة، حدثنا زافر بن سليمان، عن عبد الله بن بكير، عن محمد بن سوقة، عن عون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أقعدن لهم صراطك المستق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عراف </w:t>
      </w:r>
      <w:r>
        <w:rPr>
          <w:rFonts w:cs="MS Sans Serif" w:ascii="MS Sans Serif" w:hAnsi="MS Sans Serif"/>
          <w:color w:val="auto"/>
          <w:sz w:val="17"/>
        </w:rPr>
        <w:t>16</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ريق مك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محمد بن العباس الأخرم، حدثنا حفص بن عمر الربالي، حدثنا أبو بحر البكراوي، حدثنا قرة بن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ون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عطيت المسكين شيئ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رك الله فيك، فقل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رك الله فيك حتى تخلص لفك صدق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بو زرعة الدمشقي، حدثنا أبو نعيم، حدثنا مالك بن مغ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ون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أم الدرد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فضل عمل أبي الدرد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فكر والاعتب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بو مسلم الكشي، حدثنا عبد الله بن رجاء، حدثنا المسعودي، ع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ما أتت عبد الله </w:t>
      </w:r>
      <w:r>
        <w:rPr>
          <w:rFonts w:cs="MS Sans Serif" w:ascii="MS Sans Serif" w:hAnsi="MS Sans Serif"/>
          <w:color w:val="auto"/>
          <w:sz w:val="17"/>
          <w:rtl w:val="true"/>
        </w:rPr>
        <w:t>-</w:t>
      </w:r>
      <w:r>
        <w:rPr>
          <w:rFonts w:ascii="MS Sans Serif" w:hAnsi="MS Sans Serif" w:cs="MS Sans Serif"/>
          <w:color w:val="auto"/>
          <w:sz w:val="17"/>
          <w:sz w:val="17"/>
          <w:rtl w:val="true"/>
        </w:rPr>
        <w:t>يعني ابن مس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فاة عتبة </w:t>
      </w:r>
      <w:r>
        <w:rPr>
          <w:rFonts w:cs="MS Sans Serif" w:ascii="MS Sans Serif" w:hAnsi="MS Sans Serif"/>
          <w:color w:val="auto"/>
          <w:sz w:val="17"/>
          <w:rtl w:val="true"/>
        </w:rPr>
        <w:t>-</w:t>
      </w:r>
      <w:r>
        <w:rPr>
          <w:rFonts w:ascii="MS Sans Serif" w:hAnsi="MS Sans Serif" w:cs="MS Sans Serif"/>
          <w:color w:val="auto"/>
          <w:sz w:val="17"/>
          <w:sz w:val="17"/>
          <w:rtl w:val="true"/>
        </w:rPr>
        <w:t>يعني أخ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كى،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ب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خي في النسب، وصاحبي مع رسول الله صلى الله عليه وسلم، وما أحب مع ذلك إني كنت قبله أن يموت فأحتسبه، أحب إلي من أن يموت فيحتسب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أبو مسلم الكشي، حدثنا عبد الله بن رجاء، حدثنا المسعودي، عن عون، أن ابن مسعود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ادي لا بداء لك، يا دائم لا نفاذ لك، يا حي محي الموتى، أنت القائم على كل نفس بما كسب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ي بن عبد العزيز، حدثنا أبو نعيم، حدثنا المسعود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إبراهيم بن عبد الله، وحدثنا محمد بن إسحاق، حدثنا قتيبة بن سعيد، حدثنا عبد العزيز بن أبي حازم، عن عون، أنه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ؤمن موالف، ولا خير فيمن لا يألف ولا يؤل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يحيى الرازي، حدثنا عبد الله بن عم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إدر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هارون بن عنترة، يقول عن عون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 من كان أبوك يصله، فإن صلة الميت في قبره أن تصل من كان أبوك يواص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9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ي أبو موسى الأنصاري، حدثنا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ون بن عبد 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ير الذي لا شر فيه، الشكر مع العافية، فكم من منعم عليه غير شاكر، وكم من مبتلي غير صابر، 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الذي إذا شئت أي ساعة من ليل أو نهار وضعت عنده سري بغير شفيع فيقضي لي حاجتي ربي عز وجل، والحمد لله الذي أدعوه فيجيبني، وإن كنت بطيئاً حين يدعو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القاضي أبو أحمد محجمد بن أحمد في كتابه، حدثنا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سليمان الواسطي، حدثنا سماعة بن هل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ون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دخل فقراء المهاجرين    الجنة    قبل أغنيائهم بسبعين خريفاً، مثله كمثل سفينتين في هذا البحر، مرت واحدة وليست فيها شيء، فقال صاحب البح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وا سبيلها، ومرت الأخرى موقرة فحبست لينظر ما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ي أبي، حدثنا هاشم بن القاسم، حدثنا الأشجعي، حدثنا موسى الجهني، عن عون بن عبد الله بن عتبة، أنه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ويح نفسي، كيف أغفل ولا يغفل، 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كيف تهنئني معيشتي واليوم الثقيل ور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كيف يشتد عجبي بدار في غيرها قراري وخل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الحسين، حدثنا أحمد بن إبراهيم الدورقي، حدثني يحيى بن معين، حدثنا الحجاج بن محمد، أنبأنا عبد الرحمن المسعودي، عن عون بن عبد الله، أنه كان يقول في بكائه وذكر خطيئ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ي، بأي شيء لم أعص ربي، ويحي إنما عصيته بنعمته عندي، ويحي من خطيئة ذهبت شهوتها وبقيت تبعتها، عندي كتاب كتبه كتاب لم يغيبوا عني، واسوأتاه لم أستحيهم ولم أراقب ر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ي نسيت ما لم ينسوا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ي غفلت ولم يغفلوا عني، ولم أستحيهم ولم أراق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سوأتاه ويحي حفظوا ما ضيعت مني، ويحي طاوعت نفسي وهي لم تطاوعني، ويحي طاوعتها فيما يضرني ويضرها، ويحي إلا تطاوعني نفسي وهي لم تطاوعني، ويحي طاوعتها فيما يضرني ويضرها، ويحي ألا تطاوعني فيما ينفعها وينفعني، أريد إصلاحها وتريد أن تفسدني، ويحها إني لأنصفها وما تنصفني، أدعوها لرشدها وتدعوني لتغويني، ويحها إنها لعدو لو أنزلته تلك المنزلة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ها تريد اليوم أن تردني وغداً تخاصم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ب لا تسلطها علي ذلك مني، رب أن نفسي لم ترحمني فارحمني، رب إني أعذرها ولا تعذرني، إنه إن يك خيراً أخذلها وتخذلني، وإن يك شراً أحبها وتحبني، رب فعافني منها وأعفها مني، حتى لا أظلمها ولا تظلمني، وأصلحني لها وأصلحها لي، فلا أهلكها ولا تهلكني، ولا تكلني إليها ولا تكلها إ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حي كيف أنساه ولا ينساني، ويحي إنه يقص أثري فإن فررت لقيني، وإن أقمت أدرك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ي هل عسى أن يكون قد أظلني فمس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بحني أو طرقني فبغ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ي أزعم أن خطيئتي قد أقرحت قلبي، ولا يتجافى جنبي، ولا تدمع عيني ولا تسهر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ي كيف أنام على مثلها ليلي، ويحي هل ينام على مثلها مثلي، ويحي لقد خشيت أن لا يكون هذا الصدق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ويلي إن لم يرحمني ر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حي كيف لا تهون قوتي ولا تعطش هامتي، بل ويلي إن لم يرحمني ر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ي كيف لا أنشط فيما يطفئها 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ويلي إن ل يرحمني ر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9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حي كيف لا يذهب ذكر خطيئتي كسلي، ولا يبعثني إلى ما يذهبها عني، بل ويلي إن لم يرحمني ربي، ويحي كي تنكأ قرحتي ما تكسب يدي، ويح نفسي بل ويلي إن لم يرحمني ر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ي لا تنهاني الأولى من خطيئتي عن الآخرة، ولا تذكرني الآخرة من خطيئتي بسوء ما ركبت من الأولى، فويلي ثم ويلي إن لم يتم عفو ربي، ويحي لقد كان لي فيما استوعبت من لساني وسمعي وقلبي وبصري اشتغال، فويل لي إن لم يرحمني ربي، ويحي إن حجبت يوم القيامة عن ربي لم يزكني ولم ينظر إلي ولم يكلمني، فأعوذ بنور وجه ربي من خطيئتي، وأعوذ به أن أعطى كتابي بشمالي أو من وراء ظهري، فيسود به وجهي، وتزرق به مع العمى ع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ويلي إن لم يرحمني ر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ي بأي شيء استقبل ر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ساني أم بيدي أم بسمعي أم بقلبي أم ببص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ي كل هذا له الحجة والطلبة عندي، ويل لي إن لم يرحمني ربي، كيف لا يشغلني ذكر خطيئتي عما لا يعن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يا نفس مالك لا تنسين مالا ين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أتيت مالا يؤتى، وكل ذلك عند ربك يحصى، كتاب لا يبيد ولا يبلى، ويحك لا تخافين أن أجزي فيمن يجزي يوم تجزى كل نفس بما تسعى وقد آثرت ما يفني على ما يبق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نفس ويحك إلا تستفيقين مما أنت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سقمت تندمين، وإن صححت تأثمين، مالك إن افتقرت تحزنين، وإن استغنيت تفت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إن نشطت تزهدين، فلم إن دعيت تكسل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ك ترغبين قبل أن تنصبي، ولم لا تنصبين فيما ترغب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يا نفس ويحك لم تخالف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ولين في الدنيا قول الزاهدين وتعملين فيها عمل الراغب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لم تكرهين ا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لا تذعنين وتحبين الحياة، لم لا تصنع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نفس ويحك أترجين أن ترضى ولا ترضين، وتجانبين وتعصين، مالك إن سألت تكثرين، فلم إن أنفقت تقت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يدين الحي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تحذرين بتغير الزيادة، ولم تشكرين، تعظمين في الرهبة حين تسألين، وتقصرين في الرغبة حين تعملين، تريدين الآخرة بغير عمل، وتؤخرين التوبة لطول الأ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كوني كمن يقال هو في القول مدل، ويستصعب عليه الفعل، بعض بني آدم إن سقم ندم، وإن صح أمن، وإن افتقر حزمن، وأن استغنى فتن، وإن نشط زهد، وإن رغب كسل، يرغب قبل أن ينصب، ولا ينصب فيما يرغب، يقول قول الزاهد، ولا يعمل عمل الراغب، يكره الموت ما لا يدع، ويحب الحياة لما لا يصن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سأل أكثر، وإن أنفق قتر، يرجو الحياة ولم يحذر، ويبغي الزيادة ولم يشكر، يبلغ الرغبة حين يسأل، ويقصر في الرغبة حين يعمل، يرجو الأجر بغير ع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ح لنا ما أغرنا، ويح لنا ما أغفلنا، ويح لنا ما أجهلنا، ويح لنا لأي شيء خلق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جنة أم للنار، ويح لنا أي خطر خطرنا، ويح لنا من أعمال قد أخطرتنا، ويح لنا مما يراد بنا، ويح لنا كأنما يعني غيرنا، ويح لنا إن ختم على أفواهنا، وتكلمت أيدينا، وشهدت أرج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يح لنا حين تفتش سرائرنا، ويح لنا حين تشهد أجسادنا، ويح لنا مما قصرنا، لا براءة لنا، ولا عذر عندنا، ويح لنا ما أطول أملنا، ويح لنا حيث نمضي إلى خالق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 لنا الويل الطويل إن لم يرحمنا ربنا، فارحمنا يا رب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ب ما أحكمك، وأمجدك، وأجودك، وأرأفك، وأرحمك، وأعلاك، وأقربك، وأقدرك، وأقهرك، وأوسعك، وأقضاك، وأبينك، وأنورك، وألطفك، وأخبرك، وأعلمك، وأشكرك، وأرحلمك، وأحكمك، وأعطفك، وأكرم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ب ما أرفع حجتك، وأكثر مدحتك، رب ما أبين كتابك، وأشد عقابك، رب ما أكرم مآبك، وأحسن ثوابك، رب ما أجزل عطاءك، وأجل ثناءك، رب ما أحسن بلاءك، وأسبغ نعماءك، رب ما أعلى مكانك، وأعظم سلطانك، رب ما أعظم عرشك، وأشد بطشك، رب ما أوسع كرسيك، وأهدى مهديك، رب ما أوسع رحمتك، وأعرض جنتك، رب ما أعز نصرك، واقرب فتحك، رب ما أعمر بلادك، وأكثر عبادك، رب ما أوسع رزقك، وأزيد شكرك، رب ما أسرع فرجك، وأحكم صنعك، رب ما ألطف خيرك، وأقوى أمرك، رب ما أنور عفوط، وأجل ذكرك، رب ما أعدل حكمك، وأصدق قولك، رب ما أوفى عهدك، وانجز وعدك، رب ما أحضر نفعك، وأتقن صنع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9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ح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غل ولا يغل عني، أم كيف تهنئني معيشتي واليوم الثقيل ورائي، أم كي لا يطول حزني ولا أدري ما يفعل 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كيف تهنئني الحياة ولا أدري ما أج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كيف تعظم فيها رغبتي والقليل فيها يكفيني، أم كيف آمن ولا يدوم بها حا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كيف يشتد حبي لدار ليست بد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كي أجمع لها وفي غيرها قر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كيف يشتد عليها حرصي ولا ينفعني ما تركت فيها بعدي، أم كيف أوثرها وقد أضرت بمن آثرها قبلي، أم كي لا أبادر بعملي قبل أن يغلق باب توبتي، أم كيف يشتد إعجابي بما يزايلني وينقطع عني، أم كيف أغفل عن أمر حسابي وقد أظلني واقترب مني، أم كيف أجعل شغلي بما قد تكفل به لي، أم كيف اعاود ذنوبي وأنا معروض على عملي، أم كيف لا أعمل بطاعة ربي وفيها النجاة مما أحذر على نفسي، أم كيف لا يكثر بكائي ولا أدري ما يراد ر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كيف تقر عيني مع ذكر ما سلف مني، أم كيف أعرض نفسي لما لا يقوى له هوائي، أم كيف لا يشتد هولي مما يشتد منه جزعي، أم كيف تطيب نفسي مع ذكرها ما هو أمامي، أم كيف يطول أملي والموت أثري، أم كيف لا أراقب ربي وقد أحسن طل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حي فهل ضرت غفلتي أحدا سوائى، أم هل يعمل لي غيري إن ضيعت حظي، أم هل يكون عملي إلا لنفسي، فبم ادخر عن نفسي ما يكون نفعه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ي كأنه قد تصرم أجلي ثم أعاد ربي خلقي كما بدأني، ثم أوقفني وسألني وسأل عني وهو أعلم بي ثم أشهدت الأمر الذي أذهلني عن أحبابي وأهلي، وشغلت بنفسي عن غيري، وبدلت السموات والأرض وكانتا تطيعان وكنت أعصي؛ وسيرت الجبال وليس لها مثل خطيئتي، وجمع الشمس والقمر وليس عليهما مثل حسابي؛ وانكدرت النجوم وليست تطلب بما عندي، وحشرت الوحوش ولم تعمل بمثل عملي، وشاب الوليد وهو أقل ذنباً م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حي ما أشد حالي وأعظم خطري، فاغفر لي واجعل طاعتك همي، وقو عليها جسدي، وسخ نفسي عن الدنيا واشغلني فيما يعنيني، وبارك لي في قواها حتى ينقضي مني حالي، وامتن علي وارحمني حين تعيد بعد اللقاء خلقي، ومن سوء الحساب فعافني يوم تبعثني فتحاسبني، ولا تعرض عني يوم تعرضني بما سلف من ظلمي وجرمي، وآمني يوم الفزع الأكبر يوم لا تهمني إلا نفسي، وارزقني نفع عملي يوم لا ينفعني عمل غي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هي أنت الذي خلقتني، وفي الرحم صورتني، ومن أصلاب المشركين نقلتني، قرنا فقرنا حتى أخرجتني في الأمة المرحومة، إلهي فارحمني إلهي فكما مننت علي بالإسلام فامنن علي بطاعتك، وبترك معاصيك أبداً ما أبقيتني ولا تفضحني بسرائري، ولا تخذلني بكثرة فضائح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بحانك خالقي أنا الذي لم أزل لك عاصيا فمن أجل خطيئتي لا تقر عيني، وهلكت إن لم تعف عني، سبحانك خالقي بأي وجه ألق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أي قدم أقف بين يد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أي لسان أناطق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أي عين أنظر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ت قد علمت سرائر أمري، وكيف أعتذر إليك إذا ختمت على لساني، ونطقت جوارحي بكل الذي قد كان م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بحانك خالقي فأنا تائب إليك متبصبص، فاقبل توبتي، واستجب دعائي وارحم شبابي، وأقلني عثرتي، وارحم طول عبرتي، ولا تفضحني بالذي قد كان م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بحانك خالقي أنت غياث المستغيثين، وقرة أعين العابدين، وحبيب قلوب الزاهدين، فإليك مستغاثي ومنقطعي، فارحم شبابي، واقبل توبتي، واستجب دعوتي، ولا تخذلني بالمعاصي إلى كانت م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هي علمتني كتابك الذي أنزلته على رسولك محمد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وقعت على معاصيك وأنت تراني، فمن أشقى مني إذا عصيتك وأنت تراني، وفي كتابك المنزل قد نهيتني، إلهي أنا إذا ذكرت ذنوبي ومعاصيي لم تقر عيني للذي كان مني، فأنا تائب إليك فاقبل ذلك مني، ولا تجعلني لنار جهنم وقودا بعد توحيدي، وإيماني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غفر لي ولوالدي ولجميع المسلمين برحمتك آمين رب العالم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حدثنا الحسن بن سفيان، حدثنا حيان ابن موسى، حدثنا سهل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عون بن عبد الله إلى 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9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ا عبد الله بن محمد، حدثنا أحمد بن الحسين، حدثنا أحمد بن إبراهيم، عن يحيى بن معين، حدثنا حجاج، أنبأنا المسعودي، عن عون بن عبد الله، أنه قال ل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كن ممن نأيه عمن نأى عنه يقين ونزاهة، ودنو ممن دنا منه لين ورحمة، ليس نأيه بكبر ولا بعظمة، ولا دنوه خداع ولا خلابة، يقتدي بمن قبله فهوم إمام لمن بعده، ولا يعزب علمه، ولا يحضر جهله، ولا يعجل بما رابه، ويعفو فيما يتبين له، يغمض في الذي له، ويزل في الحق الذي عليه، والخير منه مأمول، والشر منه مأمون، إن كان مع الغافلين كتب من الذاكرين، وإن كان مع الذاكرين لم يكتب من الغافلين، ولا يغره ثناء من جهله، ولا ينسى إحصاء ما قد علمه، إن زكى خاف ما يقولون واستغفر لما لا يعلمون، يقول أنا أعلم بي من غيري، وربي أعلم بي من نفسي، وهو يستبطئ نفسه في العمل، وياتي ما يأتي من الأعمال الصالحة على وجل، يظل يذكر، ويمسي وهمه أن يشكر، يبيت حذراً، ويصبح فرحاً، حذراً لما حذر من الغفلة، وفرحاً لما أصاب من الغنيمة والرحمة، إن عصته نفسه فيما يكره لم يطعها بما أحبت، فرغبته بما يخلد، وزهادته فيما ينفذ، يمزج بالعلم بالحلم، ويصمت ليسلم، وينطق ليفهم، ويخلو ليغنم، ويخالق، لا ينصت لخبر حين ينصت وهو يسهو، ولا يستمع له وهو يلغو، ولا يحدث أمانته الأصدقا، ولا يكتم شهادته الأعداء، ولا يعمل من الخير شيئاً رياء، ولا يترك منه شيئاً حياء، مجالس الذكر مع القراء أحب إليه من مجالس اللهو مع الأغني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9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كن يا بني ممن يعجب باليقين من نفسه فيما ذهب، وينسى اليقين فيما رجا وطلب، شاخصاً غير مطمئن، ولا يثق من الرزق بما قد ض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تغلبه نفسه على ما يظن، ولا يغلبها على ما يستيقن، فهو من نفسه في شك، ومن ظنه إن لم يرحم في هلك، إن صح أمن، وإن افتقر حزن، وإن استغني افتتن، وإن رغب كسل، وإن نشط زهد، يرغب قبل أن ينصب، ولا ينصب فيما يرغب، يقول لم أعمل فأتعنى، بل أجلس فأتمنى، يتمنى المغفرة ويعمل بالمعصية، كان أول عمره غفلة وغرة، ثم أبقى وأقيل العثرة، فإذا آخره كسل وفترة، طال عليه الأمل فافتتن، وطال عليه الأمد فاغتر، وأعذر إليه فما عمر، وليس فيما أعمر بمعذر، عمر ما يتذكر فيه من تذكر، فهو من الذنب والنعمة موقر، أن أعطى لم ليشكر، أن إن منع قال لم يقدر، أساء العبد واستأثر، يرجو النجاة ولم يحذر، يبتغي الزيادة ولم يشكر، حق أن يشكر وهو أحق أن لا يعذر، يتكل ما لم يؤمر، ويضيع ما هو أكثر، أن يسأل أكثر، وإن أنفق فتر، يسأل الكثير، وينفق اليسير، قدر له خير من قدره لنفسه فوسع له رزقه، وخفف حسابه؛ فأعطى ما يكفيه ومنع ما يلهيه، ليس يرى شيئاً يغنيه، دون غنى يطغيه، يعجز عن شكر ما أوتي، ويبتغي الزيادة فيما بقي، يستبطئ نفسه في شكر ما أوتي، وينسى ما عليه من الشكر فيما وفى، وينهى فلا ينتهي، ويأمر بما لا يأتى، يهلك في بغضه ويقصر في حبه، غره من نفسه حبه ما ليس عنده، وبغضه على ما عنده مثله، يحب الصالحين فلا يعمل أعمالهم، ويبغض المسيئين وهو أحدهم، يرجو الآخرة في البغض على ظنه، ولا يخشى المقت في اليقين من نفسه، لا يقدر في الدنيا على ما يهوى، ولا يقبل من الآخرة ما يبقى، يبادر من الدنيا ما يغني ويترك من الآخرة ما يبقى، إن عوفي حسب أنه قد تاب، وإن ابتلي عاد، يقول في الدنيا قول الزاهدين، ويعمل فيها عمل الراغبين، يكره الموت لإساءته، ولا ينتهي عن الإساءة في حياته، يكره الموت لما لا يدع، ويحب الحياة لما يصنع، إن منع من الدنيا لم يقنع، وإن أعطي منها لا يشبع، وإن عرضت الشهوة قال يكفيك العمل فواقع، وإن عرض له العمل كسل وقال يكفيك الورع، لا تذهب مخافته الكسل، ولا تبعثه رغبته على الع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جو الأجر بغير عمل، ويؤخر التوبة لطول الأمل، ثم لا يسعى فيما له خلق، ورغبته فيما تكفل له من رزق، وزهادته فيما أمر به من العمل، ويتفرغ لما فرغ له من الرزق، يخشى الخلق في ربه، ولا يخشى الرب في خلقه، يعوذ بالله ممن هو فوقه، ولا يعيذ بالله من هو تحته، يخشى الموت، ولا يرجو الفوت، يأمن ما يخشى وقد أيقن به، ولا ييأس مما يرجو وقد تيقن منه، يرجو نفع علم لا يعمل به، ويأمن ضر جهل قد أيقن به، يسخر بمن تحته من الخلق، وينسى ما عليه فيه من الحق، ينظر إلى من هو فوقه في الرزق، وينسى من تحته من الخلق، يخاف على غيره بأدنى من ذنبه، ويرجو لنفسه بأيسر من عمله، يبصر العورة من غيره ويغفلها من نفسه، إن ذكر اليقين قال ما هكذا من كان قبلكم، فإن قيل أفلا تعمل أنت عمله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ستطيع أن يكون مث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و للقول مدل، ويستصعب عليه العمل، يرى الأمانة ما عوفي وأرضى، والخيانة أن أسخط وابتلي، يلين ليحسب عنده أمانة فهو يرصدها للخيانة، يتعلم للصداقة ما يرصد به للعداوة، يستعجل بالسيئة وهو في الحسنة بطيء، يخف عليه الشعر، ويثقل عليه الذكر، اللغو مع الأغنياء أحب إليه من الذكر مع الفقراء، يتعجل النوم ويؤخر الصوم، فلا يبيت قائماً ولا يصبح صائماً، ويصبح وهمه التصبح من النوم ولم يسهر، ويمشي وهمه العشاء وهو مفط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اد الحجاج عن المسعودي في روايته إن صلى اعترض، وإن ركع ربض، وإن سجد نقر، وإن سأل ألحف، وإن سئل سوف، وإن حدث حلف، وإن حلف حنث، وإن وعد أخلف، وإن وعط كلح، وإن مدح فرح، طلبه شر، وتركه وزر، ليس له في نفسه عن عيب الناس شغل، وليس لها في الإحسان فضل، يميل لها ويحب لها منهم العدل، أهل الخيانة له بطانة، وأهل الأمانة له عداوة، إن سلم لم يسمع، وإن سمع لم يرجع، ينظر نظر الحسود، ويعرض إعراض الحقود، يسخر بالمقتر، ويأكل بالمدبر، ويرضى الشاهد بما ليس في نفسه، ويسخط الغائب بما لا يعلم فيه، جرئ على الخيانة، برئ من الأمانة، من أحب كذب، ومن أبغض خلب، يضحك من غير العجب، ويمشي في غير الأدب، ولا ينجو منه من جانب، ولا يسلم منه من صاحب، إن حدثته ملك، وإ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0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ك غمك، وإن سؤته سرك، وإن سررته ضرك، وإن فارقته مقتك، يحسد أن يفضل، ويزهد أن يفضل، يحسد من فضله، ويزهد أن يعمل عمله، يعجز عن مكافأة من أحسن إليه، ويفرط فيمن بغى عليه، ولا ينصت فيسلم، ويتكلم لما لا يعلم، يغلب لسانه قلبه، ولا يضبط قلبه قوله، يتعلم للمراء، ويتفقه للرياء، ويظهر الكبرياء، يظهر منه ما أخفى، ولا يخفي منه ما أبدى، يبادر ما ينى، ويواكل كل ما يبقى، يبادر بالدنيا، ويواكل بالتق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مك، وإن سؤته سرك، وإن سررته ضرك، وإن فارقته مقتك، يحسد أن يفضل، ويزهد أن يفضل، يحسد من فضله، ويزهد أن يعمل عمله، يعجز عن مكافأة من أحسن إليه، ويفرط فيمن بغى عليه، ولا ينصت فيسلم، ويتكلم لما لا يعلم، يغلب لسانه قلبه، ولا يضبط قلبه قوله، يتعلم للمراء، ويتفقه للرياء، ويظهر الكبرياء، يظهر منه ما أخفى، ولا يخفي منه ما أبدى، يبادر ما ينى، ويواكل كل ما يبقى، يبادر بالدنيا، ويواكل بالتقو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عبد الله بن 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أبو عمار أحمد بن محمد بن الجراح، حدثنا إبراهيم بن بلخ البلخ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ع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ون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الله لينقذنا من شيء ثم يعيدنا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نتم على شفا حفرة من النار فأنقذكم من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آل عمران </w:t>
      </w:r>
      <w:r>
        <w:rPr>
          <w:rFonts w:cs="MS Sans Serif" w:ascii="MS Sans Serif" w:hAnsi="MS Sans Serif"/>
          <w:color w:val="auto"/>
          <w:sz w:val="17"/>
        </w:rPr>
        <w:t>103</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ما كان الله ليجمع أهل قسمين في ا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قسموا بالله جهد أيمانهم لا يبعث الله من يمو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نحل </w:t>
      </w:r>
      <w:r>
        <w:rPr>
          <w:rFonts w:cs="MS Sans Serif" w:ascii="MS Sans Serif" w:hAnsi="MS Sans Serif"/>
          <w:color w:val="auto"/>
          <w:sz w:val="17"/>
        </w:rPr>
        <w:t>38</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نحن نقس بالله جهد أيماننا ليبعثن الله من يم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لي بن إسحاق، حدثنا الحسين بن الحسن المروزي، حدثنا عبد الله بن المبارك، حدثنا عبد الله بن الوليد بن عبد الله بن معقل، حدثنا عون بن عبد الله،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ى رجل اب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عليك بتقوى الله، وإن استطعت أن تكون اليوم خيراً منك أمس، وغداً خيراً منك اليوم فافعل، وإذا صليت فصل صلاة مودع، وإياك وكثرة طلب الحاجات فإنها فقر حاضر، وإياك وما يعتذر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لله بن جعفر فيما قرئ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سيد بن عاصم، حدثنا زيد بن عونف، حدثنا سعد بن زربي، عن ثابت البن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عون بن عبد الله جارية يقال لها بشرى، وكانت تقرأ القرآن بألحان، فقال لها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شرى أقرئي على إخواني، فكانت تقرأ بصوت فيه ترجيع حزين، فلقيتهم يلقون العمائم عن رؤوسهم ويبكون، قال لها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شرى قد أعطيت بك ألف دينار لحسن صوتك، أذهبي فلا يملكك علي أحد فأنت حرة لوج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ي هناك عجوز بالكوة لولا أن أشق عليها لبعثت إليها حتى تقدم علينا فتكون عندنا حتى تم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رك عون بن عبد الله بن عتبة جماعة من الصح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 عبد الله بن عمر، وعبد الله بن عباس، وأبا هريرة، وأكثر روايته، عن أبيه، عن عبد الله بن مسعود، وأبوه عبد الله بن عتبة يعد في الصحا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حب عون الشعبي، والأسود بن يزيد، وكبار التابعين وعلماءهم من أهل الكوفة وغي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عن عون من التابعين جماعة،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سماعيل بن أبي خالد، وأبو إسحاق الشيباني، وأبو الزبير، وأبو سهل نافع بن مالك، ومجالد، وروى عنه سعيد المقبري، ومالك بن مغول، ومسعر، وغيرهم من الأئمة والأع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جاج بن أبي عثمان، عن أبي الزبير، عن عون بن عبد الله بن عتبة،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نحن نصلي مع النبي صلى الله عليه وسلم إذ قال رجل من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أكبر كبيراً والحمد لله كثيراًً وسبحان الله بكرة وأصيلاً،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قائل كذا و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فقال الرجل من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يا رسول ا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جبت لها فتحت لها أبواب السماء    ، قال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ركتهن منذ سمعت رسول الله صلى الله عليه وسلم يقول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ون، لم يروه عنه إلا أبو الزبير، وهو محمد بن مسلم بن تدرس، تابعي من أهل الكوفة، تفرد به عنه الحجاج وهو الصواف البص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0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 ومحمد بن أحمد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وسى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اصم بن عبد العزيز المدني، عن أبي سهيل، عن عون بن عبد الله بن عتبة، عن ابن عباس،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كفيك قراءة الإمام، خافت أو جه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ون، لم يروه عنه إلا أبو سهيل وهو نافع بن مالك عن مالك بن أنس، يعد من تابعي أهل المدينة، سمع من أنس بن مالك، تفرد عنه عاصم ابن عبد العزيز وهو الليث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حيى بن من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أبي النض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نض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قيل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ج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ون بن عبد الله بن عتبة،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ات النبي صلى الله عليه وسلم حتى قرأ وكت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ون، عن أبيه، وأبوه، وأبوه أدرك النبي صلى الله عليه وسلم وهو ابن ست سنين وبرك عليه ودعا له، لم يرو عنه إلا مجالد تفرد به أبو عق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أحمد بن إبراهيم بن جعفر العط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ابن يونس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الحن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عبد الحميد </w:t>
      </w:r>
      <w:r>
        <w:rPr>
          <w:rFonts w:cs="MS Sans Serif" w:ascii="MS Sans Serif" w:hAnsi="MS Sans Serif"/>
          <w:color w:val="auto"/>
          <w:sz w:val="17"/>
          <w:rtl w:val="true"/>
        </w:rPr>
        <w:t>-</w:t>
      </w:r>
      <w:r>
        <w:rPr>
          <w:rFonts w:ascii="MS Sans Serif" w:hAnsi="MS Sans Serif" w:cs="MS Sans Serif"/>
          <w:color w:val="auto"/>
          <w:sz w:val="17"/>
          <w:sz w:val="17"/>
          <w:rtl w:val="true"/>
        </w:rPr>
        <w:t>يعني ا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سعيد المقبري، عن عون بن عبد الله بن عتبة، عن أبيه، عن ا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من بني سليم يقال له عمرو بن عبسة إلى المدينة ولم يكن رأى النبي صلى الله عليه وسلم إلا بمك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علمني ما أنت به عالم وما أنا به جاهل، علمني ما ينفعني ولا يضرني، أي صلاة الليل التطوع أ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صف الليل فإنها ساعة ينزل فيها الله تعالى إلى سماء الدنيا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سال عن عبادي أحداً غيري،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من داع يدعوني فأستجيب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من مستغفر فيستغفرني فأغفر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من عان يدعوني فأفك عانه حتى ينفجر الفجر ثم يصعد الرحم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ون تفرد به عنه سعيد، ورواه الليث بن سعد، عن سعيد، عن عون مقطعاً ولم يقل، عن أ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إبراهيم بن محمد بن يحيى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تيبة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ليث بن سعد، عن سعيد المقبري، عن عون بن عبد الله بن عتبة، عن ا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من بني سليم فذكر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اختلف على سعيد المقبري في هذا الحديث، فروى عنه من رواية عون على ما ذكرنا من اختلافه، وروى عنه </w:t>
      </w:r>
      <w:r>
        <w:rPr>
          <w:rFonts w:cs="MS Sans Serif" w:ascii="MS Sans Serif" w:hAnsi="MS Sans Serif"/>
          <w:color w:val="auto"/>
          <w:sz w:val="17"/>
          <w:rtl w:val="true"/>
        </w:rPr>
        <w:t>-</w:t>
      </w:r>
      <w:r>
        <w:rPr>
          <w:rFonts w:ascii="MS Sans Serif" w:hAnsi="MS Sans Serif" w:cs="MS Sans Serif"/>
          <w:color w:val="auto"/>
          <w:sz w:val="17"/>
          <w:sz w:val="17"/>
          <w:rtl w:val="true"/>
        </w:rPr>
        <w:t>يعني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بي هريرة، وروى عنه أبوه، عن أبي هريرة، وروى عنه عطاء مولى أم حبيبة، عن أبي هريرة، وأسلم الروايات وأصحها، عن أبيه، عن أبي هر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أحمد بن مخ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ونس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امر العق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بي حميد، عن عون ابن عبد الله بن عتبة، عن أبيه،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خرج من عينه دموع، وإن كانت مثل رأس الذباب من خشية الله تعالى حتى يصيب حر وجهه حرم الله وجهه على ال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ون تفرد به محمد بن أبي حميد، وهو أبو إبراهيم الزورقي المدني ويعرف بحماد بن أبي حميد، ورواه إسماعيل بن أبي أويس، عن أخيه، عن حماد، عن عون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المبارك الصنع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أبي أو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عن حماد، عن عون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الطيال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بي حميد، عن عون بن عبد الله بن عتبة، عن أبي،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رسول الله صلى الله عليه وسلم فتبسم، 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مم تبس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جبت للمؤمن وجزعه من السقم، ولو يعلم ما في السقم أحب أن يكون سقيماً حتى يلقى الله عز وج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محمد بن عون، ورواه الليث بن سعد، عن خالد بن يزيد، عن سعد بن أبي هلال، عن محمد بن أبي حميد، عن عون، ولم ي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ب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0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براهيم بن ملح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أبي بك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ليث بن سعد، عن خالد بن يزيد، عن سعيد بن أبي هلال، عن محمد بن أبي حميد، أن عون بن عبد الله أخبره، عن ا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بسم رسول الله صلى الله عليه وسلم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عجبت لهذا العبد المسلم يكره أن يمرض، ولو يعلم ماله في المرض لأحب أن لا يزال مريضاً    ثم تبسم، 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أنك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جبت للملكين أتيا يلتمسان العبد في مصلاه، فوجداه قد حبسه المرض فعرجا 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رب </w:t>
      </w:r>
      <w:r>
        <w:rPr>
          <w:rFonts w:cs="MS Sans Serif" w:ascii="MS Sans Serif" w:hAnsi="MS Sans Serif"/>
          <w:color w:val="auto"/>
          <w:sz w:val="17"/>
          <w:rtl w:val="true"/>
        </w:rPr>
        <w:t>-</w:t>
      </w:r>
      <w:r>
        <w:rPr>
          <w:rFonts w:ascii="MS Sans Serif" w:hAnsi="MS Sans Serif" w:cs="MS Sans Serif"/>
          <w:color w:val="auto"/>
          <w:sz w:val="17"/>
          <w:sz w:val="17"/>
          <w:rtl w:val="true"/>
        </w:rPr>
        <w:t>وهو أ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نا نلتمس عبدك فلاناً في مصلاه فوجدناه قد حبسه المر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با له أجر عمله الذي كان يعمل، يعطى أجره ما كان عانيا في حبال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عن محمد بن أبي حميد بهذه الزيادة مجرداً أبو داود الطيالس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بي حميد، عن عون، عن أبيه،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فع رسول الله صلى الله عليه وسلم بصره إلى السماء ثم خفض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جبت للملك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الجرج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وسى العد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هب بن جرير، عن محمد بن أبي حميد، عن عون بن عبد الله، عن أبيه، عن ابن مسعود،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 تجري للمؤمن في ق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لم ترك علماً يعمل به فهو يجري له ما عمل به، ورجل تصدق بصدقة فهو يجري له ما عمل بما جرت لأهلها، ورجل ترك ولداً صالحاً فهو يدعو 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ون، عن أبيه، تفرد به محمد بن أبي حميد، وهو صحيح ثابت من حديث أبي هريرة وأبي قت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عدة بن سعد العط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المنذر الحز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مر الواق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شام بن سعد، عن محصن بن علي، عن عون بن عبد الله بن عتبة، عن أبيه، عن ابن مسعود، عن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ر الله في الغافلين بمنزلة الصابر عن الفار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ون متصلاً مرفوعاً، لم يروه عنه إلا محصن، ولم نكتبه إلا من هذا الوجه، وروى من حديث عبد الله بن دينار، عن ابن عمر مرفو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وغير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الفري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العلاء الحمص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عياش، عن صالح بن كيسان، عن عون بن عبد الله بن عتبة، عن أبيه، عن ابن مس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ديك صرخ عند النبي صلى الله عليه وسلم، فقال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لعنه، 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لعنه ولا تسبه إنه يدعو إلى الصلا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صالح، عن عون، عن أبيه، عن عبد الله، تفرد به إسماعيل والصحيح رواية صالح، عن عبيد الله بن عبد الله بن عتبة، عن زيد بن خالد الجهني، وهذا الحديث مما اضطرب فيه إسماعيل بن عياش من حديث الحجازين واختلط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تيبة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ليث بن سعد، عن ابن عجلان، عن عون بن عبد الله بن عتبة، عن أبيه، عن ابن مسعود،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عبد يقول سبحان الله والله أكبر والحمد لله ولا إله إلا الله وتبارك الله، إلا تلقاهن ملك وصعد بهن إلى السماء فلا يمر بملأ من الملائكة إلا استغفروا لقائلهن حتى يحيى بها وجه الرحمن، قال 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ت ذلك لبعض علمائ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بلغني أنه ليس من أحد يقولهن ويتبع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ول ولا قوة إلا بالله إلا نظر الله إليه وما نظر الله إلى عبد إلا رح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 رواه الليث، عن ابن عجلان، عنه موقو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0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بن الحس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زكرياء،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بكير الحضرم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إسحاق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ثمان بن أبي شيب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حم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ابن محمد بن ناجي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هب بن بقية، حدثنا خالد بن عبد الله، عن الشيباني، عن عون بن عبد الله بن عتبة، عن أخيه عبيد الله، عن أبي هريرة،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 الجمعة ساعة لايوافقها أحد يسأل الله تعالى فيها شيئاً إلا أعطا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ابتدأ الخلق وخلق الأرض يوم الأحد ويوم الاثنين، وخلق السموات يوم الثلاثاء ويوم الأربعاء، وخلق الأقوات وما في الأرض يوم الخميس ويوم الجمعة إلى صلاة العصر، فهي ما بين صلاة العصر إلى أن تغيب الشم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ون، تفرد به عنه أبو إسحاق الشيباني، تابعي من أهل الكوفة اسمه سلمان بن فيروز عنه خالد بن عب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اذ بن المثن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د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حبيب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القاض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قدم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سعيد حز وحدثنا أبو بكر الطل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بن غن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أبي شيب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يحيى بن سعيد،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نمي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ن موسى بن مسلم، عن عون بن عبد الله، عن أبيه </w:t>
      </w:r>
      <w:r>
        <w:rPr>
          <w:rFonts w:cs="MS Sans Serif" w:ascii="MS Sans Serif" w:hAnsi="MS Sans Serif"/>
          <w:color w:val="auto"/>
          <w:sz w:val="17"/>
          <w:rtl w:val="true"/>
        </w:rPr>
        <w:t>-</w:t>
      </w:r>
      <w:r>
        <w:rPr>
          <w:rFonts w:ascii="MS Sans Serif" w:hAnsi="MS Sans Serif" w:cs="MS Sans Serif"/>
          <w:color w:val="auto"/>
          <w:sz w:val="17"/>
          <w:sz w:val="17"/>
          <w:rtl w:val="true"/>
        </w:rPr>
        <w:t>أو عن أخيه النعمان بن بش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ذين يذكرون الله من جلال الله من تسبيحه وتهليله وتكبيره وتحميده، يتعاطفن حول العرش، لهن دوي كدوي النح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ذكرن بصاحبهن، أو لا يحب أحدكم أن لا يزال له عند الله شيء يذكر ب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ون تفرد به، عنه موسى وهو أبو عيسى موسى بن مسلم الطحان يعرف بالصغ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علي بن مخ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لي الخزا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جاع بن أشرس أبو العباس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براهيم بن ملح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بكي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ليث بن سعد، عن خالد بن يزيد، عن سعيد بن أبي هلال، عن عون بن عبد الله ابن عتبة، عن عامر الشعبي أنه سمع النعمان بن بشير صاحب النبي صلى الله عليه وسلم يخطب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لال بين، والحرام بين، وبين ذلك أمور متشابهات، فمن استبرأهن فهو أسلم لدينه ولعرضه، ومن وقع بهن فيوشك أن يقع في الحرام، كالمرتع إلى جانب الحمى يوشك أن يقع ف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ثابت من حديث الشعبي، غريب من حديث عون، لم يروه إلا سعيد، تفرد به الليث، عن خالد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إبراهيم، عن عبد الرزاق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عمرو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الحنظ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عبد الرز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جري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ون بن عبد الله، عن الشعبي أن النعمان بن بشير قالت أمه لبش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شير، انحل ابني النعمان، فلم تزل به حتى نحل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 عليه النبي صلى الله عليه وسلم فذهب إلى النبي صلى الله عليه وسلم ذكر له الشهادة عليه، فقال له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حلت بنيك مثل ذلك</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إني لا أشهد على الجو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أنا ف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و بين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ون، لم نكتبه إلا من حديث ابن جريج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أبي معش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مة بن ش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ز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جري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ون بن عبد الله، عن حميد الحميري، عن عبد الله بن مس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سلم على النبي صلى الله عليه وسلم بمكة والنبي صلى الله عليه وسلم يصلي رد عليه 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ون، لم نكتبه إلا من حديث ابن جري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0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يسى المصري، وحرملة بن يحيى،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رو بن الحارث، عن سعيد بن أبي هلال أن يحيى بن عبد الرحمن حدثه، عون بن عبد الله، عن يوسف بن عبد الله بن سلام،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نحن نسير مع رسول الله صلى الله عليه وسلم إذ سمع القوم وهم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الأعمال أفضل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يمان بالله ورسوله، وجهاد في سبيل الله ، وحج مبرور، ثم نداء في الوادي يقول أشهد أن لا إله إلا الله وأن محمداً رسول الله، ف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نا أشهد لا يشهد بها أحد إلا برئ من الشرك</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عون، تفرد به عمرو بن سعي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حبيب بن الحس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مر بن حفص السدوس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اصم بن ع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مسعودي، عن عون بن عبد الله، عن أبي فاختة، عن الأسود، عن عبد الله، أ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صليتم على النبي صلى الله عليه وسلم فأحسنوا الصلاة عليه فإنكم لا تدرون لعل ذلك يعرض عليه،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علمن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هم اجعل صلواتك ورحمتك وبركاتك على سيد المرسلين، وإمام المتقين، وخاتم النبيين، محمد عبدك ورسولك، اللهم ابعثه مقاماً محموداً يغبطه الأولون والآخرون، اللهم صل على محمد وعلى آل محمد كما صليت على إبراهيم وآل إبراهيم إنك حميد حميد، اللهم بارك على محمد وعلى آل محمد كما باركت على إبراهيم وعلى آل إبراهيم إنك حميد مجيد</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مسعر، عن عون، عن الأسود من دون أبي فاخ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ه محمد بن المظف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قاسم بن زكري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ورد بن عبد الل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دي بن الفضل، عن مسعر، عن عون بن عبد الله، عن الأسود بن يزيد، عن عبد الل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وا الصلاة على رسول الله صلى الله عليه وسلم فإنها تعرض علي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ذكره رواه الثوري، عن أبي سلمة مسعر، عن عون، عن رجل، عن الأسو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إسحاق الدبري، عن عبد الرزاق، عن الثوري، عن أبي سلمة، عن عون بن عبد الله، عن رجل، عن الأسود، عن ابن مسعود، أنه كان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جعل صلواتك ورحمتك على سيد المرسلين، الحديث</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م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رجاء،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مسعودي، عن عون بن عبد الله، عن أبي فاختة، عن الأسود ابن يز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رأ عبد الله بن مسعو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إلا من اتخذ عند الرحمن عهد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مريم </w:t>
      </w:r>
      <w:r>
        <w:rPr>
          <w:rFonts w:cs="MS Sans Serif" w:ascii="MS Sans Serif" w:hAnsi="MS Sans Serif"/>
          <w:color w:val="0000FF"/>
          <w:sz w:val="17"/>
        </w:rPr>
        <w:t>87</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قول الله تعالى يوم القيام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كان له عندي عهداً فليق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عبد الرحمن فعلمن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و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هم فاطر السموات والأرض عالم الغيب والشهادة، إني أعهد إليك في هذه الحياة الدنيا أنك إن تكلني إلى نفسي تقربني من الشر وتباعدني من الخير، وإني لا أثق إلا برحمتك فاجعله لي عندك عهداً تؤده إلي يوم القيامة إنك لا تخلف الميعا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سعيد بن جبي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الفقيه البكاء، والعالم الدعاء، السعيد الشهيد، السديد الحميد، أبو عبد الله جبير بن سع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التحقق في التوكل، والتشوق في التنق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ي أبي، حدثنا مسلم بن قتيبة، حدثنا الأصبغ بن زيد، عن القاسم بن أبي أيوب الأعر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عيد بن جبير يبكي بالليل حتى عم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بن أحمد بن حنبل، حدثنا أحمد الدورقي، حدثنا مسلم بن قت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صبغ بن زيد، عن القاسم الأعر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عيد بن جبير يبكي بالليل حتى عم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جرير، عن عطاء بن السائ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عيد بن جبير ربما أبكا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حدثني أبي، حدثنا يزيد هارون، حدثنا أصبغ بن زيد، حدثنا القاسم بن أبي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عيد بن جبير يردد هذه الآية في الصلاة بضعاً وعشرين 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تقوا يوماً ترجعون فيه إلى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بقرة </w:t>
      </w:r>
      <w:r>
        <w:rPr>
          <w:rFonts w:cs="MS Sans Serif" w:ascii="MS Sans Serif" w:hAnsi="MS Sans Serif"/>
          <w:color w:val="auto"/>
          <w:sz w:val="17"/>
        </w:rPr>
        <w:t>281</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الآ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0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وأحمد بن محمد بن سن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حدثنا قتيبة بن سعيد، حدثنا عبد الواحد بن زياد، عن سعيد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عيد بن جبير إذا أتى على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سوف يعلمون إذ الأغلال في أعناقهم والسلاسل يسحبون في الحم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غافر </w:t>
      </w:r>
      <w:r>
        <w:rPr>
          <w:rFonts w:cs="MS Sans Serif" w:ascii="MS Sans Serif" w:hAnsi="MS Sans Serif"/>
          <w:color w:val="auto"/>
          <w:sz w:val="17"/>
        </w:rPr>
        <w:t>70</w:t>
      </w:r>
      <w:r>
        <w:rPr>
          <w:rFonts w:cs="MS Sans Serif" w:ascii="MS Sans Serif" w:hAnsi="MS Sans Serif"/>
          <w:color w:val="auto"/>
          <w:sz w:val="17"/>
          <w:rtl w:val="true"/>
        </w:rPr>
        <w:t xml:space="preserve"> -</w:t>
      </w:r>
      <w:r>
        <w:rPr>
          <w:rFonts w:cs="MS Sans Serif" w:ascii="MS Sans Serif" w:hAnsi="MS Sans Serif"/>
          <w:color w:val="auto"/>
          <w:sz w:val="17"/>
        </w:rPr>
        <w:t>7</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رجع فيها ورددها مرتين أو ثلاث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حدثني أبي، حدثنا وهب بن إسماعيل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يل لورقاء </w:t>
      </w:r>
      <w:r>
        <w:rPr>
          <w:rFonts w:cs="MS Sans Serif" w:ascii="MS Sans Serif" w:hAnsi="MS Sans Serif"/>
          <w:color w:val="auto"/>
          <w:sz w:val="17"/>
          <w:rtl w:val="true"/>
        </w:rPr>
        <w:t>-</w:t>
      </w:r>
      <w:r>
        <w:rPr>
          <w:rFonts w:ascii="MS Sans Serif" w:hAnsi="MS Sans Serif" w:cs="MS Sans Serif"/>
          <w:color w:val="auto"/>
          <w:sz w:val="17"/>
          <w:sz w:val="17"/>
          <w:rtl w:val="true"/>
        </w:rPr>
        <w:t>يعني ابن إي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عيد بن جبير يصنع كما يصنع هؤلاء الأئمة اليوم، يطربون أو يردد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اذ الله، إلا أنه كان إذا مر على مثل هذه الآية في حم المؤ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ذا الأغلال في أعناقهم والسلاسل يسحب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دها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بكر بن مالك، حدثنا عبد الله بن أحمد بن حنبل، حدثني شريح بن يونس، حدثنا محبوب بن محرز أبو محرز بياع القوارير بالكوفة </w:t>
      </w:r>
      <w:r>
        <w:rPr>
          <w:rFonts w:cs="MS Sans Serif" w:ascii="MS Sans Serif" w:hAnsi="MS Sans Serif"/>
          <w:color w:val="auto"/>
          <w:sz w:val="17"/>
          <w:rtl w:val="true"/>
        </w:rPr>
        <w:t>-</w:t>
      </w:r>
      <w:r>
        <w:rPr>
          <w:rFonts w:ascii="MS Sans Serif" w:hAnsi="MS Sans Serif" w:cs="MS Sans Serif"/>
          <w:color w:val="auto"/>
          <w:sz w:val="17"/>
          <w:sz w:val="17"/>
          <w:rtl w:val="true"/>
        </w:rPr>
        <w:t>ث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بن شه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عيد بن جبير يؤمنا يرجع صوته بالقرآ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بن أحمد بن حنبل، حدثني سعيد بن أبي الربيع أبو بكر السمان، حدثنا أبو عوانة، عن إسحاق مولى عبد الله ابن عمر بن هلال بن يس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سعيد بن جبير الكعبة، فقرأ القرآن في رك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عبد الوهاب، حدثنا أبو العباس، حدثنا حاتم ابن الليث الجوهري، حدثنا أبو نعيم، حدثنا الحسن بن صالح، عن ورق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عيد بن جبير يختم القرآن فيما بين المغرب والعشاء في شهر رمض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يزيد بن هارون، أنبأنا عبد الملك بن أبي سليمان، عن سعيد بن ج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كان يختم القرآن في كل ليلت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علي محمد بن أحمد بن الحسن، حدثنا محمد بن عثمان بن أبي شيبة، حدثنا محمد بن عبد الله بن يونس، حدثنا يعقوب، عن جعفر </w:t>
      </w:r>
      <w:r>
        <w:rPr>
          <w:rFonts w:cs="MS Sans Serif" w:ascii="MS Sans Serif" w:hAnsi="MS Sans Serif"/>
          <w:color w:val="auto"/>
          <w:sz w:val="17"/>
          <w:rtl w:val="true"/>
        </w:rPr>
        <w:t>-</w:t>
      </w:r>
      <w:r>
        <w:rPr>
          <w:rFonts w:ascii="MS Sans Serif" w:hAnsi="MS Sans Serif" w:cs="MS Sans Serif"/>
          <w:color w:val="auto"/>
          <w:sz w:val="17"/>
          <w:sz w:val="17"/>
          <w:rtl w:val="true"/>
        </w:rPr>
        <w:t>يعني ابن أبي المغ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عباس إذا أتاه أهل الكوفة يستفتون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س فيكم ابن أم الده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حمد بن الحسن، حدثنا محمد بن عثمان بن أبي شيبة، حدثنا أبي، حدثنا جرير، عن أشعث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عيد بن جبير جهبذ العلم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محمد بن عثمان بن أبي شيبة، حدثنا طاهر بن أبي أحمد، حدثنا عبد الرحمن بن مهدي، عن سفيان، عن عمرو بن ميمون،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مات سعيد بن جبير وما على الأرض أحداً إلا وهو محتاج إلى عل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الثقفي، حدثنا الحسن بن عبد العزيز الجروى، حدثنا يحيى بن حسان، حدثنا صالح بن عمرو، عن داود بن أبي هن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خذ الحجاج سعيد بن ج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اني إلا مقتولاً، وسأخبركم أني كنت أنا وصاحبين لي دعونا حين وجدنا حلاوة الدعاء، ثم سألنا الله الشهادة فكلا صاحبي رزقها وأنا أنتظر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أنه رأى أن الإجابة، عند حلاوة الدع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بن جبلة، حدثنا محمد بن إسحاق، حدثنا أبو همام، حدثنا ضمرة، حدثنا أصبغ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سعيد بن جبير ديك يقوم إلى الصلاة إذا صاح، فلم يصح ليلة من الليالي أصبح سعيد ولم يص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ق ذلك علي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طع الله صو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مع ذاك الديك يصيح بعدها، قالت له أ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بني لا تدع على شيء بعد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شبل، حدثنا أبو بكر بن أبي شيب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بن مالك، حدثنا عبد الله بن أحمد بن حنبل، حدثني أ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حامد بن جبلة، حدثنا محمد بن إسحاق، حدثنا الحسين بن الأسود العجل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فضيل، حدثنا ضرار بن مرة الشيباني، عن سعيد بن ج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وكل على الله جماع الإ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شبل، حدثنا أبو بكر ابن أبي شيب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بن محمد بن جعفر، حدثنا أبو بشر الصغار، حدثنا محمد بن عبدك الرازي، حدثنا إسحاق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نان يحدث، عن سعيد بن ج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كان يدعو؛ اللهم إني أسألك صدق التوكل عليك، وحسن الظن ب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0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كريب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بو حامد بن جبلة، حدثنا محمد بن إسحاق، حدثنا واصل بن عبد الأعلى، حدثنا أبو بكر بن عياش، عن أبي حص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سعيد ابن جبير بمكة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هذا الرجل قادم </w:t>
      </w:r>
      <w:r>
        <w:rPr>
          <w:rFonts w:cs="MS Sans Serif" w:ascii="MS Sans Serif" w:hAnsi="MS Sans Serif"/>
          <w:color w:val="auto"/>
          <w:sz w:val="17"/>
          <w:rtl w:val="true"/>
        </w:rPr>
        <w:t>-</w:t>
      </w:r>
      <w:r>
        <w:rPr>
          <w:rFonts w:ascii="MS Sans Serif" w:hAnsi="MS Sans Serif" w:cs="MS Sans Serif"/>
          <w:color w:val="auto"/>
          <w:sz w:val="17"/>
          <w:sz w:val="17"/>
          <w:rtl w:val="true"/>
        </w:rPr>
        <w:t>يعني خالد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آمنه عليك، أطعني واخرج،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فررت حتى استحييت من الل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ي لأراك كما سمتك أمك سعي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قدم مكة فأرسل إليه فإخذه </w:t>
      </w:r>
      <w:r>
        <w:rPr>
          <w:rFonts w:cs="MS Sans Serif" w:ascii="MS Sans Serif" w:hAnsi="MS Sans Serif"/>
          <w:color w:val="auto"/>
          <w:sz w:val="17"/>
          <w:rtl w:val="true"/>
        </w:rPr>
        <w:t>-</w:t>
      </w:r>
      <w:r>
        <w:rPr>
          <w:rFonts w:ascii="MS Sans Serif" w:hAnsi="MS Sans Serif" w:cs="MS Sans Serif"/>
          <w:color w:val="auto"/>
          <w:sz w:val="17"/>
          <w:sz w:val="17"/>
          <w:rtl w:val="true"/>
        </w:rPr>
        <w:t>زاد واصل في حدي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يزيد أبو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نا سعيد بن جبير حين جيء به، فإذا هو طيب النفس وبنية له في حجره، فنظرت إلى القيد فبك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بعناه إلى باب الجسر، فقال له الحر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نا كفلاء فإنا نخاف أن تغرق نفسك، فكنت فيمن تكفل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العباس، حدثنا إبراهيم بن إسحاق الحربي، حدثنا أحمد بن منصور، حدثنا أبو حذيفة، حدثنا شيبان، عن عمرو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 سعيد بن جبير ابنه حين دعا ليقتل، فجعل ابنه يبك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بك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قاء أبيك بعد سبع وخمسين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بن أحمد، حدثني أبو كامل الفضل بن الحسين، حدثنا أبو عوانة، عن هلال بن خب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مع سعيد ابن جبير في أيام مضين من رجب، فأحرم من الكوفة بعمرة ثم رجع من عمرته، ثم أحرم بالحج في النصف من ذي القعدة، وكان يخرج كل سنة مرتين مرة للحج ومرة للعم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هناد بن السري، حدثنا قبيصة، حدثنا سفيان، عن عمرو بن سعيد بن أبي 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كثير بن تميم الد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جالساً مع سعيد بن جبير فطلع عليه ابنه عبد الله بن سعيد، وكان به من الفق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علم خير حالا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موت فأحتس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العباس، حدثنا إبراهيم الحربي، حدثنا إسحاق بن إسماعيل، حدثنا سفيان، عن حميد الأعرج،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بل ابن لسعيد بن جب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علم خير خلة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موت فأحتس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محمد بن الصباح، حدثنا سفيان، عن أبي سنان، عن سعيد بن ج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دغتني عقرب فأقسمت علي أمي أن أسترقى، فأعطيت الراقي يدي التي لم تلدغ وكرهت أن أحنث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أحمد بن محمد بن الحسين، حدثنا محمد بن عبد الله بن الحكم البالسي بها، حدثنا أحمد بن مسعود، حدثنا الهيثم بن جميل، حدثنا صالح بن موسى، عن معاوية، حدثنا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عيد بن جبي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أؤتمن على بيت من الدار، أحب إلي من أن أؤتمن على امرأة حسن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محمد الجمال، حدثنا عباس، حدثنا يحيى، حدثنا وكيع، حدثنا عمر بن 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كتاب سعيد بن ج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لم أن كل يوم يعيشه المؤمن غني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أحمد بن السندي، حدثنا جعفر الفريابي، حدثنا محمد ابن الحسن البلخي، حدثنا ابن المبارك، عن ابن لهيعة، عن عطاء بن دينار، عن سعيد بن ج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خشية أن تخشى الله تعالى حتى تحول خشيتك بينك وبين معصيتك، فتلك الخشية، والذكر طاعة الله، فمن أطاع الله فقد ذكره، ومن لم يطعه فليس بذاكر، وإن أكثر التسبيح وقراءة القرآ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بو يعلى الموصلي، حدثنا محمد بن الحسين البرجلاني، حدثنا وهب بن جرير، حدثني أبي، عن يعلى بن الح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عيد بن ج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رعى لحرمة هذا البيت ولا أحرص عليه من أهل البصرة، لقد رأيت جارية ذات ليلة تعلقت بأستار الكعبة، جعلت تدعو وتبكي وتتضرع حتى مات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حدثنا أحمد بن موسى، حدثنا إسماعيل بن سعيد، حدثنا عباد بن العوام، عن هلال بن خب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سعيد ابن ج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لامة هلاك الن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ذهب أو هلك علماؤ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0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حدثنا أحمد بن موسى، حدثنا إسماعيل بن سعيد، حدثنا جرير، عن أشعث العمي، ويعقوب، عن جعفر بن أبي المغيرة، عن سعيد بن ج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بنو إسرائيل لمو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ام ر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وا الل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صلي ر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وا الل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يصبغ ر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وا الله، فأوحى الله تعالى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بنو إسرائيل سألوك أينام ربك فخذ زجاجتين فضعهما على كفيك ثم قم الل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 موسى عليه السلام لما ذهب من الليل نعس موسى عليه السلام فوقع لركبتيه، فقام فلما أدبر الليل نعس موسى أيضاً فوقع أيضاً فوقعت الزجاكتان فانكسرتا، فقال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نمت لوقعت السموات والأرض ولهلك كل شيء كما هلكت هاتان، قال أشعث، عن جعفر، عن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فيه نزلت    الله لا إله إلا هو الحي القيوم لا تأخذه سنة ولا نو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بقرة </w:t>
      </w:r>
      <w:r>
        <w:rPr>
          <w:rFonts w:cs="MS Sans Serif" w:ascii="MS Sans Serif" w:hAnsi="MS Sans Serif"/>
          <w:color w:val="auto"/>
          <w:sz w:val="17"/>
        </w:rPr>
        <w:t>255</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وك أيصبغ ر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ا أصبغ الألوان كلها الأحمر والأبيض والأسود، وسألوك أيصلي ر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أصلي وملائكتي على أنبيائي ورسلي فذلك صلات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محمد بن أحمد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محمد، حدثنا محمد بن حميد، حدثنا يعقوب بن عبد الله أبو الحسن القمي، حدثنا جعفر بن أبي المغيرة، عن سعيد بن ج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نبي صلى الله عليه وسلم يصلي، فمر رجل من المسلمين على رجل من المنافق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بي صلى الله عليه وسلم يصلي وأنت جال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ض لعملك إن كان لك عم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ظن إلا سيمر عليك من ينكر عليك، فمر عليه عمر بن الخطاب، فقال له، يا فلان إن النبي صلى الله عليه وسلم يصلي وأنت جال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مثل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ن عملي، فوثب عليه فضربه حتى انبهر ثم دخل المسجد، فصلى مع النبي صلى الله عليه وسلم، فلما انفتل النبي صلى الله عليه وسلم قام له عم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نبي الله مررت على فلان آنفاً وأنت تصلي،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بي صلى الله عليه وسلم يصلي وأنت جال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إلى عملك، 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ا ضربت عنقه    ، فقام عمر مسرع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جع فإن غضبك عز ورضاك حكم، إن لله تعالى في السموات السبع ملائكة يصلون له غني عن صلاة فلان    ، 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صلاتهم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رد عليه شيئاً، فأتاه جبريل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نبي الله سألك عمر عن صلاة أهل السم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رأ على عمر السلام وأخبره أن أهل سماء الدنيا سجود إلى يوم القيامة، و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ذي الملك والملكوت، وأهل السماء الثانية ركوع إلى يوم القيامة،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ذي العزة والجبروت، وأهل السماء الثالثة قيام إلى يوم القيامة،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حي الذي لا يم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محمد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محمد، حدثنا محمد بن حم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عقوب بن عبد الله، عن جعفر بن أبي المغيرة، عن سعيد بن ج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هبط آدم إلى الأرض كان فيها نسر    في البر    ، وحوت في البحر، ولم يكن في الأرض غيرهما، فلما رأى النسر آدم وكان يأوي إلى الحوت ويبيت عنده كل لي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وت لقد أهبط اليوم إلى الأرض شيء يمشي على رجليه ويبطش بيديه، فقال له الح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كنت صادقاً فمالي في البحر منه ملجأ، ولا لك في البر منه مهرب حدثنا عبد الله بن محمد، حدثنا علي بن إسحاق، حدثنا الحسين المروزي، حدثنا الهيثم بن جميل، حدثنا يعقوب بن عبد الله، عن جعفر بن أبي المغيرة، عن سعيد بن ج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موسى عليه السلام جالس عند فرعون إذ نق ضفدع، قال مو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ذا يصيب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عسى أن يكون هذا، وإ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 عليه الضفاد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كان الرجل منهم ليلبس ثوبه فيجده ممتلئاً ضفادع، وأرسل عليهم الدم فإن كان الرجل ليستقي من بئره أو نهره، فإذا صار في جرته صار دماً غبيطاً،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ادع لنا ربك أن يكشف عنا ونحن نؤمن بك، فدعا الله فكشفه عنهم فلم يؤمنو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فرعون أوفاهم قال لبني إسرائ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وا م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الوليد بن أبان، حدثنا يونس بن حبيب، حدثنا عامر، حدثنا يعقوب نحوه، وزا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رجل منهم لا يستطيع الكلام حتى تثب الضفدع في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0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لي بن إسحاق، حدثنا حسين المرو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هيثم بن جميل، حدثنا يعقوب، عن جعفر بن أبي المغيرة، عن سعيد بن ج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له سبحانه يبعث ملك الموت إلى الإنبياء عياناً، فبعثه إلى إبراهيم عليه السلام ليقبضه، فدخل دار إبراهيم عليه السلام في صورة رجل شاب جميل الوجه، وكان إبراهيم عليه السلام غيوراً، فلما دخل عليه حملته الغيرة على أن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له من أدخلك د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خلنيها ربها، فعرف إبراهيم عليه السلام أن هذا الأمر حد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براهيم إني أمرت بقبض روح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هلني يا ملك الموت حتى يدخل إسحاق، فأمهله، فلما دخل إسحاق قام إليه فاعتنق كل واحد منهما صاحبه، فرق لهما ملك الموت فرجع إلى ربه عز و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خليلك جزع من المو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لك الموت فأت خليلي في منامه فاقبض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اه في منامه فقبض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محمد بن العباس بن أيوب، حدثنا أحمد بن مطهر المصيصي، حدثنا موسى بن داو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يان بن علي، عن عطاء بن السائب، عن سعيد بن ج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ليرحم يوم القيامة، حت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 مسلماً فليدخل الج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محمد بن يزيد، حدثنا يحيى بن اليمان، عن الأشعث، عن جعفر، عن سعيد بن جبير، أنه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عبد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اجترح من الذنوب فكلما ذكر ذنوبه احتقر عم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بن أحمد بن حنبل، حدثني الوليد بن شجاع، حدثنا مخلد بن حسين، عن هشام بن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عيد بن ج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زيد في صلاتي من أجل ابني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خ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اء أن يحفظ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حدثني الوليد، حدثنا المبارك بن سعيد أخو سفيان، عن نصار بن عقبة، عن عطاء بن السائب، عن سعيد بن ج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زيد في صلاتي لول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حدثني أبي حدثنا شعيب بن حرب، حدثنا سفيان، عن رجل، ع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فارق ذكر الموت قلبي، خشيت أن يفسد علي قل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حدثني أبي، حدثنا هارون بن معروف، حدثنا ضمرة، عن هش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عيد بن ج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الدنيا جمعة من جمع الآخ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زياد، عن أيوب، عن عباد بن العوام أبو سهل، أخبرني هلال بن خب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نا مع سعيد بن جبير في جنا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يحدثنا في الطريق ويذكرنا حتى بلغ، لما بلغ جلس يحدثنا حتى قمنا، فرجعنا وكان كثير الذكر ب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 محمد بن إسحاق، حدثنا أحمد بن سعيد الدارمي، حدثنا قبيصة بن عقبة، حدثنا سفيان، عن أبي سنان، عن سعيد بن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ني راه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عيد في الفتنة يتبين من يعبد الله ممن يعبد الطاغ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بشر بن موسى، حدثنا خلاد ابن يحيى، عن عمر بن 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سعيد بن جبير إلى أبي كتاباً أوصاه فيه بتقوى ال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مر أن بقاء المسلم كل يوم غنيمة، وذكر الفرائض والصلوات وما يرزقه الله من ذك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بشر بن موسى، حدثنا خلاد بن يحيى، حدثنا أبو شهاب موسى بن نافع الكوفي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ت لسعيد بن جرير، إني تركت بالكوفة ناساً يوترون قبل أن يناموا مخافة أن لا يستيقظوا للوتر، فيرزقهم الله قياماً من الليل فيصلون شفعاً ما بدا لهم، ثم يعيدون وتر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ن البدع إذا أنت أوترت قبل أن تنام ثم رزقك الله قياماً بعد وترك، فصل شفعاً ما بدا لك ولا تعد واترك واكتف بالذي ك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بشر بن موسى، حدثنا خلاد بن يحيى، حدثنا أبو شهاب موسى بن ناف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سعيد بن جبير بمكة وقد أخذه صداع شديد، فقال له رجل ممن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أن نأتيك برجل يرقيك من هذه الشقي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اجة لي في الرق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بشر بن موسى، حدثنا خلاد، حدثنا أبو شه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سعيد بن جبير انقطع شسعه خلع نعله الأخرى وهو يطوف، فلما رآه القوم خلعوا نعا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0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قتيبة، حدثنا جرير، عن منصور، عن سعيد بن جبير، في قو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خلف من بعدهم خلف ورثوا الكتاب يأخذون عرض هذا الأدن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عراف </w:t>
      </w:r>
      <w:r>
        <w:rPr>
          <w:rFonts w:cs="MS Sans Serif" w:ascii="MS Sans Serif" w:hAnsi="MS Sans Serif"/>
          <w:color w:val="auto"/>
          <w:sz w:val="17"/>
        </w:rPr>
        <w:t>169</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ن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 قتيبة، حدثنا عبد الواحد بن زياد، عن خصي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سعيد بن جبير صلى ركعتين خلف المقام قبل صلاة الصب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ته فصليت إلى جنبه وسألته عن آية في كتاب الله فلم يجبني، فلما صلى الصب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طلع الصبح لا تتكلم إلا بذكر الله حتى تصلي الصب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الك، حدثنا عبد الله بن أحمد، حدثني أبي، حدثنا معتم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الفضيل بن ميسرة، عن أبي جرير، أن سعيد بن ج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طفئوا سراجكم ليالي العشر، تعجبه العبادة،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قضوا خدمكم يتسحرون لصوم يوم عر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حدثنا عثمان بن أبي شيبة، حدثنا أبو أسامة، عن إسماعيل بن زرب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عيد بن جبي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زال البلاء بأصحابي حتى رأيت أن ليس لله في حاجة، حتى نزل بي البل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شبل، حدثا أبو بكر بن أبي شيبة، حدثنا محمد بن فضيل، عن بكير بن عت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قيت سعيد بن جبير شربة من عسل في قدح فشربه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سألن عن ه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ربته وأنا أستلذ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علي بن الجارود، حدثنا أبو سعيد الأشج، حدثنا أبو خالد الأحمر، عن محمد بن سوقة، عن سعيد بن ج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إضاعة المال أن يرزقك الله حلالاً فتنفقه في معصية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د الرحمن بن محمد بن سلم، حدثنا هناد، حدثنا قبيصة،    حدثنا سفيان، عن حبيب بن أبي ثابت، عن مسلم البط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سعيد    بن ج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كر أفضل أم الص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بر، والعافية أحب إ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محمد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محمد، حدثنا محمد بن حميد، حدثنا يعقوب، ع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نا سعيد بن جبير عن أولاد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 مع خير آبائهم، إن كان الأب خيراً من الأم فهو مع الأب، وإن كانت الأم خيراً من الأب فهو مع الأ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محمد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حدثنا محمد بن حميد، حدثنا يعقوب، عن جعفر، ع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حط الناس في زمن ملك من ملوك بني إسرائيل ثلاث سنين، فقال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رسلن الله علينا السماء أو لنؤذينه، فقال له جلساؤ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قدر على أن تؤذيه أو تغيظه وهو في السماء وأنت في الأر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تل أولياءه من أهل الأرض يكون ذلك أذى له، فأرسل الله عليهم السم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محمد، حدثنا محمد بن حميد، حدثنا يعقوب، عن جعفر، ع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بط إلى آدم ثور أحمر فكان يحرث ويمسح العرق عن جبين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 قا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ا يخرجنكما من الجنة فتشق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طه </w:t>
      </w:r>
      <w:r>
        <w:rPr>
          <w:rFonts w:cs="MS Sans Serif" w:ascii="MS Sans Serif" w:hAnsi="MS Sans Serif"/>
          <w:color w:val="auto"/>
          <w:sz w:val="17"/>
        </w:rPr>
        <w:t>117</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كان ذلك شقاؤ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يحيى الرازي، حدثنا محمد بن العلاء، حدثنا إسحاق بن سليمان، حدثنا أبو الجنيد، عن جعفر، عن أبي المغيرة، عن سعيد بن ج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آدم يعمل على ثور ويمسح العرق عن جبينه، ويقول لحو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ي عملتي بي هذا، فليس من ولد آدم من أحد يعمل على ثور إلا قال حواء دخلت عليه من قبل آ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أهبط آدم بعث إليه ثوراً أبلق يعمل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ا وعدني ربي، فلا يخرجنكما من الجنة فتشق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محمد بن عثمان بن أبي شيبة، حدثنا عباد بن يعقوب، حدثنا عمرو بن ثابت، عن أبيه، عن سعيد بن ج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دت أن الناس أخذوا ما عندي    من العلم    فإنه مما يهم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موسى بن إسحاق    ، حدثنا الحكم بن موسى، حدثنا سفيان بن عيينة، عن عبد الكريم الجزري، ع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سمع الحديث من ابن عباس فلو أذن لي لقبلت رأ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محمد بن عثمان بن أبي شيبة، حدثنا عبد الأعلى بن حماد، حدثنا يعقوب، عن جعفر، عن سعيد بن ج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ر آدم ألف سنة، فجعل لداود أربعين سنة والأقلام رطبة تج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1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محمد بن عثمان، حدثنا أبي، حدثنا جرير، عن عطاء بن السائب، عن سعيد بن ج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مر إبراهيم أن يؤذن في الناس بالح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قد بنى بيتاً وإنه يأمركم أن تحجو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جابه كل شيء من البنيان من حجر أو شجر أو مد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محمد بن عثمان، حدثنا أبي، حدثنا جرير، عن عبد الله بن عثمان بن خيثمة، عن سعيد بن ج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بش الذي فدى به إسحاق، القربان الذي قربه ابن آدم تقبل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محمد بن عثمان، حدثنا أبي، حدثنا جرير، عن يعقوب، عن سعيد بن ج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بش الذي فدى به إسحاق، إرتعى في الجنة وكان عليه عهد أحمر أثاره في التفسير حدثنا محمد بن علي، حدثنا محمد بن الحسن بن قتيبة، حدثنا يزيد بن خالد، حدثنا يحيى بن يمان، حدثنا أشعث، عن جعفر، عن سعيد بن ج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ند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يتها النفس المطمئ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فجر </w:t>
      </w:r>
      <w:r>
        <w:rPr>
          <w:rFonts w:cs="MS Sans Serif" w:ascii="MS Sans Serif" w:hAnsi="MS Sans Serif"/>
          <w:color w:val="auto"/>
          <w:sz w:val="17"/>
        </w:rPr>
        <w:t>27</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قال أبو بكر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لحسن، 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 ملك الموت ليقولها لك عند الم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ي الوليد بن الشجاع، حدثنا عمار بن محمد، حدثنا الأعمش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بن محمد، حدثنا محمد بن شبلن حدثنا أبو بكر بن أبي شيبة، حدثنا عبد الله بن إدريس، حدثنا مالك بن مغول،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ربيع بن أبي راشد، عن سعيد بن جبير،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عبادي الذين آمنوا إن أرضي واسع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عنكبوت </w:t>
      </w:r>
      <w:r>
        <w:rPr>
          <w:rFonts w:cs="MS Sans Serif" w:ascii="MS Sans Serif" w:hAnsi="MS Sans Serif"/>
          <w:color w:val="auto"/>
          <w:sz w:val="17"/>
        </w:rPr>
        <w:t>56</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عمل في أرض بالمعاصي فاخرج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حدثني علي بن جعفر بن زياد الأحمر، حدثنا كادح بن جعفر، عن ابن لهيعة، عن عطاء بن دينار، عن سعيد بن جبير، في قو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اذكروني أذكرك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بقرة </w:t>
      </w:r>
      <w:r>
        <w:rPr>
          <w:rFonts w:cs="MS Sans Serif" w:ascii="MS Sans Serif" w:hAnsi="MS Sans Serif"/>
          <w:color w:val="auto"/>
          <w:sz w:val="17"/>
        </w:rPr>
        <w:t>15</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كروني بطاعتي، أذكركم بمغفرت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عبد الله، حدثنا علي، حدثنا كادح، عن ابن لهيعة، عن عطاء، عن سعي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تخر الجبال هد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ريم </w:t>
      </w:r>
      <w:r>
        <w:rPr>
          <w:rFonts w:cs="MS Sans Serif" w:ascii="MS Sans Serif" w:hAnsi="MS Sans Serif"/>
          <w:color w:val="auto"/>
          <w:sz w:val="17"/>
        </w:rPr>
        <w:t>90</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تابع بعضها على بع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عبد الله، حدثنا محمد بن جعفر الوركاني، حدثنا شريك، عن سالم، عن سعيد بن جبير،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لي الأيدي والأبص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 </w:t>
      </w:r>
      <w:r>
        <w:rPr>
          <w:rFonts w:cs="MS Sans Serif" w:ascii="MS Sans Serif" w:hAnsi="MS Sans Serif"/>
          <w:color w:val="auto"/>
          <w:sz w:val="17"/>
        </w:rPr>
        <w:t>45</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يدي القوة في العمل، والبصر فيما هم فيه من أمر دي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إسناده عن سالم، عن سعي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يصدعون عنها ولا ينزف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واقعة </w:t>
      </w:r>
      <w:r>
        <w:rPr>
          <w:rFonts w:cs="MS Sans Serif" w:ascii="MS Sans Serif" w:hAnsi="MS Sans Serif"/>
          <w:color w:val="auto"/>
          <w:sz w:val="17"/>
        </w:rPr>
        <w:t>19</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صدع رؤوسهم، ولا تنزف عقو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ه عن سعي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ذين يؤتون ما آتوا وقلوبهم وجل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مؤمنون </w:t>
      </w:r>
      <w:r>
        <w:rPr>
          <w:rFonts w:cs="MS Sans Serif" w:ascii="MS Sans Serif" w:hAnsi="MS Sans Serif"/>
          <w:color w:val="auto"/>
          <w:sz w:val="17"/>
        </w:rPr>
        <w:t>60</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طون ما يعطون وقلوبهم وجلة، يخافون ما بين أيديهم من الموقف والحس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شبل، حدثنا أبو بكر بن أبي شيبة، حدثنا أسباط، عن عطاء، عن سعيد بن جبير،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نكتب ما قدموا وآثار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س </w:t>
      </w:r>
      <w:r>
        <w:rPr>
          <w:rFonts w:cs="MS Sans Serif" w:ascii="MS Sans Serif" w:hAnsi="MS Sans Serif"/>
          <w:color w:val="auto"/>
          <w:sz w:val="17"/>
        </w:rPr>
        <w:t>1</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ن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محمد، حدثنا أبو بكر، حدثنا يحيى بن يمان، عن أشعث، عن جعفر، عن سعي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اهو بالهز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طارق </w:t>
      </w:r>
      <w:r>
        <w:rPr>
          <w:rFonts w:cs="MS Sans Serif" w:ascii="MS Sans Serif" w:hAnsi="MS Sans Serif"/>
          <w:color w:val="auto"/>
          <w:sz w:val="17"/>
        </w:rPr>
        <w:t>14</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لع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محمد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محمد بن حميد، حدثنا يعقوب، عن جعفر، ع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ز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ذين لا يدعون مع الله إلهاً آخ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فرقان </w:t>
      </w:r>
      <w:r>
        <w:rPr>
          <w:rFonts w:cs="MS Sans Serif" w:ascii="MS Sans Serif" w:hAnsi="MS Sans Serif"/>
          <w:color w:val="auto"/>
          <w:sz w:val="17"/>
        </w:rPr>
        <w:t>68</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ي وحشي وأصحاب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لنا بالتوبة، وقد عبدنا الأوثان، وقتلنا المؤمنين، ونكحنا المشركات، فانزل الله تعالى ف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لا من تاب وآمن وعمل عملاً صالحاً فأولئك يبدل لله سيآتهم حسنا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فرقان </w:t>
      </w:r>
      <w:r>
        <w:rPr>
          <w:rFonts w:cs="MS Sans Serif" w:ascii="MS Sans Serif" w:hAnsi="MS Sans Serif"/>
          <w:color w:val="auto"/>
          <w:sz w:val="17"/>
        </w:rPr>
        <w:t>70</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أبدلهم الله بعبادة الأوثان عبادة الله، وأبدلهم بقتال المسلمين، قتال المشركين، وأبدلهم بنكاح المشركات نكاح المؤمن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ه ع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 النار رجلاً أظنه في شعب من شعبها ينادي مقدار ألف ع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نان يا منان، يقول رب العزة لجبر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بريل أخرج عبدي من النار، فيأتيها فيجدها مطبقة يرجع فيقول يا 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ها عليهم مؤصد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همزة </w:t>
      </w:r>
      <w:r>
        <w:rPr>
          <w:rFonts w:cs="MS Sans Serif" w:ascii="MS Sans Serif" w:hAnsi="MS Sans Serif"/>
          <w:color w:val="auto"/>
          <w:sz w:val="17"/>
        </w:rPr>
        <w:t>8</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بريل ارجع ففكها فأخرج عبدي من النار، فيفكها فيخرج مثل الخيال فيطرحه على ساحة الجنة حتى ينبت الله له شعراً ولحماً ود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1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إسناده عن جعفر، وهارون بن عنترة، ع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جاع أهل النار، وقال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عام أهل النار استغاثوا بشجرة الزقوم فأكلوا منها فاختلست جلودهم ووجوههم، ولو أن مارا مر بهم يعرفهم لعرف جلودهم ووجوههم فيها ثم يصب عليهم العطش فيستغيثون فيغاثوا بماء كالمهل، وهو الذي قد انتهى حره، فإذا أدنوه من أفواههم اشتوى من حره وجوههم التي قد سقطت عنها الجلود، ويصهر به ما في بطونهم يمشون وأمعاؤم تتساقط وجلودهم، ثم يضربون بمقامع من حديث، فيسقط كل عضو على حياله يدعون بالثب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يحيى، حدثنا سفيان بن وكيع، حدثنا يحيى بن يمان، حدثنا الثوري، عن علي بن يذمية، عن سعيد بن جبير،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ولا أن رأى برهان ر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وسف </w:t>
      </w:r>
      <w:r>
        <w:rPr>
          <w:rFonts w:cs="MS Sans Serif" w:ascii="MS Sans Serif" w:hAnsi="MS Sans Serif"/>
          <w:color w:val="auto"/>
          <w:sz w:val="17"/>
        </w:rPr>
        <w:t>24</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ى صورة فيها وجه يعقوب عاضاً على إصبعه فدفع في نحره فخرجت شهوته من أنامله، كل ولد يعقوب ولد له اثنا عشر ولداً إلا يوسف، فإنه نقص من ذلك بتلك الشهوة فولد له أحد عش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ثمان بن أبي شيب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إبراهيم بن أحمد بن أبي حصين، حدثنا محمد بن أبي عبد الله الحضرم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نضر بن سعيد أبو صهيب الحارثي، حدثنا الحسن بن محمد ابن عثمان بن بنت الشعبي، حدثنا شريك أو سفيان، عن سالم، عن سعي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لى فرش بطائنها من إستبر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رحمن </w:t>
      </w:r>
      <w:r>
        <w:rPr>
          <w:rFonts w:cs="MS Sans Serif" w:ascii="MS Sans Serif" w:hAnsi="MS Sans Serif"/>
          <w:color w:val="auto"/>
          <w:sz w:val="17"/>
        </w:rPr>
        <w:t>54</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واهرها من نور جا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العباس الجمال، حدثنا الحسن ابن هارون النيسابوري، حدثنا عبدان بن عثمان، حدثنا أبي، عن شعبة، عن سفيان الثوري، عن أبي سنان ضرار بن مرة، عن سعي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د كانوا يدعون إلى السجود وهم سالم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قلم </w:t>
      </w:r>
      <w:r>
        <w:rPr>
          <w:rFonts w:cs="MS Sans Serif" w:ascii="MS Sans Serif" w:hAnsi="MS Sans Serif"/>
          <w:color w:val="auto"/>
          <w:sz w:val="17"/>
        </w:rPr>
        <w:t>43</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الصلاة في الجم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محمد عبد الله بن محمد بن عمر، حدثنا إبراهيم بن محمد بن الحسن، حدثنا أبو هشام الرفاعي، أنبأنا يحيى بن اليمان، حدثنا أشعث، عن جعفر، عن سعيد بن ج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اليهود ل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خلق ربك خلقاً ثم يعذ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وحى الله إليه يا موسى ازر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زرع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ص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حصد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دس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ذري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ب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بقي شيء فيه خ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لك لا أعذب من خلقي إلا من لا خير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الغطريفي، حدثنا محمد بن أحمد الغازي، حدثنا عباد الروجني، حدثنا عمرو بن ثابت، عن أبيه، عن سعيد بن جبير،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ربناه نجي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ريم </w:t>
      </w:r>
      <w:r>
        <w:rPr>
          <w:rFonts w:cs="MS Sans Serif" w:ascii="MS Sans Serif" w:hAnsi="MS Sans Serif"/>
          <w:color w:val="auto"/>
          <w:sz w:val="17"/>
        </w:rPr>
        <w:t>5</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دفه جبريل حتى سمع صرير القلم والتوراة تكتب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محمد بن عثمان بن أبي شيبة، حدثنا أبي، حدثنا جرير، عن أشعث، عن جعفر، ع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خلق الله تعالى آدم نفخ الروح في رأسه قبل جسده فعط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رب خلقني، فقال الله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حمك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محمد، حدثنا سفيان بن بشر، حدثنا عمرو بن ثابت، عن أبيه، ع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ما نفخ الله في آدم الروح لم يبلغ رجليه حسا حتى استجاع، فأهوى إلى عنقود من عنب الجنة فأكل منه، وقرأ سعيد    خلق الإنسان من عج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نبياء </w:t>
      </w:r>
      <w:r>
        <w:rPr>
          <w:rFonts w:cs="MS Sans Serif" w:ascii="MS Sans Serif" w:hAnsi="MS Sans Serif"/>
          <w:color w:val="auto"/>
          <w:sz w:val="17"/>
        </w:rPr>
        <w:t>37</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محمد بن عثمان، حدثنا عباد بن يعقوب، حدثنا عمرو بن ثابت، عن أبيه، عن سعيد بن ج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صوات الروم لسمعتم وجبة الشمس حين تق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الفضل بن أحمد الرزاي، حدثنا أبو حاتم، حدثنا محمد بن صدقة الحمصي، حدثنا أبو داود، حدثنا زهير بن محمد، عن أبي هرمز، عن سعيد بن جبير،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أبوهما صالح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كهف </w:t>
      </w:r>
      <w:r>
        <w:rPr>
          <w:rFonts w:cs="MS Sans Serif" w:ascii="MS Sans Serif" w:hAnsi="MS Sans Serif"/>
          <w:color w:val="auto"/>
          <w:sz w:val="17"/>
        </w:rPr>
        <w:t>8</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ؤدي الأمانات والودائع إلى أهلها، فحفظ الله تعالى له كنزه حتى أدرك ولداه فاستخرجا كنز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براهيم بن يوسف، حدثنا عمران بن عبد الرحمن، حدثنا الحسن بن حفص، حدثنا سفيان، عن حماد، عن سعيد بن ج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خل الجنة كربها ذهب أحمر، وجذوعها زمرد أخضر، وسعفها كسوة لأهل الجنة، ومنها مقطعاتهم وحللهم، وثمرها أمثال القلال والدلاء، أحلى من العسل، وألين من الزبد، ليس له عج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1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شبل، حدثنا أبو بكر بن أبي شيبة، حدثنا يحيى بن اليمان، عن أشعث، عن جعفر، عن سعيد بن ج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ول الرجل من أهل الجنة تسعون ميلاً، وطول المرأة ثمانون ميلاً، وجلستها جريب، وإن شهوته تجري في جسده سبعين عاماً يجد لذ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علي بن الجارود، حدثنا هارون بن إسحاق، حدثنا يحيى بن يمان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عون ميلاًً، وثلاثون مي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أحمد، حدثنا جعفر الفريابي، حدثنا أبو بكر بن أبي شيبة، حدثنا أبو الأحوص، عن منصور، عن سعيد بن جبير،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د كتبنا في الزبور من بعد الذكر أن الأرض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نبياء </w:t>
      </w:r>
      <w:r>
        <w:rPr>
          <w:rFonts w:cs="MS Sans Serif" w:ascii="MS Sans Serif" w:hAnsi="MS Sans Serif"/>
          <w:color w:val="auto"/>
          <w:sz w:val="17"/>
        </w:rPr>
        <w:t>105</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بور القرآ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كر التوراة، والأرض الج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عبد الله، حدثنا جعفر، حدثنا قتيبة، حدثنا خالد بن عبد الله ابن عطاء بن السائب، عن سعيد بن جبير    إن الأرض يرثها عبادي الصالح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نب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ض الج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الحسن الرملي، حدثنا زيد بن وهب، حدثنا يحيى بن يمان، حدثنا أشعث، عن سعي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دروها تقدير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إنسان </w:t>
      </w:r>
      <w:r>
        <w:rPr>
          <w:rFonts w:cs="MS Sans Serif" w:ascii="MS Sans Serif" w:hAnsi="MS Sans Serif"/>
          <w:color w:val="auto"/>
          <w:sz w:val="17"/>
        </w:rPr>
        <w:t>16</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ر رب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أبو شعيب الحراني، حدثنا داود بن عمرو، حدثنا إسماعيل بن زكريا، عن حبيب، عن أبي عمرة، عن سعي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ب إني لما أنزلت إلى من خير فق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قصص </w:t>
      </w:r>
      <w:r>
        <w:rPr>
          <w:rFonts w:cs="MS Sans Serif" w:ascii="MS Sans Serif" w:hAnsi="MS Sans Serif"/>
          <w:color w:val="auto"/>
          <w:sz w:val="17"/>
        </w:rPr>
        <w:t>24</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يومئذ لفقير إلى شق تم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حدثنا أحمد بن موسى العدوي، حدثنا إسماعيل بن سعيد، حدثنا عمر بن عطاء بن السائب، عن سعيد بن جبير،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ا يشرك بعبادة ربه أحد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كهف </w:t>
      </w:r>
      <w:r>
        <w:rPr>
          <w:rFonts w:cs="MS Sans Serif" w:ascii="MS Sans Serif" w:hAnsi="MS Sans Serif"/>
          <w:color w:val="auto"/>
          <w:sz w:val="17"/>
        </w:rPr>
        <w:t>110</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رائي بعبادة ربه أح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حدثنا أحمد، حدثنا إسماعيل، حدثنا أسباط، عن مطرف، عن جعفر، عن سعيد بن جبير،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رأيت من اتخذ إلهه هوا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فرقان </w:t>
      </w:r>
      <w:r>
        <w:rPr>
          <w:rFonts w:cs="MS Sans Serif" w:ascii="MS Sans Serif" w:hAnsi="MS Sans Serif"/>
          <w:color w:val="auto"/>
          <w:sz w:val="17"/>
        </w:rPr>
        <w:t>43</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هل الجاهلية يعبدون الحجر، فإذا رأوا حجراً أحسن منه أخذوه وتركوا الأ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العباس بن قتيبة، حدثنا يزيد بن خالد، حدثنا يحيى بن يمان، حدثنا أشعث، عن جعفر، عن سعي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مثلهم طريق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طه </w:t>
      </w:r>
      <w:r>
        <w:rPr>
          <w:rFonts w:cs="MS Sans Serif" w:ascii="MS Sans Serif" w:hAnsi="MS Sans Serif"/>
          <w:color w:val="auto"/>
          <w:sz w:val="17"/>
        </w:rPr>
        <w:t>104</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فاهم عق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العباس بن قتيبة، حدثنا يزيد بن خالد، حدثنا يحيى بن يمان، حدثنا أشعث، عن جعفر، عن سعي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لا إن كتاب الفجار لفي سج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مطففين </w:t>
      </w:r>
      <w:r>
        <w:rPr>
          <w:rFonts w:cs="MS Sans Serif" w:ascii="MS Sans Serif" w:hAnsi="MS Sans Serif"/>
          <w:color w:val="auto"/>
          <w:sz w:val="17"/>
        </w:rPr>
        <w:t>7</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ت خد إبليس، وعن سعي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لا من ضري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غاشية </w:t>
      </w:r>
      <w:r>
        <w:rPr>
          <w:rFonts w:cs="MS Sans Serif" w:ascii="MS Sans Serif" w:hAnsi="MS Sans Serif"/>
          <w:color w:val="auto"/>
          <w:sz w:val="17"/>
        </w:rPr>
        <w:t>6</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حجا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شبل، حدثنا أبو بكر، حدثنا يحيى بن يمان، حدثنا سفيان، عن سلمة، عن سعيد بن جبير،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سحقاً لأصحاب السع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ملك </w:t>
      </w:r>
      <w:r>
        <w:rPr>
          <w:rFonts w:cs="MS Sans Serif" w:ascii="MS Sans Serif" w:hAnsi="MS Sans Serif"/>
          <w:color w:val="auto"/>
          <w:sz w:val="17"/>
        </w:rPr>
        <w:t>11</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د في جهن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و معمر، حدثنا هشيم، عن حصين، عن سعي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جرم أن لهم النار وأنهم مفرط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نحل </w:t>
      </w:r>
      <w:r>
        <w:rPr>
          <w:rFonts w:cs="MS Sans Serif" w:ascii="MS Sans Serif" w:hAnsi="MS Sans Serif"/>
          <w:color w:val="auto"/>
          <w:sz w:val="17"/>
        </w:rPr>
        <w:t>6</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بوسون في النار ومنسيون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هارون، حدثنا أبو معشر الدارمي، حدثنا محمد بن النهال، حدثنا عبد الواحد بن زياد، حدثنا الربيع بن أبي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سعيد بن جبير، حين جيء به إلى الحجاج وهو موثوق، فبكيت،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بك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أرى ب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تبك، إن هذا كان في علم الله عز وجل أن يكون ثم 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أصاب من مصيبة في الأرض ولا في أنفسكم إلا في كتاب من قبل أن نبرأ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حديد </w:t>
      </w:r>
      <w:r>
        <w:rPr>
          <w:rFonts w:cs="MS Sans Serif" w:ascii="MS Sans Serif" w:hAnsi="MS Sans Serif"/>
          <w:color w:val="auto"/>
          <w:sz w:val="17"/>
        </w:rPr>
        <w:t>2</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الآ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شبل، حدثنا أبو بكر بن أبي شيبة، حدثنا يحيى بن يمان، عن أشعث، عن جعفر، عن سعيد بن ج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 موسى وهارون عليهما السلام، ابني هارون بقربان يقربانه، 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لته النار وكذبا، فأرسل الله عليهما ناراً فأكلته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وحى الله تعالى إليهما هكذا أفعل بأوليائي فكيف بأعدائ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الحسن بن قتيبة، حدثنا يزيد بن خالد، حدثنا يحيى بن يمان، حدثنا أشعث، عن جعفر، ع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طس عنده أخوه المسلم فلم يشمته، كان ديناً يأخذه يوم القي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1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بشر بن موسى، حدثنا خلاد ابن يحيى، حدثنا    مسعر، عن سليمان الشيباني، عن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سئل عن القبلة للصائ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بريد سو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بشر، حدثنا خلاد بن يحيى، حدثنا    إسماعيل بن عبد الم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سعيد بن جبير عن فريضة من فرائض الج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أخي إنه 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حب أن يتجرأ على جراثيم جهنم، فليتجرأ على فرائض الج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حدثنا أحمد بن موسى، حدثنا إسماعيل بن سعيد، حدثنا ابن عيلة، ع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م سعيد بن جبير يوماً من مجلسه، فسألته عن حديث،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كل حين أحلب فأش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إبراهيم بن خالد، حدثنا أمية بن شبل، عن عثمان بن مرد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وهب بن منبه وسعيد بن جبير يوم عرفة بنخيل ابن عامر، فقال وهب ل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ا عبد الله كم لك منذ خفت من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عن امرأتي وهي حامل فجاءني الذي في بطنها وقد خرج وجهه، فقال له و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قبلكم كان إذا أصاب أحدهم بلاء عده رخاء، إذا أصابه رخاء أعده بل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محمد بن أحمد بن خلف، حدثنا سفيان، عن سالم بن أبي حفص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تى سعيد بن جبير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شقي بن كس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سعيد بن ج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قتل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إذا كما سمتني أمي،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وني أصلي ركعت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هوه إلى قبلة النصار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ما تولوا فثم وجه الل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ستعيذ منك بما عاذت به مر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عاذت به مر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عوذ بالرحمن منك إن كنت تقياً، 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قتل بعد سعيد بن جبير إلا رجلاً واح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حاتم بن الليث، حدثنا سعيد بن هشيم، حدثني أبي، حدثني عتيبة مولى الحج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ت سعيد بن جبير حين أتى الحجاج بواسط، فجعل الحجاج 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أفعل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أفعل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حملك على ما صنعت من خروجك علي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عة كانت علي، فغضب الحجاج وصفق بيد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عة أمير المؤمنين كانت أسبق وأولى أن تفي بها، وأمر به فضربت عن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حدثنا محمد بن إسحاق، حدثنا أبو معمر، حدثنا هشيم ، عن العوام بن حوشب،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تى سعيد بن جبير الحجاج فأمر بضرب عنقه، وجد في إزاره صرة فيها دراهم فاختصم فيها الذي جاء به والذي ضرب عنقه، فقضى به الحجاج للذي ضرب عن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عبد الله ابن سعد الزهري، حدثنا هارون بن معروف، حدثنا ضمرة، عن عبد الله بن شوذ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مر الحجاج بسعيد بن جبير أن يقتل استقبل القبلة فنادى الحجاج من مجل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صرفوه اصرفو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رف عن القب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حدثنا محمد، حدثنا الحسن بن عبد العزيز، حدثنا سنيد، عن خلف بن خليفة،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ت مقتل سعيد بن جبير، لما بان رأس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له إلا الله، لا إله إلا الله، ثم قالها الثالثة فلم يتم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حدثنا محمد بن إسحاق، حدثنا هارون بن عبد الله، حدثنا محمد بن سلمة بن هشام بن إسماعيل أبو هشام المخزومي، حدثنا مالك، عن يحيى بن سعيد، عن كاتب للحجاج يقال له يعلى، قال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أخ لأم سلمة الذي كان على بيت الم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كتب للحجاج وأنا يومئذ غلام حديث السن يستخفني ويستحسن كتابتي، فأدخل عليه بغير إذن فدخلت عليه يوماً بعد مقتل سعيد بن جبير وهو في قلبة لها أربعة أبواب، دخلت عليه مما يلي ظهره ف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ي وسعيد بن ج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رويداً وعلمت أنه لو علم بي لقتلني، لم ينشب الحجاج بعد ذلك إلا يسي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1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خالي أحمد بن محمد بن يوسف، أخبرني أبو أمية محمد بن إبراهيم في كتابه إ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امد بن يحيى، حدثنا حفص أبو مقاتل السمرقندي، حدثنا عون بن أبي شداد العبد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الحجاج بن يوسف لما ذكر له سعيد بن جبير، أرسل إليه قائداً من أهل الشام من خاصة أصحابه يسمى الملتمس بن الأحوص، ومعه عشرون رجلاً من أهل الشام من خاصة أصحابه، فبينما هم يطلبونه إذا هم براهب في صومعة له سألوه عنه، فقال الرا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فوه لي فوصفوه له فدلهم عليه، فانطلقوا فوجدوه ساجداً يناجي بأعلى صوته، فدنوا منه فسلموا عليه فرفع رأسه فأتم بقية صلاته ثم رد عليهم السلا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رسل الحجاج إليك فأج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بد من الإج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بد من الإجابة، فحمد الله وأثنى عليه وصلى على نبيه، ثم قام فمشى معهم حتى انتهوا إلى دير الراهب، فقال الرا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الفرسان أصبتم صاحب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صعدوا الدير فإن اللبوة والأسد يأويان حول الدير، فعجلوا قبل المساء، ففعلوا ذلك وأبى سعيد أن يدخل الدير،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نراك إلا وأنت تريد الهرب م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 لا أنزل منزل مشرك أبد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ا لا ندعك فإن السباع تقتلك، قال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ضير أن معي ربي فيصرفها عني ويجعلها حرساً حولي يحرسونني من كل سوء إن شاء الل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ت من الأنب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ا من الأنبياء ولكن عبد من عبيد الله خاطئ مذنب، قال الرا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يعطني ما أثق به على طمأنينته، فعرضوا على سعيد أن يعطي الراهب ما يريد، قال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عطي العظيم الذي لا شريك له لا أبرح مكاني حتى أصبح إن شاء الله، فرضي الراهب ذلك،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عدوا واوتروا القسي لتنفروا السباع عن هذا العبد الصالح، فإنه كره الدخول علي في الصومعة لمكانكم، لما صعدوا واوتروا القسي إذا هم بلبوة قد أقبلت، فلما دنت من سعيد تحاكت به وتمسحت به ثم ربضت قريباً منه، وأقبل الأسد وصنع مثل ذلك، فما رأى الراهب ذلك وأصبحوا نزل إليه، فسأله عن شرائع دينه وسنن رسوله محمد صلى الله عليه وسلم، ففسر له سعيد ذلك كله، فأسلم الراهب وحسن إسلامه، وأقبل القوم على سعيد يعتذرون إليه ويقبلون يديه ورجليه ويأخذون التراب الذي وطئه بالليل فصلوا عليه، 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عيد قد حلفنا الحجاج بالطلاق والعتاق إن نحن رأيناك لا ندعك حتى نشخصك إليه، فمرنا بما شئ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ضوا لأمركم فإني لائذ بخالقي ولا راد لقضائه، فساروا حتى بلغوا واسطاً، فلما انتهوا إليها، قال لهم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القوم قد تحرمت بكم وصحبتكم ولست أشك أن أجلي قد حضر، وإن المدة قد انقضت، دعوني إليه أخذ أهبة الموت، وأستعد لمنكر ونكير وأذكر عذاب القبر وما يحثى علي من التراب، فإذا أصبحتم فالميعاد بيني وبينكم الموضوع الذي تريدون، قال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نريد أثراً بعد عين، وقال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بلغتم أملكم واستوجبتم جوائزكم من الأمير فلا تعجزوا عنه، فقال بعضهم، يعطيكم ما أعطى الراهب ويلكم، أما لكم عبرة بالأسد كيف تحاكت به وتمسحت به وحرسته إلى الصباح، فقال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علي أدفعه إليكم إن شاء الله، فنظروا إلى سعيد قد دمعت عيناه وشعث رأسه واغبر لونه، ولم يأكل ولم يشرب ولم يضحك منذ يوم لقوه وصحبوه، فقالوا بجماع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خير أهل الأرض ليتنا لم نعرفك ولم نسرح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ويل لنا ويلاً طويلاً كيف ابتلينا بك، اعذرنا عند خالقنا يوم الحشر الأكبر، فإنه القاضي الأكبر والعدل الذي لا يجور، فقال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ذرني لكم وأرضاني لما سبق من علم الله تعالى في، فلما فرغوا من البكاء والمجاوبة والكلام بما بينهم، قال كفي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ألك بالله يا سعيد لما زودتنا من دعائك وكلامك، فإنا لن نلقى مثلك أبداً ولا نرى أنا نلتقي إلى يوم القي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 ذلك سعيد فخلوا سبيله، فغسل رأسه ومدرعته وكساءه وهم مختفون الليل كله ينادون بالويل واللهف، فلما انشق عمود الصباح جاءهم سعيد بن جبير فقرع الباب،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حبكم ورب الكعبة، فنزلوا إليه وبكوا معه طويلاً، ثم ذهبوا به إلى الحجاج وآخر معه، فدخلا إلى الحجاج، فقال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موني بسعيد بن جبير،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عاينا منه العجب فصرف بوجه عن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خلوه علي، فخرج المتلمس، فقال ل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تودعتك الله وأقرأ عليك ال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دخل عليه،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س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عيد بن جبير،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1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الشقي بن كس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كانت أمي أعلم باسمي م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قيت أنت وشقيت أم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يب يعلمه غي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بدلنك بالدنيا ناراً تلظ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علمت أن ذلك بيدك لاتخذتك أ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ما قولك في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بي الرحمة إمام الهدى عليه الصلاة وال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قولك في علي في الجنة هو أو في ا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دخلتها رأيت أهلها عرفت من ب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قولك في الخلف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عليهم بوك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هم أعجب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ضاهم لخال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هم أرضى للخا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 ذلك عند الذي يعلم سرهم ونجوا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ت أن تصدق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م أحب أن أكذب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الك لم تض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يضحك مخلوق خلق من الطين والطين تأكله ال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النا نض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تستو القل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مر باللؤلؤ والزبرجد والياقوت فجمعه بين يدي سعيد بن جبير، فقال له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جمعت هذه لتفتدي به من فزع يوم القيامة فصالح، وإلا ففزعة واحدة تذهل كل مرضعة عما أرضعت، ولا خير في شيء جمع للدنيا إلا ما طاب وزكا، ثم دعا الحجاج بالعود والناي، فلما ضرب بالعود ونفخ بالناي، بكى سعيد بن جبير،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بك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الل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هو الحزن، أما النفخ فقد ذكرني يوماً عظيماً يوم نفخ في الصور، وأما العود فشجرة قطعت في غير حق، وأما الأوتار فإنها معاء الشاء يبعث بها معك يوم القيامة، قال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يا سعيد، فقال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ويل لمن زحزح عن الجنة وأدخل النار، قال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تر يا سعيد، أي قتلة تريد أن أقت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تر لنفسك يا حجاج فو الله ما تقتلني قتلة إلا قتلك الله مثلها في الآخ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تريد أن أعفو ع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 العفو فمن الله، وأما أنت فلا براءة لك ولا ع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وا به فاقتلوه، فلما خرج من الباب ضحك، فأخبر الحجاج بذلك فأمر برد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ضحك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جبت من جراءتك على الله وحلم الله عنك، فأمر بالنطع فبسط،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تلوه، قال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هت وجهي للذي فطر السموات والأرض حنيفاً مسلماً، وما أنا من المشرك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دوا به لغير القبلة، قال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ما تولوا فثم وجه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بوه لوجهه، قال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ها خلقناكم وفيها نعيدكم ومنها نخرجكم تارة أخرى قال الحجاج، اذبحوه، قال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ي أشهد وأحاج أن لا إله إلا الله وحده لا شريك له، وأن محمداً عبده ورسوله، خذها مني حتى تلقاني يوم القيامة، ثم دعا سعيد ال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لا تسلطه على أحد يقتله بعدي، فذبح على النطع رحمه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نا أن الحجاج عاش بعده خمسة عشر ليلة، ووقع الأكلة في بطنه، فدعا بالطبيب لينظر إليه، ثم دعا بلحم منتن، فعلقه في خيط ثم أرسله في حلقه فتركها ساعة ثم استخرجها وقد لزق به من الدم، فعلم أنه ليس بناج، وبلغنا أنه كان ينادي بقية حيا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ي ولسعيد بن جبير، كلما أردت النوم أخذ برجلي</w:t>
      </w:r>
      <w:r>
        <w:rPr>
          <w:rFonts w:cs="MS Sans Serif" w:ascii="MS Sans Serif" w:hAnsi="MS Sans Serif"/>
          <w:color w:val="auto"/>
          <w:sz w:val="17"/>
          <w:rtl w:val="true"/>
        </w:rPr>
        <w:t>.</w:t>
      </w:r>
      <w:r>
        <w:rPr>
          <w:rFonts w:ascii="MS Sans Serif" w:hAnsi="MS Sans Serif" w:cs="MS Sans Serif"/>
          <w:color w:val="auto"/>
          <w:sz w:val="17"/>
          <w:sz w:val="17"/>
          <w:rtl w:val="true"/>
        </w:rPr>
        <w:t>نت الشقي بن كس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كانت أمي أعلم باسمي م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قيت أنت وشقيت أم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يب يعلمه غي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بدلنك بالدنيا ناراً تلظ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علمت أن ذلك بيدك لاتخذتك أ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ما قولك في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بي الرحمة إمام الهدى عليه الصلاة وال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قولك في علي في الجنة هو أو في ا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دخلتها رأيت أهلها عرفت من ب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قولك في الخلف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عليهم بوك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هم أعجب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ضاهم لخال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هم أرضى للخا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 ذلك عند الذي يعلم سرهم ونجوا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ت أن تصدق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م أحب أن أكذب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الك لم تض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يضحك مخلوق خلق من الطين والطين تأكله ال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النا نض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تستو القل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مر باللؤلؤ والزبرجد والياقوت فجمعه بين يدي سعيد بن جبير، فقال له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جمعت هذه لتفتدي به من فزع يوم القيامة فصالح، وإلا ففزعة واحدة تذهل كل مرضعة عما أرضعت، ولا خير في شيء جمع للدنيا إلا ما طاب وزكا، ثم دعا الحجاج بالعود والناي، فلما ضرب بالعود ونفخ بالناي، بكى سعيد بن جبير،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بك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الل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هو الحزن، أما النفخ فقد ذكرني يوماً عظيماً يوم نفخ في الصور، وأما العود فشجرة قطعت في غير حق، وأما الأوتار فإنها معاء الشاء يبعث بها معك يوم القيامة، قال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يا سعيد، فقال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ويل لمن زحزح عن الجنة وأدخل النار، قال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تر يا سعيد، أي قتلة تريد أن أقت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تر لنفسك يا حجاج فو الله ما تقتلني قتلة إلا قتلك الله مثلها في الآخ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تريد أن أعفو ع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 العفو فمن الله، وأما أنت فلا براءة لك ولا ع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وا به فاقتلوه، فلما خرج من الباب ضحك، فأخبر الحجاج بذلك فأمر برد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ضحك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جبت من جراءتك على الله وحلم الله عنك، فأمر بالنطع فبسط،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تلوه، قال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هت وجهي للذي فطر السموات والأرض حنيفاً مسلماً، وما أنا من المشرك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دوا به لغير القبلة، قال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ما تولوا فثم وجه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بوه لوجهه، قال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ها خلقناكم وفيها نعيدكم ومنها نخرجكم تارة أخرى قال الحجاج، اذبحوه، قال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ي أشهد وأحاج أن لا إله إلا الله وحده لا شريك له، وأن محمداً عبده ورسوله، خذها مني حتى تلقاني يوم القيامة، ثم دعا سعيد ال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لا تسلطه على أحد يقتله بعدي، فذبح على النطع رحمه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نا أن الحجاج عاش بعده خمسة عشر ليلة، ووقع الأكلة في بطنه، فدعا بالطبيب لينظر إليه، ثم دعا بلحم منتن، فعلقه في خيط ثم أرسله في حلقه فتركها ساعة ثم استخرجها وقد لزق به من الدم، فعلم أنه ليس بناج، وبلغنا أنه كان ينادي بقية حيا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ي ولسعيد بن جبير، كلما أردت النوم أخذ برج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1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محمد بن جعفر، وأحمد بن محمد بن موسى، حدثنا محمد بن عبد الله بن رسته، حدثنا إبراهيم بن الحسن العلاف، حدثنا إبراهيم ابن يزيد الصفار، حدثنا حوشب، ع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تى الحجاج بسعيد بن ج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الشقي ابن كس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نا سعيد بن ج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نت الشقي ابن كس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أمي أعرف باسمي م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في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ني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يد ولد آدم النبي المصطفى خير من بقي وخير من مض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قول في أبي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ديق خليفة الله مضى حميداً وعاش سعيداً، مضى على منهاج نبيه صلى الله عليه وسلم لم يغير ولم يبد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قول في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 الفاروق خيرة الله وخيرة رسوله، مضى حميداً على منهاج صاحبيه لم يغير ولم يبد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في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قتول ظلماً المجهز جيش العسرة، الحافر بئر رومة، المشتري بيته في الجنة، صهر رسول الله صلى الله عليه وسلم على ابنتيه، زوجه النبي بوحي من السم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قول في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عم رسول الله صلى الله عليه وسلم، وأول من أسلم وزوج فاطمة وأبو الحسن و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قول في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علم ونفس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ت بعلم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يسؤك ولا يس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ت بعلم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ف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عفا الله عني أن أعفيت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علم أنك مخالف لكتاب الله تعالى، ترى من نفسك أموراً تريد بها الهيبة وهي تقحمك الهلكة، وسترد غداً فتع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أقتلنك قتلة لم أقتلها أحداً قبلك، ولا أقتلها أحداً بعد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تفسد على دنياي وأفسد عليك آخرت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السيف والنط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لى ضح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س قد بلغني إنك لم تض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 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أضحكك عند الق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جراءتك على الله ومن حلم الله عنك، قال يا غلام اقتله، فاستقبل القبل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هت وجهي للذي فطر السموات والأرض حنيفاً مسلماً وما أنا من المشركين، فصرف وجهه عن الق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ما تولوا فثم وجه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ضرب به الأر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ها خلقناكم وفيها نعيدكم ومنها نخرجكم تارة أخر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بح عدو الله فما أنزعه لآيات القرآن منذ الي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سعيد بن جبير عن جماعة من الصحابة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بن أبي طالب، وعبد الله ابن عباس، وعبد الله بن عمر بن الخطاب، وعبد الله بن عمرو بن العاص، وعبد الله بن الزبير بن العوام، وعبد الله بن قيس أبو موسى الأشعري، وعبد الله بن المغفل المزني، وعن عدي بن حاتم، وأبي هريرة، وغيرهم، وأكثر روايته، عن أبن عب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محمد بن أحمد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واحد بن غيا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ارة بن زاذ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صبهاء، عن سعيد بن جبير، عن علي بن أبي طالب كرم الله وجه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هاني رسول الله صلى الله عليه وسلم ولا أقول نهاكم، عن التختم بالذهب وركوب الأرجوان، وأن أقرأ القرآن راكعاً وساجد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براهيم بن يوس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زكري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لم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حر بن كث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ساج، عن سعيد بن جبير، عن علي بن أبي طالب رضي الله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فواهكم طرق القرآن فطهروها بالسوا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سعيد، لم نكتبه إلا من حديث بحر وحديث أبي الصهباء، عن سعيد، تفرد به عما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شعيب الح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جعفر ال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عمرو، عن زيد بن أبي أنيسة، عن المنهال بن عمرو، عن سعيد بن ج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نا مع ابن عمر نمشي، فمررنا على فتية من قريش يرمون دجاجة قد نصبوها غرضاً وهي حية، فلما رأوه تفاروا، فقال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فعل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حب أني فعلت هذا ولي الدنيا وما فيها أعمر فيها عمر نو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ي سمعت رسول الله صلى الله عليه وسلم، أرا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لعن من مثل بالحيو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زيد، ورواه عن المنهال الأعمش والثوري وشعبة مختصراً ولم يذكروا قول ابن عمر، ورواه العلاء بن المسيب، عن الفضل بن عمرو، عن سعيد ابن جبير، عن ابن عمر، ورواه معان بن رفاعة، عن محمد بن أبي عمرة، عن سعيد ابن جبير، عن ابن عمر، عن النبي صلى الله عليه وسلم نحوه وهو غر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1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بد الوهاب بن نج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مغيرة عبد القدوس بن الحج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ان بن رفاعة، عن محمد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اه عدي بن ثابت، وأبو إسحاق السبيعي وسالم بن عجلان الأفطس، عن سعيد ابن جبير، عن ابن عباس، عن النبي صلى الله عليه وسلم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جعفر بن الهي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حمد ابن أبي العو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هب بن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عن يعلى حكيم، عن سعيد بن ج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م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رم رسول الله صلى الله عليه وسلم نبيذ الجر، فأتيت ابن عباس،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سمع ما يقول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رم رسول الله صلى الله عليه وسلم نبيذ الج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ابن عمر،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 شيء ال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ل شيء يصنع من مد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همام بن يحيى، عن يعلى بن حكيم مثله، ورواه أيوب السختياني، وأبو بكر الهذلي، عن سعيد بن جبير مثله، حديث المثلة بالحيوان، وحديث نبيذ الجر متفق على صحت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أحمد بن جعفر بن حمدان البصري، ويوسف بن يعقوب النجيرم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المثن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لم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فرقد، عن سعيد بن جبير، عن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ادهن بزيت غير مقت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حماد، عن فرق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بد الله محمد بن أحمد بن علي بن مخ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الدو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وسى بن إسماعيل التبوذ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رير، عن حازم، عن يعلى بن حكيم، عن سعيد بن جبير، عن ابن عمر،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ياء والإيمان قرنا جميعاً فإذا رفع أحدهما رفع الآخ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سعيد، تفرد به عنه يع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بد الله محمد بن أحمد بن علي بن مخ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ابن يوسف بن الطبا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نيد بن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عياش، عن الأعمش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إبراهيم بن محمد بن يحيى، وإبراهيم بن عبد الله،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تيبة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سباط بن محمد، وأبو بكر بن عياش، عن الأعمش، عن عبد الله بن عبد الله الرازي، عن سعيد بن جبير،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نبي صلى الله عليه وسلم أكثر من عشرين مر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ذو الكفل من بني إسرائيل لا يتورع عن شيء هوى امرأة راودها عن نفسها وأعطاها ستين ديناراً، ولما جلس منها بكت وارتعدت،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ي لم اعمل هذا العمل قط، وما عملت إلا من الحاجة</w:t>
      </w:r>
      <w:r>
        <w:rPr>
          <w:rFonts w:cs="MS Sans Serif" w:ascii="MS Sans Serif" w:hAnsi="MS Sans Serif"/>
          <w:color w:val="auto"/>
          <w:sz w:val="17"/>
          <w:rtl w:val="true"/>
        </w:rPr>
        <w:t>?</w:t>
      </w:r>
      <w:r>
        <w:rPr>
          <w:rFonts w:ascii="MS Sans Serif" w:hAnsi="MS Sans Serif" w:cs="MS Sans Serif"/>
          <w:color w:val="auto"/>
          <w:sz w:val="17"/>
          <w:sz w:val="17"/>
          <w:rtl w:val="true"/>
        </w:rPr>
        <w:t>،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دم ذو الكفل وقام من غير أن يكون منه شيء وأدركه الموت ليلته، ولما أصبح وجد على بابه مكتوب من الله تعالى قد غفر لذي الكف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سعيد، لم يروه عنه إلا الأعمش، ولا عنه إلا أبو بكر بن عياش وأسباط، ورواه غيرهما عن الأعمش، فقال بدل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سعد مولى طلح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ثمان بن أبي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إسحاق الص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يس بن ربيع، عن أبي هاشم، عن سعيد بن جبير، عن ابن عمر أحسبه قد رفع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رأة في حملها إلى وضعها إلى فصالها كالمرابط في سبيل الله، إن ماتت فيما بين ذلك لها أجر شهي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سعيد، تفرد به قيس وحدث به عبد الله بن المبارك عن ق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أبو عمرو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عيد بن جبير، عن ابن عمر أراه قال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مرأة في حملها إلى وضعها إلى فصالها من الأجر كالمرابط في سبيل الله، فإن هلكت فيما بين ذلك فلها أجر شهي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إسماعيل الترمذ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عبد العزيز،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نع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ذر، عن أبيه، عن سعيد بن جبير، عن ابن عباس، أن النبي صلى الله عليه وسلم قال لجبريل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بريل ما منعك أن تزورنا أكثر مما تزور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ز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ا نتنزل إلا بأمر ربك له ما بين أيدينا وما خلف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ريم </w:t>
      </w:r>
      <w:r>
        <w:rPr>
          <w:rFonts w:cs="MS Sans Serif" w:ascii="MS Sans Serif" w:hAnsi="MS Sans Serif"/>
          <w:color w:val="auto"/>
          <w:sz w:val="17"/>
        </w:rPr>
        <w:t>64</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الآ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سعيد وذر تفرد به، عنه ابنه عمر بن ذر، وهو حديث صحيح متفق على صح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1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ا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يد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سفيان الثور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أعمش، عن مسلم البطين، عن سعيد بن جبير، عن ابن عباس،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عمل في أيام أفضل منه في عشر ذي الحجة    ،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ولا الجهاد في سبي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الجهاد في سبيل الله، إلا رجل خرج بنفسه وماله في سبيل الله ثم لم يرجع من ذلك بشي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تفق عليه من حديث الأعمش، ورواه سلمة بن كهيل، ومخول، وحبيب بن أبي عمرة، عن مسلم البطين، عن سعيد بن جبير، ورواه عن سعيد جماعة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إسحاق السبيعي والحكم بن عتيبة، والأعمش أيضاً،والقاسم بن أبي أيوب، ومطر الوراق، وأبو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يد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سفيان، عن منصور بن المعتمر، عن المنهال بن عمرو، عن سعيد بن جبير، عن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كان يعوذ حسناً وحسيناً،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عوذكما بكلمات الله التامة، من كل شيطان وهامة، ومن كل عين لام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موسى بن أعين، عن سفيان مثله، ورواه الأعمش ومنصور وزيد بن أبي أنيسة، عن المنهال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تبة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غانم السعدي يونس بن نافع، عن عمرو بن دينار، عن سعيد بن جبير،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غسلوا المحرم في ثوبيه الذين أحرم بهما، واغسلوه بماء وسدر وكفنوه في ثوبيه ولا تمسوه بطيب ولا تخمروا رأسه، فإنه يبعث يوم القيامة ملبي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فيان، وشعبة، ومسعر، وابن عيينة، وابن جريج، وأبو أيوب الإفريقي، وابن أبي ليلى، وحجاج، وأبان بن يزيد العطار، ومطر الوراق، وعمر بن عامر، وحماد بن زيد، ومحمد بن مسلم الطائي،وعمرو بن الحارث، ومعقل بن عبيد الله، وقيس بن سعد، وشبل بن عباد، وعبد الوهاب بن مجاهد، ومقاتل بن سليمان، ورواه عن سعيد غير عمرو وابن مجاهد جماعة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يب بن أبي ثاب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محمد بن عمرو بن 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سهل بن سعيد، والسكري من أصله وما كتبته إلا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غيل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بزيع، عن الحسن بن عمارة، عن حبيب بن أبي ثابت، عن سعيد ابن جبير، عن ابن عباس، أن رجلاً وقع عن راحلته فوقص، فسألوا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غسلوه بماء سدر، وكفنوه في ثوبيه، ولا تخمروا رأسه، إنه يبعث يلب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تفق عليه من حديث سعيد بن جبير، ورواه عن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كم، وحماد ابن أبي سليمان، وعطاء بن السائب، وفضيل بن عمرو، ومعن الكندي، وأبو بشر جعفر بن إياس، وأيوب السختياني، وقتادة، ومطر، وحسام بن مصك، وأبو الزبير، وإبراهيم بن حمزة، والقاسم بن أبي برة، وعبد الكريم الجزري، وسالم الأفط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اه عن ابن عباس غير سعيد، عطاء، وطاووس،ومجاهد، وأبو الشعشا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1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حيان الماز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وليد الطيالسي ح</w:t>
      </w:r>
      <w:r>
        <w:rPr>
          <w:rFonts w:cs="MS Sans Serif" w:ascii="MS Sans Serif" w:hAnsi="MS Sans Serif"/>
          <w:color w:val="auto"/>
          <w:sz w:val="17"/>
          <w:rtl w:val="true"/>
        </w:rPr>
        <w:t>.</w:t>
      </w:r>
      <w:r>
        <w:rPr>
          <w:rFonts w:ascii="MS Sans Serif" w:hAnsi="MS Sans Serif" w:cs="MS Sans Serif"/>
          <w:color w:val="auto"/>
          <w:sz w:val="17"/>
          <w:sz w:val="17"/>
          <w:rtl w:val="true"/>
        </w:rPr>
        <w:t>وحدثنا معاذ بن المثن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د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إسحاق بن حم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لي بن المثن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يبان بن فروخ،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وانة، عن أبي بشر، عن سعيد بن جبير،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رأ رسول الله صلى الله عليه وسلم على الجن وما رآهم، انطلق رسول الله صلى الله عليه وسلم في طائفة من أصحابه عامدين إلى سوق عكاظ، وقد حيل بين الشياطين وبين خبر السماء، وأرسلت عليهم الشهب، فرجعت الشياطين إلى قومه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ل بيننا وبين خبر السماء وأرسلت علينا الشهب،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ال بينكم وبين خبر السماء إلا من أمر حدث، اضربوا مشارق الأرض ومغاربها فانظروا ما هذا الذي حال بينكم وبين خبر السماء، انطلقوا يضربون مشارق الأرض ومغاربها يبتغون ما حال بينهم وبين خبر السماء، انصرف أولئك النفر الذين توجهوا نحو تهامة إلى رسول الله صلى الله عليه وسلم، وهو وأصحابه بنخلة عامدين إلى سوق عكاظ، وهو يصلي بأصحابه صلاة الفجر، فلما سمعوا القرآن استمعو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لله الذي حال بينكم وبين خبر السماء، فهنالك حين رجعوا إلى قومه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سمعنا قرآناً عجباً يهدي إلى الرشد فآمنا به ولن نشرك بربنا أحداً، فأنزل عز وجل على نبي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ل أوحي إلي أنه استمع نفر من الج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جن </w:t>
      </w:r>
      <w:r>
        <w:rPr>
          <w:rFonts w:cs="MS Sans Serif" w:ascii="MS Sans Serif" w:hAnsi="MS Sans Serif"/>
          <w:color w:val="auto"/>
          <w:sz w:val="17"/>
        </w:rPr>
        <w:t>1</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إنما أوحى إليه قول الج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تفق عليه أخرجه البخاري، عن مسدد، عن أبي عوا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بن الهي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محمد الصائغ،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حفص بن غيا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عن إسماعيل بن سميع، عن مسلم البطين، عن سعيد بن جبير،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سمع سمع الله به، ومن راءى رآء الله ب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ثابت من حديث سعيد ومسلم وإسماعيل، تفرد به حفص بن غيا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روح بن عب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ابن عروبة، عن علي بن الحكم، عن ميمون بن مهران عن    سعيد بن جبير 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نهى عن كل ذي ناب من السباع، وكل ذي مخلب من الطي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يمون عن سعيد، تفرد به سعيد، عن علي بن الحكم وهو البناني البص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ثمان بن أبي س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إسحاق الض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يس بن الربيع، عن حبيب بن أبي ثابت، عن سعيد بن جبير،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آدم إنك ما دعوتني ورجوتني غفرت لك على ما كان منك، ولو لقيتني بملء الأرض خطايا لقيتك بمثلها مغفرة ما لم تشرك بي شيئاً، ولو بلغت خطاياك عنان السماء ثم استغفرتني غفرت ل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حبيب عن سعيد، لم نكتبه إلا من حديث قيس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ثمان بن أبي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بارة بن المغل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يس بن الرب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مرة، عن سعيد بن جبير،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رية المؤمن في درجته وإن كانوا دونه في العمل لتقر بهم ع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ذين آمنوا واتبعتهم ذريتهم بإيمان ألحقنا بهم ذريتهم وما ألتناهم من عملهم من شيء      الطور </w:t>
      </w:r>
      <w:r>
        <w:rPr>
          <w:rFonts w:cs="MS Sans Serif" w:ascii="MS Sans Serif" w:hAnsi="MS Sans Serif"/>
          <w:color w:val="auto"/>
          <w:sz w:val="17"/>
        </w:rPr>
        <w:t>21</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نقصنا الآباء بما أعطينا البن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مرو وسعيد، تفرد به عنه قيس بن الربي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صب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عمرو بن أ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ياد بن عبد الله، عن عطاء، عن سعيد بن جبير،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صبغ ر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صبغا لا ينقض، أحمر وأصفر وأبيض</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علي بن مخ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إسماعيل الترمذ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صل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كدينة يحيى بن المهلب، عن حصين، عن سعيد بن جبير،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ضت على الأمم، فكان النبي يمر معه القوم، والنبي يمر معه الواحد والاثن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سعيد وحصين، لم نكتبه إلا من حديث أبو كدي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2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أحمد بن حص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الحض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إسماعيل بن أبي الحكم الثقفي </w:t>
      </w:r>
      <w:r>
        <w:rPr>
          <w:rFonts w:cs="MS Sans Serif" w:ascii="MS Sans Serif" w:hAnsi="MS Sans Serif"/>
          <w:color w:val="auto"/>
          <w:sz w:val="17"/>
          <w:rtl w:val="true"/>
        </w:rPr>
        <w:t>-</w:t>
      </w:r>
      <w:r>
        <w:rPr>
          <w:rFonts w:ascii="MS Sans Serif" w:hAnsi="MS Sans Serif" w:cs="MS Sans Serif"/>
          <w:color w:val="auto"/>
          <w:sz w:val="17"/>
          <w:sz w:val="17"/>
          <w:rtl w:val="true"/>
        </w:rPr>
        <w:t>وكان ث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اصم بن مضرس النصري من بني نصر بن معا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بلة بن سليمان، عن سعيد بن جبير،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جعل الأذان الأول ليتيسر أهل الصلاة لصلاتهم، إذا سمعتم الأذان فأسبغوا الوضوء وبادروا التكبيرة الأولى فأنها فرع الصلاة وتمامها، ولا تبادروا الإمام بركوع ولا سجو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حمد بن عقبة الشيباني بالكو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بارة بن المغل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يوب، عن جابر، عن مسلم الأعور، عن سعيد بن جبير،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سح للمسافر ثلاثة أيام ولياليهن، وللمقيم يوم وليل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سعيد، عن ابن عباس،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بن الهي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إسحاق الحر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ريح بن النع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لف بن خليفة، عن أبي هاشم الرماني، عن سعيد بن جبير، عن ابن عباس،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خبركم برجالكم من أهل الج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بي، والصديق، والشهيد والمولود، ورجل يزور أخاه في ناحية المصر لا يزوره إلا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سعيد، تفرد به عنه أبو هاشم، ويحيى بن دينار الواسطي، ورواه سعيد بن زيد أخو حماد، عن عمر بن خالد، عن أبي هاش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بي نع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زيد، عن عمرو بن خالد، عن أبي هاشم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بد الله محمد بن أحمد بن علي بن مخ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إبراهيم الدورق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جعفر بن محمد بن عمرو الأحم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صين الواد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عبد الحم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يس بن الربيع، عن أبي هاشم، عن سعيد بن جبير،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موت فزعاً، فإذا أتى أحدكم وفاة أخيه فليقل إنا لله وإنا إليه راجعون، وإنا إلى ربنا لمنقلبون، اللهم اكتبه في المحسنين، واجعل كتابه في عليين، وأخلف على عقبة في الآخرين، اللهم لا تحرمنا أجره، ولا تفتنا بعد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سعيد، تفرد به قيس، عن أبي هاشم، ورواه موسى بن داود الضبي، عن قيس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فضيل بن محمد المل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وسى بن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يس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وأحمد بن جعفر بن مالك،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ونس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سنان أبو عبيدة العصف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الك بن مغول، عن طلحة بن مصرف، عن سعيد بن جبير،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بكر صاحبي ومؤنسي في الغار، سدوا كل خوخة في المسجد إلا خوخة أبي بك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سعيد وطلحة ومالك، لم نكتبه إلا من حديث أبي عب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ونس الش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امر العقد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رباح بن أبي معر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عجلان، عن سعيد بن جبير، عن ابن عباس، أن رسول الله صلى الله عليه وسلم قال لأبي بكر وعمر رضي الله تعالى ع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خبركما بمثلكما في الملائكة، ومثلكما في الأنبياء، مثل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تبعني فإنه مني ومن عصاني فإنك غفور رحيم، ومثلك يا عمر في الملائكة مثل جبريل عليه السلام ينزل بالشدة والبأس والنقمة على أعداء الله، ومثلك في الأنبياء كمثل نوح عليه ال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ب لا تذر على الأرض من الكافرين دياراً إنك إن تذرهم يضلوا عبادك ولا يلدوا إلا فاجراً كفار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وح </w:t>
      </w:r>
      <w:r>
        <w:rPr>
          <w:rFonts w:cs="MS Sans Serif" w:ascii="MS Sans Serif" w:hAnsi="MS Sans Serif"/>
          <w:color w:val="auto"/>
          <w:sz w:val="17"/>
        </w:rPr>
        <w:t>26</w:t>
      </w:r>
      <w:r>
        <w:rPr>
          <w:rFonts w:ascii="MS Sans Serif" w:hAnsi="MS Sans Serif" w:cs="MS Sans Serif"/>
          <w:color w:val="auto"/>
          <w:sz w:val="17"/>
          <w:sz w:val="17"/>
          <w:rtl w:val="true"/>
        </w:rPr>
        <w:t xml:space="preserve">، </w:t>
      </w:r>
      <w:r>
        <w:rPr>
          <w:rFonts w:cs="MS Sans Serif" w:ascii="MS Sans Serif" w:hAnsi="MS Sans Serif"/>
          <w:color w:val="auto"/>
          <w:sz w:val="17"/>
        </w:rPr>
        <w:t>27</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الآ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سعيد بن جبير، تفرد به رباح، عن أبي عجل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2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ذيفة موسى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طهمان، عن عطاء بن السائب، عن سعيد بن جبير، عن ابن عباس،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نبي الله سليمان بن داود إذا قام في مصلاه رأى شجرة نابتة بين يديه، 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س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رن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ي شيء أن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خراب هذا البيت، قال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عم على الجن موتى حتى تعلم الأنس أن الجن لا تعلم الغ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حتها عصا يتوكأ عليه فأكلتها الأرضة فسقطت فخر، فحذروا أكلها الأرضه فوجدوه حولا، فتبينت الأنس أن الجن لو كانوا يعملون الغيب ما لبثوا حولاً في العذاب المهين، فكان ابن عباس يقرؤها هكذا، فشكرت الجن الأرضة فكانت تأتيها بالماء حيث كان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سعيد، تفرد به عط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نع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وليد العجلي، عن بكير بن شهاب، عن سعيد بن جبير،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بلت يهود إلى النبي صلى الله عليه وسل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قاسم نسألك عن أشياء إن أجبتنا فيها اتبعناك وصدقناك وآمنا ب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عليهم ما أخذ إسرائيل على نفس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على ما نقول وكيل،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عن علامة الن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نام عيناه ولا ينام قلب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ا كي تؤنث المرأة وكي تذ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لتقي الماءان فإذا علا ماء المرأة ماء الرجل أنثت، وإذا علا ماء الرجل ماء المرأة أذكرت،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عن الر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ملك من الملائكة موكل بالسحاب يصرفه حيث شاء الل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هذا الصوت الذي يسم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جره السحاب إذا زجر حتى ينتهي إلى أمر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ا ما حرم إسرائيل على نفس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سكن البدو فاشتكى فلم يجد شيئاً يلائمه إلا لحوم الإبل وألبانها، لذلك حرمه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ن الذي يأتيك من الملائ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ه ليس من نبي إلا ويأتيه ملك من الملائكة بالرسالة والوحي، فمن صاحبك فإنما بقيت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بريل،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الذي ينزل بالحرب والقتال، ذاك عدونا، لو قلت ميكائيل الذي ينزل بالقطر تابعناك، فأنز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ل من كان عدواً لجبريل فإنه نزله على قلبك بإذن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بقرة </w:t>
      </w:r>
      <w:r>
        <w:rPr>
          <w:rFonts w:cs="MS Sans Serif" w:ascii="MS Sans Serif" w:hAnsi="MS Sans Serif"/>
          <w:color w:val="auto"/>
          <w:sz w:val="17"/>
        </w:rPr>
        <w:t>97</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الآ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سعيد، تفرد به بك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ثمان بن أبي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نجاب بن الحار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يوس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ياد ابن عبد الله، عن ليث، عن عبد الملك بن سعيد بن جبير، عن أبيه،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نبي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ه تعالى لوحاً محفوظاً من درة بيضاء، صفحاتها من ياقوته حمراء، قلمه نور، وكتابه نور، لله فيه في كل يوم ثلاث مائة وستون لحظة، يخلق ويرزق ويحيى ويميت ويعز ويذل ويفعل ما يش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سعيد وابنه عبد الملك،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الرب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أحوصن عن عمار بن زريق، عن عبد الله بن عيسى، عن سعيد بن جبير،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جبريل عند النبي صلى الله عليه وسلم إذ سمع نقيضاً من فوقه، فرفع رأس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باب من السماء فتح اليوم، ولم يفتح قط إلا اليوم    فنزل منه م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لك نزل إلى الأرض لم ينزل إلا اليوم    ف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شر بسورتين أوتيتهما لم يؤتهما نبي قبلك، فاتحة الكتاب وخواتيم سورة البقرة، لم تقرأ بحرف منها إلا أوتيت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يث صحيح ثابت أخرجه مسلم بن الحجاج في صحيحه، تفرد به عمار بن زريق، عن عبد الله بن عيسى بن عبد الرحمن بن أبي لي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سلمة، عن عبد الله بن عثمان بن خثيم، عن سعيد بن جبير، عن ابن عباس،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جيء الحجر يوم القيامة وله عينان يبصر بهما، ولسان ينطق به، يشهد لمن استلمه بحق</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سعيد، تفرد به ابن خث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2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لم بن إبراهيم، حدثنا الحسن بن أبي جعفر، عن أبي الصهباء، عن سعيد ابن جبير،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أهل بيتي مثل سفينة نوح، من ركبها نجا ومن تخلف عنها غرق</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سعيد،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بن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 بن زياد، وعبيد الله بن محمد العمر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المبارك الصنعان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أبي أو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ذر بن عبد الرحمن بن أردن، عن محمد بن سلميان بن والبة، عن سعيد بن جبير،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نفسي بيده لا تقوم الساعة حتى يظهر الفحش والبخل، ويخون الأمين، ويؤتمن الخائن، وتهلك الوعول، وتظهر التخوت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رسول الله وما الوعول وما التخو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وعول وجوه الناس، والتخوت الذين كانوا تحت أقدام النا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سعيد، تفرد به ذ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إسحاق إبراهيم بن محمد بن حم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حمزة بن نصير السامري بالأهوا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أبي إسرائ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بيدة الحد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شام بن حسان، عن محمد بن شبيب، عن جعفر بن أبي وحشية، عن سعيد بن جبير،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ان في هذا المسجد مائة ألف أو يزيدون، وفيه رجل من أهل النار فتنفس أصابهم نفسه لا حترق المسجد ومن ف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سعيد، تفرد به أبو عبيدة بن هش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إسحاق بن حم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حمد بن عقبة الشيب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طري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ياد بن الحسن فرات، عن أبيه، عن جده فرات، عن سعيد بن ج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ابن عتبة إلى عبد الله بن الزبير يستفتيه في الج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رأت كتابه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فإنك كتبت تستفتين في الجد و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نت متخذاً خليلاً دون ربي لاتخذت أبا بكر خليلاً، ولكنه أخي في الدين وصاحبي في الغار، وإن أبا بكر كان ينزله بمنزلة الوالد، وإن أحق ما اقتدينا به قول أبي بك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سعيد بن جبير وفرات القزاز تفرد به محمد بن طري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هيثم بن خل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جم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مة بن الفضل، عن محمد بن إسحاق، عن حكيم بن جبير، عن سعيد بن جبير، عن عبد الله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قى الناس ثلا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قر ناقة ثمود، وابن آدم الذي قتل أخاه، ما سفك على الأرض من دم إلا لحقه منه لأنه أول من سن القت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سعيد، لم نكتبه إلا من حديث سل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محمد بن كي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القاض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لي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الفري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تيبة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وهاب الثقف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يوب السختياني، عن سعيد بن جبير، عن عبد الله بن المغفل، أنه كان جالساً وإلى جنبه ابن أخ له فحذف فنها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سول الله صلى الله عليه وسلم نهى عن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يصاد بها صيد، ولا ينكى بها عدو، وإنه يكسر السن، ويفقأ الع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اد ابن أخيه فحذف،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ثك أن رسول الله صلى الله عليه وسلم نهى عنها ثم تحذف، لا أكلمك أبداً، رواه شعبة، ومعمر وسفيان بن عيينة، وابن علية، في آخرين، عن أيوب، وهو حديث صحيح متفق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أبي بش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عيد بن جبير يحدث، عن أبي موسى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سمع بي أحد من هذه الأمة، ولا يهودي، ولا نصراني لا يؤمن بي إلا كان من أهل ال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بن المبارك، عن شعبة مثله، ورواه أبو عوانة، عن أبي بشر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وهشيم، عن أبي بشر، عن سعيد بن جبير، عن عدي بن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رمي الصيد وأجده من الغد به سه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وجدت به سهمك وعلمت أنه قتله ولم تر فيه أثر سبع فك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2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شعبة، عن عبد الملك بن ميسرة، عن سعيد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زرعة الدمش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آدم بن أبي إي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عبد الملك بن ميس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عيد بن جبير يحدث عن عدي بن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إني أرمي الصيد أطلبه فلا أجده إلا بعد لي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ذا رأيت سهمك فيه ولم يأكل منه سبع فكل </w:t>
      </w:r>
      <w:r>
        <w:rPr>
          <w:rFonts w:ascii="MS Sans Serif" w:hAnsi="MS Sans Serif" w:cs="MS Sans Serif"/>
          <w:color w:val="0000FF"/>
          <w:sz w:val="17"/>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فظ لآد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خلا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ارث بن أبي أسام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سليمان بن حرب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أبو بحر محمد بن الحسن بن كوث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غالب تمتا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ارم، ومسدد، وسهل بن محمود،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حماد بن زيد، عن أبي الصهباء، عن سعيد بن جبير، عن أبي سعيد الخدري يرفعه إلى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أصبح ابن آدم فإن الأعضاء كلها تكفر اللسان، وت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نشدك الله فينا، إنك إذا استقمت استقمنا، وإن اعوججت اعوججن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سعيد، تفرد به حماد، عن أبي الصهب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جعفر بن محمد الأحمس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حصين الوادع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يحيى بن عبد الحميد الحما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قيس بن الربيع، عن حكيم ابن جبير، عن سعيد جبير بن عائشة،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ت أفرك المني من ثوب رسول الله ثم يصلي فيه    غريب من حديث سعيد، لم نكتبه إلا من حديث مند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جعفر بن عمر بن القاسم النهاون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حم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نعيم بن ميسرة أبو عمرو النحوي، عن أبي إسحاق السبيعي، عن سعيد بن جبي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 عائش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تسبوا حسان بن ثابت، فإنه قد أعان رسول الله صلى الله عليه وسلم بلسانه ويديه، فقيل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يس ممن أعد الله له كذا وك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فى به عذابا ذهاب بصر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سعيد، لم نكتبه إلا من حديث نعي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امر بن شراحيل الشعب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الفقيه القوي، سالك السمت المرضي، بالعلم الواضح المضي، والحال الزاكي الوضي، أبو عمرو عامر بن شراحيل ا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الأوامر مكتفياً، وعن الزواجر منتهياً، تاركاً لتكلف الأثقال، معتنقاً لتحمل الواجب من الأفع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تطهر من تكدر، وتشمر في تبر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ثمان بن أبي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حدثني أب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فضيل، ع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 الحسن بموت الشعب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ه الله إن كان من الإسلام لبمك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المفضل ابن غسان الغلابي، حدثنا جعفر بن عون، حدثنا عبد الله بن أشعث بن سوار،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هلك الشعبي أتيت البصرة، فدخلت على الحسن،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عيد هلك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له وإنا إليه راجعون، إن كان لقديم السن، كثير العلم، وأنه لمن الإسلام بمك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تيت محمد بن سيرين،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بكر هلك الشعبي، فقال مثل ما قاله الحس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محمد بن عثمان بن أبي شيبة، حدثنا منجاب بن الحارث، حدثنا علي بن مسهر، عن أشعث بن سوار، عن ابن سير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ت الكوفة وللشعبي حلقة عظيمة، وأصحاب رسول الله صلى الله عليه وسلم يومئذ كث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محمد بن عثمان، حدثنا منجاب، حدثنا علي بن مسهر، عن عاصم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كان أعلم بحديث أهل الكوفة والبصرة والحجاز والآفاق من الشع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محمد بن عثمان، حدثنا محمد بن عبد الله بن نمير، حدثنا أبو أسامة، عن ثابت بن زيد، عن سليمان التيمي، عن أبي مجل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أفقه من الشع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مفصل بن غسان الغلابي، حدثنا أبي، حدثنا أبو بحر الكراوي، عن سليمان الت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مجل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بالشعبي فإني لم أر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محمد بن عثمان، حدثنا يوسف بن يعقوب، حدثنا أبو بكر بن عياش، عن أبي حص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أفقه من الشع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2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محمد بن عثمان، حدثنا يوسف بن موسى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أحمد محمد بن أحمد، حدثنا أحمد بن العباس العدوي، حدثنا إسماعيل بن سعيد، حدثنا حكام، حدثنا عيسى بن معاذ، عن لي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سأل الشعبي فيعرض عني ويجبهني بالمسأ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العملاء يا معشر الفقهاء، تروون عنا أحاديثكم وتجبهوننا بالمسألة، فقال ا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العلماء يا معشر الفقهاء لسنا بفقهاء ولا علماء، ولكنا قوم قد سمعنا حديثاً نحن نحدثكم بما سمعنا، إنما الفقيه من ورع عن محارم الله والعالم من خاف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إبراهيم بن الحكم، حدثنا يعقوب الدورقي، حدثنا عبد الله بن نمير، عن مالك بن مغ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شعبي، وقال له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عا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الم من يخاف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الحسن بن هارون بن سليمان، حدثنا أبو معمر، حدثنا سفيان، عن مالك بن مغ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عا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ا بعالم، وما أرى عالماً وإن أبا حصين من رجل صال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أبو عبد الله القاضي، حدثنا عمر ابن شيبة، حدثنا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الشعبي والأخطل عند عبد الملك، فلما خرجا قال الأخطل ل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شعبي ارفق بي إنك تغرف من آنية شتى، وأنا أغرف من إناء وا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حدثنا أحمد بن موسى العدوي، حدثنا إسماعيل بن سعيد، حدثنا القاسم بن الحكم، عن سفيان، عن بيان، عن ا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ذا بيان للناس وهدى وموعظة للمتق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آل عمران </w:t>
      </w:r>
      <w:r>
        <w:rPr>
          <w:rFonts w:cs="MS Sans Serif" w:ascii="MS Sans Serif" w:hAnsi="MS Sans Serif"/>
          <w:color w:val="auto"/>
          <w:sz w:val="17"/>
        </w:rPr>
        <w:t>138</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ان للناس من العمى، وهدى من الضلالة، وموعظة من الجه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حدثنا أحمد بن موسى، حدثنا إسماعيل، حدثنا جرير، عن بيان،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ذب على القرآن فقد كذب على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ابن إسحاق، حدثنا حسين المروزي، حدثنا ابن المبارك، أنبأنا مجالد،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خطيب يخطب إلا عرضت عليه خطب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أحمد بن موسى، حدثنا إسماعيل بن سعيد، حدثنا جرير، عن أبي إسحاق،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ك أحد في الدنيا شيئاً لله إلا أعطاه الله في الآخرة ما هو خير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أحمد بن موسى، حدثنا إسماعيل بن سعيد، حدثنا محمد بن عبيد، قال خالد بن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الشعبي عن المزار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 الربا والريبة، وآت مالا يريب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علي بن حفص، حدثنا سفيان، عن إسماعيل بن أبي خالد،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شرف قوم دخلوا الجنة على قوم دخلوا النار، 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م في ا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كنا نعمل بما تعلموننا،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كنا نعلمكم ولا نعمل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له الكاتب، حدثنا الحسن بن علي الطوسي، حدثنا محمد بن عبد الكريم، حدثنا الهيثم بن عدي، حدثنا مجالد،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ايش الناس بالدين زمناً طويلاً حتى ذهب الدين، ثم تعايش الناس بالمروءة زمناً طويلاً حتى ذهبت المروءة، ثم تعايش الناس بالحياء زمناً طويلاً حتى ذهب الحياء، ثم تعايش الناس بالرغبة والرهبة، وأظن أنه سيأتي بعد هذا ما هو أشد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الحسن بن علي بن سعيد، حدثنا ابن دريد، حدثنا السكن بن سعيد، عن العباس بن هشام،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الشعبي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ايش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له بن الكاتب، حدثنا الحسن بن علي الطوسي، حدثنا محمد بن عبد الكريم، حدثنا الهيثم بن عدي، حدثنا مجالد،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ايش الناس بالدين زمناً طويلاً حتى ذهب الدين، ثم تعايش الناس بالمروءة زمناً طويلاً حتى ذهبت المروءة، ثم تعايش الناس بالحياء زمناً طويلاً حتى ذهب الحياء، ثم تعايش الناس بالرغبة والرهبة، وأظن أنه سيأتي بعد هذا ما هو أشد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علي بن سعيد، حدثنا ابن دريد، حدثنا السكن بن سعيد، عن العباس بن هشام،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الشعبي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ايش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2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له بن الكاتب، حدثنا الحسن بن علي الطوسي، حدثنا محمد بن عبد الكريم، حدثنا الهيثم ب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عياش،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العرب تقول إذا كانت محاسن الرجل تغلب مساو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م الرجل الكامل، وإذا كانا متقاربين ذلكم المتماسك، وإذا كانت المساوئ أكثر من المحاسن فذلكم المته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له، حدثنا الحسن بن علي، حدثنا محمد بن عبد الكريم، حدثنا الهيثم بن عدي، أنبأنا مجالد،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ت شريحاً وجاءته امرأة تخاصم رجلاً، فأرسلت عينيها فبكت،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ا أمية ما أظنها إلا مظلو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شعبي إن أخوة يوسف جاءوا أباهم عشاء يبك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عبد الرزاق، حدثنا سفيان، عن ابن أبجر، عن ز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دت أني أنجو منه كفافاً لا علي ولا 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حدثنا أحمد بن موسى، حدثنا إسماعيل بن سعيد، حدثنا يحيى بن يمان، عن مالك بن مغول،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تني لم أتعلم علماً ق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يحيى المروزي، حدثنا أبو بلال الأشعري، عن عيسى بن يونس، عن إسماعيل بن أبي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ع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ك عبد مالاً هو فيه أعظم أجراً، من ماله يتركه لولده يتعفف به عن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لي بن إسحاق، حدثنا الحسين بن الحسن، حدثنا ابن المبارك، حدثنا أبو جعفر، عن المغيرة،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يسى بن مريم عليه السلام إذا ذكر عنده الساعة صاح،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نبغي لابن مريم أن تذكر عنده الساعة فيسك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أحمد بن موسى، حدثنا إسماعيل بن سعيد، حدثنا جرير، عن عطاء بن السائب،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ختلفت أمة بعد نبيها إلا ظهر أهل باطلها على أهل حق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موسى، حدثنا إسماعيل بن سعيد، حدثنا جعفر بن عون، والفرات بن خالد، عن عيسى الحناط،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رجلاً سافر من أقصى الشام إلى أقصى اليمن، فحفظ كلمة تنفعه فيما يستقبل من عمره رأيت أن سفره لم يض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حمد بن الحسين الأنصاري، حدثنا أحمد بن شيبان، حدثنا عبد الرحمن بن مغراء، حدثنا مجالد، سمعت الشع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لم أكثر من عدد القطر، فخذ من كل شيء أحسنه، ثم ت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بشر عباد الذي يستمعون القول فيتبعون أحس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زمر </w:t>
      </w:r>
      <w:r>
        <w:rPr>
          <w:rFonts w:cs="MS Sans Serif" w:ascii="MS Sans Serif" w:hAnsi="MS Sans Serif"/>
          <w:color w:val="auto"/>
          <w:sz w:val="17"/>
        </w:rPr>
        <w:t>17</w:t>
      </w:r>
      <w:r>
        <w:rPr>
          <w:rFonts w:ascii="MS Sans Serif" w:hAnsi="MS Sans Serif" w:cs="MS Sans Serif"/>
          <w:color w:val="auto"/>
          <w:sz w:val="17"/>
          <w:sz w:val="17"/>
          <w:rtl w:val="true"/>
        </w:rPr>
        <w:t xml:space="preserve">، </w:t>
      </w:r>
      <w:r>
        <w:rPr>
          <w:rFonts w:cs="MS Sans Serif" w:ascii="MS Sans Serif" w:hAnsi="MS Sans Serif"/>
          <w:color w:val="auto"/>
          <w:sz w:val="17"/>
        </w:rPr>
        <w:t>18</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 أحمد بن شي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رخصة في الانتخ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قتيبة بن سعيد، حدثنا حاتم بن إسماعيل، عن عمرو بن عبد الله النخ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سلني أبي إلى الشعبي أسأله عن صحيفة أعرف فيها كتابي ونقش خاتمي، وأشهد على ما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لا أن تذكره، إن الناس يكتبون ما شاءوا وينقشون ما شاء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قتيبة بن سعيد، حدثنا النضر بن زرارة، عن مج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الشعبي، عن الرجل يعسر عن الأضحية لا يجد بما يشت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أتركها وأنا موسر، أحب إلي من أن أتكلفها وأنا معس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قتيبة بن سعيد، حدثنا عبد الواحد بن زياد، عن الحسن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شعبي يسلم على موسى النصرا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يكم ورحمة الله، فقيل له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ليس في رحمة الله، لو لم يكن في رحمة الله ه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ي بن عبد العزيز، حدثنا أبو غسان مالك بن إسماعيل، حدثنا جعفر بن زياد الأحمر، عن إسماعيل بن أبي خالد،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يادة حمقاء القراء على أهل المريض، أشد من مرض صاحبهم، يجيئون في غير حينهم، ويجلسون إلى غير وقت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الحسن بن العباس الرازي، حدثنا محمد بن حميد، حدثنا حكام بن سلم، عن الخليل بن زياد، عن مطرف،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زوج كريمته من فاسق، فقد قطع رحم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السندي، حدثنا الحسن بن علوية، حدثنا إسماعيل بن عيسى العطار، حدثنا إسحاق بن بشر أخبرني عبد الله بن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حسن الملائي، عن عامر الشعبي، أنه سئل عن الس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ج مكفوف، وسقف مسقوف، بحرس محفو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2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حدثنا أحمد بن موسى، حدثنا إسماعيل بن سعيد، حدثنا القاسم بن الحكم، عن أبي هاني المكت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عامر الشعبي عن قتال أهل العراق وأهل ال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زالون يظهرون علينا أهل الشام، قال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بأنهم جهلوا الحق واجتمعوا، وتفرق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كن الله ليظهر أهل فرقة على جماعة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محمد بن أحمد بن الحسن، حدثنا محمد بن عثمان بن أبي شيبة، حدثنا أبو بلال الأشعري، حدثنا محمد بن أبان، عن عبيد اللح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مشي مع الشعبي، فقام إليه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ا عمرو، ما تقول في قوم يصومون قبل شهر رمضان ب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صومون بعده يو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يفوتهم شيء من الش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هلكت بنو إسرائيل، يقدمون قبل الشهر يوماً، وبعده يوماً، فصاموا اثنين وثلاثين يوماً، فلما ذهب ذلك القرن جاء قوم آخرون فتقدموا قبل الشهر بيومين، وبعده بيومين، حتى صاموا أربعة وثلاثين يوماً، حتى بلغ صومهم خمسين يوماً، صوموا لرؤيته، وأفطروا لرؤ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محمد بن أحمد بن الحسن، حدثنا بشر بن موسى، حدثنا خلاد بن يحيى، حدثنا داود الأو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عامر الشعبي عن الرجل يعطس في الخ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حمد الله على كل ح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محمد بن عثمان، حدثنا أبي، حدثنا محمد بن فضيل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يوسف بن يعقوب النجيرمي، حدثنا الحسن بن المثنى، حدثنا عفان، حدثنا عبد الواحد بن زياد، حدثنا عاصم الأحول،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اني رجلان يتفاخران، رجل من بني عامر، ورجل من بني أسد، والعامري آخذ بيد الأسدي والأس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ني،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أدع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ا بني عامر دعه، وقلت للأسدي إنه كان لكم خصال ست لم تكن لأحد من العرب، إنه كانت منكم امرأة خطبها رسول الله صلى الله عليه وسلم فزوجه الله إياها وكان السفير بينهما جبريل عليه السلام، زينب بنت جحش، فكانت هذه لقومك، وكان منكم رجل من أهل الجنة يمشي على الأرض مقنعاً، وهو عكاشة بن محصن، وكانت هذه لقومك، وكان أول لواء عقد في الإسلام لرجل منكم لعبد الله بن جحش، وكانت هذه لقومك، وكان أول مغنم قسم في الإسلام مغنم عبد الله بن جحش، وكان أول من بايع بيعة الرضوان رجل من قومك أتى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ابسط يدك حتى أبايع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ما في نفس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تح أو الشهادة، فبايعه أبو سنان،    وكان الناس يجيئون 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بايع على بيعة أبي سنان    فكانت هذه لقومك، وكانوا سبع المهاجرين يوم بدر، فكانت هذه لقومك، اللفظ لعف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محمد بن عبد الله الرازي، حدثنا مسلمة بن علقمة، عن داود الشعبي، أن رجلاً صاد فنبرة فلما صارت في يده،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يد أن تصنع 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ذبحك وآكلك،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شفى من قرم، ولا أشبع من جو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ن أعلمك ثلاث خصال خير لك من أكلي، أما واحدة أعلمك وأنا في يدك، والثانية على الجبل، والثالثة على الشجر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ي الواحد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لهفن على ما فاتك، فلما صارت على الجبل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صدقن بما لا يكون أن يكون، فلما صارت على الشجر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شقي لو ذبحتني لأخرجت من حوصلتي درتين في كل واحدة عشرون مثقا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ض على شفتيه وتله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ي الثال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نسيت اثنتين فكيف أحدثك بالثالثة، ألم أقل لك لا تلهفن على ما فاتك، ولا تصدقن بما لا يكون أن يكون، أنا وريشي ولحمي ودمي لا أكون عشرين مثقا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ارت وذهب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2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له بن محمد بن زكرياء، حدثنا عبد الله بن عبد الوهاب أخبرني أحمد بن بشر، عن علي، عن عاصم، عن داود،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ض الأسد، فعاده السباع ما خلا الثع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ذئ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ملك مرضت فعادك السباع إلا الثع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حضر فاعلم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ذلك الثعلب فجاء فقال له الأس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حصين عادني السباع كلهم فلم تعد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مرض الملك فكنت في طلب الدو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 شيء أصب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زة في ساق الذئب ينبغي أن تخر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رب الأسد بمخالبه إلى ساق الذئب فانسل الثعلب وقعد على الطريق، فمر به الذئب والدماء تسيل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اده الثع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صاحب الخف الأحمر، إذا قعدت بعد هذا عند السلطان فانظر ماذا يخرج من رأسك،    وأما هذه فقد خرجت من رجل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ياسين، حدثنا الحسن بن علي بن نصر، حدثنا محمد بن عبد الكريم، حدثنا الهيثم بن عدي، حدثنا ابن عياش، حدثنا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جلان مولى زياد وكان حاج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زياد إذا خرج من منزله مشيت أمامه إلى المسجد، فإذا دخل مشيت أمامه إلى المجلس، فدخل مجلسه ذات يوم فإذا هو بهر في زاوية البيت فذهبت أزج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ه يقارب م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صلى الظهر ثم عاد إلى مجلسه ثم صلى العصر فعاد إلى مجلسه كل ذلك يلاحظ الهر، فلما كان قبيل غروب الشمس خرج جرذ فوثب إليه فأخذه، فقال زي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ت له حاجة فليوظب عليها مواظية الهر يظفر ب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جل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زي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خل على ويحك رجلاً عاق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رف من ت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خفى العاقل في وجهه وقده، فخرجت فإذا أنا برجل حسن الوجه مديد القامة فصيح اللسان،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خل، فدخل فقال زي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إني قد أردت مشورتك في أمر فما عن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حاقن ولا رأي لحاقن، قال يا عج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ه المتوضأ،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رج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ن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جائع ولا رأي لجائ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جلان ائت بطعام، فأتى 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ع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 عما بدا لك، فما سأله عن شيء إلا وجد عنده منه بعض ما يريد، فكتب زياد إلى عماله لا تنظروا في حوائج الناس وأحد منكم حاقن أو جائ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براهيم بن سفيان، حدثنا إبراهيم بن نصر، حدثنا موسى بن إسماعيل، حدثنا قيس، عن عاصم الأحول،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ائب من الذنب كمن لا ذنب له، إن الله يحب التوابين ويحب المتطهرين، فإذا أحب الله عبداً لم يضره ذنب، وذنب لا يضر كذنب لم يع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بندار الباطرقاني، حدثنا عبد الله بن عمر بن أبان، حدثنا وكيع، حدثنا طلحة، بن أبي طلحة القناد، سمعت الشع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انت أرض تنقص لضاق عليك حشك، ولكن تنقص النفس والثمر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آجري، حدثنا عمر بن أيوب، حدثنا شريح بن يونس، حدثنا سعيد بن محمد الوراق، حدثنا مطرف،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س من الثياب مالا يزدريك فيه السفهاء، ولا يعيبه عليك العلم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محمد بن جعفر، حدثنا محمد بن عبد الله بن رسته، حدثنا محمد بن حميد، حدثنا أبو داود، حدثنا قيس، عن أشعث،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دع اللحم مخافة النس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إبراهيم بن يحيى، حدثنا يعقوب الدورقي، حدثنا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سلمة، عن عامر الأحول،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ين العلم حلم أه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محمد بن عثمان بن أبي شيبة، حدثنا إسماعيل بن بهرام، حدثنا عبد الرحمن، عن مالك بن مغول، عن مجاهد،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جتنب مجلس حيه، كثر علمه وزكى عم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الغطريفي، حدثنا معروف بن محمد الجرجاني، حدثنا العطاردي، حدثنا يونس بن بكير، عن يونس بن أبي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الشعبي من الظهر إلى العص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نتم تلقمونني الخبيص لكره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2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أحمد بن موسى الخطمي، حدثنا سهل ابن بحر، حدثنا عبد الله بن رشيد، حدثنا أبو عبيدة، عن أبي سلمة الواسطي، عن أبي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الشعبي عن شيء فغضب وحلف أن لا يحدثني، فذهبت فجلست على با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زيد إن يميني إنما وقعت على نيتي، فرغ لي قلبك واحفظ عني ثلاثاً، لا تقولون لشيء خلقه الله لم خلق هذا وما أراد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تقولن لشيء لا تعلمه إني أعلمه، وإياك والمقايسة في الدين، فإذا أنت قد أحللت حراماً أو حرمت حلالاً وتزل قدم بعد ثبوتها، قم عني يا أبا 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محمد بن إسماعيل بن سمرة، حدثنا وهب بن إسماعيل الأسدي، عن داود الأو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ثك ثلاثة أحاديث لها شأن،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سألت عن مسألة فأجبت فيها تتبع مسألتك أرأيت فِإن الله تعالى قال 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رأيت من اتخذ إلهه هوا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فرقان </w:t>
      </w:r>
      <w:r>
        <w:rPr>
          <w:rFonts w:cs="MS Sans Serif" w:ascii="MS Sans Serif" w:hAnsi="MS Sans Serif"/>
          <w:color w:val="auto"/>
          <w:sz w:val="17"/>
        </w:rPr>
        <w:t>43</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حتى فرغ من الآية، وحديث آخر أحدثك به، إذا سألت عن شيء فلا تقس بشيء فتحرم حلالاً وتحل حراماً، والثالثة لها شأن إذا سئلت عما لا علم لك به فقل لا علم لي وأنا شريك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سفيان، عن الشعبي،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سألوا عن الملتبس، زياد ذات وقر لا تنقاد ولا تنسلق، ولو سئل عنها أصحاب محمد صلى الله عليه وسلم لعضلت ب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إسحاق بن إبراهيم، أنبأنا عبد الرزاق، عن معمر، والثوري، عن ابن أبج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دثوك عن أصحاب محمد صلى الله عليه وسلم ورضي عنهم فخذه، وما قالوا برأيهم فبل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إملاء، حدثنا أبو مسلم الكشي، حدثنا عبد الرحمن بن حماد الشعبي عن مسأل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يها عمر بن الخطاب كذا، وقال علي بن أبي طالب كذا، فقلت ل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صنع برأيي بعد قولهما، إذا أخبرتك برأيي فبل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إملاء، حدثنا أبو مسلم الكشي، حدثنا عبد الرحمن بن حماد، حدثنا صالح بن مسلم، قال لي عامر ا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ما هلكتم بأنكم تركتم الآثار وأخذتم بالمقاييس، ولقد بغض إلى هؤلاء المسجد، حتى إنه لأبغض إلي من كناسة دا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أصحاب الرأ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بن أحمد، حدثني أبي، حدثنا يحيى بن سعيد، حدثنا مجالد،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ن الله أرأ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يحيى الرازي، حدثنا عبد الله بن عمران، حدثنا عبد الله بن إدر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شع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ع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اختلف الناس في شيء فانظر كيف صنع عمر، فإن عمر لم يكن يصنع شيئاً حتى يشا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ت ذلك لابن سير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أيت الرجل يخبرك أنه أعلم من عمر فاحذ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الحسن بن المتوكل، حدثنا أبو الحسن المدائني، عن أبي بكر الهذ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ؤلاء أرأيتم قتل الأحنف بن قيس وقتل معه صبي أكانت ديتهما سو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يفضل الأحنف لعقله وحلم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سو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يس القياس ب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ا محمد بن جعفر، حدثنا أحمد بن الحسن، حدثنا محمد بن الوليد، حدثنا ابن الزحاف، حدثنا أيوب بن رشيد، حدثنا صالح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امر ا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هلكتم أنكم تركتم الآثار وأخذتم بالمقاي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أحمد بن موسى، حدثنا إسماعيل بن سعيد، حدثنا سفيان، عن ابن شبرمة،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سميت الأهواء أهواء لأنها تهوي بصاحبها في 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له، حدثنا الحسن بن علي بن نصر، حدثنا محمد بن عبد الكريم، حدثنا الهيثم بن عدي، حدثنا أبي عبد الرحمن المرادي،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سموا أهل الأهواء أهل الأهواء لأنهم يهوون في 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محمد بن علي بن حبيب، حدثنا نوح ابن حبيب، حدثنا ابن إدر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ع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صبت تسعاً وتسعين وأخطأت واحدة، لأخذوا الواحدة وتركوا التسع وتسع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حدثني أبي، حدثنا ابن فضيل، عن ابن شب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ع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تبت سوداء في بيضاء قط، وما سمعت عن رجل حديثاً قط فأردت أن يعيده علي، قال ابن شبر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نت أمشي مع الشعبي إلى أه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حملني وأحم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حدثني واحدث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2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سحاق بن أيوب حدثنا إبراهيم بن سعدان، حدثنا بكر بن بكار، حدثنا عمر بن 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بلت أنا وأبي دار عامر، فقال له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فول فيما قال فيه الناس من هذين الرجلين، قال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هذين الرجل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و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والله لغني أن أجيء يوم القيامة خصيماً لعلي وعثمان رضي الله تعالى عنهما، وغفر لنا ول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سحاق، حدثنا إبراهيم بن سعدان، حدثنا بكر بن بكار، حدثنا ابن عون، عن الشعبي،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ذي يفسر القرآن برأيه إنما يرويه عن ر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سحاق، حدثنا إبراهيم بن سعدان، حدثنا بكر بن بكار، حدثنا عمر بن بشر بن قيس بن هاني أبو هاني الهمد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عامر الشعبي وأنا أسمع عنه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له على الناس حج البيت من استطاع إليه سبيل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آل عمران </w:t>
      </w:r>
      <w:r>
        <w:rPr>
          <w:rFonts w:cs="MS Sans Serif" w:ascii="MS Sans Serif" w:hAnsi="MS Sans Serif"/>
          <w:color w:val="auto"/>
          <w:sz w:val="17"/>
        </w:rPr>
        <w:t>97</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الآ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بيل من يسر الله له، وغنى الله عن من كفر من العالمين، فإن الله عنه غ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له سنين، حدثنا الحسن بن علي بن نصر، حدثنا محمد بن عبد الكريم، حدثنا الهيثم بن عدي، حدثنا مجالد، عن الشعبي، وأبو عاصم محمد بن أبي عاصم،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زا رجل من المسلمين من الأنصار وأوصى جاراً له بأه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يهودي يأتي أهله، فذكر ذلك للرجل فرصده ليلة فإذا هو مستلق على فراش الرجل واضعاً إحدى رجليه على الأخرى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شعث غره الإسلام مني                                            خلوت بعرسه يوم التم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ت على ترائبها ويضحي                                            على قباء لا حقة الحز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مجامع الربلات منها                                            ثمام قد جمعن إلى ثمـ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زل الرجل فقمصه بسيفه حتى قتله، فلما أصبح ذكر ذلك لعمر رضي الله تعالى ع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زم على من كان يعلم من هذا شيئاً إلا قام، فقام ال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 أمره كيت وكيت، فخبره بالقصة، فقال عمر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ادوا فع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له الكاتب، حدثنا الحسن بن علي بن نصر الطوسي، حدثنا محمد بن عبد الكريم، حدثنا الهيثم بن عدي، أنبأنا مجالد، وابن عياش،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عمر يعس بالمدينة إذ مر بامرأة في بيت وهي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من سبيل إلى خمر فاشربها                                            أم هل سبيل إلى نصر بن حجاج وكان رجلاً جميلاً، 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أنا والله حي ف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 بعث إلى نصر ابن حجاج،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ج من المدينة، فلحق بالبصرة، فنزل على مشجاع بن مسعود وكان خليفة أبي موسى، وكانت لمشجاع امرأة جميلة شابة فبينما الشيخ جالس وعنده نصر بن حجاج إذا كتب في الأر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ا والله أحبك، فقالت هي </w:t>
      </w:r>
      <w:r>
        <w:rPr>
          <w:rFonts w:cs="MS Sans Serif" w:ascii="MS Sans Serif" w:hAnsi="MS Sans Serif"/>
          <w:color w:val="auto"/>
          <w:sz w:val="17"/>
          <w:rtl w:val="true"/>
        </w:rPr>
        <w:t>-</w:t>
      </w:r>
      <w:r>
        <w:rPr>
          <w:rFonts w:ascii="MS Sans Serif" w:hAnsi="MS Sans Serif" w:cs="MS Sans Serif"/>
          <w:color w:val="auto"/>
          <w:sz w:val="17"/>
          <w:sz w:val="17"/>
          <w:rtl w:val="true"/>
        </w:rPr>
        <w:t>وهي في ناحية الب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و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ا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ما أصفى لقحتكم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صفى لقحتكم هذه وأنا والله، ما هذه لهذه، اعزم عليك لما اخبرتيني،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ذا عزمت فإ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ن شوار بيتكم، فقال الشيخ، ما أحسن شوار بيتكم وأنا والله ما هذه لهذه، ثم حانت منه التفاتة فإذا هو بالكتاب،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بغلام من المكتب، فقال اقرأ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والله أحبك، فقال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والله، هذه ل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تدى تزوجها يا ابن أخي إن أردت، وكانوا لا يكتمون من أمرائهم شيئاً، فأتى أبا موسى فأخب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سم بالله ما أخرجك أمير المؤمنين من خير، اخرج عنا، فأتى فارس وعليها عثمان بن أبي المعلس الثقفي فنزل على دهقانة فأعجبها فأرسلت إليه، فبلغ ذلك عثمان بن أبي العاص فبعث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خرجك أمير المؤمنين وأبو موسى من خير اخرج ع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فعلتم هذا لألحقن بالشرك، فكتب عثمان إلى أبي موسى وكتب أبو موسى إلى عمر فكتب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جزوا شعره، وشمروا قميصه، وألزموه المسج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محمد بن إسماعيل، حدثنا عمرو بن مرزوق، حدثنا شعبة، عن منصور بن عبد الرحمن،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ت خمسمائة من أصحاب رسول الله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أحمد بن موسى، حدثنا إسماعيل بن سعيد، حدثنا جرير، ومروان، عن إسماعيل بن أبي خالد، أن الشعبي قال لرجل كانت له أمة فأسلمت على يد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سلامها على يديك خير لك مما طلعت عليه الشم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3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أحمد بن محمد، حدثنا سعدان بن نصر، حدثنا عبد العزيز بن أبان، حدثنا مالك بن مغول،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كيت من زمان إلا بكيت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المقري، حدثنا عمر بن سنان المنيحي، حدثنا أبو عبيدة، حدثنا محمد بن عم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لاناً عا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عليه بهاء العلم،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بهاؤ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كينة، إذا علم لا يعنف وإذا علم لا يأن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عاذ بن المثنى، حدثنا أبو بكر بن أبي الأسود، حدثنا حميد بن الأسود، عن عيسى الحناط،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كان يطلب هذا العلم، من اجتمعت فيه خصلت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قل والنسك، فإن كان عاقلاً ولم يكن ناسكاً قيل هذا أمر لا يناله إلا النسك، فلم تطل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كان ناسكاً ولم يكن عاقلاً قيل هذا الأمر لا يطلبه إلا العقلاء، فلم يطل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 رهبت أن يكون يطلبه اليوم من ليس فيه واحدة منهما، لا عقل ولا نس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سفيان، عن ابن شبرمة،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عظمت الخلقة فإنما هي نداء أو نج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حدثني أبي حدثنا سفيان، عن ابن شب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قني أهون موجود، وأشد مفقود، يعني الم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حدثني أبي،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شع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ذكوان جئت بها زيوفاً وتذهب بها جيا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أحمد بن حمدان، حدثنا محمد بن مخلد، حدثنا أبو علي ابن عيسى، حدثنا محمد بن عبد الرحمن، حدثنا عبد الرحمن بن مالك بن مغول،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زح الشعبي في بيته،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مرو وتمز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اء داخل وقراء خارج، نموت من الغ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أحمد بن يزيد، حدثنا عبد الله بن عبد الوهاب، حدثنا محمد بن الحارث القرشي، حدثنا محمد بن طلحة، عن أبيه،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زق صبيان هذا الزمان من العقل، ما نقص من أعمارهم في هذا الز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اجري، حدثنا المفضل بن محمد الجندي، حدثنا إسحاق بن إبراهيم الطبري، حدثنا أبو يوسف القاضي، عن مجالد،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الشيء الغوغ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سدون السيل، ويطفئون الحريق، ويشغبون على ولاة السو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وأبو حامد بن جبل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تيبة بن سعيد، حدثنا أبو بكر بن شعيب بن الحبح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شعبي يمشي مع أبي وعليه إزار من كتان مورد، ف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مر أراك تجر إزارك، فضرب الشعبي يده على إلي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هاهنا شيء تحمله، فقال له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أتى عليك يا أبا عمر،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فسي تشكي إلى الموت موجفة                                            وقد حملتك سبعاً بعد سبع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حدثي أملاً يا نفس كـاذبة                                            إن الثلاث يوافين الثمـانـينـا حدثنا أبو حامد بن جبلة، حدثنا محمد بن إسحاق، حدثنا إسماعيل ابن أبي الحارث، حدثنا عبد العزيز بن أبان، عن حماد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ع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منعوا العلم أهله فتأثموا، ولا تحدثوا به غير أهله فتأثم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القاسم، حدثنا خالد بن خد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هيثم بن عدي، عن مجالد، وابن عياش،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أخت الشعبي عند أعشى همذان، وكانت أخت أعشى همذان عند ا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أعش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مرو رأيت إني قد دخلت بيتاً فيه حنطة وشعير، فقبضت بيميني قبضة حنطة وقبضت بيساري قبضة شعير، ثم خرجت فنظرت فإذا في يميني شعير، وإذا في يساري حنط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صدقت رؤياك لتستبدلن القرآن بالشعر، فقال الأعشى الشعر بعد ما كبر، وكان قبل ذلك إمام الحي ومقرئ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3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سعيد محمد بن علي بن محارب النيسابوري، حدثنا محمد بن إبراهيم بن سعيد البوشنجي، حدثنا يعقوب بن كعب الحل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علي بن حبيش، حدثنا أبو العباس زنجويه، حدثنا إسماعيل بن عبد الله الرق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أحمد بن المعلي، حدثنا هشا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يسى ابن يونس، عن عباد بن موسى،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بي الحجاج موثقاً، فلما انتهيت إلى باب القصر لقيني يزيد بن أبي م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له يا شعبي لما بين دفتيك من العلم، وليس بيوم شفاعة بؤ للأمير بالشرك والنفاق على نفسك، فبالحري أن تنجو، ثم لقيني محمد بن الحجاج، فقال لي مثل ما قال يزيد، فلما دخلت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ت يا شعبي فيمن خرج علينا وكثر،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الله الأمير أحزن بنا المنزل، وأجدب الجناب، وضاق المسلك، واكتحلني السهر، واستحلسنا الخوف ودفعنا في خربة خربة، لم نكن فيها بررة أتقياء، ولا فجرة أقوي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والله، ما بروا في خروجهم علينا، ولا قووا علينا حيث فجروا، فأطلقا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حتاج إلى فريض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في أخت وأم ج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تلف فيها خمسة من أصحاب رسول الله صلى الله عليه وسلم، عثمان بن عفان، وزيد بن ثابت، وعبد الله بن مسعود، وعلي، وابن عباس رضي الله تعالى عن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قال فيها بان عباس إن كان لمتق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 الجد أبا وأعطى الأم الثلث ولم يعط الأخت شيئ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قال فيها أمير المؤمنين، يعني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ها أثلاث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قال فيها زيد بن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ها من تسعة فأعطى ثلاثاًً، وأعطى الجد أربعاً، وأعطى الأخت سهم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قال فيها ابن مس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ها من ستة، أعطى الأخت ثلاثاً، وأعطى الجد سهماً، وأعطى الأم سهم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القاضي فليمضها على ما أمضاها عليه أمير المؤمنين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 دخل عليه الحاج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بالباب رس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ذن لهم فدخلوا عمائمهم على أوساطهم، وسيوفهم على عواتقهم، وكتبهم في أيمانهم، فدخل رجل من بني سليم يقال له سبابة بن عاص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ش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مير المؤمنين، كيف حش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كان وراك من غي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صابتني فيما بيني وبين أمير المؤمنين ثلاث سحائ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عت لي كيف كان وقع المطر، وكيف كان أثره وتباشي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صابتني سحابة بحوران، فوقع قطر صغار وقطر كبار، فكان الكبار لحمة الصغار، فوقع سبط متدارك وهو السح الذي سمعت به، فواد سائل، وواد نازح، وأرض مقبلة، وأرض مدبرة، وأصابتني سحابة بسوا </w:t>
      </w:r>
      <w:r>
        <w:rPr>
          <w:rFonts w:cs="MS Sans Serif" w:ascii="MS Sans Serif" w:hAnsi="MS Sans Serif"/>
          <w:color w:val="auto"/>
          <w:sz w:val="17"/>
          <w:rtl w:val="true"/>
        </w:rPr>
        <w:t>-</w:t>
      </w:r>
      <w:r>
        <w:rPr>
          <w:rFonts w:ascii="MS Sans Serif" w:hAnsi="MS Sans Serif" w:cs="MS Sans Serif"/>
          <w:color w:val="auto"/>
          <w:sz w:val="17"/>
          <w:sz w:val="17"/>
          <w:rtl w:val="true"/>
        </w:rPr>
        <w:t>أو قال بالقريتين، شك عي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بدت الدماث، وأسالت العزاز، وأدحضت التلاع فصدعت، عن الكمأة أماكنها، وأصابتني بسحابة فتأت العيون بعد الري، وامتلأت الأخاديد وأفعمت الأودية، وجئتك في مثل وجار الضبع،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ذن، فدخل رجل من بني أس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كان وراءك غيث،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كثر الإعصار، واغبر البلاد، وأكل ما أشرف من الجنبة فاستقينا إنه عام سن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ئس الخبر أن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تك بما كان،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ذن، فدخل رجل من أهل اليمام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كان وراءك من غ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نعت الرواد تدعو إلى زيارتها، وسمعت قائ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م أظعنكم إلى محلة تطفأ فيها النيران، وتشكى فيها النساء وتنافس فيها المعزى، قال ا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در الحجاج 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إنما تحدث أهل الشام فأفهم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صلح الله الأمير أخصب الناس فكان الثمر والسمن والزبد واللبن، فلا يوقد نار ليختبز بها، وأما تشكى ال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المرأة تظل تريف بهمها تمخض لبنها فتبيت ولها أنين من عضيدها كأنهما ليستا معها، وأما تنافس المعز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ها ترى من أنواع الشجر والوان الثمر، ونور النبات، ما يشبع بطونها، ولا يشبع عيونها، فتبيت وقد امتلأت أكراشها، لها من الكظة جرة فتبقى الجرة حتى تستنزل بهما الدر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ذن فدخل رجل من الموالي كان يقال أنه من أشد الناس في ذلك الزم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كان وراءك من غ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لكن لا أحسن أقول كما قال هؤل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كما تحس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ابتني سحابة في حلوان فلم أطأ في أثرها حتى دخلت على الأمير، فقال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كنت أقصرهم في المطر خطبة، إنك أطولهم بالسيف خطو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3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أبو العباس السراج، حدثنا محمد بن عباد بن موسى العكلي، حدثني أبي عباد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بكر الهذ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حدثك حديثاً تحفظه في مجلس واحد إن كنت حافظاً كما حفظ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ما أتى بي الحجاج بن يوسف وأنا مقيد، فخرج إلى يزيد بن أبي م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له وما بين دفتيك من العلم يا شعبي، فذكر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حدثنا أحمد بن حماد بن سفيان، حدثنا محمود بن خداش، حدثنا محمد بن الحسن بن ابي يزيد الهمداني، عن محمد بن جع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شعبي من أولع الناس بهذا الب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ت الأحلام في حين الرضا                                            إنما الأحلام في وقت الغضب حدثنا أبو أحمد الغطريفي، حدثنا أبو الفضل محمد بن الفضل، حدثني محمد بن سعيد القزاز، حدثنا أبو أمية، حدثنا إبراهيم، عن محمد الهذلي، عن هشيم، عن مجالد، عن الشعبي أنه كان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نت لم تعشق ولم تدر ما الهوى                                            فأنت وعير بـالـفـلاة سـواء أدرك الشعبي أكابر الصحابة وأعلامهم رضي الله تعالى ع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بن أبي طالب، وسعد بن أبي وقاص، وسعيد بن زيد بن عمرو بن نفيل، وابن عباس، وابن عمر، وأسامة بن زيد، وعمرو بن العاص، وعبد الله بن عمرو بن العاص، وجرير بن عبد الله البجلي، وجابر بن سمرة، وعدي بن حاتم، وعروة بن مضرس، وجابر بن عبد الله، والنعمان بن بشير، والبراء بن عازب، وعقبة بن عمرو، وزيد ابن أرقم، وأبو سعيد الخدري، وكعب بن عجرة، وأنس بن مالك، والمغيرة بن شعبة، وعمران بن حصين، وعبد الرحمن بن سمرة، فيما لا يحص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ال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ئشة، وأم سلمة، وميمونة، أمهات المؤمنين، وأم هاني، وأسماء بنت عميس، وفاطمة بنت ق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عن مسروق، وعلقمة، والأسود، وأبي سلمة بن عبد الرحمن، ويحيى بن طلحة، وعمر بن علي بن أبي طالب، وسالم بن عبد الله بن مسعود، وأبي عبيدة ابن عبد الله بن مسعود، وأبي بردة بن أبي موس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عن الشعبي من التابعين جماعة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إسحاق السبيعي، وأبو إسحاق الشيباني، وأبو حصين، والحكم بن عتبة، وعطاء بن السائب، ومحمد بن سوقة، وحصين، والمغيرة، وعاصم الأحول، وداود بن أبي هند، والأعمش في آخ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يوسف القاضي، حدثنا عمرو بن مرزوق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أحمد محمد بن أحمد بن إسحاق الأنماطي، حدثنا أحمد بن النضر، حدثنا سعيد بن حفص النفي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هير، عن إسماعيل بن أبي خالد، عن الشعبي، عن علي بن أبي طالب كرم الله وجه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ا نشك إلا أن السكينة تنطق على لسان عمر رضي الله تعالى عن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لثوري، وابن عيينة، وشريك، وهريم، وأسباط بن السماك، وسعيد بن الصلت في آخرين، عن إسماعيل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عن الشعبي كثير النواء، وقتادة، ومحمد بن جح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إسحاق بن حم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أبو يع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ابن الج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شعبة، عن سلمة بن كهيل، ومجال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عمرو ا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زيد، عن مجال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شهدت علياً رضي الله تعالى عنه، جلد شراحة يوم الخميس ورجمها يوم الجمعة، فكأنهم أنكروا </w:t>
      </w:r>
      <w:r>
        <w:rPr>
          <w:rFonts w:cs="MS Sans Serif" w:ascii="MS Sans Serif" w:hAnsi="MS Sans Serif"/>
          <w:color w:val="auto"/>
          <w:sz w:val="17"/>
          <w:rtl w:val="true"/>
        </w:rPr>
        <w:t>-</w:t>
      </w:r>
      <w:r>
        <w:rPr>
          <w:rFonts w:ascii="MS Sans Serif" w:hAnsi="MS Sans Serif" w:cs="MS Sans Serif"/>
          <w:color w:val="auto"/>
          <w:sz w:val="17"/>
          <w:sz w:val="17"/>
          <w:rtl w:val="true"/>
        </w:rPr>
        <w:t>أو رأى أنهم أنكر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جلدتها بكتاب الله، ورجمتها بسنة رسول الله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فظ حماد، عن مجال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محمد بن كي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القاض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رب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ش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سالم، وحصين بن عبد الرحمن، عن ا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لياً جلد شراحة يوم الخميس، ورجمها يوم الجمع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لدتها بكتاب الله تعالى ورجمتها بسنة رسول الله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فص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بيص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عن إسماعيل بن أبي خالد، عن ا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علياً جلد شراحة </w:t>
      </w:r>
      <w:r>
        <w:rPr>
          <w:rFonts w:cs="MS Sans Serif" w:ascii="MS Sans Serif" w:hAnsi="MS Sans Serif"/>
          <w:color w:val="auto"/>
          <w:sz w:val="17"/>
          <w:rtl w:val="true"/>
        </w:rPr>
        <w:t>-</w:t>
      </w:r>
      <w:r>
        <w:rPr>
          <w:rFonts w:ascii="MS Sans Serif" w:hAnsi="MS Sans Serif" w:cs="MS Sans Serif"/>
          <w:color w:val="auto"/>
          <w:sz w:val="17"/>
          <w:sz w:val="17"/>
          <w:rtl w:val="true"/>
        </w:rPr>
        <w:t>امرأة اعترفت بالز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لدها يوم الخميس، ورجمها يوم الجمع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لدتها بكتاب الله، ورجمتها بال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عن الشعبي جماعة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يباني، وأبو حصين، وأشعث بن سوار، والأحلج، وجابر بن 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3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فضيل أبو معاذ، عن أبي حريز السجستاني،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ما رجعت إلى النبي صلى الله عليه وسلم وقد دفنته </w:t>
      </w:r>
      <w:r>
        <w:rPr>
          <w:rFonts w:cs="MS Sans Serif" w:ascii="MS Sans Serif" w:hAnsi="MS Sans Serif"/>
          <w:color w:val="auto"/>
          <w:sz w:val="17"/>
          <w:rtl w:val="true"/>
        </w:rPr>
        <w:t>-</w:t>
      </w:r>
      <w:r>
        <w:rPr>
          <w:rFonts w:ascii="MS Sans Serif" w:hAnsi="MS Sans Serif" w:cs="MS Sans Serif"/>
          <w:color w:val="auto"/>
          <w:sz w:val="17"/>
          <w:sz w:val="17"/>
          <w:rtl w:val="true"/>
        </w:rPr>
        <w:t>يعني أب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قولاً ما أحب أن لي به الدني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اه المعتمر، عن الفضيل نحوه، لم يروه عن الشعبي إلا أبو حريز، واسمه عبد الله بن الحسين قاضي سجست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إسماعيل الصفار البغدا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صمة عصام بن الحكم العكب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ميع بن عبد الله الب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وار الهمداني، عن محمد بن جحادة، عن الشعبي، ع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ك شيعتك في الجنة، وسيأتي قوم لهم نبز يقال لهم الرافضة، فإذا لقيتموهم فاقتلوهم فإنهم مشركو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حمد، والشعبي، لم نكتبه إلا من حديث عص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إسحاق بن حم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صالح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هيثم بن خال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محمد السك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إسماعيل بن أبي خالد    ، عن الشعبي، عن سعد بن أبي وقا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رأيتني مع رسول الله صلى الله عليه وسلم سابع سبعة ما لنا طعام إلا ورق الحبلة، حتى أن أحدنا ليضع كما تضع الشاة ما يخالطه شي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شعبي عن سعد، لم نكتبه إلا من حديث بش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بو بكر الطل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صين الواد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الح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ديج بن معاوية، عن أبي إسحاق، عن عامر، عن سعي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غفروا للنجاش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شعبي، تفرد به أبو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سليمان الشيب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ع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ن صلى مع النبي صلى الله عليه وسلم، فأتى على قبر منبوذ فصفهم خلفه فصلى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خبرك يا أبا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ه ابن عب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عن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ثوري، وزائدة، وهشيم، وجرير، وحفص، وابن فضيل، وأبو معاوية، وابن إدريس، وأسباط، وابن مسهر، وإسماعيل بن زكرياء، وخالد الواسطي، وعبد الواحد بن زياد في آخرين، ورواه قتادة عن عاصم الأحول، عن الشيباني، عن الشع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أبو يعلى الزب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وانة الاسفرائين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المظ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حمد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ابن عبد الواح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نا يحيى بن كثير العنب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قتادة، عن الشعبي، عن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رسول الله صلى الله عليه وسلم صلى على قبر بعدما دف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قت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ه من ا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دثنيه الشيباني، فسالته فقال سمعت الشعبي، عن ابن عب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اه عن الشعبي أبو حصين وإسماعيل بن أبي خال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براهيم بن يوس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ان بن عبد الرح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حفص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أحمد بن الحسين، وسليمان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لاد بن يحيى، وحدثنا سليمان بن أحمد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نعي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الثوري، عن عاصم، عن الشعبي،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رب رسول الله صلى الله عليه وسلم من ماء زمزم وهو قائ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اه عن عاصم شعبة والناس، وعن الشعبي سليمان الشيباني وداود بن أبي هند وصاعد في آخ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محمد بن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راه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أيوب    ، عن أبي حمزة السكري، عن جابر، عن عامر،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رسول الله صلى الله عليه وسلم بكتف شاة في المسجد ثم قام إلى الصلاة ولم يمس الم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لحسن بن علي بن شقيق، عن أبي حمزة نحوه، هذا حديث غريب من حديث الشعبي، تفرد به أبو حمزة السكري، عن جا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3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عثمان بن صالح، ومطلب بن شعيب، ومسعود بن محمد الرمل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ان بن هارون الرم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خالد الأح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داود بن أبي هند، عن الشعبي،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ليعمر لقوم الديار، ويثمر لهم الأموال، وما نظر إليهم منذ خلقهم بغضاً لهم    ،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ذلك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صلتهم أرحام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داود والشعبي، تفرد به عمران الرملي، عن أبي خال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بو إسحاق بن حمزة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يحيى الحلو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سليمان، عن يحيى بن إسماعيل بن سالم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عبي يحدث،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ير رسول الله صلى الله عليه وسلم بين الدنيا والآخرة، فاختار الآخر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شعبي، تفرد به يحيى عن الشع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حم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ناج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قز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لمة بن علق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داود بن أبي هند،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 ل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دخلنا على هؤلاء ن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شتهون، فإذا خرجنا من عندهم نقول خلاف 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عد ذلك نفاقاً على عهد رسول الله صلى الله عليه وسل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مسلمة، عن داود، ورواه مجالد، عن الشعبي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يعقوب بن المهرجان المعد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شعيب الح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عبد الله البابلت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يوب بن نه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ع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م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نبي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صلى الضحى، وصام ثلاثة أيام من الشهر، ولم يترك الوتر في حضر ولا سفر، كتب له أجر شهي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شعبي، تفرد به أي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باس بن الفضل البصري الأزرق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حبيب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حفص السدو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اصم بن ع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م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تادة، عن عزرة، عن الشعبي، عن أسامة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رديف رسول الله صلى الله عليه وسلم من عرفة، فلم ترفع ناقته رجلها عادية حتى بلغت جمع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غريب من حديث الشعبي، تفرد به قتادة، عن عزرة، وعزرة هو ابن تميم البصري، تفرد بالرواية عنه قت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ش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راه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جرير، عن المغيرة، عن الشعبي، عن عمرو بن العا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ني رسول الله صلى الله عليه وسلم على جيش وفيهم أبو بكر وعمر رضي الله تعالى عنه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جعت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من أحب الناس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تريد إلى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 أن أعلم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ئشة    ،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عني من الرج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شعبي عن عمرو، لم نكتبه إلا من حديث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يد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زكرياء بن أبي زائدة، عن الشعبي، عن عبد الله ا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سلم من سلم المسلمون من لسانه ويده، والمهاجر من هجر ما نهى الله عن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يث ثابت صحيح متفق عليه، رواه عن الشعبي إسماعيل بن أبي خالد، وبيان ابن بشر، وعاصم بن بهدلة، وعبد الله بن أبي السفر، وجابر الجعفي، ومغيرة، وسيار، ومجالد، وداود بن أبي هند، وسماك، وعبد العزيز بن صه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وهاب بن عط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داود بن أبي هن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محمد بن مخ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هيثم الوز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لم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الهذ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شعبي، عن جرير بن عبد الله البج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جاءكم المصدق فلا يصدر إلا وهو عنكم راض</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عن الشعبي الشيباني، وبيان، وإسماعيل، ومغيرة، ومجالد، وجابر في آخ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3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إسحاق بن حمزة، وسليمان بن أحمد، ومحمد بن علي بن حبيش،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قاسم بن زكرياء المق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حليم النيساب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بشر بن عبد الله، عن سفيان بن حسين، عن سعيد بن عمرو بن أشوع، عن الشعبي، عن جابر بن س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 إلى المسجد مع أبي والرسول صلى الله عليه وسلم يخط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كون من بعدي اثنا عشر خليفة    ، ثم خفض صوته فلم أدري م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هم من قريش</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عمر بن عبد الله بن رزين، عن سفيان مثله، غريب من حديث سعيد، تفرد به سفيان، ورواه عن الشعبي عدة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ادة، وداود بن أبي هند، وعبد الله ابن عون، ومغيرة، ومجالد، وحصين، وعمران بن سليمان القسي، وداود الأو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محمد البغدادي أبو ب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ا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يد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زكرياء بن ابي زائدة، وعاصم الأحول، عن الشعبي، عن عدي بن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رسول الله صلى الله عليه وسلم عن صيد المعارض،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أصاب بحده فكل، وما أصاب بعرضه فهو وقيذ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ته عن صيد الكل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رسلت كلبك وذكرت اسم الله عليه فأمسك عليك فك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اه شعبة وزائدة، عن زكرياء بن أبي زائدة، ورواه معمر بن المبارك، وعلي ابن مسهر، عن عاصم الأحول، ورواه عن الشعبي جماعة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ان بن بشر، وعبد الله بن أبي السفر، وحصين، والحكم، والشيباني، وإسماعيل بن أبي خالد، وسعيد بن مسروق، ومجالد، وعيسى بن المسيب، وفراس بن يحيى، وجابر بن يزيد الجعفي، وعمر بن بشر، والسري بن إسماعيل، وأبو حريز، وحصين بن نمير، وخالد الحذاء، وطاووس، يزيد بعضهم على بعض في اللفظ</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عبد الله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عبد العزيز،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نع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كرياء بن أبي زائدة، عن عامر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روة بن مضر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حج على عهد النبي صلى الله عليه وسلم فلم يدرك الناس إلا ليلاً وهو بجمع، فانطلق إلى عرفات ليلاً فأفاض منها ثم رجع إلى جمع، فأتى رسول الله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ملت نفسي، وأنضيت راحلتي، فهل لي من ح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صلى معنا صلاة الغداة بجمع، ووقف معنا حتى نفيض وقد أفاض قبل ذلك من عرفات ليلاً أو نهاراً فقد تم حجه وقضى تفث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سفيان بن عيينة، وعيسى بن يونس، ويحيى بن سعيد، عن زكرياء مثله، وممن روى هذا الحديث عن ا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سماعيل بن أبي خالد، وداود بن أبي هند، وزبيد بن الحارث، وابن أبي السفر، وداود الأودي، ومطرف، وسيار، وحماد بن أبي سل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إسماعيل بن مج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عن مجالد، عن الشعبي، عن جابر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نبي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خاتم ألف نبي أو أكثر، وما من نبي إلا وقد حذر أمته الدجال، وأنه قد بين لي مالم يبين لأحد من قبلي، أنه أعور وأن الله ليس بأعو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شعبي، تفرد به عمر بن إسماعيل، عن أبيه    عن مجال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محمد بن إبراه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 أ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ريح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مجالد، عن مجالد، عن الشعبي، عن جا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عرابياً جاء إلى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سب لنا ربك، فأنز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هو الله أحد الله الصمد لم يلد ولم يولد ولم يكن له كفواً أح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شعبي، تفرد به إسماعيل، مجالد وعنه شري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ع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مرو البزا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إسماعيل بن مج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عن مجالد، عن الشعبي، عن جابر، أن رسول الله صلى الله عليه وسلم قال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ون عند الن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فقالوا حتى انتهى إلى عبد الله بن رواحة فسأ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خلقت هذه النفس لك محياها ومماتها، فإن توفيتها فعافها واعف عنها، وإن رددتها فاحفظها واهد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جب رسول الله صلى الله عليه وسلم من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شعبي، تفرد به عمر، عن أبيه، عن ج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3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إسحاق بن حم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جعفر زهير التست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يحيى بن أبي بك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أبي بك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ام بن سليم الخراساني، عن يزيد بن حيان، عن مقاتل بن حيان، عن الشعبي،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ناس ليمرون يوم القيامة على الصراط، وإن الصراط دحض مزلة، فينكفئ بأهله، والنار تأخذ منهم المأخذ، وإن جهنم لتنطف عليهم مثل الثلج إذا وقع لها زفير وشهيق، فبيناهم كذلك إذا جاءهم نداء من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ادي من كنتم تعبدون في دار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نا أنت أعلم إنا إياك نعبد، فيجيبهم بصوت لم يسمع الخلائق مثله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ادي حق علي أن لا أكلكم اليوم إلى أحد غيري، فقد عفوت عنكم، ورضيت عنكم، فتقوم الملائكة عند ذلك، بالشفاعة، فينجون من ذلك المكان، فينادي الذين من تحتهم في ا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لنا من شافعين ولا صديق حميم، فلو أن لنا كرة فنكون من المؤمنين، فكبكبوا فيها هم والغاوو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شعبي، تفرد به مقاتل، قال الشيخ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حمل فيه على سلام فإنه مترو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جعفر بن الهي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حمد ابن أبي العو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يد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زكرياء بن أبي زائد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القاضي أبو أحمد، وفاروق الخطابي، وحبيب بن الحسن،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الك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عو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شعبي، عن النعمان بن بش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لال بين، والحرام بين، وبينهما أمور مشتبهات لا يعلمها كثير من الناس، فمن اتقى الشبهات استبرأ لدينه وعرضه، ومن يرتع في الشبهات وقع في الحرام، كالذي يرعى حول الحمى فيوشك أن يرتع فيه، ألا وإن لكل ملك حمى، وإن حمى الله محارمه، ألا وإن في الجسد مضغة إذا صلحت صلح الجسد كله، وإذا فسدت فسد الجسد ك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وهي القل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فظ زكريا بن أبي زائدة، ورواه، عنه عبد الله بن المبارك، ويحيى القطان، وعيسى بن يونس، ووكيع، ومحمد بن بشر، ورواه عن أبي 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زيد بن زريع، وعبد الوهاب الثفقي، والمعتمر،ومعاذ بن معاذ، وخالد بن الحارث، وابن أبي عدي الدمشقي، وممن رواه عن الشعبي من التابعين وغي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سماعيل بن أبي خالد، والشيباني، وأبو حصين، ومغيرة، ومطرف، ومجالد، وعون بن عبد الله، والحارث العكلي، وسعيد الهمداني، ومالك بن مغول، وزكرياء بن خالد، وحبيب ابن حسان، والسري بن إسماعيل، وأبو قرة الهمداني، ويوسف الصباغ، وأبو فزارة، وأبو حريز، ومليح بن عبد الله الخطمي، وعيسى بن عيسى، وابن عون، وعاصم الأحول، وداود بن أبي هند، وقتيبة بن مسلم، ذكرته بطرقه في غير هذا الموض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بد الله محمد بن أحمد بن علي بن مخ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ا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يد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داود بن أبي هند، عن الشعبي، عن البراء بن عاز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خاله ذبح أضحيته قبل أن يصلي النبي صلى الله عليه وسلم، فقال له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شاتك شاة لحم    ،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ندي عناقاً خيراً من شاتى لحم، أفأذبح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هي خير نسيكتك، ولا تفي جذعة عن أحد بعد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عن داود أيضاً وشعبة وقرنه بجماعة من أصحاب الشع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حر محمد بن الحسن بن كوث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سري موسى بن الحسن بن عباد النسائ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فان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زبيد، ومنصور، وداود، وابن عون، ومجالد، وهذا حديث زبيد، عن الشعبي    ، ورب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ا البراء بن عازب، عند سارية من هذا المسجد </w:t>
      </w:r>
      <w:r>
        <w:rPr>
          <w:rFonts w:cs="MS Sans Serif" w:ascii="MS Sans Serif" w:hAnsi="MS Sans Serif"/>
          <w:color w:val="auto"/>
          <w:sz w:val="17"/>
          <w:rtl w:val="true"/>
        </w:rPr>
        <w:t>-</w:t>
      </w:r>
      <w:r>
        <w:rPr>
          <w:rFonts w:ascii="MS Sans Serif" w:hAnsi="MS Sans Serif" w:cs="MS Sans Serif"/>
          <w:color w:val="auto"/>
          <w:sz w:val="17"/>
          <w:sz w:val="17"/>
          <w:rtl w:val="true"/>
        </w:rPr>
        <w:t>ولو كنت ثم أريتكم مكان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طبنا رسول الله صلى الله عليه وسلم في يوم النح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ول ما نبدأ به في يومنا هذا أن نصلي ثم ننحر، فمن ذبح بعد أن نصلي فقد أصاب سنتنا، ومن ذبح قبل أن نصلي فإنما هو لحم قدمه لأهله ليس من النسك في شيء    ، فقام خالي أبو بردة هانيء بن نيا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إني ذبحت قبل أن أصلي، وعندي جذعة خير من سنة، فقال رسول الله صلى الله عليه وسلم اذبحها ولن تجزى عن أحد بعد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3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لم يروه عن شعبة هكذا مجموعاً إلا عفان، رواه عنه الإمام أحمد بن حنبل والكبار، </w:t>
      </w:r>
      <w:r>
        <w:rPr>
          <w:rFonts w:ascii="MS Sans Serif" w:hAnsi="MS Sans Serif" w:cs="MS Sans Serif"/>
          <w:color w:val="0000FF"/>
          <w:sz w:val="17"/>
          <w:sz w:val="17"/>
          <w:rtl w:val="true"/>
        </w:rPr>
        <w:t xml:space="preserve"> ورواه، عن داود بن أبي هند يحيى بن زكرياء بن أبي زائدة، وحفص بن غياث، والمفضل بن صدقة، وعبد الكريم بن منصور، ويزيد بن زريع    ورواه عن الشعبي عدة من التابعين وغير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يباني، وبيان، وعاصم، وفراس، ومجالد، وجابر الجعفي، ومطرف،    وسيار، وابن أبي السفر، وزكرياء بن أبي زائدة، ومغيرة، وأبو بردة، وسعيد بن مسروق    ، وحريث، وداود الأودي، وعبد الأعلى الثعلبي، وأبو خالد الدالاني، وابن عون، ومساور الورا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مالك، ومحمد بن علي بن محمد،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يونس الكديمي، حدثنا معلى بن الفض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سلمى بن عبد الله بن كع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الشعبي، عن أبي هري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له تعا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ابن آدم إنك إذا ما ذكرتني شكرتني، وإذا نسيتني كفرتني</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الشعبي، تفرد به عنه سلمى، وهو أبو بكر الهذل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مرو بن عبد الله السبيع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المعمر الثابت، المشمر القانت، تبصر فعقل، وتصبر ففعل، أبو إسحاق عمرو بن عبد الله السبي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تصبر واحتمال،وتشمر واعتم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الك، حدثنا عبد الله بن أحمد بن حنبل، حدثني أبي، حدثنا أسود بن عا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شر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د أبو إسحاق في سلطان عثمان بن عفان، أحسب شريك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ثلاث سنين بقين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سلم، حدثنا محمود بن محمد الواسطي، حدثنا عثمان بن أبي شيبة، حدثنا جرير، عن مغ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إذا رأيت أبا إسحاق ذكرت به الضرب الأ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حدثنا الحسين بن محمد، حدثنا يوسف بن يعقوب، حدثنا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جالس أبا إسحاق فقد جالس علياً وعبد الله رضي الله تعالى عن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سلم، حدثنا علي بن الحسين بن حيان، حدثنا محمود بن غيلان، حدثنا أبو أحمد الزب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ى أبو إسحاق عن أربعة أو ثلاثة وعشرين من أصحاب رسول الله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البراء، حدثنا عبد الله بن يزيد، حدثنا أبو كريب، حدثنا وكيع، حدثنا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إذا اجتمعت أنا وأبو إسحاق جئنا بحديث عبد الله طر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عبد الله بن محمد البغوي، حدثنا محمود ابن غيلان، حدثنا يحيى ابن آدم حدثني حفص بن غيا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أعمش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إذا خلوت بابي إسحاق حدثنا بأحاديث عبد الله غضاً ليس عليه غب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عبد الله بن محمد بن يزيد الكوفي، حدثنا أبو بكر بن عياش، حدثنا أبو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زوت في زمان زياد ستاً أو سبع غزوات، ومات زياد قبل معاو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عبد الله بن محمد، حدثنا محمود بن غيل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حيى بن آ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بكر بن عيا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دفنا إسحاق أيام الخوارج سنة ست </w:t>
      </w:r>
      <w:r>
        <w:rPr>
          <w:rFonts w:cs="MS Sans Serif" w:ascii="MS Sans Serif" w:hAnsi="MS Sans Serif"/>
          <w:color w:val="auto"/>
          <w:sz w:val="17"/>
          <w:rtl w:val="true"/>
        </w:rPr>
        <w:t>-</w:t>
      </w:r>
      <w:r>
        <w:rPr>
          <w:rFonts w:ascii="MS Sans Serif" w:hAnsi="MS Sans Serif" w:cs="MS Sans Serif"/>
          <w:color w:val="auto"/>
          <w:sz w:val="17"/>
          <w:sz w:val="17"/>
          <w:rtl w:val="true"/>
        </w:rPr>
        <w:t>أو سب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شرين ومائ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شيخت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الشعبي وأبو إسحاق، فقال ا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خير مني يا أبا إسحا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أنا بخير منك، بل أنت خير مني وأس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الغطريفي، ومحمد بن عمر، ومحمد بن عل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حدثنا أحمد بن عمران الأخنسي، حدثنا أبو بكر 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إسح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قلبت عيني غمضاً منذ أربعين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ومحمد بن أحمد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حدثنا أحمد بن عمران الأخنسي، حدثنا العلاء بن سالم العب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عف أبو إسحاق قبل موته بسنتين فما كان يقدر أن يقوم حتى يقام، فكان إذا استتم قائماً قرأ وهو قائم ألف آ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حدثني أبي، حدثنا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ون بن عبد الله لأبي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قي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ي فأقرأ البقرة في رك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 شرك وبقي خي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عبد الله بن محمد، حدثنا أحمد بن عمران، حدثنا أبو بكر 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إسحاق، ذهبت الصلاة حني وضعفت، وإني لأصلي وأنا قائم فما أقرأ إلا البقرة وآل عمر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3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محمود بن غيلان، حدثنا يحيى بن آدم، حدثني أبو الأحوص، حدثنا أبو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برت وضعفت، وما أصوم إلا ثلاثة من الشهر، والاثنين والخميس، وشهور الحر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حدثنا أبي،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دخلت عليه </w:t>
      </w:r>
      <w:r>
        <w:rPr>
          <w:rFonts w:cs="MS Sans Serif" w:ascii="MS Sans Serif" w:hAnsi="MS Sans Serif"/>
          <w:color w:val="auto"/>
          <w:sz w:val="17"/>
          <w:rtl w:val="true"/>
        </w:rPr>
        <w:t>-</w:t>
      </w:r>
      <w:r>
        <w:rPr>
          <w:rFonts w:ascii="MS Sans Serif" w:hAnsi="MS Sans Serif" w:cs="MS Sans Serif"/>
          <w:color w:val="auto"/>
          <w:sz w:val="17"/>
          <w:sz w:val="17"/>
          <w:rtl w:val="true"/>
        </w:rPr>
        <w:t>يعني أبا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ذا هو في قبة تركية ومسجد على بابها وهو في المسجد،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نت يا أبا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الذي أصابه الفالج ما تنفعني يد ولا ر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أحمد بن الوليد، حدثنا حامد البلخ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أبي إسحاق وهو في قبة تركي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نت يا أبا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بمنزلة المفلوج، ما تنفعني يد ولا ر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ابن مائة سنة يومئذ</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سلم، حدثنا عبد الله بن محمد بن سعيد،    حدثنا أحمد بن زهير، حدثنا علي بن بحر، حدثنا عيسى بن يونس    ، حدثنا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صحاب عبد الله إذا رأوا أبا إسحاق،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عمرو القارئ، هذا عمرو الذي لا يلتف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ي أبي،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استيقظت بالليل، لم أقل عي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صاحب لنا    يعني أبا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شتري الرجل الطيلسان ولم يح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حمد بن حيان، حدثنا إبراهيم بن محمد بن الحسن، حدثنا عبد الجبار،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ا إسح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يعدون الغنى عوناً على الد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حدثني أبي، حدثنا سفيان، عن أبي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يرون السعة عونا على الدين،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فيان الثوري ذك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ومحمد بن ع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عبد العزيز، حدثنا محمد بن يزيد الكو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ابن عياش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الضحاك بن قيس الكوفة يوم مات أبو إسحاق السبيعي، فرأى الجنازة، وكثرة من في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هذا فيكم ربا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أبوإسحاق السبيعي عن ثلاثة وعشرين من الصحابة، ورأى علي بن أبي طالب وسمع منه، ومن سعيد بن زيد، وابن عمر، وأسامة بن زيد، وعبد الله بن الزبير، وأكثر الرواية، عن البراء بن عازب، وزيد بن ارقم، والنعمان بن بشير، وحارثة بن وهب، وعبد الله بن يزيد الخطمي، وأبي جحيفة، وعمرو بن الحارث المصطلقي، وسليمان بن صرد، وحبشي بن جنادة، في آخرين، وتفرد به بالرواية عن عدة من الصحابة والتابعين، لم يشركه في الرواية عنهم أحد، فمن الصح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ة بن حزن، وقيل نصر بن حزن، وكدير الضبي، ومطر بن عكامس رضي الله تعالى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ا إسماعيل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ريك، عن أبي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علي بن أبي طالب رضي الله تعالى عنه أبيض الرأس واللح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أحمد بن الحسين العج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با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النهشلي، عن أبي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علي بن أبي طالب، وكان يصلي الجمعة إذا زالت الشم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ابن حسان، وعلي بن إشكاب،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نان، عن أبي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عدة من أصحاب النبي صلى الله عليه وسلم، أسامة بن زيد بن أرقم، والبراء بن عازب، وابن عمر، بتزرون إلى أنصاف سوق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صب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إسح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بن عمر يتزر إلى أنصاف ساق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مر بن سه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ماعيل الكو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بن أبي إسحاق، عن سعي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لله عليه وسلم على حراء فتحرك، فقال رسول 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ثبت حراء فإنما عليك نبي وصديق وشهيد    ، وكان أبو بكر وعمر وعثمان وعلي رضي الله تعالى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3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ن أحمد بن القاسم بن الديان،    حدثنا محمد بن يوسف، حدثنا مؤمل بن إسماعيل، حدثنا سفيان الثوري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إسحاق السبيعي، عن البراء بن عاز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دع النبي صلى الله عليه وسلم أهل مكة يوم الجمعة يوم الحديبية على ثلا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من جاءه من أهل مكة رده إليهم، ومن أتاهم من أصحاب النبي صلى الله عليه وسلم لم يردوه، وعلى أن يجيء من العام المقبل ولا يدخل من معه إلا بجلبان السلاح ونحو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متفق عليه، رواه عن أبي إسحاق شعبة، وإبراهيم بن يوسف وإسرائيل في آخ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الطيال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أبي إسحاق سمع البراء بن عاز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ينما رجل يقرأ سورة الكهف ليلة إذ رأى دابته </w:t>
      </w:r>
      <w:r>
        <w:rPr>
          <w:rFonts w:cs="MS Sans Serif" w:ascii="MS Sans Serif" w:hAnsi="MS Sans Serif"/>
          <w:color w:val="auto"/>
          <w:sz w:val="17"/>
          <w:rtl w:val="true"/>
        </w:rPr>
        <w:t>-</w:t>
      </w:r>
      <w:r>
        <w:rPr>
          <w:rFonts w:ascii="MS Sans Serif" w:hAnsi="MS Sans Serif" w:cs="MS Sans Serif"/>
          <w:color w:val="auto"/>
          <w:sz w:val="17"/>
          <w:sz w:val="17"/>
          <w:rtl w:val="true"/>
        </w:rPr>
        <w:t>أ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ركض، فنظر فإذا مثل الضبابة </w:t>
      </w:r>
      <w:r>
        <w:rPr>
          <w:rFonts w:cs="MS Sans Serif" w:ascii="MS Sans Serif" w:hAnsi="MS Sans Serif"/>
          <w:color w:val="auto"/>
          <w:sz w:val="17"/>
          <w:rtl w:val="true"/>
        </w:rPr>
        <w:t>-</w:t>
      </w:r>
      <w:r>
        <w:rPr>
          <w:rFonts w:ascii="MS Sans Serif" w:hAnsi="MS Sans Serif" w:cs="MS Sans Serif"/>
          <w:color w:val="auto"/>
          <w:sz w:val="17"/>
          <w:sz w:val="17"/>
          <w:rtl w:val="true"/>
        </w:rPr>
        <w:t>أ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الغم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 لك لرسول الله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لك السكينة نزلت للقرآن، أو تنزلت على القرآ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تفق عليه، رواه زهير، وإسرائيل، عن أبي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ع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النع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رج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إسرائيل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حبيب ا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حسن الح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جعفر النفي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هي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بي إسحاق، عن البر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رجل من أصحاب النبي صلى الله عليه وسلم يصلي وفرس له حصان مربوط في الدار، فجعل ينفر فجعل الرجل يخرج فيمر ولا يرى شيئاً، فعمل ذلك غير مرة، فلما أصبح أتى النبي صلى الله عليه وسلم فذكر ذلك له، 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لك السكينة تنزلت للقرآ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القاسم بن الر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سعيد ابن أبي مر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وسف الفريابي، حدثنا سفيان الثوري، عن أبي إسحاق، عن البر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رسول الله صلى الله عليه وسلم بثوب حرير، فجعلوا يتعجبون من لينه، 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جبون من ل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اديل سعد بن معاذ في الجنة خير من هذا، وألين من هذ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تفق عليه، رواه شعبة وأبو ألأحوص وإسرائ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فاروق الخط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الك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حرب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إسحاق بن حم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خليفة، قال حدثنا أبو الوليد، ومحمد بن كثير،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أبو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الناس يستسقون وزيد بن أرقم فيهم، ما بيني وبينه إلا ر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غزا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سع عشرة غزوة،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غزوت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ع عشرة،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ول ما غز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و العشيرة أو العشي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تفق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زهير، ويونس بن أبي إسحاق، والجراح أبو وكيع، وأبو بكر بن عياش، وإسرائ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ثمان بن أبي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ميم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وسى بن عمير الحضرمي، عن أبي إسحاق، عن البراء، وزيد بن أرق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نا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دماءكم وأموالكم عليكم حرام كحرمة يومكم هذا في بلدكم هذ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أبي إسحاق، عن البراء، و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عنه موس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أبي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نعمان بن بشير يخطب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أهون أهل النار عذاباً رجل في أخمص قدميه جمرتان </w:t>
      </w:r>
      <w:r>
        <w:rPr>
          <w:rFonts w:cs="MS Sans Serif" w:ascii="MS Sans Serif" w:hAnsi="MS Sans Serif"/>
          <w:color w:val="auto"/>
          <w:sz w:val="17"/>
          <w:rtl w:val="true"/>
        </w:rPr>
        <w:t>-</w:t>
      </w:r>
      <w:r>
        <w:rPr>
          <w:rFonts w:ascii="MS Sans Serif" w:hAnsi="MS Sans Serif" w:cs="MS Sans Serif"/>
          <w:color w:val="auto"/>
          <w:sz w:val="17"/>
          <w:sz w:val="17"/>
          <w:rtl w:val="true"/>
        </w:rPr>
        <w:t>أو ج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غلي منها دماغ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لأعمش، وشريك، وإسرائيل، وروح بن مسافر، وإسماعيل بن مجالد في آخرين، عن أبي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كر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عاوية بن هشام، عن سفيان، عن أبي إسحاق، عن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صلى بجمع المغرب والعشاء بإقامة ثلاثاً وثنت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 حدثناه عن أبي إسحاق، عن ابن عمر، والصحيح م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4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فاروق الخط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الك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كث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سفيان، عن أبي إسحاق، عن عبد الله بن مالك، عن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صلى بالمزدلفة المغرب ثلاثاً والعشاء ركعتي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يتهما مع رسول الله صلى الله عليه وسلم في هذا المكان بإقامة واح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يحيى القطان، والناس على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إسحاق بن حمزة، وحبيب بن الحس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القاض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فص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حبيب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القاض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مرزو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هي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بي إسحاق، عن حارثة، ع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ى رسول الله صلى الله عليه وسلم بمنى أكثر ما كنا وآمنه ركعت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رقبة بن مصقلة، والأجلح، وزيد بن أبي أنيسة، وابن أبي ليلى، وأشعث ابن سوار، والثوري، والحسن بن صالح، والجراح بن الضحاك، وأبو بكر بن عياش، وأبو الأحوص، وشريك، وإسرائيل، ويزيد بن عطاء، عن أبي إسحاق، عن حارثة و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براهيم بن شر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ه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عبد الله بن يزيد الأنصاري يستسقي وخرج فيمن خرج معه البراء بن عازب وزيد بن أرقم، قال أبو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معهم يومئذ، فقام على رجليه على غير منبر فاستسقى واستغفر، ثم صلى ركعتين ونحن خلفه فجهر بالقراءة ولم يؤذن يومئذ ولم يق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زه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ا عبد الله بن زيد أنه قد رأى النبي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الحض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قبة بن مكر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بكير، عن، عنبسة بن الأزهر، عن أبي إسحاق، عن عبد الله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خص في البكاء من غير نياح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إسحاق،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يحيى الحلو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هير، عن أبي إسحاق، عن أبي جحي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رسول الله صلى الله عليه وسلم وهذه منه بيضاء، وأشار إلى العنفق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من أنت يومئذ يا أبا جح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ري النبل وأريش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تفق عليه من حديث أبي إسحاق، عن أبي ححي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زكري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ذي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هير، عن أبي إسحاق، عن عمرو بن الحارث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ض رسول الله صلى الله عليه وسلم وما ترك ديناراً ولا درهماً، ولا شاة ولا بعيراً، ولا أوصى بشيء إلا بغلته البيضاء وسلاحه، وأرضاً تركها صدق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لثوري، وأبو الأحوص، وإسرائيل، ويونس، عن أبي إسحاق في آخرين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عمر الزهران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فارو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لم بن إبراهي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أبي إسحاق، عن سليمان بن ص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 يوم الأحز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آن نغزوهم ولا يغزونن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لثوري وشر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نع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جعفر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صين القاض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ا يحيى الح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ريك،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بي إسحاق، عن سليمان بن صرد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أ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ريم عبد الغفار بن القاسم الأنصاري، عن أبي إسحاق، عن حبشي بن جن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 لعلي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مني بمنزلة هارون من موسى، إلا أنه لا نبي بعد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أبي إسحاق، تفرد به إسماعيل بن أب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باس بن حمدان الأصبه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موسى بن عبيد الكوفي الحارث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رائيل، عن أبي إسحاق، عن حبشي بن جن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عك طرف من الظل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أبي إسحاق، تفرد به عبي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4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أبي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كريزا الض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ه منه من خمسين سنة، قال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أنا من أبي إسحاق منذ أربعين سنة أو أكثر، قال أبو داود، وسمعته أنا من شعبة منذ خمس أو ست وأربعين س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رجل النبي صلى الله عليه وسلم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عبد الرزاق، عن معمر، عن أبي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كريز الض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جلاً أعرابياً أتى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بعمل يقربني من الجنة ويباعدني من النار، 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هما أعملت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ول العدل، وتعطي افضل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ستطيع أن أقول العدل كل ساعة، وما أستطيع أن أعطي فضل ما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طعم الطعام، وتفشي السلام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أيضاً شد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لك من إبل</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ظر إلى بعير من إبلك وسقاء، ثم اعمد إلى أهل بيت لا يشربون الماء إلا غبا فاسقهم، فلعلك لا يهلك بعيرك، ولا يتخرق سقاؤك حتى تجب لك الجنة    ، فانطلق الأعرابي يكبر، فما انخرق سقاؤه، وهلك بعيره، حتى هلك شهي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فظ حديث ع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ماعيل الصائغ،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الحفر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إسحاق الأهو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نع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عبد الملك الزيبق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فاروق الخطابي، ومحمد بن الحس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الك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قبة الأزرق،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الثوري، عن أبي إسحاق، عن مطر بن عكام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قضى الله منية عبد بأرض، جعل له إليها حاج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قيس بن الربيع، وخديج بن معاوية، عن أبي إسحاق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بن غن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أبي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أسامة، عن الأعمش، عن أبي إسحاق، عن عبدة السوائ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غط قوم قرب النبي صلى الله عليه وسلم، فقال بعض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لو بعثت إلى هؤلاء بعض من ينهاهم ع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بعثت إليهم فنهيتهم أن لا يأتوا الحجون لأتاه بعضهم وإن لم يكن له به حاج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لثوري عن أبي إسحاق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هاشم البغ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طهمان، عن أبي إسحاق،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ذكرت عنده فليصل علي، فإنه من صلى علي مرة صلى الله عشر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بن الهي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حمد بن أبي العو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جعفر المدائن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رقاء، عن أبي إسحاق السبيعي، عن عبد الله بن يزيد، عن البراء بن عاز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إذا رفع رأسه من الركوع، لم يحن أحد منا ظهره حتى يضع رسول الله صلى الله عليه وسل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تفق عليه، رواه شعبة، والثوري، وإسرائيل والناس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حماد بن سلمة، عن شعبة، عن أبي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الكمي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غسان بن الرب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سلمة، عن شعبة، عن أبي إسحاق، عن عبد الله بن يزيد، عن البراء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بن الهيثم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إسماعيل الترمذ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يحيى النيساب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زكرياء بن أبي زائدة، عن أبيه، عن أبي إسحاق، عن عمرو بن ميمون،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نبي صلى الله عليه وسلم إذا دعا دعا ثلاثاً، وإذا سأل سأل ثلاث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إسرائيل، عن أبي إسحاق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رجاء، حدثنا إسرائيل، عن أبي إسحاق، عن عمرو بن ميمون،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يعجبه أن يدعو ثلاثاً، ويستغفر ثلاث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4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ومحمد بن علي، وأحمد بن جعفر بن حمدان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تاب سهل بن حم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رير، عن أيوب البجلي، عن أبي إسحاق، عن عمرو بن ميمون، عن عبد الله، عن النبي صلى الله عليه وسلم،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وم تبدل الأرض غير الأرض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براهيم </w:t>
      </w:r>
      <w:r>
        <w:rPr>
          <w:rFonts w:cs="MS Sans Serif" w:ascii="MS Sans Serif" w:hAnsi="MS Sans Serif"/>
          <w:color w:val="auto"/>
          <w:sz w:val="17"/>
        </w:rPr>
        <w:t>48</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ض بيضاء كأنها فضة لم يعمل عليها خطيئة، ولم يسفك فيها دم حرا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مرفوعاً أبو عتاب، ورواه أبو الأحوص، عنه موقو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ا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يد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عبد الملك بن الحسين، عن أبي إسحاق، عن الأسود، وعلقمة، ومسروق، وعبيدة،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رأيت رسول الله صلى الله عليه وسلم يسلم عن يمينه، السلام عليكم ورحمة الله حتى يرى بياض خده، ومن الجانب الآخر مثل ذل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روه عن أبي إسحاق مجموعاً هكذا إلا أبو مالك عبد الملك بن الحسين النخ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 بن الوليد الفس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نصر بن الحريش الصام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روح بن مسافر، عن أبي إسحاق، عن أبي الأحوص، عن ابن مسعود،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رآني في المنام فأنا الذي رأى، فإن الشيطان لا يتمثل ب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أبي إسحاق وأبي الأحوص، تفرد به رو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سين بن إسحاق أبو الحسن الصو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لال بن بشر بن محب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حر البكراوي، عن شعبة، عن أبي إسحاق، عن أبي الأحوص،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مات وهو يجعل لله نداً دخل النار    ، و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مات لا يجعل لله نداً دخل الج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أبي إسحاق، وأبي الأحوص، تفرد به عبد الرحمن بن عثمان البكراوي، عن شع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وأحمد بن السند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شعيب الح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دي أحمد بن أبي شع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وسى بن أعين، عن ليث، عن أبي إسحاق، عن صلة بن زفر، عن حذي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سيد الناس يوم القيامة، يدعوني ربي ف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يك وسعديك والخير بيديك، تباركت وتعاليت، لبيك وحنانيك، والهادي من هديت، عبدك بين يديك، لا منجا منك إلا إليك، تباركت وتعاليت    ،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قذف المحصنة يهدم عمل مائة س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أبي إسحاق، عن صلة، تفرد به موسى، عن ل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الج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ويد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وسى بن عمير، عن أبي إسحاق، عن صلة بن زفر، ع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قا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وم لي وأنا أجزي به، ولخلوف فم الصائم أطيب عند الله من ريح المس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أبي إسحاق، لم يروه عنه إلا موسى بن عم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السن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أبي ع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ليمان لو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ديج بن معاوية، عن أبي إسحاق، عن شقيق بن سلمة، عن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ت امرأة إلى النبي صلى الله عليه وسلم ومعها ابناها، فسألته فأعطاها ثلاث تمرات، فأعطت كل واحدة تمرة فأكلاها، ثم نظرا إلى أمهما فشقت التمرة باثنين فأعطت كل واحد نصف تمرة، فقال رسول اله صلى الله عليه وسلم    رحمها الله برحمتها ابني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أبي إسحاق وشقيق، تفرد به خدي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ثمان بن أبي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الحسن التغ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يعلى الأسل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ار بن رزيق، عن أبي إسحاق، عن زياد بن مطرف، عن زيد بن أرق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حب أن يحيا حياتي، ويموت موتتي، ويسكن جنة الخلد التي وعدني ربي عز وجل غرس قضبانها بيديه، فليتول علي بن أبي طالب، فإنه لن يخرجكم من هدى، ولن يدخلكم في ضلال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أبي إسحاق، تفرد به يحيى، عن عمار، وحدث به أبو حاتم الرازي، عن أبي بكر الأعين، عن يحيى الحماني، عن يحيى بن يع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اه محمد بن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وليد بن أ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ا أبو حاتم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4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حر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فرج الأزر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يبان، عن أبي إسحاق، عن عكرمة،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راك قد شبت،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ى، شيبتني هود والواقعة والمرسلات عرفا وعم يتساءلون وإذا الشمس كورت</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جعف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إسماعيل بن عبد الله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أبو بكر الطلح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يد بن غنام،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عبد الله ابن نمي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بش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لي بن صالح، عن أبي إسحاق، عن أبي جحيف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نراك وقد شب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شيبتني هود وأخواته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ختلف على أبي إسحاق، فرواه أبو إسحاق، عن أبي جحيفة، وروى عنه، عن عمرو بن شرحبيل، عن أبي بكر، وروى عنه، عن مسروق، عن أبي بكر، وروى عنه، عن مصعب بن سعد، عن أبيه، وروى عنه، عن عامر بن سعد، عن أبي بكر، وروى عنه، عن أبي الأحوص، عن عبد الله رضي الله تعالى عن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cs="MS Sans Serif" w:ascii="MS Sans Serif" w:hAnsi="MS Sans Serif"/>
          <w:color w:val="9224FF"/>
          <w:sz w:val="17"/>
        </w:rPr>
        <w:t>??</w:t>
      </w:r>
      <w:r>
        <w:rPr>
          <w:rFonts w:ascii="MS Sans Serif" w:hAnsi="MS Sans Serif" w:cs="MS Sans Serif"/>
          <w:color w:val="9224FF"/>
          <w:sz w:val="17"/>
          <w:sz w:val="17"/>
          <w:rtl w:val="true"/>
        </w:rPr>
        <w:t>عبد الرحمن بن أبي ليلى</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الفقيه المرتضى، والحكم المبتلى، أبو عيسى عبد الرحمن بن أبي ليلى، امتحن بالحكم والقضاء، فابتلي بالندم والبك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اصطبار في البلاء، لانتظار الانجل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ي أبي، حدثنا أبو داود، وعف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المغيرة، عن ثابت البناني، عن ابن أبي لي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فت على هذه الأمصار فلم أر مصراً أبكر على ذكر الله، ولا أكثر تهجداً بالليل، من أهل البص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ا عبد الله بن عمر،حدثنامعاوية بن هشام،حدثنا سفيان، عن الأعمش، قال</w:t>
      </w:r>
      <w:r>
        <w:rPr>
          <w:rFonts w:cs="MS Sans Serif" w:ascii="MS Sans Serif" w:hAnsi="MS Sans Serif"/>
          <w:color w:val="auto"/>
          <w:sz w:val="17"/>
          <w:rtl w:val="true"/>
        </w:rPr>
        <w:t>:</w:t>
      </w:r>
      <w:r>
        <w:rPr>
          <w:rFonts w:ascii="MS Sans Serif" w:hAnsi="MS Sans Serif" w:cs="MS Sans Serif"/>
          <w:color w:val="auto"/>
          <w:sz w:val="17"/>
          <w:sz w:val="17"/>
          <w:rtl w:val="true"/>
        </w:rPr>
        <w:t>كان عبد الرحمن بن أبي ليلى يصلي، فإذا دخل الداخل نام على فراش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يونس العصف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وثرة بن محمد المنقري، حدثنا سفيان بن عيينة، عن ابن أبي نجيح،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عبد الرحمن بن أبي ليلى بيت يجتمع فيه القراء فيه مصاحف، فقلما تفرقوا إلا عن طع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أحمد بن عثمان، حدثنا محمد بن مخلد، حدثنا صالح ابن محمد الرازي، بلغنا عن ابن أبي لي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لما ولي القضاء ركب أول يوم للقضاء، فاصطف له الناس لينظروا إ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جنون من مجانين أهل الكو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وا إلى من جمع الله له سرور الدنيا بخزي الآخرة، فقال ابن أبي لي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قد سمعتها من قبل أن ألي ما وليت لهم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ن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رير، عن عطاء بن السائب، عن عبد الرحمن بن أبي لي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ت عشرين من أصحاب النبي صلى الله عليه وسلم ورضي الله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محمد بن عثمان بن أبي شيبة، حدثنا يزيد بن مهران، حدثنا أبو بكر بن عياش، عن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عبد الرحمن بن أبي ليلى محلوقاً على المصطبة، وهم يقولو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ن الكذابين، وكان رجلاً ضخماً به ربو،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لهم العن الكذابين </w:t>
      </w:r>
      <w:r>
        <w:rPr>
          <w:rFonts w:cs="MS Sans Serif" w:ascii="MS Sans Serif" w:hAnsi="MS Sans Serif"/>
          <w:color w:val="auto"/>
          <w:sz w:val="17"/>
          <w:rtl w:val="true"/>
        </w:rPr>
        <w:t>-</w:t>
      </w:r>
      <w:r>
        <w:rPr>
          <w:rFonts w:ascii="MS Sans Serif" w:hAnsi="MS Sans Serif" w:cs="MS Sans Serif"/>
          <w:color w:val="auto"/>
          <w:sz w:val="17"/>
          <w:sz w:val="17"/>
          <w:rtl w:val="true"/>
        </w:rPr>
        <w:t>آه ثم يسك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بن عبد الله والزبير والمخت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سعيد بن بحر القراطيسي، حدثنا حسين الجعفي، عن مجمع بن يحيى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عبد الرحمن بن أبي ليلى على الحجاج،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ردتم رجلاً يشتم عثمان بن عفان فها هو 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يعني من ذاك آيات في كتاب الله ثلاثة، قا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لفقراء المهاجرين الذين أخرجوا من ديارهم وأموالهم يبتغون فضلاً من الله ورضواناً وينصرون الله ورسوله أولئك هم الصادق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حشر </w:t>
      </w:r>
      <w:r>
        <w:rPr>
          <w:rFonts w:cs="MS Sans Serif" w:ascii="MS Sans Serif" w:hAnsi="MS Sans Serif"/>
          <w:color w:val="auto"/>
          <w:sz w:val="17"/>
        </w:rPr>
        <w:t>8</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كان عثمان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ذين تبوءوا الدار والإيمان من قبلهم يحبون من هاجر إليهم    إلى قوله    المفلح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حشر </w:t>
      </w:r>
      <w:r>
        <w:rPr>
          <w:rFonts w:cs="MS Sans Serif" w:ascii="MS Sans Serif" w:hAnsi="MS Sans Serif"/>
          <w:color w:val="auto"/>
          <w:sz w:val="17"/>
        </w:rPr>
        <w:t>9</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كان منهم، وقال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ذين جاءوا من بعدهم يقولون ربنا اغفر لنا ولإخواننا الذين سبقونا بالإيمان ولا تجعل في قلوبنا غلاً للذين آمنوا ربنا إنك رءوف رحيم      الحشر </w:t>
      </w:r>
      <w:r>
        <w:rPr>
          <w:rFonts w:cs="MS Sans Serif" w:ascii="MS Sans Serif" w:hAnsi="MS Sans Serif"/>
          <w:color w:val="auto"/>
          <w:sz w:val="17"/>
        </w:rPr>
        <w:t>10</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كان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4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قتيبة، حدثنا جرير، عن الأعمش، عن المنهال، عن عبد الرحمن بن أبي لي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لام هي حتى مطلع الفج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قدر </w:t>
      </w:r>
      <w:r>
        <w:rPr>
          <w:rFonts w:cs="MS Sans Serif" w:ascii="MS Sans Serif" w:hAnsi="MS Sans Serif"/>
          <w:color w:val="auto"/>
          <w:sz w:val="17"/>
        </w:rPr>
        <w:t>5</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عمل فيها الشياطين، ولا يجوز فيها السحر، ولا يحدث فيها شيء، سلام هي حتى مطلع الفج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محمد بن الحسن، حدثنا أبو كريب، حدثنا عثام بن علي، عن الأعمش، عن عمرو بن مرة، عن أبي ليلى،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جاءت كل نفس معها سائق وشه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 </w:t>
      </w:r>
      <w:r>
        <w:rPr>
          <w:rFonts w:cs="MS Sans Serif" w:ascii="MS Sans Serif" w:hAnsi="MS Sans Serif"/>
          <w:color w:val="auto"/>
          <w:sz w:val="17"/>
        </w:rPr>
        <w:t>21</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لى أحدكم إذا خلى أ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ب رحمك الله، فيملي خي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أبو أحمد محمد بن أحمد بن إبراهيم في كتابه، حدثنا موسى بن إسحاق، حدثنا عثمان بن أبي شيبة، حدثنا شريك، عن مغيرة، عن الشعبي، عن عبد الرحمن بن أبي لي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جل من بني إسرائيل يعمل بمسحاة له فأصاب أباه فشج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صحبني من فعل بأبي ما 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طع ي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ذلك بني إسرائيل ثم أن ابنة الملك ارادت أن تصلي في بيت المقد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بعث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ف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جلني إذاً أيا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هب فقطع مذاكيره، فلما برا وضع مذاكيره في حق ثم جاء به وخاتمه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وديعتي عند فاحفظ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زله الملك منزلاً منزلاً أنزل يوم كذا وكذا، ويوم كذا كذا وكذا ويوم كذا كذا وكذا، فوقت له وقتاً معلواماً فلما سارت ابنه الملك لا ترتفع به، تنزل حيث شاءت وترتحل متى شاءت، وجعل إنما هو يحرسها وينام عندها، فلما قدم عليه 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كان ينام عندها، فقال له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الفت أمري وأراد قت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دد علي وديعتي، فلما ردها فتح الحق وكشف، عن مثل الراحة ففشى ذلك في بني إسرائ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ت قاض له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نجعل مك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ى، فلم يزالوا به حت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وني حتى أنظر في أم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حل عينيه بشيء حتى ذهب بص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جلس على القض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ليلة فدعا ال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 كان هذا الذي صنعت لك رضى، فاردد علي خلقي أحسن ما ك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صبح وقد رد الله عليه بصره ومقلتيه أحسن ما كانتا، ويده ومذاك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د عبد الرحمن بن أبي ليلى في خلافة أبي بكر الصديق رضي الله تعالى عنه، وأسندعن عمر بن الخطاب، وسمع عثمان، وعلياًً، وسعد بن أبي وقاص، وبلالاً، وحذيفة، وأبا ذر، وابن عباس، وابن عمر، وأبي بن كعب، وكعب بن عجرة، والبراء بن عازب، وأبا الدرداء، وأبا أيوب، وأباه أبا ليلى، وزيد بن أرقم، وثوبان، وسمرة بن جندب، وأبا جح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 عنه من التاب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جاهد، والحكم، وجم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لم بن أبي إبراهيم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يعقوب بن المهرجان، وحبيب بن الحس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القاض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حرب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حبيب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حفص السدو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اصم بن عل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طلحة بن مصر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بيد بن الحارث، عن عبد الرحمن بن أبي لي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لاة يوم الجمعة ركعتان، ويوم الفطر ركعتان، ويوم النحر ركعتان، وصلاة السفر ركعتان تمام ليس بقصر على لسان نبيكم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اه عن زبيد سماك بن حرب، والثوري، وشعبة، وشريك، وعلي بن صالح، والجراح أبو وكيع، وعمرو بن قيس الملائي، وعبد الله بن عيسى بن عبد الرحمن، ويزيد بن زياد، عن أبي الجعد، ويزيد بن عبد الله، وعمار بن رزيق، والقاسم بن الوليد، وقيس بن الربيع، وعبد الله بن ميمون الطهوي، وعبد الرحمن بن زبيد، ويحيى بن أبي أنيسة، وياسين الز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ختلف على زبيد فيه فأرسله جماعة من ذكرنا عن عبد الرحمن، عن عم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زيد بن زياد، عن زبيد، عن عبد الرحمن ابن أبي ليلى، عن كعب بن عجرة، عن عمر، وقال ياسين الزيات    ، عن زبيد، عن عبد الرحمن    بن أبي ليلى، عن كعب    سمعت عمر على المنبر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4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عبد العزيز    ، حدثنا أبو غسان مالك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عن عبد الأعلى، عن عبد الرحمن بن أبي لي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جالساً عند عمر، فأتاه راكب فزعم أنه رأى الهلال هلال شوال، 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ناس أفطروا، ثم قام إلى عس من ماء فتوضأ ومسح على موقين له، ثم صلى المغرب، فقال له الراك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ئتك إلا لأسألك عن هذا، أشيئاً رأيت غيرك يفع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رأيت خيراً مني أو خير هذه الأمة رسول الله صلى الله عليه وسلم فعل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تفرد به إسرائيل، عن عبد الأع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له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شام بن عمار ودحي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وليد بن مسلم، عن روح بن جناح، عن عطائ ين السائب، عن عبد الرحمن بن أبي لي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عمر بن الخطاب رضي الله تعالى عنه بال ثم مسح ذكره بالتراب، ثم التفت إلينا، وقال هكذا علمن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تفرد به الوليد عن رو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سليمان، عن عبدان، وقال الوليد، عن مروان بن جنا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حبيب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القاض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مرزوق،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ن أبي ل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أبي طالب كرم الله وجه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فاطمة رضي الله تعالى عنها اشتكت ما تلقى من أثر الرحى في يدها، فأتى النبي صلى الله عليه وسلم بسبي فانطلقت فلم تجده ولقيت عائشة رضي الله تعالى عنها فأخبرتها، فلما جاء النبي صلى الله عليه وسلم أخبرته عائشة بمجيء فاطمة إليه، فجاء النبي صلى الله عليه وسلم </w:t>
      </w:r>
      <w:r>
        <w:rPr>
          <w:rFonts w:cs="MS Sans Serif" w:ascii="MS Sans Serif" w:hAnsi="MS Sans Serif"/>
          <w:color w:val="auto"/>
          <w:sz w:val="17"/>
          <w:rtl w:val="true"/>
        </w:rPr>
        <w:t>-</w:t>
      </w:r>
      <w:r>
        <w:rPr>
          <w:rFonts w:ascii="MS Sans Serif" w:hAnsi="MS Sans Serif" w:cs="MS Sans Serif"/>
          <w:color w:val="auto"/>
          <w:sz w:val="17"/>
          <w:sz w:val="17"/>
          <w:rtl w:val="true"/>
        </w:rPr>
        <w:t>وقد أخذنا مضاجع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هبنا نقوم، 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انكما فقعد بيننا حتى وجدت برد قدميه على صدر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لا أعلمكما خيراً مما سألتماني، إذا أخذتما مضجعكما أن تكبرا الله أربعاً وثلاثين، وتسبحا له ثلاثاً وثلاثين، وتحمدانه ثلاثاً وثلاثين، فهو خيراً لكما من خاد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متفق عليه رواه ابن المبارك ويحيى القطان والناس عن شعبة، ورواه مجاهد، عن ابن أبي لي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ميد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أحمد، وأبو بكر بن مالك،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يد الله بن أبي يزيد أنه سمع مجاهد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أبي ليلى يحدث، عن علي بن أبي ط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فاطمة ابنة رسول الله صلى الله عليه وسلم أتت رسول الله صلى الله عليه وسلم تسأله خاد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خبرك بما هو خير لك منه، تسبحين الله ثلاثاً وثلاثين، وتحمدين الله ثلاثاً وثلاثين، وتكبرين الله أربعاً وثلاثين، 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اهن أربعا وثلاثين قال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ركتها منذ سمعتها من رسول الله صلى الله عليه وسلم،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ليلة صف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ليلة صف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عطاء بن أبي رباح، وحبيب بن حبان، عن مجاهد، ورواه عمرو بن مرة، عن عبد الرحمن بن أبي ليلى، حدثناه محمد بن جعفر بن الهي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حمد بن أبي العو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يزيد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عوام بن حوشب، عن عمرو ابن مرة، عن عبد الرحمن بن أبي ليلى، عن علي بن أبي طا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انا رسول الله صلى الله عليه وسلم حتى وضع رجله بيني وبين فاطمة رضي الله تعالى عنهما فذكر نحو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مرو بن مرة، تفرد به العوام بن حوش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أبي ليلى، عن الحكم، عن عبد الرحمن ابن أبي ليلى، ع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حدث عني حديث وهو يرى أنه كذب، فهو أحد الكاذب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لأعمش عن الحكم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4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يد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ابن محمد بن الج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رجاء بن الجارود أبو المن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ابن محمد المبار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محمد بن جرير الصنعاني </w:t>
      </w:r>
      <w:r>
        <w:rPr>
          <w:rFonts w:cs="MS Sans Serif" w:ascii="MS Sans Serif" w:hAnsi="MS Sans Serif"/>
          <w:color w:val="auto"/>
          <w:sz w:val="17"/>
          <w:rtl w:val="true"/>
        </w:rPr>
        <w:t>-</w:t>
      </w:r>
      <w:r>
        <w:rPr>
          <w:rFonts w:ascii="MS Sans Serif" w:hAnsi="MS Sans Serif" w:cs="MS Sans Serif"/>
          <w:color w:val="auto"/>
          <w:sz w:val="17"/>
          <w:sz w:val="17"/>
          <w:rtl w:val="true"/>
        </w:rPr>
        <w:t>وأثنى عليه خ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الحكم، عن ابن أبي ليلى، عن سعد بن أبي وقا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 علي بن أبي طالب ثلاث خل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أعطين الراية غداً رجلاً يحبه الله ورسوله، وحديث الطير، وحديث غدير خ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شعبة والحكم، ما كتبناه إلا من هذا الوج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محمد بن جعفر بن الهي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جفر الصائغ،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قبيصة بن عقب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سفيان الثوري، عن الأعمش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عبد الملك بن الحس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مسلم الكش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ربيع بن يحي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الك بن مغول،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ن الحكم بن سعيد، عن عبد الرحمن بن أبي ليلى، عن كعب بن عج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نز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أيها الذين آمنوا صلوا عليه وسلموا تسليم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أحزاب </w:t>
      </w:r>
      <w:r>
        <w:rPr>
          <w:rFonts w:cs="MS Sans Serif" w:ascii="MS Sans Serif" w:hAnsi="MS Sans Serif"/>
          <w:color w:val="0000FF"/>
          <w:sz w:val="17"/>
        </w:rPr>
        <w:t>56</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جاء رجل إلى النبي صلى الله عليه وسل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هذا السلام عليك قد عرفناه، فكيف الصلاة علي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ولوا اللهم صل على محمد وعلى آل محمد كما صليت على إبراهيم وعلى آل إبراهيم إنك حميد مجيد، وبارك على محمد وعلى آل محمد كما باركت على إبراهيم وعلى آل إبراهيم إنك حميد مجيد</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حيح متفق عليه، رواه عن الحكم شعبة، وقيس بن سعد، ومنصور، وإدريس الأودي، عمرو الملائي، وزيد بن أبي أنيسة، ومسعر، وحمزة الزيات، وعمر بن بشر بن هاني، والأحلج، وشيبان، وفطر بن خليفة، ومحمد بن عبد الرحمن بن أبي ليلى، وعبد الله بن محرز، ومجاعة بن الزبي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رواه الثوري، وعلي بن صالح، عن إبراهيم بن مهاجر، عن مجاهد، عن عبد الرحمن، عن كع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رواه عن ابن أبي ليلى عبد الله بن عيسى، وعبد الله بن عبد الله الرازي، وزبير ابن عدي، وزيد بن أبي زياد، وإسماعيل السدي، وأبو سعد الب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عامر محمد بن إبراهيم الصو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سليمان بن عبد الرحمن الدمشق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وليد بن مسلم، عن عيسى بن موسى، عن عروة بن رويم اللخ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مسكين الأنصاري، عن عبد الرحمن بن أبي ليلى، عن كعب بن عج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لسنا يوماً أمام بيوت رسول الله صلى الله عليه وسلم في المسجد في رهط منا معشر الأنصار ورهط من معشر المهاجرين ورهط من بني هاشم، فاختصمنا في رسول الله صلى الله عليه وسلم أينا أولى به وأينا أحب إليه، قل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حن معاشر الأنصار آمنا به واتبعناه وقاتلنا معه وكنا كتيبته في نحر عدوه، فنحن أولى برسول الله صلى الله عليه وسلم وأحبهم إليه، وقال إخواننا المهاجر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حن الذين هاجرنا إلى الله ورسوله وفارقنا العشائر والأهلين والأموال قد حضرنا ما حضرتم وشهدنا ما شهدتم، فنحن أولى برسول الله صلى الله عليه وسلم وأحبهم إليه، وقال إخواننا من بني هاش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حن عشيرة رسول الله صلى الله عليه وسلم قد حضرنا الذي حضرتم وشهدنا الذي شهدتم، فنحن أولى برسول الله صلى الله عليه وسلم وأحبهم إليه، فخرج رسول الله صلى الله عليه وسلم فأقبل علين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كم لتقولون شيئاً    ، فقلنا مثل مقالتنا، فقال للأنص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دقتم من يرد هذا عليكم    ، وأخبرناه بما قال إخواننا المهاجرون،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صدقوا وبروا من يرد هذا عليه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خبرناه بما قال بنو هاش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صدقوا وبروا من يرد هذا عليه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ا أقضي بينك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قل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ى بأبينا أنت وأمنا يا رسول الل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أنتم معشر الأنصار فإنما أنا أخوكم    ، ف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له أكبر ذهبنا به ورب الكعبة،    وأما أنتم معشر المهاجرين فإنما أنا منك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ه أكبر ذهبنا به ورب الكعبة،    وأما أنتم بنو هاشم فأنتم مني وإلي    ، فقمنا وكلنا راض مغتبط برسول الله صلى الله عليه وسل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بن أبي ليلى، عن كعب، لم نكتبه إلا من هذا الوج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بد الله بن أبي الهذيل</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مغتنم الساعات، ومكتتم الطاعات، عبد الله بن أبي الهذيل أبو المغ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4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الك، حدثنا عبد الله بن أحمد بن حنبل، حدثني أبي، حدثنا يحيى بن آدم، حدثنا مالك، عن أبي فرو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جالس عبد الله بن أبي الهذيل، فإن جاء إنسان وألقى حديثاً من حديث الن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له ليس لهذا جلس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ا وهب بن بقية، حدثنا خالد، عن أبي سن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كى عبد الله بن أبي الهذيل يوماً ذنوبه، فقال له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مغيرة أو لست التقي الن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 عبدك هذا أراد أن يتقرب إلي، وإني أشهدك على مق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أبو سعيد الأشج، حدثنا عبد الله بن حراش، عن العوام بن حوشب، عن ابن أبي الهذ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شغلت النار من يعقل عن ذكر الج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محمد بن يحيى بن منده، حدثنا أبو سعيد الأشج، حدثنا عبد الله بن حراش، عن العوام بن حوش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إبراهيم النخعي إلا وكأنه غضبان، وما يخيل إلي أني رأيت    إبراهيم التيمي رافعاً رأسه إلى السماء قط ولا رأيت    ابن الهذيل إلا وكأنه مذع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محمد بن أحمد بن إبراهيم في كتابه، حدثنا الحسن بن علي، حدثني سعيد بن منصور، حدثنا هشيم، حدثنا العوام، عن عبد الله بن أبي الهذ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تكلم حتى أخشى الله، وأسكت حتى أخشى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بو يحيى الرازي، حدثنا أبو سعيد الأشج، حدثنا المحاربي، عن سفيان، عن أبي سنان، عن عبد الله بن أبي الهذ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نا أقواماً وإن أحدهم يستحي من الله تعالى في سواد الليل، 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التكش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ا وهب بن بقية، حدثنا خالد بن عبد الله، عن أبي سنان، عن عبد الله بن أبي هذ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يحب أن يذكر في السوق، ويحب أن يذكر على كل حال إلا الخل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محمد بن أحمد بن إبراهيم في كتابه، حدثنا محمد بن أيوب، حدثنا يحيى الحماني، حدثنا هشيم، حدثنا العوام، عن عبد الله بن أبي الهذ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بعض الأشياخ حضرته الصلاة،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دم، فأبى،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ع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فت أن يمر المار فيقول إنما قدموا هذا لأنه خي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محمد بن عثمان بن أبي شيبة، حدثنا يوسف بن يعقوب، حدثنا المحاربي، عن سفيان، عن أبي سنان، عن ابن أبي الهذيل،    إن كان أحدهم ليبول قبل أن يصل إلى الماء ثم يتيمم، مخافة أن تقوم عليه الس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سفيان، عن أبي سنان، عن أبي الهذيل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ى عيسى ابن مريم يحيى بن زكرياء عليهما السل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غض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ستط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قن ما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هذه لع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يحيى الرازي، حدثنا هناد بن السري، حدثنا قبيصة، حدثنا سفيان، عن أبي سنان، عن عبد الله بن أبي الهذ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 عيسى بن مريم الحواريين برجم رجل،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رجمه لاجل به مثل الذي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فضوا الحجارة إلا يحيى بن زكري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ي، فقال له عي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نب الغض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ستطيع إنما أنا بش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قن ما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هذه عس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عبد الله بن محمد بن عمران، حدثنا محمد بن أبي عمر، حدثنا سفيان، عن أبي سنان، عن عبد الله بن الهذيل،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لفح وجوههم الن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مؤمنون </w:t>
      </w:r>
      <w:r>
        <w:rPr>
          <w:rFonts w:cs="MS Sans Serif" w:ascii="MS Sans Serif" w:hAnsi="MS Sans Serif"/>
          <w:color w:val="auto"/>
          <w:sz w:val="17"/>
        </w:rPr>
        <w:t>104</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فحتهم لفحة فما أبقت لحماً على العظم إلا ألقته على أعقاب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د الله بن محمد بن سوار، حدثنا ضرار بن صرد، حدثنا ابن فضيل، عن أبي سنان، عن عبد الله بن أبي الهذيل، ع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جاءته إحداهما تمشي على استحي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قصص </w:t>
      </w:r>
      <w:r>
        <w:rPr>
          <w:rFonts w:cs="MS Sans Serif" w:ascii="MS Sans Serif" w:hAnsi="MS Sans Serif"/>
          <w:color w:val="auto"/>
          <w:sz w:val="17"/>
        </w:rPr>
        <w:t>25</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ستترة بدرعها، أو بكم قميص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4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رحمن بن الفضل، حدثنا أحمد بن محمد بن جعفر ابن محمد، حدثنا علي بن المنذر، حدثنا محمد بن فضيل، حدثنا الأجلخ، عن عبد الله بن أبي الهذ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و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خلقت خلقاً وهم عبادك ثم تحرقهم بال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سى اذهب فازرع زرع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فعل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حص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فعل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جعله في كدوس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عل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دع منه شيئاً إلا رفع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فعل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علك قد تركت منه شيئ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لا ما لا بال 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ثل أولئك أدخل من عبادي 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القاضي أبو أحمد محمد بن أحمد في كتابه، حدثنا محمد بن أيوب، أخبرني عبد الله بن عبد الوهاب بن الحجبي، حدثنا حماد بن زيد، حدثنا أبو التياح، عن عبد الله بن أبي الهذ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سلط بخت نصر على بني إسرائيل، جيء بسبي فجلسوا حلقاً حلقاً، فمر بهم نبي لهم، فلما رأوه بكوا وضجوا إليه وصاحو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ع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بهم نبي ل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توني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ذي سلطني على قو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ظم خطيئتك، وظلم قومي أنفس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ى عبد الله بن أبي الهذيل، عن الصديق أبي بكر، وأرسل عنه، وروى عن علي بن أبي طالب، وسمع من عمار بن ياسر، ومن خباب بن الأرت، ومن عبد الله ابن عمرو بن العاص، وعبد الله بن عباس، وأبي هريرة، وجرير بن عبد الله البجلي، وعبد الرحمن بن أبزى وغي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قاسم زيد بن علي بن أبي بل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صين الواد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أبي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محم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يد بن يع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سين بن الحسن الأشق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ا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صلت،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كد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ضرار بن مرة الشيباني، عن عبد الله بن أبي الهذيل، عن أبي بكر الصد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رسول الله صلى الله عليه وسلم عن الإزار فأخذ بوسط علة الساق،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زدنا، فأخذ بمقدم العضل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زدني، قال لا خير فيما هو أسفل من 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كنا يا رسول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بكر سدد وقارب تنج</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بد الله، لم يروه إلا ضرار بن مرة أبو سن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يحيى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ناد بن الس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كيع، عن سفيان، عن الأحلج، عن ابن أبي الهذ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على علي بن أبي طالب قميصاً رازياً إذا أرخى كمه بلغ أطراف الأصابع، وإذا تركه سار إلى الرسغ</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محمد بن عائش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عن أبي التياح، عن عبد الله بن أبي الهذيل، عن عمار بن ياسر،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تلك الفئة الباغي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عبد الوارث بن سعيد بن أبي التيا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سليمان بن أحمد، حدثنا الهيثم بن خالد المصيص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يسى الطبا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وارث بن سعيد، عن أبي التياح    عن ابن أبي الهذيل، عن عمار بن ياسر،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يا ابن سمية تقتلك الفئة الباغي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اه الأحلج، وأبو سنان، عن عبد الله بن أبي الهذ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إبراهيم بن أحمد بن أبي الحص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الحض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فضل بن سه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سين بن حسن الأشق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ريك، عن الأحلج، وأبي سنان، عن عبد ال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فضل بن سه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ن أبي الهذ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هما، عن عمار، وقال ا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قال لعم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قتلك الفئة الباغ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أحلج أتمهما حديث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آج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الحباب القر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فضل بن سهل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جعفر محمد بن محمد المقر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شعيب الح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عم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أحمد الزبير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عن الأحلج، عن عبد الله بن أبي الهذيل، عن خباب ابن الأر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بني إسرائيل لما هلكوا قصو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أحلج والثوري، تفرد به أبو أح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4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عمرو، عن سفيان، عن أبي سنان، عن عبد الله بن أبي الهذيل، عن عبد الله بن عمرو،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النبي صلى الله عليه وسلم يتعوذ بالله من علم لا ينفع، ودعاء لا يسمع، وقلب لا يخشع، ونفس لا تشبع</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الثوري، عن أبي سنان، تفرد به عبد الرحمن، ورواه خالد بن عبد الله، عن أبي سنان مخالف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جعفر بن محمد بن عمرو،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حصين الوادع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يحيى الحما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خالد بن عبد الله، عن أبي سنان، عن عبد الله بن أبي الهذي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شيخ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خلت مسجد إيليا فجلست في سارية فجاء شيخ فصلى إلى السارية، فسالت عنه، ف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بد الله بن عمرو،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ي سمعت نبيكم صلى الله عليه وسل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هم إني أعوذ بك من علم لا ينفع، ومن قلب لا يخشع، ومن دعاء لا يسمع، ومن نفس لا تشبع، أعوذ به من شر هؤلاء الأربع</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زيد بن الحريش،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حراش، عن العوام بن حوشب، عن عبد الله بن أبي الهذيل، عن ابن عبا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يأكل كل رجل من أضحيت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عبد الله، لم نكتبه إلا من هذا الإسنا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زرعة الدمشق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نعي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ندل بن علي، عن جعفر بن أبي المغيرة، عن عبد الله بن أبي الهذيل، عن جرير بن عبد الله البج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اء رجل إلى النبي صلى الله عليه وسل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خلصت من المشركين إلا بقينة أريد بها السوق وأنا أعزل عنه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اءها ما قدر له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فرد به جعفر، عن عبد الله، ورواه يعقوب القمي، عن جعفر نحو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خلا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إسماعيل بن إسحاق القاضي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محمد بن الفتح الحنب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لي بن إسحاق بن زاطيا،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إبراهيم بن عبد الله الهروى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أبو عمرو بن حمد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سن بن سفي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يد الله بن عم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سليمان بن الأصبهاني، عن أبي سنان، عن عبد الله بن أبي الهذيل، عن أبي هري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جهنم لما سيق إليها تلقتهم بعنق فلفحتهم لفحة لم تترك لحماً على عظم إلا ألقته على العرقوب</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يروه مرفوعاً متصلاً، عن أبي سنان، عن عبد الله إلا محمد بن سليمان بن الأصبهاني، ورواه ابن عيينة، وابن فضيل وجرير، عن أبي سنان، فاختلفوا فأوقفه ابن فضيل على أبي هرير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بحديث ابن فضيل أبو بكر بن خلا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إسماعيل بن إسحاق،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لي بن عبد الله المد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فضيل، عن أبي سنان، عن عبد الله بن أبي هريرة مثله من قب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دثنا أبو بكر بن خلا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إسماعي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لي ابن عبد الل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جرير بن عبد الحميد، عن أبي سنان، عن عبد الله مثله، ولم يبلغ به أبا هرير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جعف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يونس بن حبي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داو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شعبة، عن حبيب بن الزبي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عبد الله ابن أبي الهذيل يحدث، عن عبد الرحمن بن أبز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عبد الله بن خباب،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أبي بن كعب رضي الله عنه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كر الدجال، عند النبي صلى الله عليه وسلم، أو قال ذكر النبي صلى الله عليه وسلم الدجال،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حدى عينيه كأنها زجاجة خضراء، وتعوذوا بالله من عذاب القب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عبد الله تفرد به حبيب، ورواه، عن شعبة    غندر، ووهب ابن جرير مث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النضر بن شميل، عن شعبة    ، عن حبيب، عن عبد الله، ولم يذكر عبد الله بن خباب، وحدث به الإمام أحمد بن حنبل، عن أبي داود، عن شعبة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صالح الحنفي ماها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الكلف بالمحامد والأذكار، والمبتلى في إظهاره على الظلمة الإنكار، أبو صالح الحنفي ماه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سمه عبد الرحمن بن قيس، أخو طلي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أحمد بن يحيى الحلواني، حدثنا يحيى بن معين، حدثنا محمد بن فضيل، عن أبيه، عن ماهان الحن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يستحي أحدكم أن تكون دابته التي يركب، وثوبه الذي يلبس، أكثر ذكراً لله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ا يفتر من التكبير والتسبيح والتهل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5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ي أبي، وأبو سعيد الأش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فضيل، حدثني إبراهيم مؤذن بني حني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 الحجاج بماهان أن يصلب على ب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يته حين رفع على خشبة يسبح ويهلل ويكبر يعقد بيده حتى بلغ تسعاً وعشر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طعنه الرجل على تلك الح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د رأيته بعد شهر معقوداً بيده تسعة وتسعين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نا نرى عنده الضوء بالليل شبه السرا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عبيد الله ابن سعيد، حدثنا محمد بن فضيل، عن ر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أبا صالح ماهان الحنفي حين صلبه الحجاج على الخشبة، فجعل يسبح ويعق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التسبيح في يده ثلاثاً وثلاثين يعقد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فطعنه فقت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د رأيت العقد في يده بعد كذا    وأشار بيد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عبد الله بن محمد، حدثنا إسماعيل بن عبد الله الضبي، حدثنا محمد بن حميد، حدثنا جرير، عن أبي إسحاق </w:t>
      </w:r>
      <w:r>
        <w:rPr>
          <w:rFonts w:cs="MS Sans Serif" w:ascii="MS Sans Serif" w:hAnsi="MS Sans Serif"/>
          <w:color w:val="auto"/>
          <w:sz w:val="17"/>
          <w:rtl w:val="true"/>
        </w:rPr>
        <w:t>-</w:t>
      </w:r>
      <w:r>
        <w:rPr>
          <w:rFonts w:ascii="MS Sans Serif" w:hAnsi="MS Sans Serif" w:cs="MS Sans Serif"/>
          <w:color w:val="auto"/>
          <w:sz w:val="17"/>
          <w:sz w:val="17"/>
          <w:rtl w:val="true"/>
        </w:rPr>
        <w:t>يعني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نوت من ماهان أبي صالح لما أراد ابن أبي مسلم أن يقطعه ويصل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نح يا ابن أخي لا تسأل عن هذا المق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عبد الله بن محمد بن عبد العزيز، حدثنا أحمد بن عم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بن عياش،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ار الده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 فإذا ماهان الحنفي قد رفعت خشبته وقد اجتمع النا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ار وأنت ف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هبت وترك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عبد الرحمن، عن سفيان، عن أبي سنان، عن أبي صالح الحن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بالي ما قالت ابنتي، أأعافى فأشكر، أو ابتلى فاص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د الله بن محمد بن عمران،    حدثنا ابن أبي عمر    ، حدثنا سفيان، عن كثير أبي طلحة سمعه من ماه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ق ثقيل، وابن آدم ضعيف، والذكر ساعة بعد س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ا أبو معمر    ، حدثنا سيف بن هارون، عن ضرار، عن ماه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دخلت بيتاً ليس فيه أحد، ف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ينا من رب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علي بن الجارود، حدثنا أبو سعيد الأشج، حدثنا يحيى بن يمان، حدثنا سفيان بن دينار الت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ماهان الحنفي ما كانت أعمال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أعمالهم قليلة، وكانت قلوبهم سلي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أبو صالح الحنفي، عن علي بن أبي طالب، وعبد الله بن مسعود، وحذيفة رضي الله تعالى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عون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صالح الحنف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جلاً يقال له ابن الكوى سأل علياً عن ابنة الأخ من الرضاع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ت ابنة حمزة لرسول الله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ابنة أخي من الرضاع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مسعر أنم منه، عن أبي ع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الحسي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قاسم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هيثم بن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فص بن عمر أبو إسماعيل الأي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ومسع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ون    الثقفي بن صالح الحنفي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اً رضي الله تعالى عنه يقول على المن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وني عما شئتم، فقال له رجل يقال له ابن الك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ما تقول في الأختين يتخذهما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ذهاب في التيه، سل عما يعنيك ولا تسأل عما لا يعنيك، فقال له ابن الك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ما نسألك عما لا نعلم، فأما ما نعمل فلا نسألك عنه، فقال له علي رضي ا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رمتهما آية من كتاب الله تعالى أراه قال وأحلتهما آية من كتاب الله تعالى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ن تجمعوا بين الأختين إلا ما قد سلف      النساء </w:t>
      </w:r>
      <w:r>
        <w:rPr>
          <w:rFonts w:cs="MS Sans Serif" w:ascii="MS Sans Serif" w:hAnsi="MS Sans Serif"/>
          <w:color w:val="auto"/>
          <w:sz w:val="17"/>
        </w:rPr>
        <w:t>23</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ا ملكت أيمانك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نسا </w:t>
      </w:r>
      <w:r>
        <w:rPr>
          <w:rFonts w:cs="MS Sans Serif" w:ascii="MS Sans Serif" w:hAnsi="MS Sans Serif"/>
          <w:color w:val="auto"/>
          <w:sz w:val="17"/>
        </w:rPr>
        <w:t>39</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قال له ابن الك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تقول في ابنة الأخ من الرضاعة، أيتزوجها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ني كنت أخرجت ابنة حمزة بن عبد المطلب من بين مشركي مكة على خوف شديد وغزو شديد، فأتيت بها المدينة فعرضتها على رسول الله صلى الله عليه وسلم، فذكرت له حالها وجمالها وهيئتها وحسن خلقها، فقال له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لا تحل لي، إنها ابنة أخي من الرضاع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5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جعف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عمرو ا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سعي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صالح الحن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أبي طال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دي إلى رسول الله صلى الله عليه وسلم حلة سيراء فكسانيها أو أعطانيها، فلبستها فعرفت في وجهه الغضب، ف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ي لم أكسكها لتلبسها فأمرني فشاطرتها بين نسائي</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يث صحيح أخرجه مسلم من حديث غندر ومعاذ، عن شعبة، ورواه مسعر، عن أبي عو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الطلح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يد بن غنا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بكر بن أبي شيب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وكيع، عن مسعر، عن أبي عون، عن أبي صالح الحنفي، عن ع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أكيدر دومة أهدى إلى رسول الله صلى الله عليه وسلم ثوب حرير، فأعطانيه،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شققته خمراً بين النسو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رجه مسلم في كتابه، عن أبي بكر بن أبي شيبة، عن وكيع</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خلا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يونس الكدي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أحمد الزبي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سعر، عن أبي عون، عن أبي صالح الحنفي، عن علي بن أبي طال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لي رسول الله صلى الله عليه وسلم ولأبي بكر يوم بد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لى يمين أحدكم جبريل، والأخر ميكائيل وإسرافيل، ملك عظيم يشهد القتال ويكون في الصف</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عبد الأعلى بن حمادالنرسي، عن أبي أحمد الزبيري، ورواه شريك، ومحمد ابن فضيل وأبو نعيم، عن مسع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الطلح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حصين الوادع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يحيى الحما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قيس بن الربيع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محمد بن علي بن حبيش،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لي بن إبراهيم بن مط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عم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يوسف بن خالد السمعتي،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ن هارون بن سعد، عن أبي صالح الحنفي، عن ع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رني رسول الله صلى الله عليه وسلم أن أغور ماء آبار بد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أبو عوانة، عن هارون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ربعي بن حراش</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المفارق للبزة والرياش، والمهاجر للوطاء والفراش، العابد العبسي ربعي بن حرا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محمد بن أحمد بن إبراهيم، حدثنا علي بن العباس البجلي، حدثنا جعفر بن محمد بن رباح الأشجعي، حدثني أبي، عن عبيدة، عن عبد الملك بن عمير، عن ربعي بن حر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أربع إخوة، وكان الربيع أخونا أكثرنا صلاة وأكثرنا صياماً في الهواجر، وأنه توفي، فبينا نحن حوله وقد بعثنا من يبتاع لنا كفناً، إذ كشف الثوب، عن وجه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يكم، فقال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يكم السلام يا أخى بني عبس، أبعد ا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إني لقيت ربي عز وجل بعدكم فلقيت رباً غير غضبان، واستقبلني بروح وريحان وإستبرق، ألا وإن أبا القاسم صلى الله عليه وسلم ينتظر الصلاة علي فعجلوني ولا تؤخروني، ثم كان بمنزلة حصاة رمى بها في طست، فنمى الحديث إلى عائشة رضي الله تعالى عن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ي 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تكلم رجل من أمتي بعد الموت    ، قال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حمد بن عمر الأنصاري حدثنا به، عن جعفر، ثم سمعناه من جعف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مشهور، رواه عن عبد الملك جماعة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سماعيل بن أبي خالد، وزيد بن أبي أنيسة، والثوري، وابن عيينة، وحفص بن عمر، والمسعودي    ولم يرفعه أحد إلا عبيدة بن حميد، عن عبد الملك، ورواه المسعودي    نحوه في الرف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أبو علي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حيى ا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اصم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سعودي، عن عبد الملك ابن عمير، عن ربعي بن حر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أخ لي فسجيناه، فذهبت في التماس كفنه، فرجعت وقد كشف الثوب عن وجهه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إني لقيت ربي بعدكم فتلقاني بروح وريحان، ورب غير غضبان، وأنه كساني ثياباً خضراً من سندس وإستبرق، وأن الأمر أيسر مما في أنفسكم فلا تغتروا، ووعدني رسول الله صلى الله عليه وسلم أن لا يذهب حتىأدرك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شبهت خروج نفسه إلا كحصاة ألقيت في ماء فرسبت، فذكر ذلك لعائشة فصدقت بذلك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نا نتحدث أن رجلاً من هذه الأمة يتكلم بعد مو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قومنا في الليلة الباردة، وأصومنا في اليوم الح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5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حدثنا محمد بن الحسين بن مكرم، حدثنا محمد بن بكار الريان، حدثنا حفص بن عمر، عن عبد الملك بن عمير، عن ربعي بن حر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إخوة ثلاث وكان أعبدنا وأصومنا وأفضلنا الأوسط منا، فغبت عنه إلى السواد ثم قدمت،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 أخاك فإنه في الموت، فذكر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القاضي محمد بن أحمد بن إبراهيم فيما يقرئ عليه وأذن لي، حدثنا محمد بن أيوب، حدثنا نوح بن حبيب، حدثنا وكيع بن الجراح،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ت ربعياً، وتدرون من رب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بعي من أشجع، زعم قومه أنه لم يكذب قط    فسعى به ساع إلى الحجاج بن يوسف،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هنا رجل من أشجع زعم قومه أنه لم يكذب قط    وأنه سيكذب لك اليوم فإنك ضربت على ابنيه البعث فعصيا وهما في البيت، فبعث إليه فإذا شيخ منحن،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ابن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ا هذان في البي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مله وكساه وأوصى به خي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ى ربعي بن حراش عن عمر بن الخطاب، وأسند عن علي، وحذيفة، وعقبة ابن عمرو، وأبي ذر، وأبي بكرة، وطارق بن عبد الله رضي الله تعالى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عود، ويونس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بعي بن حراش،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اً يخطب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كذبوا علي فإنه من يكذب علي يلج ال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سلمة بن كهيل، وشريك، وقيس بن الربيع، عن منصور، ورواه قيس بن رمانة، وأبو بردة، عن ربعي بن حرا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جر محمد بن الحسن بن كوث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الفض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يد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سعد بن طارق، وأبو مالك الأشجعي، عن ربعي بن حراش، عن حذي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عروف كله صدق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لثوري، وشعبة، والحجاج بن أرطأة، وأبو عوانة، وعبد الواحد بن زياد، وأبو معاوية في آخرين، عن أبي ما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حمد بن أحمد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يد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 أبو مالك الأشجعي، عن ربعي بن حراش، عن حذيفة، أنه قدم من عند عم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جلسنا إليه أمس سأل أصحاب محمد صلى الله عليه وسلم أيكم سمع قول رسول الله صلى الله عليه وسلم في الفت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كم تعنون فتنة الرجل في أهله وم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عن ذلك أسال تلك يكفرها الصوم والصلاة والصدقة، ولكن أيكم سمع قول رسول الله صلى الله عليه وسلم في الفتن التي تموج موج البح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سكت القوم فظننت أنه إياي ي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لله أبوك،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عرض الفتن على القلوب عرض الحصير، فأي قلب أنكرها نكتت فيه نكتة بيضاء، وأي قلب أشربها نكتت فيه نكتة سوداء، حتى تصير القلوب على قلبين، قلب أبيض مثل الصفا لا تضره فتنة ما دامت السموات والأرض، والآخر أسود مربدا كالكوز مجخيا </w:t>
      </w:r>
      <w:r>
        <w:rPr>
          <w:rFonts w:cs="MS Sans Serif" w:ascii="MS Sans Serif" w:hAnsi="MS Sans Serif"/>
          <w:color w:val="auto"/>
          <w:sz w:val="17"/>
          <w:rtl w:val="true"/>
        </w:rPr>
        <w:t>-</w:t>
      </w:r>
      <w:r>
        <w:rPr>
          <w:rFonts w:ascii="MS Sans Serif" w:hAnsi="MS Sans Serif" w:cs="MS Sans Serif"/>
          <w:color w:val="auto"/>
          <w:sz w:val="17"/>
          <w:sz w:val="17"/>
          <w:rtl w:val="true"/>
        </w:rPr>
        <w:t>وأمال كفه وارانا يزيد قال هكذا وأمال ك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عرف معروفاً ولا ينكر منكراً إلا ما أشرب من هواه، وحدثته أن بينك وبينها بابا مغلقاً يوشك أن يكسر كسراً، 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سراً لا أبالك،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و أنه فتح لكان لعله أن يعاد فيغلق،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كس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ته أن ذلك الباب رجل يقتل أو يموت؛ حديثاً ليس بالأغالي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أبو خالد الأحمر، وزهير، ومروان بن معاوية في آخرين، عن أبي مالك، ورواه شعبة، عن سليمان التيمي، عن نعيم بن أبي هند، عن ربعي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زنباع روح بن الفرج وأحمد بن رشدي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روح بن صل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الثوري، عن منصور، عن ربعي، عن حذي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يأتي عليكم زمان لا يكون فيه شيء أعز من ثلاثة، من أخ يستأنس به، أو درهم حلال، أو سنة يعمل ب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ثوري، تفرد به روح بن صلاح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5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اذ بن المثن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قعن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أ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روح بن عب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والثور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نصور، عن رب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سعود عقبة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مما أدرك الناس من كلام النبوة الأولى إذا لم تستح فاصنع ما شئت</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أحمد بن علي، حدثنا أحمد بن موسى الشطو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سابق،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إبراهيم بن طهمان، عن    الثوري    ، عن منصور، عن ربعي بن حراش،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حذيفة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آخر ما أدركنا من كلام النبوة أنه كان 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لم تستح فافعل ما شئت</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ذا رواه الحسن، عن حذيفة، وتابعه عليه فضيل بن عياض، ورواه أبو مالك، عن ربعي، عن حذيف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الحس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لي بن الفضي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يزيد بن هارو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ا مالك الأشجعي، عن ربعي بن حراش عن حذيف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آخر ما تعلق به في الجاهلية من كلام النبو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لم تستح فافعل ما شئت</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وسى بن طلحة التيم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الفصيح الفقيه التقي، موسى بن طلحة بن عبيد الله التيمي، كان فقيهاً كاملاً، وتقياً عام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محمد بن أحمد بن الحسن، حدثنا محمد بن عثمان بن أبي شيبة، حدثنا منجاب بن الحارث، حدثنا أبو عامر الأسدي، عن سفيان، عن عثمان بن طلحة، عن موسى بن طلح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أصحاب محمد صلى الله عليه وسلم كان أك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ثمان بن مظع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محمد بن عثمان، حدثنا منجاب، حدثنا أبو عثمان مولى آل عمرو بن حريث، عن عبد الملك بن ع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فصحاء الناس أر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سى بن طلحة، وقبيصة بن جابر، ويحيى بن يعمر، وعبد الله بن هريم السلو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محمد بن عثمان، حدثنا منجاب، حدثنا صالح بن موسى، عن عاصم بن أبي النج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حاء الناس ثلا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سى بن طلحة، وقبيصة بن جابر، ويحيى بن يع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لله بن محمد، حدثنا محمد بن سهل، حدثنا أبو مسعود، حدثنا أبو داود، حدثنا الأسود بن شيبان، عن خالد بن س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خرج المختار بالكوفة قدم علينا موسى بن طلحة، فكانوا يرونه في زمانهم المهدي، فغشيه الناس فإذا رجل طويل السكوت، قليل الكلام، طويل الحزن والكآ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الحسن بن عيسى، حدثنا ابن المبارك، أخبرنا إسحاق بن يحيى، أخبرني موسى بن طل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طلحة رجع بسبع وثلاثين، أو خمس وثلاثين، بين ضربة وطعنة ورمية، ووقع منها جبينه وقطع نساه وشلت أصاب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وحدثنا محمد بن إسحاق أبو حاتم بن الليث، حدثنا محمد بن عبادة، حدثنا سفيان، عن مسع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 بن عبد العزيز لأبي بر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بقي بالكوفة أحد في مثل سنك وشرف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أنه لم يذكر أحداً،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موسى بن طلح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المهاجر، حدثنا عبد الرحمن بن الحسن، حدثنا هارون بن إسحاق، حدثني محمد بن عبد الوهاب، عن مسعر، عن عثمان بن عبد الله بن موهب، عن موسى بن طلح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مة من كنز تحت العرش، إذا قالها العبد أسلم واستسلم، لا حول ولا قوة إلا ب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موسى، عن أبيه طلحة أحد العشرة، وعن أبي أيوب الأنصاري، وغيرهما من الصحابة رضي الله تعالى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ى عنه من التابعين أبو إسحاق، وسماك بن حرب، وعثمان بن عبد الله بن موهب، وعثمان بن حكيم، وأبو مالك الأشج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5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الحمان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عمرو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تيبة بن سعيد،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وانة، عن سماك بن حرب، عن موسى بن طلحة، عن أبيه طلح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رت مع رسول الله صلى الله عليه وسلم بقوم على رؤوس النخ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صنع هؤ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لقحونه يجعلون الذكر في الأنثى فتلقح،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ظن يغني ذلك شيئ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وا بذلك فتركوه، فلم تحمل ذلك العام شيئاً، فأخبر بذلك رسول الله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 ينفعه من ذلك فليصنعوه، فإني إنما ظننت ظناً فلا تؤاخذوني بالظن، ولكن إذا حدثتكم عن الله شيئاً فخذوا بي فإني لن أكذب على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عبد الرحمن بن مهدي، عن ابن أبي عوانة، ورواه إسرائيل    عن سماك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فاروق الخطابي، وحبيب بن الحس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الك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كم بن مر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رائيل    ، عن عثمان بن موهب، عن موسى بن طلحة،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قد علمنا السلام عليك فكيف الصلاة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وا اللهم صل على محمد وعلى آل محمد وبارك على محمد وعلى آل محمد كما صليت وباركت على إبراهيم وعلى آل إبراهيم إنك حميد مجي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مجمع بن يحيى، وشريك، عن عثمان بن موهب وغيره، ورواه خالد بن سلمة، عن موسى بن طلحة، عن زيد بن خارجة الأنصاري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عبد الله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اس بن الفضل الأسفاط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وسى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واحد بن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ثمان بن حك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الد بن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حميد بن عبد الرحمن يسأل موسى ابن طلحة عن الصلاة على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زيد بن خارجة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وا علي ثم قو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بارك على محمد وعلى آل محمد كما باركت على إبراهيم    وعلى آل إبراهيم    إنك حميد مجي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اه مروان الفزاري، ويحيى بن سعيد الأموي، عن عثمان بن حكيم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يحيى بن عثمانبن صالح، 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أيوب بن سليمان بن عيسى بن موسى بن طلحة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عن جدي، عن موسى بن طلحة، عن أبيه طلحة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كان يوم أحد حملت رسول الله صلى الله عليه وسلم على ظهري حتى استقل وصار على الصخرة، واستتر عن المشرك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كذا </w:t>
      </w:r>
      <w:r>
        <w:rPr>
          <w:rFonts w:cs="MS Sans Serif" w:ascii="MS Sans Serif" w:hAnsi="MS Sans Serif"/>
          <w:color w:val="auto"/>
          <w:sz w:val="17"/>
          <w:rtl w:val="true"/>
        </w:rPr>
        <w:t>-</w:t>
      </w:r>
      <w:r>
        <w:rPr>
          <w:rFonts w:ascii="MS Sans Serif" w:hAnsi="MS Sans Serif" w:cs="MS Sans Serif"/>
          <w:color w:val="auto"/>
          <w:sz w:val="17"/>
          <w:sz w:val="17"/>
          <w:rtl w:val="true"/>
        </w:rPr>
        <w:t>وأومأ بيده إلى وراء ظه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جبريل عليه السلام خبرني أنه لا يراك يوم القيامة في هول إلا أنقذك من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اصم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أحوص عن أبي إسحاق، عن موسى بن طلحة، عن أبي أيوب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رسول الله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لني على عمل أعمله يدنيني من الجنة ويباعدني من ال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بد الله لا تشرك به شيئاً، وتقيم الصلاة، وتؤتى الزكاة، وتصل ذا رحمك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دبر الرجل،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تمسك بما أمر به دخل الج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تفق عليه من حديث موسى، رواه مسلم، عن يحيى    بن يحيى    ، وأبي بكر، عن أبي الأحوص، واتفق عليه من حديث شعبة، عن ابن موهب، عن موس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نع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عثمان بن م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وسى بن طلحة يذكر، عن أبي أيوب الأنص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عرابياً عرض للنبي صلى الله عليه وسلم في مسي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بما يقربني من الجنة ويباعدني من ا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بد الله لا تشرك به شيئاً، وتقيم الصلاة، وتؤتى الزكاة، وتصل الرح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شعبة عن ابن موهب واختلف فيه عليه، فروى عنه عثمان بن عبد الله بن موهب، وروى عنه محمد بن عثمان    بن عبد الله، عن موسى، ورواه بهز بن أسد، عن شعبة، عن محمد بن عثمان    وأبيه عثمان جميعاً، عن موسى،    وجائز أن يكون عمرو ومحمد ابنا عثمان سمعا مع أبيهما عثمان بن موسى    فتكون رواية الجميع عن موسى صحيح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5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يد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الك الأشجعي، عن موسى بن طلحة، عن أبي أيوب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الك الأشجعي، عن موسى بن طلحة، عن أبي أيوب الأنصاري، عن النبي صلى الله عليه و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سلم وغفار ومزينة وجهينة وأشجع ومن كان من بني كعب، موالي دون الناس والله ورسوله مولاه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الإمام أحمد، وعثمان بن أبي شيبة، وأبو خيثمة زهير في آخرين عن يزيد، عن أبي مالك وهو حديث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يمون بن أبي شبيب</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العفيف اللبيب، الفقيه الأديب، أبو نصر ميمون بن أبي شبيب، قتل يوم الجماج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حدثني أبي، حدثنا حسين بن علي، عن الحسن بن الحر، عن ميمون بن أبي ش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دت الجمعة زمن الحج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هيأت للذه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أذ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ي خلف هذا، فقلت 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ذهب، وقلت 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ذ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جمع رأيي على الذهاب، فناداني مناد من جانب الب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يها الذين آمنوا إذا نودي للصلاة من يوم الجمعة فاسعوا إلى ذكر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جمعة </w:t>
      </w:r>
      <w:r>
        <w:rPr>
          <w:rFonts w:cs="MS Sans Serif" w:ascii="MS Sans Serif" w:hAnsi="MS Sans Serif"/>
          <w:color w:val="auto"/>
          <w:sz w:val="17"/>
        </w:rPr>
        <w:t>9</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هب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لست مرة أكتب كتاب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رض لي شيء إن أنا كتبته في كتابي زين كتابي وكنت قد كذبت، وإن أنا تركته كان في كتابي بعض القبح وكنت قد صدق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تبه وقلت 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كت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جمع رأي على تركه، فناداني مناد من جانب الب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ثبت الله الذين آمنوا بالقول الثابت في الحياة الدنيا وفي الآخ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براهيم </w:t>
      </w:r>
      <w:r>
        <w:rPr>
          <w:rFonts w:cs="MS Sans Serif" w:ascii="MS Sans Serif" w:hAnsi="MS Sans Serif"/>
          <w:color w:val="auto"/>
          <w:sz w:val="17"/>
        </w:rPr>
        <w:t>27</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امد بن جبلة، حدثنا محمد بن إسحاق، حدثنا أبو معمر، حدثنا وكيع، عن سفيان، عن منصور،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يمون بن أبي شبيب إذا مربدرهم زيف كس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عن علي، ومعاذ، والمقداد، وعبد الله بن مسعود، وعمار، وأبي ذر، وابن عباس، والمغيرة بن شعبة، وسمرة بن جندب، وعائشة رضي الله تعالى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يعقوب، وسعيد بن 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ثمان بن أبي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ون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ريم عبد الغفار ابن القاسم الأنصاري، عن الحكم بن عتيبة، عن ميمون بن أبي شبيب، عن علي بن أبي طا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ت جارية من السبي معها ابن لها، فأردت أن أبيعها وأمسكت ابنها، 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هما جميعاً، أو أمسكهما جميع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لحجاج بن أرطأة، وأبو خالد الدالاني، عن الحكم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إبراهيم، وسليمان بن أحمد، وعبد الله بن محمد،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براهيم بن ش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عمرو البج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ر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كم، وحبيب بن أبي ثابت، عن ميمون بن أبي شبيب، عن معاذ بن ج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وص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 الله أينما تكون، وأتبع السيئة الحسنة تمحها، وخالق الناس بخلق حس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جرير، وفضيل بن عياض، عن ليث، عن حبيب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إبراهيم، وعبد الله بن 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براهيم بن ش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عمرو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ابن أحمد بن علي بن مخلد، وسعد بن 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ثمان بن أبي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ون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غفار أبو مر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كم، عن ميمون، عن معاذ،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ني رسول الله صلى الله عليه وسلم إلى اليمن، فلم يزل يوصيني حتى آخر ما أوص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بحسن الخلق، فإن أحسن الناس خلقاً أحسنهم دين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5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بد الله جعفر بن محمد بن الحسين الخراز الكو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 بن جعفر الوشا الصيرف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نع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فطر بن خليفة، عن حبيب بن أبي ثابت، والحكم، عن ميمون بن أبي شبيب، عن معاذ بن ج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مع رسول الله صلى الله عليه وسلم في غزوة تبوك، فرأيت منه خلوة فاغتنمتها فأوضعت بعيري نحوه حتى سايرت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علمني عملاً يدخلني الج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سألت عظيماً وإنه ليسير على من يسره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بد الله ولا تشرك به شيئاً، وتقيم الصلاة المكتوبة، وتؤدي الزكاة المفروضة، وتصوم رمضان    ، ثم سار وسر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شئت أنبأتك بأبواب الخير، الصوم جنة، والصدقة تكفر الخطيئة، وقيام الرجل في جوف الليل    ، ثم 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تجافى جنوبهم عن المضاج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سجدة </w:t>
      </w:r>
      <w:r>
        <w:rPr>
          <w:rFonts w:cs="MS Sans Serif" w:ascii="MS Sans Serif" w:hAnsi="MS Sans Serif"/>
          <w:color w:val="auto"/>
          <w:sz w:val="17"/>
        </w:rPr>
        <w:t>16</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سار وسرت،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ا أنبئك برأس الأمر كله وعموده وذروة سن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هاد في سبيل الله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سار وسر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شئت أنبأتك بما هو أملك على الناس من ذلك ك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ت منه سكتة، وكانت مني التفاتة، فرأيت راكباً يوضع نحوه، فخشيت أن يأتيه فيشغله، عني فأومأ إلى لسانه وفي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وإنا لنؤخذ بما نتك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كلتك أمك يا ابن جبل، ما تقول إلا لك أو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ل يكب الناس على مناخرهم في جهنم إلا حصائد ألسنت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لأعمش ومنصور، عن الحكم وحبيب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سعيد أحمد بن الفرات، ويونس بن حبيب،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حبيب بن الحسن، وعبد الملك ابن الحسن، وفاروق الخطاب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الك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جاج بن نصي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الحكم، عن ميمون بن أبي ش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يثني على عامل لعثمان، عند المقداد فحثى المقداد في وجهه الترا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أيتم المداحين فاحثوا في وجهوهم الترا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وسعد بن محمد بن إبراهي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ثمان بن أبي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مران بن أبي لي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أبي ليلى، عن الحكم، عن ميمون بن أبي شبيب، عن عبد الله بن مسعود، عن النبي صلى الله عليه وسلم، أنه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قال سمع الله لمن حمده، ربنا ولك الحمد ملء السماء وملء الأرض وملء ما بينهما وملء ما شئت من شيء بعد أهل الثناء والكبرياء وأهل المجد، لا مانع لما أعطيت، ولا    معطى لما منعت ولا    ينفع ذا الجد منك الج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بد الله، وميمون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نع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عن حبيب بن أبي ثابت، عن ميمون بن أبي شبيب، عن أبي ذر الغف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إني أريد سفراً فأوص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 الله حيثما كنت، واتبع السيئة الحسنة تمحها، وخالق الناس بخلق حس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يمون، عن أبي ذ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ثمان بن أبي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فرات بن محب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شجعي، عن سفيان، عن حبيب بن أبي ثابت، عن ميمون بن أبي شبيب، عن عمار بن ياس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ضرب مملوكه ظالماً أقيد منه يوم القيام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ثوري وحبيب، لم يروه عنه مجرداً إلا الأشج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حيى بن من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كر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فردوس بن الأشعري، عن مسعود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بيب بن أبي ثابت، عن ميمون بن أبي شبيب، ع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نا رسول الله صلى الله عليه وسلم أن نطيل الصلاة ونقصر الخطب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حبيب، عن ميمون، ما كتبناه إلا من حديث مسع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5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وفاروق الخطاب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الك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حرب، وحدثنا محمد بن إسحاق ب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سع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كر بن بكا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حبيب بن أبي ثابت، عن ميمون بن أبي شبيب، عن المغيرة بن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من روى عني حديثاً وهو يرى أنه كذب فهو أحد الكاذبي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واه الثوري وقيس بن الربيع، عن حبيب، عن ميمون نحو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جعفر بن محمد بن عمرو،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حصين الوادع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يحيى بن عبد الحم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قيس، عن حبيب بن أبي ثابت، عن ميمون بن أبي شبيب، عن سمرة بن جند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بسوا الثياب البياضفإنها أطيب وأطهر، وكفنوا فيها موتاك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الثوري والمسعودي وحمزة الزيا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ان بن محمد المروز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إسحاق بن راهو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لي بن عبد العزيز،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هريرة الواسطي،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يحيى بن يم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سفيان الثوري، عن حبيب بن أبي ثابت، عن ميمون بن أبي شبيب، عن عائش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ها كانت في سفر، فأمرت لناس من قريش بغداء فمر رجل غنى ذو هيئة،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دعوه فنزل فأكل ومضى، وجاء سائل فأمرت له بكسرة،    فقالوا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رتينا أن ندعو هذا الغني وأمرت لهذا السائل بكسرة    ،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هذا الغني لم يجمل بنا إلا ما صنعنا به، وإن هذا السائل سأل فأمرت له بما أرضاه، و    إن رسول الله صلى الله عليه وسلم أمرنا أن ننزل الناس منازله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الثوري، عن حبيب، تفرد به عنه يحيى بن يم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سعيد بن فيروز أبو البختر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الطاعن عن الممتري، الخارج على المفتري، سعيد بن فيروز أبو البخت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مع القراء على الحجاج المفتري فقتل بدير الجماجم مع القراء يوم عبد الرحمن بن محمد الأشع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حاتم الجوهري، حدثنا خالد بن خداش، حدثنا غسان بن مض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القراء على الحجاج مع عبد الرحمن بن محمد بن الأشعث وفيهم البختري، وكان شعارهم يوم خرج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ثارات الصلا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تل أبو البختري بدير الجماج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عمر بن شعبة، حدثنا أبو حامد، حدثني عبد الجبار بن العباس الهمداني، عن عطاء بن السائ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بختري يوم دير الجماجم، إن مفر الناس أشد حداً من السي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تل حتى قت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علي بن حكيم الأودي في آخرين،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ريك، عن عطاء بن السائب، عن أبي البخت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كان يسمع النوح ويبكي، وكان رجلاً رقيق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مسكين، 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ن أخبره، عن أبي البختري الطائ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أكون في قوم أتعلم منهم، أحب إلي من أن أكون في قوم أعلم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زياد بن أيوب، حدثنا القاسم بن مالك، حدثنا مسعر، عن أبي العنب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بخت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أكون في قوم أعلم مني أحب إلي من أن أكون في قوم أنا أعلم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عبد الوهاب، حدثنا أبو العباس، حدثنا أبو همام، حدثنا عبد الله بن المبارك، ع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البخت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دت أن الله تعالى يطاع، وأني عبد مملو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عبد الوهاب، حدثنا أبو العباس السراج، حدثنا هناد بن السري، حدثنا أبو الأحوص، عن زيد بن ج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و البختري الط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قل والله حيث كان، فإنه بكل مك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عبد الله بن محمد بن عبد العزيز، حدثنا علي بن الجعد، أخبرنا شعبة، عن عمرو بن مرة، عن أبي البخت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سلمان دعا رجلاً إلى طعام، فجاء مسكين فأخذ كسرة فناوله، فقال سل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عها من حيث أخذتها، فإنما دعوناك لتأكل، فما أغبنك أن يكون الأجر لغيرك والوزر عل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5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السراج، حدثنا قتيبة بن سعيد، حدثنا جرير، عن الأعمش، عن عمرو بن مرة، عن أبي البخت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سلم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ن صنيع الناس اليوم، إني سافرت فوالله ما أنزل بأحد منهم إلا كأنما أنزل على بن أبي،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حسن صنيعهم ولطف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أخي ذلك طرفة الإيمان، ألم تر الدابة إذا حمل عليها حملها انطلقت به مسرعة، وإذا تطاول بها السير تلكأ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إبراهيم، حدثنا محمد بن فضيل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علي بن عبد العزيز، حدثنا أبو نعيم، حدثنا عبد السلام بن حرب،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طاء بن السائب، عن أبي البخت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 رجل عبد الله بن مسعود أن قوماً يجلسون في المسجد بعد المغرب فيهم رج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بروا الله كذا وكذا، سبحوا الله كذا وكذا، واحمدوا الله كذا وكذا، 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إذا رأيتهم فعلوا ذلك فأتني فأخبرني بمجلسهم، فأتاهم وعليه برنس له، فجلس فلما سمع ما يقولون قام </w:t>
      </w:r>
      <w:r>
        <w:rPr>
          <w:rFonts w:cs="MS Sans Serif" w:ascii="MS Sans Serif" w:hAnsi="MS Sans Serif"/>
          <w:color w:val="auto"/>
          <w:sz w:val="17"/>
          <w:rtl w:val="true"/>
        </w:rPr>
        <w:t>-</w:t>
      </w:r>
      <w:r>
        <w:rPr>
          <w:rFonts w:ascii="MS Sans Serif" w:hAnsi="MS Sans Serif" w:cs="MS Sans Serif"/>
          <w:color w:val="auto"/>
          <w:sz w:val="17"/>
          <w:sz w:val="17"/>
          <w:rtl w:val="true"/>
        </w:rPr>
        <w:t>وكان رجلاً حدي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عبد الله بن مسعود، والله الذي لا إله غيره لقد جئتم ببدعة ظلماً، ولقد فضلتم أصحاب محمد صلى الله عليه وسلم علماً، فقال معض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جئنا ببدعة ظلماً، ولا فضلنا أصحاب محمد علماً، فقال عمرو بن عت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رحمن نستغفر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م بالطريق فالزموه، فو الله لئن فعلتم لقد سبقتم سبقاً بعيداً، ولئن أخذتم يميناً وشمالاً لتضلن ضلالاً بعي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زائدة، وجعفر بن سليمان، عن عطاء، ورواه قيس بن أبي حازم، وأبو الزعراء، عن عبد الله بن مسعود فسمى أبو الزعراء الرجل الذي أت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المسيب بن نجية إلى عب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نع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عن سلمة بن كهيل، عن أبي الزعر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المسيب بن نجية إلى عبد ال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تركت قوماً في المسجد، فذكر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ي بن عبد العزيز، حدثنا أبو نعيم، حدثنا عبد السلام بن حرب، عن عطاء بن السائب، عن أبي البخت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اب سلمان جارية، فقال لها بالفارس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جدي واحد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وما تغني عنها السج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لو صلت صلت، وليس من له سهم في الإسلام كمن لا سهم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ى أبو البختري، عن علي، وأبي ذر، وسلمان، وسمع من ابن عمر، وأبي سعيد، وابن عباس رضي الله تعالى عنهم، واختلف في سماعه من ع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صين الواد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الح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سلام، عن الأعمش، عن عمرو بن مرة، عن أبي البختري، ع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ني النبي صلى الله عليه وسلم إلى اليمن،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تبعثني وأنا غلام حدث السن لا علم لي بالقض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ضع يده على صدري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سيهدي لسانك، ويثبت قلبك، فما شككت في قضية بع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أبو معاوية، وجرير، وابن نمير، ويحيى بن سعيد، عن الأعمش مثله، ورواه شعبة، عن عمرو بن مرة، عن أبي البخت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ن سمع علياً يقول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5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ثمان بن أبي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رير، عن الأعمش، عن عمرو بن مرة، عن أبي البخت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 بن الخط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قد فضل عندنا مال، وقد أعطيت الناس بحقوقهم، فكيف ترون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لك حوائج وتنوبك أشياء، فخذه فاقض به حاجتك فإن أنفسنا لك به ط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ي ساكت،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تكلم يا أبا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ار عليك القو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تقول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تجعل علمك جهلاً، ويقينك ظ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قولاً لتخرجن م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 أما تذكر حين بعثك رسول الله صلى الله عليه وسلم ساعياً على الصدقة فأتيت العباس فمنعك الصدقة، فأتيتن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عباس قد منعني الصدقة فانطلق معي إلى رسول الله صلى الله عليه وسلم، فانطلقت معه فوجدنا رسول الله صلى الله عليه وسلم مهموماً، فرجعنا ولم نقل له شيئ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تيناه بعد ذلك فوجدناه قد طابت نفس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فضل، عندي ديناران فكان يهماني حتى وجهتهم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عباس منع الصدق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 الرجل صنو أبيه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جرم لأشكرن لك في المرتين كلتيه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تؤخر الشكر وتعجل العقوب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جرير بن حازم، عن الأعمش، فذكر نحوه، وقا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تخرجن مما قلت أو لا عاتب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مرو بن عبد الخال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يوس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عاب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عن قيس، وعن الأعمش، عن عمرو بن مرة، عن أبي البخت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إذا سألت رسول الله صلى الله عليه وسلم أعطاني، أو كنت إذا سئلت أعطيت وإذا سكت ابتدي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إسماعيل، عن قيس والأعمش، عن 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الحض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مهور بن 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يف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الثوري، عن عمرو بن مرة، عن أبي البختري، ع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مرض فأتاه رسول الله صلى الله عليه وسلم يعوده، فأشار علي إلى رأسه، ثم أشار علي إلى طبق بين يديه، فناوله رسول الله صلى الله عليه وسلم تمرة فأكلها، ثم ناوله أخرى حتى ناوله سبعاً، ثم أمسك فجعل علي يهوى ليأخذه بيده، فقال له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بك الآن فحما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ثوري تفرد به سيف بن مح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عبي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أحمد محمد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شي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راهويه،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أعمش، عن عمرو بن مرة، عن أبي البختري، عن أبي 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ذهب أهل الأموال بالأ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ستم تصلون وتصومون وتجاهدون في سبي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إنهم يفعلون ذلك كما نفعل، ويتصدقون ولا نتصد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فيكم صدقة كثيرة، إن في فضل سمعك على السيئ السمع تتكلم بحاجته صدقة، وفي فضل بصرك على الضعيف البصر تعينه على حاجته صدقة، وفي فضل قوتك على الضعيف تعينه على حاجته صدقة، وفي رفعك الأذى عن الطريق صدقة، وفي فضل بيانك على الأغتم </w:t>
      </w:r>
      <w:r>
        <w:rPr>
          <w:rFonts w:cs="MS Sans Serif" w:ascii="MS Sans Serif" w:hAnsi="MS Sans Serif"/>
          <w:color w:val="auto"/>
          <w:sz w:val="17"/>
          <w:rtl w:val="true"/>
        </w:rPr>
        <w:t>-</w:t>
      </w:r>
      <w:r>
        <w:rPr>
          <w:rFonts w:ascii="MS Sans Serif" w:hAnsi="MS Sans Serif" w:cs="MS Sans Serif"/>
          <w:color w:val="auto"/>
          <w:sz w:val="17"/>
          <w:sz w:val="17"/>
          <w:rtl w:val="true"/>
        </w:rPr>
        <w:t>وقال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الأر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ينه على حاجته صدقة، وفي مباضعتك أهلك صدقة    ،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أتي أحدنا شهوته ويؤ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أيت لو وضعه في غير حله أيأث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حتسبون بالشر ولا تحتسبون بالخي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أبو معاوية وغيره، عن الأعمش نحوه، ورواه الثوري، عن الأعمش، تفرد به عنه عبد الراز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ود بن غيل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زاق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ثوري، عن الأعمش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اه شعبة، عن عمرو بن مرة، عن أبي البختري، عن أبي ذر نحوه مختص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شي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بو معاوية، عن الأعمش، عن عمرو بن مرة، عن أبي البختري، عن أبي سعيد الخدري عن رسول ا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حقرن أحدكم نفسه    ،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وكيف يحقر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ى أمر الله فيه مقال فلا يقولن فيه، ف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ع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شيت الناس، فيقول إياي كنت أحق أن تخشى</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6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اه عن عمرو بن 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بيد بن الحارث، وعمرو بن قيس الملائي، وزيد بن أبي أنيسة، فأما شعب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بي البختري، عن رجل، عن أبي سع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عمرو بن مرة، عن أبي البختري، عن رجل، عن أبي سعيد، عن النبي صلى الله عليه وسلم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زيد بن أبي أنيسة فسمى ال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بي البختري، عن مشفعة، عن أبي سع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حسين المصيص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زيد بن سن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عن زيد بن أبي أنيسة، عن عمرو بن مرة، عن أبي البختري، عن مشفعة، عن أبي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 نحوه، وحديث ز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ه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سعيد بن أبي مر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فري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ثوري، عن زبيد، عن عمرو بن مرة، عن أبي البختري، عن أبي سعيد، عن النبي صلى الله عليه وسلم نحو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يث عمرو بن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ه عبد الله با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شريك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هير بن معا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قيس، عن عمرو بن مرة، عن أبي البختري، عن أبي سعيد، عن النبي صلى الله عليه وسلم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رو بن مرة سمع أبا البختري يحدث، عن أبي سعيد الخ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نزلت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ذا جاء نصر الله والفتح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نصر </w:t>
      </w:r>
      <w:r>
        <w:rPr>
          <w:rFonts w:cs="MS Sans Serif" w:ascii="MS Sans Serif" w:hAnsi="MS Sans Serif"/>
          <w:color w:val="auto"/>
          <w:sz w:val="17"/>
        </w:rPr>
        <w:t>1</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رأها رسول الله صلى الله عليه وسلم حتى ختمه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ا وأصحابي حيز والناس حيز، لا هجرة بعد الفتح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ت بهذا الحديث مروان بن الحكم، وكان أميراً على المدين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 وعنده زيد بن ثابت ورافع بن خديج وهما معه على السرير، فقال أبو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ما أن هذين لو شاءا لحدثاك، ولكن هذا يخشى على عرافة قومه، وهذا يخشى أن تنزعه، عن الصدقة </w:t>
      </w:r>
      <w:r>
        <w:rPr>
          <w:rFonts w:cs="MS Sans Serif" w:ascii="MS Sans Serif" w:hAnsi="MS Sans Serif"/>
          <w:color w:val="auto"/>
          <w:sz w:val="17"/>
          <w:rtl w:val="true"/>
        </w:rPr>
        <w:t>-</w:t>
      </w:r>
      <w:r>
        <w:rPr>
          <w:rFonts w:ascii="MS Sans Serif" w:hAnsi="MS Sans Serif" w:cs="MS Sans Serif"/>
          <w:color w:val="auto"/>
          <w:sz w:val="17"/>
          <w:sz w:val="17"/>
          <w:rtl w:val="true"/>
        </w:rPr>
        <w:t>يعني زيد بن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فع عليه الدرة، فلما رايا ذلك،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رواه الناس عن شع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وسى بن عيسى بن المنذر الحمص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خالد الوه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يبان بن عبد الرحمن النحوي، عن ليث بن أبي سليم، عن عمرو بن مرة، عن أبي البختري الطائي، عن أبي سعيد الخ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لوب أر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ب أجرد فيه مثل السراج أزهر وذلك قلب المؤمن وسراجه فيه نوره، وقلب أغلف مربوط على غلافه فذلك قلب الكافر، وقلب منكوس وذلك قلب المنافق، عرف ثم أنكر وقلب مصفح وذلك قلب فيه إيمان ونفاق، فمثل الإيمان فيه كمثل البقلة يمدها ماء طيب، ومثل النفاق كمثل القرحة يمدها القيح والدم، فأي المادتين غلبت صاحبتها غلبت عل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مرو، تفرد به شيبان    عن ليث، وحدث به الإمام أحمد بن حنبل، عن أبي النضر، عن شيبان    مثله، ورواه جرير، عن الأعمش    فخالف ليث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أعمش    ، عن عمرو بن مرة، عن أبي البختري، عن حذيفة وأرس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يحيى الصو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حيى الضرير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محمد، عن أبيه، عن إسماعيل، عن الأعمش، عن أبي البختري، عن سلمان،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وم على علم خير من صلاة على جه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 رواه الأعمش، عن أبي البختري، وأرسله أبو البختري، عن سلمان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فاروق الخط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الك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وليد، وسليمان بن حرب،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رو بن 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بخت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الت ابن عباس عن السلم في النخ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هى رسول الله صلى الله عليه وسلم، عن بيع النخل حتى تأكل منه، أو يؤكل، أو حتى يوزن    ، فقال رجل ل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وز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جل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يحرز</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فظ أبي داود صحيح متفق عليه من حديث شعبة، عن 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6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أبي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ابن أبي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فضيل، عن حصين، عن عمرو ابن مرة، عن أبي البخت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نا للحج فلما نزلنا ببطن نخلة رأينا الهلال، فقال بعض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ابن ليلتين، وقال بعض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ابن ثلا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ينا ابن عباس 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رأينا الهلال، فقال بعض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ابن ثلاث، وقال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يلت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سول الله صلى الله عليه وسلم عده لرؤيته فهو لليلته التي رأيتم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أخرجه مسلم في كتابه، عن أبي بكر ابن أبي شيبة، ورواه شعبة، عن عمرو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روح بن عب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أبي البختري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فاروق الخطابي، وسليمان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الكشي، حدثنا أبو الوليد الطيالسي، وسليمان بن حرب،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عمرو بن 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بخت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ابن عمر رضي الله تعالى عنه، عن السلم في النخ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هى رسول الله صلى الله عليه وسلم عن بيع الثمرة حتى تطلع</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حيح متفق عليه من حديث شعبة، عن عمر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جزء الخامس</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سم الله الرحمن الرحي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حمد بن سوق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 تعالى ورض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الخائف المعظم، العاطف المقدم، عرف فعظم، وعطف فقدم، أبو عبد الله بن سوق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تعظيم عن تخويف، وتقديم لتخفي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حمد بن إسحاق، حدثنا محمد بن العباس بن أيوب، حدثنا على بن مسلم، حدثنا عبيد بن إسحاق العطار، حدثنا أبو إسحا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شيخ صد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سوقة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ؤمن الذي يخاف الله لا يسمن، ولا يزداد لونه إلا تغي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شبل، حدثنا أبو بكر بن أبي شيب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بن مالك، حدثنا حاجب بن أحمد، حدثنا أحمد ويعقوب الدورقيان،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على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نا على محمد بن سوق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حدثكم بحديث لعل الله أن ينفعكم به، فإن الله قد نفعني به، دخلنا على عطاء فقال لنا إن من كان قبلكم كانوا يكرهون فضول الكلام، وكانوا يعدون فضول الكلام ما عدا ثلاثاً، كتاب الله أن يتلوه، أو أمر بمعروف، أو نهى عن منكر، وأن ينطق بحاجته التي لا بد له منها، أتنكرون    إن عليكم لحافظين كراماً كاتب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انفط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يمين وعن الشمال قعيد ما يلفظ من قول إلا لديه رقيب عت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يستحي أحدكم لو نشرت عليه صحيفته في آخر نهاره وقد أملى فيها من أول نهاره ليس فيها حاجة من حاجات دنياه ولا آخرته، وقال أبو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ي أملى صدر نهاره أكثر ما فيها ليس من أمر دينه ولا دني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إبراهيم بن محمد بن على الرازي، حدثنا أحمد بن منصور المرو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اتم بن عطاء وعمرو بن حمزة أنهما سمعا سعيد بن عامر يقول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ي، حدثنا محمد بن جعفر، حدثنا إسماعيل ابن يزيد، حدثنا إبراهيم بن الاشعث، حدثنا فضيل بن عياض،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ابن سوق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ان لو لم نعذب إلا بهما لكنا مستحقين بهما العذاب، أحدنا يزداد في دنياه فيفرح فرحاً ما علم الله منه قط أنه فرح بشىء قط يزيد في دينه مثله، وأحدنا ينقص من دنياه فيحزن حزناً ما علم الله منه قط أنه حزن على شىء نقصه من دينه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الك، حدثنا عبد الله بن أحمد بن حنبل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إسحاق، حدثنا أحمد بن عمرو البزاز، حدثنا عبد الرحمن بن سعيد الكندي، حدثنا عبد الرحمن بن محمد المحار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سوقة وضرار بن مرة أبو سنان إذا كان يوم جمعة طلب كل واحد منهما صاحبه، فإذا اجتمعا جلسا يبك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سن بن على المعمر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بن مالك، حدثنا عبد الله بن أحمد بن حنبل،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ابن عمر بن أبان، حدثنا أبو غسان مالك بن إسماعيل، حدثني موسى بن الأشيم، عن جعفر الأح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صحابنا البكاؤون أربعة، مطرف بن طريف، ومحمد بن سوقة، وعبد الملك بن أبجر، وأبو سنان ضرار بن م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6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ي أبو عبد الله الأزدي، حدثنا مسدد، عن بعض أصحابه، عن سفيان الث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مسة من أهل الكوفة يزدادون كل يوم خيراً، فذكر ابن أبجر، وأبا حيان التيمي، ومحمد بن سوقة، وعمرو بن قيس، وأبا سنان ضرار بن م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الحسين بن الجنيد،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رق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ش معي إلى محمد بن سوقة فإنى سمعت طلح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لم بالكوفة رجلين يريدان الله إلا محمد بن سوقة، وعبد الجبار بن و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و كريب، حدثنا أبو بكر 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لس محمد بن سوقة إلى أبي إسحاق، فقال له شيئاً وأبو إسحاق في الطاق، فأقبلا يتحدثان ويبك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حمد بن عيسى بن ماهان، حدثنا عباس بن عبد العظيم، حدثنا بشر بن الحارث، حدثنا ابن يمان، ع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ى كان يدفع عن أهل هذه المدينة إلا بمحمد بن سوقة، ورث عن أبيه مائة ألف فتصدق بها ك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ن بن عبد الملك، حدثنا محمد بن المثن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حمد بن سوقة لممن يدفع به أهل البلاد كان له عشرون ومائة ألف فتصدق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محمد بن أحمد بن إبراه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 كتا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يوب حدثنا على بن عبد المؤ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سعود بن سه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 محمد بن سوقة في ماله فوجد قد اجتمعت له مائة ألف درهم، فأقب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جتمعت من خير استدرجت واستدرجت له، لئن بقيت 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ارت الجمعة وعنده منها مائة در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شترى محمد بن سوقة من غزوان خزاً بوزن، فدفعه إليه بالوزن الذي اشتراه به، فوزنه فوجده يزيد ثلاث مائة دينار، فقال محمد لغز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ريت منك كذا وكذا منا، فوجدته كذا وكذا منا، فدفعت إليك بالوزن الذي اشتريت، فمكثا يترددان الكلام، محمد بن سوقة يريد أن يرد الفضل على غزوان، وغزوان يأبى أن يقبله، فقال له غز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إن كان لي فهو لك، وإن يكن لك فهو 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يحيى بن منده، عن هناد بن الس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أحوص،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ث محمد بن سوقة عن أبيه مائة ألف درهم،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جتمع مائة ألف من حل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صدق به كله حتى كان يأخذ الزكاة من ابن أبى لي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سلم بن عص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عم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سين بن حفص،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محمد بن سوق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ا رأيت بالكوفة شيخاً أفضل م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ه مال فلم يزل يحج ويغز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الجرجاني، حدثنا محمود بن محمد الواسطي، حدثنا زكريا بن يحيى رحموية، حدثنا سيف بن هارون البرج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حنيفة، يقول ونحن في جنازة محمد بن سو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دخل مكة ثمانين مرة من بين حجة وعم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م بن عصام، حدثنا عبد الله بن محمد الزهري، حدثنا سفيان، عن ابن سو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كان يحج وعليه دين، 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ج وعليك 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ج اقضى للد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 حدثناه عن سلم، عن ابن سوقة من قب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ه إبراهيم بن محمد بن يحيى النيسابوري، حدثنا إسماعيل بن إبراهيم القطان، حدثنا إسحاق بن موسى الخطمي، حدثنا سفيان بن عيينة، عن محمد بن سوق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المنكدر يحج وعليه دين،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حج وعليك 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ج أقضى للد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بان، حدثنا أحمد بن محمد بن حكيم، حدثنا أبو حاتم، حدثنا على بن ميمون الرقي، حدثنا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زل محمد بن المنكدر على محمد بن سوقة بالكوفة، فحمله على حمار، فسألو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أي العمل أحب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دخال السرور على المؤمن،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بقى يستل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إفضال على الإخو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ى، حدثنا على بن حفص الحصيري، حدثنا محمد بن زكريا، عن مهدي بن ساب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لب ابن أخ محمد بن سوقة منه شيئاً فبكى،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يا عم لو علمت أن مسالتي تبلغ منك هذا ما سألت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كيت لسؤالك، إنما بكيت لأني لم أبتديك قبل سؤا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6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ان بن أحمد، حدثنا عبد الرحمن بن عيسى، حدثنا يعلى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محمد بن سوقة وبين يديه جفنة وهو يعجن، وإن دموعه تسيل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ل مالي جفاني إخو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عبد الله بن 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عبد الجبار بن العلاء، حدثنا سفيان بن عيينة، عن ابن سوق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مع ابن عمر قصراً بالكوفة،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نا في زمان الحجاج وقد جىء بنا ونحن في هذا المكان محبوسين مرعوبين نفرق فرقاً شديداً، وقد فزعنا فزعاً شدي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مررت كأنك لم تدعه إلى ضر مسك، ارجع إلى ذلك فكان فادعه واحمده واشكره على ما أعطا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بو العباس الحمال، حدثنا يحيى بن إسحاق، حدثنا على بن قادم، حدثنا مسعر، عن محمد بن سوق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سمعت العطسة فاحمد الله، وإن كان بينك وبينها البح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أبو الجار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سعيد الجماز، حدثنا كثير بن هشام، حدثنا الفر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سويق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ستفاد رجل أخا في الله إلا رفعه الله بذلك درج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رك محمد بن سوقة أنس بن مالك، وأبا الطفيل عامر بن واثلة، وسمع منهما، واكثر روايته عن علية التابعين، عمرو بن ميمون الأودي، وزر بن حبيش، وشقيق ابن وائل، والشعبي، وإبراهيم النخعي، وسعيد بن جبير رضي الله تعالى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الحجازيين نافع بن جبير، ومحمد بن المنكدر، ونافع مولى ابن ع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فتح، حدثنا محمد بن مخلد، حدثنا العباس بن يزيد، حدثنا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محمد بن سو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أنس ب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رايته شيخاً كبيراً يبصر عين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حمد بن أحمد بن عقيل الوراق النيساب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فضل محمد بن أحمد بن عبد الله السل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قاسم حماد بن أحمد بن حماد بن أبي رجاء المرو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في كتاب جدي حماد بن أبي رجاء السلمي بخطه، عن أبي حمزة السكري، عن محمد بن سوقة، عن أنس بن مالك رضى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أخذ بعضادتي البا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ئمة من قريش، لهم عليكم حق ولكم عليهم حق ما عملوا بثلاث، إذا ملكوا أحسنوا، وإذا استرحموا رحموا، وإذا قسموا عدلوا،فإن لم يفعلوا فعليهم لعنة الله والملائكة والناس أجمعين، لا يقبل منهم صرف ولا عد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حمد، تفرد به حماد، موجوداً في كتاب ج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عثمان بن أبي شيبة، حدثنا إبراهيم بن الحسن التغلبي، حدثنا عبد الله بن بكير، عن محمد بن سوقة، عن أبي الطفيل، عن ع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ترق هذه الأمة على ثلاث وسبعين فرقة، شرها فرقة تنتحل حبنا وتفارق أمرن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أبو نعيم، عن عبد الله بن بكير نح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ابن سلمة الحراني، عن محمد ابن عبد الله الفزاري، عن محمد بن سوقة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و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عبد الله بن سعيد، حدثنا عبد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كريا بن يحيى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المظفر، حدثنا القاسم بن يحيى بن نصر، حدثنا عبد الله بن محمد الأذرم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عبد الله بن سعيد، حدثنا عبدان بن أحمد، حدثنا محمد بن بكار،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ياد بن عبد الله البكائي، حدثنا محمد بن سوقة، عن عمرو بن ميم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عثمان بن عف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قليل الحديث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توضأ كما أمر وصلى كما أمر خرج من ذنوبه كيوم ولدته أم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ستشهد رهطاً من أصحاب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سمعتم رسول الله صلى الله عليه وسلم يقول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تفرد به عن زياد بن مح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6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فتح الحنبلي، حدثنا الحسن بن إبراهيم بن عبد الحميد، ومحمد بن هارو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ى بن داود، حدثنا محمد بن عبد العزيز الرملي، حدثنا هشام بن سليمان الكوفي، عن عبد الأعلى الكوفي، عن محمد بن سوقة، عن زر بن حب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نا صفوان بن عسال نسأله عن المسح على الخف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ائ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زار أخاه في الله خاض في رياض الجنة حتى يرجع    ، و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بالمغرب باباً مفتوحاً للتوبة لا يغلق حتى تطلع الشمس من مغرب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 لغير هذا جئنا، جئنا نسألك عن المسح على الخف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في الجيش الذي بعثهم رسول الله صلى الله عليه وسلم، أمرنا أن لا ننزع خفافنا ثلاثة أيام ولياليه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حمد بن سوقة، لا نعرفه إلا من هذا الوج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فرد به من بين أصحاب زر بلفظ الزيادة، وحديث المسح على الخفين وطلوع الشمس مشه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عاصم، وزبيد، وطلحة، وحبيب، وابن أبي ليلى، عن ز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ن بن على اليقطيني، حدثنا وصيف بن عبد الله الإنطاكي، حدثنا محمد بن عيسى المدائني، حدثنا محمد بن الفضل بن عطية، عن محمد بن سوقة، عن أبي وائل،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ت من في رسول الله صلى الله عليه وسلم سبعين سور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حمد بن سوقة، تفرد به المدائ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حميد، حدثنا عبد الله بن ناجية، حدثنا حسين بن على الصدائي، حدثنا حماد بن الوليد، عن سفيان الثوري، عن محمد بن سوقة، عن الاسود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زى مصاباً كان له مثل أجر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على الوراق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خلف، حدثنا وكيع، حدثنا يحيى بن أبي طالب، حدثنا نصر بن حماد، حدثنا شعبة، عن محمد بن سوقة، عن إبراهيم، عن الأسود،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زى مصاباً فله مثل أجر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يث شعبة تفرد به عن نصر، وحديث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عنه حماد، وروى عبد الرحمن بن مالك بن مغول، عن محمد بن سوقة، ورواه عن الثوري، عن محمد ابن سوقة، ورواه عن محمد بن سوقة معمر، وإسرائيل، وعبد الحكم بن منصور، والحارث بن عمران الجعفري، وخالد بن يزيد القشيري، ومحمد بن الفضل بن عطية على اختلاف في روايتهم، فمنهم 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أسود، عن عبد الله، ومنهم 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علقمة والأس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عبيد الله بن محمود، حدثنا محمد بن أحمد الكرابيسي الدينوري، حدثني محمد بن عبد العزيز بن المبارك، حدثنا بشر بن عيسى بن مرحوم، حدثنا يحيى بن مسلمة بن قعنب، عن محمد بن سوقة، عن إبراهيم بن الأسود،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النبي صلى الله عليه وسلم جلوساً، فجاء سائل فسأل فناوله رجل درهماً، فأخذه رجل فناوله إياه، 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فعل مثل هذا كان له مثل أجر المعطي من غير أن ينتقص من أجره شيئ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حمد تفرد به بشر، عن يحي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حميد، ومخلد بن جعفر، والحسن بن علان،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ناجية، حدثنا أحمد بن محمد التابعي، حدثنا القاسم بن الحكم، حدثنا عبيد الله الرصافي، عن محمد بن سوقة، عن الحارث، عن على،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شتاق إلى الجنة سارع في الخيرات، ومن أشفق من النار لهى عن الشهوات، ومن ترقب الموت لهى عن اللذات، ومن زهد في الدنيا هانت عليه المصيبا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حمد تفرد به الرصا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مسلمة بن على، والمسيب بن شريك، عن الرصاف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سليمان البزاز، حدثنا أبو هريرة الأنطاكي، حدثنا ابن نجدة، حدثنا أبي، حدثنا محمد بن خالد، عن عبيد الله بن الوليد الرصافي، عن محمد بن سوقة، عن الحارث، عن على،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هاد أرب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 بالمعروف، ونهى عن المنكر، والصدق في مواطن الصبر، وشنآن الفاسقين فمن أمر بالمعروف شد عضد المؤمنين، ومن نهى عن المنكر أرغم أنف الفاسق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صدق في مواطن الصبر فقد قضى ما عليه    ، زاد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شنأ الفاسقين غضب الله وغضب الله 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حمد تفرد به الرصافي، ومشهوره ما تقدم من قول ع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6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ى بن مسلم العقيلي، حدثنا الحسين بن على بن الوليد الفسوي، حدثنا سعيد بن سليمان، حدثنا أبو إسحاق بن حمزة، حدثنا أبو بكر بن الجعد، وحدثنا أبو أحمد محمد بن أحمد الجرجاني، حدثنا الحسن بن سف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بكار، حدثنا إسماعيل بن زكريا، حدثنا محمد بن سوقة، عن نافع بن جبير بن مط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ني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غزو جيش الكعبة حتى إذا كانوا ببيداء من الأرض خسف بأولهم وآخرهم وفيهم أشرافهم، قالت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فكيف يخسف بأولهم وآخرهم وفيهم أشرافهم ومن ليس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خسف بأولهم وآخرهم ثم يبعثون على نيات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تفق عليه من حديث محمد بن سو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الثوري، وابن عيينة، عن محمد، عن نافع، عن أم سل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قاسم إبراهيم بن أحمد بن أبي الحصين، وأبو الهيثم أحمد بن محمد بن غوث،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بن بكير النخعي، عن محمد بن سوقة، عن محمد بن المنكدر، عن جابر بن عبد الله يبلغ به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تل يلتمس وجه الله لم يعذبه الله عز وج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حمد تفرد به عبد الله بن بكير، رواه أبو زيد بن طريف وكثير ابن محمد، عن عبد الرحمن بن المفضل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ى محمد بن أحمد بن الحسن، ومحمد بن عمر بن سل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بن الحكم، حدثنا محمد بن خالد الختلي، حدثنا كثير بن هشام، حدثنا جعفر بن برقان، عن محمد بن سوقة، عن محمد بن المنكدر،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وفد عبد القيس إلى رسول الله صلى الله عليه وسلم فكلمه بعضهم بكلام وألغز فيه، فالتفت النبي صلى الله عليه وسلم إلى أبي بك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بكر سمعت م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رسول الله وفهم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جبهم يا أبا بكر، فأجابهم بجواب وأجاد الجواب، فقال له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بكر أعطاك الله الرضوان الأكبر، فقال له بعض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وما الرضوان الأك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تجلى الله عز وجل في الآخرة لعباده المؤمنين عامة، ويتجلى لأبي بكر خاص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ثابت رواته أعلام، تفرد به الختلي عن كث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أحمد بن إبراهيم القاضي، حدثنا محمد بن عاصم بن يحيى الكاتب، حدثنا عبد الرحمن بن القاسم القطان الكوفي، حدثنا الحارث بن عمران الجعفري، عن محمد بن سوقة، عن محمد بن المنكدر،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ظر النبي صلى الله عليه وسلم إلى رجل بين الركن والمق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الباب والمق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يدع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غفر لفلان ابن فلان، فقال له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ودعني أن أدعو له في هذا المق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جع فقد غفر لصاحب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 رواه عبد الرحمن، عن الحارث، عن محمد، عن جابر وإنما يعرف من حديث الحارث، عن محمد، عن عكرمة، عن ابن عب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جعفر بن الهيثم، حدثنا جعفر بن محمد الصائغ، حدثنا محمد بن سابق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رحمن بن العباس، حدثنا محمد بن يونس، حدثنا أبو على الحنف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الك بن مغ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سوقة يذكر، عن نافع،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ا لنعد لرسول الله صلى الله عليه وسلم في المجلس الواح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 اغفر لي وتب على إنك أنت التواب الرحيم مائة مر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تفق عليه من حديث محمد بن سوقة، عن ناف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إسحاق بن حمزة، حدثنا أحمد بن موسى بن داود الجوهري، حدثنا أبو حميد أحمد بن محمد بن المغيرة الحمصي، حدثنا معاوية بن حفص الشعبي الكوفي، حدثنا أبو معاوية، عن محمد بن سوقة، عن نافع،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عد على عهد رسول الله صلى الله عليه وسلم أبا بكر ثم عمر ثم عثمان ثم نسك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ثابت من حديث الزهري، عن سالم، عن ابن عمر، ورواه عن نافع عدة، وحديث محمد بن سوقة تفرد به أبو حميد الحمص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حدثنا أحمد بن يحيى بن بكير، حدثنا عبد الرحمن بن خالد بن نجيح، حدثنا عبد الغفار بن الحسن، حدثنا الثوري، عن محمد بن سوقة، عن نافع،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ضت على رسول الله صلى الله عليه وسلم وأنا ابن أربع عشرة سنة فلم يجزن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ن حديث نافع، عن ابن عمر، متفق عليه غريب من حديث الثوري، عن محمد تفرد به عبد الغف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6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رشدين، حدثنا أحمد بن عبد المؤمن المصري، حدثنا إبراهيم بن الحجاج المكي، حدثنا يحيى بن عقبة بن أبي العيزار، عن محمد بن سوق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نافع، عن ابن عمر، أن رسول الله صلى الله عليه و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لقى أحدكم أخاه في النهار مراراً فليسلم علي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محمد لم نكتبه إلا من هذا الوج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محمد، حدثنا أحمد بن عمرو بن عبد الخالق، حدثنا الجراح بن مخلد، حدثنا قريش بن إسماعيل، حدثنا الحارث بن عمران، عن محمد بن سوقة، عن نافع، عن ابن ناف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النبي صلى الله عليه وسلم رأى رجلاً قد خضب بالحمر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أحسن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أى رجلاً قد خضب بالصفر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حس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محمد بن سوقة، تفرد به قريش، عن الحارث</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الحسن بن المعمري، حدثنا هارون ابن محمد بن بكار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الحسن بن سعيد بن جعفر، حدثنا جعفر بن محمد الفريابي، حدثنا محمد بن عبد الله بن بكار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عبد الله بن محمد، حدثنا إبراهيم بن محمد بن الحسن، حدثنا بكار بن عبد الله القرشي،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روان ابن محمد بن محمد الطاطري، حدثنا الوليد بن عتبة، عن محمد بن سوقة، عن نافع، عن ابن عم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رسول الله صلى الله عليه وسل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رأى مبتلى فقال الحمد الله الذي عافاني مما ابتلى به هذا وفضلني عليه وعلى كثير ممن خلق تفضيلاً، عافاه الله من ذلك البلاء كا ئناً ما كا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محمد تفرد به مروان، عن الولي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إسحاق الأهوزي، حدثنا احمد بن هارون، حدثنا روح بن البردعي، حدثنا محمد بن يحيى بن كثير الحرا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محمد بن المظفر، حدثنا أحمد بن عمير، حدثنا بشر بن عبد الوهاب،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ؤمل بن الفضل الحراني، حدثنا مروان بن معاوية، عن محمد بن سوقة، عن سعيد بن جبير، عن ابن عم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النبي صلى الله عليه وسلم جمع بين المغرب والعشاء بالمزدلف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محمد بن سوقة تفرد به مؤمل، عن مرو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يعلى الحسين بن محمد الزبيري، حدثنا محمد بن محمد بن على، حدثنا الحسين بن على بن مصعب، حدثنا سويد بن سعيد، حدثنا على بن مسهر، عن محمد بن سوقة، عن أبي الزبير، عن جابر، أ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يبولن أحدكم في الماء الراكد</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محمد، عن أبي الزبير، لم نكتبه إلا من هذا الوج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طلحة بن مصرف</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الورع الكلف، القارىء الدنف، أبو محمد طلحة بن م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ذا صدق ووفاء، وخلق وصف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صدق في الخفاء، وخلق للوف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احمد بن حنبل، حدثنا أبو سعيد الأشج، حدثنا ابن غنية، حدثني هذا الشيخ، عن جدته،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سل إلى طلحة بن مصرف إنى أريد أن أوتد في حائطك وتداً، فأرسلت إليه نعم، وافتح فيه كو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بن أحمد، حدثنا أبو سعيد الأشج، حدثنا ابن أبي غنية، حدثني هذا الشيخ، عن جدته،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خادمنا منزل طلحة بن مصرف تقتبس ناراً وطلحة يصلى، فقالت لها امرأ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انك يا فلانة حتى نشوي لأبى محمد هذ القديد على قصبتك يفطر علي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ضى الصلا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صن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ذوقها حتى ترسلي إلى سيدتها تستأذنيها حبسك إياها، وشواءك على قصب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بن أحمد بن حنبل، حدثنى أبو معمر، حدثنا ابن غنية، عن العلاء بن عبد الكر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طلحة الي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ي على وضوء لحدثتكم عن كرسي المخت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ى بن حبيش، حدثنا أحمد بن يحيى الحلواني، حدثنا أحمد بن يونس، حدثنا أبو شهاب، عن الحسن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طلحة بن م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ي على وضوء لأخبرتك بما تقول الرافض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ا يحيى بن معي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حدثنا إبراهيم بن محمد الرازي، حدثنا موسى بن نص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رير، عن الفضيل بن غز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طلحة بن م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ابتعت طعاماً فربحت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كره أن يعلم الله من قلبي غلاء على المسلم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6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سلم بن سعيد، حدثنا مجاشع بن عمرو، حدثنا حماد بن شعيب، حدثنا حصين بن عبد الرحمن، عن طلحة بن مصر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ستحب من الدعاء أن يقول ال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جعل صمتي تفكراً، واجعل نظري عبراً، واجعل منطقي ذك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ومحمد بن على،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يعلى، حدثنا عبد الص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عن طلحة ابن مصرف أنه ضحك يوماً، فوثب على نفس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م الضحك، إنما يضحك، من قطع الأهوال وجاز الصراط،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ليت أن لا أفتر ضاحكاً حتى أعلم بما تقع الواقعة، فما رؤي ضاحكاً حتى صار إلى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على، حدثنا عبد الله بن معبد، حدثنا إسحاق بن زريق، حدثنا عبيد الله بن معاذ، عن شعيب بن العلاء، عن أبيه العلاء بن كر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سليمان بن عبد الملك جالس إذ مر به رجل عليه ثياب يخيل في مشي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ينبغي أن يكون عراقياً، وينبغي أن يكون كوفياً، وينبغي أن يكون من همدان،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بالرجل، فأتي 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دعني حتى ترجع إلى نف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ركه هنيهة ثم سأ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هل العر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هل الكو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أهل الكو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مدان، فازداد عج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في أبي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دركت دهره ولا أدرك دهري، ولقد قال الناس فيه فأحسنوا وهو أن شاء الله ك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قول في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ثل 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قول في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دركت دهره ولا أدرك دهري، ولقد قال فيه الناس فأحسنوا وقال فيه ناس فأساءوا وعند الله عل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قول في ع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والله مثل 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 عل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س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تسب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أس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تسبنه أو لأضربن عنق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أس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بضرب عنقه، فقام رجل في يده سيف فهزه حتى أضاء في يده كأنه خوص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تسبنه أو لأضربن عنق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أسبه، ثم نادى ويلك يا سليمان ادنني منك، فدعا 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ليمان أما ترضى مني بما يرضى به من هو خير منك ممن هو خير مني فيمن هو شر من ع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ذ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رضى من عيسى وهو خير مني إذ قال في بني إسرائيل وهم شر من ع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تعذبهم فإنهم عبادك وإن تغفر لهم فإنك أنت العزيز الحك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ت إلى الغضب ينحدر من وجهه حتى صار في طرف أرنبت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يا سبيله، فعاد إلى مشيته، فما رأيت رجلاً قط خيراً من ألف رجل غيره، وإذا هو طلحة بن مص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و سعيد العلاء بن عمرو الحنفي، عن عقبة بن خالد، عن حريش بن سل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طلحة بن مصرف يقول في دع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غفر لي ريائي وسمعت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حدثنا أبو سعيد، حدثنا محمد بن فضيل،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نا على طلحة بن مصرف نعوده، فقال له أبو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فاك ال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تخير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حمد بن بديل، حدثنا إسماعيل بن محمد بن جحادة، حدثنا السري بن مصر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 طلحة بن مصرف رجلاً يعتذر إلى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كثر الاعتذار إلى أخيك، أخاف أن يبلغ بك الكذ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محمد بن عبد العزيز بن أبي رزمة، حدثنا عبد الله بن إدريس، عن لي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مشي مع طلح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علمت أنك أسن مني ليلة ما تقدم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أبو سعيد الأشج، حدثنا جابر بن نوح، عن العلاء بن عبد الكر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حكت فقال لى طلحة بن م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تضحك ضحك رجل لم يشهد الجماجم، فسأ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وشهد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ميت فيها بأسهم، ولوددت أن يدي قطعت إلى هاه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شار إلى مرفق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ي لم أشهد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حدثنا محمد بن إسحاق، حدثنا محمد بن الصباح، حدثنا سفيان، عن أبي جن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طلح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ت الجماجم فما رميت ولا طعنت ولا ضربت، ولوددت أن هذه سقطت من هاهنا ولم أكن أشهد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6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حدثنا محمد بن إسحاق، حدثنا محمد بن الصباح، حدثنا سفيان بن مالك، عن طلح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ىء يسمن في الخصب والجدب، وما شىء يهزل في الخصب والجدب، وما شىء أحلى من العس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يسمن في الخصب والجدب المؤمن إن أعطى شكر، وإن ابتلى ص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ما الذي يهزل في الخصب والجدب، الفاج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الكاف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عطى لم يشكر، وإذا ابتلى لم يص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ذي هو أحلى من العسل، فالألفة التي جعلها الله عز وجل بين عبا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ي طل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قيك أحب إلى من العس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ى، حدثنا عبد الله بن محمد بن عبد العزيز، حدثني أبو سعيد، حدثنا ابن أبي غنية، عن عبد الملك بن هانى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طب زبيد إلى طلحة ابنت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قبيح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رضي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بعينيها أث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رض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على بن الجارود، حدثنا أبو سعيد الاشج، حدثنا أبو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ت أن طلحة شهر بالقراءة فقرأ على الأعمش ليسلخ ذلك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ي عبيد الله ابن جرير بن جبلة، حدثنا أبو يعلى محمد بن الصلت،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أعم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مثل طلحة إذ كنت قائماً فقعدت قطع القراءة وإن كنت محتبياً فحللت حبوتي قطع القراءة، كراهية أن يكون قد أمل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أبو معاوية، حدثنا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طلحة بن مصرف يجيئني فأقريه، فلا يطلبني حتى أخرج فإن تنحنحت أو سعلت ق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حدثني أبو سعيد، حدثنا ابن إدريس، عن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طلحة يقرأ على، فإذا أخذت عليه الحرف قال هكذا قرأ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حركت يدي أو رج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ي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حدثني أبو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خالد الأح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أعمش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طلحة يجيء فيجلس على الباب فتخرج الجارية وتدخل لا يقول لها شيئاً، حتى أخرج فيجلس ويقرأ فما ظنكم برجل لا يخطىء ولا يلحن، فإن استندت على الحائ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يكم ويذهب، قال أبو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ت أنه شهر بالقراءة فقرأ على الأعمش لينسلخ ذلك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بن أحمد، حدثني أبي، حدثنا يحيى ابن آدم، حدثنا قطبة، عن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تنا ليلة سبع وعشرين من رمضان في مسجد الأياميين عند طلحة وزبيد، فأما زبيد فختم القرآن بليل ثم رجع إلى أهله، وأما طلحة فكرر فيه حتى ختم مع الصبح، أ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 الفج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حدثني أبي، والأش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إدريس، عن لي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 طلحة في مرضه الذي مات فيه أن طاووساً كان يكره الأن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سمع طلحة يئن حتى مات رحمه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حدثنا أحمد بن العباس، حدثنا إسماعيل بن سعيد، حدثنا حسين بن على، عن موسى الجهن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طلحة إذا ذكر عنده الاختل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قولوا الاختلاف، ولكن قولوا الس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حدثنا أبو عامر ابن براد الأشعري، حدثنا إسحاق بن منصور، حدثنا ابن حيان الأسدي، حدثنا عقبة بن إسحاق، عن مالك بن مغ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كى أبو معشر ابنه إلى طلحة بن مصر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عن عليه ب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 أوزعني أن أشكر نعمتك التي أنعمت علي وعلى والدي وأن أعمل صالحاً ترضاه وأصلح لي في ذريت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بو ليلى الموصلي، حدثنا الحسن بن حماد، حدثنا ابن إدريس، عن مالك بن مغول، عن أبي حصين، وطلحة، قال أحد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دركت اقواماً لو رأيتهم لاحترقت كبدك، وقال ا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دركت أقواماً ما كنا في جنوبهم إلا لصوص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محمد بن الصباح، حدثنا جرير، عن أبي سنان، عن طلحة بن مصر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ؤمن يجلب عليه إبليس من الشياطين أكثر من ربيعة ومض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أبو كريب، وهارون بن عبد الله،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سين، عن موسى الجه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طلحة بن مصرف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لت في عثمان ويأبى قلبي إلا أن يح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6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حدثنا محمد بن إسحاق، حدثنا محمد بن الصباح، حدثنا سفيان، حدثني جار ل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كان شكوى طلحة كنا عنده، فجاءه زب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فصل فإنك ما علمت تحب الصلاة، فقام يص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حدثنا الأشج، حدثنا مخلد بن خد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ت أن طلحة، وسلمة بن كهيل اجتمعوا على طعام، فأتوا بنبيذ فشرب سلمة، ثم ناوله طلحة وهو عن يمينه، فأخذه وشمه ثم ناوله الذي عن يمينه، فقال له س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عك أن تشر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فت التخمة، فقال له س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خمة الدنيا أو تخمة الآخ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مالك، حدثنا عبد الله بن أحمد بن حنبل، حدثني أبو سعيد الاشج، حدثنا ابن إدريس، عن حريش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طلحة مسجدهم وقد نضح بنضوح،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نضح مسجدنا بالخ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جدت في كتاب أبي بخط يد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ظن أني قرأته عل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يد بن الحباب، حدثني هارون بن المثنى الحنفي، عن رجل من كندة، عن طلحة بن مصر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كلنا بالدين ابتدأنا بالخل، وإذا لم نأكل بالدين، أكلنا بالاد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أبي، حدثنا عبد الله بن نمير، عن مالك بن مغول، عن طلحة بن مصر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كره الخروج يوم النيروز، إني لأراها شعبة من المجوسية، وأرى إنساناً أو أرجوح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حدثنا أبي، حدثنا محمد بن سابق، حدثنا مالك بن مغول، عن طلحة بن مصر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رجل عبرة كل يوم، فقال له غلام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كان هذا دأبك ليذهبن بصرك ولتلتمس لك قائ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النضر الأزدي، حدثنا شهاب بن عباد، حدثنا عبد الرحمن بن عبد الملك بن أبجر،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طلحة بن مصرف في ملأ إلا رأيت له الفضل عل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رك طلحة بن مصرف اليامي عدة من الصحابة رضى الله تعالى عنهم، وسمع من أنس بن مالك، وعبد الله بن أبي أوفى، وعبد الله بن الزبير، ومن كبار التابعين والخضارمة جم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هم سويد بن غفلة، وزر بن حبيش، وخيثمة، وعلقمة، ومسروق، وأبو معمر، وزيد بن وهب، وهزيل بن شرحبيل، ومرة الهمداني، وهلال بن يساف، وسعيد بن جبير، وأبو بردة بن أبي موسى، ومصعب بن سعد ابن أبي وقاص، وعميرة بن سعد، وعبد الرحمن بن عوس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لحجاز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جاهداً، وأبا صالح، وكريباً مولى ابن عباس، ويحيى بن سع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حدثنا الحريش بن سليم الكوفي، حدثنا طلحة الي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عبد الله بن أبي أوف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أوصى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أمر بالوصية ولم ي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ى بكتاب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ى بن عبد العزيز، حدثنا أبو نعيم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إسحاق بن حمزة، وحبيب بن الحس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القاضي، حدثنا عمرو بن مرزو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الك بن مغول، عن طلحة بن مصر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عبد الله بن أبي أوفى صاحب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أوصى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يف كتب على الناس الوص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أمر ب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ى بكتاب الله عز وجل، قال هزيل بن شرحب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بكر يتأمر على وصى رسول الله صلى الله عليه وسلم ود أبو بكر أنه وجد عهداً من رسول الله صلى الله عليه وسلم فخزم أنفه بخز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ثابت رواه عن مالك، عن طلحة جماعة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فيان الثوري، وسفيان ابن عيينة، وأبو أسامة، ووكيع، ويونس بن بكير، ومحمد بن طلحة، وسلم بن قتيبة، وعلى بن ثابت، وجرير، وابن مهدي، وابن المبارك، والحجاج، وعثمان بن عمر، وخالد بن الحارث، وأبو عاصم، وعبد الله بن داود الخريبي، وأبو سعيد مولى بني هاشم، وأبو قطن، والفرات بن خالد، في آخ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إسحاق بن إبراهيم، عن عبد الرزاق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أبو نعيم ح وحدثنا سليمان ابن أحمد، حدثنا حفص بن عمر، حدثنا قبيصة بن عقب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الثوري، عن منصور، عن طلحة بن مصرف، عن أنس ب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كان يمر بالتمرة في الطريق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ي أخشى أن تكون من الصدقة لأكلتها    ، ومر ابن عمر بتمرة فأك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7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زائدة بن قدامة، عن منصور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ثابت متفق عليه من حديث منصور، عن طلح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علان الوراق، حدثنا محمد بن أحمد الكاتب، حدثنا أحمد بن عبيد الله، حدثنا أبو بدر شجاع بن الوليد، حدثنا محمد بن طلحة بن مصرف، عن أبيه، عن أنس ب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نبي صلى الله عليه وسلم يوم حنين على حمار خطامه من ليف</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ثابت من حديث أنس، غريب من حديث طلحة لم نعرف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علان الوراق، حدثنا محمد بن أحمد الكاتب، حدثنا سفيان بن زياد، حدثنا عباد بن صهيب، حدثنا شعبة، عن مسعر، عن أبي عبد الله طلحة بن م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بد الله بن الزبير رأى رجلاً بال ثم غس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ا نصنع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طلحة ومسعر وشعبة،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ابن الباغندي، حدثنا عبد الله بن محمد المدائني، حدثنا شعبة، حدثنا الحسن بن عمارة، عن طلحة، عن سويد بن غفلة، عن بل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ني رسول الله صلى الله عليه وسلم أن لا أؤذن حتى يطلع الفج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طلحة عن سويد، تفرد به عنه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أبو جابر محمد ابن عبد الملك، عن الحسن، عن طلحة، عن سويد، عن ابن أبي ليلى، عن بل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أحمد بن إسحاق التستري، حدثنا الحسن بن على بن عفان، حدثنا يحيى بن فضيل، عن الحسن بن صالح، عن أبي خباب الكلبي، عن طلحة بن مصرف أن زر بن حبيش أتى صفوان بن عسا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غدا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دا بي إلتماس الع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أحد يصنع ما صنعت إلا وضعت له الملائكة أجنحتها رضى بالذي يصنع،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غدوت أسألك عن المسح على الخف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رسول الله صلى الله عليه وسلم أيمسح على الخفين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ثلاث للمسافر لا ينزعها من غائط ولا بول، ويوم وليلة للمقي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لجم الغفير، عن عاصم، وحديث طلحة تفرد به، عن يحيى، عن الحس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سلم، حدثنا محمد بن جري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نصر ابن أبي نصر الطوسي، حدثنا أحمد بن محمد بن سعي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عقوب بن يوسف أبو النصر، حدثنا على بن قادم، عن أبي الجارود، عن طلحة بن مصرف، عن علقمة ابن قيس،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تل دون ماله فهو شهي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إسحاق إبراهيم بن محمد بن حمزة، ومحمد بن عمر بن سل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إبراهيم المخرمي، حدثنا سعيد بن محمد الجرمي، حدثنا عبد الرحمن بن عبد الملك بن أبجر، عن أبيه، عن طلحة بن مصرف، عن خيث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جلوساً مع عبد الله بن عمرو، إذ جاءه قهرمان له فدخ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يت الرقيق قو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طلق فإ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فى إثما أن تحبس على من تملك قوت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تفرد به سعيد الجر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يث علقمة تفرد به على بن قاد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ابن سعيد الواسطي، حدثنا محمد بن حرب الواسطي، حدثنا نصر بن حماد، حدثنا همام، حدثنا محمد بن جحادة، عن طلحة بن مصر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خيثمة بن عبد الرحمن يحدث، عن ا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وافق موته عند انقضاء رمضان دخل الجنة، ومن وافق موته عند انقضاء عرفة دخل الجنة، ومن وافق موته عند انقضاء صدقة دخل الج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طلحة، لم نكتبه إلا من حديث نصر، عن هم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جبر بن عرفة، حدثنا عروة بن مروان الرقي، حدثنا إسماعيل بن عياش، عن ليث بن أبي سليم، عن طلحة بن مصرف، عن مسروق،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اب المسلم فسوق وقتاله كف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طلحة، تفرد به عروة، عن إسماع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سحاق بن إبراهيم، حدثنا موسى بن إسحاق القاضي الأنصاري، حدثنا عيسى بن عثمان، حدثنا عمي يحيى بن عيسى، حدثنا الأعمش، عن طلحة، عن مسروق،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دى لنا شاة مشوية، فقسمتها إلا كتفها، فلما جاء رسول الله صلى الله عليه وسلم ذكرت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قى لكم إلا كتف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أعمش، عن طلحة، تفرد به يحيى بن عيس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7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آجرى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الفريابي، حدثنا أبو أيوب سليمان بن عبد الرحمن الدمشقي، حدثنا الحكم بن يعلى، عن عطاء المحاربي، حدثنا محمد بن طلحة بن مصرف، عن أبيه، عن أبي معمر، عن أبي بكر الصد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بنى لله مسجداً ولو مفحص قطاة بنى الله له بيتاً في الج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طلحة، تفرد به ال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أبو زرعة الرازي، عن أبي أيوب الدمشقي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خليد الحلبي، حدثنا أبو نعيم، حدثنا مالك بن مغول، عن طلحة، عن زيد ب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ى حذيفة رجلاً يصلي فطفف في صلاته، فقال له حذ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ذكم صليت هذه الصل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ذ أربعين س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صليت منذ أربعين سنة، ولو مت على صلاتك هذه مت على غير فطرة محمد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طلحة تفرد به مالك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عن عبد الله، وأبو أحمد محمد الجرجاني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سحاق، حدثنا قتيبة بن سعيد، حدثنا جرير، عن الأعمش، عن طلحة، عن هزيل بن شرحب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سعد بن معاذ النبي صلى الله عليه وسلم فاستأذن عليه وهو مستقبل الباب، فقال النبي صلى الله عليه وسلم بيده ه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عد، فإنما الاستئذان من النظ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لثوري وأبو حمزة السكري، عن الأعمش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قيس بن الربيع، عن منصور، عن طلحة، عن هزيل، عن قيس، عن سعد بن عب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حدثني أبي، حدثنا ابن نمير، حدثنا مالك بن مغول، عن الزبير بن عدي، عن مرة، عن عبد الله ا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سرى برسول الله صلى الله عليه وسلم انتهى به إلى سدرة المنتهى وهي في السماء السابعة إليها ينتهي ما يعرج به من الأرض فيقبض منها، وإليها ينتهي ما يهبط به من فوقها فيقبض منها، إذ يغشى السدرة ما يغش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اش من ذ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عطى رسول الله صلى الله عليه وسلم ثلاثاً، الصلوات الخمس، وخواتيم سورة البقرة، وغفر لمن لا يشرك بالله شيئاً من أمته المقحما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تفق عليه من حديث طلحة، لم نكتبه إلا من حديث مالك، عن الزبير ورواه ابن عيينة، عن مالك، عن طلحة نفسه دون الزب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مسلم ابن إبراهيم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حبيب بن الحسن، حدثنا عمر بن حفص، حدثنا عاصم بن على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إسحاق بن أيوب، حدثنا إبراهيم بن سعيد بن سعدان، حدثنا بكر بن بكار،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طلحة بن مصرف، عن أبيه، عن هلال ابن يساف، عن سعيد بن زيد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ؤلاء يأمروني أن أسب أصحاب محمد صلى الله عليه وسلم يعني السلطان وصعد النبي صلى الله عليه وسلم أحداً ومعه هؤلاء من أصحابه، فرجف بهم الجبل، 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كن أحد فإنما عليك نبي وصديق وشهيد    ،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بكر في الجنة، وعمر في الجنة، والزبير في الجنة، وعبد الرحمن في الجنة، وسعد في الجنة، وسعيد بن زيد يعني نفسه في الج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من حديث هلال، عن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طلحة تفرد به ابنه مح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على التربهاري، حدثنا محمد بن سابق، حدثنا مالك بن مغول، عن طلحة، عن سعيد بن جبير،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 في مرضه الذي توفى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ئتوني بكتف ودواة لأكتب لكم كتاباً لن تضلوا بعده أبد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ثابت من حديث سعيد، عن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طلحة رواه إدريس الأودي، عن طلحة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محمد بن يونس الكديمي، حدثنا إسماعيل بن يسار أبو عبيدة العصفر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الك بن مغول، عن طلحة ابن مصرف، عن سعيد بن جبير، عن ابن ال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بكر صاحبي ومؤنسي في الغار، سدوا كل خوخة في هذا المسجد إلا خوخة أبي بك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ابت من حديث يعلى بن حكيم، عن سعيد، عن ابن عباس، وحديث طلحة غريب تفرد به إسماعيل عن ما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سف بن حبيب، حدثنا أبو داود الطيالسي، حدثنا الحريش، عن طلحة اليامي، عن أبي بردة، عن أبي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مسكر حرا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7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طلحة تفرد به الحر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الحريش بن أبي الحريش، كوفي، واسم أبي الحريش سل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عمر بن على والبكار، عن أبي داود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عمر بن حفص الدوسي، حدثنا عاصم بن على، حدثنا محمد بن طلحة، عن طلحة بن مصرف، عن مصعب بن سعد بن أبي وقا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ى سعد أن له فضلاً على من دونه، 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ينصر الله هذه الأمة بضعفائها، بدعواتهم وإخلاص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يحيى عن أبي زائدة، عن محمد بن طلحة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عن طلحة ليث بن أبي سليم، وزهير، ومسعر، والحسن بن عمارة، ومعاوية بن سلمة النص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عبد الله بن محمد، حدثنا محمد بن شعيب التاجر، حدثنا محمد ابن عاصم الرازي، حدثنا هشام بن عبيد لله، عن محم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بن جاب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ليث، عن طلحة بن مصرف، عن مصعب بن سعد، ع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ختم القرآن أول النهار صلت عليه الملائكة حتى يمسي، ومن ختمه آخر النهار صلت عليه الملائكة حتى يصبح</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طلحة، تفرد به هشام، عن مح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إبراهيم بن كيسان، حدثنا إسماعيل بن عمرو البجلي، حدثنا مسعر بن كدام، عن طلحة بن مصرف، عن عميرة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ت علياً على المنبر ناشد أصحاب رسول الله صلى الله عليه وسلم وفيهم أبو سعيد وأبو هريرة وأنس بن مالك وهم حول المنبر، وعلى على المنبر، وحول المنبر اثنا عشر رجلاً هؤلاء منهم، فقال ع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شدتكم بالله هل سمعتم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كنت مولاه فعلى مولا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وا كله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نعم، وقعد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عك أن ت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كبرت ونسي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 كان كاذباً فاضربه ببلاء 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مات رأينا بين عينيه نكتة بيضاء لا تواريها العمام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طلحة تفرد به مسعود عنه مطو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ابن عائشة، عن إسماعيل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الأجلح وهانىء بن أيوب، عن طلحة مختص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له الكاتب، حدثنا محمد بن عبد الله الحضرم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على بن حبيش، حدثنا الحسين بن محمد، حدثنا عبيد العج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علاء، حدثنا إبراهيم بن يوسف بن أبي إسحاق، عن أبيه أبي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طلحةأنه سمع عبد الرحمن بن عوسج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براء ابن عاز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منح منحة لبن أو أهدى زقاقاً كان له مثل عتق رقبة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وملائكته يصلون على الصفوف الأولى    ، وكان رسول الله صلى الله عليه وسلم يمسح مناكبهم وصدورهم إذا قام في الصلاة ويقول    استووا ولا تختلفوا فتختلف قلوبكم    ، وكان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ينوا القرآن بأصواتك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لجم الغفير عن طلحة بن مصرف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بيد، ومنصور، والأعمش، وجابر الجعفي، وابن أبي ليلى، والحكم بن عتيبة، ومحمد بن سوقة، ورقبة بن مصقلة، وحماد بن أبي سليمان، وأبو جناب الكلبي، وابن أبجر، والحسن بن عبيد الله النخعي، وليث بن أبي سليم، ومالك بن مغول، ومسعر، وفطر بن خليفة، وزيد بن أبي أنيسة، وعلقمة بن مرثد، وعبد الغفار بن القاسم، وأشعت بن سوار، والحجاج بن أرطأة، وعيسى بن عبد الرحمن السلمي، والحسن بن عمارة، والقاسم ابن الوليد الهمداني، ومحمد بن عبيد الله القدومي، ومحمد بن طلحة، وشعبة، وأبو هاشم الرماني، وأبان بن صالح، ومعاذ بن مسلم، ومحمد بن جابر في آخرين، منهم من طوله ومنهم من اختص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يد الله بن محمد بن عزيز الموصلي، حدثنا غسان بن الربيع، حدثنا أبو إسرائيل الملائي، عن طلحة، عن عبد الرحمن بن عوسجة، عن البر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نبي صلى الله عليه وسلم إذا أصب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حنا وأصبح الملك لله والحمد لله ولا إله إلا الله وحده لا شريك له، اللهم إني أسألك خير هذا اليوم وخير ما بعده، وأعوذ بك من شر هذا اليوم وشر ما بعده، اللهم إني أعوذ بك من الكسل والكبر وعذاب القب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طلحة وعبد الرحمن،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7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ن بن سفيان، حدثنا عبد الرحمن بن عبد الوهاب الصيرفي، حدثنا إسحاق الأزرق، عن أبي جناب الكلبي، عن طلحة، عن عبد الرحمن بن عوسجة، عن البر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صام يوماً لم يخرقه كتبت له عشر حسنات</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طلحة، تفرد به إسحاق الأزر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علي بن سعيد الداري، حدثنا عبد المؤمن بن على الزعفراني، حدثنا عبد السلام بن حرب، عن الحجاج، عن القاسم بن أبي بردة، والقاسم بن الوليد، عن طلحة بن مصرف، عن مجاهد، عن ابن عم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أل رجل النبي صلى الله عليه وسلم، عن رمي الجمار ماله في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سمعته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جده عند ربك أحوج ما تكون إلي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طلحة تفرد به عبد المؤم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إبراهيم بن محمد بن يحيى، حدثنا محمد بن إسحاق، حدثنا أبو بكر بن أبي النضر، حدثنا أبو النضر، حدثنا الأشجعي، عن مالك بن مغول، عن طلحة، عن أبي صالح، عن أبي هري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ا مع النبي صلى الله عليه وسلم في سفر،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شهد أن لا إله إلا الله وحده لا شريك له، وأني رسول الله لا يلقى الله بهما عبد غير شاك فيهما إلا دخل الجن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حيح متفق عليه من حديث طلحة ومالك، لم نكتبه من حديث الأشجعي إلا من هذا الوج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أحمد محمد بن أحمد، حدثني عبدوس بن أحمد بن محمد الهمداني، حدثنا نوح بن ميمون المضروب، حدثنا أبو عصمة نوح بن أبي مريم، عن الحجاج بن أرطأة، عن طلحة بن مصرف، عن كريب، عن ابن العبا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له عز وجل جواد يحب الجود، ويحب معالي الأخلاق ويبغض سفسافه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طلحة وكريب، تفرد به نوح، عن أبي عصم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زبيد بن الحارث الأيام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ذو الخشية والمهابة، والتوكل والقن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الدنيا وعروضها مستهيناً، وللقرآن وفروضه مستبيناً، أبو عبد الرحمن زبيد بن الحارث الأيا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العزم على التخشع والتذلل، واللزوم للتوقع والتوك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على الوراق، حدثنا الهيثم بن خلف، حدثنا إبراهيم ابن سعي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بن مالك، حدثنا عبد الله بن أحمد بن حنبل، حدثنا أبو معب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أحمد محمد بن أحمد، ومحمد بن ع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بغوي، حدثنا أبو سعيد الأشج، حدثنا أبو أسامة، حدثنا إسماعيل بن حم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إذا رأيت زبيداً مقبلاً من السوق وجف قل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أسود بن عا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حس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ابن صالح، قال ز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كلمة فنفعني الله عز وجل بها ثلاثين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بو بكر بن راشد، حدثنا الفضل بن سهل، حدثنا قراد أبو نو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عب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رجلاً خيراً وأفضل من زب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إسماعيل ابن أبي الحارث، حدثنا على بن سفيا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جعفر بن حمدان، 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في كتاب أبي بخط يده أخبرت، ع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جارية أعجمية لزبيد، فكان زبيد إذا فرغ من صلا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ملك القدوس، فتقول ال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وزما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ني جاء النه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أبو كريب، حدثنا غنام بن على، حدثنا عمران ابن أبي طا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ز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خرج</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 xml:space="preserve">يعني مع زيد بن على </w:t>
      </w:r>
      <w:r>
        <w:rPr>
          <w:rFonts w:cs="MS Sans Serif" w:ascii="MS Sans Serif" w:hAnsi="MS Sans Serif"/>
          <w:color w:val="auto"/>
          <w:sz w:val="17"/>
          <w:rtl w:val="true"/>
        </w:rPr>
        <w:t>-</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خرج إلا مع نفس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العباس، حدثنا إبراهيم بن إسحاق الحربي، حدثنا عبد الله بن عم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بن مالك، حدثنا عبد الله بن أحمد بن حنبل، حدثنا الأشج،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حاربي، ع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نا على زبيد ف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ستشف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شفاك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تخير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الفضل حجثنا أبو العباس السراج حدثنا أبو غسان محمد بن عمرو حدثنا جرير عن فضيل قال دخلت على زبير الأيامي وهو مريض فقلت شفاك الله فقال استخير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7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أبو يعلى الموصلي، حدثنا أبو همام بن شجاع، حدثنا أبي، عن عمران بن عمرو الأيامي ابن أخ ز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زبيد الأيامي حاجاً فاحتاج إلى الوضو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فتنحى فقضى حاجته، ثم أقبل فإذا هو بماء في موضع ولم يكن معهم ماء، فتوضأ ثم جاء يعلمهم حتى يأخذوا منه ويتوضئ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جدوه ووجدوه قد ذه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عبد الله، حدثنا محمد بن إسحاق السراج، حدثنا أبو همام السكوني، حدثني أبي، عن عمران بن عمرو بن أخ زبيد الأي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معاوية بن خديج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أبا زهير بن عماو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ج امرأة من آل خارجة زوجها أخوها، وغضب أخ لها 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إلى الوا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ى يوسف 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شاهديه فاطلبهما واحبسه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حد الشاهدين زبي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غيب وحضر الحج،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رزقني حج بيتك من عامي هذا ثم لا تريني يوسف أب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زقه الله الحج ومات في انصرافه ودفن في النق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د الله بن محمد بن سوار، حدثنا عبدة بن عبد الرح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كيع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ى زبيد في البيت بعر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ب أن لي مكان كل بعرة در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بن أحمد بن حنبل، حدثني سفيان بن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ز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 البيت لبعراً ما يسرني أن لي على عدد كل بعرة در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بكر بن معدان، حدثنا إبراهيم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لث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زبيد، ألف بعرة أحب إلى من ألف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على بن مسلم، حدثنا أبو داود، حدثنا شعبة، عن حص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ميراً أعطى زبيداً دراهم فلم يقبلها زب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الفضل، حدثنا محمد بن إسحاق الثقفي، حدثنا أحمد بن سعيد الرباطي، حدثنا يونس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زبيد الأيامي مؤذن مسجده، فكان يقول للصب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صبيان تعالوا فصلوا أهب لكم الجو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وا يجيئون ويصلون ثم يحوطون حوله، ف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صنع ب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على أشتري لهم جوزاً بخمسة دراهم ويتعودون الصل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ي نوح بن حبيب، حدثنا وكيع، عن سفيان، عن زبيد، 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ذكرت يا أبا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ت زبيداً، أتدرون من كان زبي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جلاً من أيام، وكانت له شاة داجن في البيت لها بعر كث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ب أن لي بكل بعرة منها در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زبيد إذا كانت ليلة مطيرة أضاء بشعلة من نار فطاف على عجائز الح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كف عليكم الب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يدون نا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أصبح طاف على عجائز الحي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كم في السوق حا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يدون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ي نوح بن حبيب، حدثنا وكيع،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جالساً مع زبيد فأتاه رجل ضرير يريد أن يسأله، فقال له ز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تريد أن تسألني عن شىء فإن معي غي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الاشج، حدثني الأشعت بن عبد الرحمن بن زبي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زبيد قسم علينا الليل أثلاثاً، ثلثاً عليه وثلثاً على، وثلثاً على أخ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زبيد يبدأ فيقوم ثلثه، ثم يضربني برجله، فإذا رأى مني كس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م يا بني فأنا أقوم ع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يجىء إلى أخي فيضربه برجله، فإذا رأى منه كس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م يا بني فأنا أقوم ع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م حتى يصب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عمرو الناقد،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ون أن زبيداً قسم الليل بينه وبين ابنيه فإذا اعتل أحدهما عمل عنه، 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زبيد إذا قدم مكة لم يعلم به أهله حتى يؤذ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أحمد بن تميم، حدثنا محمد ابن حميد، حدثنا نعيم بن ميسرة، عن رجل، عن سعيد بن ج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اخترت عبداً لله أكون في مسالخه لاخترت زبيدا الأيا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ى، حدثنا عبد الله بن محمد البغوي، حدثنا جدي، حدثنا أشعث بن عبد الرحمن بن ز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جدي ورأى جارية معها زمارة من قصب، فأخذها وشق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ى جارية معها دف فأخذه فكس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7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حدثنا محمد بن عبد الرحمن بن منصور الحارثي، حدثنا أبي، حدثنا على بن قادم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حدثنا ابن الطهراني، حدثنا الرمادي، حدثنا سهل بن عامر، عن عطاء بن مسلم، عن يحيى بن كثير الض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زبيداً في النو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ما صرت يا أبا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رحمة الل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 العمل وجدت أ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لاة وحب على بن أبي طا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العباس، حدثنا الحسن بن عرفة، حدثنا أشعت بن عبد الرحمن بن زبيد، عن أبيه، عن ج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عيسى بن مريم عليه السلام، عن أشراط الس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شراطها إذا كان أمة محمد صلى الله عليه وسلم أخف الناس أحلاماً، وأقربهم من الله عز وجل،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نبي الله وما خفة أحلامهم وقربهم من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خفة أحلامهم فإن أحدهم يلعن البهيمة، وأما قربهم من الله فإن خوان أحدهم يوضع فما يرفع حتى يغفر له لقوله بسم الله والحمد 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ا محمد بن أحم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 كتا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ى بن العباس، حدثنا أزهر ابن جميل، حدثنا أبو قتيبة، حدثنا مالك بن مغ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زبيد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يسى بن مريم عليه السلام إذا سمع موعظة صاح صياح الثك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سفيان بن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زبيداً الأي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نى أكثر من الربح، وأين يقع الربح من الغ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غنى النف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رك زبيد بن الحارث من الصحابة رضى الله تعالى ع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عمر، وأنس بن مالك، ورجلاً غير منسوب، وسمع أبا وائل، والشعبي، ومرة الهمد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عنه التابعين منصور بن المعتمر، والأعمش، وإسماعيل بن أبى خالد، ومحمد بن جح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بد الله محمد بن أحمد بن إبراهيم، حدثنا أبو عمرو أحمد ابن محمد الحير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أحمد محمد بن محمد الحافظ، حدثنا سفيان بن محمو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ى بن الحسن بن أبي عيسى، حدثنا أبو جابر، حدثنا الحسن بن أبي جعفر، عن محمد بن جحادة، عن زبيد، عن أنس بن مالك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والحمد لله ولا إله إلا الله والله أكبر ولا حول ولا قوة إلا بالله العلي العظيم غفرت له ذنوبه وإن كانت مثل زبد البح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عا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دلك على ما هو أهون م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عبد يقول أستغفر الله العظيم الذي لا إله إلا هو الحي القيوم وأتوب إليك ثلاث مرات إلا غفرت ذنوبه وإن كان فر من الزح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زبيد، عن أنس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ا محمد بن يعقوب فيما كتب إلى، حدثنا الربيع بن سليمان، حدثنا أسد بن موسى، حدثنا أبو بكر الزهراني، عن عمرو بن قيس الملائي، عن زبيد،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زالون مدفوعاً عنهم بلا إله إلا الله ما لم يبالوا ما انتقص من دنياهم، فإذا فعلوا ذلك ردها الله علي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م من أه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 رواه عن زبيد، عن ابن عمر وأراه منقط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ى، حدثنا الحسين بن محمد الحراني، حدثنا زياد بن يحيى، حدثنا أبو عتاب، حدثنا أبو مكين، حدثنا زبيد الأي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نا على رجل قد أدرك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سركم أن أريكم كيف كان رسول الله صلى الله عليه وسلم يص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ركع فأمكن يديه من ركبت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يزيد ابن هارون، أنبأنا سفيان، حدثنا زبيد، عن أبي وائل، عن عبد الله،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اب المسلم فسوق وقتاله كف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شعبة وقيس ومحمد بن طلحة وعبد الرحمن بن زبيد، عن زبيد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الف إسحاق الأزرق أصحاب الثوري فرواه عنه عن زبيد، عن أبي وائل، عن مسروق، عن عب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على الوراق، حدثنا عبد الله بن صالح، حدثنا ابن كاسب، حدثنا محمد بن خالد المخزومي، حدثنا سفيان، عن زبيد، عن أبي وائل، عن عبد الله،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بر نصف الإيمان، واليقين الإيمان ك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المخزومي، عن سفيان بهذا الإسناد، ورواه الثوري، عن أبي إسحاق، عن جرير النهدي، عن رجل من بني سليم، عن النبي صلى الله عليه وسلم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7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محمد مولى بني هاشم، حدثنا أحمد بن محمد بن أبي برة، حدثنا مؤمل بن إسماعيل، حدثنا سفيان، عن زبيد، عن أبي وائل،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هجمون بموضع كذا وكذا على رجل من أهل الجنة يبايع الناس، فهجمنا على عثمان في ذلك الموضع</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تفرد به مؤمل، عن الثو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حر محمد بن الحسن، حدثنا أبو السري موسى بن الحسن ابن عباد الفامي، حدثنا عفان، حدثنا شعبة، حدثني زبيد، ومنصور، وداود، وابن عون، ومجالد، قال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حديث زبيد، عن الشعبي ورب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شعبي، حدثنا البراء بن عازب عند سارية من هذا المسجد، ولو كنت ثم لأريتكم مكان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طبنا رسول الله صلى الله عليه وسلم في يوم النح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ول ما نبدأ به يومنا هذا أن نصلي ثم ننحر، فمن ذبح بعد أن يصلي فقد أصاب سنتا، ومن ذبح قبل أن يصلى فإنما هو لحم قدمه لأهله ليس من النسك في شىء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خالي أبو برز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إني ذبحت قبل أن أصلي وعندي جذعة خير من م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بحها ولن تجزي عن أحد بعد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لثوري والحسن بن صالح، وبكر بن وائل، ومحمد بن طلحة، عن زبيد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إبراهيم بن عبد الله بن أبي العزائم، حدثنا أحمد بن موسى، حدثنا أبو نعيم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حبيب بن الحسن، وعبد الملك بن الحس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القاضي، حدثنا سليمان بن حرب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حبيب بن الحسن، حدثنا عمر ابن حفص، حدثنا عاصم بن على،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طلحة بن مصرف، عن زبيد، عن مرة،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غلونا عن صلاة الوسطى، صلاة العصر، ملأ الله قبورهم وبيوتهم نار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اس بن محمد الجوهري، حدثنا أحمد بن خباب المصيصي، حدثنا عيسى، عن ابن يونس، عن سفيان، عن زبيد، عن مرة،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قسم بينكم أخلاقكم كما قسم بينكم أرزاقكم، وإن الله تعالى يعطي الدنيا من يحب ومن لا يحب، ولا يعطي الآخرة إلا من يح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اه عبد الرحمن بن زبيد، عن أبيه مثله مرفو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محمد بن طلحة، عن زبيد مثله موقوفاً وز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جبن عن المال أن ينفقه، وخاف العدو أن يجاهده، والليل أن يكابده فليكثر من قول سبحان الله والحمد لله ولا إله إلا الله والله أكب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ملك بن الحسن، حدثنا يوسف القاضي، حدثنا سليمان ابن حرب، حدثنا محمد بن طلحة، عن زبيد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ن، حدثنا محمد بن أحمد بن النضر، حدثنا معاوية بن عمرو، حدثنا زائدة، عن منصور، عن زبيد، عن مرة،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ل صلاة الليل على صلاة النهار كفضل صدقة السر على صدقة العلاني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شعبة، ومسعر، والثوري مثله موقو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مخلد بن يزيد الحراني، عن الثوري فتفرد برف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أحمد بن إسحاق، حدثنا إبراهيم بن محمد بن الحسن، حدثنا عبد الحميد بن محمد بن هشام، حدثنا مخلد بن يزيد، حدثنا سفيان، عن زبيد، عن مرة،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ل صلاة الليل على صلاة النهار كفضل صدقة السر على صدقة العلاني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بشر بن موسى، حدثنا خلاد ابن يحيى، حدثنا مسعر، عن زبيد، عن مرة، ع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آتى المال على حبه ذوي القربى واليتام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تؤتيه وأنت صحيح شحيح تأمل العيش وتخشى الفقر والفاق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لثوري، عن زبيد مثله موقو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سلام، عن محمد بن طلحة، عن زبيد مثله مرفو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ان بن أحمد، حدثنا محمد بن زياد البرجمي، حدثنا عبيد الله بن موسى، عن مسعر، عن زبيد، عن مرة،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اب النبي صلى الله عليه وسلم ضيف، فأرسل إلى أزواجه يبتغي عندهن طعاماً فلم يجد عند واحدة منه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ي أسألك من فضلك ورحمتك فإنه لا يملكه إلا أنت، فأهديت له شاة مصل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من فضل الله، ونحن ننتظر الرحم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سعر وزبيد تفرد به البرجمي، عن عبي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7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عفر بن محمد الوراق، حدثنا محمد بن أحمد بن محمد ابن عبد الله، حدثنا محمد بن أحمد بن على بن خلف، حدثنا فضيل بن عبد الوهاب، حدثنا روح بن مسافر، عن زبيد، عن مرة،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روا ما شئتم فو الله ما أسر عبد ولا أمة سريرة إلا ألبسه الله رداءها خير فخير، وشر فشر، حتى لو أن أحدكم عمل خيراً من وراء سبعين حجاباً لأظهر الله ذلك الخير حتى يكون ثناؤه في الناس خيراً، ولو أن أحدكم أسر شراً من وراء سبعين حجاباً لأظهر الله ذلك الشر حتى يكون ثناؤه في الناس شر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زبيد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ى محمد بن أحمد بن بالويه، وإبراهيم بن محمد بن يحيى النيسابور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حدثنا الفضل بن إسحاق الدوري، حدثنا أشعت بن عبد الرحمن بن زبيد، عن أبيه، عن زر بن حبيش، عن صفوان بن عس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أعرابي إلى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حمد الرجل يحب القوم ولما يلحق 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رء مع من أح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زبيد، تفرد به عنه ابنه عبد الرحمن، وقال محمد ب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عني مسلم بن الحجاج هذا الحديث منذ ده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مسلم ابن إبراهيم، حدثنا محمد بن طلحة، حدثنا زبيد، عن عبد الرحمن بن أبي لي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 بن الخط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لاة يوم الجمعة ركعتان، ويوم الفطر ركعتان، ويوم النحر ركعتان، وصلاة السفر ركعتان، وهو تمام ليس بقصر على لسان نبيه صلى الله عليه وسل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عبد الرحمن بن مهدي ويحيى بن السكن، عن محمد بن طلحة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من روى هذا الحديث، عن ز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اك بن حرب، وعمرو بن قيس الملائي، والثوري، وشعبة، والجراح، وأبو وكيع، وعبد الله بن عيسى بن عبد الرحمن، ويزيد بن زياد ابن أبي الجعد، وعلى بن صالح، والقاسم بن الوليد، وقيس بن الربيع، وعمار بن رزيق، وعبد الرحمن بن زبيد، وعبد الله بن ميمون الطهوي، ويحيى بن أبي أنيسة، وياسين الز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معاذ بن معاذ، وابن مهدي، عن الثوري، عن زبيد، عن عبد الرحمن بن أبي ليلى، عن أبيه، عن ع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ى بن عبد العزيز، حدثنا محمد بن عمار الموصلي، حدثنا عبد الرحمن بن مهد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معاذ بن المثنى بن معاذ، حدثنا أب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عن زبيد، عن عبد الرحمن، عن أبيه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بن مالك، حدثنا عبد الله بن أحمد بن حنبل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إبراهيم الكندي، حدثنا أحمد بن أبي عو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الطلحي، حدثنا أحمد بن حماد بن سفيان،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ليمان الأسدي، حدثنا الحسن بن محمد بن أعين، حدثنا عمر بن سالم الأفطس، عن أبيه، عن زبيد، عن ابن أبي ليلى، عن أبي بن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جبريل عليه السلام أتى النبي صلى الله عليه وسلم وهو في أضاءة بني غفا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حمد إن الله عز وجل يأمرك أن تقرأ القرآن على حرف، فلم يزل يزيده حتى بلغ سبعة أحرف</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زبيد، تفرد به ابن أعين، عن ابن سا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وهاب بن العباس الهاشمي، حدثنا أحمد بن الحسين الصوفي، حدثنا محمد بن خلف بن عبد العزيز المقري، حدثنا حسين الأشقر، حدثنا قيس بن الربيع، عن زبيد، عن عبد الرحمن بن أبي ليلى، عن الحسين بن ع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نس إن علياً سيد العرب    فقالت عائشة رضى الله تعالى ع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ست سيد ا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سيد ولد آدم وعلي سيد الع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زبيد تفرد به ق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حدثنا شعبة، عن زبيد، عن سعد بن عبيدة، عن أبي عبد الرحمن السلمي، عن ع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بعث سرية وأمر عليهم رجلاً وأمرهم أن يطيعوه، فأجج لهم ناراً، وأمرهم أن يقتحموها، فهم قوم أن يفعلوا، وقال آخ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فررنا من النار فأبوا، ثم قدموا على رسول الله صلى الله عليه وسلم فذكروا ذلك له،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دخلوها لم يزالوا فيها إلى يوم القيامة، لا طاعة في معصية الله، إنما الطاعة في المعروف</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7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تفق على صح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الثوري، وعبد الغفار بن القاسم، عن زبيد نح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الأعمش ومنصور، عن سعد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ى بن عبد العزيز، حدثنا أبو نعيم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إسحاق بن حمزة، وأبو أحمد محمد بن أحمد الجرجان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خليفة، حدثنا محمد بن كثي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عن زبيد، عن إبراهيم النخعي، عن مسروق،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يس منا من لطم الخدود وشق الجيوب ودعا بدعوى الجاهلي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حيح متفق عليه من حديث الثوري، عن زبي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إبراهيم بن محمد بن يحيى، وإبراهيم بن عبد الله،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إسحاق، حدثنا قتيبة بن سعيد، حدثنا عبد الواحد بن زياد، عن الحسن بن عبيد الله النخعي، حدثنا إبراهيم بن سويد النخعي، حدثنا عبد الرحمن بن يزيد، عن عبد الله بن مسعو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رسول الله صلى الله عليه وسلم إذا أمس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سينا وأمسى الملك لله، والحمد لله ولا إله إلا الله وحده لا شريك له    ، قال الحس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حدثني زبيد أنه حفظ على إبراهيم في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ه الملك وله الحمد وهو على كل شىء قدير، اللهم إني أسألك خير هذه الليلة وخير ما بعدها، وأعوذ بك من شر هذه الليلة ومن شر ما بعدها، اللهم إني أعوذ بك من عذاب النار وعذاب القب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حيح متفق ع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شريك وزائدة، عن الحسن بن عبيد الله، عن زبيد، ورواه إبراهيم بن مهاجر، عن زبيد عقب حديث إبراهيم بن سوي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أحمد محمد بن أحمد، حدثنا صالح بن أحمد، حدثنا يوسف القطان، حدثنا جرير، عن فضيل، عن زبيد اليامي، عن إبراهيم التيمي،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و ذ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نعلم المتعتين إلا لنا خاصة    ، يعني متعة النساء، ومتعة الحج</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حيح ثابت من حديث إبراهيم، عن أبيه، عن أبي ذر، غريب من حديث زبيد، لم نكتبه إلا من هذا الوج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عمر بن سلم، حدثنا محمد بن الحسين بن حفص، حدثنا محمد بن عبيد المحاربي، حدثنا معلى بن هلال، عن زبيد، عن أبي بردة، عن أبي موسى الأشع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عثت أنا ومعاذ بن جبل إلى اليمن نعلمهم دينه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زبيد تفرد به معلى بن هلال، وقال محمد بن عم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كتبت إلا عن محمد بن الحس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نصور بن المعتم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حليف الصيام والقيام، خفيف التطعم والمنام، المتفكر المعتبر، أبو غياث منصور بن المعت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حنبل، حدثني أبو سعيد عبد الله بن سعيد، حدثنا عبد الله بن الأج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منصور بن المعتمر وكان من أحسن الناس قياماً في الصلاة، وكان يخضب بالحن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الأش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بن عياش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منصور بن المعتمر إذا قام في الصلاة وقد عقد لحيته في صد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ي أبي، حدثنا أبو معاوية الغلابي، حدثنا يحيى بن سعيد، عن الث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رأيت منصورا يصلى لقلت يموت الس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عبد الله بن محمد البغوي، حدثنا أحمد بن عمران الأخنسي، حدثنا أبو بكر 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رأيت منصور بن المعتمر وعاصماً والربيع بن أبي راشد في الصلاة وقد وضعوا لحاهم على صدورهم، عرفت أنهم من أبرار الصل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ى، حدثنا عبد الله بن محمد، حدثنا ابن زنج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أحوص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ابنة لجار منصور بن المعتمر لأب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أين الخشبة التي كانت في سطح منصور قائ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ة ذاك منصور كان يقوم بالل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ى، حدثنا عبد الله بن محمد، حدثنا أحمد بن عمران الأخنسي، حدثنا العلاء بن سالم العب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صور يصلي في سطحه، فلما مات قال غلام لأ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ة، الجذع الذي كان في سطح آل فلان ليس آراه،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ليس ذاك جذعاً، ذاك منصور قد 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يحيى، حدثنا أزهر بن جميل، حدثنا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م منصور وقام، وكان يأكل الطعام، ويرى الطعام في مجر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7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يحيى، حدثنا أزهر بن جميل، حدثنا ا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أيت منصور بن المعتم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في المن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الله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دت أن ألقى الله بعمل نبي، 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صوراً صام ستين سنة يقوم ليلها ويصوم نها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العباس بن محمد، حدثنا خلف بن تميم، حدثنا أبو عبد الرحمن، حدثنا زائ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صور بن المعتمر صام ستين سنة يقوم ليلها ويصوم نهارها، وكان يبكي، فتقول له أ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قتلت قتي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علم بما صنعت بنفسي، فإذا كان الصبح كحل عينيه ودهن رأسه وفرق شقتيه وخرج إلى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حاتم بن الليث الجوهري، حدثنا على بن عبد الله، حدثنا سفيان وذكر منصور بن المعتم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ان عمش من البك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ا محمد بن أحمد بن إبراه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 كتا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يوب، حدثنا محمد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جرير بن عبد الحم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أم منصور ت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إن لعينيك عليك حقاً، ولجسمك عليك حقاً، فكان يقول لها منص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ي عنك منصوراً، فإن بين النفختين نوماً طوي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ى، حدثنا عبد الله بن محمد، حدثنا إبراهيم بن عبد الله الكوفي، حدثنا مصعب بن المقدام، عن زائدة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منصور ابن المعت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يوم الذي أصوم فيه أقع في الأم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ع فيمن يتناول أبا بكر و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ى، حدثنا عبد الله بن محمد البغوي، حدثنا أحمد ابن عمران الأخن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بن عياش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 الله منصوراً، كان صواماً قوا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ى، حدثنا عبد الله بن محمد، حدثنا أحمد بن عمران، حدثنا أبو بكر بن عياش، عن مغ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تلف منصور إلى إبراهيم وهو من أعبد الناس، فلما أخذ في الآثار فت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عياش ابن محمد، حدثنا خلف بن تميم، حدثنا زائ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منصور بن المعت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ذا كنت صائماً أنال من السلطان شيئ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نت صائماً أنال من أصحاب الأهواء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الجوهري، حدثنا عفان، حدثنا أبو عوا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جلس منصور بن المعتمر على القضاء كان يأتيه الرجل فيقص عليه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د فهمت ما قلت، ولا أدري ما الجواب فيه، فكان يفعل ذلك، فذكر ذلك لابن هبي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هو الذي ولا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مر لا يصلح إلا أن يعين عليه صاحبه بشهوة فترك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عمر بن محمد بن الحسن الأسدي، حدثنا أبي، حدثنا م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منصور حين بعث إليه داود بن على يستعمله، فدخل عليه كاتبه حجر بن عبد الجبا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أمير يريد أن يستعم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ذلك ليس بكائن، أنا رجل سقيم معت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عمر بن محمد بن الحسن، حدثنا أبو م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س ابن هبيرة منصوراً شهراً يريده على القضاء فأبى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ى، حدثنا عبد الله بن محمد، حدثنا أحمد بن عمران الأخن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بن عياش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ما كنت مع منصور في منزله جالساً، فتصيح به أمه وكانت فظة غليظة، ف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نصور يريدك ابن هبيرة على القضاء فتأبى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واضع لحيته على صدره ما يرفع طرفه إ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يحيى الرازي، حدثنا هناد بن السري، حدثنا قبيصة، عن سفيان، عن 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أم ثلاثة أرباع ال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د الرحمن بن الحسن، حدثنا شيبة ابن أبي شيبة، حدثنا الحسن بن عطية، حدثنا حسن بن 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صور في الديوان، فقال له إن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اولني الطين أختم 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ني كتابك حتى أنظر أي شىء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عبد الله بن صالح، حدثنا شعيب بن عبد الحميد، حدثنا يحيى بن أبي بكير، حدثنا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 علينا منص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ن لستم له برازق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وح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داده في التابع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8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ى عن أنس بن مالك، ورأى ابن أبي أوف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 عن سفيان، وأبي وائل شقيق، وزيد بن وهب، والشعبي، وربعي، وخيثمة، وسعد ابن أبي عبيدة، وأبي البخت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 عنه من التابعين جم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يمان التيمي، والأعمش، وأيوب السختياني، ومحمد بن جحادة، وحص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لأئمة والأعلام سفيان الثوري، ومسعر بن كدام، وشعبة بن الحجا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حدثنا شعبة، عن منصو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المظفر، حدثنا على بن إسحاق المخرمي، حدثنا عبد الله بن عمر بن أبان، حدثنا صالح بن موسى الطلحي، عن منصور، عن شقيق أبي وائل، عن عبد الله بن مسعود،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زال العبد يصدق ويتحرى الصدق حتى يكتب عند الله صديقاً، ولا يزال يكذب ويتحرى الكذب حتى يكتب عند الله كذاباً    ، زاد صالح الطلحي في حدي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الصدق يهدي إلى البر، والبر يهدي إلى الإيمان، والإيمان في الج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إسحاق بن إبراهيم، أنبأنا عبد الرزاق، أنبأنا معمر، عن منصور، عن أبي وائل،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كيف لي أن أعلم إذا أحسنت وإذا أسأ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سمعت جيرانك يقولون قد أحسنت فقد أحسنت، وإذا سمعتهم يقولون قد أسأت فقد أسأ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نصور لم نسمع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عمر، حدثنا جعفر بن محمد الفريابي، حدثنا عمرو ابن علي، حدثنا أبو داود، حدثنا شعبة، عن منصور، عن أبي وائل، عن عبد الله،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ية المنافق إذا حدث كذب، وإذا وعد أخلف، وإذا اؤتمن خ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رفعه أبو داود، عن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غندر وغيره، عن شعبة موقو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أبو عوانة وزهير بن معاوية، عن منصور نحوه موقو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محمد بن أحمد، حدثنا عبد الله بن حمدون البغلاني، حدثنا على بن خشرم، حدثنا الفضل بن موسى، عن الحسين بن واقد، عن منصور، عن شقيق أبي وائل،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أحد أغير من الله تعالى، من أجل ذلك حرم الفواحش، وليس أحد أحب إليه المدح من الله تعالى، من أجل ذلك مدح نفس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الحسين، عن منص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وسليمان بن أحمد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ان بن أحمد، حدثنا بشر بن هلال، حدثنا داود بن الزبرقان، عن منصور بن المعتمر، عن زيد بن وهب،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قول في الصل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ى ربنا، فقيل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وا السلام علينا وعلى عباد الله الصالحين، فإنكم إذا قلتم ذلك سلمتم على من في السماء والأرض</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نصور، عن زيد تفرد به داود، واختلف على منصور فيه، فرواه الثوري، وشعبة، وفضيل بن عياض، عن منصور، عن شقيق، عن عبد الله، ورواه حسين الجعفي، عن زائدة، عن منصور، عن إبراهيم، عن الأسود، عن عبد الله في التشه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يونس بن حبيب، حدثنا أبو داود، حدثنا زائدة، عن منصور، عن إبراهيم، عن علقمة،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ى بنا رسول الله صلى الله عليه وسلم فزاد أو نقص، فلما قضى صلاته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حدث في الصلاة حد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ا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نا له الذي صن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ثنى رجليه واستقبل القبلة ثم سجد سجدتين، ثم أقبل علينا بوجه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و حدث في الصلاة حدث أنبأتكم، ولكني بشر مثلكم أنسى كما تنسون، فإذا نسيت فذكروني، وأيكم ما شك في صلاته فلينظر أحرى ذلك للصواب فليتم عليه، ثم ليسلم وليسجد سجدت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عن منصور روح بن القاسم، ومفضل بن مهلهل، وأبو الأشهب جعفر بن الحارث، ومسعر بن كدام، وفضيل بن عياض، وجرير، وابن عيينة، وإبراهيم بن طه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اس بن الفضل الأسفاطي، حدثنا أبو عون الزيادي، حدثنا محمد بن ذكوان، عن منصور، عن إبراهيم، عن علقمة،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جلوساً مع رسول الله صلى الله عليه وسلم إذ مر به الحسن والحسين وهما صبي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ابنى أعوذهما بما عوذ به إبراهيم ابنيه إسماعيل وإسحاق عليهما السل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يذكما بكلمات الله التامة، من كل عين لامة، ومن كل شيطان وهام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8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نصور، عن إبراهيم، عن علقمة، تفرد به محمد بن عون أبو عون الزي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شهوره ما رواه الثوري وأخو حفص الأبار، عن منص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يزيد ابن هارون، أنبأنا سفيان الثوري، عن منصور، عن المنهال بن عمرو، عن سعيد ابن جبير، عن ابن عباس، أن النبي صلى الله عليه وسلم كان يعوذ حسناً وحسيناً ويقو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عيذكما بكلمات الله التامة، من كل شيطان وهامة، ومن كل عين لام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موسى بن أعين، عن سفيان، عن منصور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معتمر، حدثنا عبد الله بن محمد بن ناجية، حدثنا عباد بن يعقوب، حدثنا محمد بن الفضل الخراساني، عن منصور، عن إبراهيم، عن علقمة، عن عبد الل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النبي صلى الله عليه وسلم إذا استوى على المنبر استقبلناه بوجوهن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فرد به محمد بن الفضل بن عطية، عن منصو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الحسن بن عبد الله بن سعيد، حدثنا عبدان، حدثنا معتمر ابن سهل، حدثنا عامر بن مدرك، حدثنا خلاد الصفار، عن منصور، عن أبي صالح، عن أبي هريرة، عن رسول الله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رهن محلوب ومركوب</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منصور وأبي صالح لم نكتبه إلا من هذا الوج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على بن سعيد بن بشير الرازي، حدثنا يونس بن عبد الأعلى، حدثنا أبو الربيع سليمان بن داود الاسكندراني، عن سفيان الثوري، عن منصور، عن مجاهد، عن ابن عباس،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حى الله تعالى إلى موسى عليه السل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ك لن تتقرب إلى بشىء أحب إلى من الرضا بقضائي، ولم تعمل عملاً أحبط لحسناتك من الكبرياء، يا موسى لا تضرع إلى أهل الدنيا فأسخط عليك، ولا تخف بدينك لدنياهم فأغلق عليك أبواب رحمتى، يا موسى قل للمذنبين النادمين أبشروا، وقل للعاملين المعجبين اخسرو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الثوري، عن منصور، عن مجاه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 نكتبه إلا من حديث أبي الربيع</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حر محمد بن الحسن، حدثنا محمد بن سليمان بن الحارث، حدثنا أبو حذيفة موسى بن مسعود، حدثنا إبراهيم بن طهمان، عن منصور، عن سالم بن أبي الجعد، عن سلمة بن نعيم الأشجع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مات لا يشرك بالله شيئاً دخل الجنة، وإن زنا وإن سرق</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كنانة بن جبلة، عن إبراهيم بن طهم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حمد بن القاسم الريان، حدثنا أبو الزنباع روح بن الفرج، حدثنا عمرو بن خالد الحراني، حدثنا عيسى بن يونس، حدثنا سفيان الثوري، عن منصور، عن هلال بن يساف، عن الأغر، عن أبي هري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قال لا إله إلا الله أنجته يوماً من الدهر أصابه قبلها ما أصاب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الثوري ومنصور لم نكتبه إلا من هذا الوج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سليمان الأعمش</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إمام المقري، الراوي المفتي، كان كثير العمل، قصير الأمل، من ربه راهباً ناسكاً، ومع عباده لاعباً ضاحكاً، سليمان بن مهران الأعم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تصوف موافقة الحق، ومضاحكة الخل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بن راهويه، أنبأنا حيوة بن شريح الحمصي، حدثنا مبشر بن عبيد، عن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رأت القرآن على يحيى بن وثاب، وقرأ يحيى على علقم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مسرو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رأ هو على عبد الله بن مسعود، وقرأ عبد الله بن مسعود على رسول الله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بن أحمد بن حنبل، حدثني أبي، حدثنا أبو نع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أعمش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يقرءون على يحيى بن وثاب وأنا جالس، فلما مات أحدقوا 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الم، حدثنا أحمد بن على الأبار، حدثنا إبراهيم بن سعيد، حدثنا زيد بن الحباب، عن الحسين بن واق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الأعمش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رأيت قراء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رأ على علج أقرأ من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8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أبو معمر إسماعيل بن إبراهيم، حدثنا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أعم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بيننا وبين البدريين إلا ست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يد بن وهب، حدثنا إبراهيم بن عبد الله بن إسحاق، حدثنا أبو العباس السراج، حدثنا قت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أعمش إذا خرج فسألوه عن حديث فلم يحفظه كان يجلس في الشمس يقول بيديه في عينيه، فلا يزال يعركهما ويعركهما حتى يذكره، فإذا ذك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عن أي شىء سأ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جي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عبد الوهاب، حدثنا أبو العباس السراج، حدثنا محمد بن عبد الملك بن زنجزية، حدثنا عبد الرزاق، عن ا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أعمش لبس فرواً مقلوباً وتباناً تسيل خيوطه على رجل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أيتم لولا أنني تعلمت العلم من كان يأت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نت بقالاً كان يقذرني الناس أن يشتروا م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الخزار الطبراني، أنبأنا أحمد بن حرب الموص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بيد الطنافس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نبيل كبير اللحية إلى الأعمش فسأله عن مسألة خفيفة من الصلاة، فالتفت إلينا الأعمش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وا إليه، لحيته تحتمل حفظ أربعة آلاف حديث، ومسألته مسألة صبيان الكت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صدقة، حدثنا محمد بن الحسن بن تسنيم، حدثنا أبو داود، عن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حبيب بن أبي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ل الحجاز وأهل مكة أعلم بالمناس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ت عنهم وأنا عن اصحابي، لا تأتي بحرف إلا جئتك فيه ب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إبراهيم المعدل، حدثنا عبد الله بن محمد المخزومي، حدثنا عبيد البزاز، حدثنا عبد الواحد بن نجدة، حدثنا أبو حيوة شريح ابن يزيد، عن مبشر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أعمش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لم في 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عزيز بن محمد المعدل، حدثنا عبد الله بن محمد بن الحجاج المعدل، حدثنا أبو العباس البزاز، حدثنا عبد الوهاب بن الحكم الوراق، حدثنا أبو جعفر الحراني، عن عيسى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نا في زماننا مثل الأعمش، ولا الطبقة الذين كانوا قبلنا، ما رأينا الأغنياء والسلاطين في مجلس قط أحقر منهم في مجلس الأعمش وهو محتاج إلى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م، حدثنا أحمد بن على الأبار، حدثنا الحسن بن على الحلوانى، حدثنا نعيم بن حماد، عن سفيان، عن عاصم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قاسم بن عبد الرحم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أحد أعلم بحديث عبد الله من الأعم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عبد العزيز بن محمد، حدثنا عبد الله بن محمد، حدثنا أحمد بن بك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جار بش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خل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ضرار بن صر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ريك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هذا العلم إلا في العرب وأشراف الملوك، فقال له رجل من جلس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نبل كان للأعم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شر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لو رأيت الأعمش ومعه لحم يحمله وسفيان الثوري عن يمينه وشريك عن يساره وكلاهما ينازعه حمل اللحم لعلمت أن ثم نبلاً كثي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عزيز بن محمد، حدثنا عبد الله بن محمد، حدثنا أبو سهل محمد بن الحسن، حدثنا أبو عبد الله بن يحيى بن معين، حدثنا ابن وارة الرازي، حدثنا عبيد الله بن موسى، عن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ظم الخيانة أداء الأمانة إلى الخائنين، وقال الأعم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قض العهد وفاء العهد لمن ليس له عه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أحمد بن على الأبار، حدثنا محمد بن حميد، حدثني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الأرجاء عند الأعمش،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نرجو من رأى أنا أكبر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أحمد بن على الأبار، حدثنا أبو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ن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الأعمش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لم لي فلا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رجل كان يشرب الخم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كلمته ق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قد أخذني في الخراج فأرجو إن كلمته أن يق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ه وكان بين أيديهم خمر يشربو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سقينه خمراً قبل أن يخر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فعوه فدخل الأعمش فكل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دعا بالصحيفة فمحا ما كان عل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غد يا أبا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غد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قوني ماء، ف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نبيذاً يا غ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اسقوني ماء،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قونى ماء، ف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نبيذاً يا غل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سقوني ماء، ف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دخلت على أخيك فكل من طعامه واشرب من شر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أعم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أنت من أولئ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الأعمش ولم يشرب إلا الم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8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بن داود، حدثنا على بن بحر، حدثنا عيسى ا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 عيسى بن موسى بألف درهم إلى الأعمش وصحيفة ليكتب له فيها حديثاً، فأخذ الأعمش الألف درهم وكتب في الصحيفة بسم الله الرحمن الرحيم قل هو الله أحد حتى ختمها، وطوى الصحيفة وبعث بها إليه، فلما نظر فيها بعث إليه يا ابن الفاعلة ظننت أني لا أحسن كتاب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 الأعم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ظننت أني أبيع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كتب له وحبس المال ل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بن أحمد بن حنبل، حدثني إسماعيل بن بهرام الكوفي، حدثنا أبو أس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أعمش عوتب في إتيانه أخا ليقطين القائ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زلته منزلة الحش احتيج إليه فأت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سامة بن جبلة، حدثنا محمد بن إسحاق، حدثنا محمد بن مسعود، حدثنا عبد الرزاق، عن م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 الأعمش ومعي أحاديث أريد أن اساله عنها، وإلى جنبه رجل من بني مخزو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كيف حديث كذا و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به بأس،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يث كذا وكذا</w:t>
      </w:r>
      <w:r>
        <w:rPr>
          <w:rFonts w:cs="MS Sans Serif" w:ascii="MS Sans Serif" w:hAnsi="MS Sans Serif"/>
          <w:color w:val="auto"/>
          <w:sz w:val="17"/>
          <w:rtl w:val="true"/>
        </w:rPr>
        <w:t>?</w:t>
      </w:r>
      <w:r>
        <w:rPr>
          <w:rFonts w:ascii="MS Sans Serif" w:hAnsi="MS Sans Serif" w:cs="MS Sans Serif"/>
          <w:color w:val="auto"/>
          <w:sz w:val="17"/>
          <w:sz w:val="17"/>
          <w:rtl w:val="true"/>
        </w:rPr>
        <w:t>،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روه، فقال المخزو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قد رحل إل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رفت ولكنه يمارس قرن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ى، حدثنا عبد الله بن محمد البغوي، حدثنا أبو بكر بن زنجويه، حدثنا عبد الرز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بعض أصحابنا أن الأعمش قام من النوم لحاجة فلم يصب ماء، فوضع يده على الجدار فتيمم ثم نام، فقيل له في 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اف أن أموت على غير وضوء، قال عبد الرز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بما فعله مع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ى، حدثنا عبد الله بن محمد، حدثنا محمود بن غيل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ك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أعمش قريباً من سبعين سنة لم تفته التكبيرة الأولى، واختلفت إليه قريباً من ستين فما رأيته يقضى رك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ى، حدثنا عبد الله بن محمد، حدثنا أبو سعيد الأشج، حدثنا حميد بن عبد الرحمن، عن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عان بي مالك بن الحارث في حاجة، فجئت في قباء مخر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لبست ثوباً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ش، فإنما حاجتك بي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يقول في المسج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صرت مع سليمان إلا غلا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ى، حدثنا عبد الله بن محمد، حدثني أحمد بن زهير، حدثنا إبراهيم بن عرع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القطان إذا ذكر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 النساك، وكان محافظاً على الصلاة في الجماعة، وعلى الصف الأول، قال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علامة 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حيى يلتمس الحائط حتى يقوم في الصف الأ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ى، حدثنا عبد الله أبو سعيد الأشج، حدثنا محمد ابن يحيى الجعفي، عن حفص بن غيا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لأعمش أيام زيد بن على، لو خرج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م والله ما عرفت أحداً أجعل عرضي دونه، فكيف أجعل ديني دو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ى، حدثنا عبد الله بن محمد، حدثنا زياد ب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هشيم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بالكوفة أحداً أقرأ لكتاب الله ولا أجود حديثاً من الأعم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أحمد بن إبراهيم في كتابه، حدثنا محمد بن أيوب، حدثنا سهل بن عثمان، حدثنا حفص بن غيا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أعمش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وشك أن أحتبس على الموت إن وجدته بالثمن اشتر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ين، حدثنا عبد الجبار بن العلاء، حدثنا سفيان بن عيينة، قال، قال الأعم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عد أهل السوق شرارنا، وإنا لنعدهم اليوم خيار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زياد بن أيوب، حدثنا يحيى بن أبي زائدة، حدثنا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على إبراهيم يعودني وكان يمازح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نت فيعرف من في منزله أنه ليس برجل من القريتين عظ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د الرحمن بن الحسن، حدثنا عمرو الأودي، حدثنا وكيع، عن الحسن بن صالح، عن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ا لنشهد الجنازة فلا ندري من نعزي من حزن الق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دثنا أبو حميد الحمصي أحمد بن محمد بن سيار، حدثنا يحيى بن صالح الوحاظي، حدثنا منصور بن أبي الأس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الأعمش، عن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ذلك نولي بعض الظالمين بعضا بما كانوا يكسب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معتهم يقولون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هم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فسد الناس أمر عليهم شرا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8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يحيى، حدثنا مسعود بن يزيد، حدثنا إبراهيم بن رستم، حدثنا أبو عصمة، عن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ية الثقيل الوسوسة، لأن أهل الكتابين لا يدرون بالوسوسة، وذلك لأن أعمالهم لا تصعد إلى السم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د الرحمن بن سلم، حدثنا هناد ابن السرى، حدثنا قبيصة، حدثنا سفيان، عن الأعم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ا الحياة الدنيا في الآخرة إلا متا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زاد الرا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يحيى، حدثنا أبو هشام الرفاعي، حدثنا أبو بكر 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الأعمش في مرضه الذي توفى في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عو لك الط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صنع به فو الله لو كانت نفسي بيدي لطرحتها في الحش، إذا أنا مت فلا تؤذنن بي أحداً، واذهب بي واطرحني في لح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عبد العزيز بن محمد، حدثنا عبد الله بن محمد بن الحجاج، حدثنا أبو العباس البزار، حدثنا أبو هشام الرف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بن عياش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أعمش يلبس قميصاً مقلوباً،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اس مجانين يلبسون الخشن مقابل جلود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ى، حدثنا عبد الله بن محمد، حدثنا محمد بن يزيد، حدثنا أبو بكر بن عياش، عن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ملك من الملوك إلى منتزه له فمطر الملك، فرفع رأس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لم تكف لأوذي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مسك المطر،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ىء أردت أن تصن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دت أن لا أدع أحداً يوحده إلا قتلته، فعلم أن الله تعالى يحفظ عبده المؤم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بو يحيى الرازي، حدثنا هناد بن السري، حدثنا قبيصة، عن سفيان، عن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لك الموت عليه السلام يظهر للناس، فيأتي للرجل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ض حاجتك فإني أريد أن أقبض روح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كى، فأنزل الله عز وجل الداء وجعل الموت خف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جعفر، حدثنا إسماعيل بن زيد، حدثنا إبراهيم بن الأشعت، حدثنا الفضيل بن عياض، ع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بد رجل من بني إسرائيل في غار، فبعث إبليس شيطاناً فدخل الغار فجعل يصلي معه، فقال له العا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بد معك،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أدلك على أفضل مما نحن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ج بنا نطلب قرية فنأمر بالمعروف، فأطاعه فأقبل رجل إليهما عند باب القرية فجعل الشيطان حين رآه يضرط، فأخذه الرجل فذبحه، فقال له العا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صنعت قتلت خير الن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هذا شيطان وأنا رحمة رحمك بها رب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عبد الله ابن هانىء، حدثنا سعيد بن يحيى أبو سفيان الحذ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 الأعمش ناحية هذا السواد، فأتاه قوم منهم فسألوه أن يحدثهم فأبى، فقال بعض جلس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لو حدثت هؤلاء المساك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أعم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علق الدر على الخناز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ى، حدثنا عبد الله بن محمد البغوى، حدثنا أبو سعيد الأشج، حدثنا حميد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أعمش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نظروا أن لا تنثروا هذه الدنانير على الكباش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لحديث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حم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اعمش يقول لا تنثروا اللؤلؤ تحت أظلاف الخناز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بو سعيد أحمد بن محمد بن سعيد، حدثنا عباس بن عبد العظ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نع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أعمش إذا حدث يتخشع ويعظم ال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أحمد، حدثنا عبد الله بن محمد الرازي، حدثنا أبو عون البزوري، حدثنا زكريا ب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ابن إدر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أعمش ربما يحدثنا بالحديث ث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قي رأس الم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ى الإسن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د الرحمن بن محمد بن حماد، حدثنا إسماعيل بن أبي الحارث، حدثنا الأخنسي، حدثنا أبو بكر 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لأعم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ؤلاء الغلمان حو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 هؤلاء يحفظون عليك أمر دين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جعفر أحمد بن محمد المعدل، حدثنا عبد الله بن محمد المخزومي، حدثنا عيسى بن جعفر، حدثنا أحمد بن داود الح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يسى بن يون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أعمش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نس بن مالك يمر بي في طرفي النهار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سمع منك حديثاً خدمت رسول الله صلى الله عليه وسلم ثم جئت إلى الحجاج حتى ول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ندمت فصرت أروي عن رجل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8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القاسم، حدثنا مساور، حدثنا الوليد بن الفضل العتري، حدثنا مندل بن ع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الأعمش ذات يوم من منزله بسحر، فمر بمسجد بني أسد وقد أقام المؤذن الصلاة، فدخل يصلي فافتتح إمامهم البقرة في الركعة الأولى، ثم قرأ في الثانية آل عمران، فلما انصرف قال له الأعم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تقي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م الناس فليخفف فإن خلفه الكبير والضعيف وذا الحاجة    ، فقال الإم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إنها لكبيرة إلا على الخاشع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أعم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ا رسول الخاشعين إليك أنك ثق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ليم، حدثنا أحمد بن على الأبار، حدثنا أبو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وكيع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رى الأعمش من أعرابي وخرج معه قوم يرجون أن يسمعوا م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حرم وكان الجمال يؤذيهم، فاجتمعوا يوماً في خيمة فجاء إليهم وهم مجتمعون، فقام الأعمش فشد إزاره وقام إليه بعمود الخيمة فضربه به وشج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تقوم إليه فتشجه وأنت مح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سنة الإحرام ضرب الجم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إبراهيم بن نائلة، حدثنا إسماعيل بن عمرو البجلي، حدثنا مند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لأعم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أذيت بالمسودة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كنت في السواد فلقيني رجل منهم عند نه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ملني حتى أعبر هذا النهر، فلما استوى على ظ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ذي سخر لنا هذا وما كنا له مقرنين    فلما توسطت النهر رميت به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لهم    أنزلني منزلاً مباركاً وأنت خير المنزل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تركته يتلبط في ثيابه في النهر وهربت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على الأبار، حدثنا على بن حج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الحنظ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سفيان بن سعيد إلى الأعمش فسلم عليه، فقال الأعمش، كيف أنت يا أبا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الكاركاه بلغني أنه عامر، وكان في أول ما أخذ سفيان في الحديث، فقال له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دع المزاح يا أبا محمد على ح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اء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يث بلغني أنك تحدث به لا تزال تجىء بالشىء، فقال الأعم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بن عمر قبل هدايا المخت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سمعت هذا ب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فقال له الأعم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بيب بن أبي ثاب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هدايا المختار تأتي ابن عباس وابن عمر فيقبلا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د الله بن الحسين النيساب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ارث بن أبي أسام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حفص بن أبي حفص الأب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أعم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يرفع بالعلم أو بالقرآن أقواماً ويضع به آخرين، وأنا ممن يرفعني الله به، لولا ذلك لكان على عنقي دن صحنا أطوف به في سكك الكو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أحمد بن الوليد، حدثنا حا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شبيب بن شيبة وأصحاب له إلى الأعمش، فنادوه على ب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ليمان أخرج إلينا، فقال الأعمش من داخ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ن من الذين ينادونك من وراء الحجرات، فقال الأعمش من داخ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ثر لا يعقل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رك الأعمش أيام جماعة من الصحابة رضى الله تعالى عنهم، توفى ابن عمر وقتل ابن الزبير وللأعمش ثلاث عشرة سنة، وتوفى جابر بن عبد الله وللأعمش ثماني عشرة سنة، وتوفى ابن أبي أوفى وللأعمش سبع وعشرون سنة، وتوفى أنس بن مالك وللأعمش ثلاث وثلاثون سنة، رأى أنس بن مالك بمكة وسمع منه، ورأى ابن أبي أوفى وسمع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مولده عام قتل الحسين سنة ستين، ووفاته سنة ثمان وأربعين ومائ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ى عن الأعمش جماعة من التابعين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يمان التيمي، ومحمد بن جحادة، وأبان بن تغلب، وغي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ين، حدثنا يوسف القاضي، حدثنا مسدد، حدثنا عيسى بن يونس، حدثنا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أنس بن مالك يصلى في المسجد الحرام، فكان إذا رفع رأسه من الركوع أقام صلبه حتى يستوي بط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وأبو حامد بن جبل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ا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ت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رير، عن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أنس بن مالك رضى الله تعالى عنه يص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8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جعفر محمد بن محمد بن أحمد المقري البغدا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يوب العر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اذ بن أس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ا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الفري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داود بن مخر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فضل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عمش،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النبي صلى الله عليه وسلم في سفر، فمر على شجرة يابسة فضربها بعصا كانت في يده فتناثر الورق، 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سبحان الله والحمد لله ولا إله إلا الله والله أكبر يساقطن الذنوب كما تساقط هذه الشجرة ورق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محمد بن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ى ابن أحمد بن النض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اصم بن على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ملك بن الحسن المعد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يحيى الحلو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يونس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شهاب عبد ربه بن نافع الحنا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عمش،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 للمالك من المملوك، وويل للمملوك من المالك، وويل للشديد من الضعيف، وويل للضعيف من الشديد، وويل للغني من الفقير، وويل للفقير من الغن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حف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قائد الأعمش، عن الأعمش،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بريل هل ترى ر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بيني وبينه لسبعين حجاباً من ن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من نو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دنوت من أدناها لاحترق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حفص بن غيا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عمش، عن أنس ا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فى رجل من أصحاب النبي صلى الله عليه وسلم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شر بالجنة، 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لا تدرون فلعله قد تكلم بما لا يعنيه، أو بخل بما لا ينفع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يث التسبيح تفرد به الفضل، عن الأعم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يث المملوك تفرد به أبو شه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يث الحجب تفرد به الحسين، عن أبي م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حديث تفرد به عمر، عن أبيه حف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الطل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بن غن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أبي شيب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إبراهيم بن أبي حص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ابن عبد الله الحض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محمد المستمل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يوسف الأزرق، حدثنا الأعمش، عن ابن أبي أوف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 في الخوا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 كلاب ال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ال إن هذا الحديث مما خص به الأعمش إسحاق الأزرق، ويذكر أنه مما تفرد به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ي من حديث الثوري عن الأعم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الزب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تراب أحمد بن حمدون الأعمش، ومحمد بن إبراهيم بن مسل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الثوري، عن الأعمش، عن ابن أبي أوف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وارج كلاب ال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هش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عمش، عن المعرور بن سويد، عن أبي ذر،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جاء بالحسنة فله عشر أمثالها أو أزيد، ومن عمل سيئة فمثلها أو أغفر، ومن عمل قراب الأرض خطيئة ثم أتاني لا يشرك بي شيئاً جعلت له مثلها مغفر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من عوالي حديث الأعمش، رواه الأئمة والناس، عن الأعم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زيد بن وهب يحدث،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م سترون بعدي أثرة وأموراً تنكرونها، 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فما تأمر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وا إليهم حقهم الذي جعل الله لهم وسلوا الله حقك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تفق عليه من عوالي حديث الأعمش، رواه الثوري، وزائدة، وأبو عوانة، وعبد العزيز بن مسلم، وعيسى بن يونس، وحفص، وجرير، ووكيع، وأبو معاوية في آخرين، عن الأعم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8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طاهر محمد بن الفضل بن محمد بن إسحاق بن خزي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دي بن إسحاق بن خزي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وسى الحر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هيل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أعمش يحدث عن زيد بن وهب،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حافظين إذا نزلا على عبد أو أمة معهما كتاب مختوم، فيكتبان ما يلفظه العبد أو الأمة، فإذا أرادا أن ينهضا قال أحدهما ل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 الكتاب المختوم الذي معك فيفكه فإذا فيه ما كتب سواء، فلذلك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لفظ من قول إلا لديه رقيب عتي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أعمش، لم نكتبه إلا من حديث الحرشي عن سهيل حدثنا عبد الله بن الحسن بن بند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ماعيل الصائغ،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بيصة بن عق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الثوري، عن الأعمش، عن أبي وائل،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نبغي لأحد أن يقول أنا خير من يونس بن متى عليه السلا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تفق عليه رواه جرير ويحيى بن سعيد و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له الحاسب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الحض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عمر الأم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طلحة بن زيد، عن الأعمش، عن أبي وائل،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ت له بنت فأدبها فأحسن تأديبها، وعلمها فأحسن تعليمها، وأسبغ عليها من نعم الله التي أسبغ عليه، كانت له ستراً وحجاباً من ال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أعمش، تفرد به الأموي، عن طلح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إسحاق بن حمز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مل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زي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يد بن ثعلبة الح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عبيد، عن الأعمش، عن أبي وائل، عن عبد الله، أن النبي صلى الله عليه وسلم ودع رجل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ودك الله بالتقوى، وغفر ذنبك، ولقاك الخي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أعمش، لم نكتبه إلا من حديث عمر بن عبيد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حر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غالب تمت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د بن محمد العو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طلحة، عن الأعمش، عن أبي وائل، عن حذي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نبي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لبسوا الحرير والديباج، ولا تشربوا في آنية الذهب والفضة، فإنها لهم في الدنيا ولكم في الآخر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أعمش،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اب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رائيل، عن الأعمش، عن إبراهيم، عن علقمة،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المؤمن بالطعان ولا باللعان ولا الفاحش ولا البذي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فاروق الخط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شام بن على السيرافي، حدثنا عبد الحميد بن بحر أبو سعيد الكو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دثنا منصور بن أبي الاس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أعمش، عن إبراهيم، عن علقمة،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الحسن والحسين سيدا شباب أهل الج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هيثم أحمد بن محمد بن غوث الهمد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حباش، قال حدثنا هارون بن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عيسى الرملي، عن الأعمش، عن إبراهيم، عن علقمة،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ظر إلى وجه على عباد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بيد الله بن جرير ا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عبيد الله الدار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حميد العتكي، عن الأعمش، عن إبراهيم، عن علقمة،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جاوزوا للسخي عن ذنبه فإن الله تعالى يأخذ بيده عند عثرت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صدقة، حدثنا حماد بن الحسن بن عنبس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جاج بن نص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قاسم بن مط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أعمش، عن إبراهيم، عن علقمة،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نفس المؤمن تخرج رشحاً، وإن نفس الكافر تسيل كما تسيل نفس الحمار، وإن المؤمن ليعمل الخطيئة فيشدد بها عليه عند الموت ليكفر بها، وأن الكافر ليعمل الحسنة فيسهل عليه عند الموت ليجزى ب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8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سا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أحمد بن عمرو بن خالد السلف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ا سمعته إلا م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الثوري، عن الأعمش، عن إبراهيم، عن علقمة، عن عبد الله ا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ابت فاطمة صبيحة يوم العرس رعدة، فقال لها النبي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ا فاطمة زوجك في الدنيا وإنه في الآخرة لمن الصالحين، يا فاطمة لما أراد الله تعالى أن أملكك بعلي أمر الله جبريل فقام في السماء الرابعة فصف الملائكة صفوفاً ثم خطب عليهم فزوجتك من على، ثم أمر الله شجر الجنان فحملت الحلى والحلل، ثم أمرها فنثرته على الملائكة، فمن أخذ منه شيئاً يومئذ أكثر مما أخذ غيره افتخر به إلى يوم القيام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 أم سلم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قد كانت فاطمة تفتخر على النساء لأن أول من خطب عليها جبريل عليه السلا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الثوري عن الأعمش، وعبيد الله بن موسى ومن فوقه أعلام ثقات، والنظر في حال عمرو بن خالد السلف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جعف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مسعود أحمد بن الفرات،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ا يعلى بن عبيد، عن الأعمش، عن أبي صالح، عن أبي هري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جد شرار الناس ذا الوجهين    ، قال الأعم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ذي يأتي هؤلاء بوجه وهؤلاء بوج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جعف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إسماعيل بن عبد الل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مسلم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عزيز بن مسلم، عن الأعمش، عن أبي صالح، عن أبي هري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قرأ ابن آدم السجدة فسجد اعتزل الشيطان يبكي،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ويله أمر ابن آدم بالسجود فسجد فله الجنة، وأمرت بالسجود فعصيت فلي النا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حمد بن جعفر بن معب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يعقوب بن أبي يعقو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رجاء،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زائدة، عن الأعمش، عن أبي صالح، عن أبي هريرة،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نظروا إلى من هو أسفل منكم فإنه أجدر ألا تزدروا نعمة ال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حمد بن جعف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حمد بن عصا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روح بن عباد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شعبة، عن سليمان، عن ذكوان، عن أبي هريرة،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أن يمتلىء جوف أحدكم قيحاً خير له من أن يمتلىء شعر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حمد بن إبراهيم بن يوسف،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زكرياء،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مرو بن مرزوق،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شعبة، عن الأعمش، عن أبي صالح، عن أبي هريرة،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توضأ الرجل فأحسن الوضوء ثم خرج إلى الصلاة لا يخرجه غيرها فلم يخط خطوة إلا رفعه الله بها درجة وحط عنه خطيئ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حبيب بن أبي ثاب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المتعبد المنافق، المتوكل على المولى الرزاق، مطعم القراء، ومعلم السفهاء، حبيب بن أبي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اضع فارتفع، وتطاوع فانتف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و سعيد، حدثنا أبو بكر بن عياش، عن أبي يحيى القت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ت مع حبيب ابن أبي ثابت الطائف فكأنما قدم عليهم ن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الحسين بن هارون، حدثنا محمد بن زكرياء بن بكار، حدثنا زافر بن سليمان، عن أبي سنان، عن حبيب بن أبي ثاب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وضع جبينه لله تعالى فقد برىء من الك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لى بن إسحاق، حدثنا الحسين بن الحسن، حدثنا عبد الله بن المبارك، حدثنا أبو حيان التيمي، عن حبيب بن أبي ثاب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توا الله في بيته، فإنه لم يؤت مثله في بيته، ولا أحد أعرف بالحق من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ى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قيل الجم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خالد بن يزيد العرني، عن كامل أبي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فق حبيب بن أبي ثابت على القراء مائة أل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ياد ب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شيم، عن إسماعيل بن سالم، عن حبيب بن أبي ثاب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السنة إذا حدث الرجل القوم أن يقبل عليهم جميعاً ولا يخص أحداً دون أ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إسماعيل ابن أبي الحارث، حدثنا الأحمسي، حدثنا أبو بكر 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حبيب ابن أبي ثابت ساجداً، فلو رأيته قلت ميت، يعني من طول السج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8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إبراهيم في كتابه، حدثنا محمد بن أحمد بن راشد، حدثنا إبراهيم بن سعيد الجوهري، حدثنا زيد بن الحباب،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ز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 أن يكون لي في كل شىء نية حتى في طعامي وش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ستقرضت من أحد شيئاً أحب إلي من نفسي، أقو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هلي حتى يجيء من حيث أح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محمد بن حسان الأزرق، حدثنا قبيصة، حدثنا سفيان، عن حبيب بن أبي ثاب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طلبنا هذا الأمر وما نريد 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لحديث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ثم رزق الله النية بعد ذ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في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د الرحمن بن محمد بن سلم، حدثنا هناد بن السري، حدثنا أبو أسامة، عن الفزاري، عن أسلم المنقري، عن حبيب بن أبي ثاب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عقوب عليه السلام قد كبر حتى رفع حاجباه بخرقة،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لغ بك ما أ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ول الزمان، وكثرة الأحز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وحى إليه ر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شكو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خطيئة أخطئتها فاغف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ى حبيب بن أبي ثابت، عن عدة من الصحابة رضي الله تعالى ع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هم ابن عباس، وابن عمر، وجابر، وحكيم بن حزام، وأنس بن مالك، وابن أبي أوفى، وأبو الطف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عنه عدة من التاب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هم عطاء، وعبد العزيز بن أبي رفيع، والشيباني، والأعمش، وعامة حديثه عند الأئمة والأعلام الثوري، ومسعر، وشع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ليث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يونس ال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طاء بن مسلم، عن العلاء بن المسيب، عن حبيب بن أبي ثابت،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 قتيل على عهد رسول الله صلى الله عليه وسلم فلم يعلم من 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فع ذلك إلى النبي صلى الله عليه وسلم، فحمد الله وأثنى عل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يها الناس يقتل قتيل بين أظهركم لا يعلم من قتله، لو أن أهل السماء وأهل الأرض اجتمعوا على قتل امرىء مسلم لعذبهم الله جميع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تفرد به عنه العلاء 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داود بن رش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طاء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لاء بن المسيب، عن حبيب بن أبي ثابت،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تر النبي صلى الله عليه وسلم بثلاث، قنت فيها قبل الركو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حبيب والعلاء، تفرد به عط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رشد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هير بن عب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الزاهري، عن الأعمش، عن حبيب بن أبي ثابت،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ؤمن الذي يخالط الناس فيؤذونه فيصبر على أذاهم، أفضل من المؤمن الذي لا يخالط الناس فيؤذونه فيصبر على أذا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حبيب والأعمش، تفرد به الزاه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خلي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د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أحوص، عن عبد العزيز بن رفيع، عن حبيب بن أبي ثابت،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عتق شركاً له في عبد ضمن لشركائه أنصبائ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حبيب وعبد العزيز، لم نكتبه إلا من حديث أبي الأحو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حفص السدو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اصم بن ع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سان بن إبراهيم، عن سعيد بن مسروق، عن حبيب بن أبي ثابت، عن جابر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با بكر أتاه مال من البحر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ت له عدة عند رسول الله صلى الله عليه وسلم فليقم، فقمت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 عدة عند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عد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آتاني الله مالاً لأحثين لك هكذا، ثلاث مرات بكفيه، فحثا أبو بكر كما قال بكف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يث ابن المنكدر، عن جا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جعفر الجم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عقوب بن إسحاق الدشت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مارة، عن حبيب بن أبي ثابت،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نبي صلى الله عليه وسلم يلبس الصوف، وينام على الأرض، ويأكل من الأرض، ويركب الحمار، ويردف خلفه، ويعقل العنز فيحتلبها، ويجيب دعوة العب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حبيب، عن أنس تفرد به الحس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9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جعفر بن محمد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عر، عن أبي عون، عن أبي صالح الحنفي، ع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 يوم بدر لي ولأبي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يمين أحدكما جبريل والآخر ميكائيل وإسرافيل ملك عظيم يشهد القتال ويكون في الصف</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شريك والناس، عن مس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الحسين بن قت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عر، عن محمد بن جحادة،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النبي صلى الله عليه وسلم يستأذنه في الجهاد فقال له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ي أبو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جلس عنده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روا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يهما فجاه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سعر، ومحمد بن جح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صحيح المشه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سعر، عن حبيب بن أبي ثابت، عن أبي العباس الشاعر، واسمه السائب بن فروخ، عن عبد الله بن عمرو بن العاص، عن النبي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الحسن بن سهل الواعظ الحمصي، حدثنا أبو نعيم محمد بن جعفر الرم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الطيالسي، حدثنا إسماعيل بن إبراهيم الرمج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صلت بن الحج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عر، عن محمد بن جحادة،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صلى في أول شهر رمضان إلى آخر شهر رمضان في جماعة فقد أخذ بحظه من ليلة القد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المتن والإسناد،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و بن غا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حمد بن المؤمل، حدثنا محمد بن عوف، حدثنا كثير بن عبيد، حدثنا وكيع، عن مسعر، عن محمد بن جحادة، عن الحسن،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ى رسول الله صلى الله عليه وسلم رجلاً يسوق بدن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كب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بد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كبها ويل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محمد بن عوف، عن كثير، ولمسعر عن محمد بن جحادة، عن أبيه وغيره عدة أحاديث مفاريد محمد بن جح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سحاق، حدثنا إبراهيم بن سع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ك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سح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م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غتسل ثم استدفي ب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محمد بن أحمد الحافظ،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بن حمدون بن عمار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نعيم ب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إبراهيم الطل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فان بن سيار الباهلي، حدثنا مسعر بن كدام، عن جامع بن أبي راشد، عن أبي وائل، ع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علمهم التش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حيات لله والصلوات والطيبات، السلام عليك أيها النبي ورحمة الله وبركاته، السلام علينا وعلى عباد الله الصالحين، أشهد أن لا إله إلا الله وأشهد أن محمداً عبده ورسو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نكتبه من حديث مسعر مرفوعاً إلا من حديث إسحاق بن إبراهيم الطلقي، عن عفان من رواية ابن حمدون عنه، وقفه أبو نعيم بن ع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عباس بن محمد بن مجاشع، حدثنا محمد بن أبي يعقوب، حدثنا حسان بن إبراهيم، عن مسعر، عن أبي شجرة جامع بن شداد، عن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ضع لعثمان رضى الله عنه طهوره ف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مسلم يتم وضوءه الذي كتب الله عليه ثم صلى الصلوات الخمس إلا كان كفارة لما بينه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عن مسعر غير واحد، ولم يرفعه فيما أعلم إلا حس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الحسين بن بالويه الوراق، حدثنا محمد بن أحمد بن يوسف بن عيسى، حدثنا إسحاق بن يونس، حدثنا نعيم بن ميسرة، حدثنا مسعر، عن جعفر بن محمد، عن أبيه، عن جا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دفع من جمع قبل طلوع الشم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سعر عن جعفر، لم نكتبه إلا من هذا الوجه، وروى مسعر، عن جابر الجعفي، وجميع بن عمير، وجواب بن يزيد، وجراد بن مجالد، وجب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عباس بن أحمد الكناني، حدثنا إسماعيل بن محمد المزني، حدثني عبد الحميد بن عبد الله الأموي، حدثنا محمد بن يعلى، عن مسعر، عن حبيب بن أبي ثابت، عن زيد بن وهب، عن أبي 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 ليلة فإذا رسول الله صلى الله عليه وسلم فاتبعته في ظل القمر فالتفت فأبصر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أكثرين هم الأقلون يوم القيامة إلا من أعطاه الله خير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شير بيده هكذا وهكذا من بين يديه ومن خلفه وعن يمينه وعن شما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9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سعر عن حبيب، تفرد به عبد الحميد الأمو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ن بن على القطيني، حدثنا محمد بن معاذ بن عيسى بن ضرار الهروي، حدثنا أبو علي أحمد بن عبد الله الجوباري، حدثنا وكيع ابن الجراح، عن مسعر، عن حبيب بن أبي ثابت، عن زيد بن وهب، عن عمر بن الخط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يوم القيامة جيء بالتوبة في أحسن صورة وأطيب ريح، ولا يجد ريحها إلا مؤمن، فيقول الكا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ويلتاه أتاك هولك يزعمون أنهم يجدون ريحاً طيبة ولا نجد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كلمهم التوبة ف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قبلتموني في الدنيا لأطبت ريحكم اليو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 الكا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قبلك الآ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نادي ملك من الس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تيتم بالدنيا وما فيها وكل ذهب وفضة وبكل شىء كان في الدنيا ما قبل منكم توبة، فتبرأ منهم التوبة وتبرأ منهم الملائكة وتجىء الخزنة فمن شمت منه ريحاً طيبة تركته ومن لم تشم منه ريحاً طيبة ألقته في ال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سعر والجوباري وإسماعيل بن يحيى التيمي كلاهما متروك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الحسن ابن قتيبة، حدثنا مسعر، عن حبيب بن أبي ثابت، عن أبي عباس، عن عبد الله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النبي صلى الله عليه وسلم يستأذنه في الجهاد، فقال له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ي أبو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يهما فجاه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من حديث مسعر، رواه عنه سليمان التيمي وابن عيينة و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جعفر بن محمد الصائغ، حدثنا محمد بن سابق، حدثنا مسعر، عن حبيب بن أبي ثابت، عن طاووس،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اة الليل مثنى مثنى، وإذا خفت الصبح فركع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شهور من حديث مسعر، عن حب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مر بن سلم، ومحمد بن المظف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ثابت الكوفي، عن حبيب بن أبي ثابت، عن سعيد بن جبير، عن ابن عباس، أن النبي صلى الله عليه وسلم يقول في دع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رزقنا من فضلك ولا تحرمنا رزقك وبارك لنا فيما رزقتنا، واجعل غنانا في أنفسنا، واجعل رغبتنا فيما عند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سعر، تفرد به عنه وكي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جعفر بن محمد بن عمر أبو حصين الواد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ابن عبد الحميد الح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صين، عن حبيب بن أبي ثابت، عن حكيم بن حزام رضي الله تعالى عنه، أن النبي صلى الله عليه وسلم أعطاه ديناراً يشتري له به أضحية، فاشتراها فأتاه رجل فأربحه فباعه، فأتى النبي صلى الله عليه وسلم بدينار وأضح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اشتريت لك أضحية ثم بعت وربحت دينا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رك الله لك في تجارتك وفي صفقتك، فضحى بالشاة وتصدق بالدي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روه عن حبيب إلا أبو حص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ماعيل العطار العسك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كهمس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مارة، عن حبيب بن أبي ثابت، عن عبد الله بن أبي أوف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ل شىء صفوة وصفوة الصلاة التكبيرة الأولى</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حبيب والحسن،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يحيى الأو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أبي الح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اليمان، عن سفيان، عن حبيب بن أبي ثابت، عن أبي الطف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رواح جنود مجندة فما تعارف منها ائتلف وما تناكر منها اختلف</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حبيب وسفيان،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حفص السدو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اصم بن ع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كامل أبو العلاء، عن حبيب بن أبي ثابت، عن أم س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نبي صلى الله عليه وسلم إذا أطلى ولى عانته بيد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حبيب، تفرد به كا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قالك حدثنا شعبة، عن حبيب بن أبي ثابت، عن الأعمش، وعبد العزيز بن رفيع، عن زيد بن وهب، عن أبي 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ذر بشر الناس أنه من قال لا إله إلا الله دخل الج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9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محمد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ى ابن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كامل، عن حبيب بن أبي ثابت، عن يحيى بن جعدة، عن زيد بن أرق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بعث الله نبياً إلا عاش نصف ما عاش النبي الذي كان قب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خلا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ارث بن أبي أسامة، ومحمد ابن الفرج،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عبد الله بن كناس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أعمش، عن حبيب بن أبي ثابت، عن عبد الله بن باباه، عن عبد الله بن عمرو،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اء رجل إلى النبي صلى الله عليه وسل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ي أريد الجهاد،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ي أبوا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فيهما فجاهد</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مسعر والثوري وشعبة، عن حبيب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خلا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ارث بن أبي أسام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عزيز بن أب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سعر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فاروق الخطا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محمد بن حي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كثي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سفيان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محمد بن إسحاق،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إبراهيم بن سعد، قال، حدثنا بكر بن بكا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شعبة كلهم، عن حبيب بن أبي ثابت، عن عبد الله بن باباه، عن عبد الله بن عمرو، عن النبي صلى الله عليه وسلم نحو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رواه معمر، عن حبيب فخالف الجماع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إبراهيم بن محمد بن برة الصنعا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عبد الرحيم بن شرو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رباح بن زيد، عن معمر، عن حبيب بن أبي ثابت، عن ابن عم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جاء رجل إلى النبي صلى الله عليه وسل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ذكر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رواه المسيب بن شريك، عن الثوري، عن حبيب فخالف الثوري وأصحاب حبي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أحمد الغطريف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القاسم بن هاش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مسيب بن شريك، عن سفيان الثوري، عن حبيب بن أبي ثابت، عن ابن عبا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ستأذن رجل النبي صلى الله عليه وسلم في الجهاد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ذكر نحو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حبيب بن الحس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مر بن حفص السدوس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اصم بن عل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قيس بن الربيع، عن حبيب بن أبي ثابت، عن سعيد بن جبير عن ابن عباس،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ل من يدعى إلى الجنة الحمادون الذين يحمدون الله على السراء والضراء</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شعبة، عن حبيب مث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بالله التوفي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بد الرحمن بن أبي نعم</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الوافد المواصل، العابد العامل، عبد الرحمن ابن أبي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صل ليصل، وعامل ليق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حدثنا محمد بن الحسن بن على، حدثنا إسحاق الشهيد، حدثنا عمران بن عيينة، عن عطاء بن السائ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رحمن بن أبي نعم يواصل خمسة عشر يوماً لا يأكل ولا يش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و سعيد الأشج، حدثنا حفص بن غياث، عن عبد الملك بن أبي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جمع مع عبد الرحمن بن أبي نعم وهو يلبي بصوت حزين، ثم يأتي خراسان وأطراف الأرض، ثم يوافى مكة وهو محرم، وكان يفطر في الشهر مرت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لب إليه رجل من أصحابه يفطر عند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مع لي لبناً حليباً وسم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ربه، فلما صار في بطنه تقعقعت أمعاؤ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حدثنا محمد بن حميد، حدثنا جرير، عن مغ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رحمن بن أبي نعم يفطر في رمضان مرتين، وكنا إذا قلنا له كيف أنت يا أبا ال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نكن أبراراً فكرام أتقياء، وإن نكن فجاراً فلئام أشقي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سفيان بن عيينة، عن سالم بن أبي حف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أبي نعم يحرم من السنة إلى السنة، وكان يقول في تلب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يك لو كان رياء لا ضمحل لب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يحيى بن منده، حدثنا محمد ابن حميد، حدثنا جرير، عن ابن شبر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أبي نعم يحرم من السنة إلى السنة، فآذاه القمل فدعا ربه عز وجل، فوقعت كبة بين يد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9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بي أحمد بن الحسن، حدثنا محمد بن عثمان بن أبي شيبة، حدثنا يزيد بن مهران، حدثنا أبو بكر بن عياش، عن مغ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ابن أبي نعم إلى الحجاج وهو يقتل في الجماج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جاج لا تسرف في القتل إنه كان منصو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هممت أن أروي الأرض من د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جاج ما في بطنها أكثر مما على ظهرها، فلم يقت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أحمد بن إبراهيم في كتابه، حدثنا إسحاق بن بهلول، حدثنا ابن فضيل، عن أبيه، عن ابن أبي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مر على خربة، فنادى من أخر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جابه شىء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ربني مخرب القرون الأو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عبد الرحمن بن أبي نعم، عن عدة من الصحابة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الله بن عمر، وأبو سعيد الخدري، وأبو هريرة رضي الله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محمد بن أبي يعقوب، عن ابن أبي 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ابن عمر فسئل عن المحرم يقتل الذبا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هل العراق تسألوني عن المحرم يقتل الذباب وقد قتلتم ابن بنت رسول الله صلى الله عليه وسلم، وقد 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ا ريحانتاي من الدني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فاروق الخط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الك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جاج بن المنهال، وأبو عمرو الضري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أحمد الغطري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أسماء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حيى المرو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اصم بن ع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هدي بن ميم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بي يعقوب، عن ابن أبي 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جالساً عند ابن عمر وجاءه رجل يسأله عن دم البراغيث، فقال ا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وا إلى هذا يسألني عن دم البراغيث وقد قتلوا ابن بنت رسول الله صلى الله عليه وسلم، وقد 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ا ريحانتاي من الدني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تفق عليه من حديث شعبة ومه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الحسن الحر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ى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نع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كم بن عبد الرحمن بن أبي 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سعيد الخ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سن والحسين سيدا شباب أهل الجنة، إلا ابني الخالة عيسى بن مريم، ويحيى بن زكري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فظه سل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لف بن الوليد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زكرياء، عن يزيد بن أبي زياد، عن عبد الرحمن بن أبي نعم، عن أبي سعيد الخ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ن وحسين سيدا شباب أهل الج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لثوري وحمزة الزيات، عن يزيد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يزيد بن مردانية، عن عبد الرحمن بن أبي 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سن والحسين سيدا شباب أهل الج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ى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الحسن الحر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فان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ارة بن القعقا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أبي نعم، عن أبي سعيد الخد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لياً بعث إلى النبي صلى الله عليه وسلم من اليمن بذهب في أديم مقروظ لم تخلص من ترابها، فقسمها رسول الله صلى الله عليه وسلم بين أر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قرع بن حابس، وعيينة بن بدر، وزيد الخيل، وعلقمة بن علاث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عامر بن الطفي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رجل غائر العينين، منتشر المنخرين، كث اللحية، محلوق الرأس، مشمر الإزا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حمد اعدل، فوالله ما عدلت منذ اليوم،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أمنوني وأنا أمين من في السماء، يأتيني خبر السماء صباحاً وم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ن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لعله يكون يصل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م من مصل يقول بلسانه ما ليس في قل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م أومر أن أشق على قلوب الناس، فلما ولى 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خرج من ضئضئي هذا قوم يقرءون القرآن لا يجاوز حناجرهم، يمرقون من الدين كما يمرق السهم من الرمية    ، ثم 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بقيت لهم لأقتلن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9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تفق عليه من حديث عم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قيس بن الربيع، وسلام بن سليم، عن سعيد بن مسروق، عن عبد الرحمن بن أبي نعم، عن أبي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لياً بعث إلى النبي صلى الله عليه وسلم بذهب في عربتها، فقسمها رسول الله صلى الله عليه وسلم يومئذ بين أر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 عيينة، وبين علقمة، والأقرع، وزيد الخيل، فغضب قريش والأنصار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طي صناديد أهل نجد ويدعنا، ف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إنما أعطيهم أتألفه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ذكر الحديث مثله،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أقتلنهم قتل عاد</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سفيان الثوري، عن أبيه، عن سعيد بن مسروق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خلا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إسماعيل بن إسحاق القاض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ارم بن المفض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المبارك، قال حدثني فضيل ابن غزوان، عن بن أبي نعم البجلي، عن أبي هري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قذف مملوكه أقيم عليه الحد يوم القيامة، إلا أن يكون كما قال</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يحيى القطان، عن فضيل مثله، وهو صحيح متفق ع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عم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يوسف بن يعقوب القاض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أبي بك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يحيى بن سعيد، عن فضيل بن غزوان، عن ابن أبي نعم البجلي، عن أبي هريرة،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ذهب بالذهب مثلاً بمثل، والفضة بالفضة مثلاً بمثل وزناً بوزن من زاد وازداد فقد أربى</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مغيرة بن مقسم، عن ابن أبي نع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ن أبي سعيد الخدري، عن النبي عليه الصلاة والسلا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خلف بن حوشب</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ذو السمت المهذب، والكلام المحبب، أبو عبد الرحمن خلف ابن حوش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اس بن حمدان الحنفى، حدثنا حجاج بن حمزة، حدثنا حسين بن على الجعفي، عن إبراهيم بن الربيع، عن أبي راش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ي معجباً بخلف بن حوشب،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إنك لتعجب بهذا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إنه نشأ على طريقة حسنة فلم يزل علي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خلف يكنى بأبي مرزوق، فقال له ر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ولها، فقال له خ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كن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ت أبو عبد الرحم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أحمد المؤذن، حدثنا أبو الحسن بن أبان، حدثنا أبو بكر بن عبيد، حدثني محمد بن الحسين، حدثني إبراهيم بن عبيد، حدثني عبد السلام بن حرب، عن خلف بن حوش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تطب لأحد الحياة وهو يذكر الموت في كل حين م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شبل، حدثنا أبو بكر بن أبي شيبة، حدثنا عبد السلام بن حرب، عن خلف بن حوش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يسىعليه السلام للحوار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لح الأرض لا تفسدوا، فإن الشىء إذا فسد لا يصلحه إلا الملح، واعلموا أن فيكم خصل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ضحك من غير عجب، والتصبح من غير سه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لى بن إسحاق، حدثنا الحسين بن الحسن، حدثنا ابن المبارك، حدثنا ابن عيينة، عن خلف بن حوش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يسى بن مريم عليه السلام للحوار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ا ترك لكم الملوك الحكمة، فدعوا لهم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شبل، حدثنا أبو بكر بن أبي شيبة، حدثنا محمد بن بشر، عن خلف بن حوش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جبريل أو ملك على يوسف عليه السلام في السج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يها الملك الطيب الريح، الطاهر الثياب أخبرني عن يعقو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ما فعل يعقو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 بص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لغ من حز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زن سبعين ثك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أج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ر مائة شه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ى خلف بن حوشب، عن عدة من التابعين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كم، ومجاهد، وأبو إسحاق السبيعي، وغي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شعيب الح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دي أحمد بن أبي شع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كيم بن ناف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لف ابن حوشب، عن الحكم بن عتيبة، عن سعيد بن المس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 بن الخطا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نبي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عان على قتل مؤمن ولو بشطر كلمة جاء يوم القيامة مكتوب بين عينيه آيس من رحمة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تفرد به حكم، عن خ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هلال بن العلاء والمتقدمون، عن أحمد بن سعيد بن أبي شع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إسحاق بن حم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غفار بن الح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وار بن مصعب، عن ليث، وخلف بن حوشب، ومجاهد،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ربا بضع وسبعون باباً، أصغرها كالواقع على أمه، والدرهم الواحد من الربا أعظم عند الله من ستة وثلاثين زني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9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خلف،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على الور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ساب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د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لف بن حوشب، عن أبي إسحاق، عن عبد خير، عن على،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بق رسول الله صلى الله عليه وسلم وصلى أبو بكر، وثلث عمر رضى الله تعالى عنهم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منصور بن دينار، عن خلف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ن أبي هاشم السابري، عن سعيد الجارحي، عن علي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أحمد بن الحس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عثمان بن أبى شيب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نجاب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محمد بن أحمد بن الحسن المق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عبد الله الحضر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بكر بن أبي شيبة، وأحمد بن أبي أسد، وأحمد بن حسن،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شريك، عن خلف بن حوشب، عن ميمون بن مهر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 لأبي الدرد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من رسول الله صلى الله عليه وسلم شيئ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ه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ل ما يوضع في الميزان الخلق الحس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عمر بن م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محمد بن ناجية، وعلي بن إسحاق، ومحمد بن أبان،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يوسف بن حوش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يزيد الأعور، عن عمرو بن مرة، عن زر بن حبيش، عن عبد الله ابن مسعو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تذهب الدنيا حتى يملك رجل من أهل بيتي يواطىء اسمه اسمي</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محمد بن عم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ألت أبا العباس بن عقدة، عن أبي يزيد الأعور،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و خلف بن حوش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ريب من حديث يوسف بن حوشب، وخلف، لم نكتبه إلا من هذا الوج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ربيع بن أبي راش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الحاضر الشاهد، الذاكر الواجد، الربيع بن أبي راش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العباس بن عبد الرحمن، حدثنا إبراهيم الحربي، حدثنا أحمد بن محمد، حدثنا حسين الجعفي، عن مالك بن مغ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ؤي الربيع بن أبي راشد ذات يوم على صندوق من صناديق الحدادين، فقال له ق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لو دخلت المسجد فجالست إخوان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فارق ذكر الموت قلبي ساعة واحدة خشيت أن يفسد على قل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لى بن إسحاق، حدثنا الحسين بن الحسن، حدثنا عبد الله بن المبارك، حدثنا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لربيع بن أبي راش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جلس فتحد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ذكر الموت إذا فارق قلبي ساعة أفسد على قلبي، قال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أر رجلاً أظهر حزناً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الفضيل بن سهل، حدثنا أبو أحمد الزبيري، حدثني من سمع عمر بن ذ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إذا رأيت الربيع بن أبي راشد كأنه مخمار من غير شر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و معمر، عن ا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 الربيع بيدي في السو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سأل الله مرضاته فقد سأله عظي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إسحاق، حدثنا العباس بن حمدان، حدثنا حجاج بن حمزة، حدثنا الحسين بن على، عن عمر بن 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ني الربيع بن أبي راشد في السدة في السوق، فأخذ بيدي فنحان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ذر، من سأل الله رضاه فقد سأله أمراً عظي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عبد الله بن محمد بن عبد العزيز، حدثنا الأخنسي، حدثنا أبو بكر 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رأيت منصور بن المعتمر، والربيع بن أبي راشد وعاصماً في الصلاة، وقد وضعوا لحاهم على صدورهم عرفت أنهم من أبرار الصل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أحمد المؤذن، حدثنا الحسن بن أبان، حدثنا أبو بكر بن عبيد، حدثني محمد بن الحسين، حدثنا القاسم بن أبي سعيد، حدثني ابن لمسعر بن كدام، عن مالك بن مغ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ربيع بن أبي راش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ما يأمل المؤمنون من كرامة الله تعالى لهم بعد الموت لانشقت في الدنيا مرائرهم، ولتقطعت في الدنيا أجواف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أحمد بن محمد بن عمر، حدثنا عبد الله ابن محمد، حدثنا محمد بن الحسين، حدثنا القاسم بن محمد الكنا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 بن ذ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الربيع بن أبي راش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ى رجلاً مريضاً يتصدق بصدقة يقسمها بين جير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هدايا أمام الزيارة، فلم يلبث الرجل إلا أياماً حتى مات، فبكى عند ذلك الربيع،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 والله بالموت، وعلم أنه لا ينفعه من ماله إلا ما قدم بين يد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9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عبد الله بن محمد بن عمر، حدثنا محمد بن أبي عمر، حدثنا سفيان بن عيينة، عن خلف بن حوش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نا مع الربيع بن أبي راشد، فسمع رجلاً يقرأ </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ا أيها الناس إن كنتم في ريب من البعث فإنا خلقناكم من تراب ثم من نطف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ولا أن أخالف من كان قبلي ما زايلت مسكني حتى أمو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محمد بن حيان، حدثنا سعيد بن سلمة الثوري، حدثنا محمد بن يحيى العبدي، حدثنا أبو غسان، عن عبد السلام بن حرب، عن خلف بن حوش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لي الربيع بن أبي راش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قرأ على، فقرأت ع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ا أيها الناس إن كنتم في ريب من البعث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لولا أن تكون بدعة لسحت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و همت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 الجب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مالك، حدثنا عبد الله بن أحمد بن حنبل، حدثني الوليد بن شجاع، حدثنا الحسين بن على الجعفي، عن سفيان الثو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رأيت جنازة تبعها من الناس ما تبع جنازة الربيع بن أبي راش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مالك، حدثنا عبد الله بن أحمد بن حنبل، حدثنا أبي، حدثنا الحسن بن عل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أبو عبد الم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ا جلوساً عند حبيب بن أبي ثابت، ومعنا الربيع بن أبي راشد، والربيع محتب، فجاء رجل فتكلم بكلام من كلام الناس، فحل الربيع حبوته وانتعل، ثم قام فخرج، فقال حبيب للر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صنع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فسدت علينا مجلسن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ي، حدثنا أبو الحسن بن أبان، حدثنا أبو بكر بن عبيد، حدثني محمد بن الحسين، عن يحيى بن يمان، عن سفي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 يكن بالكوفة رجل أكثر ذكراً للموت من الربيع بن أبي راش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سمعت سفيان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كان الربيع بن أبي راشد من الموت لعلى حذ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ي، حدثنا أبو الحسن بن أبان، حدثنا أبو بكر بن عبيد، حدثني محمد بن الحسين، عن سفيان بن عيين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ربيع بن أبي راش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ال ذكر الموت بيني وبين كثير من التجا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أحمد بن النضر، والوليد بن أحمد،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رحمن بن محمد بن إدريس، حدثنا محمد بن يحيى الواسطي، حدثنا محمد بن الحسين البرجلاني، حدثنا يحيى بن إسحاق، حدثنا النضر بن إسماعي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ر الربيع بن أبي راشد برجل به زمانة، فجلس يحمد الله ويبكي، فمر به رجل،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يبكيك رحمك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كرت أهل الجنة وأهل النار، فشبهت أهل الجنة بأهل العافية، وأهل النار بأهل البلاء، فذلك الذي أبكان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سند الربيع، عن منذر الثوري، وفي حديثه قل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إسحاق بن حمزة، وأبو محمد بن حيان،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ابن محمد بن سليم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هاشم بن ناجي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طاء بن م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سفيان، وواصل، عن الربيع بن أبي راشد، عن منذر الثوري، عن محمد بن عل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 لأ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ت من خير الناس بعد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و بكر، قلت ثم م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مر، فكرهت أن أسأله عن الثالث</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إسحاق بن حمز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سعيد القصبي، وجبير ابن محمد الواسطيان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أبو محمد بن حي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حمد بن صالح الذراع،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مار بن خال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لى بن غراب، عن سفيان الثوري، عن الربيع بن أبي راشد، عن منذر الثوري، عن محمد بن الحنيف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 لأ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ت من خير الناس بعد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و بكر،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م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مر،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أنت،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رجل من المسلم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كر جماعة من تابعي التابعين من أهل الكوفة قال الشيخ رحمه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كر جماعة من تابعي التابعين من أهل الكوفة والمعدودين في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كرز بن وبرة الحارث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هم كرز بن وبرة الحارث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سكن جرجان، كوفي الأصل، له الصيت البليغ، والمكان الرفيع في النسك والتعبد، كما كان يغلب عليه المؤانسة والمشاهدات فيشهده شتى الملاطفات، ويؤنسه خفي المخاطب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النزوح بالاستيناس، والتنوح من الاستيحا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ا شريح بن يونس، حدثنا محمد بن فضيل بن غزوان،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كرز بن وبرة بيته، فإذا عند مصلاه حفيرة قد ملأها تبناً وبسط عليها كساء من طول القيام، فكان يقرأ في اليوم والليلة القرآن ثلاث مر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ن صباح بن محمد النهدي، حدثنا محمد بن الحسين الخثعمي، حدثنا على بن المنذر، حدثنا ابن فض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كرز يختم القرآن في كل يوم وليلة ثلاث خت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9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الحذاء، حدثنا أحمد ابن إبراهيم، حدثني سعيد بن عثمان أبو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شبر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كرز بن وبرة ربه أن يعطيه اسمه الأعظم على أن لا يسأل به شيئاً من الدنيا، فأعطاه الله ذلك، فسأله أن يقوى حتى يختم القرآن في اليوم والليلة ثلاث خت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و معمر، حدثنا سفيان، عن أبي شب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بت كرزاً في سفره، وكان إذا مر ببقعة نظيفة نزل فص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روح، حدثنا محمد بن أشكيب، حدثنا أبو داود الحف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كرز بن وبرة فإذا هو يبكي،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بك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بابي مغلق، وإن ستري لمسبل، ومنعت حزبي أن أقرأه البارحة، وما هو إلا من ذنب أحدث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د الرحمن بن الحسن، حدثنا أبو غسان أحمد بن محمد بن إسحاق، حدثنا الحارث بن مسلم، عن ابن المبارك، عن كرز بن وب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جزت عن حزبي وما أراه إلا بذنب، وما أدري ما 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حدثنا شريح بن يونس، حدثنا محمد بن الفضيل بن غزوان،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كرز عود عند المحراب يعتمد عليه إذا نع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ى بن حبيش، حدثنا أبو شعيب الحراني، حدثنا أحمد بن عمران الأخنسي، حدثنا محمد بن فضيل بن غزوان، حدثن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كرز ابن وبرة الحارثي دخل على ابن شبرمة يعوده وهو مبرسم، فتفل في أذنه فبر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بكر بن مالك، حدثنا عبد الله بن أحمد بن حنبل، حدثني شريح بن يونس، عن محمد بن فضيل، عن أب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عن نفس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كرز إذا خرج أمر بالمعروف فيضربونه حتى يغشى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يد الله بن محمد، حدثنا عبد الله بن محمد بن زكرياء، حدثنا سلمة بن شبيب، حدثنا سهل بن عاصم، حدثنا سلم الخواص، حدثنا أبو طيبة الجرج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 لكرز بن وب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ذي يبغضه البر والفا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بد يكون من أهل الآخرة ثم يرجع إلى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حدثنا أحمد بن إبراهيم، حدثني خلف بن تم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ذ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لينا كرز بن وبرة الحارثي من جرجان، فانجفل إليه قراء الكوفة، فكنت فيمن أتاه، وما سمعت منه إلا كلمت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وا على نبيكم صلى الله عليه وسلم فإن صلاتكم تعرض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ختم لنا بخ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رأيت في هذه الأمة أعبد من كرز، كان لا يفتر يصلي في المحمل، فإذا نزل من المحمل افتتح الصل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نصر، حدثنا أحمد بن كثير، حدثني جرير بن زياد بن وبرة الحارثي، عن شجاع بن صبيح مولى كرز بن وب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سليمان المكت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بت كرزاً إلى مكة، فكان إذا نزل أخرج ثيابه فألقاه في الرحل، ثم تنحى للصلاة، فإذا سمع رغاء الإبل أقبل، فاحتبس يوماً عن الوقت، فانبث أصحابه في طلبه، فكنت فيمن طل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صبته في وهدة يصلي في ساعة حارة، وإذا سحابة تظله، فلما رآني أقبل نحو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ليمان، لي إليك حاج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حاجتك يا أبا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 أن تكتم ما رأي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لك يا أبا عبد ال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ثق لي، فحلفت ألا أخبر به أحداً حتى يم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نصر، حدثنا أحمد بن كثير، حدثتني روضة مولاة كر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ينفق كر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و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وضة إذا أردت شيئاً فخذي من هذه الكو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نت آخذ كلما أرد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نصر، حدثنا أحمد بن كثير، حدثني إسحاق بن إبراهيم، حدثنا محمد بن فض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رفع كرز رأسه إلى السماء أربعين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الحذاء، حدثنا أحمد الدورقي، حدثني عمرو بن حميد أبو سعيد، أخبرني رجل من أهل جرج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ات كرز الحارثي رأى رجل فيما يرى النائم كأن أهل القبور جلوس على قبورهم وعليهم ثياب جدد، فقي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هل القبور كسوا ثياباً جدداً لقدوم كرز عل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دثنا على بن المنذر، حدثنا محمد بن فض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شبرمة يقو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9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شئت كنت ككرز فـي تـعـبـده                                            أو كابن طارق حول البيت في الحر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حال دون لذيذ العيش خوفـهـمـا                                            وسارعا في طلاب الفوز والـكـر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محمد بن طارق يطوف في كل يوم وليلة سبعين أسبوعاً، وكان كرز يختم القرآن في كل يوم وليلة ثلاث ختما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ا محمد بن أحمد بن إبراهيم في كتابه، حدثني عبد الرحمن بن الحسن، حدثنا أبو حفص النيسابوري، حدثنا الصلت بن مسعود، حدثني ابن عيين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ابن شبرمة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 لابن هبير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شئت كنت ككرز فـي تـعـبـده                                            أو كابن طارق حول البيت في الحر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حال دون لذيذ العيش خوفـهـمـا                                            وسارعا في طلاب الفوز والـكـرم فقال لي ابن هبير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كرز ومن ابن طار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كرز فكان إذا كان في سفر واتخذ الناس منزلاً اتخذ هو منزلاً للصلاة، وأما ابن طارق فلو اكتفى أحد بالتراب كفاه كف من تراب، قال أبو حفص</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كروا أن ابن طارق كان يقدر طوافه في اليوم عشر فراسخ</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مالك، حدثنا عبد الله بن أحمد بن حنبل، حدثني شريح بن يونس، حدثنا محمد بن فضي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أيت ابن طارق في الطواف قد انفرج له أهل الطواف، عليه نعلان مطرقتان، فحزروا طوافه في ذلك الزمان فإذا هو يطوف في اليوم والليلة عشر فراسخ</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سند كرز عن طاووس، وعطاء، والربيع بن خيثم، ومحمد بن كعب القرظي، وغير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عبد الله محمد بن جعف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على بن محمد بن يحيى الخالدي الطوسي في كتاب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جعفر بن خالد بن عبد الله بسمرقن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لى بن إسحاق بن إبراهيم بن مسلم بن رزي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الفضل ،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سوقة، عن كرز، عن طاووس، عن بن عباس، عن النبي صلى الله عليه وسلم، أ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لى الركن اليماني ملك موكل به منذ خلق الله السموات والأرض، فإذا مررتم به فقو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ربنا آتنا في الدنيا حسنة وفي الآخرة حسنة وقنا عذاب النار، فإنه يقول آمي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كرز</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مررت بالحجر الأاسود فكبر وصلى على النبي صلى الله عليه وسلم، ثم ق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هم تصديقاً بكتابك، وأخذاً بسنة نبيك صلى الله عليه وسل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إبراهيم بن عبد الل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يعقوب بن يوسف، عن عاصم البخا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عيسى بن حي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الفضل، عن كرز بن وبرة، عن طاوو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ابن عباس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كان صبيحة يوم عرفة وقوض أهل منى بأبنيتهم متوجهين إلى عرفات، نادى جبريل بصوت يسمعه مابين الأرض إلى السماء إلا الثقلين، أن توجهوا فقد غفرت ذنوبكم، وأوجبت أجوركم، عطية من ال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كذا حدثناه موقوف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إبراهيم بن أحمد بن مروان الواسط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الفضل، عن كرز، عن طاووس، عن ابن عبا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خلت على رسول الله صلى الله عليه وسلم وهو يصلي محتبياً على الإزا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الحسين بن بالو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م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إسحاق بن خلف،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السر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يسى ابن موسى، عن محمد بن الفضل بن عطية، عن كرز بن وبرة، عن عطاء، عن أبي هريرة، عن النبي صلى الله عليه وسلم، أنه قال ذات يو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ذوا زينة الصلاة    ، 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زينة الصلا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بسوا نعالكم فصلوا فيه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الحسين بن محمد بن الحسين الجن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زرعة أحمد بن موسى المك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لى بن حر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جعفر بن أحمد بن بهرا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لى بن الحسن، عن أبي ظبية، عن كرز ابن وبرة، عن الربيع بن خيثم، عن ابن مسعو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وم الصائم عبادة، ونفسه تسبيح ودعاؤه مستجاب</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جعفر محمد بن محمد بن أحمد المق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مر بن أيوب السقط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بكا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الفضل بن عطية، عن كرز بن وبرة الحارثي، عن محمد بن كعب القرظ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كر عبد الله ابن عمر القدرية، فقال ابن عم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عنت القدرية على لسان سبعين نبياً منهم محمد عليه أفضل الصلاة والسلام، وقال ابن عم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كان يوم القيامة وجمع الله الخلق في صعيد واحد نادى مناد يسمع الأولين والآخر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ن خصماء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تقوم القدري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بد الملك بن أبج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9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المتقي الأنور، الباكي الأغزر، عبد الملك ابن سعيد ابن أبج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أسلم، حدثنا أحمد بن على الأبار، حدثنا الوليد ابن شجاع،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أبجر من شدة التوقي كأنما يتكلم بالمعاريض، وكان ابن أبجر إذا رأى شيئاً يكره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وذ بالله السميع العليم من الشيطان الرجيم، فلا يزال يرددها حتى يعلم أنه قد كره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بن أبجر من شدة التوقي يقول من لا يعرفه كأنه غ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بن أبجر يعالج من نفسه شدة شديدة، ولكن لا يتكلم بشى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على العم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عمر بن أ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الك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وسى بن الأشيم، عن جعفر الأح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صحابنا البكاؤون أر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الملك بن أبجر، ومحمد بن سوقة، ومطرف بن طريف، وأبو سنان ضرار بن م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حدثني الوليد بن شجاع،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لا أكاد ألقى عبد الملك بن أبجر إ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قصت الأعمار بعدك، واقتربت الآجال، ما فعل جيرا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أهل القب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 يريد الله إدباره متى يق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مالك، حدثنا عبد الله بن أحمد بن حنبل، حدثني أبو معمر،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لمة بن كه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بالكوفة أحد أكون في مسلاخه أحب إلى من ابن أبج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ا أبو عبد الله الأودي، حدثنا مسدد، عن بعض أصحابه، عن سفيان الث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مسة من أهل الكوفة يزدادون في كل يوم خيراً، فذكر ابن أبجر، وأبا حيان التيمي، وابن سوقة، وعمرو بن قيس، وأبا سن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عبد الله بن عمر القرشي، حدثني حسين الجع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عبد الملك ابن أبجر وقد أبق غلام له، وكان له بابان، فلم يعلم حتى جاء الغلام، فقال له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ن ويحك أبقت، لم تقبل لك صلاة، من أي باب خرجت أأحد خير لك م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بك تجد أحداً خيراً لك منا، من أي باب خرجت حين ذه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الب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 منه واستغفر الله لك، يا فلانة أطعميه فإنه أحسبه جائ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حدثني عبد الله ابن عمر، حدثني أبو غ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لعبد الملك بن أبجر لغلام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ائ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يره بشىء نحن أدخلناه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س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 كان عيباً فنحن ادخلناه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ا محمد بن أحمد بن إبراه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 كتا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الحسن، حدثنا موسى بن عبد الرحمن بن مسروق، حدثنا حسين الجعفي، عن عبد الملك بن أبج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الناس إلا مبتلى بعافية لينظر كيف شكره، أو مبتلى ببلية لينظر كيف صب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بكر بن مالك، حدثنا عبد الرحمن بن الحسن، حدثنا أحمد ابن يحيى الصوفي، حدثنا حسين بن على الجعفي، عن عبد الملك بن أبجر 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ه رجل، عن تفسير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جاءت كل نفس معها سائق وشه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ائق يسوقها إلى أمر الله، وشاهد يشهد عليها بما عم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ى عبد الملك، عن أبي الطفيل عامر بن واثلة وله صح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سند عن زر بن حبيش، وعامر الشعبي، وعبد الملك بن عمير، وواصل بن حيان، وأياد بن لقيط، وطلحة بن مصرف، وسلمة بن كهيل، وثوبر بن أبي فاختة، ومجاهد، وأبي سفيان، وطلحة بن ناف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حاق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يوس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ود بن غيل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آد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هير، عن عبد الملك بن أبجر، عن أبي الطف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اني قد رأيت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فه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ه على بعير عند المروة والناس حول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هم كانوا لا يدعون عنه ولا يدفعو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لجريري وغيره، عن أبي الطف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0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ود بن محمد الواس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قاسم بن سعيد بن المس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جاع بن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ملك بن أبج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زر بن حبيش،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أبي بن كعب يحلف بالله أن ليلة القدر ليلة سبع وعشرين لا يستثن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نا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ين عرفت 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الآية التي أخبرنا رسول الله صلى الله عليه وسلم، وحسبنا وحفظنا أنها ليلة سبع وعشري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أحمد بن الحس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بشر بن موس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ميدي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أ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إبراهيم بن محمد بن الحس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ميمو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سفيان بن عيين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ن لم تر عيناك مثله، قلنا، يا أبا محمد من حدث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أبرار عبد الملك بن سعيد بن أبجر، ومطرف بن طريف، سمعا الشعبي،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المغيرة بن شعبة يقول على المنبر يرفعه إلى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موسى عليه السلام سأل ر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 أهل الجنة أدنى منزل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جل يجىء من بعد ما دخل أهل الجنة الجنة، في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دخل الجنة، ف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يف أدخل وقد نزلوا منازلهم وأخذوا أخذات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رضى أن يكون لك مثل ما كان لملك من ملوك الدني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أي رب قد رضيت،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إن لك مثل هذا ومثله ومث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ضيت أي ر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إن لك مثل هذا وعشرة أمثاله مع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ضيت أي ر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إن لك مع هذا ما اشتهت نفسك ولذت عين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موس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 رب فأي أهل الجنة أرفع منزل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ياها أردت وسأحدثك عنهم، إني قد غرست كرامتهم بيدي وختمت عليها، فلا عين رأت ولا أذن سمعت ولا خطر على قلب بش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صداق ذلك في كتاب الله عز و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ا تعلم نفس ما أخفى لهم من قرة أعي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حيح متفق عليه أخرجه مسلم، عن ابن أبي عمرو بشر بن الحكم، عن ابن عيينة، رواه عبيد الله الأشجعي، عن عبد الملك بن أبجر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محمد بن أ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إدريس بن عبد الكري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زهير بن حر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معاوية، عن عبد الملك بن سعيد بن أبجر، عن ثوير بن أبي فاختة، عن ابن عم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أدنى أهل الجنة منزلة لمن ينظر في ملكه ألفي سنة يرى أقصاه كما يرى أدناه، في سروره وأزواجه وخدمه، وإن أفضلهم لمن ينظر إلى الله عز وجل كل يوم مرتي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عمربن سلم، وأبو إسحاق بن حمزة،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إبراهيم بن عبد الله بن أيو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سعيد بن محمد الجري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رحمن بن عبد الملك بن أبجر، عن أبيه، عن طلحة بن مصرف، عن خيثم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ا جلوساً مع عبد الله بن عمر، إذا جاءه قهرمان له فدخل،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عطيت الرقيق قوت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نطلق فإن رسول الله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فى بالمرء إثماً أن يحبس على من يملك قوت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الحسين بن علي التمي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إسحاق الثقف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علاء بن سالم الروا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بد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زياد بن خيثم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بن أبجر، عن مجاهد، عن ابن عبا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كر النبي صلى الله عليه وسلم قيام الليل وفاضت عيناه، فقرأ    تتجافى جنوبهم عن المضاجع</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علي محمد بن أحمد بن الحس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أحمد بن حنب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بن كاس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سفيان بن عيينة، عن الأعمش، وعبد الملك بن أبجر، عن أبي سفيان، عن جاب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رسول الله صلى الله عليه وسل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يموتن أحدكم إلا وهو يحسن بالله الظ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بد الأعلى التيم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ذو الخشوع الغيبي، والدموع السيبي عبد الأعلى التي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طنه خاشع، وحاضره سامع، وناظره دام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و معمر، حدثنا ابن عيينة، عن مسع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أعلى التي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أوتي من العلم ما لا يبكيه لخليق أن لا يكون أوتي منه علماً ينف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0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لى بن إسحاق، حدثنا حسين المروزي، حدثنا عبد الله بن المبارك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بن محمد، حدثنا محمد بن شبل، حدثنا أبو بكر، حدثنا أبو أسام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مسعر، عن عبد الأعلى الت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وتي من العلم ما لا يبكيه لخليق أن لا يكون أوتي علماً ينفعه، لأن الله تبارك وتعالى نعت العلماء ف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ذين أوتوا العلم من قبله إذا يتلى عليهم يخرون للأذقان سجد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مالك، حدثنا عبد الله بن أحمد بن حنبل، حدثني أبو معمر، حدثنا ابن عيينة، وأبو اسامة، عن مسعر،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عبد الأعلى التيمي يقول في سجود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ب زدنا لك خشوعاً كما زاد أعداؤك لك نفوراً، ولا تكبن وجوهنا في النار من بعد السجود 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ي، حدثنا إبراهيم بن محمد بن الحسن، حدثنا عبد الجبار بن العلاء، حدثنا سفيان، عن مسعر، عن عبد الأعل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جلس قوم فلم يذكروا الجنة والنار، قالت الملائك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غفلوا العظيمت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محمد، حدثنا محمد بن شبل، حدثنا أبو بكر بن أبي شيبة، حدثنا ابن عيينة، عن مسعر، عن عبد الأعل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جنة والنار لقنتا السمع من بني آدم، فإذا سأل الرجل الجنة،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هم أدخله في، وإذا استعاذ من النار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هم أعذه من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مالك، حدثنا عبد الله بن أحمد، حدثني أبو معمر، حدثنا ابن عيينة، وأبو أسامة، عن مسعر، عن عبد الأعلى التي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من أهل بيت إلا ويتصفحهم ملك الموت في كل يوم مرت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ي، حدثنا أبو الحسن بن أبان، حدثنا أبو بكر بن عبيد، حدثني محمد بن الحسن، حدثنا خلف بن تميم، حدثنا محمد بن عبد العزيز التي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عبد الأعلى التي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شيئان قطعا عني لذاذة الدني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كر الموت، والوقوف بين يدي الله عز وج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خبرنا محمد بن أحمد بن إبراهي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ي كتاب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رحمن بن الحسن، حدثنا عمرو بن عبد الله الأودي، حدثني أبي، عن مسعر، عن عبد الأعلى التي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لقى يوسف أخا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زوج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منعك الحزن ع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لي أ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زوج لعل الله يذرأ منك ذرية يثقلون الأرض بالتسبيح في آخر الزم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سند عبد الأعلى التيمي، عن إبراهيم التيمي وغي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الحسن بن محمد بن عل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مر بن الحس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حمد بن الحس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حصين بن مخارق، عن مسعر عن عبد الأعلى التيمي، عن إبراهيم التيمي، عن أبي ذ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قرأ رسول الله صلى الله عليه وسلم هذه الآية    والشمس تجرى لمستقر له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ذر أتدري أين مستقر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ه وسوله أع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ستقرها تحت العرش، إنها تأتي فتستأذن في الرجوع فتسجد، فيقال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طلعي من مغربك فلذلك حين لا ينفع نفساً إيمانه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جمع بن صمغان التيم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الورع السخي، مجمع بن صمغان التي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و كريب، حدثنا أبو بكر 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مجمعاً التيمي كأني أنظر إليه في سوق الغنم، 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شاتك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ضاها، قال أبو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كان أورع من مجم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أبو الربيع الواس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فص بن غيا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سفيان الثوري على مجمع التيمي، فإذا في إزار سفيان خر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أربعة دراهم فناولها سفي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ر إزاراً، 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حتاج إليها، قال مج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أنت لا تحتاج، ولكني أحت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ها فاشترى بها إزار، فكان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ساني أخي مجمع جزاه الله خ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سفيان ليس شىء من عملي أرجو أن لا يشوبه شىء كحبي مجمعاً التي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و معم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ي، حدثنا إبراهيم بن محمد، حدثنا عبد الجبار بن العلاء،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لف لنا أبو حيان التيمي ما من شىء أوثق في نفسه من حبه مجمعاً التي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ى، حدثنا عبد الله بن محمد بن عبد العزيز، حدثنا أحمد بن عمران الأخنسي، حدثنا غنام بن على، حدثنا الأعم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مجمع التيمي فاشترى تمراً بدرهم، فجاء سائل يسأل التمار، فقال مج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ه بنصف وأعطني بنص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0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أبان، حدثنا أبو بكر بن عبيد، حدثني محمد بن الحسين، حدثني قبيصة بن عقبة، حدثنا مط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جمع التي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الموت غ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على بن جعفر بن زياد الأحمر، حدثنا أبو بكر بن عياش، عن أبي حيان الت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مجمعاً يبكي في جنازة ابن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بك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جد له ما يجد الوالد لولده، وأبكي عليه أني لا أدري إلى جنة يصير أو إلى 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ا القاضي أبو أحم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 كتا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محمد بن أيوب، حدثنا الحسن بن محمد الطنافسي، حدثنا أبو بك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بن عياش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مجمع التي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سرك أن يكون لك 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ج وتعتق وتتص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ىء ليس على ما أرجو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وا عند مجمع التيمي الحب في الله والبغض في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شىء يعدله عندي، قال أبو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ه منه منذ ثلاثين سنة، تنقص سنة أو سن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رؤى بالكوفة يومئذ خلقٌ خيرٌ من مجم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د الرحمن بن الحسن، حدثنا الحسن بن عطاء، حدثنا الحسين بن حفص، حدثنا أبو مسلم، عن الأعمش، عن مجم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زل عليه ضيف فما سأله من أين جئت وما ح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خرج من عن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ضرار بن مر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الباكي اليقظان، ضرار بن مرة أبو سن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حمد بن عمرو البزار، حدثنا أبو سعيد الأشج، حدثنا المحاربي، 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ضرار بن مرة، ومحمد بن سوقة إذا كان يوم الجمعة طلب كل واحد منهما صاحبه، فإذا اجتمعا جلسا يبك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عبد الله بن عمر، حدثنا أبو غسان، حدثني موسى بن الأشيم، عن جعفر الأح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صحابنا البكاؤون أر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طرف بن طريف، ومحمد بن سوقة، وابن أبجر، وأبو سنان ضرار بن م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سليمان ابن توبة، حدثنا أبو بد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ت أربعة لم أر مث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مد بن سوقة، ومحمد ابن قيس، وابن أبجر، وضرار بن م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الوليد بن أبان، حدثنا أبو موسى بن إسحاق، 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كان أرق من أبي سنان ضرار بن مرة، وعمار الدهني، ومحمد بن سوق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ى، حدثنا عبد الله بن محمد، حدثني أبو سعيد الأشج، حدثنا عبد الله بن الأج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سنان ضرار بن مرة يقول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جيئوني جماعة، ليجىء الرجل وحده، فإنكم إذا اجتمعتم تحدثتم، وإذا كان الرجل وحده لم يخل من أن يدرس حزبه، أو يذكر ر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دثنا عبد الجبار بن العلاء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على، حدثنا عبد الله بن محمد البغوي، حدثنا أحمد بن زهير، حدثنا أبو الفتح نصر بن المغير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سنان ضرار بن 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سقيت أهلي اليوم وعلفت الشاة، 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كم أنفعكم لأه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اد أحمد بن زهير في حدي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سنان يشتري الشىء من السوق فيحمله، ف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نحمله، فيأبى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لا يحب المستكب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بو يحيى الداري، حدثنا سلمة ابن شبيب، حدثنا حماد بن قيراط، سمعت أبا سن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يبة أشد من سبعين حوب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الح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جل يجامع أمه سبعين م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لى بن إسحاق، حدثنا الحسين بن الحسن، حدثنا عبد الله بن المبارك،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نان الشيب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غ من خلق الملائكة بعد السموات إلى ثلاث ساعات بقين من يوم الجمعة، فخلق الآية في ساعة، والآجل في ساعة، فلا أدري بأيهما بدأ وآدم في الساعة الآخ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محمد بن عبد الله بن الزبير، حدثنا سفيان، عن أبي سن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دنيا مري على المؤمن ليصبر عليك فيجزى، ولا تحلو لي له فتفتنيه، يا ابن آدم تفرغ لعبادتي أملأ قلبك غنى وأسد فاقتك، وإلا تفعل ملأت قلبك شغلاً ولا أسد فاق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0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ابن الحسن، حدثنا الحسين بن منصور، حدثنا الطنافسي، حدثنا إسحاق بن سليمان، حدثنا أبو سن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ل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استمكنت من ابن آدم ثلاثاً أصبت منه حاجتي، إذا نسى ذنوبه، وإذا استكثر عمله، وإذا أعجب برأ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لقاضي أبو أحمد في كتابه، حدثنا الحسين بن الحسن بن على، حدثنا يوسف بن موسى، حدثنا جرير، عن أبي سنان ضرار بن مرة، وابن شبرم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يسى بن مريم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ن تنالوا ما عند الله حتى تلبسوا الصوف على لذة، وتأكلوا الشعير على لذة، وتفترشوا الأرض على لذ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عن عبد الله بن أبي الهذيل، وعبد الله بن الحارث، وسعيد بن ج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 عنه الأئمة سفيان الثوري، وشعبة، وابن عيينة، و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إسحاق القاض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عبد الله الهر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ليمان الأصبهاني، عن أبي سنان، عن عبد الله بن أبي الهذيل،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جهنم لما سيق إليها أهلها تلقتهم بعنف، فلفحتهم لفحة لم تترك لحماً على عظم إلا ألقته على العرقوب</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يوجد إلا عن محمد بن سليمان ع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ابن عيينة أو جرير فوقفاه على ابن أبي الهذي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مال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أحمد بن حنب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رحمن بن مه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سفيان، عن أبي سنان، عن عبد الله بن أبي الهذيل، عن عبد الله بن عمرو،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النبي صلى الله عليه وسلم يتعوذ من أرب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علم لا ينفع، ودعاء لا يسمع، وقلب لا يخشع، ونفس لا تشبع</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ابن مهدي عن الثو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خالد بن عبد الله الواسطي عن أبي سنان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مال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أحمد بن حنب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يحيى بن آد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سفيان، عن أبي سنان، عن عبد الله بن الحارث، عن ابن عبا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النبي صلى الله عليه وسلم صلى على ميت بعد ما دف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محمد بن سعيد بن أبي مري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فريا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سفيان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محمد بن عل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محمد بن ع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بن الجع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ا شعبة،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ن أبي سنان، عن عبد الله بن أبي الهذيل، عن ابن عبا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 ق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إني لأجد ريح يوسف لولا أن تفندو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جد ريح قميص يوسف من مسيرة ثم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شعب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سيرة ما بين الكوفة والبصر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حمد بن جعفر بن مال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أحمد بن حنب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حجاج بن محمد الترمذ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ا شريك، عن أبي سنان، عن عبد الله بن أبي الهذيل، عن عمار بن ياس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أصحابه كانوا ينتظرونه، فلما خرج،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ابطأك ع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يها الأمي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ما إني سأحدثكم أن أخاً لكم ممن كان قبلك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هو موسى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ب حدثني بأحب الناس إلي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أحبه بحبك إيا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عبد في أقصى الأرض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و في طرف الأرض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 به عبد آخر لا يعرفه، فإن أصابته مصيبة فكأنما أصابته، وإن شاكته شوكة فكأنما شاكته، لا يحبه إلا لي فذلك أحب خلقي إلي،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ب خلقت خلقاً تدخلهم النار وتعذب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وحى الله إ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لهم خلقى،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زرع زرعا، فزرع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سقه، فسقاه،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م عليه، فقام عليه ما شاء الله من ذلك ثم حصده ورفع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فعل زرعك يا موس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رغت منه ورفعت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تركت منه شيئ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لا خير في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مرو بن مر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الراوي الثابت، والراجي القانت، عمر ابن م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الفضل بن سهل، حدثنا قراد بن نوح، سمعت شعب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عمرو بن مرة في صلاة قط إلا ظننت أنه لا ينفتل حتى يستجاب له من اجتها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عبد الجبار بن العلاء، حدثنا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مس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فضل من رأ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خيل إلى أني رأيت أحداً أفضله على عمرو بن مرة، ما رأيته قط يدعو هكذا إلا قلت يستجاب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0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حامد بن جبلة، حدثنا محمد بن إسحاق، حدثنا أبو سعيد الأشج، حدثنا أحمد بن بشر مولى عمرو بن حريث، حدثنا مسع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ملك بن ميسرة يقول ونحن في جنازة عمرو بن 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حسبه خير أهل الأر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إبراهيم بن إسحاق، حدثنا سلام بن سليم الحنفي، عن سليم بن رس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قرأ على عمرو بن مرة، فكنت أسمعه كثيراً م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جعلني ممن يعقل عن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يحيى، حدثنا عبد الله بن محمد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فيان بن عي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و بن 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ره أن أمر بمثل في القرآن فلا أعرفه لأن الله تعا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لك الأمثال نضربها للناس وما يعقلها إلا العالمو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ا محمد بن أحمد بن إبراه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 كتا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الحسن، حدثنا على بن حرب، حدثنا محمد بن فضيل،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و بن مر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وذ بالله أن أزعم أن الله يعذب المؤمن، وأعوذ بالله أن أزعم أن الله يسود وجه المؤمن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و معمر، حدثنا أبو معاوية الضرير، عن أبي سنان، عن عمرو بن 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ت إلى امرأة فأعجبتني، فكف بصري، فأرجو أن يكون ذلك كفا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الفضل بن سهل، والجوهر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ابق، حدثنا مالك بن مغول، سمعت سعيد بن أبي سن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و بن 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ب أني بصير، إني أذكر أني نظرت وأنا ش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يحيى الرازي، حدثنا هناد بن السري، حدثنا أبو الأحوص، عن العلاء بن المسيب، عن عمرو بن 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طلب الآخرة أضر بالدنيا، ومن طلب الدنيا أضر بالآخرة، فأضروا بالفاني للباق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أحمد بن تميم، حدثنا محمد ابن حميد، حدثنا زافر بن سليمان، عن أبي سنان، عن عمرو بن 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ل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ينجو مني ابن آدم وإذا غضب كنت عند أنفه، وإذا فرح كنت في قل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أحمد بن تميم، حدثنا محمد ابن حميد، حدثنا زافر بن سليمان، عن أبي سنان، عن عمرو بن 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خل رجل الجن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ول ولا قوة إلا بالله، فرفع درج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ول ولا قوة إلا بالله فرفع درجة، فقال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ستحي كم تسأل ر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ل سألت ربي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تلا أبو سنان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ولا إذ دخلت جنتك قلت ما شاء الله لا قوة إلا ب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يحيى الرازي، حدثنا هناد بن السري، حدثنا وكيع، عن شيخ من بني الحارث، عن عمرو بن 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النبي صلى الله عليه وسلم على أصحا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الراضون بالمقد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الساعون للمشك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جبت لمن يؤمن بدار الخلود كيف يسعى لدار الغرو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يحيى الرازي، حدثنا هناد، حدثنا أبو الأحوص، عن سعيد بن مسروق، عن عمرو بن 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داود النبي عليه السلا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كيف أحصي نعمتك وأنا نعمة ك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عمرو بن مرة، عن عبد الله بن أبي أوفى، وعن عبد الله بن سلمة المرادي، وأبو وائل، ومرة الهمداني، وخيثمة، وعمرو بن ميمون، وعبد الرحمن ابن أبي ليلى، وعبيدة بن عبد الله، وسعيد بن المسيب، ومصعب بن سعد بن أبي وقاص، في آخ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حبيب، قالك 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فاروق الخط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الك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حرب، وأبو الوليد،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عمرو بن 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أبي أوف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إذا أتاه أهل بيت بصدقة صلى عليهم، فتصدق أبي بصدق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صل على آل أبي أوفى</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0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القاسم بن الريان، وسليمان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سعيد بن أبي مر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وسف الفري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سلم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اً ي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على رسول الله صلى الله عليه وسلم وأنا شاك، 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 كان أجلي قد حضر فأرحني، وإن كان متأخراً فارفعني، وإن كان بلاء فصبرني، فضربني برج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فأعدت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لهم اشف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لهم عاف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اشتكيت وجعي ذلك بع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لا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عر، عن عمرو بن مرة، عن عبد الله بن سلمة، عن عبد الله بن مسعود،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شىء أوتي نبيكم صلى الله عليه وسلم غير خمس    إن الله عنده علم الساعة وينزل الغيث ويعلم مافي الأرحا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شعبة عن عمرو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عمرو بن مرة، عن عبد الله بن سلمة، عن معاذ بن جبل،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اشر العرب كيف تصنعون بثلا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نيا تقطع أعناقكم، وزلة عالم، وجدال منافق بالقرآ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و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لعالم فإن اهتدى فلا تقلدوه دينكم، وإن فتن فلا تقطعوا منه آمالكم، فإن المؤمن يفتن ثم يتوب، وأما القرآن فمنار كمنار الطريق لا يخفى على أحد، فما عرفتم منه فلا تسألوا عنه أحداً، وما شككتم فيه فكلوه إلى عالمه، أوكلوا علمه إلى الله، وأما الدنيا فمن جعل الله الغنى في قلبه فقد أفلح، ومن لا فليس بنافعة دنيا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 رواه شعبة موقوفاً وهو الصح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ى بعض هذه الألفاظ مرفوعاً، عن معاذ</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فاروق الخط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الك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عمرو بن مرة، عن عبد الله بن سلمة، عن صفوان بن عس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هوديين قال أحدهما لصا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طلق بنا إلى هذا الن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قل له نبي فإنه إن سمعك صارت له أربع أعين، فانطلقا إلى رسول الله صلى الله عليه وسلم فسألاه، عن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قد آتينا موسى تسع آيات بينا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شركوا بالله شيئاً، ولا تقتلوا النفس التي حرم الله إلا بالحق، ولا تزنوا، ولا تسرقوا، ولا تمشوا ببرىء إلى السلطان ليقتله، ولا تأكلوا الربا، ولا تقذفوا المحصنات، ولا تفرو من الزحف، وعليكم خاصة يهود ألا تعدوا يوم السبت، فقبلوا يده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شهد أنك رسول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يمنعكم أن تتبعو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داود عليه السلام دعا أن لا يزال في ذريته نبي، وإنا نخاف إن اتبعناك أن تقتلنا يهو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ى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فص عمر بن يزيد الرفا الب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عمرو بن مرة، عن شقيق أبي وائل،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ال أقوام يشرفون بالمترفين، ويستخفون بالعابدين، ويعملون بالقرآن ماوافق أهواءهم وما خالف أهواءهم تركوه، فعند ذلك يؤمنون ببعض ويكفرون ببعض، يسمعون فيما يدرك بغير سعى من القدر المقدور، والأجل المكتوب، والرزق المقسوم، ولا يسعون فيما لا يدرك إلا بالسعي من الجزاء الموفور، والسعي المشكور، والتجارة التي لا تبو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شعبة عن عمرو، لم يروه عنه إلا عمر بن ي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حرب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ا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فاروق الخط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وليد،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عمرو بن مرة، عن أبي وائل، عن أبي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عرابياً أتى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الرجل يقاتل ليذكر، والرجل يقاتل ليغنم، والرجل يقاتل ليعرف، فمن في سبي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اتل لتكون كلمة الله هي العليا فهو في سبيل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لأعمش ومنصور وعاصم، عن أبي وائل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0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بن خلاد، حدثنا محمد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زيد الهرو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القاض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مرزوق،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عمرو بن 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 مرة يحدث، عن أبي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مل من الرجال كثير ولم يكمل من النساء إلا مريم بنت عمران، وآسية امرأة فرعون، وفضل عائشة على النساء كفضل الثريد على سائر الطعا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على بن حبيش في جماعة،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قاسم ابن زكرياء المقري، قال في كتا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ن عبد الرحمن بن محمد السك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اد بن العوام، عن أبان بن تغلب، عن عمرو بن مرة، عن خيثمة، عن عبد الله ابن عمرو، عن رسول الله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سمع الناس بعلمه سمع الله به سامع خلقه يوم القيامة وحقره وصغر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جعفر بن الهي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أحمد بن العوا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يزيد بن هارو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ا العوام بن حوشب، عن عمرو ابن مرة، عن عبد الرحمن بن أبي ليلى، عن على بن أبي طال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انا رسول الله صلى الله عليه وسلم حتى وضع رجله بيني وبين فاطمة، فعلمنا ما نقول إذا أخذنا مضاجعنا، ثلاثاً وثلاثين تسبيحة، وثلاثاً وثلاثين تحميدة، وأربعاً وثلاثين تكبيرة، قال ع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 تركتها بعد، فقال له ر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ا ليلة صف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ا ليلة صفي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جعف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أحمد بن العوا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يزيد بن هارو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ا مسعر، عن عمرو بن مرة، عن سالم بن أبي الجعد، عن أخيه، عن ابن عباس، عن رسول الله صلى الله عليه وسلم في جلود الميتة فقال</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إن دباغه قد ذهب بخبثه، أو نجسه، أو رجس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حمد بن جعفر بن 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يحيى بن عبد الباقي الأذ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شرحبيل عيسى بن خال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اليمان، عن إسماعيل بن عياش، عن الأوزاعي، عن عمرو بن مرة، عن أبي عبيدة، عن أبي موس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ى لنا النبي صلى الله عليه وسلم نفسه أسماء منها ما حفظنا ومنها ما لم نحفظ،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محمد، وأحمد، والمقفي، والحاشر، ونبي التوبة، ونبي الملحم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الأوزاعي عن عمرو، رواه الأعمش، والمسعودي، ومسعر، عن عمر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محمد بن عيسى الأدي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إبراهيم بن زيا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مؤمن بن عل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سلام بن حرب، عن أبي خالد الدالاني، عن عمرو بن مرة، عن مصعب بن سعد،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نصر المسلمون بدعاء المستضعفي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عمرو، وأبي خالد، تفرد به عبد السلا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م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رحمن بن محمد بن حما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إسحاق بن إبراهيم السواق العب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رحمن بن مه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سفيان، عن عمرو بن م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سعيد بن المسيب يحدث، عن عثمان بن أبي العاص،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آخر ما عهد الله النبي صلى الله عليه وسلم إذا أممت قوماً فاخفف بهم الصلاة، فإن فيهم الكبير والمريض والضعيف وذا الحاج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الثوري وعمرو، تفرد به ابن مهد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مرو بن قيس الملائ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القارىء الخاشع، والمسكين المتواضع، عمرو بن قيس الملائ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حدثني أبو عبد الله الأزدي، حدثنا مسدد، عن بعض أصحابه، عن سفيان الث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مسة من أهل الكوفة يزدادون في كل يوم خيراً، فذكر ابن أبجر، وأبا حيان التيمي، وعمرو بن قيس، وابن سوقة، وأبا سن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0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لي بن أبي علي، حدثنا جعفر بن أبي كزال، حدثني محمد بن بشير المحار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و ابن قيس هو الذي أدبني وعلمني قراءة القرآن وعلمني الفرائض، فكنت اطلبه في سوقه، فإن لم أجده في سوقه وجدته في بيته إما يصلي وإما يقرأ في المصحف، كأنه يبادر أموراً تفوته، فإن لم أجده في بيته وجدته في بعض مساجد الكوفة في زاوية من بعض زوايا المسجد كأنه سارق قاعداً يبكي، فإن لم أجده وجدته في المقبرة قاعداً ينوح على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ما مات عمرو بن قيس أغلق أهل الكوفة أبوابهم وخرجوا بجنازته، فلما أخرجوه إلى الجبان وبرزوا بسرير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أوصى أن يصلي عليه أبو حيان التيم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دم أبو حيان فكبر عليه أربعاً، وسمعوا صائحاً يص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اء المحسن عمرو بن قيس، وإذا البرية مملوءة من طير أبيض لم ير على خلقتها وحسنها، فجعل الناس يعجبون من حسنها وكثرتها، فقال أبو ح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 شيء تعجب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ملائكة جاءت فشهدت عم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د الله بن أحمد، حدثنا إسحاق بن موسى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خالد الأحم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رو ابن قيس الملائي يؤاجر نفسه من التجار، فمات في قرية من قرى الشام، فرئيت الصحراء مملوءة من رجال عليهم ثياب بيض، فلما صلوا عليه فقدوا، فكتب صاحب البريد إلى عيسى بن موسى يذكر له ذلك، فقال لابن شبرمة وابن أبي لي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لم تكونوا تذكرون لي هذا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ول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ذكروني عن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يحيى، حدثنا موسى بن عبد الرحمن المسروقي، حدثنا حسين الجعفي، عن عبد الله بن سعيد الجع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نا جنازة عمرو بن قيس، فحضره قوم كثير عليهم ثياب بيض، فلما صلينا عليه ذهبوا فلم ن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أحمد بن تميم، حدثنا محمد ابن حميد، حدثنا الحكم بن بشير، عن عمرو بن ق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 من رءوس التواض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تبدأ بالسلام على من لقيت، وأن ترضى بالمجلس الدون من الشرف، وأن لا تحب الرياء والسمعة والمدحة في عمل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خالد الحروري، حدثنا محمد بن حميد، حدثنا نعيم بن ميس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رو بن قيس الملائي يقرىء الناس القرآن، فكان يجلس بين يدي رجل رجل حتى يفرغ منهم، وكان إذا مشى لا يمشى أمامهم،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الوا نمشي جمي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الوليد بن الصباح، حدثنا الحسن ابن أحمد بن الليث، حدثنا الحسن بن الصباح، حدثنا علي، ع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تى الرجل من أهل العلم جثى على ركبتيه،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ني مما علمك الله، ويتأول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أن تعلمن مما علمت رشد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إبراهيم بن سعيد الجوهري، حدثنا عبد الرحمن بن جبي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ذي نرى بك من تغير الح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ة للناس من غفلتهم عن أنفس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إبراهيم بن محمد بن الحارث، حدثنا أحمد بن أبي الحواري، حدثنا إسحاق بن خل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عمرو إذا نظر إلى أهل السوق بكى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غفل هؤلاء عما أعد 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ا محمد بن أحم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كتابه، حدثنا القاسم بن فورك، حدثنا إبراهيم بن يوسف الحضرمي، حدثنا بن يمان، عن أبي سنان، ع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شغلت بنفسك ذهلت عن الناس، وإذا شغلت بالناس ذهلت عن ذات نفس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علي بن الجارود، حدثنا أبو سعيد الأشج، حدثنا أبو خالد الأح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ر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سمعت بالخير فاعمل به ولو مرة واح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حدثني أبو بكر بن أبي شيبة، حدثنا أبو خالد الأحمر، عن عمرو بن ق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يكرهون أن يعطي الرجل صبيه الشيء فيجيء به فيراه المسكين فيبكي على أهله ويراه الفقير فيبكي على أه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و، حدثنا أبو بكر بن عبيد، حدثنا مفضل بن غ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يث أرقق به قلبي، وأتبلغ به إلى ربي، أحب إلي من خمسين قضية من قضايا شري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إبراهيم بن نائلة، حدثنا أحمد بن أبي الحواري، حدثنا إسحاق بن خل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رو بن قيس إذا بكى حول وجهه إلى الحائط، ويقول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زك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0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علي، حدثنا أبو سعيد الأشج، حدثنا أبو خالد الأح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ر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جالس صاحب زيغ فيزيغ قلب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بو بكر بن صدقة، حدثنا محمد بن مسلم بن وارة، حدثنا عبد الرحمن بن الحكم بن بشي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عن عمرو بن ق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حتكر طعاماً عشرين ليلة ثم تصدق به لم يكن كفارة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بو بكر بن صدقة، حدثنا محمد بن مسلم، حدثنا عبد الرحمن بن الحكم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سفيان الثوري يجيء إلى عمرو ينظر إليه لا يكاد يصرف بصره عنه، أظنه يحتسب في ذلك، و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و بن قيس أستاذ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و بن قي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نبغي لصاحب الحديث أن يكون مثل الصيرفي فينتقد الحديث كما ينتقد الصيرفي الدراهم، فإن الدراهم فيها الزايف والبهرج، وكذلك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د الرحمن بن سلم الرازي، حدثنا هناد بن الس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خالد الأحمر، عن عمرو بن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معاذ بن جبل لما طعن فجعلت سكرات الموت تغشاه، ثم يفيق الإفاقة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نقني خنقاتك، فوعزتك إنك لتعلم أن قلبي يحب لقاءك، اللهم إنك تعلم أني لم أكن أحب البقاء في الدنيا لجرى الأنهار، ولا لغرس الأشجار، ولكن لمكابدة الساعات وظمأ الهواجر، ومزاحمة العلماء بالركب عند حلق الذك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عن عدة من التابعين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كم بن عتيبة، وأبو إسحاق السبيعي، وعبد الملك بن عمير، وسماك بن حرب، وسلمة بن كهيل، وعطية بن سعد العوفي، وعطاء بن أبي رباح، ومحمد بن المنكدر، ومصعب بن سعد، ومحمد بن عجلان، وغي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بن غان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أبي شيبة، حدثنا أسباط بن محمد، عن عمرو بن قيس، عن الحكم عبد الرحمن بن أبي ليلى، عن كعب بن عج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قبات لا يخيب قائلهن، تسبح الله في دبر كل صلاة ثلاثا وثلاثين، وتحمده ثلاثا وثلاثين، وتكبره أربعا وأربع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ابت صحيح، رواه عن الحكم منصور بن المعتمر والأعمش ومالك بن مغول وشعبة وابن أبي ليلى وحمزة وسفيان بن حسين وأبو شي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يحيى بن حم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عن أبيه، عن ثور بن يزيد، عن عمرو بن قيس، عن أبي إسحاق الهمداني، عن البراء بن عاز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ني رسول الله صلى الله عليه وسلم أن أقول إذا أخذت مضجعي عند الن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لمت نفسي إليك وألجأت ظهري إليك، ووجهت وجهي إليك، وفوضت أمري إليك، رهبة منك ورغبة إليك، لا ملجأ منك إلا إليك، آمنت بالكتاب الذي أنزلت، وبالرسول الذي أرسل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ثابت، رواه عن أبي إسحاق عدة من التابعين والأئمة منهم إسماعيل بن أبي خالد، وأبان بن ثعلب، ومن الأئ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ثوري، وشعبة، ومسعر، وابن عيينة، ومعمر، وابن إسحاق، وعبد الله بن المختار، وشريك، وزهير، وأبو الأحوص، وإسرائيل، وحبيب بن الشهيد، وإبراهيم بن طه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عن البراء سعد بن عبيدة، وأبو عبيدة بن عبد الله، والمسيب بن راف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طل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صين الواد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عبد الحم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خالد الأحمر، عن عمرو بن قيس، عن أبي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بيرة بن مريم،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تى كاهنا أو ساحرا فصدقه بما يقول فقد برىء مما أنزل الله على محمد صلى الله عليه وسل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لثوري عن أبي إسحاق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علقمة وهمام بن الحارث، عن عبد الله موقو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أحمد بن عبد الوه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ابن محمد بن يعق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دان بن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شبيب، قال حدثنا عمرو بن قيس عن عبد الملك بن عمير عن النعمان بن بش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لال بين والحرام بين وبينهما متشابهات، فمن تركهن كان أشد استبراء لعرضه ودينه، ومن ركبهن يوشك أن يركب الحرام، كالمرتع إلى جانب الحمى يوشك أن يرتع فيه، وإن لكل ملك حمى، وإن حمى الله محارم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زهير بن عبد الملك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ثابت من حديث الشعبي، عن النعمان لم يروه عنه إلا زهير و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0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ثور الجذ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وسف الفري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الثوري، عن عمرو بن قيس، عن عطية، عن أبي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نعم وصاحب القرن قد التقم القرن، وأصغى بسمعه متى يؤمر فينفخ ف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ن حديث الثوري، عن عمرو، لم نكتبه إلا من حديث الفري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ابن عيينة، عن عمار الدهني، عن عط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مرو البزا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اد بن أحمد العرز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ي محمد بن عبد الرحمن، عن أبيه، عن عمرو بن قيس، عن عطية، عن أبي سعيد، عن النبي صلى الله عليه وسلم في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سكيناً ويتيما وأسير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سكينا فقيرا، ويتيما لا أب له، وأسي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ملوك والمسجو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مرو تفرد به عباد عن ع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مرو البز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إبراهيم البغدا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داود بن عبد الحم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قيس، عن عطية، عن أبي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ضر الله امرءا سمع مقالتي فوعاها فبلغها كما سمعها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مرو، تفرد به إسحاق، عن دا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الحض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اد بن أحمد العز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ي، عن أبيه عمرو بن شمر، عن عمرو ابن قيس، عن عطية، عن أبي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ة يوم القيامة على كثبان من المسك لا يحزنهم الفزع الأكبر، ولا يكترثون للحساب، رجل قرأ القرآن محتسباً ثم أم به قوماً، ورجل أذن محتسباً، ومملوك أدى حق الله وحق موال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مرو، تفرد به عمرو بن ش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محمد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سين ابن حف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محمد بن مر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عن عمرو بن قيس، عن عطية، عن أبي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ضعف اليقين أن ترضى الناس بسخط الله، وأن تحمدهم على رزق الله، وأن تذمهم على ما لم يؤتك الله، إن رزق الله لا يجره إليك حرص حريص، ولا يرده كره كاره، إن الله جعل الروح والفرج في الرضى واليقين، وجعل الهم والحزن في الشك والسخط</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مرو، تفرد به علي بن محمد بن مروان، عن أب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حم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امد بن شع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سن بن أبي يزيد، عن عمرو بن قيس، عن عطية، عن أبي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شغله قراءة القرآن عن ذكري ومسألتي أعطيته أفضل ما أعطى السائلين، وفضل القرآن على سائر الكلام كفضل الله على خلق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سحاق ب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ثمان بن أبي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نجاب بن الحار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يوس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ياد بن عبد الله البكائ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ابن قيس، عن محمد بن المنكدر،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 أبي يوم أحد فبلغني ذلك، فأقبلت فإذا هو بين يدي رسول الله صلى الله عليه وسلم مسجى، فتناولت الثوب، عن وجهه وأصحاب رسول الله صلى الله عليه وسلم ينهوني كراهية أن أرى ما به من المثلة، ورسول الله صلى الله عليه وسلم قاعد لا ينهاني، فلما رفع، 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زالت الملائكة حافة بأجنحتها حتى رفع، ثم لقيني بعد أي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بني ألا أبشرك أن الله أحيا أبا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أتمنى أن تعيد روحي وتردني إلى الدنيا حتى أقتل مرة أخر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ضيت أنهم إليها لا يرجعو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مرو، تفرد به ابن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الحض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ى بن بهر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ملك بن أبي كريمة، عن عمرو بن قيس، عن عطاء،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زل آدم بالهند فاستوحش، فنزل جبريل فنادى بالأذان الله أكبر الله أكبر أشهد أن لا إله إلا الله أشهد أن محمداً رسول الل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محمد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آخر ولدك من الأنبي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مرو عن عطاء،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1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والحسن بن عبد الله،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ان ا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شام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ويد بن عبد العزيز، عن داودبن عيسى، عن عمرو بن قيس، عن محمد بن جعلان، عن أبي سلمة، عن أبي أمامة، ،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رنا رسول الله صلى الله عليه وسلم بتعليم القرآن وحثنا عليه،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قرآن يأتي أهله يوم القيامة أحوج ما كانوا إليه، فيقول للم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عرف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نت ف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الذي كنت تحبه وتكره أن يفارقك، الذي كان يشجبك ويزينك، ف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علك القرآ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قدم على ربه فيعطى الملك بيمينه، والخلد بشماله ويوضع على رأسه السكينة، وينشر على أبويه حلتان لا تقوم بهما الدنيا، فيقولان لأي شيء كسينا هذا ولم تبلغه أعمالنا، ف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بأخذ ولدكما القرآ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محمد بن جعف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أحمد بن تمي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حم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كم بن بشي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مرو ابن قيس، عن سفيان الثوري، عن عبد الله بن دينار، عن ابن عم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نبي صلى الله عليه وسلم لما مر بالحجر قال لأصحا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تدخلوا عليهم فيصيبكم ما اصابه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حيح من حديث عبد الله بن دينار، غريب من حديث عمرو عن الثوري، تفرد به الحكم بن بشي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مر بن ذ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الواعظ البر، الرافض للشر، أبو ذر عمر ابن ذ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عبدوس بن كامل، حدثنا أبو هشام الرفاعي، حدثنا محمد بن كناس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ما مات ذر بن عمر بن ذر الهمدا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موته فجأ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أباه أهل بيته يبكو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والله ما ظلمنا ولا قهرنا، ولا ذهب لنا بحق، ولا أخطيء بنا، ولا أريد غيرنا، ومالنا على الله مع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ضعه في قب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يا بني، والله لقد كنت بي باراً، ولقد كنت عليك حدبا، ومابي إليك من وحشة، ولا إلى أحد بعد الله فاقة، ولا ذهبت لنا بعز، ولا أبقيت علينا من ذل، ولقد شغلني الحزن لك عن الحزن عليك، يا ذر لولا هول المطلع ومحشره لتمنيت ما صرت إليه، فليت شعري يا ذر ما قيل لك وماذ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ك وعدتني الثواب بالصبر على ذر، اللهم فعلى ذر صلواتك ورحمتك، اللهم إني قد وهبت ما جعلت لي من أجر على ذر لذر صلة مني، فلا تعرفه قبيحاً، وتجاوز عنه فإنك أرحم به مني، اللهم وإني قد وهبت لذر إساءته إلى فهب له إساءته إليك، فإنك أجود به مني وأك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ذهب لينصر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ذر قد انصرفنا وتركناك، ولو أقمنا ما نفعنا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محمد بن الصباح، حدثنا سفيان بن عيين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بن مالك، حدثنا عبد الله بن أحمد بن حنبل، حدثنا محمد بن أبي عمر العدني، 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ات ذر ابن عمر بن ذر قال عمر بن 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غلنا يا ذر الحزن لك عن الحزن عليك، فليت شعري ماذا قلت وماذا قي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ي قد وهبت لذر ما فرط به من حقي، فهب له ما فرط فيه من حق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علي بن المثنى، حدثنا عبد الص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و بن جرير البجري صاحب محمد بن جاب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ات ذر بن عمر بن ذر قال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آن يضيع الشيخ لأنه كان باراً بوالديه، فسمعهما الشيخ فبقي متعجباً، أنا أض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حي لا يموت، فسكت حتى واراه التراب وقف على قبره يسمع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يا ذر ما علينا بعد من خصاصة، وما بنا إلى أحد مع الله حاجة، وما يسرني أن أكون المقدم قبلك، ولولا هول المطلع لتمنيت أن أكون مكانك، لقد شغلني الحزن عليك، فياليت شعري ماذا قيل لك وماذ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منكر ونك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رفع رأس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ني قد وهبت له حقي فيمت بيني وبينه، اللهم فهب حقك فيما بينك وبينه 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قى القوم متعجبين مما جاء منهم ومما منه من الرضا عن الله والتسليم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1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أبان، حدثنا أبي، حدثني أبو بكر بن عبيد، حدثني محمد بن الحسين، حدثنا عبد الله بن عثمان بن حمزة العمري، حدثنا عمارة بن عمر بن العلاء سمعت عمر بن ذ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ملوا لأنفسكم رحمكم الله في هذا الليل وسواده، فإن المغبون من غبن خير الليل والنهار، والمحروم من حرم خيرهما، وإنما جعلا سبيلاً للمؤمنين إلى طاعة ربهم، ووبالا على الآخرين للغفلة عن أنفسهم، فاحيوا الله أنفسكم بذكره، فإنما تحيا القلوب بذكر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من قائم في هذا الليل قد اغتبط بقيامه في حفرته، وكم من نائم في هذا الليل قد ندم على طول نومه عندما يرى من كرامة الله عز وجل للعابدين غداً، فاغتنموا ممر الساعات والليالي والأيام رحمكم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و معمر، حدثنا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رو بن ذر إذا قرأ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لك يوم الد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لك من يوم ما أملأ ذكرك لقلوب الصادق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عبد الله بن محمد بن عمران، حدثنا محمد بن أبي عمر العدني، حدثنا سفيان بن عيينة، قال قال عمر بن 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تحملون قسوة قلوبكم وجمود أعينكم، على تحملون العي إن لم أسمعكم اليوم مواعظ من كتاب الله من جاء يلتمس الخبر فقد وجد الخير، هذا تقويض الدنيا ثم 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ذا الشمس كور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ابن ذ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ات العشار وأهل العشار، عطلها أهلها بعد الضن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بشر بن موسى، حدثنا خلاد بن يحيى، حدثنا عمر بن ذر، قال كتب سعيد بن جبير الى ابي بكتاب اوصاه فيه بتقوى الله وقال يا ابا عمر ان الفرائض وما يرزقه الله من ذكره حدثنا محمد بن أحمد حدثنا بشر بن موسى حدثنا خلاد بن يحيى حدثنا عمر بن 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ت لعطاء بن أبي رباح الكف عن تناول أصحاب رسول الله صلى الله عليه وسلم إلا ذكرهم بصالح ما ذكرهم الله، وأن لا يتناولهم بنقص أحدهم ولا طعن عليه، وأن لا يشهد على أحد من أهل شهادة أن لا إله إلا الله وأن محمدا عبده ورسوله، وصدق رسول الله وأقر بما جاء به من الله أنه كافر وأنهم مؤمنون، من عمل منهم حسنة رجونا له ثواب الله وأحببنا ذلك منه، ومن تناول منهم معصية الله كرهنا ما عمل به من معصية الله، وكان ذلك ذنباً يغفره الله أو يعاقب عليه إن شاء، فإن الله عز وج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له لا يغفر أن يشرك به ويغفر ما دون ذلك لمن يش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لك إلى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ذي أحببت إياك عليه، وهو الذي تفرق عنه أصحاب رسول الله صلى الله عليه وسلم يرحمهم الله ويغفر لنا و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ثدنا أبو بكر بن مالك، 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ت عن ابن السم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ذر لأبيه عمر بن 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ال المتكلمين يتكلمون فلا يبكي أحد، فإذا تكلمت يا أبت سمعت البكاء من هاهنا وها هنا</w:t>
      </w:r>
      <w:r>
        <w:rPr>
          <w:rFonts w:cs="MS Sans Serif" w:ascii="MS Sans Serif" w:hAnsi="MS Sans Serif"/>
          <w:color w:val="auto"/>
          <w:sz w:val="17"/>
          <w:rtl w:val="true"/>
        </w:rPr>
        <w:t>?</w:t>
      </w:r>
      <w:r>
        <w:rPr>
          <w:rFonts w:ascii="MS Sans Serif" w:hAnsi="MS Sans Serif" w:cs="MS Sans Serif"/>
          <w:color w:val="auto"/>
          <w:sz w:val="17"/>
          <w:sz w:val="17"/>
          <w:rtl w:val="true"/>
        </w:rPr>
        <w:t>،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ليست بنائحة المستأجرة كالنائحة الثك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أبان، حدثنا عبد الله بن محمد بن عبيد، حدثنا الحسن بن جهور، حدثنا محمد بن كناس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 بن ذ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نسك جانب حلمه فتوثبت على معاصيه، أفأسفه ت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ما آسفونا انتقمنا منهم فأغرقنا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ناس أجلوا مقام الله بالتنزه عما لا يحل، فإن الله لا يؤمن إذا عص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روح، حدثنا إبراهيم بن الجنيد، حدثني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رستم بن أسامة العا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صب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 بن ذ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دخل الموت دار قوم إلا شتت جمعهم، وقنعتهم بعيشهم، بعد أن كانوا يفرحون ويمرح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عمر، حدثنا أبي، حدثنا عبد الله بن محمد، حدثنا على بن الحسن، عن محمد بن الحسين، حدثني رستم بن أسامة، حدثنا عمار ابن عمرو البجلي، سمعت ابن ذ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جمع على الصبر في الأمور فقد حوى الخير والتمس معاقل البر وكمال الأج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1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أبي، حدثنا أبو بكر بن عبيد حدثني محمد بن الحسين حدثني بعض اصحابنا قال كان عمر بن ذر اذا نظر الى الليل قد اقبل قال جاء الليل والليل مهابة والله احق ان يهاب حدثنا محمد بن احمد ابي حدثنا ابو بكر، حدثنا علي بن الحسن، عن محمد بن الحسين، حدثني عبد الرحمن بن عبيد الله، سمعت عمر بن ذر يقول في دع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ألك اللهم خيرا يبلغنا ثواب الصابرين لديك، وأسألك اللهم شكرا يبلغنا مزيد الشاكرين لك، وأسألك اللهم توبة تطهرنا بها من دنس الآثام حتى نحل بها عندك محل المنيبين إليك، فأنت ولي جميع النعم والخير، وأنت المرغوب إليك في كل شدة وكرب وضر، اللهم وهب لنا الصبر على ما كرهنا من قضائك، والرضا بذلك طائعين، وهب لنا الشكر على ما جرى به قضاؤك من محبتنا والاستكانة لحسن قضائك متذللين لك خاضعين رجاء المزيد والزلفى لديك يا كريم، اللهم فلا شيء أنفع لنا عندك من الإيمان بك، وقد مننت به علينا فلا تنزعه منا ولا تنزعنا منه حتى توفانا عليه موقنين بثوابك، خائفين لعقابك، صابرين على بلائك، راجين لرحمتك يا كر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قتيبة بن سعيد، حدثنا سفيان، عن عمر بن 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ربيع بن أبي راش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ذر من سأل الله الرضا فقد سأله عظي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محمد بن الصباح، أخبر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ي أخاف أن لا يكون برا من القسم لأقسمت أن لا أخرج بشيء من الدنيا حتى أعلم ما لي في وجوه رسل الله إ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عبد الله بن محمد بن عمران، حدثنا ابن أبي عمر، حدثنا سفيان، قال سمع عمر بن ذر رج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يها الإنسان ما غرك بربك الكر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ه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معروف بن سفيان، حدثني أبو نع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 بن ذر يقرأ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لى لك فأول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ما هذا الوع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علي بن الجارود، حدثنا أبو سعيد الأشج، حدثنا ابن إدريس، عن زكرياء بن أبي زائ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ر بن ذر أول ما يجلس يقص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يروني دموعكم، فإذا قاموا من عنده، قال لهم ا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رتموه دموع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حدثنا أحمد بن محمد بن الحسن، حدثنا إبراهيم بن أبي الحسين قاضي الكوفة، حدثنا الحسن بن ربيع، حدثنا محمد بن صبي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عمر بن ذر،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ما أعجب إليك للخائف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ول الكمد، أو إرسال الدم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علمت أنه إذا رق بدر شفى وسلى، وإذا كمد غص فسبح، فالكمد أعجب 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عبد الله ابن محمد، حدثنا محمد بن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شهاب بن عباد حدث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السم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ظ عمر بن ذر فجعل فتى من بني تميم يصرخ ويتغير لونه ولا أرى له دمعة تسيل، ثم سقط مغشياً عليه، ثم رأيته في مجلس ابن ذر يبكي حتى أقول الآن تخرج نفسه، فذكرت ذلك لعمر بن ذ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أخي إن العقل إذا طاش فقدت الحرقة وقلصت الدمعة، وإذا ثبت العقل فهم صاحبه الموعظة فأحرقته والله، وحزن وبك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عمر،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عبيد، حدثنا أحمد بن إبراهيم، حدثنا غسان بن المفضل، عن أبي بحر البكرا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بمكة الفضل الرقاشي وعمر بن ذر فشهدتهما، فتكلم الفضل فأطال ووعظ وذهب من الكلام في مذاهب، فما رأيت أحدا رق لكلامه فسك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كلم ابن ذر فحدث وبكى فبكى الناس ورق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عبد الله بن محمد حدثني يعقوب بن إسحاق، حدثنا محمد بن معاذ، عن ابن السماك، عن عمر بن ذر، ع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حى الله إلى الملكين أخرجا آدم وحواء من الجنة فإنهما قد عصياني، فالتفت آدم إلى حواء باك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عدي للخروج من جوار الله هذا أول شؤم المعصية، فنزع جبريل التاج عن رأسه، وحل ميكائيل الإكليل عن جبينه، وتعلق به غصن فظن آدم أنه قد عوجل بالعقوبة فنكس رأس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فو، فقا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ارا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حياء منك سي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1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يحيى محمد بن عبد الرح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ابن عيين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عياش المنتوف يقع في عمر بن ذر ويشتمه، فلقيه عمر بن ذ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لا تفرط في شتمنا وأبق للصلح موضعاً فإنا لا نكافىء من عصى الله فينا بأكثر من أن نطيع الله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عبد الله بن سعيد، حدثنا أحمد بن محمد بن بكر، 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تم رجل عمر بن ذ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لا تغرق في شتمنا ودع للصلح موضعا، فإنا لا نكافىء من عصى الله فينا بأكثر من أن نطيع الله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أبان، حدثنا أبو بكر بن عبيد، حدثني محمد بن الحسين، حدثني عبد الله بن عثمان بن حمزة بن عبد الله بن عمر، حدثني عمار بن عمرو البجلي، سمعت عمر بن ذ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رأى العابدون الليل قد هجم عليهم، ونظروا إلى أهل السآمة والغفلة قد سكنوا إلى فراشهم، ورجعوا إلى ملاذهم من الضجعة والنوم، قاموا إلى الله فرحين مستبشرين بما قد وهب لهم من حسن عبادة السهر وطول التهجد، فاستقبلوا الليل بأبدانهم، وباشروا ظلمته بصفاح وجوههم، فانقضى عنهم الليل وما انقضت لذتهم من التلاوة، ولا ملت أبدانهم من طول العبادة، فأصبح الفريقان وقد ولى عنهم الليل، بربح وغب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ح هؤلاء قد ملوا النوم والراحة، وأصبح هؤلاء متطلعين إلى مجيء الليل والعبادة، شتان ما بين الفريقين، فاعملوا لأنفسكم رحمكم الله في هذا الليل وسواده فإن المغبون من غبن خير الليل والنهار، والمحروم من حرم خيرهما، إنما جعلا سبيلا للمؤمنين إلى طاعة ربهم، ووبالا على الآخرين للغفلة عن أنفسهم، فأحيو لله أنفسكم بذكره فإنما تحيا القلوب بذكر الله، كم من قائم في هذا الليل قد اغتبط بقيامه في ظلمة حفرته، وكم من نائم في هذا الليل قد ندم على طول نومته عندما يرى من كرامة الله للعابدين غدا، فاغتنموا ممر الساعات والليالي والأيام رحمكم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الحسين بن نصر، حدثنا أحمد بن إبراهيم، حدثنا أبو نعيم، عن عمر بن 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غفل الناس عما خلوتم به وغدوتم إليه، فاتقوا الله مما تكاتمون، ألا تبادرون كلمتنا وقد ق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مقعد العائذين بك، أما والله لو أعلم أني أبر ما افتررت ضاحكاً حتى أعلم ما لي مما على، ولكنا إذا قمنا عما ترون عدنا إلى ما تعلمون، قال أبو نع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رأ يوما الحاقة حتى بلغ</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أما من أوتي كتابه بيمينه فيقول هاؤم اقرءوا كتاب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مل ورب الكعبة ظنه على اليقين، ثم نادى مسفر وجهه، ثلج قلبه، مطلقة يد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ما من أوتي كتابه بشماله فيقول يا ليتني لم أوت كتاب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ابن ذ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يا كذاب، صدقت يا كذاب ينادي، مسود وجهه كاسف باله، مغلولة يداه إلى عنق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ى لك فأولى ثم أولى لك فأولى    علينا تكرر الوعيد، فلا وعزتك ما نحتمل وعيد من هو دونك ممن لا يضر ولا ينفع ممن يشركنا في لذة نومنا وطعامنا وشرابنا حتى نعلم مالنا فيما وعدنا، اللهم وهؤلاء الذين اغتنموا ظلمة الليل وجاهدوك بما استخفوا به من غيرك، فإن كان في سابق العلم إلا يحدثوا توبة فأقد منهم بأسوإ أعما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1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وليد بن أحمد، ومحمد بن أحمد بن النض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محمد بن إدريس، حدثنا محمد بن يحيى الواسطي، حدثنا محمد بن الحسين البرجلاني، حدثنا الصلت بن حكيم، حدثنا النضر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ذر يقول في ك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لموت فقد شهر لكم وليس بكم، فأنتم تنظرون إليه في كل يوم وليلة من بين منقول عزيز على أهله، كريم في عشيرته، مطاع في قومه، إلى حفرة يابسه، وأحجار من الجندل صم، ليس يقدر له الأهلون على وساد إلا خالطه فيه الهوام، فوساده يومئذ عمله، ومن بين مغموم غريب قد كثر في الدنيا همه، وطال فيها سعيه، وتعب فيها بدنه، جاءه الموت من قبل أن ينال بغيته، فأخذه بغت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بين صبي مرضع، ومريض موجع، ورهن بالشر مولع، وكلهم بسهم الموت يقر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للعابدين من عبر في كلام الواعظ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ربما قلت سبحانه وجل جلاله، لقد أمهلكم حتى كأنه أهملكم، ثم ارجع إلى حلمه وقدرته ثم أقول بل أخرنا إلى حين آجالنا سبحانه إلى يوم تشخص فيه الأبصار، وتجف فيه القلوب،    مهطعين مقنعي رءوسهم لا يرتد إليهم طرفهم وأفئدتهم هو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قد أنذرت وحذرت فلك الحجة على خلقك ثم 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نذر الناس يوم يأتيهم العذاب فيقول الذين ظلموا ربنا أخرنا إلى أجل قري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ظالم لم أنت في أجلك الذي استأجلت فاغتنمته قبل نفاذه، وبادره قبل فوته، وآخر الأجل معاينة الأجل عند نزول الموت، فعند ذلك لا ينفع الأسف، إنما ابن آدم غرض للمنايا منصوب، من رمته بسهامها لم تخطئه، ومن أرادته لم تصب غيره، ألا وإن الخير الأكبر خير الآخرة الدائم فلا ينفذ والباقي فلا يفنى، والممتد فلا ينقطع والعباد المكرمون في جوار الله تعالى مقيمون، في كل ما اشتهت الأنفس ولذت الأعين، متزاورون على النجائب ويتلاقون فيتذاكرون أيام الدنيا، هنيئاً للقوم هنيئاً لقد وجد القوم بغيتهم، ونالوا طلبتهم إذ كان رغبتهم إلى السيد الكريم المتفض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وليد بن أحمد، ومحمد بن أحمد بن النض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أبي حاتم، حدثنا محمد بن يحيى بن عمر، حدثنا محمد بن الحسين، حدثنا يحيى بن إسحاق، حدثنا النضر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ت عمر بن ذر في جنازة وحوله الناس، فلما وضع الميت على شفير القبر بكى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ميت أما أنت فقد قطعت سفر الدنيا فطوبى لك إن توسدت في قبرك خي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ند عمر عن عطاء، ومجاهد، وسعيد بن جبير، وطاووس، وعكرمة، وأبي الزبير، وإسحاق بن عبد الله بن أبي طلحة، ونافع، وعن أبيه ذر، والشعبي، وشقيق أبي وائل، وغيرهم من التابع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بد الله محمد بن أ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إسماعيل الترمذ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علي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الحسن الحر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القاسم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نع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ذر، عن أبيه، عن سعيد ابن جبير، عن ابن عباس، أن رسول الله صلى الله عليه وسلم قال لجبر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بريل ما يمنعك أن تزورنا أكثر مما تزور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ز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نتنزل إلا بأمر ربك له ما بين أيدينا وما خلفن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يث صحيح أخرجه البخاري، عن غير واحد، عن عمر بن ذ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حمد، عن أبي خيث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عبد المؤمن الواس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بن عقيل، عن عمر بن ذر، عن عطاء، عن ابن عباس،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درك عرفة قبل أن يطلع الفجر فقد أدر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مر، تفرد به عنه عب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مظ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صالح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مخلد المفت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الحسن أبو السعود الزجاج، عن عمر بن ذر، عن عطاء، عن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كان إذا فرغ من التشهد أقبل علينا بوجه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حدث حدثا بعد مافرغ من التشهد فقد تمت صلات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مر، تفرد به متصلاً أبو مسعود الز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غير واحد مرس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لا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عط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كان إذا قضى التشهد    فذكر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1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ا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عزيز بن أ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 لأبي 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يت خمس خصال لم يعطهن أحد كان قب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سل كل نبي إلى أمته بلسانها وأرسلت إلى كل أحمر وأسود من خلقه، ونصرت بالرعب ولم ينصر به أحد قبلي، وأحلت لي الغنائم، وجعلت لي الأرض مسجداً وطهوراً، وأعطيت الشفاع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لا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ذكر أن رسول الله صلى الله عليه وسلم دفع إلى نفر من أصحابه فيهم عبد الله بن رواحة يذكرهم بالله، فلما رأى رسول الله صلى الله عليه وسلم سكت، فقال له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أصحابك    ،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نت أحق،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نكم الملأ الذي أمرني الله أن أصبر نفسي معهم، ثم تلا ع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صبر نفسك مع الذين يدعون ربهم بالغداة والعش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عد عدتكم قط من أهل الأرض يذكرون الله إلا قعد معهم عدتهم من الملائكة، فإن حمدوا الله حمدوه، وإن سبحوا الله سبحوه، وإن كبروا الله كبروه، وإن استغفروا الله أمنوا لهم، ثم يرجعون إلى ربهم فيسألهم وهو أعلم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ومن أ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نا أعبد لك من أهل الأرض ذكروك فذكرنا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نا حمدو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ولى من عبد وأنا أحق من حمد،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نا سبحو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دحتي لا تنبغي لأحد غير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نا كبرو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 الكبرياء في السموات والأرض وأنا العزيز الحكي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نا استغفرو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أشهدكم أني قد غفرت له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نا إن فيهم فلانا وفلا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 القوم لا يشقى جلساؤ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مر بن 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ت ذلك لمجاهد فوافق أبي في الحديث غير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نا إن فيهم فلا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 القوم لا يشقى بهم جليسهم، 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يعقوب بن عطاء بمثل ذلك، عن أبيه يرفعه إلى رسول الله صلى الله عليه وسلم، غير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ون إن فيهم فلانا أخطأ،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 القوم لا يشقى جليس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 رواه خل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محمد بن حماد الكوفي مجرداً، عن ع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وسى بن عيسى بن المنذر الحمصي سنة ثمان وسبع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حماد الكوفي، حدثنا عمر بن ذر الهمد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جاهد،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رسول الله صلى الله عليه وسلم بعبد الله ابن رواحة وهو يذكر أصحابه،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كم الملأ الذي أمرني ربي أن أصبر نفسي معهم، ثم ت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صبر نفسك مع الذين يدعون ربهم    إلى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رط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نه ما جلس عدتكم إلا جلس معهم عدتهم من الملائكة، إن سبحوا الله سبحوه، وإن حمدوا الله حمدوه، وإن كبروا الله كبروه، ثم يصعدون إلى الرب تعالى وهو أعلم منهم 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نا عبادك سبحوك فسبحنا، وكبروك فكبرنا، وحمدوك فحمدنا، فيقول ر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لائكتي أشهدكم أني غفرت لهم، فيقولون فيهم فلان وفلان الخط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 القوم لا يشقى بهم جليس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ومحمد بن حمي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ناج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م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جارود بن يزيد، عن عمر بن ذر، عن مجاهد، عن أبي هريرة، وأبي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نا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جالس الذكر تتنزل عليهم السكينة، وتحف بهم الملائكة، وتغشاهم الرحمة، ويذكرهم الله على عرش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مر، تفرد به عن جارود بن يزيد النيسابو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قاسم يزيد بن جناح المحاربي القاض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محمد بن مر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صين بن مخارق، عن ابن ذر، عن مجاهد،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تمنوا هلاك شبابكم وإن كان فيهم غرام فإنهم على ما كان فيهم على خلال، إما أن يتوبوا فيتوب الله عليهم، وإما أن ترديهم الآفات، إما عدوا فيقاتلوه، وإما حريقاً فيطفئوه، وإما ماء فيفسدو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مر، تفرد به حص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1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سماعيل بن العباس، ومحمد بن المظف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حميد بن سليمان الب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عفر بن محمد الوراق الواس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امر بن أبي الحسن الواس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بكر، عن عمر ابن ذر، عن عكرمة،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وت الغريب شهاد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عمر، لم نكتبه إلا من هذا الوج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عمر بن حمد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سن بن سفي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كثير بن عبيد الحذاء،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حميد، عن مسلمة بن علي، عن عمر بن ذر، عن أبي قلابة، عن أبي مسلمة الخولاني، عن أبي عبيدة بن الجراح، عن عمر بن الخطا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ذ رسول الله صلى الله عليه وسلم بلحيتي، وأنا أعرف الحزن في وجه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ا لله وإنا إليه راجعون، أتاني جبريل آنفاً 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ا لله وإنا إليه راجعون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جل إنا لله وإنا إليه راجعون فما ذاك يا جبر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أمتك مفتتنة بعدك بقليل من دهر غير كثير،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تنة كفر أو فتنة ضلال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ل سيكون،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 أين وأنا تارك فيهم كتاب الل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بكتاب الله يفتنون وذلك من قبل أمرائهم وقرائهم، يمنع الناس الأمراء الحقوق فيظلمون حقوقهم ولا يعطونها، فيقتتلوا ويفتتنوا، ويتبع القراء أهواء الأمراء فيمدونهم في الغي ثم لا يقصرون،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يف يسلم من سلم من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الكف والصبر، إن أعطوا الذي لهم أخذوه وإن منعوه تركو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طبقة من تابعي أهل الشام</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مسلم الخولان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ضي الله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طبقة من تابعي أهل ال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هم حكيم الأمة وممثلها أبو مسلم الخولاني عبد الله بن ث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دم ذكره وبعض كلامه مع الزهاد الثمانية في صدر الكتاب،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سلامه عام حنين، وقدم المدينة في خلافة أبي بكر وانتقل إلى الشام في أيام معاوية، طرحه الأسود بن قيس العنسي المتنبىء باليمن في النار فلم تضره، فكان يشبه بالخليل إبراهيم عليه السلام في حا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بشر بن موسى، حدثنا أبو عبد الحرحمن المقري، حدثنا ابن لهيعة، حدثنا ابن هب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كعباً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حكيم هذه الأمة أبو مسلم الخول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أبو أحمد الجرج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وسى العدوي، حدثنا إسماعيل بن سعيد الكسائي، حدثنا عيسى بن خالد، عن شريك، عن آدم بن علي، عن الحسن، عن أبي مسلم الخول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العلماء في الأرض كمثل النجوم في السماء، إذا ظهرت لهم شاهدوها، وإذا غابت عنهم تاه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الك، حدثنا عبد الله بن أحمد بن حنبل، حدثني أبي، حدثنا جرير، عن عبد الملك بن عمير، عن أبي مسلم الخول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بع لا يقبلن في أرب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 اليتيم، والغلول، والخيانة، والسرقة، لا يقبلن في حج، ولا عمرة، ولا جهاد، ولا صدق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هاشم بن القاسم، حدثنا سليمان بن المغيرة، عن حميد بن هلال أو غيره أن أبا مسلم الخولاني مر بدجلة وهي ترمي بالخشب من مدها، فمشى على الماء ثم التفت إلى أصحا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فقدون من متاعكم شيئاً فندعو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جبلة أبو حامد، حدثنا محمد بن إسحاق السراج، حدثنا أبو همام السكوني، حدثنا بقية، حدثنا محمد بن زياد، عن أبي م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كان إذا غزا أرض الروم فمروا بن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يزوا بسم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مر بين أيدي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مرون بالنهر الغمر فربما لم يبلغ من الدواب إلا إلى الركب أو بعض ذلك أو قريب من ذلك، فإذا جازوا قال ل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ذهب لكم شى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ذهب له شيء فأنا له ضا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لقى بعضهم مخلاة عمدا فلما جازوا 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خلاتي وقعت في النهر،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بعني فإذا المخلاة تعلقت ببعض أعواد النه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أبو همام الوليد بن شجاع، حدثنا بقية بن الوليد، حدثني محمد بن زياد، عن أبي مسلم الخول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مرأة حنثته فدعا عليها فذهب بصرها، فأتت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سلم قد كنت فعلت ولا أعود لمثل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 كانت صادقة فاردد عليها بصر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صر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1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أحمد بن موسى، حدثنا إسماعيل بن سعيد، حدثنا عمرو بن عون، عن حماد بن زيد، عن أيوب، عن أبي قلابة، عن أبي مسلم الخول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لماء ثلا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عاش بعلمه وعاش الناس معه، ورجل عاش بعلمه ولم يعش الناس معه، ورجل عاش الناس بعلمه وأهلك 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عن معاذ بن جبل، وعبادة بن الصامت رضي الله عن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محمد بن أحمد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نعيم عبيد بن هشام الح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مليح، عن حبيب بن مرزوق، عن عطاء، عن أبي مسلم الخولاني،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خلت مسجدا فإذا حلقة فيها بضع وثلاثون رجلاً من أصحاب النبي صلى الله عليه وسلم، وإذا فيهم شاب آدم أكحل براق الثنايا محتب، فإذا تذكروا أمرا فأشكل عليهم سألوه،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عاذ بن جب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منا فصلينا المغرب، فلما انصرفنا لم أقدر على أحد منهم، فلما كان من الغد هجرت، فإذا أنا بمعاذ قائم يصلي على سارية، فصليت إلى جانبه فظن أن له إليه حاجة، فلما انصرف قعدت بينه وبين السارية محتبياً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إني لأحبك من غير قرابة ولا صلة أرجوها من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م 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 الل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جتر حبوتي،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شر إن كنت صادقاً فإني سمعت رسول الله صلى الله عليه وسل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متحابون في الله على منابر من نور في ظل العرش يوم لا ظل إلا ظل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تيت عبادة بن الصامت فأخبرت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سمعت رسول الله صلى الله عليه وسلم يخبر عن غير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عني عن الله عز وج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قت محبتي للمتحابين في، وحقت محبتي للمتباذلين في، وحقت محبتي للمتزاورين في، وحقت محبتي للمتناصحين في</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جعفر بن برقان، عن حبيب بن أبي مرزوق، عن عطاء بن أبي رباح، عن أبي مسلم مث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يزيد بن أبي مريم، وشهر بن حوشب، وأبو حازم بن دينار، ومحمد بن قيس، عن أبي مسلم الخولاني، عن معاذ، وعبادة نحو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إدريس الخولان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المعتبر النظار، والمتفكر الذكار، أبو إدريس الخولاني عائذ الله بن عب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شبل، حدثنا أبو بكر بن أبي شيبة، حدثنا عبيدة بن حميد، عن الأعمش، عن طلحة الأيامي، عن أبي إدريس، عن رجل من أهل الي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جعل نظري عبرا، وصمتي فكرا، ومنطقي ذك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شبل، حدثنا أبو بكر بن أبي شيبة، حدثنا محمد بن فضيل، عن ضرار بن 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ت الضحاك بخراسان وعلي فرو خلق، فقال الضحاك    قال أبو إدر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ب نقي في ثياب دنسة، خير من قلب دنس في ثياب نق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المقري، حدثنا سعيد بن أبي أيوب، حدثني عياش بن أبي عياش، عن إبراهيم الدمشقي، عن أبي إدريس الخول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تعلم ظرف الحديث ليستفىء به قلوب الناس لم يرح رائحة الج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أبو المغيرة، حدثنا الوليد بن سليمان، حدثنا ربيعة بن يزيد، عن أبي إدر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جعل همومه هماً واحداً كفاه الله همومه، ومن كان له في كل واد هم لم يبال الله في أيها ه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حجاج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حدثنا أحمد بن عبد الجبار، حدثنا داود بن رشيد، حدثنا أبو حيوة، حدثنا سعيد بن عبد العزيز، عن ربيعة بن يزيد، عن أبي إدريس الخول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ساجد مجالس الكر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أبي سهل، حدثنا عبد الله ابن محمد العبسي، حدثنا سعيد بن شرحبيل، حدثنا الليث بن سعيد، عن عقيل، عن ابن شه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لست إلى أبي إدريس الخولاني يوما وهو يقص،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خبركم بمن كان أطيب الناس طعا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الناس قد نظروا إ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حيى ابن زكريا كان أطيب الناس طعاما إنما كان يأكل مع الوحش كراهة أن يخالط الناس في معاش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عمر، حدثنا أبو شعيب الحراني، حدثنا يحيى بن عبد الله، حدثنا الأوزاعي، حدثني حسان بن عطية، عن أبي إدريس عائذ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فتنة قد أظلت كحياة البقر، هلك فيها أكثر الناس إلا من كان يعرفها قبل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1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عبد الله بن رستة، حدثنا إدريس الخول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القرآن آية مبشرة، وآية منذرة، وآية فريصة، أو قصص أو أخبار، وآية تأمرك، وآية تنها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إبراهيم بن محمد بن الحسن، حدثنا أحمد بن سعيد، حدثنا اب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بن لهيعة، عن جعفر بن ربيعة بن يزيد أنه سمع أبا إدريس الخول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لد امرؤ قلادة أفضل من سكينة، وما زاد الله عبدا قط فقها إلا زاده الله قص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حدثنا أحمد بن موسى العدوي، حدثنا إسماعيل بن سعيد، حدثنا محمد بن الشيباني، عن ثور بن يزيد، عن أبي عون، عن أبي إدريس الخول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أرى في طائفة المسجد نارا تقد أحب إلي من أن أرى فيها رجلا يقص ليس بفق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حدثنا أحمد بن موسى العدوي، حدثنا إسماعيل بن سعيد، حدثنا جرير، عن سليمان التيمي، عن يسار، عن عائذ الله أبي إدر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تتبع الأحاديث ليتحدث بها لا يجد ريح الج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سعيدمحمد بن أحمد، حدثنا أحمد بن موسى العدوي، حدثنا إسماعيل بن ، حدثنا اب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عاوية بن صالح يحدث، عن أبي الأخنس، عن أبي إدريس الخولاني،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أرى في جانب المسجد ناراً لا أستطيع إطفاءها أحب إلي من أن أرى فيه بدعة لا أستطيع تغيي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شبل، حدثنا أبو بكر بن أبي شيبة، حدثنا عبد الوهاب الثقفي، عن أيوب، عن أبي قلابة، عن أبي إدر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هتك الله ستر عبد في مثقال ذرة خي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محمد بن بكار، حدثنا فرج بن فضالة، عن ربيعة بن يزيد، عن أبي إدريس الخول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فع من هذه الأمة الخشوع حتى لا ترى خاش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أبو المغيرة، حدثنا بشر بن عبد الله بن يسار، حدثنا عبد الله بن أبي زكرياء، عن أبي إدريس عائذ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بكم تعا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آدم اذكرني حين تغضب أذكرك حين أغضب، فلم أمحقك فيمن أمح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أحمد بن إبراهيم في كتابه، حدثنا موسى بن إسحاق، حدثنا عبدة بن عبد الرحيم، حدثنا بقية بن الوليد، حدثنا أرطأة بن المنذر، عن يحيى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إدريس الخول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ينك وبين أن تعلم أنك ناعم إلا أن تسقط من أعين المؤمن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لي بن إسحاق، حدثنا الحسين بن الحسن، حدثنا عبد الله بن المبارك، حدثنا عبد الرحمن بن يزيد ب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إدريس بن أبي إدريس الخولان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عقبن الله الذين يمشون إلى المساجد في الظلم نورا تاما يوم القي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لي، حدثنا الحسين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مبارك، عن ثور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عن أبي إدريس الخولاني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لى ظهرها من بشر لا يخاف على إيمانه أن يذهب إلا ذ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أ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أبو إدريس عن معاذ بن جبل، وعبادة بن الصامت، وأبي الدرداء، وأبي ذر، وعوف بن مالك، وأبي ثعلبة، وعبد الله بن حوالة، وغي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 عنه الزهري، وبشر بن عبيد، وربيعة بن يزيد، ويونس بن ميسرة بن حلبس، والوليد بن عبد الرحمن الجرشي، وأبو حازم بن دينار، وغي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1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زرعة الدمش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عبد العزيز، عن ربيعة بن يزيد، عن أبي إدريس الخولاني، عن أبي 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ادي إني حرمت الظلم على نفسي وجعلته محرما فلا تظالموا، يا عبادي إنكم تخطئون بالليل والنهار وأنا أغفر الذنوب جميعاً ولا أبالي فاستغفروني أغفر لكم، يا عبادي كلكم جائع إلا من أطعمت فاستطعموني أطعمكم، يا عبادي كلكم عار فاستكسوني أكسكم، يا عبادي لم يبلغ ضركم أن تضروني ولم يبلغ نفعكم أن تنفعوني، يا عبادي لو أن أولكم وآخركم وجنكم وإنسكم اجتمعوا وكانوا على أفجر قلب رجل منكم لم ينقص ذلك من ملكي مثقال ذرة، ويا عبادي لو أن أولكم وآخركم وجنكم وإنسكم اجتمعوا في صعيد واحد فسألوني جميعاً فأعطيت كل إنسان منهم مسألته لم ينقص ذلك مما عندي إلا كما ينقص المخيط إذا غمس في البحر، يا عبادي إنما هي أعمالكم ترد إليكم فمن وجد خيراً فليحمدني ومن وجد غير ذلك فلا يلومن إلا نفس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ثابت أخرجه مسلم في صحيحه، رواه عن أبي بكر بن إسحاق الصاغاني، عن أبي مسهر وعن الدرامي، عن مروان، عن سعيد، عن عبد العزي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محمد بن أ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م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زه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إدريس الخولاني أنه سمع عبادة بن الصامت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النبي صلى الله عليه وسلم في مجل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بايعوني على أن لا تشركوا بالله شيئا ولا تسرقوا ولا تزنوا، فمن وفي منكم فأجره على الله، ومن أصاب من ذلك شيئا فعوقب به في الدنيا فهو كفارة له، ومن أصاب من ذلك شيئاً فستره الله عليه فهو إلى الله إن شاء غفر له وإن شاء عذبه    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الزهري فلما حدث بهذا الحديث أشار إلى أبو بكر الهذلي أن احفظه، فكتبته، فلما قام الزهري أخبرت به أبا بك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حديث صحيح متفق عليه، رواه صالح وشعيب ومعمر وعقيل ويونس وعامة أصحاب الزهري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معة بن صالح، عن الزهري، عن أبي إدريس الخول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في مجلس من أصحاب النبي صلى الله عليه وسلم فيه عبادة بن الصامت فذكروا الوتر فقال بعضهم واجب، وقال بعضهم سنة، فقال عبادة بن الصامت أما أنا فأشهد أني 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اني جبريل عليه السلام من عند ال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حمد إن الله تعا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ي قد فرضت على أمتك خمس صلوات من وفى بهن على وضوئهن ومواقيتهن وركوعهن وسجودهن فإن له عندي بهن عهداً أن أدخله الجنة، ومن لقيني وقد انتقص من ذلك شيئ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كلمة تشبه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يس له عندي عهد إن شئت عذبته وإن شئت رحمت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زهري، لم يروه عنه بهذا اللفظ إلا زمعة وإنما يعرف من حديث ابن محيريز، عن المخدجي، عن قت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محمد بن أحمد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شام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واق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ميسرة بن حلبس، عن أبي إدريس الخولاني، عن معاذ بن جبل، ع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ؤتى يوم القيامة بالممسوخ عقلا، وبالهالك في الفترة، وبالهالك صغيرا، فيقول الممسوخ الع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لو آتيتني عقلا ما كان من آتيته عقلا بأسعد بعقله مني، ويقول الهالك في الفت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لو اتاني منك عهد ما كان من أتاه عهد بأسعد مني، ويقول الهالك صغ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لو آتيتني عمرا ما كان من آتيته عمرا بأسعد بعمره مني، فيقول الرب سبح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آمركم بأمر فتطيعو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عزتك يا رب،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وا فادخلوا ال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و دخلوها ما ضرت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خرج عليهم قوانص يظنون أنها قد أهلكت ما خلق الله من شيء، فيرجعون سراعا 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نا وعزتك نريد دخولها فخرجت علينا قوانص ظننا أنها أهلكت ما خلقت من شيء، فيأمرهم الثانية فيقولون مثل قولهم، ثم الثالثة فيقول الرب سبح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ل أن أخلقكم علمت ما أنتم عليه وعلى علمي خلقتكم وإلى علمي تصيرون، ضميهم فتأخذهم ال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2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عرف هذا الحديث مسنداً متصلا عن النبي صلى الله عليه وسلم من حديث أبي إدريس، عن معاذ إلا من حديث يونس بن ميسرة، تفرد به عمرو بن واق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غالب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قعن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عمرو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تيبة بن سعي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مالك بن أنس، عن أبي حازم بن دينار، عن أبي إدريس الخول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مسجد دمشق فإذا أنا بمعاذ بن جبل، فسلمت علي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ي لأحبك في ال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فأخذ بحبوة ردائي فجذبني إل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شر فإني سمعت رسول الله صلى الله عليه وسلم يقو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جبت محبتي للمتحابين في، وجبت محبتي للمتجالسين فين وجبت محبتي للمتباذلين في، وجبت محبتي للمتزاورين في</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شهور ثابت من حديث أبي إدريس عن معاذ</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من روي هذا الحديث عن أبي إدري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شهر بن حوشب، ويزيد بن أبي مريم، وشريح بن عبيد، وعطاء الخراساني، ويونس بن ميسرة، ومحمد بن قيس في آخر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خلا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ارث بن أبي أسام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لي بن الجعد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فاروق الخطا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مسلم الكش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رجاء،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عزيز بن أبي سلمة الماجشون، عن الزهري، عن أبي إدريس الخولاني، عن أبي ثعلبة الخش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رسول الله صلى الله عليه وسلم ينهى عن أكل كل ذي ناب من السباع</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حيح ثابت متفق عليه من حديث الزه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واه عن الزه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عمر، ويونس، وعقيل، ومالك، وصالح بن كيسان، وابن جريج، وابن عيينة، وابن أبي ذئب، والزبيري، وقرة بن حويل، ويعقوب بن عطاء، وعبد الرحمن بن يزيد بن تميم، وعبد الرحمن بن إسحاق، وأبو أويس، ويوسف الماجش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مكحول، ويونس بن يوسف، عن أبي إدريس مث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أبو الأشعث الصنعاني، عن أبي ثعلبة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إبراهيم بن دحيم الدمشق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وليد بن م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العلاء بن ز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زيد بن واقد، عن بشر بن عبيد الل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و إدريس الخولا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عوف بن مالك الأشجع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يت النبي صلى الله عليه وسلم وهو في خيمة من أدم، فتوضأ وضوءاً مكيناً،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عوف أعدد ستا بين يدي الساعة،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هي يا رسول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وتي، فوجمت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 إحدى،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حد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ثانية فتح بيت المقدس، والثالث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وتان فيكم كعقاص الغنم، والرابعة إفاضة المال حتى يعطى الرجل مائة دينار فيظل يتسخطها، وفتنة لا تبقى بيتاً من العرب إلا دخلته، وهدنة تكون بينكم وبين بني الأصفر ثم يغزونكم فيأتونكم تحت ثمانين غاية، كل غاية إثنا عشر الف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شهور ثابت في حديث أبي إدريس عن عوف، لم نكتبه من حديث زيد بن واقد إلا من هذا الوج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عبد الله الصنابح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شمر المسابق، أبو عبد الله الصنابحي عبد الرحمن بن عس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لي بن إسحاق، حدثنا حسين بن الحسن، حدثنا عبد الله بن المبارك، حدثنا عبد الله بن عون، عن رجاء ابن حيوة، عن محمود بن الرب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عبادة بن الصامت فاشتكى، فأقبل الصنابحي فقال عب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سره أن ينظر إلى رجل كأنما رقى به فوق سبع سموات فعمل ما عمل على ما رأى فلينظر إلى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الحسن بن قتيبة، حدثنا محمد ابن أيوب بن سويد، حدثنا أبي، عن إبراهيم بن أبي عبلة، عن ابن محير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دنا عبادة فأقبل أبو عبد الله الصنابحي، فلما رآه مقبلاً قال عب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حب أن ينظر إلى رجل كأنما عرج به إلى أهل السماء فنظر إلى أهل الجنة وأهل النار فرجع وهو يعمل على ما يرى فلينظر إلى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دثنا عيسى بن خالد، حدثنا أبو اليمان، حدثنا إسماعيل بن عياش، عن جرير بن عثمان، عن أبي عبد الله الصنابحي أنه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ا نرى إلا حرا وبردا فأخرجنا من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2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محمد بن هاشم، حدثنا بقية بن الوليد، عن عقيل بن مدرك، عن بعض المشيخة، عن أبي عبد الله الصناب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نيا تدعو إلى فتنة والشيطان يدعو إلى خطيئة، ولقاء الله خير من الإقامة مع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أبو عبد الله عبد الرحمن الصنابحي عن أبي بكر الصديق، وعن معاذ بن جبل، وعبادة بن الصامت، ومعاوية رضي الله تعالى عنهم أجمع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رشدين بن سعد، عن مهاجر بن غانم المذج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بد الله الصناب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الصديق يقول على المن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نبي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حب أن يسمع الله دعوته، ويفرج كربته في الدنيا والآخرة، فلينظر معسرا، أو ليضع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 سره أن يقيه الله من فور جهنم يوم القيامة ويجعله في ظله فلا يكن غليظاً على المؤمنين، وليكن لهم رحيم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عبد الرحمن بن سليمان، عن محمد بن حسان، عن مهاجر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سند أبو عبد الله عبد الرحمن الصنابحي عن أبي بكر الصديق، وعن معاذ بن جبل، وعبادة بن الصامت، ومعاوية رضي الله تعالى عنهم أجمع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عمرو بن حمد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سن بن سفي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حمد بن سليم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رشدين بن سعد، عن مهاجر بن غانم المذجح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عبد الله الصنابح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أبا بكر الصديق يقول على المنب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نبي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حب أن يسمع الله دعوته، ويفرج كربته في الدنيا والآخرة، فلينظر معسرا، أو ليضع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 سره أن يقيه الله من فور جهنم يوم القيامة ويجعله في ظله فلا يكن غليظاً على المؤمنين، وليكن لهم رحيم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عبد الرحمن بن سليمان، عن محمد بن حسان، عن مهاجر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علي محمد بن أحمد بن الحس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بشر بن موس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عبد الرحمن المق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حيوة بن شريح،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عقبة بن مسلم التجيبي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و عبد الرحمن الحبلي، عن الصنابحي، عن معاذ بن جبل، قالك    أخذ رسول الله صلى الله عليه وسلم بيدي يوما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معاذ والله إني أحبك، فقال معاذ</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أبي وأمي يا رسول الله وأنا والله أحبك،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صيك يا معاذ لا تدعن في دبر كل صلاة أن ت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هم أعني على شكرك وذكرك وحسن عبادتك</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وصى بذلك معاذ الصنابحي أبا عبد الرحمن وأوصى أبو عبد الرحمن عقبة وأوصى عقبة حيوة وأوصى حيوة المقري، وأوصى المقري بشرا وأوصى بشر محمدا وأوصى محمد به وأوصانا به شيخنا أبو نعي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واه أبو عاصم، عن حيوة مثله، ورواه ابن لهيعة، عن عقبة، عن أبي عبد الرحمن من دون الصنابح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عمرو بن حمد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سن بن سفي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صفوان بن صالح،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وليد بن م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خالد بن يزيد المدني، عن يونس بن ميسرة بن حلبس، عن أبي عبد الله الصنابحي، عن عبادة بن الصامت، أنه سمع رسول الله صلى الله عليه وسل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من عبد يسجد لله سبحانه إلا كتب الله له بها حسنة، ومحا بها سيئة، ورفعه بها درحة فاستكثروا من السجود</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زرعة الدمشق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آدم بن أبي إيا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غسان محمد بن مطرف، عن زيد بن أسلم، عن عطاء بن يسار، عن الصنابحي، عن عباد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رسول الله صلى الله عليه وسل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مس صلوات كتبهن الله عز وجل على عباده، من حافظ عليهن ولم يضيعهن استخفافا بحقهن كان له عند الله عهد أن لا يعذبهن ومن لم يأت بهن لم يكن له عند الله عهد إن شاء رحمه وإن شاء عذب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الصنابحي، عن عبا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شهوره رواية ابن محيريز، عن المخدجي عن عباد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يفع بن عبد الكلاع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واعظ الداعي، أيفع بن عبد الكلا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2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دثنا إسماعيل بن المتوكل الحمص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أخبرنا عبد الله بن محمد بن العباس، حدثنا سلمة بن شبيب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مغيرة، حدثنا صفوان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يفع بن عبد الكلاعي وهو يعظ الن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جهنم سبع قناطر، فالصراط عليها، والله تعالى في الرابعة من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حبس الخلق عند القنطرة الأولى ف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فوهم إنهم مسئولون، فيحبسون على الصلاة ويسألون عن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هلك فيها من هلك وينجو من نجا، فإذا بلغوا الثانية حوسبوا بالأمانة كيف أدوها وكيف خانو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هلك فيها من هلك وينجو من نجا، فإذا بلغوا القنطرة الثالثة سئلوا عن الرحم كيف وصلوها وكيف قطعو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هلك من هلك وينجو من نجا والرحم يومئذ ردف الرب تعالى متدلية في الهواء إلى جهنم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من وصلني فصله اليوم، ومن قطعني فاقطعه الي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لوليد بن مسلم، وإسماعيل بن عياش، عن صفوان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إبراهيم بن محمد بن الحسن، حدثنا محمد بن هاشم، حدثنا الوليد بن مسلم، حدثنا صفوان بن عمرو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خبرنا محمد بن أحمد بن إبراه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 كتا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الحسين بن الحسن، حدثنا إبراهيم بن العلاء الحمصي، حدثنا إسماعيل بن عياش، عن صفوان بن عمرو، عن أيفع بن ع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جهنم سبع قناطر فذكر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اد إسماعيل 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عياش الهوزي يصل في هذا الحدي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مر الخلائق على الله وهو في القنطرة الرابعة وهي التي يقول الله تعالى</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إن جهنم كانت مرصاد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إن ربك لبالمرصاد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    ما من دابة إلا هو آخذ بناصيتها إن ربي على صراط مستقي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أخذ بنواصي عباده فيلين للمؤمنين حتى يكون لهم ألين من الوالد لولده، ويقول للكاف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غرك بربك الكري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محمد بن جعفر، حدثنا أبو يعلى الموصلي، حدثنا هيثم بن خارجة، حدثنا الوليد بن مسلم، حدثنا صفوان بن عمرو،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أيفع بن عبد الكلاعي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دخل أهل الجنة الجنة وأهل النار النار، قال الله تعا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هل الجنة كم لبثتم في الأرض عدد سن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وا لبثنا يوماً أو بعض يو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ما اتجرتم في يوم أو بعض يوم، رحمتي ورضواني وجنتي، امكثوا فيها خالدين مخلد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يقول لأهل الن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م لبثتم في الأرض عدد سن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بثنا يوم أو بعض يوم، ف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ئس ما اتجرتم في يوم أو بعض يوم، سخطي ومعصيتي وناري، امكثوا فيها خالدين مخلدين، فيقول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بنا أخرجنا منها فإن عدنا فإنا ظالمون، ف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خسئوا فيها ولا تكلمون، فيكون ذلك آخر عهدهم بكلام ربهم تعالى</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ذا رواه أيفع مرسل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سند أيفع عن معاوية بن أبي سفيان وغي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زرعة الدمشق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لي بن عياش الحمص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إسماعيل بن عياش، عن صفوان بن عمرو، عن أيفع بن عبد، عن معاوية، أنه سمع رسول الله صلى الله عليه وسل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يرد الله به خيراً يفقهه في الدي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فرد به صفوان عن أيفع</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زرع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حيوة ابن شريح، والوليد بن عتب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بقية بن الوليد، عن صفوان بن عمرو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أيفع بن عبد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قدم خراج العراق إلى عمر بن الخطاب خرج عمر ومولى له فجعل يعد الإبل فإذا هي أكثر من ذلك وجعل عمر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حمد لله، وجعل مولاه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مير المؤمنين هذا والله من فضل الله ورحمته، فقال عم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ذبت ليس هو هذا، يقول الله تعا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قل بفضل الله وبرحمته فبذلك فليفرحو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الهدى والسنة والقرآن فبذلك فليفرحوا، هو خير مما يجمعون، وهذا مما يجمعو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جبير بن نفي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تواضع في نفسه العفير، جبير بن نف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دثنا إبراهيم بن سعيد الجوهري، حدثنا أبو اليمان، عن سعيد بن سنان، عن أبي الزاهرية، عن جبير ابن نف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الكبرين أ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بر العب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2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ا شريح بن يونس، حدثنا عبد الرحمن بن مهدي، عن معاوية بن صالح، عن عبد الرحمن بن جبير بن نفير، عن أبيه، عن أبي الدرد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ذين لا تزال ألسنتهم رطبة بذكر الله يدخل أحدهم الجنة وهو يضح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حسين بن محمد، حدثنا ابن عياش، عن شرحبيل بن مسلم، عن جبير ابن نف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با الدرد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م ير الله نعمة إلا في مطعمه ومشربه فقد قل فقهه، وحضر عذا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عبد الله بن محمد، حدثنا علي بن إسحاق، حدثنا حسين المروزي، حدثنا عبد الله بن مبارك، حدثنا ثور بن يزيد، عن خالد بن معدان، عن جبير بن نفير، أن محمد بن أبي عميرة 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ن أصحاب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عبدا خر على وجهه من يوم ولد إلى أن يموت هرما في طاعة الله لحقره ذلك اليوم فيما يزداد من الأجر والثو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عيسى بن خالد، حدثنا أبو اليمان، حدثنا إسماعيل بن عياش، عن صفوان بن عمرو، عن عبد الرحمن بن جبير بن نفير،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هدى ابن السائب ابن أخي ميمونة لميمونة فراش ريش، فلما أفطرت وأرادت أن ترق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د كانت نحلت من العباد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فرشوا لي فراش ابن أخي، فرقدت عليه فما تحركت حتى أصبحت،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رجوه عني هذا مغفل هذا منيم لا أفترش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بن محمد بن موسى الأنطاكي، حدثنا يعقوب ابن كعب، حدثنا الوليد بن مسلم، عن صفوان بن عمرو، عن عبد الرحمن بن جبير ابن نفير،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رج معاوية غنائم قبرس إلى طرسوس من ساحل حمص، ثم جعلها هناك في كنيسة يقال لها كنيسة معاوية، ثم قام في النا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اسم غنائكم على ثلاثة أسهم، سهم لكم، وسهم للسفن، وسهم للقبط، فأنه لم يكن لكم قوة على عدو البحر إلا بالسفن والقبط، فقام أبو ذ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يعت رسول الله صلى الله عليه وسلم على أن لا تأخذني في الله لومة لائم، أتقسم يا معاوية للسفن سهما وإنما هي فيئنا، وتقسم للقبط سهما وإنما هم أجراؤنا، فقسمها معاوية على قول أبي ذ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وسى بن عيسى بن المنذر الحمصي، حدثنا إبراهيم، حدثنا بقية بن الوليد، حدثنا يحيى بن سعيد، عن خالد بن معدان، عن جبير بن نف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نفروا قالوا لعمر بن الخط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رأينا رجلا أقضى بالقسط، ولا أقول بالحق، ولا أشد على المنافقين منك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ت خير الناس بعد رسول الله صلى الله عليه وسلم، فقال عوف ب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م والله لقد رأينا خيرا منه بعد رسول الله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و يا ع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بكر، 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عوف وكذبتم، والله لقد كان أبو بكر أطيب من ريح المسك، وأنا أضل من بعير أه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أحمد بن إبراهيم في كتابه، حدثنا موسى بن إسحاق، حدثنا سويد بن سعيد، حدثنا بقية بن الوليد، عن أبي بكر بن أبي مر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جبير بن نفير، عن أبيه جبير بن نف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فقه العبد كل الفقه حتى يترك مجلس قو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ى جبير بن نفير عن الصديق، والفاروق، وعن معاذ بن جبل، وعبادة بن الصامت، وأبي الدرداء، والنواس بن سمعان، والعرباض بن سارية، وأبي ثعلبة الخشني، وعوف بن مالك، وكعب بن عياض، وثوبان، وعبد الله بن عمرو بن العاص، وعبد الله بن عمر بن الخطاب، وعقبة بن عامر، وأبي هريرة، وأنس في آخرين رضي الله تعالى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حمدان، حدثنا الحسن ب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عن أبي خالد محمد بن عمر، عن ثابت بن سعد، عن جبير بن نف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م أبو بكر بالمدينة إلى جانب منبر رسول الله 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عل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 رسول الله صلى الله عليه وسلم وبكى،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سول الله صلى الله عليه وسلم قام في مقامي هذا عام أو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يها الناس سلوا الله العاف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ثلاث مرا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ه لم يؤت أحد مثل العافية بعد يق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يحيى بن صالح الوحاظي، عن محمد بن عمر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ه أ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أبي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الخط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صالح الوحاظي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2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إسحاق بن إبراهيم ابن العلاء الحمص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الحارث بن الضحاك حدثني عبد الله بن سالم، عن محمد بن الوليد الزب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 بن عامر أن جبير بن نفير حدث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جلين تحابا في الله بحمص في خلافة عمر، وكانا قد اكتتبا من اليهود ملء صفنين فأخذاهما معهما يستفتيان فيهما أمير المؤمنين، وكان أرسل إليهما عمر فيمن أرسل إليه من أهل حمص، 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ا بأرض أهل الكتابين وإنا نسمع منهم كلاما تقشعر منه جلودنا، أفنأخذ منهم أم نت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كما اكتتبتما منه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حدثك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انطقت في حياة النبي صلى الله عليه وسلم حتى أتيت خيبر فوجدت يهوديا يقول قولا أعجبني، فقلت هل أنت مكتبي مما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ته بأديم ثنية أو جذعة فأخذ يملي علي حتى كتبت في الأكرع رغبة في قوله، فلما رجعت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إني لقيت يهودياً يقول قولا لم أسمع مثله بعد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ك كتبت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تيني به، فانطلقت أرغب عن المشيء رجاء أن أكون جئت نبي الله صلى الله عليه وسلم ببعض ما يحبه، فلما أتي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لس فاقرأ علي، فقرأت ساعة ثم نظرت إلى وجهه فإذا هو يتلون، فحرت من الفرق لا أجيز حرفا حرفا منه، فلما رأى الذي بي دفعته إليه، ثم جعل يتتبعه رسما رسما فيمحوه بريقه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تبعوا هؤلاء فإنهم قد هوكوا وتهوكوا حتى محا آخره حرفا حرفا، 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و أعلم أنكما اكتتبتما منهم شيئا جعلتكما نكالا لهذه الأم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نكتب منهم شيئا أبدا، فخرجا بصفنيهما فحفرا لهما من الأرض فلم يألوا أن يعمقا ودفنا، فكان آخر العهد منهم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حمد بن الوليد الكرابي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غالب بن وز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وهب، عن معاوية بن صالح، عن أبي الزاهرية، عن جبير بن نفير، عن معاذ بن ج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حببت رجلا فلا تماره ولا تجاره ولا تشاره ولا تسأل عنه، فعسى أن توافق له عدوا فيخبرك بما ليس فيه فيفرق ما بينك وبين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جبير بن نفير، عن معاذ متصلا، وأرسله غير ابن وهب، عن معاو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الك، 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بشر، وعثمان بن عم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عامر الأسلمي، عن الوليد بن عبد الرحمن، عن جبير بن نفير، عن معاذ ابن ج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نا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تعيذوا بالله من طمع يهدي إلى طبع، ومن طمع يهدي إلى غير مطمع، ومن طمع حيث لا مطمع</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سعيد بن أبي مر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وسف الفري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ثابت ابن ثوبان، عن أبيه، عن مكحول، عن جبير بن نف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بادة بن الصامت حدثهم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لى الأرض من رجل مسلم يدعو الله بدعوة إلا آتاه الله إياها، وكف عنه من السوء مثلها، مالم يدع بإثم أو قطيعة رحم، فقال رجل من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نكث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أكث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زيد بن واقد، وهشام بن الغاز، عن مكحول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أعلى بن مس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ابن سعيد، عن خالد بن معدان، عن جبير بن نفير، عن أبي ذر، وأبي الدرداء، ع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آدم اركع لي أول النهار أربع ركعات أكفك آخر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أعلى بن مس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عاوية بن صالح، عن أبي الزاهرية، عن جبير بن نفير، عن أبي ثعلبة الخشني،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ن على ثلاثة أصن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نف لهم أجنحة يطيرون في الهواء، وصنف حيات وكلاب، وصنف يحلون ويظعنو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2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عبد الله بن 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اوية بن صالح، أن عبد الرحمن بن جبير بن نفير حدثه عن أبيه، عن عبد الله بن عمرو،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ينا أنا قاعد في المسجد وحلقة من فقراء المهاجرين قعود، إذ دخل النبي صلى الله عليه وسلم فقعد إليهم، فقمت إليه فقال النبي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يبشر فقراء المهاجرين بما يسر وجوههم، فإنهم يدخلون الجنة قبل الأغنياء بأربعين خريفا، ولقد رأيت ألوانهم أسفرت، قال اب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تى تمنيت أن أكون منه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خلا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أحمد بن الول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الس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حم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إبراهيم بن أبي عبلة، عن الوليد بن عبد الرحمن الجرشي، عن جبير الحضرمي، عن عوف بن مالك الاشجع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رج رسول الله صلى الله عليه وسلم فنظر في أفق السماء،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أوان يرفع العلم، فقال له زياد بن لبيد الأنصا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يف يرفع العلم وفينا كتاب الله نعلمه أبناءنا ونساءنا، ويعلمه أبناؤنا أبناءهم ونساء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النبي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ما ظننتك يا ابن لبيد إلا من فقهاء المدينة، أو ليس التوراة والإنجيل في يد أهل الكتاب فما أغنى عنه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بن حم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جبير بن نف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قيت شداد بن أوس فحدثته بهذا الحديث،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حدثتك بما يرفع الع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موت العلماء، وبدو ذلك أن يرفع الخشوع فلا ترى خاشع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ذا رواه الوليد،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بير عن عو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معاوية بن صالح، عن عبد الرحمن بن جبير بن نفير، عن أبيه، عن أبي الدرد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بن محيريز</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صابر للدين العزيز، المتواضع في نفسه عبد الله بن محيري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عمر، حدثنا أبو شعيب الحراني، حدثنا يحيى بن عبد الله البابلي، حدثنا الأوزاعي، حدثنا أسيد بن عبد الرحمن، عن خالد بن در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ابن محيريز إلى بزاز يشتري منه ثوبا والبزاز لا يعرف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نده رجل يعرف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كم هذا الث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كذا وكذا، فقال الرجل الذي يعر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إلى ابن محيريز، فقال ابن محير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جئت أشترى بمالي ولم أجيء أشتري بديني، فقام ولم يشت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إسماعيل بن إبراهيم، حدثنا رجاء بن أبي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بئت أن ابن محيريز دخل على رجل من البزازين يشتري منه ثوبا، فقال له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رف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بن محيريز، فقا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نشتري بدراهمنا وليس بدين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ا الحسن بن عبد العزيز الجروي، حدثنا أيوب بن سويد، حدثنا أبو زر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 خالد بن در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يريز سمعت الناس يذكرون مقالة كرهتها، سمعتهم يقولون إنما يدعو ابن محيريز إلى ثيابه الذي يلبس القص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قائ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يحمله عليها البخ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طلق فاشتري له ثوبين وكان أحب الثياب إليه القطن، فلبسه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ني أنه دخل على تاجر يشتري ثوبا، فقال رجل كان معه للتا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بن محيريز،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 إنما دخلنا نشتري بنفقتنا، ولم نشتر بدين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ولم يشتر منه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عمر، حدثنا أبو شعيب الحراني، حدثنا يحيى بن عبد الله، حدثنا الأوزاعي، حدثني أسيد بن عبد الرحمن، عن خالد بن در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بن محير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د على ألسنة الن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شتريت له عمامة قبطية وربطة قبطية وقميصا قبط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راح فيه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ذا قال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س ابن محيريز، ففرح بذلك، وكان يلبس الثياب الغزلية الس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بن أحمد بن حنبل، حدثنا الحسن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إلينا ضمرة، عن رجاء بن أبي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محير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يكون في جلدي برص أحب إلي من أن ألبس ثوب ح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بن أحمد بن حنبل، حدثنا الحكم بن موسى، حدثنا ضمرة، عن يحيى بن أبي عمرو الشيباني، ورجاء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س ابن محيريز ثوبين من نسج أهله، فقال له خالد بن در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كره أن يزهدوك ويبخلو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وذ بالله أن أزكي نفسي أو أزكي أح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فاشترى له ثوبين أبيضين مصريين فلبس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2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ا الحسن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إلينا ضمرة، عن رجاء بن أبي سلمة، عن عبد الله بن أبي 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ابن محيريز على سليمان بن عبد الملك،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محيريز بلغني أنك زوجت اب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 أصدقنا ع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لعاجل فقد دفع إليهم، وأما الآجل فهو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ال بن أبي بردة معه على السرير، فقال ب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محيريز اقبل عطية الأمير، فلما خرج ابن محيريز تبع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ى كان ابن أبي بردة شرطيا لسل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ا الحسن بن عبد العزيز، حدثنا أيوب بن سويد، حدثنا أبو زر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بد الملك بن مروان بعث إلى ابن محيريز بجارية فترك ابن محيريز منزله فلم يكن يدخ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نفيت ابن محيرز عن منز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جل الجارية التي بعثت بها إ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 عبد الملك فأخذ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أحمد بن محمد بن جبلة، حدثنا محمد بن إسحاق، حدثنا محمد بن رافع، حدثنا زيد بن الحباب، أخبرني عبد الواحد بن موسى أبو معا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محيريز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ني أسألك ذكرا خام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بن أحمد بن حنبل، حدثنا هارون بن معروف، حدثنا ضمرة، عن يحيى بن أبي عمرو الشيب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محيريز إذا مد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يدر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علم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بن أحمد، حدثنا الوليد بن شجاع، حدثنا ضمرة، عن عبد ربه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محيريز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كم يلقى الله غدا ولقبه كذبته، وذلك أن أحدكم لو كانت أصبعه من ذهب يشير بها، وإن كان بها شلل لجعل يوار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عبد الله بن أبان بن شداد العسقلاني، حدثنا بكر بن نصر العسقلاني، حدثنا ضمرة، عن عمر بن عبد الملك الكن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ب ابن محيريز رجلا في الساقة في أرض الروم فلما أردنا أن نفارقه قال له ابن محير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ستطعت أن تعرف ولا تعرف فافعلن وإن استطعت أن تمشي ولا يمشى إليك فافعل، وإن استطعت أن تسأل ولا تسأل فافع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عبد الله الحضرمي، حدثنا أحمد بن عبد الله بن يونس، حدثنا معاوية بن حفص، عن داود بن مهاجر، عن ابن محير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بت فضالة بن عبيد صاحب رسول لله صلى الله عليه وسل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ني رحمك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فظ عني ثلاث خصال ينفعك الله ب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ستطعت أن تعرف ولا ترعف فافعل، وإن استطعت أن تسمع ولا تتكلم فافعل، وإن استطعت أن تجلس ولا يجلس إليك فافع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ا هارون بن معروف، حدثنا ضمرة، عن رجاء بن أبي سلمة، عن عبد الله بن عوف الق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رأيتنا برودس وما في الجيش أكثر صلاة في العلانية من أبي محيريز، ثم قد أقصر عن ذلك حين عرف وشه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ا هارون بن معروف، حدثنا ضمرة، عن رجاء بن أبي سلمة، عن هشام بن مسلم الكن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ابن محيريز فأكثرت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شام 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 الع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علم لن يذهب ما دام كتاب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سأل عن أمر، حتى إذا عرف ما عليه فيه مما له أتاه وهو يعرفه، كرجل أتاه وهو لا يعرف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الحسن بن عبد العزيز، حدثنا أيوب بن سويد، عن أبي زر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كن بالشام أحد يظهر عيب الحجاج بن يوسف إلا ابن محيريز وأبو الأبيض العنسي، فقال له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تنتهين عنه أو لأبعثن بك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ا محمد بن بكار، حدثنا عبد الله بن المبارك، عن علي بن طل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محيريز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مشى بين يدي أبيه فقد عقه، إلا أن يمشي فيميط له الأذى عن طريقه، ومن دعا أباه باسمه أو كنيته فقد عقه، إلا أن يقول يا أب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2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ا الوليد بن شجاع، حدثنا ضمر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حامد بن جبلة، حدثنا محمد بن إسحاق، حدثنا أحمد بن الوليد، حدثنا عبد الوهاب بن نجدة، حدثنا ضمرة، عن رجاء بن حيو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في مجلس ابن محيريز فأتانا نعي ابن عمر، فقال ابن محير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كنت أعد بقاءه أمانا لأهل الأرض، وقال رجاء بن حيوة لما مات لبن محير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كنت أعد بقاء ابن محيريز أمانا لأهل الأر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الحسن بن عبد العزيز الجروي، حدثنا أبو حفص التنيسي، عن عمرو بن سلمة، حدثنا سعيد ابن عبد العزيز، عن عطية بن ق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محيريز لصاحب نفق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قي عندك من نفقت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قي كذا وك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 الرزق للرز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شبل، حدثنا أبو بكر بن أبي شيب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علي بن أحمد بن سليمان، حدثنا محمد بن علي بن محيريز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أسامة، حدثنا وهيب، عن موسى بن عق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محيريز ونحن معه في جنازة بالرمل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ت الناس وإذا مات فيهم الميت من المسلمين قالوا الحمد لله الذي توفانا على الإسلام، ثم انقطع ذلك فلست أسمع اليوم أحدا يقول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شبل، حدثنا أبو بكر بن أبي شيبة، حدثنا عيسى بن يونس، عن الأوزاعي، عن عبد ربه بن زيتون، عن ابن محيريز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بن محمد بن جعفر، حدثنا علي بن إسحاق، حدثنا الحسين بن الحسن، حدثنا عبد الله بن المبارك، أنبأنا ثور بن يزيد، عن عبد ربه بن سليمان بن عبد الله بن محير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كلام في المسجد لغو إلا كلام ثلا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صل، أو ذاكر، أو سائل حق، أو معط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بكر بن أبي داود، حدثنا أبو عمير الرملي، حدثنا ضمرة، عن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له بن زكريا إذا قدم فلسطين فرأى ابن محيريز صغرت إليه نفسه لما يرى من فض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ابن أبي داود، حدثنا أبو الطاهر بن السراح، حدثنا بشر بن بكر، قال أبو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مرو بن عثمان، حدثنا بقي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أوزاعي، حدثني إبراهيم بن قرة، حدثني ربيعة بن أبي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بن محير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أيت خيرا فاحمد الله، وإذا رأيت منكرا فالطأ بالأرض، وسل الله أن يخفف البلاء، عن أمة محمد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بكر بن أبي داود، حدثنا محمود بن خالد، حدثنا الوليد بن مسلم، عن أبي عمرو الأوزاعي، عن عبد الله بن محير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تكون فتن يصبح الرجل فيها مؤمنا ويمسي كافرا، فقال له العباس بن نع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يكو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منعه كثرة حادة أن يلحق بملاح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له بن سليمان بن الأشعث السجستاني، حدثنا محمود بن خالد، حدثنا عمرو بن عبد الواح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أوزاعي يحدث ابن محيريز أراد أن يشتري جارية،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إنك تريدها لنف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ره ذلك وأبى أن يعلم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له بن سليمان، حدثنا عمرو بن عثمان، حدثنا بق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الأوزاع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له بن محيريز يشرب الماء،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ها لي، وهي كلمة أعجمية لا تصدع الرأس، ولا تسرع في الك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عمر، حدثنا أبو شعيب الحراني، حدثنا يحيى بن عبد الله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إسحاق، حدثنا عبد الله بن سليمان، حدثنا عباس بن الوليد بن يزيد، حدثني أب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وزاعي، حدثني أسيد بن عبد الرحمن، حدثني خالد بن در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محير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رى أن العمل أفضل من العلم، ونحن اليوم إلى العلم أحوج منا إلى الع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له بن سليمان، حدثنا محمد بن يحيى، حدثنا محمد بن كثير، عن الأوزاعي، عن يحيى بن أبي عمرو الشيباني، عن عبد الله بن محير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ذهب الدين سنة سنة كما يذهب الحبل قوة قو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ا هارون بن معروف، حدثنا ضمرة، عن عمرو بن عبد الرحمن بن محير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جدي ابن محيريز يختم القرآن في كل سب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2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بن أحمد بن حنبل، حدثنا الحسن بن عبد العزيز، حدثنا أبو حفص التنيسي عمرو بن أبي سلمة، عن الأوزاع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ن سمع ابن محير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حرس ليلة في سبيل الله كان له من كل إنسان ودابة قيراط قيرا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بن أحمد بن حنبل، حدثنا هارون بن معروف، حدثنا ضمرة، عن رجاء بن أبي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محيريز يجيء إلى عبد الملك بصحيفة فيها النصيحة يقرئه ما فيها، فإذا فرغ منها أخذ الصحي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عبد الله، حدثنا الحسن بن عبد العزيز، حدثنا أيوب بن سويد، عن أبي زر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ابن محيريز برجل يكلم امرأة، فهم بأن يكلم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أعلم بما يقولان، فمضى ولم يكلمهما، وبلغني أنه لم يكن أحد أشد استنار بعلمه من ابن محيري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عبد الله، حدثنا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ضمرة، عن رجاء بن أبي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محيريز إذا غزا كان أعجب النفقة إليه في علف الدو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محمد بن أحمد بن محمد، حدثنا عبد الرحمن بن داود، حدثنا عبد الرحمن بن عمرو الدمشقي، حدثني هش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بن عم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غيرة بن مغيرة، عن رجاء بن أبي سلمة، عن خالد بن در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في ابن محيريز خصلتان ما كانتا في أحد ممن أدركت من هذه الأمة، كان أبعد الناس أن يسكت عن حق بعد أن يتبين له حتى يتكلم فيه، غضب من غضب ورضى من رضى، وكان من أحرص الناس أن يتكلم من نفسه أحسن ما عن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أحمد، حدثنا القاسم بن فورك، حدثنا علي بن سهل الرملي، حدثنا ضمرة الشيب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له بن الديلمي من أبصر الناس لإخوانه، فذكر ابن محيريز في مجلس هو فيه، فقال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خيلا، فغضب ابن الديلم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جوادا حيث يحب الله، بخيلا حيث تحب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عبد الله بن محيريز عن عدة من الصحابة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سعيد الخدري، ومعاوية ابن أبي سفيان، وأبو محذورة، وفضالة بن عبيد، وأبو جمعة حبيب بن سباع، وغيرهم رضي الله تعالى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 عنه من التاب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حول، والزهري، ومحمد بن يحيى بن حبان، وخالد ابن در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فاروق الخطابي، وسليم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كشي، حدثنا إبراهيم ابن حميد الطويل، حدثنا صالح بن أبي الأأخضر، عن الزهر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العباس أحمد بن محمد بن يوسف الصرصري، حدثنا يوسف القاضي، حدثنا عبد الله بن محمد بن أسماء، حدثنا جويرة، عن مالك، عن الزهري، عن ابن محيريز، عن أبي سعيد الخد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أخب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نا سبايا كنا نعزل عنها، ثم سألنا رسول الله صلى الله عليه وسلم عن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م لتفعلون، وإنكم لتفعلون، ما من نسمة كائنة إلى يوم القيامة إلا وهي كائ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تفق عليه من حديث ابن محيريز، رواه يونس، وشعيب وغيرهما، عن الزهري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يث مالك، عن الزهري تفرد به جويرية، رواه مالك في الموطأ، عن ربيعة بن أبي عبد الرحمن، عن محمد بن يحيى بن حبان، عن ابن محيري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محمد بن غالب، حدثنا عبد الله بن مسلمة القعنبي، عن مالك، عن ربيعة، عن محمد بن يحيى بن حبان، عن ابن محيريز،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المسجد فرأيت أبا سعيد الخدري فجلست إليه فسألته عن العز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نا مع رسول الله صلى الله عليه وسلم في غزوة بني المصطلق فأصبنا سبايا من سبايا العرب، فاشتهينا النساء واشتدت علينا الغربة وأحببنا الفداء فأردنا أن نعزل، ثم قلنا نعزل ورسول الله صلى الله عليه وسلم بين أظهرنا قبل أن نسأله عن ذلك، فسألناه عن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عليكم ألا تفعلوا ذلك، ما من نسمة كائنة إلى يوم القيامة إلا وهي كائ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عن ربيعة إسماعيل بن جعفر، ويحيى بن أيوب المص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2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الحسن بن سفيان، حدثنا قتيبة بن سعيد، حدثنا إسماعيل بن جعفر، عن ربيعة، عن محمد، عن ابن محيريز، عن أبي سعي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يحيى بن أيوب العلاف، حدثنا سعيد بن أبي مريم، حدثنا يحيى بن أيوب، حدثنا ربيعة أن محمد بن يحيى بن حبان حدثه، أن عبد الله بن محير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دخلت أنا وأبو صرم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أكبر مني وأفض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أبي سعيد الخدري فسألناه عن العزل، فقال أسرنا بني المصطلق فأردنا أن نعزل، فقال بعض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زلون وفيكم رسول الله صلى الله عليه وسلم لا تسأل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وا رسول الله صلى الله عليه وسل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سرنا كرائم العرب، أسرنا بني المصطلق فأردنا أن نعزل ورغبنا في الفد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عليكم ألا تفعلوا، فإنه ليس من نسمة كتب الله تعالى عليها أن تكون إلا وهي كائ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فظ يحيى بن أي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موسى بن عقبة، عن محمد بن يحيى، عن ابن محيري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احمد الجرجاني، حدثنا أبو أيوب سليمان بن الحسن العطار، حدثنا أبو كامل الفضيل بن الحسين، حدثنا الفضيل بن سليمان، عن موسى بن عقبة، عن محمد بن يحيى، عن ابن محيريز، عن من مسمع أبا سعيد ولم يسم ابن محيري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فاروق الخطابي، وحبيب بن الحس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الكشي، حدثنا حجاج بن المنهال، حدثنا حماد بن سلمة، عن جبلة بن عطية، عن عبد الله بن محيريز، عن معاوية، ع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راد الله بعبد خيراً فقهه في الد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بن محيريز، تفرد به حماد عن جب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ي بن المب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أبي أويس، حدثنا سليمان ابن أبي بلال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حبيب بن الحسن، حدثنا عمر بن حفص السدوسي، حدثنا عاصم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ليث بن سع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محمد بن عجلان، عن محمد بن يحيى بن حبان، عن عبد الله بن محيريز، عن معاوية، أن رسول الله صلى الله عليه وسلم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يها الناس لا تبادروني إلى الركوع وإلى السجود مهما أسبقكم إليه، إذا ركعت تدركوني إذا رفعت، إني رجل قد بدن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وهيب وبكر بن مضر، عن ابن عج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أسامة بن زيد، عن محمد ابن يحيى بن حبان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باس بن الفضل، حدثنا همام، حدثنا عامر الأحول، حدثنا مكحول، عن عبد الله بن محيريز، عن أبي محذو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ني رسول الله صلى الله عليه وسلم الآذان تسع عشرة كلمة والإقامة سبع عشرة كلم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هشام، وسعيد بن أبي عروبة، عن عامر نح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ابن جريج، عن عبد العزيز بن عبد الملك بن أبي محذورة، عن عبد الله بن محيري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سليمان بن أحمد، حدثنا محمد بن صالح بن الوليد، حدثنا أبو موسى محمد بن المثنى أبو عاصم، حدثنا ابن جريج، حدثنا عبد العزيز بن عبد الملك ابن أبي محذورة أن عبد الله بن محيريز حدث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يتيما في حجر أبي محذورة فجهزه إلى الش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أبي محذو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خارج إلى الشام فأخشى أن أسأل عن تأذينك، فأخبرني أن أبا محذورة أخب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في نفر وكنا ببعض الطريق، فأذن مؤذن رسول الله صلى الله عليه وسلم بالصلاة عند رسول الله صلى الله عليه وسلم، فسمعنا صوت المؤذن ونحن عنده، فصرخنا نحكيه ليسمع رسول الله صلى الله عليه وسلم الصوت، فأرسل إلينا فوقفنا بين يديه،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كم الذي سمعت صوته قد ارتف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شار القوم كلهم إلي وصدقوا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هم كلهم وحبس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بأذان الصلاة، فقمت ولا شيء إلى أكره من رسول الله صلى الله عليه وسلم ولا مما يأمرني، فقمت بين يدي رسول الله صلى الله عليه وسلم فألقى علي رسول الله صلى الله عليه وسلم التأذين هو بنفسه    الحديث بط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طلحي، حدثنا عبيد بن غنام، حدثنا أبو بكر بن أبي شيبة، حدثنا عمر بن علي المقد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الحجاج بن أرطأة يحدث، عن مكحول، عن عبد الله بن محيريز، قالك    سألت فضيلة بن عب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ممن بايع تحت الشج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تعليق يد السارق أمن السنة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رسول الله صلى الله عليه وسلم بسارق فأمر فقطعت يده، ثم أمر بها فعلقت في عنق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3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الحسن بن أحمد بن يونس الأهوازي، حدثنا حفص بن عمرو الربالي، حدثنا محمد بن عمر الواقدي، حدثنا حارثة، حدثنا ابن أبي عمران، حدثنا محمد بن يحيى بن حبان، عن ابن محيريز، عن فضالة بن عبيد،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رسول الله صلى الله عليه وسلم إذا نزل منزلا في سفر أو دخل بيته لم يجلس حتى يركع ركعتي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حدثنا محمد بن معمر، حدثنا أبو شعيب الحراني، حدثني يحيى بن عبد الله، حدثنا الأوزاعي، حدثني أسيد بن عبد الرحمن، عن خالد بن دريك، عن ابن محيريز، عن فضالة بن عبيد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سئل عما يصيب الناس بأرض الروم من الطعام والأعلاف فيبيعه الر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فضال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ريد رجال أن يزيلوني عن دين الله، والله لا يكون ذلك حتى ألقى محمدا صلى الله عليه وسلم وأصحابي، من أصاب طعاما أو علفا في أرض العدو فباعه فقد وجب فيه حق الله وفيء المسلمي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أحمد بن عبد الوهاب، حدثنا أبو المغيرة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أحمد بن يعقوب المهرجان، حدثنا أبو شعيب الحراني، حدثنا يحيى بن عبد الله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أوزاعي، حدثنا أسيد بن عبد الرحمن، عن خالد ابن دريك، عن ابن محيريز،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 لأبي جمع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حديثا سمعته من رسول الله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أحدثكم حديثا جيدا، تغدينا مع رسول الله صلى الله عليه وسلم ومعنا أبو عبيدة بن الجراح،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أحد خير م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آمنا بك، وجاهدنا مع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قوم يجيئون من بعدكم يؤمنون بي ولا يروني</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بد الله بن أبي زكريا</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ستبق إلى ذكره كهلاً وصبياً، المغتنم مسألته جهراً وخفياً، كان رضياً زكياً، وولياً تقياً، عبد الله بن أبي زكر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الحسن بن عبد العزيز الجروي، حدثنا أيوب بن سويد، عن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كن بالشام رجل يفضل على ابن أبي زكر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لجت لساني عشرين سنة قبل أن يستقيم 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بكر بن أبي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مير، حدثنا ضمرة، عن أبي جمي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أبي زكري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لجت الصمت عشرين سنة فلم أقدر منه على ما أر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حمد بن عمر بن الضحاك، حدثنا أبو عمير، حدثنا ضمرة، عن أبي جمي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أبي زكريا لا يذكر في مجلسه أحد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ذكرتم الله أعناكم، وإن ذكرتم الناس تركنا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بو بكر بن أبي عاصم، حدثنا الحوطي، حدثنا وهب بن عمرو الأحمسي، عن أبي سبأ عتبة بن تميم، عن عبد الله بن أبي زكر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ثر كلامه كثر سقوطه، ومن كثر سقطه قل ورعه، ومن قل ورعه أمات الله قل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عمرو بن الضحاك، حدثنا الحوطي، حدثنا محمد بن شعيب بن شابور، عن عبد الرحمن بن يزيد بن جابر، عن عبد الله بن أبي زكر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أمة يكون فيهم خمسة عشر رجلا يستغفرون الله في كل يوم خمسا وعشرين مرة فتعذب تلك الأمة، واقرءوا إن شئ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رجنا من كان فيها من المؤمنين فما وجدنا فيها غير بيت من المسلم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احمد بن محمد بن أبان، حدثنا أبو بكر بن عبيد، حدثنا محمد بن الحسين، حدثنا الصلت بن حك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رجي الزاهد الش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أبي زكري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لبس المسوح وسف الرماد ونوم على المزابل مع الكلاب ليسير في مرافقة الأبر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بكر بن أبي داود، حدثنا عمرو ابن عثمان، حدثنا عقبة بن علقمة، عن الأوزاعي، عن ابن أبي زكر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ال سبحان الله وبحمده عند البرق لم تصبه الصاعق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بكر بن أبي داود، حدثنا علي بن خشرم، حدثنا عيسى بن يونس، عن الأوزاعي، عن حسان بن عط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ذاكروا في مجلس فيه ابن أبي زكريا ومكح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عبد إذا عمل الخطيئة لم تكتب ثلاث ساعات، فإن استغفر الله وإلا كتبت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3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بكر بن أبي داود، حدثنا محمود ابن خالد، حدثنا عمر بن عبد الواحد، عن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سان بن عطية أن ابن أبي زكريا حدثه بحديثين، أحد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راءى بعمله حبط ما كان قبل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ما كان قب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بلغنا، والث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ستكون أئمة إن عصيتموهم ضللتم، وإن أطعتموهم غويتهم، قال 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ته ع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د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سليمان بن الأشعث، حدثنا محمود بن خالد، حدثنا عمرو بن عبد الواحد، عن الأوزاعي، حدثني حسان بن عط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أبي زكر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وضع الغائط مني غائر، وإن الأحجار ليست تنقيه، وقد خشيت أن يكون استنجائي بالماء بدعة، قال الأوزا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حدثت حسانا بحديث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استنجاء بثلاثة أحجار نقيات غير رجعيات، والماء أط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ليت ابن أبي زكريا حيا حتى أقر عينيه بهذا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حمد بن حيان، حدثنا ابن أبي عاصم، حدثنا الحوطي، حدثنا بقية بن الوليد، عن مسلم بن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أبي زكري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سست دينارا قط ولا درهما، ولا اشتريت شيئا قط ولا بعته، ولا ساومت به إلا مرة، فإنه أصابني الحصر فرأيت جوربين معلقين عند باب جيرون عند صيرف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كم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ذكرت فسكت، وكان من أبش الناس وأكثرهم تبسماً، قال بق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م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ه إخوة يكفو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جعفر بن أحمد، حدثنا إبراهيم بن الجنيد، حدثنا مهدي بن جعفر، حدثنا الوليد بن مسلم، عن عبد الرحمن بن يزيد ابن جا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بد الله بن أبي زكريا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خيرت بين أن أعمر مائة سنة من ذي قبل، في طاعة الله أو أن أقبض في يومي هذا، أو في ساعتي هذه، لاخترت أن أقبض في يومي هذا أو في ساعتي هذه تشوقا إلى الله ورسوله وإلى الصالحين من عبا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ا أبو أحمد محمد بن أحمد بن إبراه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 كتا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أبي عاصم، حدثنا الحوطي، حدثنا دريج بن عطية، عن علي بن أبي جمي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ني عبد الله بن أبي زكريا إلى منز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خرج إلى مصاحف،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صنع بكل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فيها فضل عني، أما واحد فأقرأ فيه، والآخر تقرأ فيه المرأة، وآخر يقرأ فيه اب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نت لا تراه أبدا إلا وثيابه كأنما غسلت يومئذ نق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أحمد، حدثنا ابن أبي عاصم، حدثنا إبراهيم بن محمد ابن يوسف، حدثنا ضمرة، عن ابن أبي جمي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عند ابن أبي زكريا مشكان وكان جليساً لأبي الدرداء،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يجلس إلى السلط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فرا، دعوه عنكم فقد رأيته معنا في البحر ونحن في الفراديس وقد اشتد علينا البحر وهمتنا أنفسنا، فتقلد مصحفه ثم جاء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أبي زكريا وددت أنه يجلجل بي وبك إلى يوم القي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له بن سليمان، حدثنا محمود ابن خالد، حدثنا الوليد بن مسلم، حدثنا أبو عمرو الأوزا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بد الله بن أبي زكريا كلم رجلا جاءه للمسألة عن المشيئة، فأخبره بالأمر والسنة فلم يقب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فف فلو أدركت رسول الله صلى الله عليه وسلم لم تقبل منه، أو كنت حريا أن لا تقبل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بو أحمد محمد بن أحمد، حدثنا ابن أبي عاصم، حدثنا أبو عمير، حدثنا ضمرة، عن محمد بن أبي جمي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دني عبد الله بن عبد الملك على صحبته، فشاورت ابن أبي زكري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حر فلا تجعل نفسك مملوك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بكر بن أبي عاصم، حدثنا الحوطي، حدثنا وهب بن عمرو الأحمسي، عن أبي سبأ عتبة بن تميم، عن عبد الله ابن أبي زكر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قل ما تكلمت بكلمة إلا وجدت لذنب إبليس في صدري مغرزا، إلا ما كان من كتاب الله، فإني لم أستطع أن أزيد فيه ولا أنقص، وما طلبت تعلم الكلام فتعلمت ما أردت، ثم طلبت تعلم الصمت فوجدته أشد من تعلم ال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سب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ني أن ابن أبي زكريا جعل في فيه حجرا سنين يتعلم فيه الصم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عنه عبادة بن الصامت، وأبي الدرداء، وأم الدرداء، ورجاء بن حيو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3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ي بن عبد الله الفرغاني، حدثنا محمد بن سليمان بن عبد الله الحراني القردواني، حدثنا أبي، عن سليمان بن أبي داود، عن مكحول، عن ابن أبي زكريا، وابن محيريز، عن عبادة بن الصام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يجتمع غبار في سبيل الله ودخان جهنم في جوف امرىء مسل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عمرو بن حمدان، حدثنا الحسن بن سفيان، حدثنا زكريا ابن يحيى، حدثنا هشيم، عن داود بن عمرو، 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كم تدعون يوم القيامة بأسمائكم وأسماء آبائكم، فأحسنوا أسماءك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يحيى بن عثمان، وبكر بن سهل،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نعيم بن حما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وليد بن مسلم، حدثنا عبد الرحمن بن يزيد ابن جابر، عن عبد الله بن أبي زكريا، عن رجاء بن حيوة، عن النواس بن سمعان، قالك سمعت رسول الله صلى الله عليه وسل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إن الله تعالى إذا أراد أن يأمر بأمر تكلم به، فإذا تكلم به أخذت السماء رجف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و قال رعد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شديدة، فإذا سمع ذلك أهل السماء صعقوا فيخرون سجدا، فيكون أول من يرفع رأسه جبريل عليه السلام فيكلمه الله من وحيه بما أراد، فيمر به جبريل على الملائكة، فكلما مر بسماء قالت ملائكت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ذا قال رب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جبر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بكم الحق وهو العلي الكبير، فيقولون كلهم كما قال جبريل، فينتهي جبريل حيث أمره الله من سماء أو أرض</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عبد الله بن أبي زكريا، عن رجاء بن حيوة، لم يروه إلا عبد الرحمن بن يزي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أبو زرعة الدمشقي، حدثنا أبو مسهر، حدثنا صدقة بن خالد، حدثنا خالد بن دهقان، عن عبد الله بن أبي زكريا، عن أم الدرداء،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يزال المسلم معنقا صالحا ما لم يصب دما حراما بلخ</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عمرو بن حمد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سن بن سفيان، حدثنا هشام بن عمار، حدثنا صدقة بن خالد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سليمان بن أحمد، حدثنا إبراهيم ابن دحيم، حدثنا أبي، حدثنا محمد بن شعيب بن شابور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خالد بن دهقان، عن عبد الله بن أبي زكري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أم الدرداء، ت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أبا الدرداء،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رسول الله صلى الله عليه وسل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ل ذنب عسى الله أن يغفره إلا من مات مشركا، أو قتل مؤمنا متعمد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عطية المذبوح</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فزع المشروح، أبو عطية بن قيس المذبو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لي بن إسحاق، حدثنا حسين بن الحسن، حدثنا عبد الله بن المبارك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ي، حدثنا إبراهيم بن محمد بن الحسن، حدثنا أحمد بن سعيد الكندي، حدثنا بقية بن الولي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ابن أبي مريم الغساني، حدثنا الهيثم بن مالك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تحدث عند أيفع بن عبد وعنده أبو عطية المذبوح، فتذاكروا النع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عم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ن وفلان، فقال أيف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يا أبا عط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خبركم من هو أنعم منه، جسد في اللحد قد أمن من العذاب، قال بق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ي صفوان ب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سد في التراب، قد أمن من العذاب، ينتظر الثو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لي بن إسحاق، حدثنا حسين، حدثنا عبد الله بن المبارك، عن أبي بكر بن أبي مريم الغساني، عن حماد بن سعيد ابن أبي عطية المذبو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حضر أبا عطية الموت جزع منه،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جزع من ا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ي لا أجزع وإنما هي ساعة ثم لا أدري أين يسلك 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ى عن معاذ بن جبل، وأبي الدرداء، ومعاوية، وعمرو بن عبس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عبد الوهاب، حدثنا أبو اليمان، حدثنا أبو بكر بن أبي مريم، عن أبي عطية بن قيس، عن معاذ بن ج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هاد عمود الإسلام وذروة سنام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ن بن سفيان، حدثنا سويد ابن سعيد، وعمرو بن عثم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قية، حدثنا أبو بكر بن أبي مريم، عن أبي عطية المذبوح، عن أبي الدرد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بر تق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3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عبد الوهاب، حدثنا أبو المغيرة، حدثنا أبو بكر بن أبي مريم، عن حبيب بن عبيد، وعطية بن قيس، عن عمرو بن عبسة، عن النبي صلى الله عليه و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لاة الليل مثنى مثنى، وجوف الليل الآخر أجوبه دعو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لي بن هارون، حدثنا أحمد بن الحسين الصوفي، حدثنا إبراهيم بن الحسن بن إسحاق الأنطاكي، حدثنا بقية بن الوليد، عن أبي بكر بن أبي مريم، عن عطية بن قي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معاوية بن أبي سفيان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عين وكاء السه فإذا نامت العين استطلق الوكاء</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الوليد عن أبي بكر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ريج بن مسروق</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قلق المخنوق، أبو الحسن مريج بن مسرو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محمد، حدثنا الحسن بن محمد، حدثنا عبيد الله بن عبد الكريم، حدثنا عمرو بن عثمان، حدثنا بقية بن الوليد، حدثنا صفوان ابن عمرو، حدثني مريج بن مسروق أنه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خافة قبل الرجاء، فإن الله عز وجل خلق جنة ونارا، فلن تخوضوا إلى الجنة حتى تمروا على 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أحمد بن عمر، حدثنا عبد الله بن محمد ابن عبيد، حدثنا إبراهيم بن يعقوب، عن موسى، عن ابن أيوب، حدثني عيسى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ؤي مريج بن مسروق الهوزني يوما يرقع شقوقا في بيته بزبل البقر، فقيل له في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الدنيا مزبلة نرقعها بالز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لي بن إسحاق، حدثنا الحسين بن الحسن، حدثنا ابن المبارك، حدثنا إسماعيل، عن ابن مكرم، عن مريج بن مسرو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من شاب يدع لذة الدنيا ولهوها ويعمل شبابه في طاعة الله إلا أعطاه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ذي نفس مريج بيد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أجر اثنين وسبعين صديق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عن معاذ بن ج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حمدان، حدثنا الحسن بن سفيان، حدثنا كثير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قية بن الوليد، حدثنا السري بن ينعم، عن أبي الحسن مريج بن مسروق الهوزني، عن معاذ بن ج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قال له حين بعثه إلى اليمن</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ياك والتنعم فإن عباد الله ليسوا بالمتنعمي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مرو بن الأسو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تسمت بالسمت الأجود، العنسى عمرو بن الأس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سلم بن سعيد بن مسلم، حدثنا مجاشع بن عمرو بن حسان، حدثنا عيسى بن يونس، حدثنا أبو بكر بن أبي مريم، عن يحيى بن جابر الطائ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و بن الأ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لبس مشهورا أبدا، ولا أملاً جوفي من طعام بالنهار أبدا حتى ألق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مر بن الخطا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سره أن ينظر إلى هدى رسول الله صلى الله عليه وسلم فلينظر إلى عمرو بن الأس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ا محمد بن أحمد بن إبراه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 كتا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الحسين ابن جنيد، حدثنا إبراهيم بن العلاء، حدثنا ابن عياش، عن شرحب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مر بن الأسود كان يدع كثيرا من الشبع مخافة الأشر، وكان إذا خرج من بيته إلى المسجد قبض يمينه على شماله مخافة الخيل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عن معاذ، وعبادة بن الصامت، والعرباض بن سارية، وأم حرام، وجنادة ابن أبي أم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المعلى الدمشقي، حدثنا عبد الله بن يزيد المقري الدمشقي، حدثنا صدقة بن عبد الله، عن نضر بن علقمة، عن أخيه، عن ابن عائ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رو بن الأسود، عن معاذ بن جبل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أبغض الخلق إلى الله عز وجل لمن آمن ثم كف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المعلى، حدثنا سفيان بن عبد الرحمن، حدثنا أيوب بن حسان الجرشي، حدثنا ثور بن يزيد، عن خالد بن معدان، عن عمرو بن الأ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حدثه أنه أتى عبادة بن الصامت وهو بساحل حمص في ماله، ومعه امرأته أم حرام بنت ملحان، قال ابن الأأ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تنا أم حرام أنها 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جيش من أمتي يغزون البحر قد أوجبوا    ، قالت أم حر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نا ف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فيهم، ثم 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جيش يغزون مدينة قيصر مغفور لهم، قالت أم حر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منهم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كذا قال أيوب بن حسان، عن عمير بن الا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غيره، عن ثور فقال عمرو بن الأس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3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ن بن سفيان، حدثنا عباس ابن الوليد بن صبح، ومحمد بن مصفى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ثمان بن سعيد بن كثير، حدثني أبو مطيع معاوية بن يحيى، حدثنا بحير بن سعيد، عن خالد بن معدان، عن جبير بن نفير، وكثير بن مرة، وعمرو بن الأسود، عن العرباض بن س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رسول الله صلى الله عليه وسلم قالك </w:t>
      </w:r>
      <w:r>
        <w:rPr>
          <w:rFonts w:ascii="MS Sans Serif" w:hAnsi="MS Sans Serif" w:cs="MS Sans Serif"/>
          <w:color w:val="0000FF"/>
          <w:sz w:val="17"/>
          <w:sz w:val="17"/>
          <w:rtl w:val="true"/>
        </w:rPr>
        <w:t xml:space="preserve"> كل عمل منقطع عن صاحبه إذا مات إلا المرابط في سبيل الله، فإنه ينمي له عمله ويجري عليه رزقه إلى يوم الحساب</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علي بن حبيش، حدثنا موسى بن هارون، حدثنا إسحاق بن راهويه، وسالم بن قادم،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بقية بن الوليد، حدثنا يحيى بن سعد، عن خالد بن معدان، عن عمرو بن الأسود، عن جنادة بن أبي أمية أنه حدثهم، عن عبادة بن الصامت، أ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ي حدثتكم عن الدجال حتى خشيت أن لا تعقلوا أن المسيح الدجال رجل قصير أفجح جعد أعور مطموس العين ليس بناتئة ولا جحراء، بعجت عيناه، فإن التبس عليكم فاعلموا أن ربكم ليس بأعور، وإنكم لن تروا ربكم حتى تموتو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عبد الوهاب الحوطي، عن بقي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ن عمرو وجنادة جميعا، عن عباد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مير بن هان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تارك للأماني والتواني، المثابر على المباني والمعاني، أبو الوليد عمير بن ه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موسى الأنصاري، حدثنا الوليد بن مسلم، حدثنا سعي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عمير بن ه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سانك لا يفتر عن ذكر الله، فكم تسبح كل يوم ول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ئة ألف إلا أن تخطيء الأصاب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ا محمد بن أحم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 كتا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 بن زياد، حدثنا الهيثم بن خارجة، حدثنا عبد الله بن عبد الرحمن بن يزيد ب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عمير بن ها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ذكر الفت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وبى لرجل صاحب غنم، إلى جانب علم، يقيم الصلاة ويؤتي الزكاة ويقري الضيف، لا يعرفه الناس ويعرفه الله بتقواه وذلك العبد النو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عمير، عن ابن عمر، وأبي هريرة، ومعاو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عبد الوهاب، حدثنا أبو المغيرة، حدثنا عبد الله بن سالم الحمصي، عن العلاء بن عتبة اليحصبي، عن عمير ابن هاني العن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عم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مع رسول الله صلى الله عليه وسلم قعودا، فذكر الفتن فأكثر ذكرها، حتى ذكر فتنة الأحلاس، فقال ق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فتنة الأحل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فتنة الحرب، ثم فتنة السر أدخنها من تحت قدمي رجل من أهل بيتي يزعم أنه مني وليس مني، إنما أوليائي المتقون، ثم يصطلح الناس على رجل كورك على ضلع، ثم فتنة الدهيما لا تدع أحد من هذه الأمة إلا لطمته لطمة، فإذا قيل انقطعت تمادت، يصبح الرجل فيها مؤمنا ويمسي كافرا، حتى تصير الناس إلى فسطاطين فسطاط إيمان لا نفاق فيه، وفسطاط نفاق لا إيمان فيه، فإذا كان ذلكم فانتظروا الدجال في اليوم أو غ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مير والعلاء، لم نكتبه مرفوعا إلا من حديث عبد الله بن سا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أبي يحيى الحضر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يوب بن عافية، حدثنا معاوية بن صالح، حدثني عمير بن هاني، أنه سمع ابن عم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رار أمتي الذين يتهافتون في النار تهافت الذباب في المرق</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عاوية وعمير، تفرد برفعه محمد بن أيوب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الأوزاعي، عن عمير، عن ابن عمر موقو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ن بن سفيان، حدثنا علي بن حجر، حدثنا الوليد بن مسلم، حدثنا ابن جابر، عن عمير بن ه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حدث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عاوية بن أبي سفيان وهو على المنبر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تزال أمتي قائمة بأمر الله لا يضرهم من خالفهم ولا من خذلهم حتى يأتي أمر الله وهم ظاهرون على النا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مالك بن يخام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سمعت معاذا يقول وهم بالشام، فقال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الك بن يخامر يزعم أنه سمع معاذا يقول وهم بالشا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مير، تفرد به عنه ابن جابر، وهذه الزيادة من قبل معاذ لا تحفظ إلا من هذا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3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حسن بن سفيان، حدثنا هشام بن عمار، حدثنا صدقة بن خالد، حدثنا عثمان بن أبي العاتكة، عن عمير بن هاني، عن أبي هريرة، عن النبي صلى الله عليه و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دخل المسجد لشيء فهو حظ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نكتبه من حديث عمير إلا من هذا الوج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جعفر، حدثنا إسماعيل بن عبد الله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أبو إسحاق بن حمزة، حدثنا أحمد بن الحسين الحذاء،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لي بن عبد الله، حدثنا الوليد بن مسلم، حدثنا الأوزاع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مير بن ها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جنادة بن أبي أمية، حدثني عبادة بن الصامت، أن رسول الله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تعار من الليل فقال لا إله إلا الله وحده لا شريك له، له الملك وله الحمد يحيى ويميت وهو على كل شيء قدير، سبحان الله والحمد الله ولا إله إلا الله والله أكبر ولا حول ولا قوة إلا بالله،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رب اغفر لي، عفر ل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دعا استجيب له، فإن هو عزم فتوضأ وصلى قبلت صلات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حيح متفق عليه من حديث عمير بن هاني والاوزاع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خلاد، حدثنا الحارث بن أبي اسامة، حدثنا يعلى ابن الوليد العنس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بشر بن إسماعيل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أبو إسحاق بن حمز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السري، حدثنا الخليل بن عمرو، حدثنا الوليد، حدثنا الأوزاعي، عن عمير بن هاني، عن جنادة بن أبي أمية، عن عبادة بن الصامت،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شهد أن لا إله إلا الله وحده لا شريك له، وأن محمدا عبده ورسوله، وأن عيسى بن مريم عبد الله ورسوله وكلمته ألقاها إلى مريم، أدخله الله الجنة على ما كان من عمل</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حيح متفق عليه من حديث عمير والأوزاع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بيدة بن مهاج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زاهد المفارق للمشاجر، والمسابق للمتاجر، أبو عبد رب عبيدة بن مهاج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الحسن بن عبد العزيز الجروي، حدثنا أبو حفص التنيسي، عن سعيد بن عبد العزيز أن أبا عبد رب خرج من عشرة آلاف دينار، أو من مائتي ألف، ف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سألت بردا أمثال الذهب ما كنت بأول الناس يقوم إليها، ولو قيل أن الموت في هذا العود ما سبقني إليه أحد إلا بفضل قو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العباس، حدثنا إبراهيم بن إسحاق الحربي، حدثنا الحسن بن عبد العزيز، حدثنا أبو مسهر، عن سعيد، عن أبي عبد 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قيل من مس هذا العود مات لقمت حتى أم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الحسن بن عبد العزيز، أخبرني عبد الله بن 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با عبد رب كان يشتري الرقاب فيعتقهم، فاشترى يوما عجوزا رومية فأعتق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دري أين آ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 بها إلى منزله، فلما انصرف من المسجد أتى بالعشاء فدعاها فأكلت ثم راطنها فإذا هي أمه، فسألها الإسلام فأبت، فكان يبلغ من برها ما يبلغ، فأتى يوما بعد صلاة العصر يوم الجمعة فأخبر أنها أسلمت، فخر ساجدا حتى غابت الشم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3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أحمد بن محمد، حدثنا الحسن بن محمد، حدثنا أبو زرعة، حدثنا إبراهيم بن العلاء بن الضحاك، حدثنا الوليد بن مسلم، عن ابن جا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با عبد رب كان من أكثر أهل دمشق مالا، فخرج إلى أذربيجان في تجارة، فأمسى إلى جانب مرعى ونهر فنزل به، قال أبو عبد 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عت صوتا يكثر حمد الله في ناحية من المرج، فاتبعته فوافيت رجلا في حفير من الأرض فلفوفا في حصير فسلمت علي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 يا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من المسلمين، قالك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التك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ة يجب علي حمد الله في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وإنما أنت في حص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لي لا أحمد الله أن خلقني فأحسن خلقي، وجعل مولدي ومنشئي في الإسلام، وألبسني العافية في أركاني، وستر علي ما أكره ذكره أو نشره، فمن أعظم نعمة ممن أمسى في مثل ما أنا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إن رأيت أن تقوم معي إلى المنزل فإنا نزول على النهر هاه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تصيب من الطعام ولنعطيك ما يغنيك من لبس الحص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ي حاجة، قال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سبت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ي في أكل العشب كفاية عما قال أبو عبد 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ت وقد تقاصرت إلى نفسي ومقتها إذ إني لم أخلف بدمشق رجلا في الغنى يكاثرني، وأنا ألتمس الزيادة فيه، اللهم إني أتوب إليك من سوء ما أنا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ت ولم يعلم إخواني بما قد أجمعت به، فلما كان من السحر رحلوا كنحو من رحلتهم فيما مضى وقدموا إلى دابتي فركبتها وصرفتها إلى دمشق،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ا بصادق التوبة إن مضيت في متجري، فسألني القوم فأخبرتهم، وعاتبوني على المضي فأبي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جا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دم تصدق بصامت ماله، وتجهز به في سبيل الله، قال ابن جابر، فحدثني بعض أخو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دم تصدق بصامت ماله، وتجهز به في سبيل الله، قال ابن جا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بعض إخو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ست صاحب عباء بدانق في عباءة أعطيته ستة وهو يقول سبعة، فلما أكثر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هل دمش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شبه شيخا وفد علي أمس يقال له أبو عبد رب اشترى مني سبعمائة كساء بسبعة سبعة ما سألني أن أضع له درهما، وسألني أن أحملها له فبعثت أعواني، فما زال يفرقها بين فقراء الجيش، فما دخل إلى منزله منها كساء، قال ابن جا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عبد رب قد تصدق بصامت ماله، وباع عقده فتصدق بها إلا دار بدمشق، 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له لو أن نهركم هذ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برد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ال ذهبا وفضة من شاء خرج إليه فأخذه ما خرجت إليه، ولو أنه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مس هذا العود مات لسرني أن أقوم إليه شوقا إلى الله وإلى رسوله، قال ابن جا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افيته ذات يوم يتوضأ على مطهرة دمشق، فسلمت فرد ع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طويل لا تعجل فانتظرته، فلما فرغ من وضوئه أقبل ع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اريد أن أستشيرك فأشر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من صامت مالي وعقدي فلم يبق إلا داري هذه أعطيت به كذا وكذا ألفا فما ت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تدري ما بقى من عمرك، وأخاف أن تحتاج إلى الناس وفي غلتها قوام لعيشك، وتسكن في طائفة منها تسترك وتغنيك عن منازل الن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هذا لرأ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ابك والله المثل،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خطئك من طويل حمق أو قزحة في رجله، أبالفقر تخوفني، قال ابن جا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اعها بمال عظيم وفرقه، وكان مع ذلك موته، فما وجدوا من ثمنها إلا قدر ثمن الكفن، قال ابن جا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ر به رجل ممن كان يألف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صلحك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لغني أنك تنمى أربعة آلاف دين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قال أربعين الف دين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ميق لا عقل ولا م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عن معاوية ابن أبي سفيان، وتسمى بعبد الرحمن وعبد الجبار، وكان اسمه قسطنط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خل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الفريابي، حدثنا هشام ابن عمار، حدثنا صدقة بن خالد، حدثنا عبد الرحمن بن زيد بن جابر، حدثنا أبو عبد 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عاوية على منبر دمش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م يبق من الدنيا إلا بلاء وفتنة، وإنما العمل كالوعاء إذا طاب أعلاه طاب أسفله، وإذا خبث أعلاه خبث أسف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لوليد بن مسلم، عن ابن عباس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روه عن معاوية إلا أبو عبد 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3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وس ابن كامل، حدثنا منصور بن أبي مزاحم، حدثنا يزيد بن يوسف، عن ثابت بن ثوبان، عن أبي عبد 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عاوي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نبي صلى الله عليه وسلم يقو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له لا يغلب ولا يخلب ولا ينبأ بما لا يعلم، ومن يرد الله به خيرا يفقهه في الدي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فرد به ثابت عن أبي عبد رب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خلد بن جعفر، حدثنا جعفر الفريابي، حدثنا سليمان بن عبد الرحن، حدثنا محمد بن شعيب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فاروق الخطابي، حدثنا أبو مسلم الكشي، حدثنا سليمان بن أحمد الواسطي، حدثنا الوليد بن مسلم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سليمان بن أحمد، حدثنا موسى بن سهل الجوني، حدثنا هشام بن عمار، حدثنا صدقة بن خالد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أحمد بن إسحاق، حدثنا أبو بكر بن أبي عاص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مصفى، حدثنا عمر بن عبد الواحد،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رحمن بن يزيد بن جابر، عن عبيدة، عن أبي المهاجر أنه حدثه، عن معاوية أ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رسول الله صلى الله عليه وسل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رجلا كان يعمل السيئات وقتل سبعا وتسعين نفسا كلها يقتل ظلما بغير حق، فأتى ديراني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اهب إن الآخر لم يدع شيئاً من الشر إلا قد عمله أنه قتل مائة نفس كلها ظلما يقتل بغير حق، فهل له من توب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 الراه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يس لك من توبة، فقت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أتى آخر فقال له مثل ما قال لصاحب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يس لك توبة، فقت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أتى آخر فقال له مثل ما قال لهما فرد عليه مثل ما درا عليه فقتله أيضا، ثم أتى راهبا آخر،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آخر لم يدع شيئاً من الشر إلا قد عمله إنه قتل مائة نفس كلها ظلما يقتل بغير حق فهل له من توب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لئن قلت لك إن الله لا يتوب على من تاب إليه لقد كذبت، هاهنا دير فيه قوم متعبدون، فائتهم فاعبد الله مع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خرج تائبا حتى إذا كان ببعض الطريق بعث الله إليه ملكاً فقبض نفسه، فحضرت ملائكة العذاب وملائكة الرحمة فاختصموا فيه، فبعث إليهم ملكا فقال ل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 الديرين كان أقرب فهو منهم، فقاسوا بينهما فوجدوه أقرب إلى دير التوابين بقيس أنملة، فغفر 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فرد به عبيدة بن عبد ربه، عن معاو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جماعة، عن قتادة، عن أبي بكر الصديق، عن أبي سعيد الخد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ابن عائد، عن المقدام بن معد كر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ابن أنعم، عن أبي عبد الرحمن الحبلي، عن عبد الله ب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ابن لهيعة، عن عبيد الله بن المغيرة، عن أبي زمعة البلو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ابن جريج، عن يزيد ابن يزيد، عن مكحول، عن أبي هريرة رضي الله عن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يزيد بن مرث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بكاء الموجد، يزيد بن مرث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إسحاق، حدثنا أبو يحيى الرازي، حدثنا محمد بن مهر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وليد بن مسلم، حدثنا عبد الرحمن بن يزيد ب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يزيد ابن مرث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ي أرى عينك لا تج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مسألتك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سى الله أن ينفعني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إن الله قد توعدني إن عصيته أن يسجنني في النار، والله لو لم يتوعدني أن يسجنني إلا في الحمام لكنت حريا أن لا تجف لي ع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كذا أنت في خلوا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مسألتك عن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سى الله أن ينفعني 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 ذلك ليعرض لي حين أسكن إلى أهلي فيحول بيني وبين ما أريد، وإنه ليوضع الطعام بين يدي فيعرض لي فيحول بيني وبين أكله حتى تبكي امرأتي ف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ويحها ما خصصت به من طول الحزن معك في الحياة الدنيا ما تقر لي معك ع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3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محمد، حدثنا أحمد بن موسى بن إسحاق، حدثنا أبي، حدثنا محمد بن إدريس، حدثنا سليمان بن شرحبيل، حدثنا حاتم بن شفي أبي فروة الهمد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زيد بن مرث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كاء بني إسرائ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لا تؤدبني بعقوبتك، ولا تمكر بي في حيلتك، ولا تؤاخذني بتقصيري عن رضاك، عظيم خطيئتي فاغفر لي، ويسير عملي فتقبل، كما شئت تكن مسألتك، وإذا عزمت تمضي عزمك، فلا الذي أحسن استغنى عنك ولا عن عونك، ولا الذي أساء غلبك، ولا الذي استبد بشيء يخرج به من قدرتك، فكيف لي بالنج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توجد إلا من قبلك، إله الأنبياء، وولي الأتقياء، وبديع مرتبة الكرامة، جديد لا تبلى، حفيظ لا تنسى، دائم لا تبيد، حي لا تموت، يقظان لا تنام، بك عرفتك وبك اهتديت إليك، ولولا أنت لم أدر ما أنت، تباركت وتعال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المعلى، حدثنا هشام بن عمار، حدثنا يحيى بن حمزة، عن الوضين بن عطاء، عن يزيد بن مرث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با الدرداء قال ل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نفسي بيده لا تنقصون من أرزاق الناس شيئا إلا نقص من الأرض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ا محمد بن أحمد بن إبراه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كتابه، حدثنا أحمد بن هارون، حدثنا أحمد بن منصور، حدثنا محمد بن وهب، حدثنا سويد بن عبد العزيز، عن الوضين بن عط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د الوليد بن عبد الملك أن يولي يزيد بن مرثد، فبلغ ذلك يزيد بن مرثد فلبس فروة قد قلبه، فجعل الجلد على ظهره والصوف خارجا، أخذ بيده رغيفا وعرقا وخرج بلا رداء ولا قلنسوة ولا نعل ولا خف، وجعل يمشي في الأسواق ويأكل الخبز واللحم، فقيل ل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يزيد بن مرثد قد اختلط، وأخبر بما فعله فترك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عن معاذ بن جبل، وأبي الدرداء، وأبي ذر، وغيرهم رضي الله تعالى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بن أحمد بن حنبل، حدثنا الهيثم بن خارجة، حدثنا عبد الله بن عبد الرحمن بن يزيد بن جابر، عن الوضين بن عطاء، عن يزيد بن مرثد، عن معاذ بن ج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ذوا العطاء ما دام عطاء، فإذا صار رشوة على الدين فلا تأخذوه، ولستم بتاركيه يمنعكم الفقر والحاجة، ألا أن رحى الإسلام دائرة فدوروا مع الكتاب حيث دار، ألا إن الكتاب والسلطان سيفترقان فلا تفارقوا الكتاب، ألا إنه سيكون عليكم أمراء يقضون لأنفسهم ما لا يقضون لكم، إن عصيتموهم قتلوكم، وإن أطعمتموهم أضلوكم،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كيف نصن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ما صنع أصحاب عيسى بن مريم عليه السلام، نشروا بالمناشير وحملوا على الخشب، موت في طاعة الله خير من حياة في معصية ال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معاذ، لم يروه عنه إلا يزيد وعنه الوض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إسحاق بن راهويه، عن سويد بن عبد الله بن عبد الرحمن، عن يزيد من دون الوض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بن مسعود، حدثنا عمرو بن أبي سلمة، حدثنا صدقة بن عبد الله، عن الوضين بن عطاء، عن يزيد بن مرثد، عن أبي الدرد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رجلا أتى رسول الله صلى الله عليه وسل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لصوا عبادة ربكم، وأقيموا خمسكم، وأدوا زكاة أموالكم طيبة بها أنفسكم، وصوموا شهركم، وحجوا بيتكم، تدخلوا جنة ربك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يزيد، تفرد به عن الوض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محمد بن يزداد الثوري، حدثنا الوليد ابن شجاع، حدثنا محمد بن حمزة الرقي، عن الخليل بن مرة، عن الوضين بن عطاء، عن يزيد بن مرثد، عن أبي ذر،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داود عليه السلا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لهي ما حق عبادك عليك إذا هم زاروك في بيت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إن لكل زائر على المزور حقا، قالك يا داود إن لهم علي أن لا أعاقبهم في الدنيا، وأغفر لهم إذا لقيته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الوضين ويزيد، لم نكتبه إلا من حديث محمد بن حمزة، عن الخلي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شفي بن ماتع الأصبح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العامل الخفي، شفي بن ماتع الأصبح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إسماعيل بن عبد الله، حدثنا عبد الله بن صالح، حدثنا ابن لهيعة، عن قيس بن رافع، عن شفي الأصب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تح على هذه الأمة خزائن كل شيء، حتى يفتح عليهم خزائن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3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ابن أبي عاصم، حدثنا حسين بن الحسن، حدثنا ابن المبارك، حدثنا ابن لهيعة، عن عياش بن عباس، عن شييم بن بيتان، عن شفي الأصب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ثر كلامه كثرت خطيئ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أحمد بن سعيد، حدثنا ابن وهب، أخبرني إبراهيم بن نشيط، عن عمار بن سعد، عن شفي الأصب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 الخطيئة أيسر من طلب التو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ا محمد بن أحمد بن إبراه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 كتا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يوب، حدثنا إبراهيم بن موسى، حدثنا ابن المبارك، عن يحيى، عن أيوب، عن عبيد الله ابن زحر، عن شجرة أبي محمد، عن ش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رجلين ليكونان في الصلاة مناكبهما جميعا، ولما بينهما كما بين السماء والأرض، وإنهما ليكونان في بيت صيامهما واحداً، ولما بين صيامهما كما بين السماء والأر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سليمان بن أحم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مل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أبو يزيد القراطيس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نة ثمانين ومائت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سد بن موسى، حدثنا إسماعيل بن عياش، عن ثعلبة بن مسلم الخثمي، عن أيوب بن بشير العجلي، عن شفي بن ماتع الأصبحي، عن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بعة يؤذون أهل النار على ما بهم من الأذى، يسعون ما بين الحميم والجحيم يدعون بالويل والثبور، ويقول أهل النار بعضهم لبع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ال هؤلاء قد آذونا على ما بنا من الأذ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ل مغلق عليه تابوت من جمر، ورجل يجر أمعاءه، ورجل يسيل فوه قيحاً ودماً، ورجل يأكل لحمه، فيقال لصاحب التاب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ال الأبعد قد آذانا على ما بنا من الأذ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أبعد مات وفي عنقه أموال الناس، ثم يقال للذي يجر أمعاء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ال الأبعد قد آذانا على ما بنى من الأذ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أبعد كان لا يبالي أين أصاب البول منه لا يغسله، ثم يقال للذي يسيل فوه قيحا ود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ال الابعد قد آذانا على ما بنا من الأذى،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أبعد كان ينظر إلى كلمة فيستلذها كما يستلذ الرفث، ثم يقال للذي كان يأكل لح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ال الأبعد قد آذانا على ما بنى من الأذى،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ابعد كان يأكل لحوم النا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روه عن رسول الله صلى الله عليه وسلم إلا شفي بهذا الأسن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إسماعيل بن عيا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في مختلف فيه، فقيل له صح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مروان بن معاوية، عن إسماعيل بن كلمة قذعة خبيث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أكل لحوم الناس ويمشي بالنمي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إبراهيم بن علي بن السندي، حدثنا محمد بن عبد الله بن يزيد المقري، حدثنا مروان بن معاوية، عن إسماعيل بن عياش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شفي عن عبد الله بن عمرو بن العاص، وأبي هريرة، وغير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عمر بن حفص السدوسي، حدثنا محمد بن علي، حدثنا الليث بن سع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إبراهيم بن عبد الله، حدثنا محمد ابن إسحاق، حدثنا قتيبة بن سعيد، حدثنا بكر بن مض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عمرو بن حمدان، حدثنا عبد الله بن محمد بن شيرويه، حدثنا إسحاق بن راهويه، أنبأنا سويد ابن عبد العزيز، حدثني قرة بن عبد الرحمن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بي قبيل، عن شفي الأصبحي، عن عبد الله بن عمرو بن العاص،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علينا رسول الله صلى الله عليه وسلم وبيده كتاب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درون ما هذان الكتا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لا أن تخبرنا يا رسول الله، فقال للأي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كتاب من رب العالمين بأسماء أهل الجنة وأسماء آبائهم وقبائلهم، ثم أجمل على آخرهم فلا يزداد فيهم شيئا ولا ينقص منهم أحد، وقال للذي بيده اليس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كتاب من رب العالمين بأسماء أهل النار وأسماء آبائهم وقبائلهم، ثم أجمل على آخرهم فلا يزداد فيهم ولا ينقص منهم أبداً، فقال أصحاب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أي شيئ نعمل إن كان الأمر قد فرغ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ددوا وقاربوا فإن صاحب الجنة يختم له بعمل أهل الجنة وإن عمل أي عمل، وإن صاحب النار يختم له بعمل أهل النار وإن عمل أي عمل، ثم قبض في يد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فرغ ربكم من العباد، وقال بيده اليمنى فريق في الجنة، وبيده اليسرى وفريق في السعي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فظ الل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إسماعيل بن عبد الله، حدثنا عبد الله بن 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ليث بن سعد، عن حيوة بن شريح، عن ابن شفي، عن شفي، عن عبد الله بن عمرو أنه ذكر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فلة كغزو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4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طاهر بن سعيد بن قيس، عن سعيد بن أبي مريم، حدثنا ابن لهيعة، عن يزيد بن عمرو، عن شفي الأصبحي، عن عبد الله بن عمرو،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قلت من رسول الله صلى الله عليه وسلم ألف مثل</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جعفر، حدثنا إسماعيل بن عبد الله، حدثنا عبد الله بن صالح، حدثني الليث بن سعد، حدثنا الوليد بن أبي الوليد، عن شفي الأصبحي، عن أبي هريرة، عن رسول الله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أتي ثلاثة نفر يوم القيامة رجل جريء قاتل حتى قتل، ورجل جواد، ورجل قاريء    الحديث بط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رواه حيوة بن شريح، عن الوليد بن أبي الوليد، عن عقبة بن مسلم، عن شف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لى بن حميد الواسطي، حدثنا بشر بن موسى، حدثنا محمد ابن مقاتل، حدثنا عبد الله بن المبارك، حدثنا حيوة بن شريح، حدثنا الوليد بن أبي الوليد أبو عثمان المدني أن عقبة بن مسلم حدثه أن شفي الأصبحي حدث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ه دخل المدينة فإذا هو برجل قد اجتمع عليه الناس، فإذا هو أبو هريرة فذكر الحديث بط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رجاء بن حيو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فقيه المفهم المطعام، مشير الخلفاء والأمراء، رجاء بن حيوة أبو المقد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عبيد بن آدم العسقلان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إسحاق، حدثنا أبو بكر بن أبي عاص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مير الرملي، حدثنا ضمرة، عن ابن شوذب، عن مطر الور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شاميا أفضل من رجاء بن حيو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ا أبو سعيد الاشج، حدثنا أبو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عون إذا ذكر من يعجبه ذكر رجاء بن حيو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محمد بن عبد العزيز بن أبي رز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نضر بن شميل، حدثنا اب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 لم أر مثلهم كأنهم التقوا فتواصلوا، ابن سيرين بالعراق، وقاسم بن محمد بالحجاز، ورجاء بن حيوة بالش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بو زرعة الدمشقي، حدثنا عبيد بن أبي السائب، 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أحسن اعتدالا في صلاة من رجاء بن حيو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إبراهيم بن محمد ب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صفى، حدثنا بقية، عن عبد الرحمن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جاء بن حيوة الكندي قال لعدي بن عدي ولمعن بن المنذر يوما وهو يعظ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ا الأمر الذي تحبان أن تلقيا الله عليه فخذا فيه الساعة، وانظرا الأمر الذي تكرهان أن تلقيا الله عليه فدعاه الس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ابن أبي عاصم، حدثنا أبو عمير، حدثنا ضمرة بن أبي سلمة، عن العلاء بن رؤ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لي حاجة إلى رجاء ابن حيوة، فسألت عن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عند سليمان بن عبد الم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ي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ى أمير المؤمنين اليوم ابن موهب القضاء، ولو خيرت بين أن ألي وبين أن أحمل إلى حفرتي لاخترت أن أحمل إلى حفرتي،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ناس يقولون إنك أنت الذي أشرت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وا إني نظرت للعامة ولم أنظر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ارون بن معروف، حدثنا ضمرة، حدثنا رجاء بن أبي سلمة، عن أبي عبيد مولى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معت رجاء بن حيوة يلعن أحداً إلا رجلين، أحدهما يزيد ابن المه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سوار بن عبد الله، حدثنا سالم بن نوح، عن محمد بن ذكوان، عن رجاء بن حيو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واقف مع سليمان بن عبد الملك وكانت لي منه منزلة، إذ جاء رجل ذكر رجاء ابن حيوة من حسن هيئ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جاء إنك قد ابتليت بهذا الرجل وفي قربه الوقع، يا رجاء عليك بالمعروف وعون الضعيف، واعلم يا رجاء أنه من كانت له منزلة من السلطان فرفع حاجة إنسان ضعيف وهو لا يستطيع رفعها لقى الله يوم يلقاه وقد ثبت قدميه للحساب، واعلم يا رجاء أنه من كان في حاجة أخيه المسلم كان الله في حاجته، واعلم يا رجاء أن من أحب الأعمال إلى الله فرحا أدخلته على م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فقده فكان يرى أنه الخضر عليه 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4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عمر بن شبة، حدثنا هارون بن معروف، حدثنا ضمرة، عن رجاء بن أبي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يزيد بن عبد الملك بيت المقدس، فسأل رجاء بن حيوة أن يصحبه فأبى واستعفاه، فقال له عقبة بن وس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ينفع بمكان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ولئك الذين تريد قد ذهبوا، فقال له عق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ؤلاء القوم قل ما باعدهم رجل بعد مقاربة إلا ركبو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جوا أن يكفيهم الذي أدعوهم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بد العزيز، حدثنا أبو مسهر، حدثنا عون بن حكيم، حدثنا الوليد بن أبي السائ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جاء بن حيوة كتب إلى هشام بن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يا أمير المؤمنين إن قتلهما أفضل من قتل ألفين من الروم أو الت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إسماعيل الصفار الديلي، حدثنا هارون بن زيد بن أبي الزرقاء، حدثنا أبي، حدثنا سهيل بن أبي حزم القطعي، عن اب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دركت من الناس أحداً أعظم رجاء لأهل الإسلام من القاسم بن محمد، ومحمد بن سيرين، ورجاء بن حيو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بد العزيز الجروي، قالك كتب إلي ضمرة، عن يحيى بن أبي عمرو الشيب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جاء بن حيوة يرى تأخير العصر، ويصلي ما بين الظهر والع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القاسم بن فورك، حدثنا علي بن سهل، حدثنا ضمرة، عن إبراهيم بن أبي ع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جلس إلى عطاء الخراساني، فكان يدعو بدعو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اب يوما فتكلم رجل من المؤذنين، فأنكر رجاء ابن حيوة ص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اء 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يا أبا المقد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 فإنا نكره أن نسمع الخير إلا من أه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عبد العزيز الجروي، عن ضمرة، عن رج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لم أرفع من العقل لأن الله تسمى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حامد بن جبلة، حدثنا محمد بن إسحاق، حدثنا الحسن بن عبد العزيز، حدثنا أبو حفص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عمرو بن أبي سلم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سعيد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بن عبد العزيز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ذكر أن إنساناً من الأبدال مات، فكتب رجاء بن حيوة مك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ا هارون بن معروف، حدثنا ضمرة، حدثنا رجاء بن أبي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قبة ابن وساج لرجاء بن حي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خصلتان فيك لكنت أنت الر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خوانك يمشون إليك ولا تمش إليهم، ووسمت في أفخاذ دوابك لرجاء وكانت سمة القبيلة تكف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قولك إخواني يمشون إلي ولا أمشي فربما أعجلوني عن صلاتي، وأما قولك إني وسمت في أفخاذ دوابي فإني لم أكن أرى بأساً أن يسم الرجل اسمه في أفخاذ دوا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بكر بن أبي عاصم، حدثنا أبو عمير، حدثنا ضمرة، عن ابن أبي جمي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ع رجل رجاء بن حيو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فظك الله يا أبا المقد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أخي لا تسل عن حفظه، ولكن قل يحفظ الإ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العباس، حدثنا إبراهيم بن إسحاق الحربي، حدثنا إسحاق بن إبراهيم، حدثنا حسين بن محم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بن مالك، حدثنا عبد الله بن أحمد بن حنبل، حدثني أبي، حدثنا حجاج،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سعودي، عن أبي عتبة، عن رجاء بن حيو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كثر عبد ذكر الموت إلا ترك الحسد والفر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أحمد بن سعيد، حدثنا ابن وهب، حدثنا نافع بن يزيد، عن أبي مالك، عن أبي عجلان، عن رجاء بن حيو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ن الإسلام يزينه الإ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بأنا ابن لهيعة، عن ابن عجلان، عن رجاء بن حيوة، قالك يقال ما أحسن الإسلام يزينه الإيمان، وما أحسن الإيمان يزينه التقى، وما أحسن التقى يزينه العلم، وما أحسن العلم يزينه الحلم، وما أحسن الحلم يزينه الرف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عن عبد الله بن عمرو، وأبي الدرداء، وأبي أمامة، ومعاوية، وجا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ى عن عبد الرحمن بن غنم، وعبادة بن نسي، وعبد الملك بن مروان، ورواد كاتب المغيرة، وأم الدرداء وغي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4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إسماعيل بن عبد الله، حدثنا عبد الله بن 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ليث بن سعد، عن إسحاق بن أبي عبد الرحمن، عن ابن رجاء بن حيوة، عن أبيه، عن عبد الله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يل الفقه خير من كثير العبادة، وكفى بالمرء فقهاً إذا عبد الله، وكفى بالمرء جهلاً إذا أعجب برأيه، إنما الناس رجلان، مؤمن وجاهل، فلا توذ المؤمن، ولا تحاور الجاه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رجاء تفرد به إسحاق بن أسيد، ولم يروه عن رجاء إلا اب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الميماني، حدثنا محمد بن عبد الله ابن الحسن، حدثنا محمد بن بكير، حدثنا أبو الأحوص، عن محمد بن عبيد الله، عن عبد الملك بن أبي مالك، عن رجاء بن حيوة، عن أبي الدرد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اب العلم ذهاب حملت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 قال عبد الملك بن أبي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سويد بن سعيد، عن أبي الأحوص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عبد الملك بن عم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علي الوراق، حدثنا يحيى بن محم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ابن الفتح الحلبي، حدثنا يعقوب بن إبراهي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يحيى الجلاب، حدثنا محمد بن الحسن الهمداني، حدثنا سفيان الثوري، عن عبد الملك بن عمير، عن رجاء بن حيوة، عن أبي الدرداء،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ما العلم بالتعلم، والحلم بالتحلم، ومن يتحر الخير يعطه، ومن يتوق الشر يوقه، لم يسكن الدرجات العل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ا أقول لكم الج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تكهن أو استقسم أو تطير طيراً يرده من سف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ثوري عن عبد الملك، تفرد به محمد بن الحس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ثنا الحارث بن أبي أسامة، حدثنا روح ابن عباد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محمد بن الحسن بن كيسان، حدثنا حبان بن هل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هدي بن ميمون، حدثنا محمد بن أبي يعقوب، عن رجاء بن حيوة، عن أبي أم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أ رسول الله صلى الله عليه وسلم غز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ت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ادع الله لي بالشهاد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سلمهم وغنمهم، فغزونا فسلمنا وغنمنا،، ثم أنشأ رسول الله صلى الله عليه وسلم غزوا آخر،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ادع الله لي بالشهاد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سلمهم وغنمهم، فغزونا فسلمنا وغمنا، ثم أنشأ رسول الله صلى الله عليه وسلم غزوا ثالث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إني أتيتك مرتين تدعو لي بالشهاد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سلمهم وغنمهم، فغزونا فسلمنا وغنمنا، فغزونا فسلمنا وغنمنا، ثم أتيته بعد ذلك في الرا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مرني بعمل آخذه عنك ينفعني الله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بالصوم فإن هلا مثل له، فكان أبو أمامة وامرأته وخادمه لا يلفون إلا صياما، فإذا رئي نارا أو دخان بنهار في منزلهم عرفوا أنهم قد اعتراهم ضي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تيته بعد ذل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إنك قد أمرتني بأمر أرجو أن يكون الله قد نفعني به، فمرني بعمل آخر ينفعني الله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لم أنك لن تسجد لله سجدة إلا رفع لك بها درجة، وحط عنك بها خطيئ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شعبة عن محمد بن أبي يعقوب، عن أبي نصر، عن رج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محمد بن يونس، حدثنا عبد الصمد ابن عبد الوارث، حدثنا شعبة، حدثنا محمد بن عبد الله بن أبي يعق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نصر يحدث، عن رجاء بن حيوة، ع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رسول الله صلى الله عليه وسل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مرني بعمل يدخلني الج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بالصوم فإنه لا عدل له، ثم أتيته الثان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بالصوم فإنه لا عدل 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 به أحمد بن حنبل، عن عبد الصمد، عن شعبة، وأبو نصر يشبه أن يكون يحيى بن أبي كثير، لأنه قد روى عن رجاء بن حيوة، ويحتمل أن يكون على بن أبي حملة فإنه يكنى أبا 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واصل مولى ابن عيينة، عن محمد بن أبي يعقوب، عن رج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روح ابن عب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شام، عن واصل مولى ابن عيينة، عن محمد بن أبي يعقوب، عن رجاء بن حيوة، عن أبي أم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أ رسول الله صلى الله عليه وسلم غزوة فأتيت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ادع لي بالشهاد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سلمهم وغنم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ذكر مثل حديث مهدي سو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 به أحمد بن حنبل والكبار عن روح، عن هشام، عن واص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عبد الرزاق وغيره، عن هشام، عن محمد من دون واص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4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حبيب، حدثنا أبو داود، حدثنا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خبرني جوا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بن مجال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جاء بن حيوة يحدث، عن معا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يرد الله به خيرا يفقهه في الدي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ابن عون عن رجاء بن حيوة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يحيى بن الصاعد، حدثنا محمد بن منصور الجواز المكي، حدثنا يحيى بن أبي الحجاج، حدثنا عيسى بن سنان، عن رجاء بن حيوة، عن جابر بن عبد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ه قي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ل كنتم تسمعون شيئاً من الذنوب الكفر أو الشرك أو النف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عاذ الله، ولكنا كنا نقول مؤمنين مذنبي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عمرو بن حمدان، حدثنا الحسن بن سفيان، حدثنا محمد بن عمار الموصلي، حدثنا المعافى بن عمران، حدثنا سليمان بن أبي داود، حدثنا رجاء ابن حيوة، عن عبد الرحمن بن غنم، عن عمر بن الخطاب، أ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يبلغ المرء صريح الإيمان حتى يترك الكذب والمزاح وهو صادق، وحتى يترك المراء وهو صادق محق</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خالد بن حيان ومحمد بن عثمان القرشي، عن سليمان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عمرو بن حمدان، حدثنا الحسن بن سفي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أبي بكر، حدثنا عمر بن علي، عن محمد بن عجلان، عن رجاء بن حيوة عن رواد كاتب المغير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معاوية كتب إلى المغير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ل كان رسول الله صلى الله عليه وسلم إذا فرغ من الصلاة يتكلم بشيء بعد الصلاة المكتوب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تب إليه المغير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نبي صلى الله عليه وسلم كان يقول إذا فرغ من الصلا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إله إلا الله وحده لا شريك له، له الملك وله الحمد وهو على كل شيء قدير، اللهم لا مانع لما أعطيت، ولا معطي لما منعت، ولا ينفع ذا الجد منك الجد</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القاسم بن معن وسليمان بن بلال في آخرين، عن محمد بن عجل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مالك، حدثنا عبد الله بن أحمد بن حنبل، حدثني أبي، حدثنا الوليد بن مسلم، حدثنا ثور بن يزيد، عن رجاء بن حيوة، عن كاتب المغيرة، عن المغيرة بن شعب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رسول الله صلى الله عليه وسلم توضأ فمسح أسفل الخف وأعلا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رجاء، لم يروه عنه إلا ثو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عبد الله بن أحمد بن حنبل، حدثني هارون بن معروف، حدثنا عبد الله بن وهب، عن الحارث بن نبهان، عن محمد بن سعيد، عن رجاء بن حيوة، عن جنادة بن أبي أمية، عن عبادة بن الصامت، أن رسول الله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تجعلوا على العاقلة من قول معترف شيئ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رجاء وجنادة مرفوعا، تفرد به الحارث عن محمد بن سعي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الطلحي، حدثنا عبيد بن غنا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بكر ابن أبي شيبة، حدثنا أبو أسامة، عن أبي فروة بن يزيد بن سنان، حدثنا أبو عبيد الحاجب قالك سمعت شيخا في المسجد الحرا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أبو الدرد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لكل شيء انفة وإنفة الصلاة التكبيرة الأولى، فحافظوا عليه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أبو عب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حدثت به رجاء بن حيو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تنيه أم الدرداء، عن أبي الدرد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ريب من حديث رجاء لم يروه عنه إلا أبو فروة، عن أبي عبي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كحول الشام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إمام الفقيه الصائم المهزول، إمام أهل الشام أبو عبد الله مكح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حمد بن جعفر بن حمدان، حدثنا عبد الله بن أحمد بن حنبل، حدثني أبي، حدثنا عمر بن أيوب الموصلي، حدثنا مغيرة بن زياد، عن مكح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م ينفعه علمه ضره جهله، اقرأ القرآن ما نهاك، فإذا لم ينهك فلست تقرؤ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بد الله أحمد بن إسحاق، حدثنا أبو بكر بن أبي عاصم، حدثنا العباس بن الوليد بن صبح الدمشقي، حدثنا مروان بن محمد، حدثني عبد ربه ابن 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علي مكحول في مرضه الذي مات فيه، فقيل له أحسن الله عافيتك أبا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إلحاق بمن يرجى عفوه خير من البقاء مع لا يؤمن ش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اد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ياطين الإنس، وإبليس وجنو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دثنا أحمد بن سعيد الحمصي، حدثنا بقية، عن أبي ثوبان، حدثني من سمع أبا عبد رب يقول لمكح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أتحب الج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لا يحب الج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حب الموت فإنك لن ترى الجنة حتى تم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4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داود بن رشيد، حدثنا الوليد بن مسلم، عن علي بن حوش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كحو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دمت هذ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دمش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ا أنا بشيء من الع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علم مني بكذ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سك أهلها عن مسالتي حتى ذه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الجوهري، حدثنا هارون بن معروف، حدثنا ضمرة، عن رجاء بن أبي سلمة، عن أبي رز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كثر الناس على مكحول في القدر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سألنه عن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في رجل عنده جارية وعليه دين ولا مال له غيرها، أترى له أن يعزل ع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فعل لا يفعل، فإن الله تعالى لم يخلق نفسا إلا وهي كائنة فلا عليه أن لا يفع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بكر بن أبي عاصم، حدثنا هارون بن زيد بن أبي الزرق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حدثنا محمد بن راشد، عن مكح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عاد حكيم بن حزام بن حكي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اك مرابطا الع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سألني عن هذا وأنا على ذي الح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عليك أن تنوي ذاك فإن شفاك الله مضيت لوجهك، وإن حال بينك وبينه أجل كتب لك ني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حمد بن عمرو بن الضحاك، حدثنا الحوطي، حدثنا الوليد بن مسلم، وأبو عمرو بن كثير، عن محمد بن مهاجر، عن بركة الأز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ضأت مكحولا فأتيته بالمنديل، فأبى أن يمسح به وجهه ومسح وجهه بطرف ثو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وضوء بركة وأنا أحب أن لا تعدو ثو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بو عبد الملك أحمد بن إبراهيم القرشي، حدثنا إبراهيم، عن عبد الله بن العلاء بن زيد، حدثنا أبي، عن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لماء أربعة، سعيد بن المسيب بالمدينة، وعامر الشعبي بالكوفة، والحسن بن أبي الحسن بالبصرة، ومكحول بالش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أبو همام السكوني، حدثني سويد بن عبد العزيز، عن النعمان بن المنذر، عن مكح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ت أنا والزهري فتذاكرنا التيمم، فقال الزه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سح إلى الآباط،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من أخذت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كتاب الله، إن الله تعا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اغسلوا وجوهكم وأيديك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ي يد ك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فإن الله تعا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سارق والسارقة فاقطعوا أيديه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أين تقطع ا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صم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عثمان بن أبي شيبة، والحضرم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يونس، حدثنا معقل بن عبيد الله الجزري، عن مكح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اه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قو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ليكم أنفسكم لا يضركم من ضل إذا اهتديت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أخي لم يأت تأويل هذه بعد، إذا هاب الواعظ وأنكر الموعوظ، فعليك حينئذ نفسك لا يضرك من ضل إذا اهتديت، يا أخي الآن نعظ ونسمع م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محمد بن أحمد بن إبراهيم، حدثنا ابن أبي عاصم، حدثنا دحيم، حدثنا الوليد بن مسلم، عن ابن جابر، عن مكح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ؤخذ العلم إلا عن من شهد له بالط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له بن سليمان بن الأشعت، حدثنا المسيب بن واضح، حدثنا أبو إسحاق الفزاري، عن الأوزاعي، عن مكح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تضرب عنقي أحب إلي من من ألي القضاء، ولأن ألي القضاء أحب إلي من بيت الم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عبيد الله ابن سعد الزهري، حدثنا حجاج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عياش، حدثني تميم بن عطية العن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ثيرا ما كنت أسمع مكحو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ادانم بالفارسية لا أد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ي، حدثنا أحمد بن محمد بن الحسن، حدثنا أيوب بن محمد الوز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مر بن سليمان، عن أبي المهاجر، عن مكح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ق الناس قلوبا أقلهم ذنو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يعلى، حدثنا غسان بن الربيع، عن عبد الرحمن بن ثابت بن ثوبان، عن أبيه أنه سمع مكحو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حب رجلاً صالحاً فإنما أحب الله، ومن ذهب إلى علم يتعلمه فهو في طريق الجنة حتى يرج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هارون، حدثنا جعفر الفري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تيبة بن سعيد، حدثنا عبد الوهاب الثقفي، عن برد، عن مكح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كان يصوم يوم الاثنين والخميس 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د رسول الله صلى الله عليه وسلم يوم الأثنين، وبعث يوم الاثنين، وتوفي يوم الاثنين، وترفع أعمال بني آدم الاثنين والخم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4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روح، حدثنا أحمد بن محمد، حدثنا علي بن مخلد، عن أبي عبد الله الشامي، عن مكح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حيا ليلة في ذكر الله أصبح كيوم ولدته أ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سليمان بن الأشعت، حدثنا محمود بن خالد، حدثنا عمر بن عبد الواح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أوزاعي يحدث، عن مكح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ال أستغفر الله الذي لا إله إلا هو الحي القيوم وأتوب إليه، غفرت له ذنوبه ولو كان فاراً من الزح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عمر بن أيوب، حدثنا المغيرة بن زياد، عن مكح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ينان لا يمسهما العذاب، عين بكت من خشية الله، وعين باتت من وراء المسلم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حدثني أ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الحسن بن عبد الله بن سعيد، حدثنا ابن أبي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الحسن المقس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جاج، حدثنا سعيد بن عبد العزيز، عن مكح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ؤمنون هينون لينون مثل الجمل الأنف، إذا قدته انقاد، وإن أنخته على صخرة استناخ</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له بن سليمان، حدثنا علي بن خشرم، حدثنا عيسى بن يونس، عن الأوزاعي، عن مكح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 الفضل في الجماعة فإن السلامة في العز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آجري، حدثنا جعفر بن محمد الفريابي، حدثنا هشام ابن عمار، حدثنا صدقة بن خالد، حدثنا عبد الرحمن بن يزيد ب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كحو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أتي على الناس ما يوعدون حتى يكون عالمهم فيهم أنتن من جيفة الحم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أبان، حدثنا أبو بكر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سن، حدثنا محمد بن جعفر المدائني، عن بكر بن خنيس، عن أبي عبد الله الشامي، عن مكح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ضل العبادة بعد الفرائض الجوع والظمأ، قال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ائع الظمآن أفهم للموعظة، وقلبه إلى الرقة أسرع، و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ثرة الطعام تدفع كثيرا من الخ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أبو بكر الأموي، حدثنا أبو جعفر الكندي، حدثنا سلم بن سلم البخلي، عن أبي حبيب الموصلي، عن مكح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قيا يحيى بن زكريا وعيسى بن مريم عليهما السلام، فضحك عيسى في وجه يحيى وصافحه، فقال له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خالتي مالي أراك ضاحكا كأنك قد أم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ي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خالتي ما لي أراك عابساً كأنك قد يئس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وحى الله عز وجل إليهما عليهما السلام إن أحبكما إلي أبشكما بصاح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بن عثمان، حدثنا محمد بن عمرو البغدادي، حدثنا محمد بن إسماعيل السلمي، حدثنا أبو صالح، حدثنا معاوية بن صالح، عن العلاء بن الحارث، عن مكح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بع من كن فيه كن له، وثلاث من كن فيه كن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الأربع اللاتي له، فالشكر، والإيمان والدعاء، والاستغفار، 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يفعل الله بعذابكم إن شكرتم وآمنت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كان الله معذبهم وهم يستغفرو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يعبأ بكم ربي لولا دعاؤك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ثلاث اللاتي عليه، فالمكر، والبغي، والنكث، 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نكث فإنما ينكث على نفس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ا يحيق المكر السيء إلا بأه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بغيكم على أنفسك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جعفر بن عبد الله بن الصباح، حدثنا أبو عمر الدوري، حدثنا أيوب بن مدرك الحنفي، عن مكح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امرأة من الحي يقال لها الفارعة بنت المستورد قائمة تتعبد، إذا هي بإبليس ساجدا على صفاة تسيل دموعه على خديه كسريح الجنين،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بليس ما يغني عنك طول السج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تها المرأة الصالحة بنت الشيخ الصالح أرجو إذا بر بي قسمه أن يخرجني من النار، قال أبو عمر الد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إبليس يرجو رحمة الله فكيف نحن عبي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حمد بن عبد الله بن الجرجاني، حدثنا أبو جعفر محمد ابن عبد الرحمن الأصفهاني الأرزياني بنيسابور، حدثنا أحمد بن مهران، حدثنا عمر ابن سعيد الدمشقي، حدثنا محمد بن شعيب بن شابور، عن النعمان بن المنذر، عن مكحول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يس عليكم جناح فيما أخطأتم به ولكن ما تعمدت قلوبكم وكان الله غفوراً رحي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ضع عنهم الإثم في الخطأ، ووضع المغفرة على الع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4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حمد بن عبد الله المقري، حدثنا عبد الله بن محمد ابن عمرا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أحمد، حدثنا الحسن بن 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زرعة، حدثنا عبيد بن جنادة، حدثنا عطاء بن مسلم، عن أبي عبد الرحمن الدمشقي، عن مكح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سليمان بن داود على بساط من شعر وأصحابه حوله إذ أمر الريح فاستقلته وسارت الجن والإنس أمامه والطير تظله، إذا حراث يحرث على جانب الطر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حرا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سليمان بن داود عندي كلمته بثلاث كلمات، فأوحى الله تعالى إلى سليمان بن داود أن ائت الحرا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كب على فرس له حتى أتا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راث أنا سليمان فقل ما أردت أن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علمك أني أردت أن أق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أعلم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 له ب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لا أني رأيتك فيما أنت في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يا سليمان في لذة لذها أمس ولا في نعيم نعمة وأنا في تعب تعبته أمس وفي نصب نصبته إلا سواء، لا سليمان يجد لذة ما مضى ولا أنا أجد تعب ما مض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رى قلت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يمان يموت وأنا أمو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ليمان لكني قلت كلمة طيبت بها نفسي،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يمان يسأل غدا عما أعطي وأنا لا أسأ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 سليمان ساجدا على فرسه يبكي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لولا أنك جواد لا تبخل لسألتك أن تنزع مني ما أعطيت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وحى الله تعالى إليه يا سليمان ارفع رأسك فإني لم أنعم على عبد لي نعمة فتكون تلك النعمة رضا فأحاسبه ع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أحمد بن عثمان الواعظ، حدثنا عبد الله بن عبد الرحمن، حدثنا عبد الله بن محمد الأموي، حدثنا عمر بن سعيد الدمشقي، حدثنا سعيد بن عبد العزيز، عن مكح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 دعاء داود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ازق الغراب النعاب في عشه، وذلك أن الغراب إذا فقس عن فراخه فقس عنها بيضاء، فإذا رآها كذلك نفر عنها، فتفتح أفواهها فيرسل الله عليها ذباباً يدخل أفواهها، فيكون ذلك غذاء لها حتى تسود فإذا اسودت انقطع الذباب عنها فعاد الغراب إليها فغذا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أحمد، حدثنا محمد بن هارون الحضرمي، حدثنا سليمان بن عمر، حدثنا أبي، حدثنا الخليل بن مرة، حدثنا صدقة، عن مكح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في أمة خمسة عشر رجلا يستغفرون الله كل يوم خمسا وعشرين مرة لم يؤاخذ الله تلك الأمة بعذاب الع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أبو كريب، حدثنا الوليد بن مسلم، حدثنا المنير بن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كحو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ر الوالدين كفارة للكبائر، ولا يزال الرجل قادرا على البر ما دام في فصيلته من هو أكبر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لي بن محمد بن عمر، عن عبد الله ابن خبيق، عن عثمان بن عبد الرحمن، حدثنا ابن ثوبان، عن أبيه، عن مكح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مات مداريا مات شهي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محمد بن الصباح، حدثنا الوليد بن مسلم، عن ابن جابر قالك أقبل يزيد بن عبد الملك بن مروان إلى مكحول وأصحابه، فلما رأيناه هممنا بالتوسعة له، فقال مكح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انكم دعوه يجلس حيث أدرك يتعلم التواض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عبد الله الرازي، حدثنا ابن أبي السري، حدثنا محمد بن وهب بن عطية، حدثنا الوليد، حدثنا ابن جابر، عن مكح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تركبن طبقا عن طب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كونون في كل عشرين سنة على حال لم تكونوا على مث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محمد بن السري القنطري، حدثنا عبد الله بن أبي سعيد السامري، حدثنا إسماعيل بن يحيى البجلي، حدثنا أبو سهل البصري، عن عمرو بن فروخ، عن مكح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طابت ريحته زاد في عقله، ومن نظف ثوبه قل ه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الغطريفي، حدثنا أبو عمرو الخفاف النيسابوري، حدثنا عيسى بن أحمد، حدثنا بقية بن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عاوية بن يزيد القرش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كحو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طيب غذاء الصائ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أحمد بن عثمان الواعظ، حدثنا عثمان بن أحمد بن عبد الله، حدثنا الحسن بن يزيد الأنباري، حدثنا عمر بن سعيد الدمش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كحو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رجلا يصلي وكلما ركع أو سجد بكى، فاتهمته أنه يرائي ببكائه فحرمت البكاء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4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ابن أبي عاصم، حدثنا عباس بن محمد، حدثنا مروان بن محمد، حدثنا سعي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جالسا عند مكحول فاستطال عليه رجل، فقال مكح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 من لا سفيه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بكر بن أبي عاصم، حدثنا عباس ابن محمد، حدثنا عمر بن عبد الواحد، عن النعمان بن المنذر، عن مكح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عاهدوا السفيه ولا المنافق فما نقضوا من عهد الله أكبر من عهد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مكحول عن عدة من الصحابة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س بن مالك، وواثلة بن الأسقع، وأبو أمامة الباهلي، وأبو هند الدا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عن أبي ثعلبة الخشني، وحذيفة بن اليمان، وعبد الله بن عمر بن الخطاب، وعبد الله بن عمرو بن العاص، وأبي أيوب، وأبي الدرداء، وشداد بن أوس، وأبي هريرة في آخ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محمد بن أحمد بن الحسن، ومحمد بن علي بن حبيش، وسليمان بن أحمد،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محمد الفريابي، حدثنا محمد بن عائذ، حدثنا الهيثم بن حميد، عن حفص بن غيلان، عن مكحول،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متى يترك الأمر بالمعروف والنهي عن المن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ظهر فيكم ما ظهر في بني إسرائيل قبلك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ذاك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ظهر الادهان في خياركم والفاحشة في شراركم، وتحول الفقه في صغاركم ورذالك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كحول،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بن يحيى النيسابوري، حدثنا إسماعيل بن إبراهيم القط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رافع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إسحاق بن أحمد بن علي، حدثنا إبراهيم بن يوسف الرازي، حدثنا جعفر بن مساف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ماعيل بن أبي أفديك، حدثنا عبد الرحمن بن حميد، عن هشام بن الغاز بن ربيعة، عن مكحول الدمشقي، عن أنس بن مالك،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ال حين يصبح أو يمسي إني أشهدك وأشهد حملة عرشك وملائكتك وجميع خلقك أنك أنت الله لا إله إلا أنت وحدك لا شريك لك وأن محمدا عبدك ورسولك أعتق الله ربعه من النار، ومن قالها مرتين أعتق الله نصفه من النار، ومن قالها ثلاثا أعتق الله ثلاثة أرباعه من النار، فإن قالها أربعا أعتقه الله من ال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كحول وهشام لم نكتبه إلا من حديث ابن أبي فد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إسماعيل بن عبد الله، حدثنا القاسم ابن أمية الحذ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فص، عن برد، عن مكحول، عن وائ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ظهر الشماته في أخيك فيعافيه الله ويبتلي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برد ومكحول، لم نكتبه إلا من حديث حفص بن غياث النخ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عبد الله بن عبد المؤمن، حدثنا أبو بكر، حدثنا عبد الله بن علي بن الجارود، حدثنا إسحاق بن منصور، حدثنا أحمد بن أبي الطيب أبو سليمان، حدثنا إسماعيل بن عياش، عن أبي معاذ عتبة بن حميد، عن مكحول، عن واثلة بن الأسق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ضروا موتاكم ولقنوهم لا إله إلا الله وبشروهم بالجنة، فإن الحليم من الرجال والنساء يتحيرون عند ذلك المصرع، وإن الشيطان لأقرب ما يكون من ابن آدم عند ذلك المصرع، والذي نفسي بيده لمعاينة ملك الموت أشد من ألف ضربة بالس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نفسي بيده لا تخرج نفس عبد من الدنيا حتى يألم كل عرق منه على حيا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كحول، لم نكتبه إلا من حديث إسماع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الوليد بن حماد الرملي، حدثنا سليمان بن عبد الرحمن الدمشقي، حدثنا بشر بن عون، عن بكار بن تميم، عن مكحول، عن واثلة بن الأسقع، ع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بعث الله عبدا يوم القيامة لا ذنب له، فيق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ي الأمرين أحب إليك أن أجزيك، بعملك أو بنعمتي عن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إنك تعلم أني لم أعص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وا عبدي بنعمة من نعمي فما تبقى له حسنة إلا استغرقتها تلك النع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 بنعمتك ورحمتك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عمتي ورحمتي، ويؤتى بعبد محسن في نفسه لا يرى أن له ذنبا، ف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كنت توالي أولي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ن الناس سل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كنت تعادي أعد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 لم يكن بيني وبين أحد شيء، فيقو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نال رحمتي من لم يوالي أوليائي ويعادي أعدائ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كحول، لم نكتبه إلا من حديث بشر بن بك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4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ن بن سفيان، حدثنا الحارث ابن عبد الله الهمداني، حدثنا خلف بن خليفة، عن سالم الأفطس، عن مكحول، عن أبي أم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صحاب رسول الله صلى الله عليه وسلم ينشدون الشعر ويضحكون ورسول الله صلى الله عليه وسلم جالس معهم يتبس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كحول، لم نكتبه إلا من حديث سالم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خليد، حدثنا أبو توب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عمرو بن حمدان، حدثنا الحسن ب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عبد الله، حدثنا محمد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وسى بن عمير، عن مكحول، عن أبي أم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ما مؤمن استرسل إلى مؤمن فغبنه كان غبنه ذلك رب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لفظ الحارث، وقال أبو تو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بن المسترسل حرا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حدثنا أبو عبد الرحمن المقري، حدثنا حيوة، عن أبي صخر حميد بن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كح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هند الدا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ام بأخيه رياء راءى الله به يوم القيامة وسمع</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حول، تفرد به حميد أبو صخر، وحدث به الأئمة، عن المقري احمد وإسحاق وغيرهما، ورواه ابن لهيعة ورشدين، عن أبي صخر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أحمد بن علي المصيصي، حدثنا الهيثم بن خالد المصيصي، حدثنا عبد الكبير بن المعافى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حدثنا ابن لهيعة، عن عبيد الله بن أبي جعفر، عن مكحول، عن حذيفة،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قوم الساعة حتى يتمنى أبو الخمسة أنهم أربعة وأبو الأربعة أنهم ثلاثة، وأبو الثلاثة أنهم اثنان، وأبو الأثنين أنه واحد وأبو الواحد أن ليس له ول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كحول عن حذيفة، ومكحول لم يلق حذيفة، ففيه إرس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أحمد بن القاسم بن المساور، حدثنا أبي، أنبأنا غسان بن عبيد، حدثنا حمزة النصيبي، عن مكحول، عن حذي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ساعة أشراط،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أشراط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لو أهل الفسق في المساجد، وظهور أهل المنكر على أهل المعروف، قال 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أمرني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 وكن حلسا من أحلاس بيت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كحول، لم نكتبه إلا من حديث حمز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وأبو عبد الله محمد بن أحمد بن مخل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حدثنا يزيد بن هارون، أنبأنا داود بن أبي هند، عن مكحول، عن أبي ثعلبة الخش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حبكم إلي وأقربكم مني أحاسنكم أخلاقا، وإن أبعدكم مني مساوئكم أخلاقا الثرثارون والمتفيقهون والمتشدقو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أبو جعفر الرازي ووهب وخالد وابن أبي عدي في آخرين عن دا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إبراهيم بن فيل الأنطاكي، حدثنا أبو توبة الربيع بن نافع، حدثنا محمد بن عمر الكلاني، حدثنا مكحول، عن ابن عمر،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ة قبل غزوة أفضل من خمسين غزوة، وغزوة بعد حجة أفضل من خمسين حجة، ولموقف ساعة في سبيل الله أفضل من خمسين حج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كحول وابن عمر، لم نكتبه إلا من حديث الكلا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الحسين بن إسحاق التستري، حدثنا علي بن بح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ويد بن عبد العزيز بن النعمان بن المنذر، عن مكحول، عن عبد الله بن عمرو،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جهنم تسعر في كل يوم وتفتح أبوابها إلا يوم الجمعة فإنها لا تسعر يوم الجمعة ولا تفتح أبواب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بد الله ومكحول لم نكتبه إلا من حديث النع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4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محمد بن مصق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رزق الله بن موسى، حدثنا محمد بن يعلى الكوفي، حدثنا عمر بن صبح، عن ثور بن يزيد، عن مكحول، عن شداد بن أو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رسول الله صلى الله عليه وسلم يحدثنا على باب الحجرات إذ أقبل شيخ من بني عامر هو مدره قومه وسيدهم مع شيخ كبير يتوكأ على عصا فمثل بين يدي رسول الله صلى الله عليه وسلم ونسبه إلى جد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عبد المطلب أخبرني ماذا يزيد في ال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ع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يزيد في ال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ما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ينفع البر بعد الفج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التوبة تغسل الحوبة، والحسنات يذهبن السيئات، وإذا ذكر العبد ربه في الرخاء أجابه عند الب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عبد المطلب وكيف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الله عز وج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زتي وجلالي لا أجمع أبدا لعبدي أمنين، ولا أجمع عليه أبدا خوفين، إن هو أمنني في الدنيا خافني يوم أجمع فيه عبادي لميقات يوم معلوم فيدوم له خوفه، وإن هو خافني في الدنيا أمنني يوم أجمع فيه عبادي في حظيرة القدس فيدوم له أمنه، ولا أمحقه فيمن أمحق</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كحول وثور، لم نكتبه إلا من حديث محمد بن يعلى الكو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حبيب بن الحسن، حدثنا عباس بن يوسف الشكلي، حدثنا محمد بن يسار السياري، حدثنا محمد بن إسماعيل، حدثنا أبو خالد يزيد الواسطي أنبأنا الحجاج، عن مكحول، عن أبي أيوب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خلص الله تعالى أربعين يوما ظهرت ينابيع الحكمة على لسان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 رواه يزيد الواسطي متصلا، ورواه ابن هارون ورواه أبو معاوية، عن الحجاج فأرس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عبد الله بن محمد، حدثنا عبد الرحمن بن محمد الرازي، حدثنا هناد بن السري، حدثنا أبو معاوية، عن حجاج، عن مكحول، عن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فاروق الخطابي، وسليمان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بو مسلم الكشي، حدثنا الهذيل بن إبراهيم حدثنا عثمان بن عبد الرحمن، عن مكحول، عن أبي الدرد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حمل أخاه على شسع فكأنما حمله على دابة في سبيل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رحمن بن معاوية العتبي، حدثنا يوسف بن عدي، حدثنا أيوب بن مدرك، عن مكحول، عن أبي الدرد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وملائكته يصلون على أصحاب العمائم يوم الجمع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مكحول تفرد به عنه أي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إسماعيل بن عبد الله، حدثنا علي بن عياش، وعاصم بن ع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ثابت بن ثوبان، عن أبيه، عن مكحول، عن جبير بن نفير،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يقبل توبة العبد ما لم يغرغ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عبد الله، حدثنا عبد الله بن يوسف، حدثنا الهيثم بن حم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ع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كحولا يحدث عن أبي رهم السماعي، حدثنا أبو أيوب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صلاة تحط ما بين يديها من الخطيئ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أبو معبد حفص بن غيلان، عن مكح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وعبد الله بن 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فضل بن الحب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وليد الطيالسي، حدثنا الليث بن سعد، حدثني أيوب بن موسى، عن مكحول، عن شرحبيل بن السم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بي سل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اط يوم وليلة خير من صيام شهر وقيامه، ولئن مات جرى عليه عمله الذي كان يعمل، وأمن الفتان، وجرى عليه رزق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يزيد بن يزيد، عن جابر ومحمد بن عمرو، عن مكحول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ان بن محمد المروزي، حدثنا إسحاق بن راهوية، حدثنا بقية بن الوليد، حدثنا ابن ثوبان، عن أبيه، عن مكحول، عن عبد الرحمن بن غنم، عن أبي مالك الأشعري، ع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نتدب خارجا في سبيل الله ابتغاء وجه الله وتصديق وحده وإيمانا برسله فإنه على الله تعالى ضامن إما أن يتوفاه في الجيش بأي حتف شاء فيدخله الجنة، وإما أن يصبح في ضمان الله وإن طالت غيبته حتى يرده إلى أهله سالما مع ما نال من أجر وغنيمة، وإن وقصته فرسه أو بعيره، أو لدغته هامة، أو مات على فراشه بأي حتف شاء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5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محمد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يب بن محمد الذيلي، حدثنا أزهر بن المرزبان، حدثنا عتبة بن حماد أبو خليد، عن الأوزاعي، عن مكحول، عن مالك بن يخامر، عن معاذ بن ج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طلع الله عز وجل على خلقه ليلة النصف من شعبان، فيغفر لجميع خلقه إلا لمشرك أو مشاح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يث مكحول، عن عبد الرحمن بن غنم تفرد به ابن ثوبان، وحديثه عن مالك تفرد به الأوزاع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المظفر، حدثنا أحمد بن سعيد بن يز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هارون بن إسحاق، حدثنا أبو خالد الأحمر، عن أبي إسحاق وهشام بن الغاز وابن عجلان، عن مكحول، عن غضيف، عن أبي ذ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ر بي فتى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ستغفر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ستغفر لك وأنت صاحب رسول الله صلى الله عليه وسلم،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أو تعلم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ك مررت بعمر،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الفتى، وإني سمعت رسول الله صلى الله عليه وسل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له عز وجل جعل الحق على لسان عمر يقول ب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عمرو بن حمدان، حدثنا عبد الله بن محمد بن شيرويه، حدثنا إسحاق بن راهويه، أنبأنا بقية بن الول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محمد بن الوليد الزبيدي، عن مكحول أن مسروق بن الأجدع حدثهم، عن عائش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 رأيت رسول الله صلى الله عليه وسلم يصلي حافيا ومتنعلا، وينصرف عن يمينه وعن شما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مكحول، لم نكتبه إلا من حديث بقية عن الزبيد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عبد الله محمد بن أحمد بن علي بن مخلد، حدثنا أبو إسماعيل محمد بن إسماعيل الترمذي، حدثنا أيوب بن سليمان بن بلال، حدثنا أبو بكر، عن سليمان بن بلال، عن قدامة بن موسى، عن عبد العزيز بن يزيد، عن مكحول، عن عباد بن زياد، عن المغيرة بن شعب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رج النبي صلى الله عليه وسلم لحاجته، فاتبعته بإدواة فيها ماء، حتى إذا خرج أعطيته، فأخرج يديه من تحت الجبة فتوضأ ومسح على الخفي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حدثنا أبو محمد بن حيا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من أصل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حدثنا أبو بكر البزا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إملاء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حرب الواسطي، حدثنا يحيى بن المتوكل، حدثنا عنبسة بن مهران، عن مكحول، عن سعيد بن المسيب، عن أبي هري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راء في القرآن كف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مكحول، لم نكتبه إلا من حديث محمد بن حر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محمد بن محمويه الأهوازي الجوهري، حدثنا أبو الربيع عيسى بن علي الناقد، حدثنا موسى بن إبراهيم المروزي، حدثنا عمرو بن واقد، عن زبيد بن واقد، عن مكحول، عن سعيد بن المسي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فتحت أداني خراسان بكى عمر بن الخطاب، فدخل عليه عبد الرحمن بن عوف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يبكيك يا أمير المؤمنين، وقد فتح الله عليك مثل هذا الفت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لي لا أبكي، والله لوددت أن بيننا وبينهم بحراً من نار، سمعت رسول الله صلى الله عليه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أقبلت رايات ولد العباس من عقاب خراسان جاءوا بنعي الإسلام، فمن سار تحت لوائهم لم تنله شفاعتي يوم القيام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زيد ومكح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القاسم بن زكري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ابن عمرو بن حنان، حدثنا يحيى بن سعيد العطار الدمشقي، حدثنا أبو عبد الرحمن، عن زيد بن واقد، عن مكحول، عن أبي سلمة، عن حذيفة بن اليم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تقصدنكم نار هي اليوم خامدة في واد يقال له برهوت، يغشى الناس فيها عذاب أليم، تأكل الأنفس والأموال، تدور الدنيا كلها في ثمانية أيام تطير كطير الريح والسحاب، حرها بالليل أشد من حرها بالنهار، ولها بين السماء والأرض دوي كدوي الرعد القاصف، هي من رءوس الخلائق بالنهار أدنى من العرش،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أسليمة يومئذ على المؤمنين والمؤمنا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ين المؤمنون والمؤمنات يومئذهم شر من الحمر يتسافدون كما تسافد البهائم، وليس فيهم رجل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ه م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غريب من حديث زيد ومكحول، تفرد به يحيى بن سعيد، عن أبي عبد الرحم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هو محمد بن سعيد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حيى بن سعيد وموسى بن إبراهيم المروزي كلاهما ضعيف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طاء بن ميسر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المحث على التزود للآجلة، المنفر عن الاغترار بالعاجلة، أبو عثمان الخراساني عطاء بن ميس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فقيهاً كاملاً، وواعظاً عاملاً، تزود للارتحال، تيقنا للانت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5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تبصر في الرشاد، وتشمر للمعاد، وتسابق إلى العت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حدثني أ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إسحاق أبو محمد بن حيان، حدثنا جعفر الفريابي، حدثنا دحيم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إسحاق، حدثنا أبو يحيى الرازي، حدثنا محمد بن مهران الحمال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حامد بن جبلة، حدثنا محمد بن إسحاق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سعيد،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وليد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يزيد ب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غازي مع عطاء الخراساني، فكان يحيي الليل صلاة، فإذا ذهب من الليل ثلثه أو نصفه نادانا وهو في فسطاطه يسمعنا، يا عبد الرحمن بن يزيد بن جابر، ويا يزيد بن يزيد، ويا هشام بن الغاز، ويا فلان ويا فلان، قوموا وتوضئوا وصلوا فإن قيام هذا الليل وصيام هذا النهار أيسر من شراب الصديد، ومقطعات الحديد، الوحا الوحا، النجا النجا، ثم يقبل على صلا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عبد الوهاب بن نجدة، حدثني أبي، حدثني الوليد بن مسلم، عن عبد الرحمن بن يزيد ب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غزو مع عطاء الخراساني، فكان يحيي الليل من أوله إلى آخره إلا نومة السح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عبد الجبار، حدثنا الهيثم بن خارجة، حدثنا عبد الله بن عبد الرحمن بن يزيد ب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يزيد ابن يزيد بن جابر، عن عطاء الخراس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كان يومي في حديث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ا أوصيكم بدنياكم أنتم بها مستوصون، وأنتم عليها حراص، وإنما أوصيكم بآخرتكم تعلمن أنه لن يعتق عبد وإن كان في الشرف والمال، وإن قال أنا فلان ابن، حتى يعتقه الله تعالى من النار، فمن أعتقه من النار عتق، ومن لم يعتقه الله من النار كان في أشد هلكة هلكها أحد قط، فجدوا في دار المعتمل لدار الثواب وجدوا في دار الفناء لدار البقاء فإنما سميت الدنيا لأنها أدنى فيها المعتمل وإنما سميت الآخرة لأن كل شيء فيها مستأخر، ولأنها دار ثواب ليس فيها عمل، فالصقوا إلى الذنوب إذا أذنبتم إلى كل ذنب اللهم اغفر لي فإنه التسليم لأمر الله، والصقوا إلى الذنوب لا إله إلا الله وحده لا شريك له، الله أكبر كبيراً، والحمد لله رب العالمين، وسبحان الله وبحمده، ولا حول ولا قوة إلا بالله، وأستغفر الله وأتوب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نشرت الصحف وجاء هذا الكلام قد ألصقه كل عبد إلى خطاياه رجا بهذا الكلام المغفرة وأذهبت هذه الحسنات سيئاته، فإن الله تعالى يقول 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حسنات يذهبن السيئات ذلك ذكرى للذاكر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خرج من الدنيا بحسنات وسيآت رجا بها مغفرة لسيئاته، ومن أصر على الذنوب واستكبر عن الاستغفار خرج ذلك اليوم مصرا على الذنوب مستكبرا عن الاستغفار قاصه الحساب وجازاه بعمله إلا من تجاوز عنه المتجاوز الكريم فإنه لذو مغفرة للناس على ظلمهم وهو سريع الحس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جعلوا الدنيا كشيء فارقتموه فو الله لتفارقنها، واجعلوا الموت كشيء ذقتموه فوالله لتذوقنه، واجعلوا الآخرة كشيء نزلتموه فوالله لتنزلنها، وهي دار الناس كلهم ليس من الناس أحد يخرج لسفر إلا أخذ له أهبته، وتجهز له بجهازه، وأخذ للحر ظلالة، وللعطش مزادا، وللبرد لحافا، فمن أخذ لسفره الذي يصلح اغتبط، ومن خرج إلى سفر لم يتجهز له بجهازه ولم يأخذ له أهبته ندم، فإذا أضحى لم يجد ظلا، وإذا ظمىء لم يجد ماء يتروى به، وإذا وجد البرد لم يجد لذلك لحافا، فلا أرى رجلا أندم منه، وإنما هذا سفر الدنيا ينقطع عنه ولا يقيم فيه، فأكيس الناس من قام يتجهز لسفر لا ينقطع، فأخذ في الدنيا لظمأ لا يروى، فمن آواه الله في ظل عرشه لم يضح أبداً، ومن أضحى يومئذ لم يستظل أبداً، ومن قام فأخذ لري لم يعطش أبداً، فإن من عطش يومئذ لم يرو أبداً، ومن قام فأخذ لكسوته لم يعر أبداً، فإنه من عري يومئذ لم يكس أبداً، لم يأت أحد من الناس ببراءئتين واحدة منهن بعد هول المطلع، والثانية في القيام بين يدي الجبار تعالى يقضي في رقاب خلقه ما يشاء لا شريك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5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أحمد بن سليمان، حدثنا إسماعيل بن عباد الرملي، حدثنا ضمرة، عن ابن عطاء،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عيسى بن مريم هذه الأمة وخفة أحلامهم ومالهم عند الله من ثو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جب أصحابه من ذلك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وح الله مم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جرت على ألسنتهم كلمة استصعبت على الأمم قبل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لتوح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 لا إله إلا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بو زرعة الدمشقي، حدثنا أبو مس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طاء الخراساني إذا لم يجد أحداً يحدثه آتى المساكين فحدث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بو زرعة، حدثنا أبو عبد الملك بن الفارسي، حدثنا يزيد بن سمرة أبو هزان أنه سمع عطاء الخرس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جالس الذكر هي مجالس الحلال والحر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بو العباس الهروي، حدثنا موسى بن عامر، حدثنا الوليد بن مسلم، حدثنا ابن جابر، عن عطاء الخرس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داود النبي عليه ال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رب ما لبني إسرائيل إذا نزل بهم كرب أو شد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له إبراهيم وإسحاق ويعق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وحى الله تعالى إلى داود إن إبراهيم لم يخير بيني وبين شيء قط إلا اختارني عليه، وإن إسحاق جاد له بمهجته، وأن يعقوب ابتليته ببلاء فما أساء بي ظناً في ذلك البلاء حتى فرجته عنه وكشف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حدثني أ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الحسن بن محمد، حدثنا أحمد بن محمد بن يزيد الزعفراني، حدثنا محمد بن حسان الأزرق، حدثنا الوليد بن مسلم، حدثنا ابن جابر، عن عطاء الخراس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داود النبي عليه السلام نقش خطيئته في كفه لكي لا ينساها، فكان إذا رآها اضطربت يد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أحمد بن سليمان، حدثنا موسى بن عامر، حدثنا الوليد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جابر، عن عطاء الخراس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داود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داود ارفع رأسك فذهب ليرفع فإذا هو قد نشب بالأرض فأتاه جبريل عليه السلام فاقتلعه عن وجه الأرض كما يقتلع عن الشجرة صمغها، قال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ا قيس بن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زم موضع مساجده على الأرض من فورة وجهه ما شاء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لهيعة وكان يقول في سجو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ك هذا شرابي دموعي، وهذا طعامي رماد بين يدي، قال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أبي نج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داود عليه ال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اجعل خطيئتي في كفي فكان لا يبسط يده لطعام ولا لشراب إلا رآها فأبكته، فإن كان ليؤتى بالقدح مملوءاً ماء فإذا تناوله ليشرب أبصر خطيئته فربما وضعه حتى يفيض من دمو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بكر بن أبي عاصم، حدثنا أبو عمير الرملي، حدثنا ضمرة، عن رجاء بن أبي سلمة، عن عطاء الخراس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لب الحوائج من الشباب أسهل منه من الشيوخ، ألم تر إلى قول 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ثريب عليكم اليوم يغفر الله 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يعق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وف أستغفر لكم ر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أحمد بن معدان، حدثنا عبد الله بن هانىء المقدسي، حدثنا ضمرة، عن عثمان بن عطاء،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و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مائة موتى أموتها أهون علي من ذل السا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طاب نفسا بالمو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قبض نبي حتى طاب نفسا بالم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بن وهيب الغزي، حدثنا محمد بن السري، حدثنا ضمرة، عن عثمان بن عطاء،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جت العنكبوت مرتين، مرة على داود عليه السلام حين كان طالوت يطلبه، ومرة على النبي صلى الله عليه وسلم في الغ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بن وهيب، حدثنا محمد بن السري، حدثنا ضمرة، عن عثمان بن عطاء،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حاسب العبد يوم القيامة عند معارفه ليكون أشد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جبار بن أبي عامر السيلح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حدثنا أبو سلام خالد بن سلام السيلحيني الخثعمي، حدثني عط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توب في التور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تزويج على غير هدى حسرة وندامة يوم القي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ا هارون بن معروف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محمد بن عبيد بن آدم، حدثنا أبو عمي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ضمرة، عن رجاء بن أبي سلمة، عن عط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عيب أسرع إلي من يتحرى الخير من الدسم في الثوب الجد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5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قتيبة بن سعيد، حدثنا قدامة بن الهي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عطاء بن ميسرة الخراساني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 على رجل حق وقد جحدني به، وقد أعيا علي البينة، أفأقتص من م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أيت لو وقع بجاريتك فعلمت ما كنت صان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عمر، حدثنا أبو شعيب الح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ى يحيى ا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طاء الخراس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عبد يسجد لله سجدة في بقعة الأرض إلا شهدت له يوم القيامة وبكت عليه يوم يم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محمد بن جعفر، حدثنا أحمد بن الحسن بن عبد الملك، حدثنا أيوب بن محمد الوزا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علي، حدثنا عبد الله ابن أبان العسقلاني، حدثنا بكير بن نصر العسقلاني، حدثنا ضمرة، عن عمر بن الورد، قالك قال لي عطاء الخراس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ستطعت أن تخلو بنفسك عشية عرفة فافع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بكر بن أبي داود، حدثنا عباس ابن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طاء الخراس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 الله أن يأذن لصاحب بدعة بتو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أحمد بن معدان، حدثنا أبو عمير، حدثنا ضمرة، عن ابن عطاء،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اهدوا إخوانكم بعد ثلاث، فإن كانوا مرضى فعودوهم، وإن كانوا مشاغيل فأعينوهم، وإن كانوا نسوا فذكروهم، و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ش ميلا وعد مريضا، وامش ميلين وأصلح بين اثنين، وامش ثلثا وزر أخا في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عاصم، حدثنا عبد الله بن أبان بن شداد، حدثنا بكير بن نصر، حدثنا ضمرة، عن عثمان بن عطاء،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نة قضية على القرآ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عبد الله، حدثنا بكير، حدثنا ضمرة، عن عثمان بن عطاء، عن أبيه أن امرأة خرى ولدها فمسحته بكسرة، فجعلتها في حجر، وكان لهم نهر فحبسه الله عنهم وأصابهم قحط، فأصاب تلك المرأة الجوع فأخذت تلك الكسرة فأكلتها، فسرح الله ذلك النهر فجر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عبد الله، حدثنا بكير، حدثنا ضمرة، عن عثمان بن عطاء،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امرأة سعيد بن المس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ا نكلم أزواجنا إلا كما تكلموا أمراءكم، أصلحك الله، عافاك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في كتابه، حدثنا محمد بن أيوب، حدثنا عيسى بن إبراهيم، حدثنا عفيف بن سالم، حدثنا شعبة، عن عطاء الخراس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جهنم سبعة أبوب، أشدها غماً وكرباً وحراً وأنتنها ريحاً للزناة الذين ركبوا بعد ال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 محمد بن عبيد بن آدم، حدثنا أبو عمير الرملي، حدثنا ضمرة، عن إربراهيم بن أبي عي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جلس إلى عطاء الخراساني بعد الصبح فيدعو بدعوات، فغاب ذات يوم فتكلم رجل من المؤذنين، فأنكر رجاء بن حيوة صو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يا أبا المقدام، فقال رج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 فإنا نكره أن نسمع الخير إلا من أه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عبيد بن آدم، حدثنا أبو عمير الرملي، حدثنا ضمرة، عن إبراهيم بن أبي عليلة، حدثنا ابن النحاس، حدثنا ضمرة، عن عثمان بن عطاء،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رأيت الصحاف الصغار قد ظهرت، عرفت أن البركة قد رفع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محمد بن جعفر، حدثنا حاجب بن أزكين، حدثنا عبد الرحمن بن واقد، حدثنا ضمرة، حدثنا رجاء بن أبي سلمة، عن عطاء الخراساني في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سبك الله ومن اتبعك من المؤمن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بك ومن اتبعك من المؤمنين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محمد بن عثمان بن أبي شيبة، حدثنا منجاب بن الحارث، حدثنا عيسى بن يونس، عن عثمان بن عطاء،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وثق عملي في نفسي نشري ال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اليقطيني، حدثنا محمد بن الحسن بن قتيبة، حدثنا عيسى بن محمد الرملي، حدثنا ضمرة، عن ابن عطاء، عن عط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يبدين زينتهن إلا ما ظهر من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حل وطرف الخض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أبو العباس بن قتيبة، حدثنا صفوان بن صالح، حدثنا ضمرة، حدثنا عثمان بن عط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إبليس كحل يكحل به الناس، فالنوم عن الذكر من كحل إبل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5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بو بكر بن راشد، حدثنا أبو عمير، حدثنا ضمرة، عن ابن عطاء،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نبغي للعالم أن يعدو صوته مجلسه، وقال عط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جالس العلم ربض بعضهم خلف بع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بكر بن أبي داود، حدثنا جعفر ابن مسافر، حدثنا بشر بن بكر، حدثنا الأوزاعي، حدثنا عط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ة لم تكن منهن واحدة في أصحاب رسول الله صلى الله عليه وسلم، لم يحلف أحد منهم على قسامة، ولم يكن فيهم حروري، ولم يكن فيهم مكذب بالقد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أحمد بن يزيد، حدثنا أحمد بن محمد الكناني، حدثنا أبو النضر هاشم بن القاسم، حدثنا أبو معشر، عن منصور بن غريب، عن عط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خمس على خمس؛ إذا أكل الربا كان الخسف والزلزلة، وإذا جار الحكام قحط المطر، وإذا ظهر الزنا كثر الموت، وإذا منعت الزكاة هلكت الماشية، وإذا تعدى على أهل الذمة كانت الدو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عبد الجبار، حدثنا نعيم بن الهيثم، حدثنا نجم العطار، عن عطاء بن ميسرة الخراساني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إما تعرضن عنهم ابتغاء رحمة من ربك ترجو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هذا في ذكر الوالدين، جاء ناس من مزينة إلى رسول الله صلى الله عليه وسلم يستحملو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جد ما أحملكم عليه، ولا عندي ما أحملكم، فتولوا وأعينهم تفيض من الدمع حزناً، فأنز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إما تعرضن عنهم ابتغاء رحمة من ربك ترجو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رحمة الفيء و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إذا اعتزلتموهم وما يعبدون إلا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ط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فتية من قوم يعبدون الله ويعبدون معه آلهة شتى، فاعتزلت الفتية عبادة تلك الآلهة ولم تعتزل عبادة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الصوفي وابن منيع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نصر الت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عافى بن عمران ضرار بن عمرو المطلبي، عن عطاء الخراساني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جوه يومئذ مسف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طول ما اغبرت في سبيل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خشنام بن سعيد، حدثنا عمرو بن علي، حدثنا عمر بن أبي خلي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عطاء الخراسا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صلى معنا المغرب فأخذ بيدي حين انصرف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ى هذه الساعة ما بين المغرب والعشاء فإنها ساعة الغفلة وهي صلاة الأوابين، ومن جمع القرآن فقرأه من أوله إلى آخره في الصلاة كان في رياض الج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عطاء بن ميسرة، عن أنس بن مالك، وعبد الله بن عباس، وعبد الله بن عمر، وأبي هريرة، وأبي أمامة، وعقبة بن عا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عن معاذ بن جبل، وأبي رزين، وكعب بن عج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ل سماعه وأخذه عن كبار التابعين سعيد بن المسيب، وأبي إدريس الخولاني، وابن محيريز، والحسن البصري، ويحيى بن يعمر، ونعيم بن أبي هند، وعطاء بن أبي رباح، ونافع، وعكرمة، وأبي عمران الجو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ولده سنة خمسين، ووفاته سنة خمسة وثلاثين ومائ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يحيى بن أيوب، حدثنا سعيد بن أبي مريم، حدثنا نافع بن يزيد، حدثني ابن أبي أسيد، عن عطاء، عن أنس ب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وقف على قبر رجل من أصحابه حين فرغ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له وإنا إليه راجعون، اللهم نزل بك وأنت خير منزول به، جاف الأرض عن جنبه، وافتح أبواب السماء لروحه، واقبله منك بقبول حسن، وثبت عند المسائل منطق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طاء لم نكتبه إلا من حديث ناف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المعلى قال، حدثنا سليمان ابن عبد الرحمن، حدثنا إسماعيل بن عياش، عن عطاء الخراساني، عن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جلا جاء إلى رسول الله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إني نذرت أن اذبح بدنة ولم أج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بح مكانها سبع شيا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طاء، عن ابن عباس لم نكتبه إلا من حديث إسماع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5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ن بن سفيان، حدثنا سهل بن عثمان ونصر بن عبد الرحمن الوشاء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حاربي، عن عبد الحميد بن أبي جعفر، عن عثمان بن عطاء، عن أبيه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دين خمس لا يقبل الله منهن شيئاً دون شيء، شهادة أن لا إله إلا الله وأن محمدا عبده ورسوله، وإيمان بالله وملائكته وكتبه ورسله والجنة والنار، والحياة بعد المو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واحدة، والصلوات الخمس عمود الإسلام لا يقبل الإيمان إلا بالصلاة، والزكاة طهور من الذنوب لا يقبل الله الإيمان والصلاة إلا بالزكاة، من فعل هؤلاء ثم جاء رمضاء فترك صيامه متعمدا لم يقبل الله منه الإيمان ولا الصلاة ولا الزكاة، ومن فعل هؤلاء الأربع وتيسر له الحج فلم يحج ولم يوص بحجة ولم يحج عنه بعض أهله لا يقبل الله منه الإيمان ولا الصلاة ولا الزكاة ولا صيام رمضان، لأن الحج فريضة من فرائض الله، ولن يقبل الله تعالى شيئا من فرائضه بعضها دون بعض</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بن عمر بهذا اللفظ، لم يروه عنه إلا عطاء ولا عنه إلا ابنه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د به عبد الحميد بن أبي جعف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أحمد، حدثنا عبد الله بن صالح البخاري، حدثنا محمد بن ناصح، حدثنا بقية بن الوليد، عن مسلمة بن علي عن عثمان بن عطاء، عن أبيه،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عتقل رمحا في سبيل الله عقله الله من الذنوب يوم القيام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ثمان عن أبيه، لم نكتبه إلا من حديث بق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حدثنا عبد الله بن شيرويه، حدثنا إسحاق بن راهويه، حدثنا كلثوم بن محمد بن أبي رسته، حدثنا عطاء بن ميسرة، عن أبي هريرة، ع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له تعالى أرسلني برسالة فضقت بها ذرعا، وعلمت أن الناس مكذبي، فأوعدني إن لم أبلغها ليعذب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واد اثنان في الله في الإسلام فيفسد ذلك من بينهما إلا من حديث يحدثه أحدهم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بهذا اللفظ، عن أبي هريرة وعطاء تفرد به عنه كلثوم في النسخ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أبو العباس بن قت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صفوان بن صالح، حدثنا محمد بن عثمان بن عطاء الخراس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حدث، عن جدي،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فر من قبل المشرق</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طاء، لم نكتبه إلا من حديث أولاده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حمد بن جعفر بن الهيثم، حدثنا أحمد بن الخليل البرجلاني، حدثنا أبو النضر، حدثنا عبد العزيز بن النعمان القرشي، حدثنا يزيد بن حيان، عن عطاء الخراساني،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جتمع حب هؤلاء الأربعة إلا في قلب مؤمن، أبو بكر، وعمر، وعثمان، وعلي    رضي الله تعالى عنهم أجمع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أحمد بن حنبل، عن أبي النضر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أبو عامر، عن الثوري، عن عطاء الخراساني، عن أنس، عن النبي صلى الله عليه وسلم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الحسن بن قت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ة يزيد بن خالد بن مرثد، حدثنا مغيرة بن المغيرة، عن عثمان بن عطاء، عن أبيه، عن أبي أمامة الباه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عمرو بن عنبس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رو لم سميت ربع 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ألقى في روعي الإسلام قبل الإسلام، وأن أمر الجاهلية والأصنام باطل، فجعلت أسأل عن الأخبار وأتصدى للركبان حتى مر ركب وهو منصرفون من مكة،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بها رجل من قريش يزعم أنه نبي، فأتيت مكة حتى لقيته، فقلت ل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معك على هذا الأ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ر وعبد، يعني أبا بكر وبل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بايعك على هذا الأمر، فأسلمت فكنت رابع أربعة، فبذلك سميت ربع الإسلا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قيم معك أم ألحق بأه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الحق بأهلك، فإذا سمعت أني خرجت إلى يثرب فائتني، فلما قدم المدينة أتيته فسلمت عليه فرد السلام، وسألته عن أشياء فكان فيما سألت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 الرقاب أ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لاها ثمناً، وأنفسها عند أهل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عن أبي أمامة عدة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يم بن عامر، وضمرة بن حبيب، وأبو سلام الدمشقي، وعمرو بن عبد الله الشيباني، وشداد بن عبد الله، ونعيم بن زكري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5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جعفر بن محمد بن يعقوب، حدثنا إبراهيم بن م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حفص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غفار ابن عفان صهر الأوزاعي، حدثنا الوليد بن مزيد، عن ابن جابر، عن عطاء الخراساني، عن عقبة بن عامر،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راد أن يدخل المسجد فنظر في أسفل خفيه أو نعليه تقول الملائ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بت وطابت لك الجنة، ادخل بسلا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قبة وعطاء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إبراهيم بن معدان وأحمد بن جعف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حميد، حدثنا إبراهيم بن المختار، حدثنا ابن جريج، عن عطاء الخراساني، عن كعب بن عجرة، عن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لذين أحسنوا الحسنى وزياد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سنة الجنة، والزيادة النظر إلى وجه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طاء وابن جريج، تفرد به إبراهيم المخت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ن بن سفيان، حدثنا هشام ابن عمار، حدثنا الوليد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شعيب بن رزيق وغيره، عن عطاء الخراس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معاذ بن ج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ني رسول الله صلى الله عليه وسلم آيات من القرآن، وكلمات ما في الأرض مسلم يدعو بهن وهو مكروب، أو غارم، أو ذو دين، إلا قضى الله عنه وفرج عنه، احتبست عن رسول الله صلى الله عليه وسلم يوماً لم أصل معه الجم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عك يا معاذ من صلاة الجم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كان ليوحنا بن مارية اليهودي على أوقية من تبر، وكان على بابي يرصدني، فأشفقت أن يحبسني دونك ويشغلني عن ضيعت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حب يا معاذ أن يقضي الله دي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ل اللهم مالك الملك تؤتي الملك من تشاء إلى قو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رزق من تشاء بغير حساب، رحمان الدنيا والآخرة ورحيمهما تعطى منهما ما تشاء وتمنع منهما ما تشاء، اقض عني الدين، فلو كان عليك ملء الأرض ذهباً لأداه الله عن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طاء أرسله عن معاذ</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مخلد، حدثنا إبراهيم بن الهيثم البلدي، حدثنا سليم بن قادم، حدثنا بقية، حدثني عبد الله بن أبي موسى، عن عطاء الخراساني، عن أبي رزين العقيل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أحمد بن الحسن، حدثنا محمد بن عثمان ابن أبي شيبة، حدثنا إبراهيم بن إسحاق الضبي، حدثنا علي بن هاشم، حدثنا عثمان بن عطاء، عن أبيه، عن أبي رز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عرت أن العبد إذا خرج يزور أخاه في الله شيعه سبعون ألف ملك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صله كما وصل فيك، فإن استطعت أن تفعل ذلك فافع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فظ بقية، ولفظ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رزين زر في الله، فإن العبد إذا زار أخاه العبد في الله وكل الله به سبعين ألف ملك، فإن كان صباحاً صلوا عليه حتى يمسي، وإن كان مساء صلوا عليه حتى يصبح، فإن قدرت أن تعمل جسدك في ذلك فافع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لوليد بن مزيد، عن عثمان بن عطاء، عن أبيه، عن الحسن، عن أبي رز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ن ب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ثمان بن أبي شيبة، حدثنا طلحة بن يحيى، عن يونس بن يزيد، عن ابن شهاب، عن عطاء الخراساني، عن سعيد بن المس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م عمر في الناس فنهاهم أن يستمتعوا بالعمرة إلى الحج،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تفردوها حتى تجعلوها في غير أشهر الحج أتم لحجكم وعمرتك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ي أنهاكم عنها وقد فعلها رسول الله صلى الله عليه وسلم وفعلتها مع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 رواه طلحة عن يونس، وتفرد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ابن وهب، عن يونس، عن عطاء من دون الزه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5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سعيد الراز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المظفر، حدثنا أسامة بن علي بن سعي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يسى بن إبراهيم الغافقي، حدثنا عبد الله بن وهب، عن يونس بن يزيد، عن عطاء الخراس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عيد بن المس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مر بن الخطاب نهى عن المتعة في أشهر الحج،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تها مع رسول الله صلى الله عليه وسلم وأنا أنهى عنها، وذلك ان أحدكم يأتي من أفق من الآفاق شعثاً نصباً معتمراً في أشهر الحج، وإنما شعثه ونصبه وتلبيته في عمرته، ثم يقدم فيطوف بالبيت ويحل ويلبس ويتطيب ويقع على أهله أن كانوا معه، حتى إذا كان يوم التروية أهل بالحج وخرج إلى منى يلبي بحجة، لا شعث ولا نصب ولا تلبية إلا يوما، والحج أفضل من العمرة، ولو خلينا بينهم وبين هذا لعانقوهم تحت الأراكن، مع أن أهل هذا البيت ليس لهم ضرع ولا زرع، وإنما ربيعهم بمن يطرأ علي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نكتبه من حديث سعيد بن المسيب بهذا التمام إلا من حديث عط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ملك بن الحسن السقطي، حدثنا أحمد بن يحيى الحلواني، حدثنا محمد بن معاوية النيساب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يب بن رزيق، عن عطاء الخراساني، عن سعيد بن المس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عثمان بن عفان توضأ فخلل لحيت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رأيت رسول الله صلى الله عليه وسلم يصنع</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طاء تفرد به شع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ي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سلم بن إبراهيم، حدثنا شعبة، عن عطاء الخراساني، عن سعيد بن المسيب، عن خولة بنت حكي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النبي صلى الله عليه وسل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المرأة ترى في المنام ما يرى الر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أت ذلك فلتغتس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طاء، عن سعيد، رواه إسماعيل بن عياش أيضاً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ن بن سفيان، حدثنا هشام ابن عمار، حدثنا صدقة بن خالد، حدثنا ابن جابر، حدثنا عطاء الخراس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إدريس الخول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مسجد حمص فجلست في حلقة كلهم يحدث عن رسول الله صلى الله عليه وسلم، فيهم شاب إذا تكلم أنصت القوم ل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رحمك الله، فوالله إني لأحب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تحابون في جلال الله في ظل الله يوم لا ظل إلا ظل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 رحمك اللهظ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معاذ بن جب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شعيب بن رزيق وعتبة بن أبي حكيم، عن عطاء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اوية بن عمرو، حدثنا أبو إسحاق الفزاري، عن عثمان بن عطاء، عن أبيه عن ابن محيريز، عن عبد الله بن الس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فدت مع قومي على رسول الله صلى الله عليه وسلم وأنا من أحدثهم سنا، فخلفوني في رحال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ظهور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ضوا حوائج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بقى منكم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عم غلام في ظهر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رحل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سلوا إليه أما إن حاجته خير من حوائجكم، فأرسلوا إلي، فدخلت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ج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جتي أن تخبرني هل انقطعت الهج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نقطع الهجرة ما قوتل الكف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يحيى بن حمزة، عن عطاء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ن بن سفيان، حدثنا الحسين ابن عيسى البسطامي، حدثنا محمد بن أبي فديك، عن عبد الرحمن بن فضيل، عن عطاء الخراساني، عن الحسن، عن جابر بن عبد الله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يران ثلا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ر له حق واحد وهو أدنى الجيران حقاً،وجار له حقان، وجار له ثلاثة حقوق وهو أفضل الجيران ح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الجار الذي له حق واحد فالجار المشرك لا رحم له وله حق الجو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ذي له حقان فالجار المسلم لا رحم له وله حق الإسلام وحق الجو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ذي له ثلاثة حقوق فجار مسلم ذو رحم له حق الإسلام وحق الجوار وحق الرحم، وأدنى حق الجوار أن لا تؤذي جارك بقتار قدرك إلا أن تقدح له من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طاء عن الحسن، لم نكتبه إلا من حديث ابن أبي فد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5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محمود بن محمد المروزي، حدثنا علي بن حجر، حدثنا إسحاق بن نجيح، عن عطاء الخراساني، ع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أبا تميم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من أدرك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النبي صلى الله عليه وسلم عن أبواب القسط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صاف الناس من نفسك، وبذل السلام للعالم، وذكر الله تعالى في الغنى والفاقة، حتى لا تبالي ذممت في الله أو حمد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ته عن أبوب الهو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ح مطاع، وهوى متبع، وإعجاب المرء بنفسه، وقلة الصبر عند البلاء، وقلة الشكر عند الرخ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طاء، عن الحسن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هارون بن محمد، حدثنا يوسف القاضي، حدثنا أبو موسى، حدثنا عبد الاعلى، حدثنا داود بن أبي هند، عن عطاء الخراساني، عن يحيى بن يعمر،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ما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تقيم الصلاة وتؤتي الزكاة وتحج البي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فعلت ذلك قد أسل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الإ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تؤمن بالله وملائكته وكتبه ورسله والبعث بعد الموت والجنة والنار وبالقدر كله خيره وش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فعلت ذلك فقد آم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الإ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تعمل لله كأنك تراه، فإن تك لا تراه فإنه ير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فعلت ذلك فقد أحس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فمتى الس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خمس من الغيب لا يعلمها إلا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له عنده علم الساع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نبئك عن أشراطها، إذا ولدت الأمة ربتها، وإذا تطاولوا في البناء، وإذا كان رءوس الناس العراة العالة،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ر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نطلق الرجل موال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بالرجل، فذهبوا لينظروا فلم يروا شيئ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جبريل عليه السلام جاء ليعلم الناس دين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طاء وداود ولم يذكر ع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يعقوب بن المهرجان، حدثنا الحسن بن علي المعمري، حدثنا محمد بن أبان الواسطي، حدثنا داود بن أبي الفرات، عن محمد بن يوسف أبي رجاء الأسدي، عن عطاء الخراساني، عن نعيم بن أبي هند، عن أبي سهل، عن حذي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النبي صلى الله عليه وسلم في مرضه الذي توفي فيه وعلي يسنده إلى صدر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بي أنت وأمي يا رسول الله كيف تج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لح    ، فقلت ل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دعني فأسند رسول الله صلى الله عليه وسلم إلى صدري فإنك قد شهدت وأعي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هو أحق بذاك يا حذيفة ادن مني، فدنوت م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ذيفة من ختم له بصدقة أو بصوم يبتغي وجه الله أدخله الله الجنة،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بي وأمي أو أعلن أم أس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عل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هور من حديث نع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يب من حديث عطاء تفرد تفرد به دا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حميد، حدثنا عبدان بن أحمد، حدثنا دحيم، حدثنا عبد الله بن يحيى البرنس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حدثنا يونس بن عبد الأعلى، حدثنا ابن وهب،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يوة، عن إسحاق بن عبد الرحمن الخراساني أن عطاء الخراساني حدثه، عن نافع،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تبايعتم بالعينة، وأخذتم أذناب البقر، ورضيتم بالزرع وتركتم الجهاد، سلط الله عليكم ذلاً لا ينزعه عنكم حتى ترجعوا إلى دينك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طاء، عن نافع تفرد به حيوة، عن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 بن حمدان، حدثنا الحسن بن سفيان، حدثنا عبد الله ابن أحمد بن ذكوان، حدثنا عراك بن خالد بن يزيد بن صبيح المري، عن عثمان بن عطاء، عن أبيه، عن عكرمة،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عزى النبي صلى الله عليه وسلم بابنته رقية امرأة عثمان بن ع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دفن البنات من المكرما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عطاء، عن عكرمة تفرد به عاك بن خال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علي بن مخلد، حدثنا محمد بن يونس الكديمي، حدثنا بشر بن عمران الزهراني، حدثنا شعيب بن رزيق، عن عطاء الخراساني، عن عطاء بن أبي رباح،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رمت النار على ثلاثة أ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ين بكت من خشية الله، وعين غضت عن محارم الله، وعين سهرت في سبيل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عثمان بن عطاء، عن أب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بن عب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5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إسماعيل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دحيم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إبراهيم بن دحيم، حدثنا أبي، حدثنا محمد بن شعيب بن شايور، عن عثمان بن عطاء، عن أبيه، عن أبي عمران الجوني، عن عائشة، قالت</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أحب الأعمال إلى رسول الله صلى الله عليه وسلم أربع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ملان يجهدان نفسه، ويعملان يجهدان ماله، فاللذان يجهدان نفسه، الصوم والصلاة، واللذان يجهدان ماله الجهاد والصدق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عطاء، عن أبي عمر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أبو توبة الربيع بن نافع، عن عبد العزيز بن عبد الملك القرشي، عن عطاء نحو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خالد بن معدا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ذو البدن المجهود، والقلب الموجود، واللب المحمود، كان لقلبه واجداً وبلبه وافداً، وفي وصله جاهداً، خالد بن معد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بذل المجهود، لمشاهدة المعب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إبراهيم بن جعفر، حدثنا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خالد بن معدان يسبح في اليوم أربعين ألف تسبيحة، سوى ما يقرأ من القرآن، فلما مات ووضع على سريره ليغسل، جعل بأصبعه هكذا يحرك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بالتسبي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حاتم بن الليث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رجل من ولد خالد بن معدان وهو صائ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الأموي، حدثنا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هلول بن مورق، عن بشر بن منصور، عن ثور، عن خالد بن مع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في بعض الك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ع نفسك وأعرها لعلها ترى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علي بن سهل الرملي، حدثنا الوليد،عن عبدة بنت خالد بن معدان، عن أبيه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ما كان خالد يأوى إلى فراش مقيلة إلا وهو يذكر فيه شوقه إلى رسول الله صلى الله عليه وسلم، وإلى أصحابه من المهاجرين والأنصار، ثم يسميهم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 أصلي وفصلي، وإليهم يحن قلبي، طال شوقي إليهم، فاجعل ربي قبضي إليك، حتى يغلبه النوم وهو في بعض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محمد بن عبد الله بن الزبي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رحمن بن العباس، حدثنا إبراهيم بن إسحاق الحربي، حدثنا عبيد الله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عن ث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زبير، عن ر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خالد بن معد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ب أن دابة في بر ولا بحر تفديني من الموت، ولو كان الموت غاية يسبق إليها ما سبقني أحد إلا سابق يسبقني إليها بفضل قو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العباس، حدثنا إبراهيم بن إسحاق الحربي، حدثنا سعيد بن يحيى، حدثنا أبي، حدثنا الأحوص بن حكيم، عن خالد بن مع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كان الموت في مكان موضوعاً لكنت أول من يسبق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ابن أبي عاصم، حدثنا محمد بن أبي عمر، حدثنا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بعض الشاميين، عن بنت خالد بن معدان، عن أبي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دنى حالات المؤمن أن يكون قائماً، وخير حالات الفاجر أن يكون نائ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بن مالك، حدثنا عبد الله بن أحمد بن حنبل، حدثني أبي، حدثنا أبو المغيرة، حدثنا جرير، عن خالد بن مع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فتح لأحدكم باب خير فليسرع إليه، فإنه لا يدري متى يغلق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بشر بن موسى، حدثنا الحميدي، حدثنا سفيان بن عيينة، حدثنا ثور بن يزيد، عن خالد بن مع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ال سبحان الله وبحمده من غير تعجب ولا سمعها من أحد، جعل الله لها عينين وجناحين ثم طارت تسبح مع المسبح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سن بن قتيبة، حدثنا محمد بن السري، حدثنا فضيل بن عياض، حدثنا ثور بن يزيد، عن خالد بن مع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يشكر للعبد إذا قال الحمد لله، وإن كان على فراش وطيء وعنده شابة حسن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وسى بن عيسى بن المنذر، حدثنا أبي، حدثنا بق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ثور بن يزيد، عن خالد بن مع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براهيم خليل الله عليه السلام إذا أتى بقطف من العنب أكل حبة حبة، وذكر اسم الله تعالى على كل ح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6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محمد، حدثنا الحسن بن محمد، حدثنا أبو زرعة، حدثنا دحيم، حدثنا الوليد، حدثني حريز، عن خالد بن مع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ين مال، والنفس مال، وخير مال المرء ما انتفع به وابتذله، وشر أموالكم مالا تراه ولا يراك، وحسابه عليك ونفعه لغي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قوكم بثلاث، كانوا لا يعوزهم الفقر، ولا يشكون لمن صلى، ولم يجبنوا إذا لق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له بن سليمان بن الأشعث، حدثنا عباس بن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أأوزا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عن خالد بن معدان أنه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ل وحمد خير من أكل وصم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لي بن إسحاق، حدثني حسين المروزي، حدثنا ابن المبارك، حدثنا ثور بن يزيد، عن خالد بن مع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فقه الرجل كل الفقه حتى يرى الناس في جنب الله أمثال الأباعر، ثم يرجع إلى نفسه فيكون أحقر حاق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w:t>
      </w:r>
      <w:r>
        <w:rPr>
          <w:rFonts w:ascii="MS Sans Serif" w:hAnsi="MS Sans Serif" w:cs="MS Sans Serif"/>
          <w:color w:val="auto"/>
          <w:sz w:val="17"/>
          <w:sz w:val="17"/>
          <w:rtl w:val="true"/>
        </w:rPr>
        <w:t>حدثنا إبراهيم بن محمد بن الحسن، حدثنا محمد بن هشام، حدثنا بقية، عن ثور بن يزيد، عن خالد بن مع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اكم والخطران فإنه قد تنافق يد الرجل من سائر جسده،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لخط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رب الرجل بيده إذا مش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لي بن إسحاق، حدثنا حسين بن الحسن، حدثنا عبد الله بن المبارك، عن ثور بن يزيد، عن خالد بن مع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حب عبادي إلي المتحابون بحبي، المعلقة قلوبهم بالمساجد، والمستغفرون بالأسحار، أولئك الذين إذا أردت أهل الأرض بعقوبة ذكرتهم فصرفت العقوبة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حدثنا عبد الله بن شيرويه، حدثنا إسحاق بن راهويه، حدثنا عيسى بن يونس، عن ثور بن يزيد، عن خالد بن مع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دخل أهل الجنة الجن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يعدنا ربنا أن نرد ا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لكن مررتم بها وهي خام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محمد بن يونس الكدي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إبراهيم بن يوسف، حدثنا عمران بن عبد الرحي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حفص، حدثنا سفيان الثوري، عن ثور بن يزيد، عن خالد بن مع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عبد إلا وله أربع أعين، عينان في وجهه يبصر بهما أمور الدنيا، وعينان في قلبه يبصر بهما أمور الآخرة، فإذا أراد الله بعبد خيراً فتح عينيه اللتين في قلبه فيبصر بهما ما وعد بالغيب، وهما غيب فأمن الغيب بالغيب، وإذا أراد بعبد غير ذلك تركه على ما هو عليه، ثم 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على قلوب أقفال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محمد بن أحمد،حدثنا بشر بن موسى، حدثنا الحميد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ي، حدثنا عبد الله بن محمد بن عمران، حدثنا محمد بن أبي عم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بن عيينة، حدثنا ثور بن يزيد، عن خالد بن معدان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براهيم بن يوسف، حدثنا عمران بن عبد الرحيم، حدثنا الحسين بن حف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عن ثور، عن خالد بن مع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من عبد إلا وله شيطان متبطن فقار ظهره، لا وعنقه على عاتقه، فاغر فاه على قل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زاد غير الحسين، عن سفي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ذكر الله خنس، وإذا غفل وسو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عبد الله بن واقد، عن أم عبد الله، عن أبيهما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قت القلوب من طين، وإنها لتلين في الشت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ا محمد بن أحمد بن إبراه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 كتا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البغوي، حدثنا محمد بن زياد بن فروة، حدثنا أبو شهاب، عن طلحة بن زيد، عن ثور، عن خالد بن مع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ست كلام الحكيم أتقبل، إنما أتقبل همه وعمله، فإن كان همه وعمله فيما يحب ويرضى، جعلت همه وعمله حمد الله ووقاراً وإن لم يتك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أحمد، حدثنا موسى بن إسحاق، حدثنا عبد الله بن عوف، حدثنا الفرج بن فضالة، عن شعوذ، عن خالد بن معد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داود النبي عليه ال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عطين المتشاغلين بذكري أفضل ما أعطي السائل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موسى بن هارون، حدثنا عطية بن بقية بن الوليد، حدثنا أبي، حدثنا بحير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خالد بن معد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تمس المحامد في مخالفة الحق رد الله تلك المحامد عليه ذما، وما من اجترأ على الملاوم في موافقة الحق رد الله تلك الملاوم عليه حم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6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محمد بن عثمان بن أبي شيبة، حدثنا محمد بن يزيد، حدثنا سعيد بن محمد الوراق، عن ثور بن يزيد، عن خالد بن مع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طلع الله إلى الزرع في أول ليلة من نيسان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لحق آخرك بأ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إبراهيم بن محمد بن الحسن، حدثنا محمد بن هاشم البعلبكي، حدثنا الوليد، حدثتنا عبدة بنت خالد بن معدان، عن أبي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 السماء ملكاً نصفه نار ونصفه ثلج،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ك اللهم وبحمدك كما ألفت بين هذه النار وبين هذا الثلج فألف بين قلوب المؤمنين، ليس له تسبيح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وسى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يعقوب الطالقاني، حدثنا إسماعيل بن عياش، عن بحير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خالد بن معد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لا يفضلون على الرباط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موسى بن هارون، حدثنا عيسى بن سالم، وسلم بن قادم، وداود بن رشيد،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قية بن الوليد، عن بحير بن سعيد، عن خالد بن معدان، عن كثير بن 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المزيد أن تمر السحابة بأهل الجنة ف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يدون أن أمطر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يتمنون شيئا إلا أمطروا، قال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أشهدني الله ذلك لأقولن لها أمطرينا جواري مزين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عبيد الله بن محمود، حدثنا محمد بن أحمد بن يحيى، حدثنا أبو بكر المؤدب، حدثنا سلمة بن شبيب، حدثنا الوليد، حدثنا ثور بن يزيد، عن خالد بن معدان، عن معاذ بن ج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ملك الموت حربة تبلغ ما بين الشرق والغرب، فإذا انقضى أجل عبد من الدنيا ضرب رأسه بتلك الحرب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ن يزاد بك عسكر الأمو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إسحاق بن إبراهيم بن قران المؤدب، حدثنا سلمة بن شبيب، حدثنا أبو المغيرة، حدثتنا أم عبد الله، وعبدة ابنتا خالد بن معدان، عن أبيهما خالد بن مع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فراش لا ينام عليه إنسان إلا نام عليه شيط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عمر، حدثنا أبو شعيب الحراني، حدثنا يحيى بن عبد الله البابلتي، حدثنا صفوان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خالد بن معد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آدم إن ذكرتني في نفسك ذكرتك في نفسي، وإن ذكرتني في ملأ ذكرتك في ملأ خير من الملأ الذي ذكرتني فيهم، وإن ذكرتني حين تغضب أذكرك حين أغضب فلم أمحقك فيمن أمح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ى خالد بن معدان، عن معاذ بن جبل، وعبادة بن الصامت، وأبي عبيدة بن الجراح، وأبي ذر رضي الله تعالى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سند عن المقدام بن معدي كرب، وأبي أمامة الباهلي، وأبي هريرة، وعبد الله ابن عمر، وعبد الله بن عمرو، ومعاوية، وعبد الله بن بسر، وثوبان، وواثلة، وعتبة بن عبيد السل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كثر روايته عن جبير بن نفير، وعبد الرحمن بن غنم، وأبي بحرية، وكثير بن مرة، وعبد الرحمن بن عمرو السلمي، وعمرو بن الأاسود، وربيعة الجرش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فاروق الخطابي، حدثنا أبي خالد عبد العزيز بن معاوية القرشي وأبو مسلم الكش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سلام العطار، حدثنا ثور بن يزيد، عن خالد بن معدان، عن معاذ بن ج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عينوا على حوائجكم بالكتمان فإن كل ذي نعمة محسو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خالد، تفرد به عنه ثور حدث به عمرو بن يحيى البصري، عن شعبة، عن ث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فاروق الخطابي، وسليمان بن أحمد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الكشي، حدثنا عصمة بن سليمان الخزاز، حدثنا حازم مولى بني هاشم، عن لمازة، عن ثور بن يزيد، عن خالد بن معدان، عن معاذ بن ج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 رسول الله صلى الله عليه وسلم إملاك رجل من أصحا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الخير والبركة، والطائر الميمون، والسعة في الرزق، بارك الله لكم، دففوا على رأسه، فجيء بدف فضرب به، فأقبلت الأطباق عليها فاكهة وسكر فنثر عليه، فكف الناس أيديهم،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م لا تنتبهون</w:t>
      </w:r>
      <w:r>
        <w:rPr>
          <w:rFonts w:cs="MS Sans Serif" w:ascii="MS Sans Serif" w:hAnsi="MS Sans Serif"/>
          <w:color w:val="auto"/>
          <w:sz w:val="17"/>
          <w:rtl w:val="true"/>
        </w:rPr>
        <w:t>?</w:t>
      </w:r>
      <w:r>
        <w:rPr>
          <w:rFonts w:ascii="MS Sans Serif" w:hAnsi="MS Sans Serif" w:cs="MS Sans Serif"/>
          <w:color w:val="auto"/>
          <w:sz w:val="17"/>
          <w:sz w:val="17"/>
          <w:rtl w:val="true"/>
        </w:rPr>
        <w:t>،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و لم تنه عن النه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نهيتكم عن نهبة العساكر، فأما العرسان فلا، فجاذبهم وجاذبو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خالد تفرد به عنه ث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6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عبد الله بن محم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أصل كتا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زكريا، حدثنا عمر بن يحيى، حدثنا شعبة بن الحجاج، عن ثور بن يزيد، عن خالد ابن معدان، عن معاذ بن ج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وب بني آدم تلين في الشتاء وذلك لأن الله خلق آدم من طين والطين يلين في الشت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رفعه عن شعبة عمر بن يحيى، وهو متروك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حيحه من قول خالد، حدث به ابن أبي داود، عن ابن زكر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الحسين بن إسحاق التست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ربيع الزهراني، حدثنا الصلت بن الحجاج، حدثنا ثور بن يزيد، عن خالد بن معدان، عن عبادة بن الصام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النبي صلى الله عليه وسلم يشكو إليه الوحشة، فأمره أن يتخذ زوج حما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خالد تفرد به عنه الصلت، عن ث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حبيش، حدثنا موسى بن هارون، حدثنا إسحاق بن راهويه، أنبأنا بقية بن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بحير بن سعيد، عن خالد بن معدان، عن أبي عبيدة، ع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ب ابن آدم مثل العصفور يتقلب في اليوم سبع مرا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وسى بن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ه إسحاق في مسنده، عن أبي عبيدة بن الجراح، وخالد لم يلق أبا عب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موسى بن هارون، حدثنا سلم بن قادم، حدثنا بقية بن الوليد، حدثنا بحير بن سعيد، عن خالد بن مع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فلح من أخلص قلبه للإيمان، وجعل قلبه سليماً، ولسانه صادقاً، ونفسه مطمئنة، وخليقته مستقيمة، وأذنه مستمعة، وعينه ناظ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الأذن فقمع، والعين مقرة لما ينوي القلب، وقد افلح من جعل الله قلبه واعي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خالد تفرد به بحير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محمد بن أحمد أبو جعفر المقري، حدثنا سهل ابن مردويه، حدثنا علي بن بحر، حدثنا عيسى بن يونس، حدثنا ثور بن يزيد، عن خالد بن معدان، عن المقدام بن معدي ك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كل أحد من بني آدم طعاماً خيراً له من أن يأكل من عمل يده، إن النبي داود عليه السلام كان يأكل نت عمل يد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معاوية بن صالح، وإسماعيل بن عياش، وبقية، عن بحير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يح من حديث خالد أخرج من حديث عيسى، عن ث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إسحاق بن حمزة ف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 جماع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حدثنا منصور بن أبي مزاح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حمزة، عن ثور ابن يزيد، عن خالد بن معدان، عن المقدام بن معدي كرب،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لوا طعامكم يبارك لكم ف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من حديث ثور عن خالد، ورواه ابن المبارك والوليد بن مسلم، عن ثور، ورواه إسماعيل بن عياش وبقية، عن بح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ن المقدام، عن أبي أيوب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أحمد بن إسحاق، حدثنا محمد بن زكريا، حدثنا محمد بن كثير، حدثنا إسماعيل بن عياش، حدثنا بحير بن سعيد، عن خالد بن معدان، عن المقدام، عن أبي أيوب، عن النبي صلى الله عليه وسلم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رجه البخاري من حديث ثور، عن خالد من دون أبي أي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ن سهل بن عبد الله الوراق التستري، حدثنا الحسن ابن سهل بن عبد العزيز المجوز البصري، حدثنا أبو عاصم النبيل، عن ثور بن يزيد، عن خالد بن معدان، عن أبي أم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كان إذا رفع العشاء من بين يد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كثيراً طيباً مباركاً فيه غير مكفي ولا مودع ولا مستغتى عنه ربن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سفيان الثوري عن ثور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سليمان بن أحمد، حدثنا علي بن عبد العزيز، حدثنا أبو نعيم، حدثنا سفيان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6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العباس الوراق، حدثنا محمد بن يونس الكديمي، حدثنا روح بن عبادة، حدثنا ثور بن يزيد، عن خالد بن معدان،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إسلام صوى بيناً كمنار الطريق، فمن ذلك أن يعبد الله لا يشرك به شيئاً، وتقام الصلاة، وتؤتى الزكاة ويحج البيت، ويصام رمضان والأمر بالمعروف والنهي عن المنكر والتسليم على بني آدم فإن ردوا عليك ردت عليك وعليهم الملائكة، وإن لم يردوا عليك ردت عليك الملائكة ولعنتهم أو سكتت عنهم، وتسليمك على أهل بيتك إذا دخلت، ومن انتقص منه شيئاً فهو سهم من سهام الإسلام تركه ومن تركهن كلهن فقد ترك الإسلا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خالد تفرد به ثور، حدث به أحمد بن حنبل والكبار عن رو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حفص بن عمر الرقي، حدثنا سليمان ابن عبد الله، حدثنا بقية بن الوليد، عن بحير بن سعيد، عن خالد بن معدان، عن عبد الله بن عمرو،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صام الأأربعاء والخميس والجمعة كان له كعتق رقب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حيوة بن شريح، عن بقية موقو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نكتبه مرفوعاً بهذا اللفظ إلا من حديث سليمان، عن بق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علان الوراق، حدثنا محمد بن محمد الواسطي، حدثنا أحمد بن معاوية بن بكر، حدثنا عيسى بن يونس، عن ثور بن يزيد، عن خالد بن معدان، عن عبد الله بن بس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وقر صاحب بدعة فقد أعان على هدم الإسلا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خالد تفرد به عيسى، عن ث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فاروق الخطابي، حدثنا أبو مسلم الك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قعنبي، حدثنا عيسى بن يونس، عن ثور بن يزيد، عن خالد بن معدان، عن عبد الله بن بسر،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صوموا يوم السبت إلا فيما افترض عليكم، فإن لم يجد أحدكم إلا عود عنب أو لحاء شجرة فليمضغ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خالد تفرد به عيسى، عن ث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بن أحمد بن حنبل، حدثنا سويد بن سعيد، حدثنا الوليد بن محمد الموقري، عن ثور بن يزيد، عن خالد بن معدان، عن معاوية بن أبي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لا يخلب ولا يغلب، ولا ينبأ بما لا يعلم، ومن يرد الله به خيراً يفقهه في الدين، ومن لم يفقهه في الدين لم يبال ب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ه اللفظة الأأخيرة من المبالاة لم يروها عن معاوية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عدة عن معاوية في التف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ثابت، عن ثوبان، عن أبي عبد ربه الزاهد، عن معاوية وذكر الغلبة والخلابة وغي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موسى بن هارون الحافظ، حدثنا أبو همام، وأبو طالب،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قية بن الوليد، عن بحير بن سعيد، عن خالد بن معدان، عن عتبة بن عبد،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رجلاً يخر على وجهه من يوم ولد إلى يوم يموت في مرضاة الله لحقره يوم القيام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خالد تفرد به بقية، عن بح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غانم سهل بن إسماعيل الواس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ود بن محمد، حدثنا محمد بن إبراهيم، حدثنا بقية عن ثور بن يزيد، عن خالد بن معدان، عن واثلة بن الأسق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تعبد بغير فقه كالحمار في الطاحو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خالد وثور، لم نكتبه إلا من حديث بق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إبراهيم بن دحيم الدمشقي، حدثنا أبي، حدثنا سهل بن هاشم، حدثنا سفيان الثوري، عن ثور بن يزيد، عن خالد بن معدان، عن ثو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كان إذا راعه شي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ربي لا أشرك به شيئ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خالد وثور لم يروه عن الثوري إلا سهل بن هاش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سفيان، حدثنا هشام بن عمار، حدثنا إسماعيل بن عياش، عن بحير بن سعيد، عن خالد بن معدان، عن جبير بن نفير، عن العرباض بن سار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ى رسول الله صلى الله عليه وسلم على الصف الأول ثلاثاً، وعلى الذي يليه واحد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يحيى بن أبي كثير، عن محمد بن إبراهيم التيمي، عن خالد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6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يعقوب بن المهرجان، حدثنا الحسن بن محمد بن نصر التما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بن محمد، حدثنا أحمد بن عمرو البزاز، حدثنا محمد بن عثمان العقيلي، حدثنا محمد بن عبد الرحمن الطفا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خليل بن مرة، عن ثور بن يزيد، عن خالد بن معدان، عن مالك بن يخامر، عن معاذ بن جبل،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صديت لرسول الله صلى الله عليه وسلم وهو يطوف،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أرنا شر النا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لوا عن الخير ولا تسألوا عن الشر، شرار الناس شرار العلماء في الناس</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تفرد به الخليل، عن ثو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عمرو بن حمدان، حدثنا الحسن بن سفي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لي بن حجر، ومحمد بن مصفى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بقي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بحير بن سعيد، عن خالد بن معدان، عن أبي بحرية، عن معاذ بن جب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غزو غزوان، فأما من ابتغى وجه الله، وأطاع الإمام، وأنفق الكريمة، وياسر الشريك، واجتنب الفساد فإن نومه ونبهه أجر كله، وأما من غزا فخراً ورياء وسمعة، وعصى الإمام، وأفسد في الأرض، فإنه لم يرجع بالكفاف</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خالد، عن أبي بحري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علي بن حبيش، حدثنا موسى بن هارون، حدثنا داود بن عمر الضبي، وسعيد بن يعقوب الطلقاني 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أبو عمرو بن حمدان، حدثنا الحسن بن سفيان، حدثنا علي بن حجر، وعبد الوهاب بن الضحاك،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إسماعيل بن عياش، حدثنا بحير بن سعيد، عن خالد، عن كثير بن مرة، عن معاذ بن جب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تؤذي امرأة زوجها في الدنيا إلا قالت زوجته من الحور الع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تؤذيه قاتلك الله فإنما هو عندك دخيل أوشك أن يفارقك إلين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خالد، عن كثير تفرد به بحي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فاروق الخطابي، وحبيب في جماعة،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مسلم الكشي، حدثنا أبو عاصم النبيل، عن ثور بن يزيد، عن خالد بن معدان، عن عبد الرحمن بن عمرو، عن العرباض بن ساري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لى بنا رسول الله صلى الله عليه وسلم صلاة الصبح، ثم أقبل علينا بوجهه فوعظنا موعظة بليغة ذرفت منها الأعين ووجلت منها القلوب، فقال قائل من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كأنها موعظة مودع فأوص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صيكم بتقوى الله والسمع والطاعة للإمام وإن كان عبداً حبشياً، فإنه من يعش منكم فسيرى اختلافاً كثيراً، فعليكم بسنتي وسنة الخلفاء الراشدين المهديين من بعدي، عضوا عليها بالنواجذ، وإياكم ومحدثات الأمور فإن كل بدعة ضلال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ه إسماعيل، عن بحير، عن خالد، عن العرباض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أحمد محمد بن أحمد، حدثنا عبد الله بن محمد بن شيرويه، حدثنا إسحاق بن راهويه، حدثنا بقية بن الوليد، حدثني بحير بن سعيد، عن خالد ابن معدان، عن عمر بن الأاسود أن جنادة بن أبي أمية حدثه، عن عبادة بن الصامت، عن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ي حدثتكم عن المسيخ الدجال وهو قصير أفجع جعد أعور مطموس العين اليسرى ليست بناتئة ولا حجراء، فإن التبس فاعلموا أن ربكم ليس بأعور، وإنكم لم ترو ربكم حتى تموتو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خالد تفرد به بحي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علي بن حبيش، حدثنا موسى بن هارون، حدثنا سعيد بن يعقوب، وأحمد بن إبراهيم الموصلي،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إسماعيل بن عياش، عن بحير بن سعيد، عن خالد بن معدان، عن عبد الله بن أبي بلال الخزاعي، عن العرباض بن ساري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رسول الله صلى الله عليه وسل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ختصم الشهداء والمتوفون على فرشهم إلى ربنا تعالى في الذين ماتوا في الطاعون، فتقول الشهد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خواننا قتلوا كما قتالنا، ويقول المتوف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لى فرشهم إخواننا ماتوا على فرشهم كما متن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قضى الله تعالى بينه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نظروا إلى جراح المطعنين فإن أشبهت جراح الشهداء فهم منهم، فينظرون إلى جراح المطعنين فإذا هي قد أشبهت جراح الشهداء فهم منهم، فينظرون إلى المطعنين فإذا هي قد أشبهت جراح الشهداء فيلحقون به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عبد الله عن العرباض، تفرد به خال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بلال بن سع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تشمر في الوعظ، المتفكر في الوعد، بلال بن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قولاً عن الله تعالى سميعاً، حمولاً في الخدمة رفيعاً، بليغاً في الموعظة ضلي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6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له بن أبي داود، حدثنا العباس ابن الوليد بن م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أوزا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لال ابن سعد من العبادة على شيء لم نسمع أحداً من أمة محمد صلى الله عليه وسلم كان له في كل يوم وليلة اغتسا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له بن أبي داود، حدثنا إسحاق ابن الأخيل، حدثنا أبو الزرقاء عبد الملك بن محمد الدمش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أوزا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لال بن سعد ولم أسمع واعظاً أبلغ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له بن أبي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ي، حدثنا إبراهيم بن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باس بن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حدثنا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ك ابن لبلال بن سعد بالقسطنطينية، فجاء رجل يدعي عليه بضعة وعشرين ديناراً فقال له ب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ك ب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ك كت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ح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منزله فأعطاه الدناني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صادقاً فقد أديت عن ابني، وإن كنت كاذباً فهي عليك صدق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حاتم المرو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يان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المبار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ل بلال بن سعد بالشام ومصر كمحل الحسن بن أبي الحسن بالبص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بن مسعود المقدسي، حدثنا محمد بن كثير، حدثنا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لال بن سع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حزناه على أني لا أحز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وه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مغيرة، حدثنا الأوزاعي، عن بلال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خطيئة إذا أخفيت لم تضر إلا أهلها، وإذا أظهرت فلم تغير ضرت الع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بن المبارك، عن الأوزا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بو بكر بن أبي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عثمان، حدثنا أبي، حدثنا أبو خالد المخزومي، عن خالد بن محمد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بلال بن سعد يقول في قصص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قاصاً لأهل دمش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المؤمنون إخوة، فكيف بإيمان قوم متباغض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مالك، حدثنا عبد الله بن أحمد بن حنبل، حدثني أبو موسى الأنصار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إسحاق، حدثنا عبد الله بن أبي داود، حدثنا عمرو بن عثم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وليد بن مسلم، حدثنا الأ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لال بن سع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ك حسناتك ونسيانك سيئاتك غ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ا عبد الله بن مطيع، وداود بن رشيد، وأبو كريب،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مبارك، عن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لال بن سع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نظر إلى صغر الخطيئة، ولكن انظر إلى من عص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الوليد بن مسلم، والوليد بن يزيد، عن الأوزاعي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ابن أبي عاصم، حدثنا دحيم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ي، حدثنا إبراهيم بن محمد، حدثنا العباس بن الولي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ابن شعيب، أخبرني عثمان بن مسلم أنه سمع بلال بن سع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ب مسرور مغبون، ورب مغبون لا يشعر، فويل لمن له الويل ولا يشعر، يأكل ويشرب ويضحك ويلعب وقد حق عليه في قضاء الله أنه من أهل الن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زاد عباس في حديث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اويلاً لك روحاً، ويا ويلاً لك جسداً، فلتبك وليبك عليك البواكي بطول الأب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ا عبد الله بن المبارك، حدثنا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لال بن سع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 مسرور مغبون يأكل ويشرب ويضحك وقد حق له في كتاب الله أنه من وقود 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عقبة بن علقمة، والوليد بن مزيد، عن الأوزاعي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عبد الوهاب بن نجدة، حدثنا عبد الوهاب بن الضحاك، حدثنا إسماعيل بن عياش، عن الأأوزاعي، عن بلال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كم رباً ليس إلى عقاب أحدكم بسريع، يقيل العثرة، ويقبل التوبة، ويقبل على المقبل، ويعطف على المد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6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بن مالك، حدثنا عبد الله بن أحمد بن حنبل، حدثني أبي، حدثنا مسكين بن بكي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إبراهيم بن محمد ابن عرق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إسحاق، حدثنا أبو بكر بن أبي داو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عثمان، حدثنا عبد السلام بن عبد القدوس، حدثنا الأزاعي، عن بلال ا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ت الناس يتحاثون على الأعمال الصالحة، الصلاة والصيام والزكاة وفعل الخير والأمر بالمعروف والنهي عن المنكر، وأنهم اليوم يتحاثون على الرأ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فظ مسكين، عن الأوزا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أبي د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تحاب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عبد الله بن مطيع، وداود بن رشي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المبارك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إبراهيم بن دحيم، حدثنا أبي، حدثنا الوليد، وسويد بن عبد العزيز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ي، حدثنا إبراهيم بن محمد بن الحسن، حدثنا عباس بن الوليد بن مزيد، حدثنا أب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وزاعي، عن بلال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فى به ذنباً أن الله يزهدنا في الدنيا ونحن نرغب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بو بكر بن مالك، حدثنا عبد الله بن أحمد بن حنبل، حدثنا أبو بكر بن شيبة، والحكم بن موسى،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المبارك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رحمن بن العباس، حدثنا جعفر الفريابي، حدثنا دحيم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ابن أحمد، حدثنا إبراهيم بن دحيم، حدثنا أبي، حدثنا الوليد بن مسل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أوزاعي، عن بل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تهم يشتدون بين الأغراض يضحك بعضهم إلى بعض، فإذا كان الليل كانوا رهبا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ابن أبي عاصم، حدثنا أيوب الوزان، حدثنا سعيد بن مسلم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عباس بن الولي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لال بن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تقاربت الأعمال اشتد البل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دثنا عباس بن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ي، حدثنا سعي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لال بن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كر ذك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باللسان حسن جميل، وذكر الله عند ما أحل وحرم أفض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حدثنا العباس بن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لال بن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دلواً من الغساق وضع على الأرض لمات من ع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إبراهيم بن محمد بن عرق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إسحاق، حدثنا أبو بكر بن أبي داود، حدثنا محمد بن مصفى، حدثنا الوليد بن مسلم، عن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لال بن سعد يقول وذكر الغسا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قطعة منه وقعت على الأرض لأنتنت ما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أبي داود، حدثنا محمد بن آدم، حدثنا عبد الله بن المبارك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بن مالك، حدثنا عبد الله بن أحمد بن حنبل، حدثني أ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بن محمد، حدثنا ابن أبي عاصم، حدثنا دحي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وليد بن مسلم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ي، حدثنا إبراهيم بن محمد بن الحسن، حدثنا عباس بن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ي، حدثنا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لال بن سع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اهدكم راغب، ومجتهدكم مقصر، وعالمكم جاهل، وجاهلكم مغت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حدثنا إبراهيم بن دحيم، حدثنا أبي سويد بن عبد العزيز، عن الأوزاعي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إسحاق، حدثنا عبد الله بن سليمان، حدثنا عمرو بن عثما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إسحاق، حدثنا ابن أبي عاصم، حدثنا دحي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وليد بن مسلم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ي، حدثنا إبراهيم بن محمد، حدثنا عباس بن الوليد أخبرني أب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لال بن سع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 لك كلما لقيك ذكرك بحظك من الله، خير لك من أخ كلما لقيك وضع في كفك دينا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و كريب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إسحاق، حدثنا حسين المروز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مبارك، عن عبد الرحمن بن يزيد بن جابر، عن بلال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المسلم مرآة أخيه فهل تستريب من أمري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6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إبراهيم بن دحيم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ابن محمد، حدثنا ابن أبي عاص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دحيم، حدثنا الوليد بن مسلم، عن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الناس يستسقون وفيهم بلال بن سع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يها الناس ألستم تقرون بالإساء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ك قلت ما على المحسنين من سبيل، وكل يقر لك بالإساءة فاغفر لنا واسق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ق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جعفر بن ماهان الرازي، حدثنا دحيم، حدثنا الوليد بن مسلم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إسحاق، حدثنا عبد الله بن سليما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ي، حدثنا إبراهيم بن 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باس بن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لال بن سع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ناس اتقوا الله فيمن لا ناصر له إلا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لي بن سعيد الرازي، حدثنا سليمان ابن منصور بن عمار، حدثنا أبي، حدثنا أسباط بن عبد الواحد، عن الأوزاعي، عن بلال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يغفر الذنوب ولكن لا يمحوها من الصحيفة حتى يوقفه عليها يوم القيامة وإن ت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الوليد بن أبان، حدثنا أبو سعيد الدشتكي، حدثنا سليمان بن منصور بن عمار، حدثنا أبي، حدثنا الهقل بن زياد، عن الأوزاعي، عن بلال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أمر الله تعالى بإخراج رجلين من ال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خرجان بسلاسلهما وأغلالهما فيقوفان بين يديه، فيقول كيف وجدتما مقيلكما ومصيرك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ر مقيل وأسوأ مصير،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ا قدمت أيديكما وما أنا بظلام للعبيد، فيأمر بهما إلى النار، فأما أحدهما فيمضي بسلاسله وأغلاله حتى يقتحمها، وأما الآخر فيمضي وهو يتلفت، فيأمر بردهما فيقول للذي غدا بسلاسله وأغلاله حتى اقتح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ملك على ما فعلت وقد اختر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قد ذقت من وبال معصيتك ما لم أكن أتعرض لسخطك ثانياً، ويقول للذي مضى وهو يتلف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ملك على ما صن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كن هذا ظني بك يا 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كان ظ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ظني حيث أخرجتني منها أنك لا تعيدني إلي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عند ظنك بي، وأمر بصرفهما إلى الج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بكر بن أبي عاصم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ي، حدثنا إبراهيم بن محمد بن الحس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نيع، حدثنا منصور ا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هقل بن زياد، عن الأوزاعي، عن بلال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نادي النار يوم القي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نار احرقي، يا نار اشتفي، يا نار انضجي، يا نار كلي ولا تقت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إسحاق، حدثنا أبو بكر بن أبي داو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اس بن الوليد بن مزيد، أخبرني أبي، حدثنا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لا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أنما قوم لا يعقلون ولكأنما قوم لا يوقن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ا الوليد بن شجاع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ي، حدثنا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سهل الرمل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إسحاق، حدثنا ابن أبي داود، حدثنا محمد بن مصفى وعلي بن سهل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وليد بن مسلم، عن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لال بن سع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عبادي الذين آمنوا إن أرضي واسع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د وقوع الفتنة أرضي واسعة ففروا إ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له بن سليمان، حدثنا محمد ابن مصفى، حدثنا الوليد بن مسلم، عن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لال بن سع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ينذر يوم التلا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لتقي أهل السماء وأهل الأر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بن مالك، حدثنا عبد الله بن أحمد بن حنبل، حدثنا الوليد بن شجاع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أحمد بن عبد الوهاب بن نجدة، حدثنا أ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إسحاق، حدثنا أبو بكر بن أبي داود، حدثنا عمرو بن عثمان،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وليد بن مسلم، عن الأوزاعي، عن بلال بن سعد،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و ترى إذ فزعوا فلا فو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زعوا فجالوا جولة فلا ف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عبد الله بن أحمد بن حنبل، حدثنا أبو الربيع الزهراني، حدثنا عبد الله بن المبارك، عن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لال بن سعد يقول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و ترى إذ فزعوا فلا فو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الإنسان يومئذ أين المف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6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إبراهيم بن محمد بن عرق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إسحاق، حدثنا عبد الله بن سليم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عثمان حدثنا الوليد بن مسلم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ي، حدثنا إبراهيم، حدثنا عباس بن الوليد، حدثني أبي حدثني يزيد بن يوسف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لال إذا نزع بآية 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له تعالى من 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سليمان، حدثنا عمرو بن عثمان، حدثنا عقبة بن علقمة، والوليد بن مسلم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إبراهيم بن محمد بن عرق، حدثنا محمد بن مصفى، حدثنا الولي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بي إبراهيم، حدثنا عباس بن الوليد، حدثني أب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لال بن سع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أيت الرجل لجوجاً ممارياً معجباً برأيه فقد تمت خسار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ابن أبي داود، حدثنا عمرو بن عثمان، حدثنا الوليد بن مسلم، وبقية بن الولي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حدثنا إبراهيم بن دحيم، حدثنا أ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بن مالك، حدثنا عبد الله بن أحمد بن حنبل، حدثني أب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وليد بن مسلم، عن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لال بن سع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كن ولياً لله في العلانية وعدوه في الس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عرق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أبي عاصم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حمد بن إسحاق، حدثنا ابن أبي داود،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عثمان، حدثنا عبد السلام بن عبد القدوس، عن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لال بن سع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حدكم إذا لم تنهه صلاته عن ظلمه لم تزده صلاته عند الله إلا مقتاً، وكان يتأول هذه 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صلاة تنهى عن الفحشاء والمنك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له بن أبي داو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ي، حدثنا إبراهيم بن محمد بن الحس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اس بن الوليد بن م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ي، حدثني يزيد يوسف، عن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لال بن سع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ناعيات الإسلام ولا يبعد الله الإ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بكر بن أبي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ود بن خالد، حدثنا عمر بن عبد الواح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ي، حدثنا إبراهيم بن محمد بن الحسن، حدثنا عباس بن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أوزاعي، عن بلال أنه سمع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الدرد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ي أعوذ بك من تفرقة القلب،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تفرقة الق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وضع لي في كل واد م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دثنا عباس بن الوليد، أخبرني أبي، حدثنا اب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لال بن سعد يقول في دع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ي أعوذ بك من زيغ القلوب، ومن تبعات الذنوب، ومن مرديات الأعمال، ومضلات الفت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بكر بن أبي عاصم، حدثنا عمرو بن عثمان، ومحمد بن مصفى،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قية بن الوليد، حدثنا السقر بن رستم الدمش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لال بن سع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 لا يقبل معهن ع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رك، والكفر، والرأ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لرأ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ترك كتاب الله وسنة رسوله ويعمل برأ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عبدة بن عبد الرحيم عن بقية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قر بن رست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ا أ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إبراهيم بن دحيم، حدثنا أ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حدثنا ابن أبي عاصم، حدثنا دحي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وليد بن مسلم، عن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لال بن سعد يقول في مواعظ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هل الخلود، يا أهل البقاء، إنكم لم تخلقوا للفناء، وإنما خلقتم للخلود والأبد، ولكنكم تنقلون من دار إلى د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بد الرحمن بن يزيد بن تم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لال بن سعد يقول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زا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ا نقلتم من الأصلاب إلى الأرحام، ومن الأرحام إلى الدنيا، ومن الدنيا إلى القبور، ومن القبور إلى الموقف، ثم إلى الخلود في الجنة أو النار</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6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بو جعفر بن ماهان الرازي، حدثنا هشام بن عمار، حدثنا الوليد بن مسلم، عن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لال بن سعد السكو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ؤمن ليقول قولا ولا يدعه الله وقوله حتى ينظر في عمله، فإن كان عمله موافقاً لقوله لم يدعه حتى ينظر في ورعه، فإن كان ورعه موافقاً لقوله وعمله لم يدعه حتى ينظر فيما نوى به، فإن سلمت له النية فبالحري أن يسلم سائر ذلك، إن المؤمن ليقول قولا لا يوافق قوله عمله، وإن المنافق ليقول بما يعلم، وعمل بما ينك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دثنا عباس بن الوليد بن مزيد، حدثني أ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حدثنا ابن أبي عاصم، حدثنا محمد بن مصفى، حدثنا ضمرة، عن صدقة بن المنتص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ضحاك بن عبد الرحمن بن أبي حوش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لال بن سع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اد الرحمن إن العبد ليقول قول مؤمن وعمله عمل مؤمن لم يدعه حتى ينظر ماذا نوى، فإن صلحت النية فبالحرى أن يصلح ما دو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ؤمن يقول قولا يتبع قوله عمله، والمنافق يقول بما يعرف ويعمل بما ين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فظ الول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عباس، أخبرني أبي، حدثني الضحاك ا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لال بن سع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اد الرحمن يقال لأحد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حب أن ت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ف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أعمل،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وف أعمل، فلا يحب أن يموت ولا يحب أن يعمل، وأحب شيء إليه أن يؤخر عمل الله ولا يحب أن يؤخر عنه عرض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العباس بن الوليد بن مزيد، أخبرني أبي، حدثنا أبو بشر الضحاك بن عبد الرحمن بن أبي حوش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لال بن سع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ولي الألباب لا تقتدوا بمن لا يعلم، ويا أولي الألباب لا تقتدوا بالسفهاء، ويا أولي الأبصار لا تقتدوا بالعمى، ويا أولي الإحسان لا يكن المساكين ومن لا يعرف أقرب إلى الله منكم، وأحرى أن يستجاب لهم، فليتفكر متفكر فيما يبقى له وينفع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بلا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ما وكلكم به فتضيعون، وأما ما تكفل لكم به فتطلبون، ما هكذا نعت الله عباده المؤمنين، أذوو عقول في طلب الدنيا، وبله عما خلقتم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ما ترجون رحمة الله بما تؤدون من طاعة الله، فكذلك اشفقوا من عقاب الله بما تنتهكون من معاصي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العباس بن الوليد بن م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ي، حدثنا الضحاك بن عبد الرحمن بن أبي حوش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لال بن سع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بع خصال جاريات عليكم من الرحمن مع ظلمكم أنفسكم وخطاياكم، أما رزقه فدار عليكم، وأما رحمته فغير محجوبة عنكم، وأما ستره فسابغ عليكم، وأما عقابه فلم يعجل لكم، ثم أنتم على ذلك لاهون تجترئون على إلهكم، أنتم تكلمون ويوشك الله تعالى يتكلم وتسكتون، ثم يثور من أعمالكم دخان تسود منه الوجوه، فاتقوا يوما ترجعون فيه إلى الله ثم توفى كل نفس ما كسبت وهم لا يظل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اد الرحمن، لو غفرت لكم خطاياكم الماضية لكان فيما تستقبلون شغل، ولو عملتم بما تعلمون لكنتم عباد الله حق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باس ابن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ي، حدثنا الضحاك بن عبد الرحمن بن أبي حوش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لال بن سعد يقول في موعظ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اد الرحمن لو سلمتم من الخطايا فلم تعملوا فيما بينكم وبين الله خطيئة، ولم تتركوا لله طاعة إلا جهدتم أنفسكم في أدائها إلا حبكم الدنيا لوسعكم ذلك شراً، إلا أن يتجاوز الله ويعف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اد الرحمن، اعلموا أنكم تعملون في أيام قصار لأيام طوال، وفي دار زوال لدار مقام، وفي دار نصب وحزن لدار نعيم وخلد، ومن لم يعمل على اليقين فلا يغت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7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باس بن الوليد، حدثني أبي، حدثنا الضح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لال بن سع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اد الرحمن، هل جاءكم مخبر يخبركم أن شيئاً من أعمالكم تقبل منكم، أو شيئاً من خطاياكم غفر 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حسبتم أنما خلقناكم عبثاً وإنكم إلينا لا ترجعون، والله لو عجل لكم الثواب في الدنيا لاستقللتم كلكم ما افترض عليكم، أفترغبون في طاعة الله بتعجيل دنيا تفنى عن قريب، ولا ترغبون ولا تنافسون في جنة    أكلها دائم وظلها تلك عقبى الذين اتقوا وعقبى الكافرين ال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دثنا عباس بن الوليد بن مزيد، أخبرني أبي، عن الضحاك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لال بن سع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اد الرحمن، إن العبد ليعمل الفريضة الواحدة من فرائض الله وقد أضاع ما سواها، فما زال الشيطان يمنيه فيها ويزين له حتى يرى شيئاً دون الله، فقبل أن تعملوا أعمالكم فانظروا ما تريدون بها، فإن كنت خالصة لله فأمضوها، وإن كانت لغير الله فلا تشقوا على أنفسكم ولا شيء لكم، فإن الله تعالى لا يقبل من العمل إلا ما كان له خالصاً، فإنه تعا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ليه يصعد الكلم الطيب والعمل الصالح يرفع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اد الرحمن، ما يزال لأحدكم حاجة إلى ربه تعالى إما مسيىء له، وإما رغبة إليه، وأما عهد الله وأمره ووصيته فعندك ضائع، أفكل ساعة تريدون أن يتم عليكم إحسان ربكم عندكم، ولا تتفقدون أنفسكم في حق ربكم عند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بالنصف فيما بينكم وبين ربكم، عباد الرحمن، أشفقوا من الله واحذروا الله ولا تأمنوا مكره ولا تقنطوا من رحمته، واعلموا أن لنعم الله عندكم ثمناً فلا تشقوا على أنفسكم، أتعملون عمل الله لثواب الدنيا، فمن كان كذلك فوالله لقد رضي بقيل حيث استعنتم على اليسير من عمل الدنيا، فلم ترضوا ربكم فيها ورفضتم ما بقى لكم وكفاكم منه اليس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له بن أبي داود، حدثنا عمرو ابن عثمان، حدثنا عقبة بن علقمة، حدثني الأوزاعي، عن بلال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حضرت أبي الوفاة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ادع بنيك، فأمرت أهلي فألبسوهم قمصاً بيض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ي أعيذهم من الكفر وضلالة العمل، ومن السباء والفقر إلى بني آد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بن المبارك، عن الأوزاعي، عن بلال، عن أبيه أن النبي صلى الله عليه وسلم مسح رأسه ودعا له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إبراهيم بن دحيم، حدثنا أبي، حدثنا الوليد بن مسلم، عن الأوزاعي، عن بل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إذا أعتقو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طلق تحت كنف الله، وابتغ الخير لنفسك، فإن رادتك رادة من الزمان فإ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بلال بن سعد، عن أبيه سعد بن تميم السكوني، وعن عبد الله بن عمر بن الخطاب، وجابر بن عبد الله، رضي الله تعالى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جعفر، حدثنا إسماعيل بن عبد الله، حدثنا أبو مسهر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إبراهيم بن أحمد المقري، حدثنا أبو عمران الجوني، حدثنا هشام ابن عما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صدقة بن خالد، حدثني عمرو بن شراحيل، عن بلال بن سعيد بن تميم السكون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ي الناس خ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وأقراني    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اذا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لقرن الثاني    ، 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اذا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رن الثالث    ، قلنا ثم ماذا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يكون قوم يحلفون ولا يستحلفون، ويشهدون ولا يستشهدون، ويؤتمنون ولا يؤدو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معلى بن منصور، عن صدقة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ن بن سفيان، حدثني عثمان ابن إسماعيل بن عمران الدمشق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سليمان بن أحمد، حدثنا محمد بن إبراهيم أبو عامر النحوي، حدثنا سليمان بن عبد الرحم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وليد بن مسلم، حدثنا عبد الله بن العلاء وغي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لال بن سعد يحدث،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ما للخليفة بع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الذي لي ما عدل في الحكم، وأقسط في القسم، ورحم ذا الرحم، فمن فعل غير ذلك فليس مني ولست من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7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أحمد، حدثنا أبو غسان مالك بن يحيى السوسي، حدثنا معاوية بن يحيى أبو عثمان الشامي، حدثنا عبد الرحمن بن عمرو الأوزاعي، عن عبد الله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ل ما افترض الله على أمتي الصلوات الخمس، وأول ما يرفع من أعمالهم الصلوات الخمس، وأول ما يسألون عنه الصلوات الخمس</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أبو حنيفة محمد بن حنيفة الواسطي، حدثنا عمي أحمد بن محمد بن ماهان، حدثنا أبي، حدثنا طلحة بن زيد، عن الوضين ابن عطاء، عن بلال بن سعد، عن جابر بن عبد الله،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ستر عورة فكأنما أحيا موءود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الوضين، عن بلال تفرد به طلحة، وحديث بلال، عن ابن عمر تفرد به معاوية بن يحيى، عن الأوزاع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يزيد بن ميسر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بليغ في الوعظ والتذكرة، المصيب في الرأي والمشورة، أبو يوسف يزيد ابن ميس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محمد بن العباس، حدثنا محمد بن عمرو بن حيان، حدثنا بقية بن الوليد، حدثنا أبو سلمة سليمان بن سليم، حدثنا يحيى بن جابر الطائ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لينا عون بن عبد الله فدخل المسجد فوعظنا موعظة لم نسمع مثله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فيكم مريض تعو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زيد بن ميسرة، فدخلنا على يزيد وهو مضطجع على فرشاه، فوعظنا عون موعظة أنسانا التي كانت في المسجد، فاستوى يزيد بن ميسرة جالس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خ بخ، لقد استعرضت بحراً عريضاً، ثم استخرجت منه نهراً عظيماً، ونصبت عليه شجراً كثيراً، فإن يك شجرك مثمراً أكلت وأطعمت، وإن يك شجرك غير مثمر فإن من وراء كل شجرة فاساً، ثم قال يزيد ل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يقط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يوضع في ال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ذا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بن المبارك عن بقية، وز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قية فسمعت عتبة بن أبي حك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ع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قيته بواس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وقعت من قلبي موعظة قط كموعظة يزيد بن ميس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حمد بن حيانحدثنا علي بن إسحاق، حدثنا حسين المروزي، حدثنا عبد الله بن المبارك، حدثنا بقية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عمر بن الحسن الحلبي، حدثنا أبو نعيم الحلبي وغيره، حدثنا الوليد بن مسلم، عن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طاء الخراساني على هشام فنزل على مكحول، فقال لمكح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هنا أحد يحرك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زيد ابن ميسرة، فأتوه، فقال عط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كانت العلماء إذا علموا عملوا، فإذا عملوا شغلوا، فإذا شغلوا فقدوا، فإذا فقدوا طلبوا، فإذا طلبوا هربو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د علي، فأعاد عليه فرجع عطاء ولم يلق هشا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أبو بكر بن أبي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شرحبيل الحمصي، حدثنا أبو اليمان، حدثنا إسماعيل بن عياش، عن راشد بن أبي راشد، عن يزيد بن ميس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بذل علمك لمن لا يسأله، ولا تنثر اللؤلؤ عند من لا يلتقطه، ولا تنشر بضاعتك عند من يكسدها عل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الك، حدثنا عبد الله بن أحمد بن حنبل، حدثنا داود بن عمرو الضبي، حدثنا إسماعيل بن عياش، حدثني أبو راشد التنوخي، ع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شياخنا يسمون الدنيا الدنية، ولو وجدوا لها اسماً شراً منه لسموها، كانوا إذا أقبلت إلى أحدهم دني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يك إليك عنا يا خنزيرة لا حاجة لنا بك، إنا نعرف إله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بن أحمد بن حنبل، حدثني أبي، حدثنا هشيم بن خارجة، حدثنا إسماعيل بن عياش، عن صفوان بن عمرو، عن شريح بن عبيد، عن يزيد بن ميس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ح ما بين مخلاة المسكين وتاج الم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بن أحمد بن حنبل، حدثني أبي، حدثنا هشيم، حدثنا إسماعيل بن عياش، عن سليمان بن سليم الكناني، عن يحيى بن جابر الطائي، عن يزيد بن ميسرة الكندي، أنه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ب أن أكون نخاساً، ولأن أكون نخاساً أحب إلي من أن أجمع الطعام بعضه على بعض أتربص به الغلاء على المسليم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الحسن الصوفي، حدثنا الهيثم بن خارجة، حدثنا إسماعيل بن عياش، عن سليمان بن سليم، عن يحيى بن جابر، عن يزيد بن ميس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كاء من سبعة أشياء، من الفرح، والحزن، والفزع، والوجع، والرياء، والشكر، وبكاء من خشية الله فذلك الذي تطفي الدمعة منه أمثال الجبال من 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7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عبد الجبار، حدثنا الهيثم بن خارجة، حدثنا إسماعيل بن عياش، عن سليمان بن سليم، عن يحيى بن جابر بن يزي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بن مالك، حدثنا عبد الله بن أحمد بن حنبل، حدثني الحسن بن عبد العزيز الجروي، عن ضمرة، عن ثور بن يزيد، عن خالد بن معدان، عن يزيد ابن ميس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 نار المؤمن لا تحرقك، فإنه لو عثر في اليوم سبع مرات كانت يده بيد الله، ينعشه إذا ش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بن المبارك، عن إسماعيل بن عياش، وحريز بن عثمان، عن يحيى بن جا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حدثنا جعفر بن محمد بن فضيل، حدثنا يزيد بن عبد ربه، حدثنا بق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اشد بن أبي راش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زيد بن ميس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ضر نعمة معها شكر، ولا بلاء معه صبر، ولبلاء في طاعة الله خير من نعمة في معصية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ه محمد بن حرب، عن راشد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بكر بن أبي عاصم، حدثنا دحيم، حدثنا الوليد بن مسلم، حدثنا ثور بن محفوظ بن علقمة، عن يزيد بن ميس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مهر لا يوضع الله فيه شىء ملعون، أو غير مبا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بكر بن أبي عاصم، حدثنا أبو التقي، حدثنا بقية، حدثنا إسماعيل بن يحيى بن جابر، ع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رأة الفاجرة كألف فاجر، والمرأة الصالحة يكتب لها عمل مائة صدي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ا محمد بن أحمد بن إبراه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 كتا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وسى بن إسحاق، حدثنا محمد بن بكار، حدثنا إسماعيل بن عياش، عن صفوان بن عمرو أن يزيد بن حصين السكوني حين ولي حمص أرسل إلى يزيد بن ميس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يوسف كيف ترى فيما ابتلينا به من هذا السل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 الله أيها الأمير، وإياك والعجلة، وعليك بالأناة، وفي السجن راحة، هل تدري ما يقال لصاحب السل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مسلط لا ينفخك روح الشيطان، فإنك إنما خلقت من تراب وإلى التراب تعود، ورثت مكان من قبلك وغيرك وارث مكانك غ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بكر عبد الله بن محمد بن عطاء، حدثنا محمد بن أبي سهل، حدثنا أبو بكر بن أبي شيبة، حدثنا أبو أسامة، حدثني الأحوص بن حكيم، عن زهير بن عبد الرحمن، عن يز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قد قرأ الكتا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أوحى فيما أوحى إلى موسى بن عمران عليه السلام، إن أحب عبادي إلى الذين يمشون في الأرض بالنصيحة، والذين يمشون على أقدامهم إلى الجمعات، والمستغفرون بالأسحار، أولئك الذين إذا أردت أن أصيب أهل الأرض بعذاب ورأيتهم كففت عنهم عذابي، وإن أبغض عبادي إلي الذي يقتدي بسيئة المؤمن ولا يقتدي بحسن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ي أبي، حدثنا أبو المغير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حدثنا ابن أبي عاصم، حدثنا الحوطي، حدثنا إسماعيل بن عياش،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صفوان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أعلى بن عدي البهراني، وقال الحوصي عبد الرحمن بن عدي، عن يزيد بن ميس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شاب التارك شهوته لي، المبتذل شبابه من أجلي، أنت عندي كبعض ملائكت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محمد بن أحمد بن الحسن، حدثنا بشر بن موسى، حدثنا سعيد بن منصور، حدثنا إسماعيل بن عياش، عن سليمان بن سليم الكناني، عن يحيى بن جابر الطائي، عن يزيد بن ميس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حكيماً من الحكماء كتب ثلاثمائة وستين مصحفاً حكماً، فبعثها في الناس، فأوحى الله تعالى إليه إنك ملأت الأرض نفاقاً وإن الله تعالى لم يقبل من نفاقك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ي ومحمد بن ع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 جماع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نصير، حدثنا إسماعيل بن عمرو، حدثنا فرج بن فضالة، عن أبي راشد، عن يزيد بن ميس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ي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مل بغير مشورة باطلاً يتع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حدثنا أبو الربيع الرشديني، حدثنا أبو وهب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محمد بن حيان، حدثنا علي بن إسحاق، حدثنا الحسين المروزي، حدثنا عبد الله بن المبارك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عياش، عن سليمان بن سليم الحمصي، عن يحيى بن جابر، عن يزيد بن ميس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طعام يحيى بن زكريا عليه السلام الجراد وقلوب الشجر، 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عم منك يا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عامك الجراد وقلوب الش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ذكر ابن وهب يحيى بن جا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7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ا أبو بكر بن مالك، حدثنا عبد الله بن أحمد بن حنبل، حدثني أبي، حدثنا أبو المغيرة، حدثنا صفوان بن عمرو، حدثنا عبد الرحمن بن عدي، عن يزيد بن ميس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وا صحابة نعم الله، فوالله ما أنفرها عن قوم فكادت ترجع إل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حدثنا قتيبة بن سعيد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بن مالك، حدثنا عبد الله بن أحمد بن حنبل، حدثني أبي، حدثنا أبو المغيرة الفرج بن فضالة، حدثنا أبو راشد التنوخي، عن يزيد بن ميس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أحبار بني إسرائيل الصغير منهم والكبير لا يمشي إلا بالعصا، مخافة أن يخال في مشيته إذا مش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أبو المغيرة، حدثنا صفوان بن عمرو، حدثني شريح بن عبيد، ع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براهيم يطعم الناس والمساكين أسمن ما يكون من غنمه، ويذبح لأهله المهزول والرديء منها، فكان أهله يقولو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ذبح للناس والمساكين السمين من غنمك وتطعمنا المهز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إبراهيم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ئس مالي إن ألتمس خير ما عند ربي بشر ما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ود بن أحمد بن الفرج، حدثنا إسماعيل بن عمرو، حدثنا الفرج بن فضالة، عن أبي راشد، عن يزيد بن ميس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ي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حق أقول لكم، كما تواضعون فكذلك ترفعون، وكما ترحمون كذلك ترحمون، وكما تقضون من حوائج الناس فكذلك الله تعالى يقضي من حوائج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بن محمد بن جعفر، حدثنا ابن أبي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صفى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مغيرة، حدثنا صفوان بن عمرو، عن شريح بن عبيد، عن يزيد بن ميس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مسيح عليه السلا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حببتم أن تكونوا أصفياء الله ونور بني آدم، فاعفوا عن ظلمكم، وعودوا من لا يعودكم، وأقرضوا من لا يجزيكم، وأحسنوا إلى من لا يحسن إلي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ابن أبي عاصم، حدثنا محمد بن مسمع، حدثنا إسماعيل بن عياش، عن عبد الرحمن بن نجي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زيد بن ميسر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ظللت تدعو على رجل ظلمك فإن الله تعا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آخر يدعو عليك، إن شئت استجبنا لك واستجبنا عليك، وإن شئت أخرتكما إلى يوم القيامة ووسعكما عفو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ي أبي، حدثنا أبو المغيرة، حدثنا راشد بن سعد، عن يزيد بن ميس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مسيح عليه السلام كان يقول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ستطعتم أن تكونوا بلها في سبيل الله مثل الحمام فافعلو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ال ليس شيء أبله من الحمام، إنك تأخذ فرخيه من تحته فتذبحهما ثم يعود إلى مكانه ذلك فيفرخ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ثني أبي، حدثنا أبو المغيرة، حدثنا صفوان بن عمرو، عن يزيد بن ميس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يوب النبي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إنك أعطيتني المال والولد، فلم يقم أحد على بابي يشكوني بظلم ظلمته وأنت تعلم ذلك، وأنه كان يوطأ لي الفراش فأتركها وأقول لنفسي يا نفس إنك لم تخلقي لوطء الفراش، وما تركت ذلك إلا ابتغاء فض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الحسن بن قتيبة، حدثنا محمد ابن عمرو القزويني، حدثنا عبد القدوس بن الحجاج، حدثني صفوان بن عمرو، عن يزيد بن ميس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ابتلى الله أيوب بذهاب المال والأهل والولد، فلم يبق له شىء أحسن من الذكر والحمد لله رب العالمين،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مدك رب الأرباب الذي أحسنت إلى، قد أعطيتني المال والولد فلم يبق من قلبي شعبة إلا قد دخله ذلك، فأخذت ذلك كله وفرغت قلبي فليس يحول بيني وبينك شيء، فمن ذا تعطيه المال والولد فلا يشغله حب المال والولد عن ذك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يعلم عدوي إبليس بالذي صنعت إلى حسد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ى إبليس من هذا شيئاً منك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7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أبو المغيرة، حدثنا صفوان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زيد بن ميسرة فيما بلغن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زكاك رجل في وجهك فأنكر عليه واغضب ولا تقر بذلك، و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لا تؤاخذني بما يقولون، واغفر لي ما لا يعلم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زيد بن ميسر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دءوا بالذي يحق الله عليكم، ولا تعلموا الله ما ينبغي ل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زيد ابن ميسر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جعل مخافتك في قلوبنا، وأدم على قلوبنا ذكر الموت، أيها الناس اذكروا أين أنتم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ن تكونون غ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يوم في البيوت تتكلمون، وغداً في القبور سكوت، فطوبى للأبرار الشاكرين، يا غافلون تشيعون الميت إلى قبر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م إنما أنتم غداً مثلي، أيتها النفس ألا تنظرين إلى ما رأيت في الدنيا، وما لم تر على مثل ذلك، إنما هي كأرواح تذهب لا يرى لها أثر، أو كثور يدور يذهب الأول فالأ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بكر بن مالك، حدثنا عبد الله بن أحمد بن حنبل، حدثني أبي، حدثنا علي بن إسحاق، حدثنا عبد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بن المبار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عياش، حدثني أبو سلمة، عن يحيى بن جابر، عن يزيد بن ميس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عبد ليمرض المرضة وماله عند الله من خير، فيذكره الله بعض ما سلف من خطاياه، فيخرج من عينه مثل رأس الذباب من الدموع من خشية الله، فيبعثه الله إن بعثه مطهراً، ويقبضه إن قبضه على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أبو المغيرة، حدثنا صفوان بن عمرو، عن يزيد بن ميسرة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بكر محمد بن أحمد المؤذن، حدثنا أبو الحسن بن أبان، حدثنا أبو بكر بن عبيد، حدثنا محمد بن الحسين، حدثنا هشام بن عبد الله الرازي، حدثنا بقية، عن صفوان ابن عمرو، عن شريح بن عبيد، عن يزيد بن ميس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جلاً ممن مضى جمع مالاً وولداً، فأوعى ولم يدع صنفاً من أصناف المال إلا اتخذه، وابتنى قصراً وجعل عليه بابين وثيقين، وجعل عليه حرساً من غلمانه، ثم جمع أهله وصنع لهم طعاماً، وقعد على سريره ورفع إحدى رجليه على الأخرى وهم يأكلون، فلما فرغوا من طعام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نفس انعمي لسنين قد جمعت ما يكف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فرغ من كلامه حتى أقبل إليه ملك الموت في هيئة رجل عليه خلقان من الثياب، في عنقه مخلاة يتشبه بالمساكين، فقرع الباب قرعة فأفزعه وهو على فرشه، فوثب إليه الغلمة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ت وما شأ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عوا لي مولاك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يك يخرج مولا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ادعو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اسل إليهم مولاهم من هذا الذي قرع الب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وه بهيئ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ا فعلتم وفعل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فع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قبل أيضاً فقرع الباب قرعة هي أشد من الأو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على فراش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ثب إليه الحرس،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ئت أيض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ادعوا لي مولاكم، وأخبروه أني ملك المو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معوه القى عليهم الذل والتخشع، فجاء الحرس فأخبروا سيدهم بالذي قال لهم ملك الموت، فقال لهم سيدهم، قولوا له قولاً ليناً، وقو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أخذ معه أحداً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وه ب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فاصنع في مالك ما أنت صانع، فإني لست بخارج منها حتى أخرج نفسك وأحضر ماله بيد يديه، فقال حين رآه، لعنك الله من مال فأنت شغلتني عن عبادة ربي ومنعتني أن أتخلى لربي، فأنطق الله الما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سبب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نت وضيعاً في أعين الناس فرفعتك لما يرى عليك من أثري، وكنت تحضر سدد الملوك فتدخل، ويحضر عباد الله الصالحون فلا ينكحون، ألم تكن تنفقني في سبل الخبث ولا أتعاصى، ولو أنفقتني في سبيل الله لم أتعاص عليك، فأنت ألوم فيه مني، إنما خلقت أنا وأنتم يا بني آدم من تراب، فمنطق بإثم، ومنطق ببر، فهكذا يقول المال فاحذروا، وقبض ملك الموت روحه ف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ياق لهما، ودخل حديث بعضهم على بع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عمر، حدثنا أبو شعيب الحراني، حدثنا يحيى بن عبد الله، حدثنا صفوان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في كتاب يزيد بن ميس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شد الشهوة في الجسد، إنها مثل حريق النار وكيف ينجو منها الحصوري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بن أحمد بن حنبل، حدثني أبي، حدثنا الحكم بن نافع، حدثنا إسماعيل بن عياش، عن أبي راشد، عن يزيد بن ميس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تزوج امرأة مسكينة فقيرة سيئة الخلق لها أولاد، فكان ينفق على أولاد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7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بن أحمد بن حنبل، حدثني أبي، حدثنا الحكم بن نافع، حدثنا إسماعيل بن عياش، عن سليمان بن سليم، عن يحيى بن جابر، عن يزيد بن ميسرة، أنه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رد سائلاً فقد قت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بن أحمد، حدثني أبي، حدثنا يزيد بن عبد ربه، حدثنا محمد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راش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ني يزيد ابن ميسرة إلى غريم له فلزمته، فقال لي غري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أبا يوسف يأتي ليقبض حقه، فأخرجته من المسجد فقعد على ركن من أركان الكنيسة، ثم قال لغري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ني حقي،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ت القاض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اصمك إليه،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فع إلى حقي وإلا فانط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يوسف أنت القاضي حتى يدفع إليك حق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يؤمنني أن يكلمني بكلام لا أرضى وقد قال الله تعالى</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ا وربك لا يؤمنون حتى يحكموك فيما شجر بينه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حمد بن عبد الله، حدثني أبي، حدثنا يزيد، حدثنا محمد بن حرب، عن أبي راشد، عن يحيى بن جاب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يزيد سأل العباس بن الوليد أن يطرح عطاءه ويكتبه في سجل، وأنه باع ما كان له من شيء فتصدق به، حتى باع منزله الذي كان يسكنه، وأنه كان يقول بعد 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هم لا أكون عذرت، اللهم عجل قبضي إلي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 يلبث إلا يسيراً حتى قبضه ال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عمر، حدثنا أبو شعيب الحراني، حدثنا يحيى بن عبد الله، حدثنا صفوان بن عمرو، حدثنا عبد الرحمن بن عدي البهراني، عن يزيد ابن ميس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قول الله تعا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يتم أن تدخلوا الجنة طائعين، لأقطعن الله قطعاً من خلقي ما عملوا لها عملاً ساعة ليلاً ولا نهاراً قط، وهو ذاري المؤمن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معمر، حدثنا أبو شعيب الخراساني، حدثنا يحيى بن عبد الله، حدثنا صفوان بن عمرو، حدثنا أبو إسحاق البهراني، عن يزيد بن ميس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له تعالى إذا سلط السباء على قوم فقد خرجوا من عين الله ليس له فيهم حاج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سند يزيد بن ميسرة، عن أم الدرد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حمد بن إسحاق، حدثنا أبو بكر بن أبي عاصم، حدثنا عبد الوهاب بن الضحاك، حدثنا إسماعيل بن عياش، عن صفوان بن عمرو، عن يزيد بن ميسرة، عن أم الدرداء، عن أبي الدرداء،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من شىء أثقل في الميزان من خلق حس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مطلب بن شعيب، وبكر بن سهل،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صالح، حدثني معاوية بن صالح، عن يزيد بن ميس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أم الدرداء ت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أبا الدرداء سمعت أبا القاسم صلى الله عليه وسل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له تعال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عيسى إني باعث من بعدك أمة، إن أصابهم ما يحبون حمدوا وشكروا، وإن أصابهم ما يكرهون احتسبوا وصبروا، ولا حلم ولا ع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ب كيف هذا ولا حلم ولا ع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عطيهم من حلمي وعلمي</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إبراهيم بن أبي عبل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إبراهيم بن أبي عب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ميناً قارئاً، كان في عمله وقراءته هنياً مرياً، وفي مواعظه ونصائحه بليغاً قوياً، رحمه الله تعالى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عبيد العسقلاني، حدثنا أبو عمير بن نحاس، حدثنا ضمرة بن ربيعة، عن إبراهيم بن أبي ع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الوليد ابن عبد الملك فأمرني فتكلمت، فلقيني عمر بن عبد العزيز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براهيم لقد وعظت موعظة وقعت من القل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عبيد بن آدم، حدثنا أبو عمير بن نحاس، حدثنا ض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إبراهيم بن أبي عب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لوليد بن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كم تختم القرآ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كذ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ير المؤمنين على شغله يختم في كل سبع أو ثلا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محمد بن أحمد بن راشد، حدثنا عبد الله بن هانىء بن عبد الرحمن المقد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ضمرة، عن رجاء ابن أبي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عمرو بن الوليد رجلاً، عن إبراهيم بن أبي عبلة، فأخبره فقال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ما علمت هنياً مرياً من الرج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7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أحمد بن راشد، حدثنا عبد الله بن هانىء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هانى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هانىء، عن إبراهيم بن أبي ع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 إلى هشام بن عبد الملك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براهيم إنا قد عرفناك صغيراً، واختبرناك كبيراً، فرضيا سيرتك وحالك، وقد رأيت أن أخلصك بنفسي وخاصتي، وأشركك في عملي، وقد وليتك خراج م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لذي عليه رأيك يا أمير المؤمنين فالله يجزيك ويثيبك، وكفى به جازياً زمثيباً، وأما الذي أنا عليه فمالي بالخراج بصر، ومالي عليه قو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حتى اختلج وجهه، وكان في عينيه قبل فنظر إلى نظراً منكر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تلين طائعاً أو لتلين كا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سكت، عن الكلام حتى رأيت غضبه قد انكسر، وسورته قد طفئت،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تك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سبحانه قال 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ا عرضنا الأمانة على السموات والأرض والجبال فأبين أن يحملن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يا أمير المؤمنين ما غضب عليهن إذ أبين، ولا أكرههن إذ كرهن، وما أنا بحقيق أن تغضب على إذ أبيت، ولا تكرهني إذ كره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حتى بدت نواج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براهيم قد أبيت إلا فقهاً، لقد رضينا عنك وأعفينا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بكر بن راشد، حدثنا عبد الله ابن هانىء، حدثنا ض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أبي عبل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 الله الوليد، وأين مثل الوليد، هدم كنيسة دمشق وبنى مسجد دمشق رحم الله الوليد، وأين مثل الوليد، افتتح الهند والأندلس رحمه الله كان يعطيني قصاع الفضة أقسمها على قراء مسجد بيت المقد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عبيد بن آدم، حدثنا أبو عمير، حدثنا ض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 بن أبي عب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وليد يبعث معي بقصاع الفضة إلى أهل بيت المقدس فأقسمها ف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وسى بن عيسى بن المنذر، حدثنا أبي، حدثنا بقية، عن إبراهيم بن أبي ع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ض أهلي فكانت أم الدرداء تصنع لهم طعاماً، فلما برءو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كنا نصنع طعامك إذ كان أهلك مرضى، فأما إذا برءوا ف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رك عدة من الصحابة، ورأى منهم أنس بن مالك، أبا عبد الله بن أم حرام الأنصاري، وواثلة بن الأسقع، وعبد الله بن بسر، وأبا أم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عن عبادة بن الصامت، وعتبة بن غزوان السلمي، وعبد الله بن عمر بن الخطاب، وأرسل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علان، حدثنا أحمد بن عيسى بن السك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مرو الزبير بن محمد الرها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تادة بن فضل الحرشي، عن إبراهيم بن أبي ع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أنس ب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توض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سألني كيف أتوضأ ولا تسألني كيف كان رسول الله صلى الله عليه وسلم يتوضأ،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ه يتوضأ ثلاث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ذلك أمرني ربي عز وج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براهيم بن محمد بن عرق الحمصي، حدثنا عمرو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سلام بن عبد القدوس، عن إبراهيم، ع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نبي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تزوج امرأة لعزها لم يزده الله إلا زلاً، ومن تزوجها لمالها لم يزده الله إلا فقراً، ومن تزوجها لحسبها لم يزده الله إلا دناءة، ومن تزوجها لم يتزوجها إلا ليغض بصره ويحصن فرجه، أو يصل رحمه، إلا بارك الله له فيها وبارك لها ف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إبراهيم، تفرد به ابن عبد القدو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أحمد بن علي الخزاز، حدثنا إبراهيم ابن محمد بن عرعرة، حدثنا أبو العباس،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على عبد الله بن أم حرام ثوباً جدي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جعفر الرازي، حدثنا علي ابن الجعد، حدثنا غياث بن إبراهيم، حدثنا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أم حرام الأنصا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رموا الخبز فإن الله سخر له بركات السموات والأرض</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فظهما سواء، وأبو العباس أراه غياث بن إبراه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النضر العسكري، حدثنا سعيد بن حفص النفيلي، حدثنا محمد بن محصن العكاشي، عن إبراهيم، عن أبي أم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بارك لأمتي في سحورها، تسحروا ولو بشربة من ماء، ولو بتمرة، ولو بحبات زبيب، فإن الملائكة تصلي عليك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7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عن إبراهيم العكاشي، وهو محمد بن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علي، حدثنا يوسف بن يعقوب بن إسحاق بن بهلول، حدثنا جدي، حدثنا أبي، حدثنا طلحة بن زيد، عن إبراهيم، عن واثلة بن الأاسق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موتن أحدكم إلا وهو يحسن الظن ب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جعفر محمد بن الحسن بن علي اليقطيني، حدثنا محمد بن الحسن بن قتيبة، حدثنا محمد بن أيوب بن سويد، حدثنا أبي، حدثنا إبراهيم بن أبي عبلة، عن أبي الزاهرية، عن رافع بن ع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له تعالى لدلود ابن لي بيتاً في الأرض، فبنى داود عليه السلام بيتاً لنفسه قبل البيت الذي أمر به، فقال الله تبارك و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داود بنيت بيتك قبل بي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رب هكذا قلت فيما قضيت من ملك استأثر، ثم أخذ في بناء المسجد، فلما تم السور سقط ثلثاه، فشكا ذلك إلى الله تعالى فأوحى الله تعالى إليه أنه لا يصلح أن تبني لي بيت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رب و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جرت على يديك من الدم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رب أو ليس ذاك في هواك ومحب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لكنهم عبادي وأنا أرحم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ق ذلك عليه، فأوحى الله إليه أن لا تحزن فإني سأقضي بناءه على يدي ابنك سليمان، فلما مات داود عليه السلام أخذ سليمان عليه السلام في بنيانه، فلما تم قرب القرابين وذبح الذبائح، فجمع بني إسرائيل فأوحى الله تعالى إليه قد أرى سرورك ببنيانك بيتي، فسلني أعط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ألك ثلاث خصال، حكماً يصادف حكمك، وملكاً لا ينبغي لأحد من بعدي، ومن أتى هذا البيت لا يريد إلا الصلاة فيه خرج من ذنوبه كهيئة يوم ولدته أمه، 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ثنتين فقد أعطيهما، وأنا أرجو أن يكون قد أعطى الثالث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إبراهيم، تفرد به أيوب بن سو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خلاد، حدثنا محمد بن أحمد بن الوليد الكرابيسي، حدثنا محمد بن أبي السري، حدثنا محمد بن حمير، حدثنا إبراهيم بن أبي عبلة العقيلي، عن الوليد بن عبد الرحمن الجرشي، عن جبير بن نفير، عن عوف بن مالك الأشج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وان العلم أن يرفع، فقال له زياد بن لبيد الأنص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وكيف يرفع العلم وفينا كتاب الله نتعلمه ونعلمه أبناءنا ويعلمه أبناؤنا أبناء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ظننتك يا ابن لبيد إلا من فقهاء المدينة، أو ليس التوراة والإنجيل في أيدي أهل الكتاب فما أغنى عن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بير بن نف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يت شداد بن أوس فحدثته بهذا الحدي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حدثك بما يرفع ال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وت العلماء، وبدو ذلك أن يرفع الخشوع فلا ترى خاشع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الليث بن سعد، عن إبراهيم بن أبي عبلة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علي الوراق، حدثنا جعفر بن محمد الفريابي، حدثنا أبو جعفر النفي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كثير بن مروان المقدسي، عن إبراهيم بن أبي عبلة، عن عقبة بن وساج، عن عمران بن حص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فى بالمرء إثماً أن يشار إليه بالأصابع    ،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وإن كان خ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كان خيراً فهو مهزلة، إلا من رحم الله، وإن كان شراً فهو ش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علي، حدثنا عبد الله بن ناجية، وسليمان بن عيسى الجوهر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يونس الرقي، حدثنا محمد بن حميد، عن إبراهيم بن أبي عبلة، عن عقبة بن وساج،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رسول الله صلى الله عليه وسلم المدينة وليس في أصحابه أشمط غير أبي بكر الصديق، فغلفها بالحناء والكت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سحاق بن أيوب، حدثنا أبو بكر أحمد بن عمرو البزاز، حدثنا الحسن بن عبد العزيز الجروي، حدثنا يحيى بن حسان، حدثني الوليد ابن رباح، عن إبراهيم بن أبي عبلة، عن أبي حف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ادة بن الصامت ل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لم تجد حقيقة الإيمان حتى تعلم أن ما أصابك لم يكن ليخطئك، وما أخطأك لم يكن ليصيبك، 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ول ما خلق الله الق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ماذا اك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ب مقادير كل شىء حتى تقوم الساعة    ، يا بني إني 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مات على غير هذا فليس من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7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إبراهيم، تفرد به يحيى عن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إبراهيم، عن أبي زيد الأودي، عن عبادة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عبد الله بن محمد، ومحمد بن جعفر في جماع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محمد بن الحسن، حدثنا سعيد بن رحمة، حدثنا محمد بن حمير، عن إبراهيم، عن عكرمة،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عان ظالماً ليدحض بباطله حقاً فقد برىء من ذمة الله وذمة رسوله، ومن أكل درهماً من ربا فهو مثل ثلاثة وثلاثين زنية، ومن نبت لحمه من سحت فالنار أولى ب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إبراهيم تفرد به محمد بن حمي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سلامة بن ناهض، وعلي بن سعيد بن بشير الرازي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هانىء بن عبد الرحمن بن أبي عبلة، حدثني أبي، حدثنا عمي إبراهيم بن أبي عبلة، عن عطاء بن أبي رباح، عن عبد الله بن عمر وعبد الله بن عباس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ا نتعلم الاستخارة كما يتعلم أحدنا السورة من القرآن، اللهم إني أستخيرك وأستقدرك بقدرتك فإنك تقدر ولا أقدر، وتعلم ولا أعلم وأنت علام الغيو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هم ما قضيت على من قضاء فاجعل عاقبته إلى خي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الحسن بن علي، حدثنا عبد الله بن ناجية، حدثنا أحمد بن عبد الرحمن بن يونس السراج، حدثنا مصعب بن سعيد، حدثنا محمد بن محصن الأسدي، عن إبراهيم، عن سالم بن عم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ترك الرمي بعد ما علمه كانت نعمة أنعم الله بها عليه فتركه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إبراهيم، لم نكتبه إلا من حديث مصعب، عن محم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الحسن بن علي، حدثنا محمد بن دليل الإسكندراني، حدثنا أحمد بن عبد المؤمن، حدثنا محمد بن إسحاق، حدثنا إبراهي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أم الدرداء تحدث عن أبي الدرداء، عن رسول الله صلى الله عليه وسلم في هذه الآ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صبروا وصابروا ورابطو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صبروا على الصلوات الخمس وصابروا على قتال عدوكم بالسيف، ورابطوا في سبيل الله لعلكم تفلحو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إبراهيم، لم نكتبه إلا من حديث محمد بن إسحاق، وهو ابن محص العكاش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أحمد محمد بن أحمد بن إبراهيم القاضي، حدثنا أبو بشير محمد بن أحمد بن حماد الدولابي، حدثنا عبد الله بن هانىء بن عبد الرحمن المقدسي، حدثنا أبي، حدثنا إبراهيم بن أبي عبلة، عن أم الدرداء، عن أبي الدرداء،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صبح معافى في بدنه، آمنا في سربه، عنده قوت يومه، فكأنما حيزت له الدنيا بحذافيرها، يا ابن جعشم يكفيك منها ما سد جوعك، وواري عورتك، وإن كان بيتاً يواريك فذاك فلق الخبز وماء الجر، وما فوق ذلك حساب</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إبراهيم، تفرد به أخيه ع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القاضي أبو أحمد، وعبد الله بن أحمد في جماعة،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أحمد بن راشد، حدثنا عبد الله بن هانىء، حدثني أبي، عن إبراهيم، عن بلال بن أبي الدرداء، عن أبي الدرداء،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أنكرتم من زمانكم فيما غيرتم من أعمالكم، فإن يك خيراً فواهاً واهاً، وإن يك شراً فآهاً آهاً، سمعت ذاك من نبيكم صلى الله عليه وسل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القاضي أبو أحمد، وأبو محمد بن حيان،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أحمد بن راشد، حدثنا موسى بن عامر، حدثنا عراك بن خالد، عن ابن أبي عبلة، عن عبد الله بن محمد بن يزيد التميمي، عن الحس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م جندب بن سفيان البجلي البصرة فأقام بها حيناً، وكان من أصحاب النبي صلى الله عليه وسلم، فلما خرج من البصرة شيعه الحسن في خمسمائة رجل حتى بلغوا معه حصن المكاتب، فقالوا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حديثاً سمعته من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صلى صلاة الصبح فهو في ذمة الله فلا تخفروا ذمة الله، ولا يطلبنكم بشىء من ذمته، ولا أعرفن ما أشرفت الجنة لأحدكم حتى إذا عاينها ودنت حيل بينه وبينها بملء كف من دم رجل مسلم أهراقها ظلماً    ، سمعت هذا من نبي الله صلى الله عليه وسلم، وأنا أقول لكم من عن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ي رأيت أول ما ينتن من الإنسان في القبر بطنه، فلا تدخلوا بطونكم إلا طيب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يونس بن ميسر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الشهيد المحبس، يونس بن ميسرة بن حلب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ضي الله تعالى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7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بو زرعة الدمشقي، حدثنا هشام بن عمار، حدثنا الهيثم بن عم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جلس إلى يونس بن ميسرة وهو أعمى، فكنت أسمع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رزقنا الشهادة، فقتل سنة اثنتين وثلاثين ومائة مدخل عبد الله بن علي دمش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زرعة، حدثنا أبو مسهر، حدثنا محمد بن مهاج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نس بن ميسر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إخو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أصح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 المعلمون وبقي المتعلمون، وذهب المطعمون وبقي المستطعم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بكر بن سهل، حدثنا عبد الله بن يوسف، حدثنا خالد بن يزيد بن صبيح، عن يونس بن ميس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الحك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آدم تلتمسني وأنت تجدني في حرفين، تعمل بخير ما تعلم، وتدع شر ما ت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ا الحسن بن عبد العزيز الجروي، حدثنا أبو مسهر، حدثنا سعيد بن عبد العزيز، عن يونس بن ميس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توب في اللوح بين يدي الله تعالى، إني أنا الله لا إله إلا أنا الرحمن الرحيم، أرحم وأترحم، سبقت رحمتي غضبي، وعفوي عقوبتي، وأذنت لمن جاء بواحدة من ثلاثين وثلثمائة شريعة أن أدخله جمت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محمد، حدثنا أبو زرعة، حدثنا عباس بن الوليد، حدثنا أبو مسهر، حدثنا عبد الرحمن بن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حلبس ينشد هذا البيت عن الم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هب الرجال الصالحون وأخرت                                            نتن الرجال لذا الزمان المنتـن حدثنا أبو محمد بن حيان، حدثنا إبراهيم بن محمد بن الحسن، حدثنا عمران بن بكار، حدثنا أبو التقي، حدثنا عمرو بن واقد، عن يونس بن حلبس أنه كان يمر على المقابر بدمشق يهجر يوم الجمعة، فسمع قائ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يونس بن حلبس قد هجر، تحجون وتعتمرون كل شهر، وتصلون كل يوم خمس صلوات، أنتم تعملون ولا تعلمون، ونحن نعلم ولا نعم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تفت يونس فسلم فلم يردوا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أسمع كلامكم وأسلم فلا ترد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سمعنا كلامك ولكنها حسنة وقد حيل بيننا وبين الحسنات والسيئ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إبراهيم بن محمد بن الحسن، حدثنا سهل بن صالح، حدثنا منصور بن عمار، حدثنا الوليد بن مسلم، عن مروان بن جناح، عن يونس بن ميس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قى يونس وقارون، هذا يخسف به وهذا يلجج به، فقال قارون ليو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يونس تب إلى الله فإنك تجده عند أول قدم تضعه إليه، فقال له يو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لك أنت لم ت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ت توبتي لابن ع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بكر بن مالك، حدثنا عبد الله بن أحمد بن حنبل، حدثنا الحسن بن عبد العزيز، حدثنا عمرو بن أبي سلمة، حدثنا سع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ابن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بن حلب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ي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شيطان مع الدنيا، ومكره مع المال، وتزيينه عند الهوى، واستكماله عند الشهو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عن عدة من الصحابة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اوية بن أبي سفيان، وعبد الله بن عمرو بن العاص، وواثلة بن الأسقع، وعبد الله بن يس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ى عن أم الدرداء وأبي إدريس الخولاني، وغيرهم رضي الله تعالى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سلم محمد بن معمر، حدثنا أبو بكر بن أبي عاصم، حدثنا هشام بن عمار، والحوط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وليد بن مسلم، عن مروان بن جناح، عن يونس بن ميسرة بن حلبس، عن معاوية بن أبي سفيان، عن النبي صلى الله عليه وسلم،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ير عادة، والشر لجاج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يونس، تفرد به عنه مرو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بو زرعة الدمشقي، وأحمد بن محمد ابن يحيى بن حمزة، حدثنا يحيى بن صالح الوحاظي، حدثنا سعيد بن عبد العزيز، عن ابن حلبس، عن عبد الله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عمود الكتاب انتزع من تحت وسادتي، فأتبعته بصري فإذا هو نور ساطع إلى الشا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بن حلبس، لم نكتبه إلا من هذا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ن علي بن أحمد بن محمد المقدسي، حدثنا الحسن بن الفرج الغزي، حدثنا هشام بن عمار، حدثنا الوليد بن مسلم، حدثنا مروان بن جناح، عن يونس بن ميسرة، عن واثلة بن الأسق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سمع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 فلان ابن فلان في ذمتك وحبل جوارك، فقه فتنة القبر وعذاب النار، أنت أهل الوفاء والحق، اللهم اغفر له وارحمه إنك أنت الغفور الرحي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مروان عن يو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8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بن حمدان، حدثنا الحسن بن سفيان، حدثنا هشام ابن عمار، حدثنا الوزير بن صبيح، حدثنا يونس بن ميسرة بن حلبس، عن أم الدرداء، عن أبي الدرداء، عن النبي صلى الله عليه وسلم في قول الله عز وجل</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 xml:space="preserve">كل يوم هو في شأن </w:t>
      </w:r>
      <w:r>
        <w:rPr>
          <w:rFonts w:ascii="MS Sans Serif" w:hAnsi="MS Sans Serif" w:cs="MS Sans Serif"/>
          <w:color w:val="0000FF"/>
          <w:sz w:val="17"/>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شأنه أن يغفر ذنبا، ويفرج كربا، ويرفع قوما، ويضع آخري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معمر، حدثنا أبو بكر بن أبي عاصم، حدثنا هشام ابن عمار، حدثنا عمرو بن واقد، حدثنا يونس بن ميسرة، عن أبي إدريس الخولاني، عن معاذ بن جب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أول ما نهاني ربي عنه عز وجل بعد عبادة الأأوثان، عن شرب الخمر وملاحاة الرجال</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يونس بن ميسرة تفرد به عنه عمر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موسى بن عيسى بن المنذر، حدثنا محمد بن المبارك الصوري، حدثنا عمرو بن واقد، حدثنا يونس، عن أبي إدريس عن معاذ بن جب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كر رسول الله صلى الله عليه وسلم يوماً الفتن وعظمها وشددها، فقال علي بن أبي طال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فما المخرج من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تاب الله فيه حديث ما قبلكم، ونبأ ما بعدكم، وفصل ما بينكم، من تركه من جبار قصمه الله، ومن يبتغي الهدى في غيره أضله الله، هو حبل الله المتين، والذكر الحكيم والصراط المستقيم، هو الذي لما سمعته الجن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إنا سمعنا قرآناً عجباً يهدي إلى الرشد فآمنا ب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و الذي لا تختلف به الألسن، ولا يخلقه كثرة الرد</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أبي إدريس، عن معاذ، لم نكتبه إلا من حديث يون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أحمد بن حمدان، حدثنا الحسن بن سفيان، حدثنا محمد بن يزيد الرفاعي، حدثنا إسحاق بن سليمان، حدثنا معاوية بن يحيى، عن يونس بن ميسرة بن حلبس، عن أبي إدريس الخولاني، عن أبي الدرداء،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رجل إذا خرج يعود أخاً له خاض في الرحمة إلى حقويه، فإذا جلس عند المريض واستوى جالساً غمرته الرحم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مر بن عبد العزيز</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حمه ومنهم المحتصن الحريز، ذو الشجي والأزيز، المولى عمر بن عبد العزي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واحد أمته في الفضل، ونجيب عشيرته في العدل، جمع زهداً وعفافاً، وورعاً وكفافاً، شغله آجل العيش عن عاجله، وألهاه إقامة العدل، عن عاذله، كان للرعية أمناً وأماناً، وعلى من خالفه حجة وبرهاناً، كان مفوهاً عليماً، ومفهماً حكي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صوف الإعراض عن الدني، والإقبال على البهي، متواثباً للدنو، ومتعالياً للسم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أحمد بن أبي حصين، حدثنا جدي أبو حصين محمد ابن الحسين بن حبيب الوادعي القاضي، حدثنا عبد الرحمن بن يونس الرقي، أخبرني عطاء بن مسلم الخفاف، عن عمرو بن قيس الملائ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محمد بن علي بن الحسين عن عمر بن عبد العزيز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علمت أن لكل قوم نجيبة، وإن نجيب بني أمية عمر بن عبد العزيز، وإنه يبعث يوم القيامة أمة وح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ا أبو بكر بن مالك، حدثنا عبد الله بن أحمد بن حنبل، حدثني أبي، حدثنا سليمان بن حرب، حدثنا مبارك بن فضالة، عن عبيد الله بن عمر، عن ناف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سمع ابن عمر كثير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ت شعري من هذا الذي في وجهه علامة من ولد عمر يملأ الأرض عد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عبد الرز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هب بن من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 في هذه الأمة مهدي فهو عمر بن عبد العزي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محمد بن حماد، حدثنا أيوب بن محمد الوزان، حدثنا ضمرة بن ربيعة، عن السري بن يحيىن عن رباح بن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عمر بن عبد العزيز إلى الصلاة وشيخ متوكىء على يده، فقلت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الشيخ جاف، فلما صلى ودخل لحقت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الله الأمير، من الشيخ الذي كان متكئاً على ي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اح رأ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بك يا رباح إلا رجلاً صالحاً، ذاك أخي الخضر أتاني فأعلمني أني سألي أمر هذه الأمة، وأني سأعد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8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عبد العزيز، حدثنا أيوب بن سويد، حدثنا محمد بن فضا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بد الله بن عمر بن عبد العزيز وقف براهب الجزيرة في صومعة له قد أتى عليه فيها عمر طويل، وكان ينسب إليه علم من علم الكتب، فهبط إليه ولم ير هابطاً إلى أحد قبل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دري لم هبطت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حق أبيك، إنا نجده من أئمة العدل بموضع رجب من الأشهر الحر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سره لنا أيوب بن سو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ة متوالية ذو القعدة وذو الحجة والمحرم، أبو بكر وعمر وعثمان، ورجب منفرد منها عمر بن عبد العزي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أحمد محمد بن أحمد الجرجاني، حدثنا عامر بن شعيب، حدثنا يحيى بن أيوب، حدثنا رزق بن رزق الكندي، حدثني جسر القص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حلب الغنم في خلافة عمر بن عبد العزيز فمررت براع وفي غنمه نحو من ثلاثين ذئباً، فحسبتها كلاباً ولم أكن رأيت الذئاب قبل ذل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اعي ما ترجو بهذه الكلاب ك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إنها ليست كلاباً، إنما هي ذئ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ذئب في غنم لا تض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إذا صلح الرأس فليس على الجسد بأ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ذلك في خلافة عمر بن عبد العزي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قالك حدثني علي بن سلم الطوسي، حدثنا سيار، حدثنا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الك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استعمل عمر بن عبد العزيز على الناس قال رعاء الش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العبد الصالح الذي قام على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علمكم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إذا قام على الناس خليفة عدل كفت الذئاب عن شائ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خلد بن جعفر، حدثنا محمد بن يحيى المرو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الد بن خداش، حدثنا حماد بن زيد، حدثنا موسى بن أع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رعى الشاء بكرمان في خلافة عمر بن عبد العزيز، فكانت الشاء والذئب ترعى في مكان واحد، فبينا نحن ذات ليلة إذ عرض الذئب لشا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نرى الرجل الصالح إلا قد هلك 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هذا أو غيره أنهم حسبوا فوجدوه قد هلك في تلك الل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الثقفي، حدثنا أحمد بن إبراهيم الدورقي، حدثنا عفان بن مسلم، حدثنا عثمان بن عبد الحميد، حدثنا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ا ان رجلاً كان ببعض خرا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اني آت في المن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قام أشج بني مروان فانطلق فبايعه فإنه إمام عاد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ت أسأل كلما قام خليفة حتى قام عمر بن عبد العزيز، فأتاني ثلاث مرات في المنام، فلما كان آخر ذلك زبرني فأوعدني فرحلت إليه، فلما قدمت لقيته فحدثته الحديث،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سمك ومن أين أنت وأين منز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خرا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مير الكان الذي أنت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صديقك هناك ومن عد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لطف المسألة ثم حبسني أربعة أشهر فشكوت إلى مزاحم مولى عمر بن عبد العزيز،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كتب ف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ني بعد أشه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كتبت فيك فجاءني ما أسر به من قبل صديقك وعدوك، فهلم فبايعني على السمع والطاعة والعدل، فإذا تركت ذلك فليس عليك بي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ايعته، قال أبك حا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نا غني المال، إنما أتيتك لهذا، فودعته ومض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حمدان، حدثنا عبد الله بن أحمد بن حنبل، حدثنا هارون بن معروف، حدثنا ضمرة، عن علي بن أبي حملة، عن أبي الأاع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في صحن بيت المقدس مع خالد بن يزيد بن معاوية، إذ أقبل فتى شاب فسلم على خالد، فأقبل عليه خالد، فقال الفتى ل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علينا من 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درت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عليكما من الله عين سميعة بصيرة، فترورقت عينا الفتى ونزع يده من خالد ثم ولى، فقلت ل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عرف هذا، هذا عمر بن عبد العزيز أخو أمير المؤمنين، ولئن طال بك وبه حياة لتراه إمام هذ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نصور بن بشير، حدثنا إسماعيل بن عياش، عن ابن إسحاق، عن إبراهيم بن عقبة، عن عطاء مولى أم بكرة الأسلمية، عن حبيب بن هند الأسل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سعيد بن المسيب ونحن على عر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الخلفاء ثلاثة،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خلف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بكر وعمر وعمر،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بو بكر وعمر قد عرفناهما، فمن عمر الثال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شت أدركته، وإن مت كان بعد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8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الحسين بن أبي معشر، حدثنا عمرو بن عثمان، وأيوب بن محمد الوز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ضمرة، عن رجاء، عن اب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سيرين إذا سئل عن الط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هى عنه إمام الهدى، يعني عمر بن عبد العزي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الحسين بن أبي معشر، حدثنا عمرو، حدثنا ضمرة، عن ابن شوذ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 مهدي فعمر بن عبد العزيز، وإلا فلا مهدي إلا عيسى بن مريم عليه 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فطر بن حماد بن واقد، 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لك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اس يقولون مالك بن دينار زاهد، إنما الزاهد عمر بن عبد العزيز الذي أتته الدنيا فترك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أبو مرداس الرقي، حدثنا إبراهيم بن بكار الأاسدي، حدثنا أبو يونس بن أبي ش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ت عمر بن عبد العزيز وهو يطوف بالبيت، وإن حجزة إزاره لغائبة في عكنه، ثم رأيته بعد ما استخلف ولو شئت أن أعد اضلاعه من غير أن أمسها لفع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الحسن بن عبد العزيز، حدثنا عبد الله بن يوسف، عن عبد العزيز بن عمر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لي أبو جعف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أمير المؤمن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كانت غلة أبيك عمر حين ولى الخلا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بعين ألف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م كانت غلته حين تو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بعمائة دينار، ولو بقى لنقص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الحسن بن قتيبة، حدثنا إبراهيم ابن هشام بن يحيى الغساني، حدثني أبي، عن عبد العزيز بن عمر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ني أبو جعف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كانت غلة عمر حين أفضت إليه الخلا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مسون ألف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كانت يوم 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زال يردها حتى كانت مائتي دينارن ولو بقى لرد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الحسن بن قتيبة، حدثنا إبراهيم ابن هشام، حدثني أبي، عن جدي، عن مسلمة بن عبد الم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عمر بن عبد العزيز أعوده في مرضه، فإذا عليه قميص وسخ،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فاطمة بنت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اطمة اغسلي قميص أمير المؤمنين،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فعل إن شاء الله، ثم عدت فإذا القميص على حال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اطمة ألم آمركم أن تغسلوا قميص أمير المؤمنين فإن الناس يعودونه،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له قميص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إبراهيم بن محمد بن الحسن، حدثنا يزيد بن حكيم أبو خالد العسكري، حدثنا سعيد بن مسلمة، عن أبي بشير مولى مسلمة بن عبد الملك، عن م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عمر بن عبد العزيز في اليوم الذي مات فيه، وفاطمة بنت عبد الملك جالسة عند رأسه، فلما رأتني تحولت وجلست عند رجليه وجلست أنا عند رأسه، فإذا عليه قميص وسخ مخرق الجيب، 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بدلتم هذا القميص، فسكتت، ثم أعدت القول عليها مراراً حتى غلظت،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له قميص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الحسن بن قتيبة، حدثنا محمد ابن أبي السري، حدثنا محمد بن مروان العجلي، حدثنا عمارة بن أبي حفص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عمر في مرضه وعليه قميص قد اتسخ وتخرق جيبه، فدخل مسلمة فقال لأخته فاطمة بنت عبد الملك امرأة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اوليني قميصاً سوى هذا حتى نلبسه أمير المؤمنين فإن الناس يدخلون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ها يا مسلمة فما أصبح ولا أمسى لأمير المؤمنين ثوب غير الذي ترى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حمد بن جعفر بن حمدان، حدثنا عبد الله بن أحمد بن حنبل، حدثني الحكم بن موسى، حدثنا يحيى بن حمزة، عن سليم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بن داو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مر بن عبد العزيز قال لبن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تهموا الخازن فإني لا أدع إلا أحداً وعشرين ديناراً، فيها لأهل الدير أجر مساكنهم، وثمن حقل كانت فيه له، وموضع قبره، فإني أعلم إنهم لا يعتملو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الحسين بن محمد بن حم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عمر الرقي أبو أمية الخصى غلام عمر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ني عمر بن عبد العزيز بدينارين إلى أهل الد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بعتموني موضع قبري وإلا تحولت عنكم، قال فأتيتهم فقالوا لولا أنا نكره أن يتحول عنا ما قبلناه، قال ودخلت مع عمر الحمام يوماً فاطلى، فولى مغابنه بيده، ودخلت يوماً إلى مولاتي فغدتني عدس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يوم عدس،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هذا طعام مولاك أمير المؤمنين ع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8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الحسين بن محمد، حدثنا سليمان بن سيف، حدثنا سعيد بن عامر، عن عون بن المعت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عمر بن عبد العزيز على امرأ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اطمة عندك درهم أشترى به عنب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عندك نم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لفلو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تري بها عنب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فأقبلت علي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مير المؤمنين لا تقدر على درهم ولا نمية تشتري بها عنب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هون علينا من معالجة الأغلال غداً في نار جهن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لي بن إسحاق، حدثنا حسين المروزي، حدثنا عبد الله بن المبارك، حدثنا إبراهيم بن نشي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ليمان ابن حميد المدني، عن أبي عبيدة، عن عقبة بن نافع القر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دخل على فاطمة بنت عبد الملك،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خبريني ع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لم أنه اغتسل لا من جنابة ولا من احتلام منذ استخلفه الله حتى قبض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 الله بن محمد، حدثنا علي بن إسحاق، حدثنا حسين المروزي، حدثنا عبد الله بن المب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صباح، حدثني سهل بن صدقة مولى عمر بن عبد العزيز، حدثني بعض خاصة آ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حين أفضت إليه الخلافة سمعوا في منزله بكاءً عالياً، فسألوه عن البكاء،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مر خير جوار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نزل بي أمر قد شغلني عنكن، فمن أحب أن أعتقه أعتقته ومن أحب أن أمسكه أمسكته إن لم يكن مني إليها شيء، فبكين إياساً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الحسن، حدثنا إبراهيم بن هشام بن يحيى، حدثني أبي، عن ج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نا وابن أبي زكريا بباب عمر، فسمعنا بكاء في داره، فسألناه عن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ير أمير المؤمنين امرأته بين أن تقيم في منزلها وأعلمها أنه قد شغل عن النساء بما في عنقه، وبين أن تلحق بمنزل أبيها، فبكت فبكى جواريها لبكائ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لي بن إسحاق، حدثنا حسين المروزي، حدثنا ابن المبارك، حدثنا جرير بن حا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مغيرة بن حك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لي فاطمة بنت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غيرة قد يكون من الرجال من هو أكثر صلاةً وصياماً من عمر، ولكني لم أر من الناس أحداً قط أشد خوفاً من ربه من عمر، كان إذا دخل البيت ألقى نفسه في مسجده فلا يزال يبكي ويدعو حتى تغلبه عيناه، ثم يستيقظ فيفعل مثل ذلك ليلته أجم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دثنا محمد بن يزيد، حدثنا عبد العزيز بن الوليد بن أبي السائ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رأيت أحداً قط الخوف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قال الخشو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ن على وجهه من عمر بن عبد العزي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يحيى بن عبد الملك بن أبي غنية، عن أبي عثمان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عمر بن عبد العزيز غلام يعمل على بغل له يأتيه بدرهم كل يوم، فجاءه يوماً بدرهم ونص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د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فقت السو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ك أتعبت البغل، أرحه ثلاثة أي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أبو العباس بن قتيبة، حدثنا إبراهيم بن هشام بن يحيى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عن ج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لفاطمة بنت عبد الملك امرأة عمر جارية، فبعثت بها إليه،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كنت أعلم أنها تعجبك وقد وهبتها لك فتناول منها حاج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لسي يا جارية فوالله ما شىء من الدنيا كان أعجب إلى أن أناله منك، فأخبريني بقصتك وما كان من سي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جارية من البربر جنى أبي جناية فهرب من موسى بن نصير عامل عبد الملك على أفريقية، فأخذني موسى بن نصير فبعث بي إلى عبد الملك فوهبني عبد الملك لفاطمة، فأرسلت بي إلي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دنا والله أن نفتض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هزها وأرسل بها إلى أه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الحسن بن محمد الحراني، حدثنا أبو الحسين الرهاوي، حدثنا زيد بن الحب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عاوية بن صالح، حدثني سعيد بن سو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مر بن عبد العزيز صلى بهم الجمعة ثم جلس وعليه قميص مرقوع الجيب من بين يديه ومن خلفه، فقال له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 اللهقد أعطاك، فلو لبست، فنكس ملياً ثم رفع رأس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ضل القصد عند الجدة، وأفضل العفو عند المقد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8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محمد بن كيسان، حدثنا إسماعيل بن إسحاق القاضي، حدثنا محمد بن أبي ب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عامر، عن قربان بن دبيق 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ت بي ابنة لعمر بن عبد العزيز يقال لها أمينة فدعاها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ن يا أمين فلن تجبه، فأمر إنساناً فجاء ب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عك من أن تجيبيني،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عار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زاحم انظر تلك الفرش التي فتقناها فاقطع لها منها قميصاً، فقطع منها قميصاً فذهب إنسان إلى أم البنين عمت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ت أخيك عارية وأنت عندك ما عندك، فأرسلت إليها بتخت من الثياب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طلبي من عمر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زكريا الغلابي، حدثنا مهدي بن سابق النهدي، حدثنا عبد الله بن عياش،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مر بن عبد العزيز شيع جنازة، فلما انصرفوا تأخر عمر وأصحابه ناحية عن الجنازة، فقال له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جنازة أنت وليها تأخرت عنها فتركتها وترك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ناداني القبر من خلفي يا عمر بن عبد العزيز ألا تسألني ما صنعت بالأح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قت الأكفان، ومزقت الأبدان، ومصصت الدم وأكلت اللحم، ألا تسألني ما صنعت بالأوص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زعت الكفين من الذراعين، والذراعين من العضدين، والعضدين من الكتفين، والوركين من الفخذين، والفخذين من الركبتين، والركبتين من الساقين، والساقين من القدمين، ثم بكى عم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إن الدنيا بقاؤها قليل، وعزيزها زليل، وغنيها فقير، وشبابها يهرم، وحيها يموت، فلا يغرنكم إقبالها مع معرفتكم بسرعة إدبارها، والمغرور من اغتر بها، أين سكانها الذين بنوا مدائنها، وشققوا أنهارها، وغرسوا أشجارها، وأقاموا فيها أياماً يسيرة، غرتهم بصحتهم، وغزوا بنشاطهم، فركبوا المعاصي، إنهم كانوا والله في الدينا مغبوطين بالأموال على كثرة المنع، محسودين على جمعه، ما صنع التراب بأبدانهم، والرمل بأجسادهم، والديدان بعظامهم وأوصالهم، كانوا في الدنيا على أسرة ممهدة، وفرش منضدة، بين خدم يخدمون، وأهل يكرمون، وجيران يعضدون، فإذا مررت فنادهم إن كنت منادياً، وادعهم إن كنت داعياً، ومر بعسكرهم، وانظر إلى تقارب منازلهم التي كان بها عيشهم، وسل غنيهم ما بقى من غناه، وسل فقيرهم ما بقى من فقره، وسلهم عن الأالسن التي كانوا بها يتكلمون، وعن الأعين التي كانت إلى اللذات بها ينظرون، وسلهم عن الجلود الرقيقة، والوجوه الحسنة، والأجساد الناعمة، ما صنع بها الديد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ت الألوان، وأكلت اللحمان، وعفرت الوجوه، ومحت المحاسن، وكسرت الفقار وأبانت الأعضاء، ومزقت الأشلاء، وأين حجالهم وقبابهم، وأين خدمهم وعبيدهم، وجمعهم ومكنوزهم، والله ما زودوهم فراشاً، ولا وضعوا هناك متكأً، ولا غرسوا لهم شجراً، ولا أنزلوهم من اللحد قراراً، أليسوا في منازل الخلوات والفلوات    أليس الليل والنهار عليهم سو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س هم في مدلهمة ظل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حيل بينهم وبين العمل، وفارقوا الأح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م من ناعم وناعمة أصبحوا ووجوهم بالية، وأجسادهم من أعناقهم نائية، وأوصالهم ممزقة، قد سالت الحدق على الوجنات، وامتلأت الأفواه دماً وصديداً، ودبت دواب الأرض في أجسادهم ففرقت أعضاءهم، ثم لم يلبثوا والله إلا يسيرا حتى عادت العظام رميماً، قد فارقوا الحدائق، فصاروا بعد السعة إلى المضايق، قد تزوجت نساؤهم، وترددت في الطرق أبناؤهم، وتوزعت القرابات ديارهم وتراثهم، فمنهم والله الموسع له في قبره، الغض الناضر فيه، المتنعم بلذ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اكن القبر غداً مالذي غرك من الدنيا، هل تعلم أنك تبقى أو تبقى لك، أين دارك الفيحاء، ونهرك المطرد، وأين ثمرك الناضر ينعه وأين رقاق ثيابك وأين طيبك وأين بخورك، وأين كسوتك لصيفك وشتائك، أما رأيته قد نزل به الأمر فما يدفع عن نفسه وجلا، وهو يرشح عرقاً، ويتلمظ عطشاً، يتقلب من سكرات الموت وغمراته، جاء الأمر من السماء، وجاء غالب القدر والقضاء، جاء من الأمر والأجل ما تمتنع منه، هيهات هيهات، يا مغمض الوالد والأخ والولد وغاسله، يا مكفن الميت وحامله، يا مخليه في القبر وراجعاً عنه، ليت شعري كيف كنت على خشونة الثرى، يا ليت شعري بأي خديك بدأ البلى، يا مجاور الهلكات صرت في محلة الموتى، ليت شعري مالذي يلقاني به ملك الموت عند خروجي من الدنيا، وما يأتيني به من رسالة ربي، ثم تمث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8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سر بما يفنى وتشغل بالصبـا                                            كما غر باللذات في النوم حال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هارك يا مغرور سهو وغفلة                                            وليلك نوم والردى لـك لاز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عمل فيما سوف تكره غبـه                                            كذلك في الدنيا تعيش البهـايم ثم انصرف فما بقى بعد ذلك إلا جم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الحسين الحضرمي، حدثنا علي بن مطر، حدثنا أس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مع عمر بن عبد العزيز في جنازة، فلما أن دفن الميت ركب بغلة له صغيرة ثم جاء إلى قبر فركز عليه المقرع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يك يا صاحب القبر، قال عمر فنادانى مناد من خلفى وعليك السلام يا عمر بن عبد العزيز عم تسأ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عن ساكنك وج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لبدن فعندي، والروح عرج به إلى الله عز وجل ما أدري أي شيء حاله، قلت أسألك، عن ساكنك وج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مغت المقلتين، وأكلت الحدقتين، ومزقت الأكفان، وأكلت الأبدان، ثم ذكر نحوه وذكر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الثقفي، حدثنا محمد بن يحيى الأزدي، حدثنا عبيد بن نوح، عن أبي بكر البصري، عن أبي ق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عمر بن عبد العزيز على بعض جنائز بني مروان، فلما صلى عليها وفرغ، قال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قفوا، فوقفوا، فضرب بطن فرسه حتى أمعن في القبور وتوارى عنهم، فاستبطأه الناس حتى ظنوا، فجاء وقد احمرت عيناه، وانتفخت أوداج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بطأت ع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قبور الأحبة، قبور بني آبائي فسلمت عليهم فلم يردوا السلام، فلما ذهبت أقفى ناداني الترا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سألني يا عمر عليهم ما لقيت الأح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لقيت الأح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قت الأكفان، وأكلت الأبدان، ونزعت المقلتين، فذكر نح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ذهبت أقفي ناد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ر عليك بأكفان لا تبلى،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أكفان لا تب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اء الله، والعمل الصال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عبد الله ابن محمد، حدثني أبو صالح الشام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 بن عبد العزي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ميت وعز من لا يمـوت                                            قد تيقنت أننـي سـأمـ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ملك يزيله الموت ملكا                                            إنما الملك ملك من لا يموت حدثنا أبو بكر محمد بن أحمد، حدثنا أحمد بن محمد العبدي، حدثنا أبو بكر بن عبيد،حدثنا محمد بن الحسين، حدثنا خلف بن تميم، حدثنا مفضل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 بن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نغص هذا الموت على أهل الدنيا ما هم فيه من غضارة الدنيا وزهوتها، فبينا هم كذلك وعلى ذلك أتاهم جاد من الموت فاختر مهم مما هم فيه، فالويل والحسرة هنا لك لمن لم يحذر الموت، ويذكره في الرخاء فيقدم لنفسه خيراً يجده بعدما فارق الدنيا وأهل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بكى عمر حتى غلبه البكاء فق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أحمد، حدثنا أبو الحسن أحمد بن محمد العبدي، حدثنا عبد الله بن محمد بن عبيد، حدثني محمد بن الحسن، حدثنا إسحاق ابن منصور بن حيان الأسدي، حدثنا جابر بن نو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عمر بن عبد العزيز إلى بعض أهل بيته، أما بعد فإنك إن استشعرت ذكر الموت في ليلك أو نهارك بغض إليك كل فان، وحبب إليك كل ب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محمد بن كيسان، حدثنا إسماعيل بن إسحاق القاضي، حدثنا ابن أبي بكر، حدثنا سعيد بن عامر، عن أسماء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عنبسة بن سعيد بن العاص على عمر بن عبد العزيز،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 من كان قبلك من الخلفاء كانوا يعطون عطايا منعتناها، ولي عيال وضيعة، أفتأذن لي أن أخرج إلى ضيعتي وما يصلح عيا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كم إلينا من كفانا مؤن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من عنده فلما صار عن الباب 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ا خالد أبا خالد، فرج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ثر من ذكر الموت فإن كنت في ضيق من العيش وسعه عليك، وإن كنت في سعة من العيش ضيقه عل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حيان، حدثنا محمد بن يحيى المروزي، حدثنا خالد بن خداش، حدثنا حماد بن زيد، عن محمد بن عمرو، حدثنا عنبسة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عمر بن عبد العزيز فذكره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8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ابن أبي عاصم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علي، حدثنا الحسين بن 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عثمان، حدثنا خالد بن يزيد، عن جعو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 بن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يها الناس إنما أنتم أغراض تنتضل فيها المنايا، إنكم لا تؤتون نعمة إلا بفراق أخرى، وأية أكلة ليس معها غصة، وأية جرعة ليس معها شرقة، وإن أمس شاهد مقبول قد فجعكم بنفسه، وخلف في أيديكم حكمته، وإن اليوم حبيب مودع وهو وشيك الظعن، وإن غداً آت بما فيه، وأين يهرب من يتقلب في يدي طالبه، إنه لا أقوى من طالب، ولا أضعف من مطل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نتم سفر تحلون عقد رحالكم في غير هذه الدار، إنما أنتم فروع أصول قد مضت فما بقاء فرع بعد ذهاب أص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بن مالك، حدثنا عبد الله بن أحمد بن حنبل، حدثني عبد الله بن عمر القواريري، حدثنا زائدة بن أبي الزناد، حدثنا عبيد الله بن العيز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طبنا عمر بن عبد العزيز بالشام على منبر من طين، فحمد الله وأثنى عليه، ثم تكلم بثلاث كلما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ناس أصلحوا سرائركم تصلح علانيتكم، واعملوا لآخرتكم تكفوا دنياكم، واعلموا أن رجلاً ليس بينه وبين آدم آب حي لمغرق له في ا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سلام علي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إبراهيم بن شريك، حدثنا أحمد بن عبد الله بن يونس، حدثنا فضيل بن عياض، عن الشري بن يحيى، عن عمر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صلحوا آخرتكم تصلح لكم دنياكم، وأصلحوا سرائركم تصلح لكم علانيتكم، والله إن عبد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قال رجل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بينه وبين آدم إلا أب له قد مات لمغرق له في الم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الحسن بن متوكل، حدثنا أبو الحس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عمر بن عبد العزيزإلى عمر بن عبيد الله بن عبد الله بن عتبة يعزيه على 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فإنا قوم من أهل الآخرة أسكنا الدنيا، أموات أبناء أموات، والعجب لميت يكتب إلى ميت يعزيه عن م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لي بن رستم، حدثنا عبد الرحمن ابن عمر، حدثنا أبو الجراح، حدثني محمد الكو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ت عمر بن عبد العزيز يخطب، فحمد الله وأثنى عل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ناس إن الله تعالى خلق خلقه ثم أرقدهم، ثم يبعثهم من رقدتهم، فاما إلى جنة وإما إلى نار، والله إن كنا مصدقين بهذا إنا لحمقى، وإن كنا مكذبين بهذا إنا لهلك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نز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أبان، حدثنا أبو بكر بن عبيد، حدثنا إسحاق بن إسماعيل، حدثنا يحيى بن أبي بكر، حدثنا عبد الله بن المفضل التم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خر خطبة خطبها عمر بن عبد العزيز أن صعد المنبر فحمد الله وأثنى عل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فإن ما في أيديكم أسلاب الهالكين، وسيتركها الباقون كما تركها الماضون، ألا ترون أنكم في كل يوم وليلة تشيعون غادياً أو رائحاً إلى الله تعالى، وتضعونه في صدع الأرض ثم في بطن الصدع، غير ممهد ولا موسد، قد خلع الأسلاب، وفارق الأحباب، وأسكن التراب، وواجه الحساب، فقير إلى ما قدم أمامه، غنى عما ترك بع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إني لأقول لكم هذا وما أعرف من أحد من الناس مثل ما أعرف من نف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بطرف ثوبه على عينه فبكى ثم نزل، فما خرج حتى أخرج إلى حفر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بو بكر بن مكرم، حدثنا منصور ابن أبي مزاحم، حدثنا شعيب بن صفوان، عن عيسى أن عمر بن عبد العزيز كتب إلى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أوصيك بتقوى لله، والانشمار لما استطعت من مالك وما رزقك الله إلى دار قرارك، فكأنك والله ذقت الموت وعاينت ما بعده بتصريف الليل والنهار فإنهما سريعان في طي الأجل ونقص العمر، لم يفتهما شىء إلا أفنياه، ولا زمن مرا به إلا أبلياه، مستعدان لمن بقى بمثل الذي أصاب من قد مضى، فنستغفر الله لسيء أعمالنا، ونعوذ به من مقته إيانا على ما نعظ به مما نقصر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ابن أبي عاصم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علي، حدثنا الحسين بن 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عثمان، حدثنا خالد بن يزيد، عن جعو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ات عبد الملك بن عمر بن عبد العزيز جعل عمر يثني عليه، فقال له مس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لو بقى كنت تعهد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وأنت تثني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اف أن يكون زين في عيني منه ما زين في عين الوالد من ول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8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محمد بن كيسان، حدثنا إسماعيل بن إسحاق القاضي، حدثنا نصر بن علي، حدثنا محمد بن يزيد بن حبيش، عن وهيب بن الو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بنو مروان على باب عمر بن عبد العزيز وجاء عبد الملك بن عمر ليدخل على أبيه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ما أن تستأذن لنا، وإما أن تبلغ أمير المؤمنين عنا الرسا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و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كان قبله من الخلفاء كان يعطينا ويعرف لنا موضعنا، وإن أباك قد حرمنا ما في يد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على أبيه فأخبره عنهم، 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هم أن أبي يقول 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خاف إعصيت ربي عذاب يوم عظ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أبان، حدثنا أبو بكر بن عبيد، حدثنا المفضل بن غسان، حدثنا أبي، عن رجل من الأز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عمر بن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ن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يك بتقوى الله وإيثاره تخف عليك المؤنة، وتحسن لك من الله المعو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حسن بن أبان، حدثنا أبو بكر، حدثني محمد بن إدريس، حدثنا محمد بن حميد، حدثنا زافر بن سليمان، حدثنا حمزة الجز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عمر بن عبد العزيز إلى رجل، أوصيك بتقوى الله الذي لا يقبل غيرها، ولا يرحم إلا أهلها، ولا يثيب إلا عليها، فإن الواعظين بها كثير، والعاملين بها قل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حدثنا أبو بكر، حدثني الحسين بن محبوب، حدثنا أبو توبة الربيع بن نافع، حدثنا أبو ربيعة عبيد الله بن عبيد بن عدى الكندي، عن أبيه، عن ج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عمر بن عبد العزيز إلى بعض عماله، أما ب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أن العباد قد عادوا إلى الله ثم ينبئهم بما عملوا ليجزى الذين أساءوا بما عملوا، ويجزى الذين أحسنوا بالحسنى، فإنه لا معقب لحكمه ولا ينازع في أمره، ولا يقاطع في حقه الذي استحفظه عباده وأوصاهم به، وإني أوصيك بتقوى الله، وأحثك على الشكر فيما اصطنع عندك من نعمة، وآتاك من كرامة، فإن نعمه يمدها شكره، ويقطعها كفره، أكثر ذكر الموت الذي لا تدري متى يغشاك، ولا مناص ولا فوت، وأكثر من ذكر يوم القيامة وشدته، ثم كن مما أوتيت من الدنيا على وجل، فإن من لا يحذر ذلك ولا يتخوفه توشك الصرعة أن تدركه في الغفلة، وأكثر النظر في عملك في دنياك بالذي أمرت به، ثم اقتصر عليه، فإن فيه لعمري شغلاً عن دنياك، ولن تدرك العلم حتى تؤثره على الجهل، ولا الحق حتى تذر الباطل، فنسأل الله لنا ولك حسن معونته، وأن يدفع عنا وعنك بأحسن دفاعه برحم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أبان، حدثنا أبي، حدثنا أبو بكر بن سفيان، حدثنا محمد بن الحسين، حدثنا عمرو بن جرير، حدثني أبو سريع الش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 بن عبد العزيز لرجل من جلس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ا فلان لقد أرقت الليلة تفك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م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قبر وساكنه، إنك لو رأيت الميت بعد ثالثة في قبره لاستوحشت من قربه بعد طول الأنس منك بناحيته، ولرأيت بيتاً تجول فيه الهوام، ويجرى فيه الصديد، وتخترقه الديد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 تغير الريح، وبلى الأكفان بعد حسن الهيئة وطيب الريح، ونقاء الثوب، ثم شهق شهقة وخر مغشياً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فاط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زاحم ويحك، أخرج هذا الرجل عنا فلقد نغص على أمير المؤمنين الحياة منذ ولى، فليته لم 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الرجل فجاءت فاطمة تصب على وجهه الماء وتبكى حتى أفاق من غشيته فرآها تبك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بكيك يا فاط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رأيت مصرعك بين أيدينا فذكرت به مصرعك بن يدي الله للموت، وتخليك من الدنيا وفراقك لنا، فذاك الذي أبك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بك يا فاطمة فلقد أبلغ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ال ليسقط فضمته إلى نفس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بي أنا يا أمير المؤمنين ما نستطيع أن نكلمك بكل ما نجد لك في قلوبنا، فلم يزل على حاله تلك حتى حضرته الصلاة، فصبت على وجهه ماء ثم ناد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لاة يا أمير المؤمنين، فأفاق فز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أبان، حدثنا أبو بكر، حدثني محمد بن الحسين، حدثني يونس بن الحكم، حدثني عبد السلام مولى مسلمة بن عبد الم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كى عمر بن عبد العزيز فبكت فاطمة فبكى أهل الدار، لا يدري هؤلاء ما أبكى هؤلاء، فلما تجلى عنهم العبر قالت له فاط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بي أنت يا أمير المؤمنين مم بك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ت يا فاطمة منصرف القوم من بين يدي الله عز وجل، فريق في الجنة وفريق في السع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صرخ وغشى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8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أبان، حدثني أبي، حدثنا أبو بكر بن سفيان، حدثنا محمد بن الحسين، حدثني أبو منصور الواسطي، حدثنا المغيرة بن مطرف الرواسي، حدثنا خالد بن صفوان، عن ميمون بن مه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مع عمر بن عبد العزيز إلى المقبرة، فلما نظر إلى القبور بكى ثم أقبل ع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أيوب هذه قبور آبائي بني أمية كأنهم لم يشاركوا أهل الدنيا في لذتهم وعيش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راهم صرعى قد خلت بهم المثلات، واستحكم فيهم البلاء، وأصابت الهوام في أبدانهم مقي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بكى حتى غشى عليه، ثم أفا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طلق بنا فوالله ما أعلم أحداً أنعم ممن صار إلى هذه القبور وقد أمن عذاب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أحمد بن محمد، حدثنا أحمد بن محمد بن عمر، حدثنا عبد الله بن محمد بن عبيد، حدثني محمد بن الحسين، حدثنا إبراهيم بن مهد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خا شعيب بن صفوان يذكر، عن سفيان بن حسين أن عمر بن عبد العزيز استيقظ ذات يوم باكياً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أنك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شيخاً وقف علي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أتتك الأربعون فعنـدهـا                                            فاخش الإله وكن للموت حذا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مات عمر رجعت المياه التي تجرى منقل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يد الله بن سليمان، حدثنا المسيب ابن واضح، حدثنا إسحاق الفزاري، عن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د عمر بن عبد العزيز أن يستعمل رجلاً على عمل فأبى، 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زمت عليك لتفعلن، 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أعزم على نفسي ألا أفعل، فقال عمر ل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عص، ف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ن الله تعا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ا عرضنا الأمانة على السموات والأرض والجبال فأبين أن يحملن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عصية كان ذلك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فاه ع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له بن سليمان، حدثنا المسيب ابن واضح، عن أبي إسحاق الفزاري، عن الأ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عمر بن عبد العزيز إلى عمر بن الوليد كتاباً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سم لك أبوك الخمس كله وإنما لك سهم أبيك كسهم رجل من المسلمين، وفيه حق الله والرسول وذي القربى واليتامى والمساكين وابن السبيل فما أكثر خصماء أبيك يوم القيامة، فكيف ينجو من كثر خصاماؤ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ظهارك المعازف والمزامير بدعة في الإسلام، لقد هممت أن أبعث إليك من يجز جمتك جمة السو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مر بن عبد العزيز يجعل كل يوم درهماً من خاصة ماله في طعام المسلمين ثم يأكل مع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عبد الله بن سليمان، حدثنا محمود ابن خالد، وعمر بن عثمان، وكثير بن عبيد،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وليد بن مسلم، عن الأوزاعي أن عمر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وا من الرأي ما يصدق من كان قبلكم، ولا تأخذوا ما هو خلاف لهم، فإنهم خير منكم وأ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عبد الله، حدثنا محمود، حدثنا الوليد، عن أبي عم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عمر بن عبد العزيز برد أحكام من أحكام الحجاج مخالفة لأحكام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عبد الله، حدثنا محمود، حدثنا الوليد عن الأو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طع عمر بن عبد العزيز، عن أهل بيته ما كان يجرى عليهم من أرزاق خاصة، وأمرهم بالانصراف إلى منازلهم، فتكلم في ذلك عنبسة بن سع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 لنا قر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ن يتسع مالي ومالكم، وأما هذا المال فإنما حقكم فيه كحق رجل بأقصى برك الغماد، ولا يمنعه من أخذه إلا بعد مكانه، والله إني لأرى أن الأمور لو استحالت حتى يصبح أهل الأرض يرون مثل رأيكم لنزلت بهم بائقة من عذاب الله، ولفعل ب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مر يجلس إلى قاص العامة بعد الصلاة، ويرفع يديه إذا رف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حدثنا عبد الله، حدثنا محمود، حدثنا الوليد، عن أبي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ابنة أسامة بن زيد على عمر بن عبد العزيز ومعها مولاة لها تمسك بيدها، فقام عمر ومشى إليها حتى حتى جعل يديها في يده ويده في ثيابه، ومشى بها حتى أجلسها في مجلسه وجلس بين يديها، وما ترك لها حاجة إلا قضا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8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الحسن بن قتيبة، حدثنا إبراهيم ابن هشام بن يحيى الغساني، حدثني أبي، عن ج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ولاني عمر بن عبد العزيز الموصل، قدمتها فوجدتها من أكبر البلاد سرقاً ونقباً، فكتبت إلى عمر أعلمه حال البلاد وأسأله آخذ من الناس بالمظنة وأضربهم على التهمة أو آخذهم بالبينة وما جرت عليه عادة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ى أن آخذ الناس بالبينة وما جرت عليه السنة، فإن لم يصلحهم الحق فلا أصلحهم الله، قال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ت ذلك فما خرجت من الموصل حتى كانت من أصلح البلاد وأقله سرقاً ونق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إبراهيم، حدثني أبي، عن ج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جعونة بن الحارث على عمر بن عبد العزيز، فقال له جعو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ومقتك فإياك أن أمقتمك، تدري ما يحب أهلك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حبون صلا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هم يحبون ما اقام لهم سوادك، وأكلوا في غمارك، وبردوا على ظهرك، فاتق الله ولا تطعمهم إلا طيب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رنا ليلة مع عمر بن عبد العزيز فتناول قلنسوة، عن رأسه بيضاء مضرب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ترونها تس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رهم يا أمير المؤمن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ظنها من حل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ي أبي، عن جدي، عن ميمون بن مه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عمر بن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يا ميم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ته حديثاً بكى منه بكاءً شديد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لو علمت أنك تبكي هذا البكاء لحدثتك حديثاً ألين من هذ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يمون إنا نأكل هذه الشجرة العدس وهي ما علمت مرقة للقلب، مغزرة للدمعة، مذلة للجسد، قال مي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عاني عم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هران بن ميمون، إني أوصيك بوصية فاحفظها، إياك أن تخلو بامرأة غير ذات محرم وإن حدثتك نفسك أن تعلمها القرآ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محمد بن إبراهيم، حدثني أبي، عن ج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 سليمان بن عبد الملك ومعه عمر بن عبد العزيز، فلما أشرفت على عقبة عسفان نظر سليمان إلى عسكره فأعجبه ما رأى من حجره وأبني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رى ما ها هنا يا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ى يا أمير المؤمنين دنيا يأكل بعضها بعضاً، أنت المسئول عنها والمأخوذ بما فيها، فطار غراب من حجرة سليمان ينعب في منقاره كسره، فقال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ى هذا الغرا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ظنه يقول من أين دخلت هذه الكسرة وكيف خرج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تجىء بالعجب يا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شئت أخبرك من هذا أخبر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رف الله فعص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عرف الشيطان فأطاعه، ومن رأى الدنيا وتقلبها بأهلها ثم اطمأن إليها، قال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غصت علينا ما نحن فيه يا عمر، وضرب دابته وس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عمر حتى نزل عن دابته فأمسك برأسها وذلك أنه سبق ثقله، فرأى الناس كل من قدم شيئاً قدم عليه، فبكى عمر فقال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بك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يوم القيامة من قدم شيئاً قدم عليه، ومن لم يقدم شيئاً قدم على غير شى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الحسن، حدثنا إسحاق بن الحسن الحربي، حدثنا عفان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الحسن بن محمد بن كيسان، حدثنا إسماعيل بن إسحاق القاضي، حدثنا ابن أبي بك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علي المقدمي، عن الحجاج بن عنبسة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بنو مروان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دخلنا على أمير المؤمنين فعطفناه علينا وذكرناه أرحام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وا فتكلم رجل منهم فمز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 إليه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صل له رجل كلامه بالمزاح، 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ذا اجتمعتم، لأخس الحديث ولما يورث الضغائن، إذا اجتمعتم فأفيضوا في كتاب الله تعالى، فإن تعديتم ذلك ففي السنة عن رسول الله صلى الله عليه وسلم، فإن تعديتم ذلك فعليكم بمعاني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محمد بن كيسان، حدثنا إسماعيل بن إسحاق القاضي، حدثنا محمد بن أبي بكر، حدثنا سعيد بن عامر، عن جويرة بن أسم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 بن عبد العزيز لحاج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دخل على اليوم إلا مرواني، فلما اجتمعوا عنده حمد الله وأثنى عل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مروان إنكم قد أعطيتم حظاً وشرفاً وأموالاً، إني لأحسب شطر هذه الأمة أو ثلثه في أيدي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وا، 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جيبوني فقال رجل من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يكون ذلك حتى يحال بين رءوسنا وأجسادنا، والله لا نكفر آباءنا ولا نفقر أبناءنا، 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لا أن تستعينوا على بمن أطلب هذا الحق له لأصعرت خدودكم، قوموا ع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9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محمد، حدثنا إسماعيل بن إسحاق، حدثنا أبو ثابت محمد بن عبيد الله، حدثنا ابن وهب، حدثني مالك أن عمر بن عبد العزيز ذكر ما مضى من العدل والجور، وعنده هشام بن عبد الملك، فقال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والله لا نعيب آباءنا ولا نضع شرفنا في قوم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عيب أعيب مما عابه القرآ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حمد بن حنبل، حدثني أبي، حدثنا يحيى بن عبد الملك بن أبي غنية، عن أبي عثمان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عمر بن عبد العزيز غلام على بغل له يأتيه كل يوم بدرهم، فجاءه يوماً بدرهم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دالك، قال نفقت السوق، قال لا ولكنك أتعبت البغل، أجمه ثلاثة أي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أبو حامد بن جبلة، حدثنا محمد بن إسحاق، حدثنا زياد بن أيوب، حدثنا يحيى بن أبي غنية، حدثنا نوفل بن أبي الفر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بنو أمية ينزلون فلانة بنت مروان على أبواب القصر، فلما ولى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لى إنزالها أحد غيري فأخذوها على دابتها إلى باب قبته، فأنزلها ثم طبق لها وسادتين إحداهما على الأخرى، ثم أنشأ يمازحها ولم يكن من شأنه المزاح،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رأيت الحرس الذي على الب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فربما رأيتهم عند من هو خير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الغضب لا يتحلل عنها أخذ في الجد وترك المزاح،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ة إن رسول الله صلى الله عليه وسلم قبض فترك الناس على نهر مورود، فولى ذلك النهر بعده رجل فلم يستنقص منه شيئاً، ثم ولى ذلك النهر بعد ذلك الرجل رجل آخر فكرى منه ساقية، ثم لم يزل الناس يكرون منه السواقي حتى تركوه يابساً ليس فيه قطرة، وأيم الله لئن أبقاني الله لأسكرن تلك السواقي حتى أعيده إلى مجراه الأول،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يسبوا عنك إ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يسبهم، إنما يرفع إلى الرجل مظلمته فأردها عل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بكر بن مالك، حدثنا عبد الله بن أحمد بن حنبل، حدثنا شيبان، حدثنا ابن أبي شيبة، حدثنا محمد بن راشد، عن سليم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بن موس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بلغه أن قوماً من الأعراب خاصموا إلى عمر بن عبد العزيز قوماً من بني مروان في أرض كانت الأعراب أحيوها، فأخذها الوليد بن عبد الملك فأعطاها بعض أهله، فقال عمر بن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بلاد بلاد الله، والعباد عباد الله، من أحيا أرضاً ميتاً فهى 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دها على الأعر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الحسن بن عبد العزيز الجروي، حدثنا أيوب بن سويد، حدثنا ابن شوذب، حدثنا إياس بن معاوية بن ق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بهت عمر بن عبد العزيز إلا برجل صانع حسن الصنعة ليست له أداة يعمل بها، يعني لا يجد من يعي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الثقفي، حدثنا محمد بن الصباح، حدثنا عمر بن حفص، عن سعيد بن أبي عروبة، عن قتادة أن عمر بن عبد العزيز كتب إلى ولى العهد من بع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سم الله الرحمن الرحيم، من عبد الله عمر بن عبد العزيز أمير المؤمنين إلى يزيد بن عبد الملك، سلام عليك فإني أحمد إليك الله الذي لا إله إلا هو، أما بعد فإني كنت وأنا دنف من وجعي وقد علمت أني مسئول عما وليت يحاسبني عليك مليك الدنيا والآخرة، ولست أستطيع أن أخفى عليه من عملي شيئاً، يقول فيم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نقصن عليهم بعلم وما كنا غائبين    فإن يرض عني الرحيم فقد أفلحت ونجوت من الهوان الطويل، وإن سخط على فياويح نفسي إلى ما أصير، أسأل الله الذي لا إله إلا هو أن يجيرني من النار برحمته، وأن يمن على برضوانه والجنة، فعليك بتقوى الله، والرعية الرعية فإنك لن تبقى بعدي إلا قليلاً حتى تلحق باللطيف الخ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الحسين الحذاء، حدثنا أحمد بن إبراهيم الدورقي، حدثنا عنبسة بن سعيد، حدثنا ابن المبارك، عن عبد الرحمن بن يزيد ب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عمر بن عبد العزيز إلى يزيد بن عبد الملك في مرض عمر الذي توفي فيه فذكر نحو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مشفق مما وليت لا أدري على ما أطلع، فإن يعف عني فهو العفو الغفور، وإن يؤاخذني بذنبي فيا ويح نفسي إلى ماذا تص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9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زياد بن أيوب، حدثنا يحيى بن عبد الملك بن أبي غنية، حدثنا يزيد بن مردان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عمر بن عبد العزيز إلى عبد الحم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ني كتابك تذكر أن قبلك قوماً من العمال قد اختانو مالاً فهو عندهم، وتستأذنني في أن أبسط يدك عليهم، فالعجب منك في استئمارك إياي في عذاب بشر كأني جنة لك، وكأن رضائي عنك ينجيك من سخط الله، فإذا جاءك كتابي هذا فانظر من أقر منهم بشىء فخذه بالذي أقر به على نفسه، ومن أنكر فاستحلفه وخل سبيله، فلعمرى لأن يلقوا الله بخياناتهم أحب إلى من أن ألقى الله بدمائهم و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حامد بن جبلة، حدثنا محمد بن إسحاق، حدثنا عبيد الله ابن جرير بن جبلة، حدثنا علي بن عثمان، حدثنا عبد الواحد بن زياد، حدثنا عمرو ابن ميمون بن مهران، حدثني ليث بن أبي رق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تب عمر بن عبد العزيز في خلافت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عمر كتب إلى ابنه في العام الذي استخلف ف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بنه إذ ذاك بالمدينة يقال له عبد الم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أحق من تعاهدت بالوصية والنصيحة بعد نفسى أنت، وإن أحق من رعى ذلك وحفظه عني أنت، وإن الله تعالى له الحمد قد أحسن ألينا إحساناً كثيراً بالغاً في لطيف أمرنا وعامته، وعلى الله إتمام ما عبر من النعمة وإياه نسأل العون على شكرها، فاذكر فضل الله على أبيك وعليك، ثم أعن أباك على ما قوى عليه وعلى ما ظننت أن عنده منه عجزاً عن العمل فيما أنعم به عليه وعليك في ذلك، فراع نفسك وشبابك وصحتك، وإن استطعت أن أكثر تحريك لسانك بذكر الله حمداً وتسبيحاً وتهليلاً فافعل، فإن أحسن ما وصلت به حديثاً حسناً حمد الله وذكره، وإن أحسن ما قطعت به حديثاً سيئاً حمد الله وذكره، ولا تفتنن فيما أنعم الله به عليك فيما عسيت أن تفرط به أباك فيما ليس فيه، إن اباك كان بين ظهرانى إخوته عند أبيه يفضل عليه الكبير، ويدني دونه الصغير، وإن كان الله وله الحمد قد رزقني من والدي حسباً جميلاً، كنت به راضياً أرى أفضل الذي يبره ولده على حقاً، حتى ولدت وولد طائفة من إخوتك، ولا أخرج بكم من المنزل الذي أنا فيه، فمن كان راغباً في الجنة وهارباً من النار فالآن في هذه الحالة والتوب مقبول، والذنب مغفور ، قبل نفاذ الأجل، وانقضاء العمل، وفراغ من الله للثقلين ليدينهم بأعمالهم في موطن لا تقبل فيه الفدية، ولا تنفع فيه المعذرة، تبرز فيه الخفيات، وتبطل فيه الشفاعات، يرده الناس بأعمالهم، ويصدرون فيه أشتاتاً إلى منازلهم، فطوبى يومئذ لمن أطاع الله، وويل يومئذ لمن عصى الله، فإن ابتلاك الله بغنى فاقتصد في غناك، وضع الله نفسك، وأد إلى الله فرائض حقه في مالك وقل عند ذلك ما قال العبد الصا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ذا من فضل ربي ليبلوني أأشكر أم أكف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ياك أن تفخر بقولك، وأن تعجب بنفسك، أو يخيل إليك أن ما رزقته لكرامة بك على ربك، وفضيلة على من لم يرزق مثل غناك، فإذا أنت أخطأت باب الشكر، ونزلت منازل أهل الفقر، وكنت ممن طغى للغنى وتعجل طيباته في الحياة الدنيا، فإني لأعظك بهذا وإني لكثير الإسراف على نفسي، غير محكم لكثير من أمري، ولو أن المرء لم يعظ أخاه حتى يحكم نفسه، ويكمل في الذي خلق له لعبادة ربه، إذاً تواكل الناس الخير، وإذاً يرفع الأمر بالمعروف والنهي عن المنكر، واستحلت المحارم، وقل الواعظون، والساعون لله بالنصيحة في الأر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له الحمد رب السموات والأرض رب العالمين، وله الكبرياء في السموات والأرض وهو العزيز الحك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ي أبي، حدثنا علي بن إسحاق، حدثنا عبد الله بن المبارك، حدثنا جعفر بن حيان، حدثنا توبة العنب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سلني صالح بن عبد الرحمن إلى سليمان بن عبد الم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مت عليه وعنده عمر بن عبد العزيز، فقلت ل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في حاجة إلى صا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 له عليك بالذي يبقى لك عند الله، فإن ما بقى عند الله بقى عند الناس، ومالم يبق عند الله لم يبق عند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9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بنل، حدثني أبي، حدثنا أحمد بن الحجاج، حدثنا عبد الله بن المبارك، حدثنا هشام بن الغاز، حدثني مولى لمسلمة بن عبد الملك، حدثني م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عمر بعد الفجر في بيت كان يخلو فيه بعد الفجر فلا يدخل عليه أحد، فجاءت جارية بطبق عليه تمر صبحاني وكان يعجبه التمر، فرفع بكفه م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مسلمة أترى لو أن رجلاً أكل هذا ثم شرب عليه الم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إن الماء على التمر طي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ان يجزبه إلى الل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دري فرفع أكثر م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أمير المؤمنين كان كافيه دون هذا حتى ما يبالى أن لا يذوق طعاماً غي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ام ندخل ا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س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وقعت مني موعظة ما وقعت هذ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لي بن إسحاق، حدثنا حسين المروزي، حدثنا ابن المبارك، حدثنا علي بن مسعدة، حدثني رباح بن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قاعداً عند عمر بن عبد العزيز فذكر الحجاج فشتمته ووقعت فيه، 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هلاً يا رباح إنه بلغني أن الرجل ليظلم بالمظلمة فلا يزال المظلوم يشتم الظالم وينتقصه حتى يستوفي حقه فيكون للظالم عليه الفض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علي، حدثنا حسين، حدثنا عبد الله بن المبارك، أنبأنا وهيب أن عمر بن عبد العزيز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بصاحبك الظن مالم يغلب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الحسين الحذاء، حدثني أحمد بن إبراهيم، حدثني سهل بن محمود، حدثني عمر بن حفص، حدثني عبد العزيز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إذا سمعت كلمة من امرىء مسلم فلا تحملها على شيء من الشر ما وجدت لها محملاً من الخ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الحسين، حدثنا أحمد بن إبراهيم، حدثنا أحمد بن عبد الله بن يونس، حدثنا إسماعيل 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بعض عمال عمر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قد أضررت بيت المال أو نحو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 ما فيه فإذا لم يبق فيه شيء فاملأه زب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حدثنا محمد بن إسحاق، حدثنا إبراهيم بن هانىء، حدثنا سعيد بن أبي مريم، حدثنا إسماعيل بن إبراهيم بن أبي حبي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مر بن عبد العزيز كتب إلى بعض عماله، أما ب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أوصيك بتقوى الله ولزوم طاعته، فإن بتقوى الله نجا أولياء الله من سخطه، وبها تحقق لهم ولايته، وبها رافقوا أنبيائهم، وبها نضرت وجوههم، وبها نظروا إلى خالقهم، وهي عصمة في الدنيا من الفتن، والمخرج من كرب يوم القيامة، ولم يقبل ممن بقى إلا بمثل ما رضى عمن مضى ولمن بقى عبرة فيما مضى، وسنة الله فيهم واحدة، فبادر بنفسك قبل أن تؤخذ بكظمك، ويخلص إليك كما خلص إلى من كان قبلك، فقد رأيت الناس كيف يموتون وكيف يتفرقون، ورأيت الموت كيف يعجل التائب توبته وذا الأمل أمله، وذا السلطان سلطانه، وكفى بالموت موعظة بالغة، وشاغلاً عن الدنيا، ومرغباً في الآخرة، فنعوذ بالله من شر الموت وما بعده، ونسأل الله خيره وخير ما بعده، ولا تطلبن شيئاً من عرض الدنيا بقول ولا فعل تخاف أن يضر بآخرتك، فيزري بدينك، ويمقتك عليه ربك، واعلم أن القدر سيجري إليك برزقك، ويوفيك أملك من دنياك بغير مزيد فيه بحول منك ولا قوة، ولا منقوصاً منه بضع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بلاك الله بفقر فتعفف في فقرك وأخبت لقضاء ربك، واعتبر بما قسم الله لك من الإسلام، ما ذوى منك من نعمة الدنيا فإن في الإسلام خلفاً من الذهب والفضة من الدنيا الفا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لم أنه لن يضر عبداً صار إلى رضوان الله وإلى الجنة ما أصابه في الدنيا من فقر أو بلاء، وأنه لن ينفع عبداً صار إلى سخط الله و وإلى النار ما أصاب في الدنيا من نعمة أو رخاء، ما يجد أهل الجنة من مكروه أصابهم في دنياهم، ما يجد أهل النار طعم لذة نعموا بها في دنياهم، كل شىء من ذلك كأن لم يك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شيعون غادياً أو رائحاً إلى الله قد قضى نحبه، وانقضى أجله، وتغيبونه في صدع من الأرض، ثم تدعونه غير متوسد ولا متمهد، فارق الأحبة، وخلع الأسلاب، وسكن التراب، وواجه الحساب، مرتهناً بعمله، فقيراً إلى ما قدم، غنياً عما ترك، فاتقوا الله قبل نزول الموت، وانقضاء موافاته، وأيم الله إني لأقول لكم هذه المقالة وما أعلم عند أحد منكم من الذنوب أكثر مما أعلم عندي، وأستغفر الله وأتوب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9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الحسن بن قتيبة، حدثنا إبراهيم ابن هشام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عن ج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ر بن عبد العزيز ينهى سليمان بن عبد الملك عن قتل الحرورية،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منهم الحبوس حتى يحدثوا توبة، فأتى سليمان بحروري مستقتل، فقال له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نزع لحييك يا فاسق ابن الفاسق، فقال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بعمر بن عبد العزيز، فلما أتاه عاود سليمان الحرور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ذا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ذا أقول يا فاسق ابن الفاس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سليمان ل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ذا ترى عليه يا أبا حف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 عم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زمت عليك لتخبرني ماذا ترى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ى عليه أن تشتمه كما شتمك، وتشتم أباه كما شتم أب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إلا 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به فضربت عن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م سليمان وخرج عمر، فأدركه خالد بن الريان صاحب حرس سليم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حفص تقول لأمير المؤمنين ما أرى عليه إلا أن تشتمه كما شتمك، وتشتم أباه كما شتم أب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كنت متوقعاً أن يأمرني بضرب عنق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و أمرك فع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والله لو أمرني 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فضت الخلافة إلى عمر جاء خالد بن الريان فقام مقام صاحب الحرس، وكان قبل ذلك على حرس الوليد وعبد الملك، فنظر إليه عم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خالد ضع هذا السيف ع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ي قد وضعت لك خالد بن الريان فلا ترفعه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نظر في وجوه الحرس فدعا عمرو بن مهاجر الأنصار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رو والله لتعلمن أن ما بيني وبينك قرابة إلا قرابة الإسلام، ولكن قد سمعتك تكثر تلاوة القرآن، ورأيتك تصلي في موضع تظن أن لا يراك أحد فرأيتك تحسن الصلاة، وأنت رجل من الأنصار، خذ هذا السيف فقد وليتك حرس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الحسن، حدثنا إبراهيم بن هشام، حدثني أبي، عن ج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عمر بن عبد العزيز يسير يوماً في سوق حمص، فقام إليه رجل عليه بردان قطري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مرت من كان مظلوماً أن يأت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 أتاك مظلوم بعيد الد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ن أه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دن أبين، 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 أهلك من أهل عمر لي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زل عن دابته في موضع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ظلام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يعة لي وثب عليها واثب فانتزعها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ى عروة بن محمد يأمره أن يسمع من بينته فاثبت له حق دفعه إليه وختم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راد الرجل القيام، 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رسلك إنك قد أتيتنا من بلد بعيد، فكم نفد لك زاد، أو نفقت لك راح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لق لك ث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سب ذلك فبلغ أحد عشر ديناراً، فدفعهما عمر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محمد بن كيسان، حدثنا إسماعيل بن إسحاق القاضي، حدثنا أبو ثابت محمد بن عبيد الله، حدثنا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الك أن عمر بن عبد العزيز كان عند سليمان، فقال له عمر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ق هذه المرأة لا تدفع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ا محمد بن إبراهيم، حدثنا الحسين بن محمد حماد، حدثنا علي ابن إبراهيم، حدثنا عبد الله بن صالح، حدثني عبد العزيز بن أبي سلمة، عن طلحة ابن عبد الملك الأي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دخل عمر بن عبد العزيز على سليمان بن عبد الملك وعنده أيوب اب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يومئذ ولى عهده قد عقد له من بعد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إنسان يطلب ميراثاً من بعض نساء الخلفاء، فقال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خال النساء يرثن في العقار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مر بن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وأين كتاب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اذهب فأتني بسجل عبد الملك بن مروان الذي كتب في ذلك، 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أنك أرسلت إلى المصحف، قال أي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يوشكن الرجل يتكلم بمثل هذا عند أمير المؤمنين ثم لا يشعر حتى تفارقه رأسه، 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فضى الأمر إليك وإلى مثلك، فما يدخل على هؤلاء أشد مما خشيت أن يصيبهم من هذا، فقال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ه، ألأبي حفص تقول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كان جهل علينا يا أمير المؤمنين ما حملنا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الحسين بن محمد بن حماد، حدثنا سليمان بن سيف، حدثنا ع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ويرية بن أسماء، عن إسماعيل بن أبي حك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عمر بن عبد العزيز كتاب من بعض بني مروان فأغضبه، فاستشاط غضب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في مروان ذبحاً، وأيم الله لئن كان الذبح على يدي، فلما بلغهم ذلك كف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وا يعلمون صرامته وأنه إن وقع في أمر مضى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9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محمد بن كيسان، حدثنا إسماعيل بن إسحاق القاضي، حدثنا محمد بن أبي بكر، حدثنا سعيد بن عامر، عن جويرية بن أسم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ملك بن عمر بن عبد العزيز لأبي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منعك أن تنفذ لرأيك في هذا الأ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ما كنت أبالي أن تغلي بي وبك القدور في إنفاذ هذا الأمر 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وض الناس رياضة الصعب، فإن أبقاني الله مضيت لرأيي، وإن عجلت على منية فقد علم الله نيتي، إني أخاف إن بادهت الناس بالتي تقول أن يلجئوني إلى السيف، ولا خير في خير لا يجيىء إلا بالسي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محمد بن كيسان، حدثنا إسماعيل بن إسحاق القاضي، حدثنا محمد بن أبي بكر، حدثنا عمر بن علي بن مقد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لسليمان بن عبد الملك لمزاح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ي حاجة إلى أمير المؤمني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أذنت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خله، فأدخلته على عمر، فقال ابن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علام ترد قطيع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اذ الله أن أرد قطيعة صحت في الإ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ذا كت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رج كتاباً من كمه، فقرأه عم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كانت هذه الأر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فاسق ابن الحجاج، 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و أولى بما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ها من بيت مال المسلم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مسلمون أولى ب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رد علي كت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لم تأتني به لم أسألكه، فأما إذ جئتني به فلا ندعك تطلب بباط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ابن سليمان، قال مزاح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ابن سليمان اللاطىء الحب، اللازق بالقلب تصنع به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يا مزاحم إنها نفسي أحاول عنها، وإني لأجد له من اللوط ما أجد لول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عبد الله بن محمد بن جعفر، حدثنا أحمد بن الحسين الحذاء، حدثنا أحمد بن إبراهيم الدورقي، حدثنا منصور بن أبي مزاحم، حدثنا شعي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بن صفو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بشر بن عبد الله بن عمر، عن بعض آل عمر أن هشام بن عبد الملك قال لعمر بن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ي رسول قومك إليك، وإن في أنفسهم ما أكلمك به، إنهم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أنف العمل برأيك فيما تحت يديك، وخل بين من سبقك وبين ما ولوا به من كان يلون أمره بما عليهم ولهم 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أيت لو أتيت بسجلين أحدهما من معاوية والآخر من عبد الملك بأمر واحد فبأي السجلين كنت آخ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أقدم ولا أعدل به شيئاً، 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وجدت كتاب الله الأقدم فأنا حامل عليه من أتاني ممن تحت يدي في مالي وفيما سبقني، فقال له سعيد بن خالد بن عمرو بن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امض لرأيك فيما وليت بالحق والعدل، وخل عمن سبقك وعما ولى خيره وشره، فإنك مكتف بذلك، 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ك الله الذي إليه تعود أرأيت لو أن رجلاً هلك وترك بنين صغاراً وكباراً فعز الأكابر الأصاغر بقوتهم فأكلوا أموالهم، فأدرك الأصاغر فجاءوك بهم وبما صنعوا في أموالهم ما كنت صان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رد عليهم حقوقهم حتى يستوفو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قد وجدت كثيراً ممن قبلي من الولاة عزوا الناس بقوتهم وسلطانهم، وعزهم بها أتباع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ليت أتوني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سعني إلا الرد على الضعيف من القوى، وعلى المستضعف من الشري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قك الله يا أمير المؤمن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حمد بن الحسين الحذاء، حدثنا أحمد بن إبراهيم، حدثنا منصور، حدثنا شعيب، حدثني محد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بد الملك بن عمر بن عبد العزيز دخل على عم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مير المؤمنين إن لي إليك حاجة فأخل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عنده مسلمة بن عبد الم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ر دون ع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قام مسلمة وخرج، وجلس بين يدي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ما أنت قائل لربك غداً إذا سأ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بدعة فلم تمتها، أو سنة لم تح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 يا بني أشىء حملتكه الرعية إلى، أم رأي رأيته من قبل نف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ولكن رأي رأيته من قبل نفسي، وعرفت أنك مسئول فما أنت ق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أب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وجزاك من ولد خيراً، فوالله إني لأرجو أن تكون من الأعوان على الخير يا بني إن قومك قد شدوا هذا الأمر عقدة عقدة وعروة عروة، ومتى ما أريد مكابرتهم على انتزاع ما في أيديهم لم آمن أن يفتقوا على فتقاً تكثر فيه الدماء والله لزوال الدنيا أهون من أن يهراق في سبي محجمة من دم، أو ماترضى أن لا يأتي على أبيك يوم من أيام الدنيا إلا وهو يميت فيه بدعة ويحيى فيه سنة، حتى يحكم الله بيننا وبين قومنا بالحق وهو خير الحاكم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9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عبد الله بن محمد، حدثنا أحمد بن الحسين، حدثنا أحمد بن إبراهيم، حدثنا منصور، حدثنا شعيب، حدثنا الفرات بن السائب، أن عمر بن عبد العزيز قال لامرأته فاطمة بنت عبد الم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ندها جوهر أمر لها أبوها به لم ير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تاري إما أن تردي حليك إلى بيت المال، وإما تأذني لي في فراقك، فإني أكره أن أكون أنا وانت وهو في بيت واحد،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ل أختارك يا أمير المؤمنين عليه وعلى أضعافه لو كان 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به فحمل حتى وضع في بيت مال المسلمين، فلما هلك عمر واستخلف يزيد قال لفاط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شئت يردونه عليك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لا أشاؤه، طبت عنه نفساً في حياة عمر وأرجع فيه بعد م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ذلك قسمه بين أهله وول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الحسين، حدثنا أحمد بن إبراهيم، حدثنا أحمد بن عبد الله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عض شيخونا يذكر أن عمر بن عبد العزيز أتى بكاتب يخط بين يديه وكان مسلماً وكان أبوه كافراً نصرانياً أو غيره، فقال عمر للذي جاء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نت جئت به من أبناء المهاج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كا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ضر رسول الله صلى الله عليه وسلم كفر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جعلته مثلاً، لا تخط بين يدي بقلم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9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حامد بن جبلة، حدثنا محمد بن إسحاق، حدثنا محمد بن يحيى الأزدي، حدثنا سعيد بن سليم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رأته عل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رحمن بن مجير، حدثنا موسى بن عقبة، عن سالم بن عبد الله 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مر بن عبد العزيز كتب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بد الله عمر أمير المؤمنين إلى سالم بن عبد الله، سلام عليك فإني أحمد إليك الله الذي لا إله إلا هو، أما ب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الله ابتلاني به من أمر هذه الأمة من غير مشاورة مني فيها، ولا طلبة مني لها، إلا قضاء الرحمن وقدره، فأسأل الذي ابتلاني من أمر هذه الأمة بما ابتلاني أن يعينني على ما ولاني، وأن يرزقني منهم السمع والطاعة وحسن مؤازرة، وأن يرزقهم مني الرأفة والمعدلة، فإذا أتاك كتابي هذا فابعث إلى بكتب عمر بن الخطاب وسيرته وقضاياه في أهل القبلة وأهل العهد، فإني متبع أثر عمر وسيرته إن أعانني الله على ذلك و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 سالم ا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سم الله الرحمن الرحيم، من سالم بن عبد الله بن عمر إلى عبد الله عمر أمير المؤمنين، سلام عليك فإني أحمد إليك الله الذي لا إله إلا هو، أما ب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الله خلق الدنيا لما أراد، وجعل لها مدة قصيرة كان بين أولها وآخرها ساعة من نهار، ثم قضى عليها وعلى أهلها الفن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ل شيء هالك إلا وجهه له الحكم وإليه ترجع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قدر منها أهلها على شيء حتى تفارقهم ويفارقوها، أنزل بذلك كتابه، وأنزل بذلك رسله، وقدم فيه بالوعيد، وضرب فيه الأمثال، ووصل به القول، وشرع فيه دينه، وأحل الحلال وحرم الحرام وقص فأحسن القصص، وجعل دينه في الأولين والآخرين فجعله ديناً واحداً فلم يفرق بين كتبه، ولم تختلف رسله، ولم يشق أحد بشيء من أمر سعد به أحد، ولم يسعد أحد من أمره بشىء شقى به أحد، وإنك اليوم يا عمر لم تعد أن تكون إنساناً من بني آدم، يكفيك من الطعام والشراب والكسوة ما يكفي رجلاً منهم، فاجعل فضل ذلك فيما بينك وبين الرب الذي توجه إليه شكر النعم، فإنك قد وليت أمراً عظيماً ليس يليه عليك أحد دون الله، قد أفضى فيما بينك وبين الخلائق، فإن استطعت أن تغنم نفسك وأهلك فافعل، ولا قوة إلا بالله، فإنه قد كان قبلك رجال عملوا بما عملوا، وأماتوا ما أماتوا من الحق، وأحيوا ما أحيوا من الباطل، حتى ولد فيه رجال ونشأوا فيه وظنوا أنها السنة، ولم يسددوا على العباد باب رخاء إلا فتح عليهم باب بلاء، فإن استطعت أن تفتح عليهم أبواب الرخاء فإنك لا تفتح عليهم منها باباً إلا سد به عنك باب بلاء، ولا يمنعك من نزع عامل أن تقول لا أجد من يكفيني عمله، فإنك إذا كنت تنزع لله وتعمل لله أتاح الله لك رجالاً وكالا بأعوان الله، وإنما العون من الله على قدر النية، فإذا تمت نية العبد تم عون الله له، ومن قصرت نيته قصر من الله العون له بقدر ذلك، فإن استطعت أن تأتي الله يوم القيامة ولا يتبعك أحد بظلم ويجىء من كان قبلك وهم غابطون لك بقلة إتباعك وأنت غير غابط لهم بكثرة أتباعهم فافعل، ولا قوة إلا بالله، فإنهم قد عاينوا وعالجوا نزع الموت الذي كانوا منه يفرون، وانشقت بطونهم التي كانوا فيها لا يشبعون، وانفقأت أعينهم التي كانت لا تنقضي لذاتها، واندقت رقابهم في التراب غير موسدين بعد ما تعلم من تظاهر الفرش والمرافق، فصاروا جيفاً تحت بطون الأرض تحت آكامها، لو كانوا إلى جنب مسكين تأذى بريحهم، بعد إنفاق ما لا يحصى عليهم من الطيب، كان إسرافاً وبداراً عن الحق، فإنا لله وإنا إليه راجع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9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أعظم يا عمر وأفظع الذي سبق إليك من أمر هذه الأمة، فأهل العراق فليكونوا من صدرك بمنزلة من لا فقر بك إليه، ولا غنى بك عنه، فإنهم قد وليتهم عمال ظلمة قسموا المال وسفكوا الدماء، فإنه من تبعث من عمالك كلهم أن يأخذوا بجبية، وأن يعملوا بعصبية، وأن يتجبروا في عملهم، وأن يحتكروا على المسلمين بيعاً، وأن يسفكوا دماً حرا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الله يا عمر في ذلك، فإنك توشك إن اجترأت على ذلك أن يؤتى بك ضغيراً ذليلاً، وإن أنت اتقتيت ما أمرتك به وجدت راحته على ظهرك وسمعك وبصرك، ثم أنك كتبت إلى تسأل أن أبعث إليك بكتاب عمر بن الخطاب وسيرته وقضائه في المسلمين وأهل العهد، وأن عمر عمل في غير زمانك، وإني أرجو إن عملت بمثل ما عمل أن تكون عند الله أفضل منزلة من عمر، وقل كما قال العبد الصا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ا أريد أن أخالفكم إلى ما أنهاكم عنه أن أريد إلا الإصلاح ما استطعت وما توفيقي إلا بالله عليه توكلت وعليه أني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سلام عل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ه عدة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سحاق بن سليمان، عن حنظلة بن أبي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عمر بن عبد العزيز إلى سالم بن عبد الله أن اكتب إلى ببعض رسائل عمر فكتب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ر اذكر الملوك الذين قد انفقأت عيونهم، فذكر نحوه مختص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بن أحمد، حدثني أبي، حدثنا إسحاق بن سليمان، حدثنا حنظلة بن أبي سفيان، ورواه جعفر بن برق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عمر إلى سالم بن عبد الله، أما ب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الله ابتلاني فذكر نح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معمر بن سليمان الرقي، عن الفرات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عمر إلى سالم فذكره بط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راوية موسى بن عق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خبرناه القاضي أبو أحمد في كتا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يوب، حدثنا الحسين بن الفرج، حدثنا معمر بن سليمان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عمر بن محمد بن الحسن الأسدي، حدثنا أبي، حدثنا محمد بن طلحة، عن داود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عمر بن عبد العزيز إلى عبد الحميد صاحب الكوفة، بسم الله الرحمن الرحيم، من عبد الله عمر أمير المؤمنين إلى عبد الحميد بن عبد الرحمن، سلام عليك فإني أحمد إليك الله الذي لا إله إلا هو، أما ب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أهل الكوفة قوم قد أصابهم بلاء وشدة، وجور في أحكام الله، وسنن خبيثة سنها عليهم عمال سوء، وأن قوام الدين العدل والإحسان، فلا يكونن شيء أهم إليك من نفسك أن توطنها لطاعة الله، فإنه لا قليل من الإثم، وآمرك أن تطرز أرضهم ولا تحمل خراباً على عامر، ولا عامراً على خراب، وأني قد وليتك من ذلك ما ولاني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سعدان بن نصر المخرمي، حدثنا عبد الله بن بكر بن حبيب، حدثنا رجل أن عمر بن عبد العزيز خطب الناس من خناصر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ناس إنكم لم تخلقوا عبثاً، ولم تتركوا سدى، وإن لكم معاداً ينزل الله فيه للحكم فيكم، والفصل بينكم، وقد خاب وخسر من خرج من رحمة الله التي وسعت كل شىء، وحرم الجنة التي عرضها السموات والأرض، ألا واعلموا أن الأمان غداً لمن حذر الله وخافه، وباع نافداً بباق، وقليلاً بكثير، وخوفاً بأمان، أولا تدرون أنكم في أسلاب الهالكين، وسيخلفها بعدكم الباقون، كذلكم حتى ترد إلى خير الوارث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أبو بكر بن عبيد، حدثنا سلمة، حدثنا جعفر بن هارون، عن المفضل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عمر ابن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كيف أصبحت بطيئاً بطيناً متلوثاً في الخطايا أتمنى على الله الأم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الحسن بن قتيبة، حدثنا محمد ابن أبي السري، حدثنا بشر بن حسان الهذلي، حدثنا الث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رب عمر بن عبد العزيز بيده على بطن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طني بطىء عن عبادة ربه، متلوث بالذنوب والخطايا، يتمنى على الله منازل الأبرار بخلاف أعما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دثنا سفيان بن وكيع، حدثنا ابن عيينة، عن عمرو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 بن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خلقتم للأبد، ولكنكم تنقلون من دار إلى د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محمد بن سعيد، حدثنا أحمد بن عبدة، حدثنا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 لمثله ولم يذكر ابن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9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محمد، حدثنا أبي، حدثنا عبد الله بن محمد ابن سفيان، حدثنا أبو محمد البزار، حدثنا المسيب بن واضح، عن محمد بن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عمر بن عبد العزيز برجل وفي يده حصاة يلعب بها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زوجني من الحور العين، فمال إليه عم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ئس الخاطب أنت، ألا ألقيت الحصاة وأخلصت إلى الله الدع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أنبأنا أبي، حدثنا عبد الله، حدثنا محمد بن عمر بن علي الأنصاري، حدثنا شبابة، عن خارجة بن مصعب، عن محمد بن عمرو، عن عمر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نفع القلب إلا ما خرج من الق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أبي، حدثنا عبد الله، حدثني بشر بن معاذ، عن شيخ من قر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 بن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المستترين اعلموا أن عند الله مسألة فاضحة، 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ربك لنسألنهم أجمعين عما كانوا يعملو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بن أحمد بن حنبل، حدثني أبي، حدثنا عبد المتعال بن عبد الوهاب، حدثنا ضمرة، حدثني عبد الله بن شوذ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 سليمان ومعه عمر بن عبد العزيز، فخرج سليمان إلى الطائف فأصابه رعد وبرق ففزع سليمان فقال ل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رى ما هذا يا أبا حف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عند نزول رحمته، فكيف لو كان عند نزول نقم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حدثنا عبد الله بن أحمد، حدثنا أبو كريب، حدثنا أبو بكر بن عياش، حدثني العذرى فذكر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أبو العباس بن قتيبة، حدثنا إبراهيم بن هشام بن يحيى بن يحيى، حدثني أبي، عن جد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عمر بن عبد العزيز مع سليمان بعرفات، إذ برقت وأرعدت رعداً شديداً، ففزع منه سليمان فنظر إلى عمر وهو يضح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ر أتضحك وأنت تسمع ما تس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هذه رحمة الله أفزعتك، كيف لو جاءك عذا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امد بن جبلة، حدثنا محمد بن إسحاق، حدثنا حاتم بن الليث، حدثنا خالد بن خداش، حدثنا عفان بن راش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ر بن عبد العزيز واقفاً مع سليمان بعرفة فرعدت رعدة من رعد تهامة، فوضع سليمان صدره على مقدم الرحل وجزع منها، 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هذه جاءت برحمة فكيف لو جاءت بسخط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نظر سليمان إلى النا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كثر الناس، 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صماؤك يا أمير المؤمنين، فقال له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تلاك الله ب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ا سفيان بن وكيع، حدثنا ابن عيينة، عن عمر بن 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ولى لعمر بن عبد العزيز لعمر حين رجع من جنازة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ي أراك مغت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ثل ما أنا فيه يغتم له، ليس من أمة محمد صلى الله عليه وسلم أحد في شرق الأرض وغربها إلا وأنا أريد أن أؤدى إليه حقه، غير كاتب إلى فيه ولا طالبه م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بن مالك، حدثنا عبد الله بن أحمد بن حنبل، حدثنا الفضل بن يعقوب، حدثنا الحسن بن محمد بن أعين، حدثنا النضر بن عر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عمر بن عبد العزيز فرأيته جالساً هكذا قد نصب ركبتيه ووضع يديه عليهما، وذقنه على ركبتيه، كأن عليه بث هذه الأ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ن بن محمد بن كيسان، حدثنا إسماعيل بن إسحاق القاضي، حدثنا سليمان بن حرب، حدثنا حماد بن زيد، عن عامر بن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ما أنكر من عمر بن عبد العزيز أنه خرج في جنازة، فأتى ببرد كان يلقى للخلفاء يقعدون عليه إذا خرجوا إلى الجنازة، فألقى له فضربه برجله ثم قعد على الأرض،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رجل فقام بين يد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اشتدت بي الحاجة، وانتهت بي الفاقة، والله سائلك عن مقامي غداً بين يديك، وفي يده قضيب قد اتكأ عليه بسنا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د ما قلت، فأعاد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اشتدت بي الحاجة، وانتهت بي الفاقة، والله سائلك عن مقامي هذا بين يديك، فبكى حتى جرت دموعه على القضيب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ي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مسة، أنا وامرأتي وثلاثة أولا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الفرض لك ولعيالك عشرة دنانير، ونأمر لك بخمسمائة، مائتين من مالي وثلاثمائة من مال الله تبلغ بها حتى يخرج عطاؤ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محمد بن الحسن بن قتيبة، حدثنا عمرو بن عثمان، حدثنا خالد بن يزيد، عن جعو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عمل عمر عاملاً فبلغه أنه عمل للحجاج فعزله فأتاه يعتذر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عمل له إلا قليل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بك من صحبة شر يوم أو بعض ي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9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د الله بن محمد بن زكريا، حدثنا سلمة بن شبيب، حدثنا سهل بن عاصم، حدثنا عبد الله بن غا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اصم العباد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طب عمر بن عبد العزيز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فإن كنتم مؤمنين بالآخرة فأنتم حمقى، وإن كنتم مكذبين بها فأنتم هلك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جعفر بن عبد الله بن الصباح، حدثنا أبو همام، حدثنا ضمرة، حدثنا سفيان الث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 بن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م يعلم أن كلامه من عمله كثرت ذنو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يحيى ثعلب النحوي، حدثنا الزبير بن بكار، حدثنا محمد بن مسلمة، عن هشام بن عبد الله بن عك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 بن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طاوعني الناس على ما أردت من الحق حتى بسطت لهم من الدنيا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إسحاق بن إبراهيم، عن عبد الرزاق عن معمر أن عمر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فلح من عصم من المراء والغضب والطم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إسحاق، عن عبد الرزاق، عن م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عمر بن عبد العزيز إلى عدي بن أرطأ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فإن استعمالك سعد ابن مسعود على عمان كان من الخطأ الذي قضى الله عليك، وقدر أن تبتلى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يحيى المروزي، حدثنا خالد ابن خداش، حدثنا نوح بن قيس، حدثني محمد بن 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مر بن عبد العزيز أرسل بأساري من أساري الروم ففادى بهم أساري من أساري المسلم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نت إذا دخلت على ملك الروم فدخلت عليه عظماء الروم خرج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ت يوماً فإذا هو جالس في الأرض مكتئباً حزين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أن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تدري ما حد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حد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الرجل الصالح،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ملك الر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حسب أنه لو كان أحد يحيى الموتى بعد عيسى بن مريم عليه السلام لأحياهم عمر بن عبد العزيز،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أعجب من الراهب أغلق بابه ورفض الدنيا وترهب وتعبد، ولكن أتعجب ممن كانت الدنيا تحت قدميه فرفضها ثم تره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محمد بن أحمد بن شاهين، حدثنا عبد الله بن محمد البغوي، حدثنا خالد بن مرداس، حدثنا الحك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بن عم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ت عمر بن عبد العزيز وأرسل غلامه يشوي بكبكبة من لحم، فعجل ب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رعت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شويتها في نار المطبخ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للمسلمين مطبخ يغديهم ويعشي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غ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ها يا بني فإنك رزقتها ولم أرزق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أبان، حدثنا أبو بكر بن سفيان، حدثني محمد بن الحسين، حدثنا الوليد بن صالح، عن عبد الرحمن بن زيد بن أ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عمر بن عبد العزيز سفط فيه دراعة من شعر وغل، وكان له بيت في جوف بيت يصلي فيه لا يدخل فيه أحد، فإذا كان في آخر الليل فتح ذلك السفط ولبس تلك الدراعة ووضع الغل في عنقه، فلا يزال يناجي ربه ويبكي حتى يطلع الفجر ثم يعيده في السف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محمد بن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عمر، حدثنا عبد الله بن محمد بن عبيد، حدثني أبو عبد الرحمن حاتم بن عبيد الله الأزدي، عن الحسين بن محمد الخزاعي، عن رجل من ولد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مر بن عبد العزيز، قال في بعض خط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كل سفر زاداً لا محالة، فتزودوا لسفركم من الدنيا إلى الآخرى التقوى، وكونوا كمن عاين ما أعد الله من ثوابه وعقابه وترغبوا وترهبوا، ولا يطولن عليكم الأمد فتقسى قلوبكم، وتنقادوا لعدوكم، فإنه والله ما بسط أمل من لا يدري لعله لا يصبح بعد مسائه، ولا يمسي بعد صباحه، ولربما كانت بين ذلك خطفات المنا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م رأيت ورأيتم من كان بالدنيا مغتراً، وإنما تقر عين من وثق بالنجاة من عذاب الله، وإنما يفرح من أمن من أهوال يوم القيامة، فأما من لا يداوي كلماً إلا أصابه جرح في ناحية أخرى، أعوذ بالله أن آمركم بما أنهى عنه نفسي فتخسر صفقتي، وتظهر غيلتي، وتبدو مسكنتي في يوم فيه الغنى والفقر، والموازين منصوبة، ولقد عنيتم بأمر لو عنيت به النجوم لانكدرت، ولو عنيت به الجبال لذابت، ولو عنيت به الأرض لتشققت، أما تعلمون أنه ليس بين الجنة والنار منزلة، وإنكم صائرون إلى إحدا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0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عمرو، حدثنا أبو بكر بن سفيان، حدثنا يعقوب بن إسماعيل، حدثنا يعقوب بن إبراهيم، حدثنا عمر بن محمد الم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طب عمر بن عبد العزيز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دنيا ليست بدار قراركم، دار كتب الله عليها الفناء، وكتب على أهلها منها الظعن، فكم عامر موثق عما قليل مخرب، وكم مقيم مغتبط عما قليل يظعن، فأحسنوا رحمكم الله منها الرحلة بأحسن ما يحضركم من النقلة، وتزودوا فإن خير الزاد التقوى، إنما الدنيا كفيء ظلال قلص فذ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ابن آدم في الدنيا ينافس فيها وبها قرير العين إذ دعاه الله بقدره، ورماه بيوم حتفه، فسلبه آثاره ودنياه، وصير لقوم آخرين مصانعه ومغناه، إن الدنيا لا تسر بقدر ما تضر، إنها تسر قليلاً، وتجر حزناً طوي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محمد بن أحمد بن إبراه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 كتا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البغوي، حدثنا حاجب بن الوليد، حدثنا مبشر بن إسماعيل، حدثنا أرطأة بن المن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عمر بن عبد العزيز لو اتخذت حرساً واحترزت في طعامك وشرابك، فإن من كان قبلك يفع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 كنت تعلم أني أخاف شيئاً دون يوم القيامة فلا تؤمن خو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عبد الله بن محمد البغوي، حدثنا يحيى ابن عثمان الحربي، حدثنا بقية بن الوليد، عن جعبان العبسي، عن عمرو بن مهاج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 بن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أيتني قد ملت عن الحق فضع يدك في تلبابي ثم هزني، ثم 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ر ما تصن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براهيم، حدثنا الحسين بن محمد بن حماد، حدثنا عمرو بن عثمان، حدثنا خالد بن حماد بن يزيد، عن جعو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عمر بن عبد العزيز إلى أهل الموسم أما ب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أشهد الله وأبرأ إليه في الشهر الحرام والبلد الحرام ويوم الحج الأكبر إني بريء من ظلم ظلمكم، وعدوان من اعتدى عليكم، أن أكون أمرت بذلك أو رضيته أو تعمدته، إلا أن يكون وهماً مني، أو أمراً خفي عليكم أتعمده، وأرجو أن يكون ذلك موضوعاً عني مغفوراً لي إذا علم مني الحرص والاجتهاد، ألا وإنه لا إذن على مظلوم دوني وأنا معول كل مظلوم، ألا وأي عامل من عمالي رغب عن الحق ولم يعمل بالكتاب والسنة فلا طاعة له عليكم، وقد صيرت أمره إليكم حتى يراجع الحق وهو ذميم، ألا وإنه لا دولة بين أغنيائكم، ولا أثرة على فقرائكم، في شيء من فيئكم، ألا وأيما وارد ورد في أمر يصلح الله به خاصاً أو عاماً من هذا الدين فله ما بين مائتي دينار إلى ثلاث مائة دينار على قدر مانوى من الحسنة، وتجشم من المشقة، رحم الله امرأً لم يتعاظمه سفر يحيى الله به حقاً لمن وراءه، ولولا أن أشغلكم عن مناسككم لرسمت لكم أموراً من الحق أحياها الله لكم، وأموراً من الباطل أماتها الله عنكم، وكان الله هو المتوحد بذلك فلا تحمدوا غيره، فإنه لو وكلني إلى نفسي كنت كغيري، والسلام علي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الحسن بن قتيبة، حدثنا إبراهيم ابن هشام بن يحيى بن يحيى، حدثني أبي، عن ج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بعض عمال عمر إليه يقول 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ي بأرض قد كثر فيها النعم حتى لقد أشفقت على من قبلي من أهلها ضعف الش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كنت أراك أعلم بالله مما أنت، إن الله لم ينعم على عبد فحمد الله عليها إلا كان حمده أفضل من نعمه، لو كنت لا تعرف ذلك إلا في كتاب الله المنزل، 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قد آتينا داود وسليمان علماً وقالا الحمد لله الذي فضلنا على كثير من عباده المؤمن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نعمة أفضل مما أوتى داود و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سيق الذين اتقوا ربهم إلى الجنة زمراً حتى إذا جاءوها    إلى قوله    وقالوا الحمد 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نعمة أفضل من دخول الج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محمد بن الحسن بن قتيبة، حدثنا إبراهيم، حدثني أبي، عن ج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ر بن عبد العزيز لا يحمل على البريد إلا في حاجة المسلمين وكتب إلى عامل له يشتري له عسلاً ولا يسخر فيه شيئاً، وأن عامله حمله على مركبة من البريد، فما أت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ما حم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البريد، فأمر بذلك العسل فبيع وجعل ثمنه في بيت مال المسلمي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سدت علينا عسلك</w:t>
      </w:r>
      <w:r>
        <w:rPr>
          <w:rFonts w:cs="MS Sans Serif" w:ascii="MS Sans Serif" w:hAnsi="MS Sans Serif"/>
          <w:color w:val="auto"/>
          <w:sz w:val="17"/>
        </w:rPr>
        <w:t xml:space="preserve">. </w:t>
      </w:r>
    </w:p>
    <w:p>
      <w:pPr>
        <w:pStyle w:val="Normal"/>
        <w:bidi w:val="0"/>
        <w:rPr/>
      </w:pPr>
      <w:r>
        <w:rPr>
          <w:rFonts w:cs="MS Sans Serif" w:ascii="MS Sans Serif" w:hAnsi="MS Sans Serif"/>
          <w:color w:val="auto"/>
          <w:sz w:val="17"/>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