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9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ا عبد الأعلى بن حماد، حدثنا أبو عوانة، عن خالد بن أبي الصل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تى عمر ابن عبد العزيز بماء قد سخن في فحم الإمارة، فكرهه ولم يتوضأ 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إسماعيل ابن موسى السدي، حدثنا أبو المليح، عن ميمون بن مهران، قال</w:t>
      </w:r>
      <w:r>
        <w:rPr>
          <w:rFonts w:cs="MS Sans Serif" w:ascii="MS Sans Serif" w:hAnsi="MS Sans Serif"/>
          <w:sz w:val="17"/>
          <w:rtl w:val="true"/>
        </w:rPr>
        <w:t xml:space="preserve">: </w:t>
      </w:r>
      <w:r>
        <w:rPr>
          <w:rFonts w:ascii="MS Sans Serif" w:hAnsi="MS Sans Serif" w:cs="MS Sans Serif"/>
          <w:sz w:val="17"/>
          <w:sz w:val="17"/>
          <w:rtl w:val="true"/>
        </w:rPr>
        <w:t>أهدى إلى عمر ابن عبد العزيز تفاح وفاكهة، فردها وقال</w:t>
      </w:r>
      <w:r>
        <w:rPr>
          <w:rFonts w:cs="MS Sans Serif" w:ascii="MS Sans Serif" w:hAnsi="MS Sans Serif"/>
          <w:sz w:val="17"/>
          <w:rtl w:val="true"/>
        </w:rPr>
        <w:t xml:space="preserve">: </w:t>
      </w:r>
      <w:r>
        <w:rPr>
          <w:rFonts w:ascii="MS Sans Serif" w:hAnsi="MS Sans Serif" w:cs="MS Sans Serif"/>
          <w:sz w:val="17"/>
          <w:sz w:val="17"/>
          <w:rtl w:val="true"/>
        </w:rPr>
        <w:t>لا أعلمن أنكم قد بعثتم إلى أحد من أهل عملي بشيء، قيل له</w:t>
      </w:r>
      <w:r>
        <w:rPr>
          <w:rFonts w:cs="MS Sans Serif" w:ascii="MS Sans Serif" w:hAnsi="MS Sans Serif"/>
          <w:sz w:val="17"/>
          <w:rtl w:val="true"/>
        </w:rPr>
        <w:t xml:space="preserve">: </w:t>
      </w:r>
      <w:r>
        <w:rPr>
          <w:rFonts w:ascii="MS Sans Serif" w:hAnsi="MS Sans Serif" w:cs="MS Sans Serif"/>
          <w:sz w:val="17"/>
          <w:sz w:val="17"/>
          <w:rtl w:val="true"/>
        </w:rPr>
        <w:t>ألم يكن رسول الله صلى الله عليه وسلم يقبل الهدي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بلى ولكنها لنا ولمن بعدنا رشو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أحمد بن عبد الجبار، حدثنا الهيثم بن خارجة، حدثنا إسماعيل، عن عمرو بن مهاجر قال</w:t>
      </w:r>
      <w:r>
        <w:rPr>
          <w:rFonts w:cs="MS Sans Serif" w:ascii="MS Sans Serif" w:hAnsi="MS Sans Serif"/>
          <w:sz w:val="17"/>
          <w:rtl w:val="true"/>
        </w:rPr>
        <w:t xml:space="preserve">: </w:t>
      </w:r>
      <w:r>
        <w:rPr>
          <w:rFonts w:ascii="MS Sans Serif" w:hAnsi="MS Sans Serif" w:cs="MS Sans Serif"/>
          <w:sz w:val="17"/>
          <w:sz w:val="17"/>
          <w:rtl w:val="true"/>
        </w:rPr>
        <w:t>اشتهى عمر تفاحاً، فقال</w:t>
      </w:r>
      <w:r>
        <w:rPr>
          <w:rFonts w:cs="MS Sans Serif" w:ascii="MS Sans Serif" w:hAnsi="MS Sans Serif"/>
          <w:sz w:val="17"/>
          <w:rtl w:val="true"/>
        </w:rPr>
        <w:t xml:space="preserve">: </w:t>
      </w:r>
      <w:r>
        <w:rPr>
          <w:rFonts w:ascii="MS Sans Serif" w:hAnsi="MS Sans Serif" w:cs="MS Sans Serif"/>
          <w:sz w:val="17"/>
          <w:sz w:val="17"/>
          <w:rtl w:val="true"/>
        </w:rPr>
        <w:t>لو أن عندنا شيئاً من التفاح فإنه طيب</w:t>
      </w:r>
      <w:r>
        <w:rPr>
          <w:rFonts w:cs="MS Sans Serif" w:ascii="MS Sans Serif" w:hAnsi="MS Sans Serif"/>
          <w:sz w:val="17"/>
          <w:rtl w:val="true"/>
        </w:rPr>
        <w:t xml:space="preserve">? </w:t>
      </w:r>
      <w:r>
        <w:rPr>
          <w:rFonts w:ascii="MS Sans Serif" w:hAnsi="MS Sans Serif" w:cs="MS Sans Serif"/>
          <w:sz w:val="17"/>
          <w:sz w:val="17"/>
          <w:rtl w:val="true"/>
        </w:rPr>
        <w:t>فقام رجل من أهله فأهدى إليه تفاحاً، فلما جاء به الرسول قال</w:t>
      </w:r>
      <w:r>
        <w:rPr>
          <w:rFonts w:cs="MS Sans Serif" w:ascii="MS Sans Serif" w:hAnsi="MS Sans Serif"/>
          <w:sz w:val="17"/>
          <w:rtl w:val="true"/>
        </w:rPr>
        <w:t xml:space="preserve">: </w:t>
      </w:r>
      <w:r>
        <w:rPr>
          <w:rFonts w:ascii="MS Sans Serif" w:hAnsi="MS Sans Serif" w:cs="MS Sans Serif"/>
          <w:sz w:val="17"/>
          <w:sz w:val="17"/>
          <w:rtl w:val="true"/>
        </w:rPr>
        <w:t>ما أطيبه وأطيب ريحه وأحسنه، ارفع يا غلام واقرأ على فلان السلام وقل له</w:t>
      </w:r>
      <w:r>
        <w:rPr>
          <w:rFonts w:cs="MS Sans Serif" w:ascii="MS Sans Serif" w:hAnsi="MS Sans Serif"/>
          <w:sz w:val="17"/>
          <w:rtl w:val="true"/>
        </w:rPr>
        <w:t xml:space="preserve">: </w:t>
      </w:r>
      <w:r>
        <w:rPr>
          <w:rFonts w:ascii="MS Sans Serif" w:hAnsi="MS Sans Serif" w:cs="MS Sans Serif"/>
          <w:sz w:val="17"/>
          <w:sz w:val="17"/>
          <w:rtl w:val="true"/>
        </w:rPr>
        <w:t>إن هديتك قد وقعت عندنا بحيث تحب، قال عمرو بن مهاجر</w:t>
      </w:r>
      <w:r>
        <w:rPr>
          <w:rFonts w:cs="MS Sans Serif" w:ascii="MS Sans Serif" w:hAnsi="MS Sans Serif"/>
          <w:sz w:val="17"/>
          <w:rtl w:val="true"/>
        </w:rPr>
        <w:t xml:space="preserve">: </w:t>
      </w:r>
      <w:r>
        <w:rPr>
          <w:rFonts w:ascii="MS Sans Serif" w:hAnsi="MS Sans Serif" w:cs="MS Sans Serif"/>
          <w:sz w:val="17"/>
          <w:sz w:val="17"/>
          <w:rtl w:val="true"/>
        </w:rPr>
        <w:t>فقلت له</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ابن عمك رجل من أهل بيتك وقد بلغك أن النبي صلى الله عليه وسلم كان يأكل الهدية ولا يأكل الصدقة، قال</w:t>
      </w:r>
      <w:r>
        <w:rPr>
          <w:rFonts w:cs="MS Sans Serif" w:ascii="MS Sans Serif" w:hAnsi="MS Sans Serif"/>
          <w:sz w:val="17"/>
          <w:rtl w:val="true"/>
        </w:rPr>
        <w:t xml:space="preserve">: </w:t>
      </w:r>
      <w:r>
        <w:rPr>
          <w:rFonts w:ascii="MS Sans Serif" w:hAnsi="MS Sans Serif" w:cs="MS Sans Serif"/>
          <w:sz w:val="17"/>
          <w:sz w:val="17"/>
          <w:rtl w:val="true"/>
        </w:rPr>
        <w:t>إن الهدية كانت للنبي صلى الله عليه وسلم هدية، وهي لنا رشو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حاتم بن الليث، حدثنا عبد الله بن بكر السهمى، حدثني رجل</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خطب الناس بخناصرة فقال</w:t>
      </w:r>
      <w:r>
        <w:rPr>
          <w:rFonts w:cs="MS Sans Serif" w:ascii="MS Sans Serif" w:hAnsi="MS Sans Serif"/>
          <w:sz w:val="17"/>
          <w:rtl w:val="true"/>
        </w:rPr>
        <w:t xml:space="preserve">: </w:t>
      </w:r>
      <w:r>
        <w:rPr>
          <w:rFonts w:ascii="MS Sans Serif" w:hAnsi="MS Sans Serif" w:cs="MS Sans Serif"/>
          <w:sz w:val="17"/>
          <w:sz w:val="17"/>
          <w:rtl w:val="true"/>
        </w:rPr>
        <w:t>يا أيها الناس ما منعكم من أحد يبلغنا عنه حاجة ألا أحببت أن أسد من حاجته بما قدرت عليه، وما منكم من أحد لا يسعه ما عندنا إلا وددت أنه بدىء بي وبلحمتي الذين يلونني حتى يستوى عيشنا وعيشه، وأيم الله إني لو أردت غير ذلك من الغضارة والعيش لكان اللسان به مني ذلولاً عالماً بأسبابه ولكنه قضاء من الله كتاب ناطق وسنة عادلة يدل فيها على طاعته، وينهى فيها عن معصيته، ثم رفع طرف ردائه وبكى حتى شهق وأبكى الناس حوله ثم نزل فكانت إياها، لم يخطب بعدها حتى مات رحمه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حدثنا الحسين بن محمد، حدثنا أبو زرعة، حدثنا أبو زيد عبد الرحمن بن أبي المعمر المصرى، حدثنا يعقوب بن عبد الرحمن، عن أبيه قال</w:t>
      </w:r>
      <w:r>
        <w:rPr>
          <w:rFonts w:cs="MS Sans Serif" w:ascii="MS Sans Serif" w:hAnsi="MS Sans Serif"/>
          <w:sz w:val="17"/>
          <w:rtl w:val="true"/>
        </w:rPr>
        <w:t xml:space="preserve">: </w:t>
      </w:r>
      <w:r>
        <w:rPr>
          <w:rFonts w:ascii="MS Sans Serif" w:hAnsi="MS Sans Serif" w:cs="MS Sans Serif"/>
          <w:sz w:val="17"/>
          <w:sz w:val="17"/>
          <w:rtl w:val="true"/>
        </w:rPr>
        <w:t>خطب عمر بن عبد العزيز هذه الخطبة، وكان آخر خطبة خطبها، حمد الله وأثنى عليه ثم قال</w:t>
      </w:r>
      <w:r>
        <w:rPr>
          <w:rFonts w:cs="MS Sans Serif" w:ascii="MS Sans Serif" w:hAnsi="MS Sans Serif"/>
          <w:sz w:val="17"/>
          <w:rtl w:val="true"/>
        </w:rPr>
        <w:t xml:space="preserve">: </w:t>
      </w:r>
      <w:r>
        <w:rPr>
          <w:rFonts w:ascii="MS Sans Serif" w:hAnsi="MS Sans Serif" w:cs="MS Sans Serif"/>
          <w:sz w:val="17"/>
          <w:sz w:val="17"/>
          <w:rtl w:val="true"/>
        </w:rPr>
        <w:t>إنكم لم تخلقوا عبثاً، ولم تتركوا سدى، وإن لكم معاداً ينزل الله فيه ليحكم بينكم ويفصل بينكم، وخاب وخسر من خرج من رحمة الله وحرم جنة عرضها السموات والأرض، ألم تعلموا أنه لا يأمن غداً إلا من حذر الله اليوم وخافه وباع نافداً بباق، وقليلاً بكثير، وخوفاً بأمان</w:t>
      </w:r>
      <w:r>
        <w:rPr>
          <w:rFonts w:cs="MS Sans Serif" w:ascii="MS Sans Serif" w:hAnsi="MS Sans Serif"/>
          <w:sz w:val="17"/>
          <w:rtl w:val="true"/>
        </w:rPr>
        <w:t xml:space="preserve">? </w:t>
      </w:r>
      <w:r>
        <w:rPr>
          <w:rFonts w:ascii="MS Sans Serif" w:hAnsi="MS Sans Serif" w:cs="MS Sans Serif"/>
          <w:sz w:val="17"/>
          <w:sz w:val="17"/>
          <w:rtl w:val="true"/>
        </w:rPr>
        <w:t>ألا ترون أنكم في أسلاب الهالكين، وستصير من بعدكم للباقين، وكذلك حتى تردوا إلى خير الوارث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م إنكم تشيعون كل يوم غادياً ورائحاً، قد قضى نحبه، وانقضى أجله، حتى تغيبوه في صدع من الأرض، في شق صدع، ثم تتركوه غير ممهد ولا موسد، فارق الأحباب، وباشر التراب، ووجه للحساب، مرتهن بما عمل، غني عما ترك، فقير إلى ما قدم</w:t>
      </w:r>
      <w:r>
        <w:rPr>
          <w:rFonts w:cs="MS Sans Serif" w:ascii="MS Sans Serif" w:hAnsi="MS Sans Serif"/>
          <w:sz w:val="17"/>
          <w:rtl w:val="true"/>
        </w:rPr>
        <w:t xml:space="preserve">. </w:t>
      </w:r>
      <w:r>
        <w:rPr>
          <w:rFonts w:ascii="MS Sans Serif" w:hAnsi="MS Sans Serif" w:cs="MS Sans Serif"/>
          <w:sz w:val="17"/>
          <w:sz w:val="17"/>
          <w:rtl w:val="true"/>
        </w:rPr>
        <w:t>فاتقوا الله وموافاته وحلول الموت بكم، أما والله إني لأقول هذا وما أعلم عند أحد من الذنوب أكثر مما عندي وأستغفر الله، وما منكم من أحد يبلغنا حاجته لا يسع له ما عندنا إلا تمنيت أن يبدأ بي وبخاصتي حتى يكون عيشنا وعيشه واحداً، أما والله لو أردت غير هذا من غضارة العيش لكان اللسان به ذلولاً، وكنت بأسبابه عالماً، ولكن سبق من الله كتاب ناطق، وسنة عادلة، دل فيها على طاعته، ونهى فيها عن معصيته، ثم رفع طرف ردائه فبكى وأبكى من حو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الحسن بن محمد الزعفراني، حدثنا محمد بن يزيد، قال</w:t>
      </w:r>
      <w:r>
        <w:rPr>
          <w:rFonts w:cs="MS Sans Serif" w:ascii="MS Sans Serif" w:hAnsi="MS Sans Serif"/>
          <w:sz w:val="17"/>
          <w:rtl w:val="true"/>
        </w:rPr>
        <w:t xml:space="preserve">: </w:t>
      </w:r>
      <w:r>
        <w:rPr>
          <w:rFonts w:ascii="MS Sans Serif" w:hAnsi="MS Sans Serif" w:cs="MS Sans Serif"/>
          <w:sz w:val="17"/>
          <w:sz w:val="17"/>
          <w:rtl w:val="true"/>
        </w:rPr>
        <w:t>قال وهيب</w:t>
      </w:r>
      <w:r>
        <w:rPr>
          <w:rFonts w:cs="MS Sans Serif" w:ascii="MS Sans Serif" w:hAnsi="MS Sans Serif"/>
          <w:sz w:val="17"/>
          <w:rtl w:val="true"/>
        </w:rPr>
        <w:t xml:space="preserve">: </w:t>
      </w:r>
      <w:r>
        <w:rPr>
          <w:rFonts w:ascii="MS Sans Serif" w:hAnsi="MS Sans Serif" w:cs="MS Sans Serif"/>
          <w:sz w:val="17"/>
          <w:sz w:val="17"/>
          <w:rtl w:val="true"/>
        </w:rPr>
        <w:t>خطب عمر بن عبد العزيز ذات يوم، فحمد الله وأثنى عليه بما هو أهله ثم قال</w:t>
      </w:r>
      <w:r>
        <w:rPr>
          <w:rFonts w:cs="MS Sans Serif" w:ascii="MS Sans Serif" w:hAnsi="MS Sans Serif"/>
          <w:sz w:val="17"/>
          <w:rtl w:val="true"/>
        </w:rPr>
        <w:t xml:space="preserve">: </w:t>
      </w:r>
      <w:r>
        <w:rPr>
          <w:rFonts w:ascii="MS Sans Serif" w:hAnsi="MS Sans Serif" w:cs="MS Sans Serif"/>
          <w:sz w:val="17"/>
          <w:sz w:val="17"/>
          <w:rtl w:val="true"/>
        </w:rPr>
        <w:t>إن الله لم يبعث نبياً بعد محمد صلى الله عليه وسلم ولم ينزل كتاباً من بعد كتابه الذي أنزله على نبيه محمد صلى الله عليه وسلم، ألا وإن ما أنزل الله على محمد فهو الحق إلى يوم القيامة، ألا وإني لست بمبتدع ولكني متبع، إلا وإني لست بخيركم ولكني أثقلكم حملاً، ألا وإن السمع والطاعة واجبان على كل مسلم ما لم يؤمر لله بمعصية، فمن أمر لله بمعصية ألا فلا طاعة لمخلوق في معصية الخالق، ألا هل أسمعت</w:t>
      </w:r>
      <w:r>
        <w:rPr>
          <w:rFonts w:cs="MS Sans Serif" w:ascii="MS Sans Serif" w:hAnsi="MS Sans Serif"/>
          <w:sz w:val="17"/>
          <w:rtl w:val="true"/>
        </w:rPr>
        <w:t xml:space="preserve">? </w:t>
      </w:r>
      <w:r>
        <w:rPr>
          <w:rFonts w:ascii="MS Sans Serif" w:hAnsi="MS Sans Serif" w:cs="MS Sans Serif"/>
          <w:sz w:val="17"/>
          <w:sz w:val="17"/>
          <w:rtl w:val="true"/>
        </w:rPr>
        <w:t>قالها ثلاث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يحيى بن عثمان الحربى، حدثنا إسماعيل بن عياش، عن عاصم بن رجاء بن حيوة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خطب فيقول</w:t>
      </w:r>
      <w:r>
        <w:rPr>
          <w:rFonts w:cs="MS Sans Serif" w:ascii="MS Sans Serif" w:hAnsi="MS Sans Serif"/>
          <w:sz w:val="17"/>
          <w:rtl w:val="true"/>
        </w:rPr>
        <w:t xml:space="preserve">: </w:t>
      </w:r>
      <w:r>
        <w:rPr>
          <w:rFonts w:ascii="MS Sans Serif" w:hAnsi="MS Sans Serif" w:cs="MS Sans Serif"/>
          <w:sz w:val="17"/>
          <w:sz w:val="17"/>
          <w:rtl w:val="true"/>
        </w:rPr>
        <w:t>أيها الناس من ألم بذنب فليستغفر الله وليتب، فإن عاد فليستغفر الله وليتب، فإن عاد فليستغفر الله وليتب، فإنما هي خطايا مطوقة في أعناق الرجال، وإن الهلاك كل الهلاك الإصرار علي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شبل، حدثنا أبو بكر بن أبي شيبة، حدثنا إسماعيل بن علية، عن أبي مخزوم، حدثني عمر بن أبي الوليد، قال</w:t>
      </w:r>
      <w:r>
        <w:rPr>
          <w:rFonts w:cs="MS Sans Serif" w:ascii="MS Sans Serif" w:hAnsi="MS Sans Serif"/>
          <w:sz w:val="17"/>
          <w:rtl w:val="true"/>
        </w:rPr>
        <w:t xml:space="preserve">: </w:t>
      </w:r>
      <w:r>
        <w:rPr>
          <w:rFonts w:ascii="MS Sans Serif" w:hAnsi="MS Sans Serif" w:cs="MS Sans Serif"/>
          <w:sz w:val="17"/>
          <w:sz w:val="17"/>
          <w:rtl w:val="true"/>
        </w:rPr>
        <w:t>خرج عمر بن عبد العزيز يوم جمعة وهو ناحل الجسم، فخطب كما يخطب ثم قال</w:t>
      </w:r>
      <w:r>
        <w:rPr>
          <w:rFonts w:cs="MS Sans Serif" w:ascii="MS Sans Serif" w:hAnsi="MS Sans Serif"/>
          <w:sz w:val="17"/>
          <w:rtl w:val="true"/>
        </w:rPr>
        <w:t xml:space="preserve">: </w:t>
      </w:r>
      <w:r>
        <w:rPr>
          <w:rFonts w:ascii="MS Sans Serif" w:hAnsi="MS Sans Serif" w:cs="MS Sans Serif"/>
          <w:sz w:val="17"/>
          <w:sz w:val="17"/>
          <w:rtl w:val="true"/>
        </w:rPr>
        <w:t>أيها الناس من أحسن منكم فليحمد الله، ومن أساء فليستغفر الله، فإنه لابد لأقوام من أن يعملوا أعمالاً وظفها الله في رقابهم، وكتبها علي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رجاء بن الجارود، حدثنا عبد الملك بن قريب الأصمعي، عن عدي بن المفضل، قال</w:t>
      </w:r>
      <w:r>
        <w:rPr>
          <w:rFonts w:cs="MS Sans Serif" w:ascii="MS Sans Serif" w:hAnsi="MS Sans Serif"/>
          <w:sz w:val="17"/>
          <w:rtl w:val="true"/>
        </w:rPr>
        <w:t xml:space="preserve">: </w:t>
      </w:r>
      <w:r>
        <w:rPr>
          <w:rFonts w:ascii="MS Sans Serif" w:hAnsi="MS Sans Serif" w:cs="MS Sans Serif"/>
          <w:sz w:val="17"/>
          <w:sz w:val="17"/>
          <w:rtl w:val="true"/>
        </w:rPr>
        <w:t>سمعت عمر بن عبد العزيز يخطب، فقال</w:t>
      </w:r>
      <w:r>
        <w:rPr>
          <w:rFonts w:cs="MS Sans Serif" w:ascii="MS Sans Serif" w:hAnsi="MS Sans Serif"/>
          <w:sz w:val="17"/>
          <w:rtl w:val="true"/>
        </w:rPr>
        <w:t xml:space="preserve">: </w:t>
      </w:r>
      <w:r>
        <w:rPr>
          <w:rFonts w:ascii="MS Sans Serif" w:hAnsi="MS Sans Serif" w:cs="MS Sans Serif"/>
          <w:sz w:val="17"/>
          <w:sz w:val="17"/>
          <w:rtl w:val="true"/>
        </w:rPr>
        <w:t>اتقوا الله أيها الناس وأجملوا في الطلب، فإنه إن كان لأحدكم رزق في رأس جبل أو حضيض أرض يأ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أبي ح</w:t>
      </w:r>
      <w:r>
        <w:rPr>
          <w:rFonts w:cs="MS Sans Serif" w:ascii="MS Sans Serif" w:hAnsi="MS Sans Serif"/>
          <w:sz w:val="17"/>
          <w:rtl w:val="true"/>
        </w:rPr>
        <w:t xml:space="preserve">. </w:t>
      </w:r>
      <w:r>
        <w:rPr>
          <w:rFonts w:ascii="MS Sans Serif" w:hAnsi="MS Sans Serif" w:cs="MS Sans Serif"/>
          <w:sz w:val="17"/>
          <w:sz w:val="17"/>
          <w:rtl w:val="true"/>
        </w:rPr>
        <w:t>وحدثنا الحسن بن أنس بن عثمان الأنصاري، حدثنا أحمد بن حمدان بن إسحاق العسكري، حدثنا علي بن المديني، قالا</w:t>
      </w:r>
      <w:r>
        <w:rPr>
          <w:rFonts w:cs="MS Sans Serif" w:ascii="MS Sans Serif" w:hAnsi="MS Sans Serif"/>
          <w:sz w:val="17"/>
          <w:rtl w:val="true"/>
        </w:rPr>
        <w:t xml:space="preserve">: </w:t>
      </w:r>
      <w:r>
        <w:rPr>
          <w:rFonts w:ascii="MS Sans Serif" w:hAnsi="MS Sans Serif" w:cs="MS Sans Serif"/>
          <w:sz w:val="17"/>
          <w:sz w:val="17"/>
          <w:rtl w:val="true"/>
        </w:rPr>
        <w:t>حدثنا معتمر بن سليمان، قال</w:t>
      </w:r>
      <w:r>
        <w:rPr>
          <w:rFonts w:cs="MS Sans Serif" w:ascii="MS Sans Serif" w:hAnsi="MS Sans Serif"/>
          <w:sz w:val="17"/>
          <w:rtl w:val="true"/>
        </w:rPr>
        <w:t xml:space="preserve">: </w:t>
      </w:r>
      <w:r>
        <w:rPr>
          <w:rFonts w:ascii="MS Sans Serif" w:hAnsi="MS Sans Serif" w:cs="MS Sans Serif"/>
          <w:sz w:val="17"/>
          <w:sz w:val="17"/>
          <w:rtl w:val="true"/>
        </w:rPr>
        <w:t>سمعت علي بن زيد بن جدعان يقول</w:t>
      </w:r>
      <w:r>
        <w:rPr>
          <w:rFonts w:cs="MS Sans Serif" w:ascii="MS Sans Serif" w:hAnsi="MS Sans Serif"/>
          <w:sz w:val="17"/>
          <w:rtl w:val="true"/>
        </w:rPr>
        <w:t xml:space="preserve">: </w:t>
      </w:r>
      <w:r>
        <w:rPr>
          <w:rFonts w:ascii="MS Sans Serif" w:hAnsi="MS Sans Serif" w:cs="MS Sans Serif"/>
          <w:sz w:val="17"/>
          <w:sz w:val="17"/>
          <w:rtl w:val="true"/>
        </w:rPr>
        <w:t>شهدت عمر بن عبد العزيز يخطب بخناصرة فسمعته يقول</w:t>
      </w:r>
      <w:r>
        <w:rPr>
          <w:rFonts w:cs="MS Sans Serif" w:ascii="MS Sans Serif" w:hAnsi="MS Sans Serif"/>
          <w:sz w:val="17"/>
          <w:rtl w:val="true"/>
        </w:rPr>
        <w:t xml:space="preserve">: </w:t>
      </w:r>
      <w:r>
        <w:rPr>
          <w:rFonts w:ascii="MS Sans Serif" w:hAnsi="MS Sans Serif" w:cs="MS Sans Serif"/>
          <w:sz w:val="17"/>
          <w:sz w:val="17"/>
          <w:rtl w:val="true"/>
        </w:rPr>
        <w:t>ألا إن أفضل العبادة أداء الفرائض واجتناب المحار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أبي، قال</w:t>
      </w:r>
      <w:r>
        <w:rPr>
          <w:rFonts w:cs="MS Sans Serif" w:ascii="MS Sans Serif" w:hAnsi="MS Sans Serif"/>
          <w:sz w:val="17"/>
          <w:rtl w:val="true"/>
        </w:rPr>
        <w:t xml:space="preserve">: </w:t>
      </w:r>
      <w:r>
        <w:rPr>
          <w:rFonts w:ascii="MS Sans Serif" w:hAnsi="MS Sans Serif" w:cs="MS Sans Serif"/>
          <w:sz w:val="17"/>
          <w:sz w:val="17"/>
          <w:rtl w:val="true"/>
        </w:rPr>
        <w:t xml:space="preserve">قرأت على زيد بن الحباب، حدثني الحباب، حدثني عياش بن عقبة الحضرمي </w:t>
      </w:r>
      <w:r>
        <w:rPr>
          <w:rFonts w:cs="MS Sans Serif" w:ascii="MS Sans Serif" w:hAnsi="MS Sans Serif"/>
          <w:sz w:val="17"/>
          <w:rtl w:val="true"/>
        </w:rPr>
        <w:t xml:space="preserve">- </w:t>
      </w:r>
      <w:r>
        <w:rPr>
          <w:rFonts w:ascii="MS Sans Serif" w:hAnsi="MS Sans Serif" w:cs="MS Sans Serif"/>
          <w:sz w:val="17"/>
          <w:sz w:val="17"/>
          <w:rtl w:val="true"/>
        </w:rPr>
        <w:t xml:space="preserve">وهو ابن عم ابن لهيعة </w:t>
      </w:r>
      <w:r>
        <w:rPr>
          <w:rFonts w:cs="MS Sans Serif" w:ascii="MS Sans Serif" w:hAnsi="MS Sans Serif"/>
          <w:sz w:val="17"/>
          <w:rtl w:val="true"/>
        </w:rPr>
        <w:t xml:space="preserve">- </w:t>
      </w:r>
      <w:r>
        <w:rPr>
          <w:rFonts w:ascii="MS Sans Serif" w:hAnsi="MS Sans Serif" w:cs="MS Sans Serif"/>
          <w:sz w:val="17"/>
          <w:sz w:val="17"/>
          <w:rtl w:val="true"/>
        </w:rPr>
        <w:t xml:space="preserve">حدثني بحدل الشامي، عن أبيه </w:t>
      </w:r>
      <w:r>
        <w:rPr>
          <w:rFonts w:cs="MS Sans Serif" w:ascii="MS Sans Serif" w:hAnsi="MS Sans Serif"/>
          <w:sz w:val="17"/>
          <w:rtl w:val="true"/>
        </w:rPr>
        <w:t xml:space="preserve">- </w:t>
      </w:r>
      <w:r>
        <w:rPr>
          <w:rFonts w:ascii="MS Sans Serif" w:hAnsi="MS Sans Serif" w:cs="MS Sans Serif"/>
          <w:sz w:val="17"/>
          <w:sz w:val="17"/>
          <w:rtl w:val="true"/>
        </w:rPr>
        <w:t xml:space="preserve">وكان صاحباً لعمر بن عبد العزيز </w:t>
      </w:r>
      <w:r>
        <w:rPr>
          <w:rFonts w:cs="MS Sans Serif" w:ascii="MS Sans Serif" w:hAnsi="MS Sans Serif"/>
          <w:sz w:val="17"/>
          <w:rtl w:val="true"/>
        </w:rPr>
        <w:t xml:space="preserve">- </w:t>
      </w:r>
      <w:r>
        <w:rPr>
          <w:rFonts w:ascii="MS Sans Serif" w:hAnsi="MS Sans Serif" w:cs="MS Sans Serif"/>
          <w:sz w:val="17"/>
          <w:sz w:val="17"/>
          <w:rtl w:val="true"/>
        </w:rPr>
        <w:t>أخبره قال</w:t>
      </w:r>
      <w:r>
        <w:rPr>
          <w:rFonts w:cs="MS Sans Serif" w:ascii="MS Sans Serif" w:hAnsi="MS Sans Serif"/>
          <w:sz w:val="17"/>
          <w:rtl w:val="true"/>
        </w:rPr>
        <w:t xml:space="preserve">: </w:t>
      </w:r>
      <w:r>
        <w:rPr>
          <w:rFonts w:ascii="MS Sans Serif" w:hAnsi="MS Sans Serif" w:cs="MS Sans Serif"/>
          <w:sz w:val="17"/>
          <w:sz w:val="17"/>
          <w:rtl w:val="true"/>
        </w:rPr>
        <w:t>رأيت عمر بن عبد العزيز على المنبر يتلو هذه الآية</w:t>
      </w:r>
      <w:r>
        <w:rPr>
          <w:rFonts w:cs="MS Sans Serif" w:ascii="MS Sans Serif" w:hAnsi="MS Sans Serif"/>
          <w:sz w:val="17"/>
          <w:rtl w:val="true"/>
        </w:rPr>
        <w:t xml:space="preserve">:    </w:t>
      </w:r>
      <w:r>
        <w:rPr>
          <w:rFonts w:ascii="MS Sans Serif" w:hAnsi="MS Sans Serif" w:cs="MS Sans Serif"/>
          <w:sz w:val="17"/>
          <w:sz w:val="17"/>
          <w:rtl w:val="true"/>
        </w:rPr>
        <w:t xml:space="preserve">ونضع الموازين القسط ليوم القيامة    </w:t>
      </w:r>
      <w:r>
        <w:rPr>
          <w:rFonts w:cs="MS Sans Serif" w:ascii="MS Sans Serif" w:hAnsi="MS Sans Serif"/>
          <w:sz w:val="17"/>
          <w:rtl w:val="true"/>
        </w:rPr>
        <w:t xml:space="preserve">. </w:t>
      </w:r>
      <w:r>
        <w:rPr>
          <w:rFonts w:ascii="MS Sans Serif" w:hAnsi="MS Sans Serif" w:cs="MS Sans Serif"/>
          <w:sz w:val="17"/>
          <w:sz w:val="17"/>
          <w:rtl w:val="true"/>
        </w:rPr>
        <w:t>حتى ختمها، فمال على أحد شقيه يريد أن يق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أبو بكر عبد الله بن محمد، حدثنا محمد بن شبل، حدثنا أبو بكر بن أبي شيبة، حدثنا عبد الله بن إدريس، عن أبيه، عن أزهر </w:t>
      </w:r>
      <w:r>
        <w:rPr>
          <w:rFonts w:cs="MS Sans Serif" w:ascii="MS Sans Serif" w:hAnsi="MS Sans Serif"/>
          <w:sz w:val="17"/>
          <w:rtl w:val="true"/>
        </w:rPr>
        <w:t xml:space="preserve">- </w:t>
      </w:r>
      <w:r>
        <w:rPr>
          <w:rFonts w:ascii="MS Sans Serif" w:hAnsi="MS Sans Serif" w:cs="MS Sans Serif"/>
          <w:sz w:val="17"/>
          <w:sz w:val="17"/>
          <w:rtl w:val="true"/>
        </w:rPr>
        <w:t xml:space="preserve">بياع الخمر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رأيت عمر بن عبد العزيز بخناصرة يخطب الناس عليه قميص مرقو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أحمد بن الحسين بن نصر، حدثنا أحمد بن إبراهيم الدورقي، حدثنا موسى بن إسماعيل، حدثنا سلام بن مسكين، قال</w:t>
      </w:r>
      <w:r>
        <w:rPr>
          <w:rFonts w:cs="MS Sans Serif" w:ascii="MS Sans Serif" w:hAnsi="MS Sans Serif"/>
          <w:sz w:val="17"/>
          <w:rtl w:val="true"/>
        </w:rPr>
        <w:t xml:space="preserve">: </w:t>
      </w:r>
      <w:r>
        <w:rPr>
          <w:rFonts w:ascii="MS Sans Serif" w:hAnsi="MS Sans Serif" w:cs="MS Sans Serif"/>
          <w:sz w:val="17"/>
          <w:sz w:val="17"/>
          <w:rtl w:val="true"/>
        </w:rPr>
        <w:t>سمعت بعض أصحابنا يقول</w:t>
      </w:r>
      <w:r>
        <w:rPr>
          <w:rFonts w:cs="MS Sans Serif" w:ascii="MS Sans Serif" w:hAnsi="MS Sans Serif"/>
          <w:sz w:val="17"/>
          <w:rtl w:val="true"/>
        </w:rPr>
        <w:t xml:space="preserve">: </w:t>
      </w:r>
      <w:r>
        <w:rPr>
          <w:rFonts w:ascii="MS Sans Serif" w:hAnsi="MS Sans Serif" w:cs="MS Sans Serif"/>
          <w:sz w:val="17"/>
          <w:sz w:val="17"/>
          <w:rtl w:val="true"/>
        </w:rPr>
        <w:t>إن عمر بن عبد العزيز صعد المنبر فقال</w:t>
      </w:r>
      <w:r>
        <w:rPr>
          <w:rFonts w:cs="MS Sans Serif" w:ascii="MS Sans Serif" w:hAnsi="MS Sans Serif"/>
          <w:sz w:val="17"/>
          <w:rtl w:val="true"/>
        </w:rPr>
        <w:t xml:space="preserve">: </w:t>
      </w:r>
      <w:r>
        <w:rPr>
          <w:rFonts w:ascii="MS Sans Serif" w:hAnsi="MS Sans Serif" w:cs="MS Sans Serif"/>
          <w:sz w:val="17"/>
          <w:sz w:val="17"/>
          <w:rtl w:val="true"/>
        </w:rPr>
        <w:t>يا أيها الناس اتقوا الله فإن تقوى الله خلف من كل شىء وليس لتقوى الله خلف، يا أيها الناس اتقوا وأطيعوا من أطاع الله، ولا تطيعوا من عصا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أحمد بن الحسين، حدثنا أحمد بن إبراهيم، حدثنا موسى بن إسماعيل، حدثنا حزم، حدثني رجل يقال له زيد، أنه سمع عمر بن عبد العزيز يوم عيد وجاء راكباً فنزل ونزل من معه، ثم جاء يمشي وعليه جبة محشوة بيضاء وعمامة شامية صفيقة، وسروايل يمنية، وخفان ساذجان، فصعد المنبر فأتى بعصا مضببة بفضة عرضها بين يديه، فحمد الله وأثنى عليه، ثم تلا آيات من كتاب الله، ثم قال</w:t>
      </w:r>
      <w:r>
        <w:rPr>
          <w:rFonts w:cs="MS Sans Serif" w:ascii="MS Sans Serif" w:hAnsi="MS Sans Serif"/>
          <w:sz w:val="17"/>
          <w:rtl w:val="true"/>
        </w:rPr>
        <w:t xml:space="preserve">: </w:t>
      </w:r>
      <w:r>
        <w:rPr>
          <w:rFonts w:ascii="MS Sans Serif" w:hAnsi="MS Sans Serif" w:cs="MS Sans Serif"/>
          <w:sz w:val="17"/>
          <w:sz w:val="17"/>
          <w:rtl w:val="true"/>
        </w:rPr>
        <w:t xml:space="preserve">أيها الناس إني وجدت هذا القلب لا يعبر عنه إلا باللسان ولعمرى </w:t>
      </w:r>
      <w:r>
        <w:rPr>
          <w:rFonts w:cs="MS Sans Serif" w:ascii="MS Sans Serif" w:hAnsi="MS Sans Serif"/>
          <w:sz w:val="17"/>
          <w:rtl w:val="true"/>
        </w:rPr>
        <w:t xml:space="preserve">- </w:t>
      </w:r>
      <w:r>
        <w:rPr>
          <w:rFonts w:ascii="MS Sans Serif" w:hAnsi="MS Sans Serif" w:cs="MS Sans Serif"/>
          <w:sz w:val="17"/>
          <w:sz w:val="17"/>
          <w:rtl w:val="true"/>
        </w:rPr>
        <w:t xml:space="preserve">وإن لعمرى منى الحق </w:t>
      </w:r>
      <w:r>
        <w:rPr>
          <w:rFonts w:cs="MS Sans Serif" w:ascii="MS Sans Serif" w:hAnsi="MS Sans Serif"/>
          <w:sz w:val="17"/>
          <w:rtl w:val="true"/>
        </w:rPr>
        <w:t xml:space="preserve">- </w:t>
      </w:r>
      <w:r>
        <w:rPr>
          <w:rFonts w:ascii="MS Sans Serif" w:hAnsi="MS Sans Serif" w:cs="MS Sans Serif"/>
          <w:sz w:val="17"/>
          <w:sz w:val="17"/>
          <w:rtl w:val="true"/>
        </w:rPr>
        <w:t>لوددت أنه ليس من الناس عبد ابتلى بسعة إلا نظر قطيعا من ماله فجعله في الفقراء والمساكين واليتامى والأرامل، بدأت أنا بنفسي وأهل بيتي، ثم كان الناس بعد</w:t>
      </w:r>
      <w:r>
        <w:rPr>
          <w:rFonts w:cs="MS Sans Serif" w:ascii="MS Sans Serif" w:hAnsi="MS Sans Serif"/>
          <w:sz w:val="17"/>
          <w:rtl w:val="true"/>
        </w:rPr>
        <w:t xml:space="preserve">. </w:t>
      </w:r>
      <w:r>
        <w:rPr>
          <w:rFonts w:ascii="MS Sans Serif" w:hAnsi="MS Sans Serif" w:cs="MS Sans Serif"/>
          <w:sz w:val="17"/>
          <w:sz w:val="17"/>
          <w:rtl w:val="true"/>
        </w:rPr>
        <w:t>ثم كان آخر كلمة تكلم بها حين نزل</w:t>
      </w:r>
      <w:r>
        <w:rPr>
          <w:rFonts w:cs="MS Sans Serif" w:ascii="MS Sans Serif" w:hAnsi="MS Sans Serif"/>
          <w:sz w:val="17"/>
          <w:rtl w:val="true"/>
        </w:rPr>
        <w:t xml:space="preserve">: </w:t>
      </w:r>
      <w:r>
        <w:rPr>
          <w:rFonts w:ascii="MS Sans Serif" w:hAnsi="MS Sans Serif" w:cs="MS Sans Serif"/>
          <w:sz w:val="17"/>
          <w:sz w:val="17"/>
          <w:rtl w:val="true"/>
        </w:rPr>
        <w:t>لولا سنة أحييها أو بدعة أميتها لم أبال أن لا أبقى في الدنيا فواق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يحيى، حدثنا أحمد بن عبدة، حدثنا حماد بن زيد، ح وحدثنا أبو محمد بن حيان، حدثنا أحمد بن الحسين، حدثنا أحمد بن إبراهيم، حدثنا خلف بن الوليد، حدثنا يحيى بن زكريا، قالا</w:t>
      </w:r>
      <w:r>
        <w:rPr>
          <w:rFonts w:cs="MS Sans Serif" w:ascii="MS Sans Serif" w:hAnsi="MS Sans Serif"/>
          <w:sz w:val="17"/>
          <w:rtl w:val="true"/>
        </w:rPr>
        <w:t xml:space="preserve">: </w:t>
      </w:r>
      <w:r>
        <w:rPr>
          <w:rFonts w:ascii="MS Sans Serif" w:hAnsi="MS Sans Serif" w:cs="MS Sans Serif"/>
          <w:sz w:val="17"/>
          <w:sz w:val="17"/>
          <w:rtl w:val="true"/>
        </w:rPr>
        <w:t>حدثنا يحيى بن سعيد، قال</w:t>
      </w:r>
      <w:r>
        <w:rPr>
          <w:rFonts w:cs="MS Sans Serif" w:ascii="MS Sans Serif" w:hAnsi="MS Sans Serif"/>
          <w:sz w:val="17"/>
          <w:rtl w:val="true"/>
        </w:rPr>
        <w:t xml:space="preserve">: </w:t>
      </w:r>
      <w:r>
        <w:rPr>
          <w:rFonts w:ascii="MS Sans Serif" w:hAnsi="MS Sans Serif" w:cs="MS Sans Serif"/>
          <w:sz w:val="17"/>
          <w:sz w:val="17"/>
          <w:rtl w:val="true"/>
        </w:rPr>
        <w:t>خطب عمر بن عبد العزيز بعرفات فقال</w:t>
      </w:r>
      <w:r>
        <w:rPr>
          <w:rFonts w:cs="MS Sans Serif" w:ascii="MS Sans Serif" w:hAnsi="MS Sans Serif"/>
          <w:sz w:val="17"/>
          <w:rtl w:val="true"/>
        </w:rPr>
        <w:t xml:space="preserve">: </w:t>
      </w:r>
      <w:r>
        <w:rPr>
          <w:rFonts w:ascii="MS Sans Serif" w:hAnsi="MS Sans Serif" w:cs="MS Sans Serif"/>
          <w:sz w:val="17"/>
          <w:sz w:val="17"/>
          <w:rtl w:val="true"/>
        </w:rPr>
        <w:t>إنكم وفد غير واحد، وإنكم قد شخصتم من القريب والبعيد، وأنضيتم الظهر وأرملتهم، وليس السابق اليوم من سبق بعيره ولا فرسه، ولكن السابق اليوم من غفر الله 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زاد حماد في حديثه</w:t>
      </w:r>
      <w:r>
        <w:rPr>
          <w:rFonts w:cs="MS Sans Serif" w:ascii="MS Sans Serif" w:hAnsi="MS Sans Serif"/>
          <w:sz w:val="17"/>
          <w:rtl w:val="true"/>
        </w:rPr>
        <w:t xml:space="preserve">: </w:t>
      </w:r>
      <w:r>
        <w:rPr>
          <w:rFonts w:ascii="MS Sans Serif" w:hAnsi="MS Sans Serif" w:cs="MS Sans Serif"/>
          <w:sz w:val="17"/>
          <w:sz w:val="17"/>
          <w:rtl w:val="true"/>
        </w:rPr>
        <w:t>فقال له رجل أين أصلى المغرب</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حديث أدركتك من واديك هذ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حدثنا أحمد بن الحسين، حدثنا أحمد بن عبد الجبار حدثنا سفيان، قال</w:t>
      </w:r>
      <w:r>
        <w:rPr>
          <w:rFonts w:cs="MS Sans Serif" w:ascii="MS Sans Serif" w:hAnsi="MS Sans Serif"/>
          <w:sz w:val="17"/>
          <w:rtl w:val="true"/>
        </w:rPr>
        <w:t xml:space="preserve">: </w:t>
      </w:r>
      <w:r>
        <w:rPr>
          <w:rFonts w:ascii="MS Sans Serif" w:hAnsi="MS Sans Serif" w:cs="MS Sans Serif"/>
          <w:sz w:val="17"/>
          <w:sz w:val="17"/>
          <w:rtl w:val="true"/>
        </w:rPr>
        <w:t>سمعت شيخاً من شيوخنا قال</w:t>
      </w:r>
      <w:r>
        <w:rPr>
          <w:rFonts w:cs="MS Sans Serif" w:ascii="MS Sans Serif" w:hAnsi="MS Sans Serif"/>
          <w:sz w:val="17"/>
          <w:rtl w:val="true"/>
        </w:rPr>
        <w:t xml:space="preserve">: </w:t>
      </w:r>
      <w:r>
        <w:rPr>
          <w:rFonts w:ascii="MS Sans Serif" w:hAnsi="MS Sans Serif" w:cs="MS Sans Serif"/>
          <w:sz w:val="17"/>
          <w:sz w:val="17"/>
          <w:rtl w:val="true"/>
        </w:rPr>
        <w:t>سمعت عمر بن عبد العزيز وهو على المنبر بعرفة وهو يقول</w:t>
      </w:r>
      <w:r>
        <w:rPr>
          <w:rFonts w:cs="MS Sans Serif" w:ascii="MS Sans Serif" w:hAnsi="MS Sans Serif"/>
          <w:sz w:val="17"/>
          <w:rtl w:val="true"/>
        </w:rPr>
        <w:t xml:space="preserve">: </w:t>
      </w:r>
      <w:r>
        <w:rPr>
          <w:rFonts w:ascii="MS Sans Serif" w:hAnsi="MS Sans Serif" w:cs="MS Sans Serif"/>
          <w:sz w:val="17"/>
          <w:sz w:val="17"/>
          <w:rtl w:val="true"/>
        </w:rPr>
        <w:t>اللهم زد في إحسان محسنهم، وراجع لمسيئهم التوبة، وحط من ورائهم بالرحمة، قال</w:t>
      </w:r>
      <w:r>
        <w:rPr>
          <w:rFonts w:cs="MS Sans Serif" w:ascii="MS Sans Serif" w:hAnsi="MS Sans Serif"/>
          <w:sz w:val="17"/>
          <w:rtl w:val="true"/>
        </w:rPr>
        <w:t xml:space="preserve">: </w:t>
      </w:r>
      <w:r>
        <w:rPr>
          <w:rFonts w:ascii="MS Sans Serif" w:hAnsi="MS Sans Serif" w:cs="MS Sans Serif"/>
          <w:sz w:val="17"/>
          <w:sz w:val="17"/>
          <w:rtl w:val="true"/>
        </w:rPr>
        <w:t>وأومأ بيده إلى النا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حدثنا أحمد، حدثنا سعيد بن عامر، عن محمد بن عمرو قال</w:t>
      </w:r>
      <w:r>
        <w:rPr>
          <w:rFonts w:cs="MS Sans Serif" w:ascii="MS Sans Serif" w:hAnsi="MS Sans Serif"/>
          <w:sz w:val="17"/>
          <w:rtl w:val="true"/>
        </w:rPr>
        <w:t xml:space="preserve">: </w:t>
      </w:r>
      <w:r>
        <w:rPr>
          <w:rFonts w:ascii="MS Sans Serif" w:hAnsi="MS Sans Serif" w:cs="MS Sans Serif"/>
          <w:sz w:val="17"/>
          <w:sz w:val="17"/>
          <w:rtl w:val="true"/>
        </w:rPr>
        <w:t>سمعت عمر بن عبد العزيز يخطب قال</w:t>
      </w:r>
      <w:r>
        <w:rPr>
          <w:rFonts w:cs="MS Sans Serif" w:ascii="MS Sans Serif" w:hAnsi="MS Sans Serif"/>
          <w:sz w:val="17"/>
          <w:rtl w:val="true"/>
        </w:rPr>
        <w:t xml:space="preserve">: </w:t>
      </w:r>
      <w:r>
        <w:rPr>
          <w:rFonts w:ascii="MS Sans Serif" w:hAnsi="MS Sans Serif" w:cs="MS Sans Serif"/>
          <w:sz w:val="17"/>
          <w:sz w:val="17"/>
          <w:rtl w:val="true"/>
        </w:rPr>
        <w:t>ما أنعم الله على عبد نعمة ثم انتزعها منه فعاضه مما انتزع منه الصبر إلا كان ما عاضه خيراً مما انتزع منه، ثم قرأ هذه الآية</w:t>
      </w:r>
      <w:r>
        <w:rPr>
          <w:rFonts w:cs="MS Sans Serif" w:ascii="MS Sans Serif" w:hAnsi="MS Sans Serif"/>
          <w:sz w:val="17"/>
          <w:rtl w:val="true"/>
        </w:rPr>
        <w:t xml:space="preserve">:    </w:t>
      </w:r>
      <w:r>
        <w:rPr>
          <w:rFonts w:ascii="MS Sans Serif" w:hAnsi="MS Sans Serif" w:cs="MS Sans Serif"/>
          <w:sz w:val="17"/>
          <w:sz w:val="17"/>
          <w:rtl w:val="true"/>
        </w:rPr>
        <w:t>إنما يوفى الصابرون أجرهم بغير حساب</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مر بن أحمد بن شاهين، حدثنا عبد الله بن محمد البغوي، حدثنا عبد الله بن عمر القواريري، حدثنا زائدة بن أبي الرقاد، حدثنا عبد الله بن العيزار، قال</w:t>
      </w:r>
      <w:r>
        <w:rPr>
          <w:rFonts w:cs="MS Sans Serif" w:ascii="MS Sans Serif" w:hAnsi="MS Sans Serif"/>
          <w:sz w:val="17"/>
          <w:rtl w:val="true"/>
        </w:rPr>
        <w:t xml:space="preserve">: </w:t>
      </w:r>
      <w:r>
        <w:rPr>
          <w:rFonts w:ascii="MS Sans Serif" w:hAnsi="MS Sans Serif" w:cs="MS Sans Serif"/>
          <w:sz w:val="17"/>
          <w:sz w:val="17"/>
          <w:rtl w:val="true"/>
        </w:rPr>
        <w:t>خطبنا عمر بن عبد العزيز بالشام على منبر من طين فحمد الله وأثنى عليه، ثم قال</w:t>
      </w:r>
      <w:r>
        <w:rPr>
          <w:rFonts w:cs="MS Sans Serif" w:ascii="MS Sans Serif" w:hAnsi="MS Sans Serif"/>
          <w:sz w:val="17"/>
          <w:rtl w:val="true"/>
        </w:rPr>
        <w:t xml:space="preserve">: </w:t>
      </w:r>
      <w:r>
        <w:rPr>
          <w:rFonts w:ascii="MS Sans Serif" w:hAnsi="MS Sans Serif" w:cs="MS Sans Serif"/>
          <w:sz w:val="17"/>
          <w:sz w:val="17"/>
          <w:rtl w:val="true"/>
        </w:rPr>
        <w:t>أيها الناس أصلحوا سرائركم تصلح علانيتكم، واعملوا لآخرتكم تكفوا أمر دنياك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حدثنا محمد بن غالب، حدثنا القعنبي، عن مالك بن أنس، عن إسماعيل بن أبي حكيم أنه أخبره أنه سمع عمر بن عبد العزيز، يقول</w:t>
      </w:r>
      <w:r>
        <w:rPr>
          <w:rFonts w:cs="MS Sans Serif" w:ascii="MS Sans Serif" w:hAnsi="MS Sans Serif"/>
          <w:sz w:val="17"/>
          <w:rtl w:val="true"/>
        </w:rPr>
        <w:t xml:space="preserve">: </w:t>
      </w:r>
      <w:r>
        <w:rPr>
          <w:rFonts w:ascii="MS Sans Serif" w:hAnsi="MS Sans Serif" w:cs="MS Sans Serif"/>
          <w:sz w:val="17"/>
          <w:sz w:val="17"/>
          <w:rtl w:val="true"/>
        </w:rPr>
        <w:t>كان يقال</w:t>
      </w:r>
      <w:r>
        <w:rPr>
          <w:rFonts w:cs="MS Sans Serif" w:ascii="MS Sans Serif" w:hAnsi="MS Sans Serif"/>
          <w:sz w:val="17"/>
          <w:rtl w:val="true"/>
        </w:rPr>
        <w:t xml:space="preserve">: </w:t>
      </w:r>
      <w:r>
        <w:rPr>
          <w:rFonts w:ascii="MS Sans Serif" w:hAnsi="MS Sans Serif" w:cs="MS Sans Serif"/>
          <w:sz w:val="17"/>
          <w:sz w:val="17"/>
          <w:rtl w:val="true"/>
        </w:rPr>
        <w:t>إن الله لا يعذب العامة بذنب الخاصة، ولكن إذا عمل المنكر جهاراً استحقوا العقوبة كل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جعفر بن محمد بن الفريابي، حدثنا قتيبة بن سعيد، حدثنا عرعرة بن البرند، عن حاجب بن خليف البرجمى، قال</w:t>
      </w:r>
      <w:r>
        <w:rPr>
          <w:rFonts w:cs="MS Sans Serif" w:ascii="MS Sans Serif" w:hAnsi="MS Sans Serif"/>
          <w:sz w:val="17"/>
          <w:rtl w:val="true"/>
        </w:rPr>
        <w:t xml:space="preserve">: </w:t>
      </w:r>
      <w:r>
        <w:rPr>
          <w:rFonts w:ascii="MS Sans Serif" w:hAnsi="MS Sans Serif" w:cs="MS Sans Serif"/>
          <w:sz w:val="17"/>
          <w:sz w:val="17"/>
          <w:rtl w:val="true"/>
        </w:rPr>
        <w:t>شهدت عمر بن عبد العزيز يخطب الناس وهو خليفة، فقال في خطبته</w:t>
      </w:r>
      <w:r>
        <w:rPr>
          <w:rFonts w:cs="MS Sans Serif" w:ascii="MS Sans Serif" w:hAnsi="MS Sans Serif"/>
          <w:sz w:val="17"/>
          <w:rtl w:val="true"/>
        </w:rPr>
        <w:t xml:space="preserve">: </w:t>
      </w:r>
      <w:r>
        <w:rPr>
          <w:rFonts w:ascii="MS Sans Serif" w:hAnsi="MS Sans Serif" w:cs="MS Sans Serif"/>
          <w:sz w:val="17"/>
          <w:sz w:val="17"/>
          <w:rtl w:val="true"/>
        </w:rPr>
        <w:t>ألا إن ما سن رسول الله صلى الله عليه وسلم وصاحباه فهو دين نأخذ به وننتهى إليه، وما سن سواهما فإنا نرجئ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مر بن أحمد بن شاهين، حدثنا نصر بن القاسم الفرائضى، حدثنا عبد الله بن عمر القواريري، حدثنا المنهال بن عيسى، حدثنا غالب القطان،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اللهم إن لم أكن أهلاً أن أبلغ رحمتك فإن رحمتك أهل أن تبلغني رحمتك وسعت كل شيء وأنا شيء فلتسعني رحمتك يا أرحم الراحمين</w:t>
      </w:r>
      <w:r>
        <w:rPr>
          <w:rFonts w:cs="MS Sans Serif" w:ascii="MS Sans Serif" w:hAnsi="MS Sans Serif"/>
          <w:sz w:val="17"/>
          <w:rtl w:val="true"/>
        </w:rPr>
        <w:t xml:space="preserve">. </w:t>
      </w:r>
      <w:r>
        <w:rPr>
          <w:rFonts w:ascii="MS Sans Serif" w:hAnsi="MS Sans Serif" w:cs="MS Sans Serif"/>
          <w:sz w:val="17"/>
          <w:sz w:val="17"/>
          <w:rtl w:val="true"/>
        </w:rPr>
        <w:t>اللهم إنك خلقت قوماً فأطاعوك فيما أمرته، وعملوا في الذي خلقتهم له، فرحمتك إياهم كانت قبل طاعتهم لك يا أرحم الراحم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حاتم بن الليث، حدثنا عفان، حدثنا جويرية بن أسماء، عن إسماعيل بن أبي حكيم، قال</w:t>
      </w:r>
      <w:r>
        <w:rPr>
          <w:rFonts w:cs="MS Sans Serif" w:ascii="MS Sans Serif" w:hAnsi="MS Sans Serif"/>
          <w:sz w:val="17"/>
          <w:rtl w:val="true"/>
        </w:rPr>
        <w:t xml:space="preserve">: </w:t>
      </w:r>
      <w:r>
        <w:rPr>
          <w:rFonts w:ascii="MS Sans Serif" w:hAnsi="MS Sans Serif" w:cs="MS Sans Serif"/>
          <w:sz w:val="17"/>
          <w:sz w:val="17"/>
          <w:rtl w:val="true"/>
        </w:rPr>
        <w:t>أول كلمة سمعتها من عمر بن عبد العزيز يوم استخلف وهو على المنبر يقول</w:t>
      </w:r>
      <w:r>
        <w:rPr>
          <w:rFonts w:cs="MS Sans Serif" w:ascii="MS Sans Serif" w:hAnsi="MS Sans Serif"/>
          <w:sz w:val="17"/>
          <w:rtl w:val="true"/>
        </w:rPr>
        <w:t xml:space="preserve">: </w:t>
      </w:r>
      <w:r>
        <w:rPr>
          <w:rFonts w:ascii="MS Sans Serif" w:hAnsi="MS Sans Serif" w:cs="MS Sans Serif"/>
          <w:sz w:val="17"/>
          <w:sz w:val="17"/>
          <w:rtl w:val="true"/>
        </w:rPr>
        <w:t>ياأيها الناس إني والله ما سألت الله في سر ولا علانية قط، فمن كره منكم فأمره إليه، فقام رجل من الأنصار فبايعه النا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إسحاق بن إسماعيل الحربي، حدثنا هشام بن عمار، حدثنا بقية بن الوليد، عن رجل، عن أبي حازم الخناصري الأسدي قال</w:t>
      </w:r>
      <w:r>
        <w:rPr>
          <w:rFonts w:cs="MS Sans Serif" w:ascii="MS Sans Serif" w:hAnsi="MS Sans Serif"/>
          <w:sz w:val="17"/>
          <w:rtl w:val="true"/>
        </w:rPr>
        <w:t xml:space="preserve">: </w:t>
      </w:r>
      <w:r>
        <w:rPr>
          <w:rFonts w:ascii="MS Sans Serif" w:hAnsi="MS Sans Serif" w:cs="MS Sans Serif"/>
          <w:sz w:val="17"/>
          <w:sz w:val="17"/>
          <w:rtl w:val="true"/>
        </w:rPr>
        <w:t>قدمت دمشق في خلافة عمر بن عبد العزيز يوم الجمعة والناس رائحون إلى الجمعة، فقلت</w:t>
      </w:r>
      <w:r>
        <w:rPr>
          <w:rFonts w:cs="MS Sans Serif" w:ascii="MS Sans Serif" w:hAnsi="MS Sans Serif"/>
          <w:sz w:val="17"/>
          <w:rtl w:val="true"/>
        </w:rPr>
        <w:t xml:space="preserve">: </w:t>
      </w:r>
      <w:r>
        <w:rPr>
          <w:rFonts w:ascii="MS Sans Serif" w:hAnsi="MS Sans Serif" w:cs="MS Sans Serif"/>
          <w:sz w:val="17"/>
          <w:sz w:val="17"/>
          <w:rtl w:val="true"/>
        </w:rPr>
        <w:t>إن أنا صرت إلى الموضع الذي أريد نزوله فأتتني الصلاة ولكن أبدأ بالصلاة، فصرت إلى باب المسجد فأنخت بعيري ثم عقلته ودخلت المسجد، فإذا أمير المؤمنين على الأعواد يخطب الناس، فلما أن بصر بي عرفني فناداني يا أبا حازم إلى مقبلاً</w:t>
      </w:r>
      <w:r>
        <w:rPr>
          <w:rFonts w:cs="MS Sans Serif" w:ascii="MS Sans Serif" w:hAnsi="MS Sans Serif"/>
          <w:sz w:val="17"/>
          <w:rtl w:val="true"/>
        </w:rPr>
        <w:t xml:space="preserve">? </w:t>
      </w:r>
      <w:r>
        <w:rPr>
          <w:rFonts w:ascii="MS Sans Serif" w:hAnsi="MS Sans Serif" w:cs="MS Sans Serif"/>
          <w:sz w:val="17"/>
          <w:sz w:val="17"/>
          <w:rtl w:val="true"/>
        </w:rPr>
        <w:t>فلما أن سمع الناس نداء أمير المؤمنين لي أوسعوا لي فدنوت من المحراب، فلما أن نزل أمير المؤمنين فصلى بالناس التفت إلى فقال</w:t>
      </w:r>
      <w:r>
        <w:rPr>
          <w:rFonts w:cs="MS Sans Serif" w:ascii="MS Sans Serif" w:hAnsi="MS Sans Serif"/>
          <w:sz w:val="17"/>
          <w:rtl w:val="true"/>
        </w:rPr>
        <w:t xml:space="preserve">: </w:t>
      </w:r>
      <w:r>
        <w:rPr>
          <w:rFonts w:ascii="MS Sans Serif" w:hAnsi="MS Sans Serif" w:cs="MS Sans Serif"/>
          <w:sz w:val="17"/>
          <w:sz w:val="17"/>
          <w:rtl w:val="true"/>
        </w:rPr>
        <w:t>يا أبا حازم متى قدمت بلدنا</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الساعة وبعيري معقول بباب المسجد، فلما أن تكلم عرفته، فقلت</w:t>
      </w:r>
      <w:r>
        <w:rPr>
          <w:rFonts w:cs="MS Sans Serif" w:ascii="MS Sans Serif" w:hAnsi="MS Sans Serif"/>
          <w:sz w:val="17"/>
          <w:rtl w:val="true"/>
        </w:rPr>
        <w:t xml:space="preserve">: </w:t>
      </w:r>
      <w:r>
        <w:rPr>
          <w:rFonts w:ascii="MS Sans Serif" w:hAnsi="MS Sans Serif" w:cs="MS Sans Serif"/>
          <w:sz w:val="17"/>
          <w:sz w:val="17"/>
          <w:rtl w:val="true"/>
        </w:rPr>
        <w:t>أنت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قلت له</w:t>
      </w:r>
      <w:r>
        <w:rPr>
          <w:rFonts w:cs="MS Sans Serif" w:ascii="MS Sans Serif" w:hAnsi="MS Sans Serif"/>
          <w:sz w:val="17"/>
          <w:rtl w:val="true"/>
        </w:rPr>
        <w:t xml:space="preserve">: </w:t>
      </w:r>
      <w:r>
        <w:rPr>
          <w:rFonts w:ascii="MS Sans Serif" w:hAnsi="MS Sans Serif" w:cs="MS Sans Serif"/>
          <w:sz w:val="17"/>
          <w:sz w:val="17"/>
          <w:rtl w:val="true"/>
        </w:rPr>
        <w:t>والله لقد كنت عندنا بالأمس بالخناصرة أميراً لعبد الملك بن مروان، فكان وجهك وضياً، وثوبك نقياً، ومركبك وطياً، وطعامك شهياً وحرسك شديداً، فما الذي غير بك وأنت أمير المؤمنين</w:t>
      </w:r>
      <w:r>
        <w:rPr>
          <w:rFonts w:cs="MS Sans Serif" w:ascii="MS Sans Serif" w:hAnsi="MS Sans Serif"/>
          <w:sz w:val="17"/>
          <w:rtl w:val="true"/>
        </w:rPr>
        <w:t xml:space="preserve">? </w:t>
      </w:r>
      <w:r>
        <w:rPr>
          <w:rFonts w:ascii="MS Sans Serif" w:hAnsi="MS Sans Serif" w:cs="MS Sans Serif"/>
          <w:sz w:val="17"/>
          <w:sz w:val="17"/>
          <w:rtl w:val="true"/>
        </w:rPr>
        <w:t>قال لي</w:t>
      </w:r>
      <w:r>
        <w:rPr>
          <w:rFonts w:cs="MS Sans Serif" w:ascii="MS Sans Serif" w:hAnsi="MS Sans Serif"/>
          <w:sz w:val="17"/>
          <w:rtl w:val="true"/>
        </w:rPr>
        <w:t xml:space="preserve">: </w:t>
      </w:r>
      <w:r>
        <w:rPr>
          <w:rFonts w:ascii="MS Sans Serif" w:hAnsi="MS Sans Serif" w:cs="MS Sans Serif"/>
          <w:sz w:val="17"/>
          <w:sz w:val="17"/>
          <w:rtl w:val="true"/>
        </w:rPr>
        <w:t>يا أبا حازم أناشدك الله إلا حدثتني الحديث الذي حدثتني بخناصرة</w:t>
      </w:r>
      <w:r>
        <w:rPr>
          <w:rFonts w:cs="MS Sans Serif" w:ascii="MS Sans Serif" w:hAnsi="MS Sans Serif"/>
          <w:sz w:val="17"/>
          <w:rtl w:val="true"/>
        </w:rPr>
        <w:t xml:space="preserve">? </w:t>
      </w:r>
      <w:r>
        <w:rPr>
          <w:rFonts w:ascii="MS Sans Serif" w:hAnsi="MS Sans Serif" w:cs="MS Sans Serif"/>
          <w:sz w:val="17"/>
          <w:sz w:val="17"/>
          <w:rtl w:val="true"/>
        </w:rPr>
        <w:t>قلت له</w:t>
      </w:r>
      <w:r>
        <w:rPr>
          <w:rFonts w:cs="MS Sans Serif" w:ascii="MS Sans Serif" w:hAnsi="MS Sans Serif"/>
          <w:sz w:val="17"/>
          <w:rtl w:val="true"/>
        </w:rPr>
        <w:t xml:space="preserve">: </w:t>
      </w:r>
      <w:r>
        <w:rPr>
          <w:rFonts w:ascii="MS Sans Serif" w:hAnsi="MS Sans Serif" w:cs="MS Sans Serif"/>
          <w:sz w:val="17"/>
          <w:sz w:val="17"/>
          <w:rtl w:val="true"/>
        </w:rPr>
        <w:t>نعم، سمعت أبا هريرة، يقو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إن بين أيديكم عقبة كؤوداً لا يجوزها إلا كل ضامر مهزول    قال أبو حازم</w:t>
      </w:r>
      <w:r>
        <w:rPr>
          <w:rFonts w:cs="MS Sans Serif" w:ascii="MS Sans Serif" w:hAnsi="MS Sans Serif"/>
          <w:sz w:val="17"/>
          <w:rtl w:val="true"/>
        </w:rPr>
        <w:t xml:space="preserve">: </w:t>
      </w:r>
      <w:r>
        <w:rPr>
          <w:rFonts w:ascii="MS Sans Serif" w:hAnsi="MS Sans Serif" w:cs="MS Sans Serif"/>
          <w:sz w:val="17"/>
          <w:sz w:val="17"/>
          <w:rtl w:val="true"/>
        </w:rPr>
        <w:t>فبكى أمير المؤمنين بكاء عالياً حتى علا نحيبه، ثم قال</w:t>
      </w:r>
      <w:r>
        <w:rPr>
          <w:rFonts w:cs="MS Sans Serif" w:ascii="MS Sans Serif" w:hAnsi="MS Sans Serif"/>
          <w:sz w:val="17"/>
          <w:rtl w:val="true"/>
        </w:rPr>
        <w:t xml:space="preserve">: </w:t>
      </w:r>
      <w:r>
        <w:rPr>
          <w:rFonts w:ascii="MS Sans Serif" w:hAnsi="MS Sans Serif" w:cs="MS Sans Serif"/>
          <w:sz w:val="17"/>
          <w:sz w:val="17"/>
          <w:rtl w:val="true"/>
        </w:rPr>
        <w:t>يا أبا حازم أفتلومني أن أضمر نفسي لتلك العقبة لعلي أن أنجو منها وما أظنني منها بناج</w:t>
      </w:r>
      <w:r>
        <w:rPr>
          <w:rFonts w:cs="MS Sans Serif" w:ascii="MS Sans Serif" w:hAnsi="MS Sans Serif"/>
          <w:sz w:val="17"/>
          <w:rtl w:val="true"/>
        </w:rPr>
        <w:t xml:space="preserve">? </w:t>
      </w:r>
      <w:r>
        <w:rPr>
          <w:rFonts w:ascii="MS Sans Serif" w:hAnsi="MS Sans Serif" w:cs="MS Sans Serif"/>
          <w:sz w:val="17"/>
          <w:sz w:val="17"/>
          <w:rtl w:val="true"/>
        </w:rPr>
        <w:t>قال أبو حازم</w:t>
      </w:r>
      <w:r>
        <w:rPr>
          <w:rFonts w:cs="MS Sans Serif" w:ascii="MS Sans Serif" w:hAnsi="MS Sans Serif"/>
          <w:sz w:val="17"/>
          <w:rtl w:val="true"/>
        </w:rPr>
        <w:t xml:space="preserve">: </w:t>
      </w:r>
      <w:r>
        <w:rPr>
          <w:rFonts w:ascii="MS Sans Serif" w:hAnsi="MS Sans Serif" w:cs="MS Sans Serif"/>
          <w:sz w:val="17"/>
          <w:sz w:val="17"/>
          <w:rtl w:val="true"/>
        </w:rPr>
        <w:t>فأغمى على أمير المؤمنين</w:t>
      </w:r>
      <w:r>
        <w:rPr>
          <w:rFonts w:cs="MS Sans Serif" w:ascii="MS Sans Serif" w:hAnsi="MS Sans Serif"/>
          <w:sz w:val="17"/>
          <w:rtl w:val="true"/>
        </w:rPr>
        <w:t xml:space="preserve">. </w:t>
      </w:r>
      <w:r>
        <w:rPr>
          <w:rFonts w:ascii="MS Sans Serif" w:hAnsi="MS Sans Serif" w:cs="MS Sans Serif"/>
          <w:sz w:val="17"/>
          <w:sz w:val="17"/>
          <w:rtl w:val="true"/>
        </w:rPr>
        <w:t>فبكى بكاءً عالياً حتى علا نحيبه، ثم ضحك ضحكاً عالياً حتى بدت نواجذه، وأكثر الناس فيه القول، فقلت</w:t>
      </w:r>
      <w:r>
        <w:rPr>
          <w:rFonts w:cs="MS Sans Serif" w:ascii="MS Sans Serif" w:hAnsi="MS Sans Serif"/>
          <w:sz w:val="17"/>
          <w:rtl w:val="true"/>
        </w:rPr>
        <w:t xml:space="preserve">: </w:t>
      </w:r>
      <w:r>
        <w:rPr>
          <w:rFonts w:ascii="MS Sans Serif" w:hAnsi="MS Sans Serif" w:cs="MS Sans Serif"/>
          <w:sz w:val="17"/>
          <w:sz w:val="17"/>
          <w:rtl w:val="true"/>
        </w:rPr>
        <w:t>اسكتوا وكفوا فإن أمير المؤمنين لقى أمراً عظيماً، قال أبو حازم</w:t>
      </w:r>
      <w:r>
        <w:rPr>
          <w:rFonts w:cs="MS Sans Serif" w:ascii="MS Sans Serif" w:hAnsi="MS Sans Serif"/>
          <w:sz w:val="17"/>
          <w:rtl w:val="true"/>
        </w:rPr>
        <w:t xml:space="preserve">: </w:t>
      </w:r>
      <w:r>
        <w:rPr>
          <w:rFonts w:ascii="MS Sans Serif" w:hAnsi="MS Sans Serif" w:cs="MS Sans Serif"/>
          <w:sz w:val="17"/>
          <w:sz w:val="17"/>
          <w:rtl w:val="true"/>
        </w:rPr>
        <w:t>ثم أفاق من غشيته فبدرت الناس إلى كلامه فقلت له</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لقد رأينا منك عجباً، قال</w:t>
      </w:r>
      <w:r>
        <w:rPr>
          <w:rFonts w:cs="MS Sans Serif" w:ascii="MS Sans Serif" w:hAnsi="MS Sans Serif"/>
          <w:sz w:val="17"/>
          <w:rtl w:val="true"/>
        </w:rPr>
        <w:t xml:space="preserve">: </w:t>
      </w:r>
      <w:r>
        <w:rPr>
          <w:rFonts w:ascii="MS Sans Serif" w:hAnsi="MS Sans Serif" w:cs="MS Sans Serif"/>
          <w:sz w:val="17"/>
          <w:sz w:val="17"/>
          <w:rtl w:val="true"/>
        </w:rPr>
        <w:t>ورأيتم ما كنت فيه</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إني بينما أنا أحدثكم إذ أغمى علي فرأيت كأن القيامة قد قامت وحشر الله الخلائق وكانوا عشرين ومائة صف، أمة محمد صلى الله عليه وسلم من ذلك ثمانون صفاً، وسائر الأمم من الموحدين أربعون صفاً، إذ وضع الكرسي ونصب الميزان ونشرت الدواوين ثم نادى المنادي أين عبد الله بن أبي قحافة، فإذا شيخ طوال يخضب بالحناء والكتم فأخذت الملائكة بضبعيه فأوقفوه أمام الله فحوسب حساباً يسيراً ثم أمر به ذات اليمين إلى الجنة، ثم نادى المنادي أين عمر بن الخطاب</w:t>
      </w:r>
      <w:r>
        <w:rPr>
          <w:rFonts w:cs="MS Sans Serif" w:ascii="MS Sans Serif" w:hAnsi="MS Sans Serif"/>
          <w:sz w:val="17"/>
          <w:rtl w:val="true"/>
        </w:rPr>
        <w:t xml:space="preserve">? </w:t>
      </w:r>
      <w:r>
        <w:rPr>
          <w:rFonts w:ascii="MS Sans Serif" w:hAnsi="MS Sans Serif" w:cs="MS Sans Serif"/>
          <w:sz w:val="17"/>
          <w:sz w:val="17"/>
          <w:rtl w:val="true"/>
        </w:rPr>
        <w:t>فإذا شيخ طوال يخضب الحناء فجثى فأخذت الملائكة بضبعيه فأوقفوه أمام الله فحوسب حساباً يسيراً ثم أمر به ذات اليمين إلى الجنة ثم نادى مناد أين عثمان بن عفان</w:t>
      </w:r>
      <w:r>
        <w:rPr>
          <w:rFonts w:cs="MS Sans Serif" w:ascii="MS Sans Serif" w:hAnsi="MS Sans Serif"/>
          <w:sz w:val="17"/>
          <w:rtl w:val="true"/>
        </w:rPr>
        <w:t xml:space="preserve">? </w:t>
      </w:r>
      <w:r>
        <w:rPr>
          <w:rFonts w:ascii="MS Sans Serif" w:hAnsi="MS Sans Serif" w:cs="MS Sans Serif"/>
          <w:sz w:val="17"/>
          <w:sz w:val="17"/>
          <w:rtl w:val="true"/>
        </w:rPr>
        <w:t>فإذا بشيخ طوال يصفر لحيته، فأخذت الملائكة بضبعيه فأوقفوه أمام الله فحوسب حساباً يسيراً ثم أمر به ذات اليمين إلى الجنة، ثم ناد مناد أين على بن أبي طالب</w:t>
      </w:r>
      <w:r>
        <w:rPr>
          <w:rFonts w:cs="MS Sans Serif" w:ascii="MS Sans Serif" w:hAnsi="MS Sans Serif"/>
          <w:sz w:val="17"/>
          <w:rtl w:val="true"/>
        </w:rPr>
        <w:t xml:space="preserve">? </w:t>
      </w:r>
      <w:r>
        <w:rPr>
          <w:rFonts w:ascii="MS Sans Serif" w:hAnsi="MS Sans Serif" w:cs="MS Sans Serif"/>
          <w:sz w:val="17"/>
          <w:sz w:val="17"/>
          <w:rtl w:val="true"/>
        </w:rPr>
        <w:t>فإذا بشيخ طوال أبيض الرأس واللحية، عظيم البطن دقيق الساقين، فأخذت الملائكة بضبعيه فأوقفوه أمام الله فحوسب حساباً يسيراً ثم أمر به ذات اليمين إلى الجنة، فلما رأيت الأمر قد قرب مني اشتغلت بنفسي فلا أدري ما فعل الله بمن كان بعد على، إذ ناد المنادي أين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فقمت فوقعت على وجهي ثم قمت فوقعت على وجهي ثم قمت فوقعت على وجهي فأتاني ملكان فأخذا بضبعي فأوقفاني أمام الله تعالى فسألني عن النقير والقطمير والفتيل وعن كل قضية قضيت بها حتى ظننت إني لست بناج، ثم أن ربي تفضل علي وتداركني منه برحمة وأمر بي ذات اليمين إلى الجنة، فبينا أنا مار مع الملكين الموكلين بي إذ مررت بجيفة ملقاه على رماد، فقلت</w:t>
      </w:r>
      <w:r>
        <w:rPr>
          <w:rFonts w:cs="MS Sans Serif" w:ascii="MS Sans Serif" w:hAnsi="MS Sans Serif"/>
          <w:sz w:val="17"/>
          <w:rtl w:val="true"/>
        </w:rPr>
        <w:t xml:space="preserve">: </w:t>
      </w:r>
      <w:r>
        <w:rPr>
          <w:rFonts w:ascii="MS Sans Serif" w:hAnsi="MS Sans Serif" w:cs="MS Sans Serif"/>
          <w:sz w:val="17"/>
          <w:sz w:val="17"/>
          <w:rtl w:val="true"/>
        </w:rPr>
        <w:t>ما هذه الجيفة</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ادن منه وسله يخبرك، فدنوت فوكزته برجلي وقلت له</w:t>
      </w:r>
      <w:r>
        <w:rPr>
          <w:rFonts w:cs="MS Sans Serif" w:ascii="MS Sans Serif" w:hAnsi="MS Sans Serif"/>
          <w:sz w:val="17"/>
          <w:rtl w:val="true"/>
        </w:rPr>
        <w:t xml:space="preserve">: </w:t>
      </w:r>
      <w:r>
        <w:rPr>
          <w:rFonts w:ascii="MS Sans Serif" w:hAnsi="MS Sans Serif" w:cs="MS Sans Serif"/>
          <w:sz w:val="17"/>
          <w:sz w:val="17"/>
          <w:rtl w:val="true"/>
        </w:rPr>
        <w:t>من أنت</w:t>
      </w:r>
      <w:r>
        <w:rPr>
          <w:rFonts w:cs="MS Sans Serif" w:ascii="MS Sans Serif" w:hAnsi="MS Sans Serif"/>
          <w:sz w:val="17"/>
          <w:rtl w:val="true"/>
        </w:rPr>
        <w:t xml:space="preserve">? </w:t>
      </w:r>
      <w:r>
        <w:rPr>
          <w:rFonts w:ascii="MS Sans Serif" w:hAnsi="MS Sans Serif" w:cs="MS Sans Serif"/>
          <w:sz w:val="17"/>
          <w:sz w:val="17"/>
          <w:rtl w:val="true"/>
        </w:rPr>
        <w:t>فقال لي</w:t>
      </w:r>
      <w:r>
        <w:rPr>
          <w:rFonts w:cs="MS Sans Serif" w:ascii="MS Sans Serif" w:hAnsi="MS Sans Serif"/>
          <w:sz w:val="17"/>
          <w:rtl w:val="true"/>
        </w:rPr>
        <w:t xml:space="preserve">: </w:t>
      </w:r>
      <w:r>
        <w:rPr>
          <w:rFonts w:ascii="MS Sans Serif" w:hAnsi="MS Sans Serif" w:cs="MS Sans Serif"/>
          <w:sz w:val="17"/>
          <w:sz w:val="17"/>
          <w:rtl w:val="true"/>
        </w:rPr>
        <w:t>من أنت</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أنا عمر بن عبد العزيز، قال لي</w:t>
      </w:r>
      <w:r>
        <w:rPr>
          <w:rFonts w:cs="MS Sans Serif" w:ascii="MS Sans Serif" w:hAnsi="MS Sans Serif"/>
          <w:sz w:val="17"/>
          <w:rtl w:val="true"/>
        </w:rPr>
        <w:t xml:space="preserve">: </w:t>
      </w:r>
      <w:r>
        <w:rPr>
          <w:rFonts w:ascii="MS Sans Serif" w:hAnsi="MS Sans Serif" w:cs="MS Sans Serif"/>
          <w:sz w:val="17"/>
          <w:sz w:val="17"/>
          <w:rtl w:val="true"/>
        </w:rPr>
        <w:t>ما فعل الله بك وبأصحابك</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أما أربعة فأمر بهم ذات اليمين إلى الجنة، ثم لا أدري ما فعل الله بمن كان بعد على، فقال لي</w:t>
      </w:r>
      <w:r>
        <w:rPr>
          <w:rFonts w:cs="MS Sans Serif" w:ascii="MS Sans Serif" w:hAnsi="MS Sans Serif"/>
          <w:sz w:val="17"/>
          <w:rtl w:val="true"/>
        </w:rPr>
        <w:t xml:space="preserve">: </w:t>
      </w:r>
      <w:r>
        <w:rPr>
          <w:rFonts w:ascii="MS Sans Serif" w:hAnsi="MS Sans Serif" w:cs="MS Sans Serif"/>
          <w:sz w:val="17"/>
          <w:sz w:val="17"/>
          <w:rtl w:val="true"/>
        </w:rPr>
        <w:t>أنت ما فعل الله بك</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تفضل على ربي وتداركني منه برحمة، وقد أمر بي ذات اليمين إلى الجنة، فقال</w:t>
      </w:r>
      <w:r>
        <w:rPr>
          <w:rFonts w:cs="MS Sans Serif" w:ascii="MS Sans Serif" w:hAnsi="MS Sans Serif"/>
          <w:sz w:val="17"/>
          <w:rtl w:val="true"/>
        </w:rPr>
        <w:t xml:space="preserve">: </w:t>
      </w:r>
      <w:r>
        <w:rPr>
          <w:rFonts w:ascii="MS Sans Serif" w:hAnsi="MS Sans Serif" w:cs="MS Sans Serif"/>
          <w:sz w:val="17"/>
          <w:sz w:val="17"/>
          <w:rtl w:val="true"/>
        </w:rPr>
        <w:t>أنا كما صرت ثلاثاً، قلت</w:t>
      </w:r>
      <w:r>
        <w:rPr>
          <w:rFonts w:cs="MS Sans Serif" w:ascii="MS Sans Serif" w:hAnsi="MS Sans Serif"/>
          <w:sz w:val="17"/>
          <w:rtl w:val="true"/>
        </w:rPr>
        <w:t xml:space="preserve">: </w:t>
      </w:r>
      <w:r>
        <w:rPr>
          <w:rFonts w:ascii="MS Sans Serif" w:hAnsi="MS Sans Serif" w:cs="MS Sans Serif"/>
          <w:sz w:val="17"/>
          <w:sz w:val="17"/>
          <w:rtl w:val="true"/>
        </w:rPr>
        <w:t>أنت من أن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ا الحجاج بن يوسف، قلت له</w:t>
      </w:r>
      <w:r>
        <w:rPr>
          <w:rFonts w:cs="MS Sans Serif" w:ascii="MS Sans Serif" w:hAnsi="MS Sans Serif"/>
          <w:sz w:val="17"/>
          <w:rtl w:val="true"/>
        </w:rPr>
        <w:t xml:space="preserve">: </w:t>
      </w:r>
      <w:r>
        <w:rPr>
          <w:rFonts w:ascii="MS Sans Serif" w:hAnsi="MS Sans Serif" w:cs="MS Sans Serif"/>
          <w:sz w:val="17"/>
          <w:sz w:val="17"/>
          <w:rtl w:val="true"/>
        </w:rPr>
        <w:t>الحجاج</w:t>
      </w:r>
      <w:r>
        <w:rPr>
          <w:rFonts w:cs="MS Sans Serif" w:ascii="MS Sans Serif" w:hAnsi="MS Sans Serif"/>
          <w:sz w:val="17"/>
          <w:rtl w:val="true"/>
        </w:rPr>
        <w:t xml:space="preserve">? </w:t>
      </w:r>
      <w:r>
        <w:rPr>
          <w:rFonts w:ascii="MS Sans Serif" w:hAnsi="MS Sans Serif" w:cs="MS Sans Serif"/>
          <w:sz w:val="17"/>
          <w:sz w:val="17"/>
          <w:rtl w:val="true"/>
        </w:rPr>
        <w:t>أرددها عليه ثلاثاً، قلت</w:t>
      </w:r>
      <w:r>
        <w:rPr>
          <w:rFonts w:cs="MS Sans Serif" w:ascii="MS Sans Serif" w:hAnsi="MS Sans Serif"/>
          <w:sz w:val="17"/>
          <w:rtl w:val="true"/>
        </w:rPr>
        <w:t xml:space="preserve">: </w:t>
      </w:r>
      <w:r>
        <w:rPr>
          <w:rFonts w:ascii="MS Sans Serif" w:hAnsi="MS Sans Serif" w:cs="MS Sans Serif"/>
          <w:sz w:val="17"/>
          <w:sz w:val="17"/>
          <w:rtl w:val="true"/>
        </w:rPr>
        <w:t>ما فعل الله ب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دمت على رب شديد العقاب، ذي بطشة منتقم ممن عصاه، قتلني بكل قتلة قتلت بها مثلها، ثم ها أنا ذا موقوف بين يدي ربي أنتظر ما ينتظر الموحدون</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ربهم، إما إلى جنة وإما إلى نار، قال أبو حازم</w:t>
      </w:r>
      <w:r>
        <w:rPr>
          <w:rFonts w:cs="MS Sans Serif" w:ascii="MS Sans Serif" w:hAnsi="MS Sans Serif"/>
          <w:sz w:val="17"/>
          <w:rtl w:val="true"/>
        </w:rPr>
        <w:t xml:space="preserve">: </w:t>
      </w:r>
      <w:r>
        <w:rPr>
          <w:rFonts w:ascii="MS Sans Serif" w:hAnsi="MS Sans Serif" w:cs="MS Sans Serif"/>
          <w:sz w:val="17"/>
          <w:sz w:val="17"/>
          <w:rtl w:val="true"/>
        </w:rPr>
        <w:t>فأعطيت الله عهداً بعد رؤيا عمر بن عبد العزيز أن لا أوجب لأحد من هذه الأمة ناراً</w:t>
      </w:r>
      <w:r>
        <w:rPr>
          <w:rFonts w:cs="MS Sans Serif" w:ascii="MS Sans Serif" w:hAnsi="MS Sans Serif"/>
          <w:sz w:val="17"/>
          <w:rtl w:val="true"/>
        </w:rPr>
        <w:t xml:space="preserve">. </w:t>
      </w:r>
      <w:r>
        <w:rPr>
          <w:rFonts w:ascii="MS Sans Serif" w:hAnsi="MS Sans Serif" w:cs="MS Sans Serif"/>
          <w:sz w:val="17"/>
          <w:sz w:val="17"/>
          <w:rtl w:val="true"/>
        </w:rPr>
        <w:t>ربهم، إما إلى جنة وإما إلى نار، قال أبو حازم</w:t>
      </w:r>
      <w:r>
        <w:rPr>
          <w:rFonts w:cs="MS Sans Serif" w:ascii="MS Sans Serif" w:hAnsi="MS Sans Serif"/>
          <w:sz w:val="17"/>
          <w:rtl w:val="true"/>
        </w:rPr>
        <w:t xml:space="preserve">: </w:t>
      </w:r>
      <w:r>
        <w:rPr>
          <w:rFonts w:ascii="MS Sans Serif" w:hAnsi="MS Sans Serif" w:cs="MS Sans Serif"/>
          <w:sz w:val="17"/>
          <w:sz w:val="17"/>
          <w:rtl w:val="true"/>
        </w:rPr>
        <w:t>فأعطيت الله عهداً بعد رؤيا عمر بن عبد العزيز أن لا أوجب لأحد من هذه الأمة نار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إبراهيم بن هراسة، عن سفيان الثورى، عن أبي الزناد، عن أبي حازم قال</w:t>
      </w:r>
      <w:r>
        <w:rPr>
          <w:rFonts w:cs="MS Sans Serif" w:ascii="MS Sans Serif" w:hAnsi="MS Sans Serif"/>
          <w:sz w:val="17"/>
          <w:rtl w:val="true"/>
        </w:rPr>
        <w:t xml:space="preserve">: </w:t>
      </w:r>
      <w:r>
        <w:rPr>
          <w:rFonts w:ascii="MS Sans Serif" w:hAnsi="MS Sans Serif" w:cs="MS Sans Serif"/>
          <w:sz w:val="17"/>
          <w:sz w:val="17"/>
          <w:rtl w:val="true"/>
        </w:rPr>
        <w:t>قدمت على عمر بن عبد العزيز بخناصرة وهو يومئذ أمير المؤمنين، فلما نظر إلى عرفني ولم أعرفه، فقال لي</w:t>
      </w:r>
      <w:r>
        <w:rPr>
          <w:rFonts w:cs="MS Sans Serif" w:ascii="MS Sans Serif" w:hAnsi="MS Sans Serif"/>
          <w:sz w:val="17"/>
          <w:rtl w:val="true"/>
        </w:rPr>
        <w:t xml:space="preserve">: </w:t>
      </w:r>
      <w:r>
        <w:rPr>
          <w:rFonts w:ascii="MS Sans Serif" w:hAnsi="MS Sans Serif" w:cs="MS Sans Serif"/>
          <w:sz w:val="17"/>
          <w:sz w:val="17"/>
          <w:rtl w:val="true"/>
        </w:rPr>
        <w:t>ادن يا أبا حازم، فلما دنوت منه عرفته، فقلت</w:t>
      </w:r>
      <w:r>
        <w:rPr>
          <w:rFonts w:cs="MS Sans Serif" w:ascii="MS Sans Serif" w:hAnsi="MS Sans Serif"/>
          <w:sz w:val="17"/>
          <w:rtl w:val="true"/>
        </w:rPr>
        <w:t xml:space="preserve">: </w:t>
      </w:r>
      <w:r>
        <w:rPr>
          <w:rFonts w:ascii="MS Sans Serif" w:hAnsi="MS Sans Serif" w:cs="MS Sans Serif"/>
          <w:sz w:val="17"/>
          <w:sz w:val="17"/>
          <w:rtl w:val="true"/>
        </w:rPr>
        <w:t>أنت أمير المؤمني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قلت</w:t>
      </w:r>
      <w:r>
        <w:rPr>
          <w:rFonts w:cs="MS Sans Serif" w:ascii="MS Sans Serif" w:hAnsi="MS Sans Serif"/>
          <w:sz w:val="17"/>
          <w:rtl w:val="true"/>
        </w:rPr>
        <w:t xml:space="preserve">: </w:t>
      </w:r>
      <w:r>
        <w:rPr>
          <w:rFonts w:ascii="MS Sans Serif" w:hAnsi="MS Sans Serif" w:cs="MS Sans Serif"/>
          <w:sz w:val="17"/>
          <w:sz w:val="17"/>
          <w:rtl w:val="true"/>
        </w:rPr>
        <w:t>ألم تكن عندنا بالأمس بالمدينة أميراً لسليمان ابن عبد الملك فكان مركبك وطياً، وثوبك نقياً، ووجهك بهياً وطعامك شهياً، وقصرك مشيداً، وحديثك كثيراً، فما الذي غير ما بك وأنت أمير المؤمني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عد علي الحديث الذي حدثتنيه بالمدينة، فقلت</w:t>
      </w:r>
      <w:r>
        <w:rPr>
          <w:rFonts w:cs="MS Sans Serif" w:ascii="MS Sans Serif" w:hAnsi="MS Sans Serif"/>
          <w:sz w:val="17"/>
          <w:rtl w:val="true"/>
        </w:rPr>
        <w:t xml:space="preserve">: </w:t>
      </w:r>
      <w:r>
        <w:rPr>
          <w:rFonts w:ascii="MS Sans Serif" w:hAnsi="MS Sans Serif" w:cs="MS Sans Serif"/>
          <w:sz w:val="17"/>
          <w:sz w:val="17"/>
          <w:rtl w:val="true"/>
        </w:rPr>
        <w:t>نعم يا أمير المؤمنين سمعت أبا هريرة، يقول</w:t>
      </w:r>
      <w:r>
        <w:rPr>
          <w:rFonts w:cs="MS Sans Serif" w:ascii="MS Sans Serif" w:hAnsi="MS Sans Serif"/>
          <w:sz w:val="17"/>
          <w:rtl w:val="true"/>
        </w:rPr>
        <w:t xml:space="preserve">: </w:t>
      </w:r>
      <w:r>
        <w:rPr>
          <w:rFonts w:ascii="MS Sans Serif" w:hAnsi="MS Sans Serif" w:cs="MS Sans Serif"/>
          <w:sz w:val="17"/>
          <w:sz w:val="17"/>
          <w:rtl w:val="true"/>
        </w:rPr>
        <w:t>سمعت رسول الله صلى الله عليه وسلم يقول</w:t>
      </w:r>
      <w:r>
        <w:rPr>
          <w:rFonts w:cs="MS Sans Serif" w:ascii="MS Sans Serif" w:hAnsi="MS Sans Serif"/>
          <w:sz w:val="17"/>
          <w:rtl w:val="true"/>
        </w:rPr>
        <w:t xml:space="preserve">:    </w:t>
      </w:r>
      <w:r>
        <w:rPr>
          <w:rFonts w:ascii="MS Sans Serif" w:hAnsi="MS Sans Serif" w:cs="MS Sans Serif"/>
          <w:sz w:val="17"/>
          <w:sz w:val="17"/>
          <w:rtl w:val="true"/>
        </w:rPr>
        <w:t>إن بين أيديكم عقبة كؤوداً لا يجوزها إلا كل ضامر مهزول    فبكى طويل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وأبو محمد بن حيان، قالا</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محمد بن الحسن، حدثنا موسى بن عامر، حدثنا الوليد بن مسلم، قال</w:t>
      </w:r>
      <w:r>
        <w:rPr>
          <w:rFonts w:cs="MS Sans Serif" w:ascii="MS Sans Serif" w:hAnsi="MS Sans Serif"/>
          <w:sz w:val="17"/>
          <w:rtl w:val="true"/>
        </w:rPr>
        <w:t xml:space="preserve">: </w:t>
      </w:r>
      <w:r>
        <w:rPr>
          <w:rFonts w:ascii="MS Sans Serif" w:hAnsi="MS Sans Serif" w:cs="MS Sans Serif"/>
          <w:sz w:val="17"/>
          <w:sz w:val="17"/>
          <w:rtl w:val="true"/>
        </w:rPr>
        <w:t>قال عبد الله بن العلاء</w:t>
      </w:r>
      <w:r>
        <w:rPr>
          <w:rFonts w:cs="MS Sans Serif" w:ascii="MS Sans Serif" w:hAnsi="MS Sans Serif"/>
          <w:sz w:val="17"/>
          <w:rtl w:val="true"/>
        </w:rPr>
        <w:t xml:space="preserve">: </w:t>
      </w:r>
      <w:r>
        <w:rPr>
          <w:rFonts w:ascii="MS Sans Serif" w:hAnsi="MS Sans Serif" w:cs="MS Sans Serif"/>
          <w:sz w:val="17"/>
          <w:sz w:val="17"/>
          <w:rtl w:val="true"/>
        </w:rPr>
        <w:t>سمعت عمر بن عبد العزيز يخطب في الجمع بخطبة واحدة يرددها، يفتتحها بسبع كلمات</w:t>
      </w:r>
      <w:r>
        <w:rPr>
          <w:rFonts w:cs="MS Sans Serif" w:ascii="MS Sans Serif" w:hAnsi="MS Sans Serif"/>
          <w:sz w:val="17"/>
          <w:rtl w:val="true"/>
        </w:rPr>
        <w:t xml:space="preserve">: </w:t>
      </w:r>
      <w:r>
        <w:rPr>
          <w:rFonts w:ascii="MS Sans Serif" w:hAnsi="MS Sans Serif" w:cs="MS Sans Serif"/>
          <w:sz w:val="17"/>
          <w:sz w:val="17"/>
          <w:rtl w:val="true"/>
        </w:rPr>
        <w:t>إن الحمد لله نحمده ونستعينه ونستغفره ونعوذ به من شرور أنفسنا ومن سيئات أعمالنا، من يهد الله فلا مضل له ومن يضلل الله فلا هادي له، وأشهد أن لا إله إلا الله وحده لا شريك له وأن محمدا عبده ورسوله، من يطع الله ورسوله فقد رشد ومن يعص الله ورسوله فقد غوى، ثم يوصي بتقوى الله ويتكلم، ثم يختم خطبته الأخيرة بقراءة هؤلاء الآيات</w:t>
      </w:r>
      <w:r>
        <w:rPr>
          <w:rFonts w:cs="MS Sans Serif" w:ascii="MS Sans Serif" w:hAnsi="MS Sans Serif"/>
          <w:sz w:val="17"/>
          <w:rtl w:val="true"/>
        </w:rPr>
        <w:t xml:space="preserve">:    </w:t>
      </w:r>
      <w:r>
        <w:rPr>
          <w:rFonts w:ascii="MS Sans Serif" w:hAnsi="MS Sans Serif" w:cs="MS Sans Serif"/>
          <w:sz w:val="17"/>
          <w:sz w:val="17"/>
          <w:rtl w:val="true"/>
        </w:rPr>
        <w:t xml:space="preserve">يا عبادي الذين أسرفوا على أنفسهم    </w:t>
      </w:r>
      <w:r>
        <w:rPr>
          <w:rFonts w:cs="MS Sans Serif" w:ascii="MS Sans Serif" w:hAnsi="MS Sans Serif"/>
          <w:sz w:val="17"/>
          <w:rtl w:val="true"/>
        </w:rPr>
        <w:t xml:space="preserve">. </w:t>
      </w:r>
      <w:r>
        <w:rPr>
          <w:rFonts w:ascii="MS Sans Serif" w:hAnsi="MS Sans Serif" w:cs="MS Sans Serif"/>
          <w:sz w:val="17"/>
          <w:sz w:val="17"/>
          <w:rtl w:val="true"/>
        </w:rPr>
        <w:t>إلى تمام العشر، قال عبد الله بن العلاء</w:t>
      </w:r>
      <w:r>
        <w:rPr>
          <w:rFonts w:cs="MS Sans Serif" w:ascii="MS Sans Serif" w:hAnsi="MS Sans Serif"/>
          <w:sz w:val="17"/>
          <w:rtl w:val="true"/>
        </w:rPr>
        <w:t xml:space="preserve">: </w:t>
      </w:r>
      <w:r>
        <w:rPr>
          <w:rFonts w:ascii="MS Sans Serif" w:hAnsi="MS Sans Serif" w:cs="MS Sans Serif"/>
          <w:sz w:val="17"/>
          <w:sz w:val="17"/>
          <w:rtl w:val="true"/>
        </w:rPr>
        <w:t>لم يدع قراءة ذلك مقامي قب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وأبو محمد، قالا</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محمد، حدثنا أبو عامر موسى بن عامر، حدثنا الوليد بن مسلم، حدثنا عثمان بن أبي العاتكة</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قال في خطبته يوم الفطر</w:t>
      </w:r>
      <w:r>
        <w:rPr>
          <w:rFonts w:cs="MS Sans Serif" w:ascii="MS Sans Serif" w:hAnsi="MS Sans Serif"/>
          <w:sz w:val="17"/>
          <w:rtl w:val="true"/>
        </w:rPr>
        <w:t xml:space="preserve">: </w:t>
      </w:r>
      <w:r>
        <w:rPr>
          <w:rFonts w:ascii="MS Sans Serif" w:hAnsi="MS Sans Serif" w:cs="MS Sans Serif"/>
          <w:sz w:val="17"/>
          <w:sz w:val="17"/>
          <w:rtl w:val="true"/>
        </w:rPr>
        <w:t>أتدرون ما مخرجكم هذا</w:t>
      </w:r>
      <w:r>
        <w:rPr>
          <w:rFonts w:cs="MS Sans Serif" w:ascii="MS Sans Serif" w:hAnsi="MS Sans Serif"/>
          <w:sz w:val="17"/>
          <w:rtl w:val="true"/>
        </w:rPr>
        <w:t xml:space="preserve">? </w:t>
      </w:r>
      <w:r>
        <w:rPr>
          <w:rFonts w:ascii="MS Sans Serif" w:hAnsi="MS Sans Serif" w:cs="MS Sans Serif"/>
          <w:sz w:val="17"/>
          <w:sz w:val="17"/>
          <w:rtl w:val="true"/>
        </w:rPr>
        <w:t>صمتم ثلاثين يوماً، وقمتم ثلاثين ليلة، ثم خرجتم تسألون ربكم أن يتقبل منك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حدثنا عبد الله بن محمد، حدثنا محمد بن شبل، حدثنا أبو بكر بن أبي شيبة، حدثنا أبو معاوية، عن مطرف، قال</w:t>
      </w:r>
      <w:r>
        <w:rPr>
          <w:rFonts w:cs="MS Sans Serif" w:ascii="MS Sans Serif" w:hAnsi="MS Sans Serif"/>
          <w:sz w:val="17"/>
          <w:rtl w:val="true"/>
        </w:rPr>
        <w:t xml:space="preserve">: </w:t>
      </w:r>
      <w:r>
        <w:rPr>
          <w:rFonts w:ascii="MS Sans Serif" w:hAnsi="MS Sans Serif" w:cs="MS Sans Serif"/>
          <w:sz w:val="17"/>
          <w:sz w:val="17"/>
          <w:rtl w:val="true"/>
        </w:rPr>
        <w:t>رأيت عمر بن عبد العزيز يخطب الناس وعليه ثوبان أخضران، فذكر الموت فقال</w:t>
      </w:r>
      <w:r>
        <w:rPr>
          <w:rFonts w:cs="MS Sans Serif" w:ascii="MS Sans Serif" w:hAnsi="MS Sans Serif"/>
          <w:sz w:val="17"/>
          <w:rtl w:val="true"/>
        </w:rPr>
        <w:t xml:space="preserve">: </w:t>
      </w:r>
      <w:r>
        <w:rPr>
          <w:rFonts w:ascii="MS Sans Serif" w:hAnsi="MS Sans Serif" w:cs="MS Sans Serif"/>
          <w:sz w:val="17"/>
          <w:sz w:val="17"/>
          <w:rtl w:val="true"/>
        </w:rPr>
        <w:t>غنظ ليس كالغنظ وكظ ليس كالكظ</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أحمد بن الحسين بن نصر، حدثنا أحمد بن إبراهيم الدورقي، حدثنا زكريا بن عدي، حدثنا ابن المبارك، عن مسلمة بن أبي بكر، عن رجل من قريش</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عهد إلى بعض عماله</w:t>
      </w:r>
      <w:r>
        <w:rPr>
          <w:rFonts w:cs="MS Sans Serif" w:ascii="MS Sans Serif" w:hAnsi="MS Sans Serif"/>
          <w:sz w:val="17"/>
          <w:rtl w:val="true"/>
        </w:rPr>
        <w:t xml:space="preserve">: </w:t>
      </w:r>
      <w:r>
        <w:rPr>
          <w:rFonts w:ascii="MS Sans Serif" w:hAnsi="MS Sans Serif" w:cs="MS Sans Serif"/>
          <w:sz w:val="17"/>
          <w:sz w:val="17"/>
          <w:rtl w:val="true"/>
        </w:rPr>
        <w:t xml:space="preserve">عليك بتقوى الله في كل حال ينزل بك، فإن تقوى الله أفضل العدة، وأبلغ المكيدة، وأقوى القوة، ولا تكن في شيء من عداوة عدوك أشد احتراساً لنفسك ومن معك من معاصي الله، فإن الذنوب أخوف عندي على الناس من مكيدة عدوهم وإنما نعادي عدونا ونستنصر عليهم بمعصيتهم، ولولا ذلك لم تكن لنا قوة بهم، لأن عددنا ليس كعددهم، ولا قوتنا كقوتهم، فإن لا ننصر عليهم بمقتنا لا نغلبهم بقوتنا، ولا تكونن لعداوة أحد من الناس أحذر منكم لذنوبكم ولا أشد تعاهداً منكم لذنوبكم، واعلموا أن عليكم ملا ئكة الله حفظة عليكم يعلمون ما تفعلون في مسيركم ومنازلكم، فاستحيوا منهم وأحسنوا صحابتهم، ولا تؤذوهم بمعاصي الله، وأنتم زعمتم في سبيل الله، ولا تقولوا أن عدونا شر منا، ولن ينصروا علينا وإن أذنبنا، فكم من قوم قد سلط </w:t>
      </w:r>
      <w:r>
        <w:rPr>
          <w:rFonts w:cs="MS Sans Serif" w:ascii="MS Sans Serif" w:hAnsi="MS Sans Serif"/>
          <w:sz w:val="17"/>
          <w:rtl w:val="true"/>
        </w:rPr>
        <w:t xml:space="preserve">- </w:t>
      </w:r>
      <w:r>
        <w:rPr>
          <w:rFonts w:ascii="MS Sans Serif" w:hAnsi="MS Sans Serif" w:cs="MS Sans Serif"/>
          <w:sz w:val="17"/>
          <w:sz w:val="17"/>
          <w:rtl w:val="true"/>
        </w:rPr>
        <w:t xml:space="preserve">أو سخط </w:t>
      </w:r>
      <w:r>
        <w:rPr>
          <w:rFonts w:cs="MS Sans Serif" w:ascii="MS Sans Serif" w:hAnsi="MS Sans Serif"/>
          <w:sz w:val="17"/>
          <w:rtl w:val="true"/>
        </w:rPr>
        <w:t xml:space="preserve">- </w:t>
      </w:r>
      <w:r>
        <w:rPr>
          <w:rFonts w:ascii="MS Sans Serif" w:hAnsi="MS Sans Serif" w:cs="MS Sans Serif"/>
          <w:sz w:val="17"/>
          <w:sz w:val="17"/>
          <w:rtl w:val="true"/>
        </w:rPr>
        <w:t>عليهم بأشر منهم لذنوبهم، وسلوا الله العون على أنفسكم كما تسألونه العون على عدوكم، نسأل الله لنا ولكم، وأرفق بمن معك في مسيرهم فلا تجشمهم مسيراً يتعبهم، ولا تقصر بهم عن منزل يرفق بهم، حتى يلقوا عدوهم، والسفر لم ينقص قوتهم ولا كراعكم في مسيركم يكن لعدوكم فضل في القوة عليكم في إقامتهم في جمام الأنفس والكراع، والله المستع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قم بمن معك في كل جمعة يوماً وليلة لتكون لهم راحة يجمعون بها أنفسهم وكراعهم، ويرمون أسلحتهم وأمتعتهم</w:t>
      </w:r>
      <w:r>
        <w:rPr>
          <w:rFonts w:cs="MS Sans Serif" w:ascii="MS Sans Serif" w:hAnsi="MS Sans Serif"/>
          <w:sz w:val="17"/>
          <w:rtl w:val="true"/>
        </w:rPr>
        <w:t xml:space="preserve">. </w:t>
      </w:r>
      <w:r>
        <w:rPr>
          <w:rFonts w:ascii="MS Sans Serif" w:hAnsi="MS Sans Serif" w:cs="MS Sans Serif"/>
          <w:sz w:val="17"/>
          <w:sz w:val="17"/>
          <w:rtl w:val="true"/>
        </w:rPr>
        <w:t>ونح منزلك عن قرى الصلح ولا يدخلها أحد من أصحابك لسوقهم وحاجتهم إلا من تثق به وتأمنه على نفسه ودينه فلا يصيبوا فيها ظلماً، ولا يتزودوا منها إثماً، ولا يرزؤون أحداً من أهلها شيئاً إلا بحق، فإن لهم حرمة وذمة ابتليتم بالوفاء بها كما ابتلوا بالصبر عليها، فلا تستنصروا على أهل الحرب بظلم أهل الصلح، ولتكن عيونك من العرب ممن تطمئن إلى نصحه من أهل الأرض، فإن الكذوب لا ينفعك خبره وإن صدق في بعضه، وإن الغاش عين عليك وليس بعين 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مسعود المقدسي، حدثنا محمد بن كثير، حدثنا الأوزاعي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إسحاق، حدثنا عبد الله بن أبي داود، حدثنا علي بن خشرم حدثنا عيسى بن يونس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بعض عماله</w:t>
      </w:r>
      <w:r>
        <w:rPr>
          <w:rFonts w:cs="MS Sans Serif" w:ascii="MS Sans Serif" w:hAnsi="MS Sans Serif"/>
          <w:sz w:val="17"/>
          <w:rtl w:val="true"/>
        </w:rPr>
        <w:t xml:space="preserve">: </w:t>
      </w:r>
      <w:r>
        <w:rPr>
          <w:rFonts w:ascii="MS Sans Serif" w:hAnsi="MS Sans Serif" w:cs="MS Sans Serif"/>
          <w:sz w:val="17"/>
          <w:sz w:val="17"/>
          <w:rtl w:val="true"/>
        </w:rPr>
        <w:t>لا نعاقب رجلاً لمكان جلسائه ولا لغضب عليه ولا تؤدب أحداً من أهل بيتك إلا على قدر ذنبه، وإن لم تبلغ إلا سواطاً واح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مسعود، حدثنا محمد بن كثير، حدثنا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بعض عماله</w:t>
      </w:r>
      <w:r>
        <w:rPr>
          <w:rFonts w:cs="MS Sans Serif" w:ascii="MS Sans Serif" w:hAnsi="MS Sans Serif"/>
          <w:sz w:val="17"/>
          <w:rtl w:val="true"/>
        </w:rPr>
        <w:t xml:space="preserve">: </w:t>
      </w:r>
      <w:r>
        <w:rPr>
          <w:rFonts w:ascii="MS Sans Serif" w:hAnsi="MS Sans Serif" w:cs="MS Sans Serif"/>
          <w:sz w:val="17"/>
          <w:sz w:val="17"/>
          <w:rtl w:val="true"/>
        </w:rPr>
        <w:t>لا تركب دابة إلا دابة يضبط سيرها أضعف دابة في الجيش</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مسعود، حدثنا محمد بن كثير، حدثنا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عروة بن محمد عامله على اليمن</w:t>
      </w:r>
      <w:r>
        <w:rPr>
          <w:rFonts w:cs="MS Sans Serif" w:ascii="MS Sans Serif" w:hAnsi="MS Sans Serif"/>
          <w:sz w:val="17"/>
          <w:rtl w:val="true"/>
        </w:rPr>
        <w:t xml:space="preserve">: </w:t>
      </w:r>
      <w:r>
        <w:rPr>
          <w:rFonts w:ascii="MS Sans Serif" w:hAnsi="MS Sans Serif" w:cs="MS Sans Serif"/>
          <w:sz w:val="17"/>
          <w:sz w:val="17"/>
          <w:rtl w:val="true"/>
        </w:rPr>
        <w:t>انظر من قبلك من بني فلان فاقصهم عنك ولا تشركهم في شيء من عملك، فإنهم بئس أهل البيت كانو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محمد بن يحيى، حدثنا إبراهيم بن حمزة، حدثنا عبد العزيز بن محمد، عن عبيد الله بن عمر، عن ابن شهاب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بعض عماله</w:t>
      </w:r>
      <w:r>
        <w:rPr>
          <w:rFonts w:cs="MS Sans Serif" w:ascii="MS Sans Serif" w:hAnsi="MS Sans Serif"/>
          <w:sz w:val="17"/>
          <w:rtl w:val="true"/>
        </w:rPr>
        <w:t xml:space="preserve">: </w:t>
      </w:r>
      <w:r>
        <w:rPr>
          <w:rFonts w:ascii="MS Sans Serif" w:hAnsi="MS Sans Serif" w:cs="MS Sans Serif"/>
          <w:sz w:val="17"/>
          <w:sz w:val="17"/>
          <w:rtl w:val="true"/>
        </w:rPr>
        <w:t>أما بعد، فاتق الله فيمن وليت أمره، ولا تأمن مكره في تأخيره عقوبته، فإنه إنما يعجل بالعقوبة من يخاف الفوت، والسلام عليكم ورحمة الله وبركا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قال</w:t>
      </w:r>
      <w:r>
        <w:rPr>
          <w:rFonts w:cs="MS Sans Serif" w:ascii="MS Sans Serif" w:hAnsi="MS Sans Serif"/>
          <w:sz w:val="17"/>
          <w:rtl w:val="true"/>
        </w:rPr>
        <w:t xml:space="preserve">: </w:t>
      </w:r>
      <w:r>
        <w:rPr>
          <w:rFonts w:ascii="MS Sans Serif" w:hAnsi="MS Sans Serif" w:cs="MS Sans Serif"/>
          <w:sz w:val="17"/>
          <w:sz w:val="17"/>
          <w:rtl w:val="true"/>
        </w:rPr>
        <w:t>حدثنا بشر بن موسى، حدثنا الحميدي، حدثنا سفيان بن عيينة، حدثنا جعفر بن برقان، قال</w:t>
      </w:r>
      <w:r>
        <w:rPr>
          <w:rFonts w:cs="MS Sans Serif" w:ascii="MS Sans Serif" w:hAnsi="MS Sans Serif"/>
          <w:sz w:val="17"/>
          <w:rtl w:val="true"/>
        </w:rPr>
        <w:t xml:space="preserve">: </w:t>
      </w:r>
      <w:r>
        <w:rPr>
          <w:rFonts w:ascii="MS Sans Serif" w:hAnsi="MS Sans Serif" w:cs="MS Sans Serif"/>
          <w:sz w:val="17"/>
          <w:sz w:val="17"/>
          <w:rtl w:val="true"/>
        </w:rPr>
        <w:t>كتب إلينا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إن هذا الرجف شيء يعاقب الله به عباده</w:t>
      </w:r>
      <w:r>
        <w:rPr>
          <w:rFonts w:cs="MS Sans Serif" w:ascii="MS Sans Serif" w:hAnsi="MS Sans Serif"/>
          <w:sz w:val="17"/>
          <w:rtl w:val="true"/>
        </w:rPr>
        <w:t xml:space="preserve">. </w:t>
      </w:r>
      <w:r>
        <w:rPr>
          <w:rFonts w:ascii="MS Sans Serif" w:hAnsi="MS Sans Serif" w:cs="MS Sans Serif"/>
          <w:sz w:val="17"/>
          <w:sz w:val="17"/>
          <w:rtl w:val="true"/>
        </w:rPr>
        <w:t>وقد كتب إلى أهل الأمصار أن يخرجوا يوم كذا وكذا في شهر كذا وكذا في ساعة كذا وكذا فاخرجوا، ومن أراد منكم أن يتصدق فليفعل، فإن الله تعالى قال</w:t>
      </w:r>
      <w:r>
        <w:rPr>
          <w:rFonts w:cs="MS Sans Serif" w:ascii="MS Sans Serif" w:hAnsi="MS Sans Serif"/>
          <w:sz w:val="17"/>
          <w:rtl w:val="true"/>
        </w:rPr>
        <w:t xml:space="preserve">:    </w:t>
      </w:r>
      <w:r>
        <w:rPr>
          <w:rFonts w:ascii="MS Sans Serif" w:hAnsi="MS Sans Serif" w:cs="MS Sans Serif"/>
          <w:sz w:val="17"/>
          <w:sz w:val="17"/>
          <w:rtl w:val="true"/>
        </w:rPr>
        <w:t xml:space="preserve">قد أفلح من تزكى وذكر اسم ربه فصلى    </w:t>
      </w:r>
      <w:r>
        <w:rPr>
          <w:rFonts w:cs="MS Sans Serif" w:ascii="MS Sans Serif" w:hAnsi="MS Sans Serif"/>
          <w:sz w:val="17"/>
          <w:rtl w:val="true"/>
        </w:rPr>
        <w:t xml:space="preserve">. </w:t>
      </w:r>
      <w:r>
        <w:rPr>
          <w:rFonts w:ascii="MS Sans Serif" w:hAnsi="MS Sans Serif" w:cs="MS Sans Serif"/>
          <w:sz w:val="17"/>
          <w:sz w:val="17"/>
          <w:rtl w:val="true"/>
        </w:rPr>
        <w:t>وقولوا كما قال أبوكم عليه السلام</w:t>
      </w:r>
      <w:r>
        <w:rPr>
          <w:rFonts w:cs="MS Sans Serif" w:ascii="MS Sans Serif" w:hAnsi="MS Sans Serif"/>
          <w:sz w:val="17"/>
          <w:rtl w:val="true"/>
        </w:rPr>
        <w:t xml:space="preserve">:    </w:t>
      </w:r>
      <w:r>
        <w:rPr>
          <w:rFonts w:ascii="MS Sans Serif" w:hAnsi="MS Sans Serif" w:cs="MS Sans Serif"/>
          <w:sz w:val="17"/>
          <w:sz w:val="17"/>
          <w:rtl w:val="true"/>
        </w:rPr>
        <w:t xml:space="preserve">ربنا ظلمنا أنفسنا وإن لم تغفر لنا وترحمنا لنكون من الخاسرين    </w:t>
      </w:r>
      <w:r>
        <w:rPr>
          <w:rFonts w:cs="MS Sans Serif" w:ascii="MS Sans Serif" w:hAnsi="MS Sans Serif"/>
          <w:sz w:val="17"/>
          <w:rtl w:val="true"/>
        </w:rPr>
        <w:t xml:space="preserve">. </w:t>
      </w:r>
      <w:r>
        <w:rPr>
          <w:rFonts w:ascii="MS Sans Serif" w:hAnsi="MS Sans Serif" w:cs="MS Sans Serif"/>
          <w:sz w:val="17"/>
          <w:sz w:val="17"/>
          <w:rtl w:val="true"/>
        </w:rPr>
        <w:t>وقولوا كما قال نوح</w:t>
      </w:r>
      <w:r>
        <w:rPr>
          <w:rFonts w:cs="MS Sans Serif" w:ascii="MS Sans Serif" w:hAnsi="MS Sans Serif"/>
          <w:sz w:val="17"/>
          <w:rtl w:val="true"/>
        </w:rPr>
        <w:t xml:space="preserve">:    </w:t>
      </w:r>
      <w:r>
        <w:rPr>
          <w:rFonts w:ascii="MS Sans Serif" w:hAnsi="MS Sans Serif" w:cs="MS Sans Serif"/>
          <w:sz w:val="17"/>
          <w:sz w:val="17"/>
          <w:rtl w:val="true"/>
        </w:rPr>
        <w:t>وإلا تغفر لي وترحمني أكن من الخاسري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ولوا كما قال موسى عليه السلام</w:t>
      </w:r>
      <w:r>
        <w:rPr>
          <w:rFonts w:cs="MS Sans Serif" w:ascii="MS Sans Serif" w:hAnsi="MS Sans Serif"/>
          <w:sz w:val="17"/>
          <w:rtl w:val="true"/>
        </w:rPr>
        <w:t xml:space="preserve">:    </w:t>
      </w:r>
      <w:r>
        <w:rPr>
          <w:rFonts w:ascii="MS Sans Serif" w:hAnsi="MS Sans Serif" w:cs="MS Sans Serif"/>
          <w:sz w:val="17"/>
          <w:sz w:val="17"/>
          <w:rtl w:val="true"/>
        </w:rPr>
        <w:t xml:space="preserve">رب إني ظلمت نفسي فاغفر لي    </w:t>
      </w:r>
      <w:r>
        <w:rPr>
          <w:rFonts w:cs="MS Sans Serif" w:ascii="MS Sans Serif" w:hAnsi="MS Sans Serif"/>
          <w:sz w:val="17"/>
          <w:rtl w:val="true"/>
        </w:rPr>
        <w:t xml:space="preserve">. </w:t>
      </w:r>
      <w:r>
        <w:rPr>
          <w:rFonts w:ascii="MS Sans Serif" w:hAnsi="MS Sans Serif" w:cs="MS Sans Serif"/>
          <w:sz w:val="17"/>
          <w:sz w:val="17"/>
          <w:rtl w:val="true"/>
        </w:rPr>
        <w:t>وقولوا كما قال ذو النون</w:t>
      </w:r>
      <w:r>
        <w:rPr>
          <w:rFonts w:cs="MS Sans Serif" w:ascii="MS Sans Serif" w:hAnsi="MS Sans Serif"/>
          <w:sz w:val="17"/>
          <w:rtl w:val="true"/>
        </w:rPr>
        <w:t xml:space="preserve">:    </w:t>
      </w:r>
      <w:r>
        <w:rPr>
          <w:rFonts w:ascii="MS Sans Serif" w:hAnsi="MS Sans Serif" w:cs="MS Sans Serif"/>
          <w:sz w:val="17"/>
          <w:sz w:val="17"/>
          <w:rtl w:val="true"/>
        </w:rPr>
        <w:t>لا إله إلا أنت سبحانك إني كنت من الظالمي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لي بن حميد الواسطي، ومحمد بن أحمد بن الحسن، قالا</w:t>
      </w:r>
      <w:r>
        <w:rPr>
          <w:rFonts w:cs="MS Sans Serif" w:ascii="MS Sans Serif" w:hAnsi="MS Sans Serif"/>
          <w:sz w:val="17"/>
          <w:rtl w:val="true"/>
        </w:rPr>
        <w:t xml:space="preserve">: </w:t>
      </w:r>
      <w:r>
        <w:rPr>
          <w:rFonts w:ascii="MS Sans Serif" w:hAnsi="MS Sans Serif" w:cs="MS Sans Serif"/>
          <w:sz w:val="17"/>
          <w:sz w:val="17"/>
          <w:rtl w:val="true"/>
        </w:rPr>
        <w:t>حدثنا بشر بن موسى، حدثنا محمد بن عمران بن أبي ليلى، حدثنا محمد بن عيسى، ع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كتب بعض عمال عمر بن عبد العزيز إليه</w:t>
      </w:r>
      <w:r>
        <w:rPr>
          <w:rFonts w:cs="MS Sans Serif" w:ascii="MS Sans Serif" w:hAnsi="MS Sans Serif"/>
          <w:sz w:val="17"/>
          <w:rtl w:val="true"/>
        </w:rPr>
        <w:t xml:space="preserve">: </w:t>
      </w:r>
      <w:r>
        <w:rPr>
          <w:rFonts w:ascii="MS Sans Serif" w:hAnsi="MS Sans Serif" w:cs="MS Sans Serif"/>
          <w:sz w:val="17"/>
          <w:sz w:val="17"/>
          <w:rtl w:val="true"/>
        </w:rPr>
        <w:t>أما بعد، فإن مدينتنا قد خربت، فإن رأى أمير المؤمنين أن يقطع لها مالاً يرمها به فعل</w:t>
      </w:r>
      <w:r>
        <w:rPr>
          <w:rFonts w:cs="MS Sans Serif" w:ascii="MS Sans Serif" w:hAnsi="MS Sans Serif"/>
          <w:sz w:val="17"/>
          <w:rtl w:val="true"/>
        </w:rPr>
        <w:t xml:space="preserve">. </w:t>
      </w:r>
      <w:r>
        <w:rPr>
          <w:rFonts w:ascii="MS Sans Serif" w:hAnsi="MS Sans Serif" w:cs="MS Sans Serif"/>
          <w:sz w:val="17"/>
          <w:sz w:val="17"/>
          <w:rtl w:val="true"/>
        </w:rPr>
        <w:t>فكتب إليه عمر</w:t>
      </w:r>
      <w:r>
        <w:rPr>
          <w:rFonts w:cs="MS Sans Serif" w:ascii="MS Sans Serif" w:hAnsi="MS Sans Serif"/>
          <w:sz w:val="17"/>
          <w:rtl w:val="true"/>
        </w:rPr>
        <w:t xml:space="preserve">: </w:t>
      </w:r>
      <w:r>
        <w:rPr>
          <w:rFonts w:ascii="MS Sans Serif" w:hAnsi="MS Sans Serif" w:cs="MS Sans Serif"/>
          <w:sz w:val="17"/>
          <w:sz w:val="17"/>
          <w:rtl w:val="true"/>
        </w:rPr>
        <w:t>أما بعد، قد فهمت كتابك وما ذكرت إن مدينتكم قد خربت، فإذا قرأت كتابي هذا فحصنها بالعدل، ونق طرقها من الظلم، فإنه مرمتها وال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الحسن بن أبي الربيع، حدثنا سعيد بن عامر، عن عون بن معمر قال</w:t>
      </w:r>
      <w:r>
        <w:rPr>
          <w:rFonts w:cs="MS Sans Serif" w:ascii="MS Sans Serif" w:hAnsi="MS Sans Serif"/>
          <w:sz w:val="17"/>
          <w:rtl w:val="true"/>
        </w:rPr>
        <w:t xml:space="preserve">: </w:t>
      </w:r>
      <w:r>
        <w:rPr>
          <w:rFonts w:ascii="MS Sans Serif" w:hAnsi="MS Sans Serif" w:cs="MS Sans Serif"/>
          <w:sz w:val="17"/>
          <w:sz w:val="17"/>
          <w:rtl w:val="true"/>
        </w:rPr>
        <w:t>كتب الحسن إلى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أما بعد، فكأنك بآخر من كتب عليه الموت قيل قد مات</w:t>
      </w:r>
      <w:r>
        <w:rPr>
          <w:rFonts w:cs="MS Sans Serif" w:ascii="MS Sans Serif" w:hAnsi="MS Sans Serif"/>
          <w:sz w:val="17"/>
          <w:rtl w:val="true"/>
        </w:rPr>
        <w:t xml:space="preserve">. </w:t>
      </w:r>
      <w:r>
        <w:rPr>
          <w:rFonts w:ascii="MS Sans Serif" w:hAnsi="MS Sans Serif" w:cs="MS Sans Serif"/>
          <w:sz w:val="17"/>
          <w:sz w:val="17"/>
          <w:rtl w:val="true"/>
        </w:rPr>
        <w:t>فأجابه عمر</w:t>
      </w:r>
      <w:r>
        <w:rPr>
          <w:rFonts w:cs="MS Sans Serif" w:ascii="MS Sans Serif" w:hAnsi="MS Sans Serif"/>
          <w:sz w:val="17"/>
          <w:rtl w:val="true"/>
        </w:rPr>
        <w:t xml:space="preserve">: </w:t>
      </w:r>
      <w:r>
        <w:rPr>
          <w:rFonts w:ascii="MS Sans Serif" w:hAnsi="MS Sans Serif" w:cs="MS Sans Serif"/>
          <w:sz w:val="17"/>
          <w:sz w:val="17"/>
          <w:rtl w:val="true"/>
        </w:rPr>
        <w:t>أما بعد، فكأنك بالدنيا ولم تكن، وكأنك بالآخرة ولم تز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إسحاق بن إبراهيم، أنبأنا عبد الرزاق عن معمر قال</w:t>
      </w:r>
      <w:r>
        <w:rPr>
          <w:rFonts w:cs="MS Sans Serif" w:ascii="MS Sans Serif" w:hAnsi="MS Sans Serif"/>
          <w:sz w:val="17"/>
          <w:rtl w:val="true"/>
        </w:rPr>
        <w:t xml:space="preserve">: </w:t>
      </w:r>
      <w:r>
        <w:rPr>
          <w:rFonts w:ascii="MS Sans Serif" w:hAnsi="MS Sans Serif" w:cs="MS Sans Serif"/>
          <w:sz w:val="17"/>
          <w:sz w:val="17"/>
          <w:rtl w:val="true"/>
        </w:rPr>
        <w:t xml:space="preserve">كتب عمر إلى عدي بن أرطأة </w:t>
      </w:r>
      <w:r>
        <w:rPr>
          <w:rFonts w:cs="MS Sans Serif" w:ascii="MS Sans Serif" w:hAnsi="MS Sans Serif"/>
          <w:sz w:val="17"/>
          <w:rtl w:val="true"/>
        </w:rPr>
        <w:t xml:space="preserve">- </w:t>
      </w:r>
      <w:r>
        <w:rPr>
          <w:rFonts w:ascii="MS Sans Serif" w:hAnsi="MS Sans Serif" w:cs="MS Sans Serif"/>
          <w:sz w:val="17"/>
          <w:sz w:val="17"/>
          <w:rtl w:val="true"/>
        </w:rPr>
        <w:t>وكان استخلفه على البصرة</w:t>
      </w:r>
      <w:r>
        <w:rPr>
          <w:rFonts w:cs="MS Sans Serif" w:ascii="MS Sans Serif" w:hAnsi="MS Sans Serif"/>
          <w:sz w:val="17"/>
          <w:rtl w:val="true"/>
        </w:rPr>
        <w:t xml:space="preserve">: </w:t>
      </w:r>
      <w:r>
        <w:rPr>
          <w:rFonts w:ascii="MS Sans Serif" w:hAnsi="MS Sans Serif" w:cs="MS Sans Serif"/>
          <w:sz w:val="17"/>
          <w:sz w:val="17"/>
          <w:rtl w:val="true"/>
        </w:rPr>
        <w:t>أما بعد، فإنك غررتني بعمامتك السوداء، ومجالستك القراء، وإرسالك العمامة من ورائك، وأنك أظهرت لي الخير فأحسنت بك الظن، وقد أظهر الله على ما كنتم تكتمون</w:t>
      </w:r>
      <w:r>
        <w:rPr>
          <w:rFonts w:cs="MS Sans Serif" w:ascii="MS Sans Serif" w:hAnsi="MS Sans Serif"/>
          <w:sz w:val="17"/>
          <w:rtl w:val="true"/>
        </w:rPr>
        <w:t xml:space="preserve">. </w:t>
      </w:r>
      <w:r>
        <w:rPr>
          <w:rFonts w:ascii="MS Sans Serif" w:hAnsi="MS Sans Serif" w:cs="MS Sans Serif"/>
          <w:sz w:val="17"/>
          <w:sz w:val="17"/>
          <w:rtl w:val="true"/>
        </w:rPr>
        <w:t>وال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طلحي، حدثنا عبد الله بن محمد الحراني، حدثنا يوسف القطان، حدثنا جرير بن عبد الحميد، حدثنا جابر بن حنظلة الضبي، قال</w:t>
      </w:r>
      <w:r>
        <w:rPr>
          <w:rFonts w:cs="MS Sans Serif" w:ascii="MS Sans Serif" w:hAnsi="MS Sans Serif"/>
          <w:sz w:val="17"/>
          <w:rtl w:val="true"/>
        </w:rPr>
        <w:t xml:space="preserve">: </w:t>
      </w:r>
      <w:r>
        <w:rPr>
          <w:rFonts w:ascii="MS Sans Serif" w:hAnsi="MS Sans Serif" w:cs="MS Sans Serif"/>
          <w:sz w:val="17"/>
          <w:sz w:val="17"/>
          <w:rtl w:val="true"/>
        </w:rPr>
        <w:t>كتب عدي بن أرطأة إلى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أما بعد، فإن الناس قد كثروا في الإسلام وخفت أن يقل الخراج</w:t>
      </w:r>
      <w:r>
        <w:rPr>
          <w:rFonts w:cs="MS Sans Serif" w:ascii="MS Sans Serif" w:hAnsi="MS Sans Serif"/>
          <w:sz w:val="17"/>
          <w:rtl w:val="true"/>
        </w:rPr>
        <w:t xml:space="preserve">? </w:t>
      </w:r>
      <w:r>
        <w:rPr>
          <w:rFonts w:ascii="MS Sans Serif" w:hAnsi="MS Sans Serif" w:cs="MS Sans Serif"/>
          <w:sz w:val="17"/>
          <w:sz w:val="17"/>
          <w:rtl w:val="true"/>
        </w:rPr>
        <w:t>فكتب إليه عمر بن عبد العزيز، فهمت كتابك، والله لو وددت أن الناس كلهم أسلموا حتى نكون أنا وأنت حراثين نأكل من كسب أيدين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موسى بن زكريا الغلابي، حدثنا ابن عائشة، عن أبيه، قال</w:t>
      </w:r>
      <w:r>
        <w:rPr>
          <w:rFonts w:cs="MS Sans Serif" w:ascii="MS Sans Serif" w:hAnsi="MS Sans Serif"/>
          <w:sz w:val="17"/>
          <w:rtl w:val="true"/>
        </w:rPr>
        <w:t xml:space="preserve">: </w:t>
      </w:r>
      <w:r>
        <w:rPr>
          <w:rFonts w:ascii="MS Sans Serif" w:hAnsi="MS Sans Serif" w:cs="MS Sans Serif"/>
          <w:sz w:val="17"/>
          <w:sz w:val="17"/>
          <w:rtl w:val="true"/>
        </w:rPr>
        <w:t>بلغ عمر بن عبد العزيز أن ابنا له اشترى فصاً بألف درهم فتختم به، فكتب إليه عمر</w:t>
      </w:r>
      <w:r>
        <w:rPr>
          <w:rFonts w:cs="MS Sans Serif" w:ascii="MS Sans Serif" w:hAnsi="MS Sans Serif"/>
          <w:sz w:val="17"/>
          <w:rtl w:val="true"/>
        </w:rPr>
        <w:t xml:space="preserve">: </w:t>
      </w:r>
      <w:r>
        <w:rPr>
          <w:rFonts w:ascii="MS Sans Serif" w:hAnsi="MS Sans Serif" w:cs="MS Sans Serif"/>
          <w:sz w:val="17"/>
          <w:sz w:val="17"/>
          <w:rtl w:val="true"/>
        </w:rPr>
        <w:t>عزيمة مني إليك لما بعت الفص الذي اشتريت بألف درهم وتصدقت بثمنه، واشتريت فصاً بدرهم واحد ونقشت عليه</w:t>
      </w:r>
      <w:r>
        <w:rPr>
          <w:rFonts w:cs="MS Sans Serif" w:ascii="MS Sans Serif" w:hAnsi="MS Sans Serif"/>
          <w:sz w:val="17"/>
          <w:rtl w:val="true"/>
        </w:rPr>
        <w:t xml:space="preserve">: </w:t>
      </w:r>
      <w:r>
        <w:rPr>
          <w:rFonts w:ascii="MS Sans Serif" w:hAnsi="MS Sans Serif" w:cs="MS Sans Serif"/>
          <w:sz w:val="17"/>
          <w:sz w:val="17"/>
          <w:rtl w:val="true"/>
        </w:rPr>
        <w:t>رحم الله امرءاً عرف قدره، وال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محمد بن الحسن بن قتيبة، حدثنا أحمد ابن زيد الخزاز، حدثنا ضمرة، حدثنا كريز بن سليمان</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كتب إلى عامله عبد الله بن عون على فلسطين، أن اركب إلى البيت الذي يقال له المكس فاهدمه، ثم احمله إلى البحر فانسفه في اليم نسف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بن سليم، حدثنا إدريس بن عبد الكريم، حدثنا محرز بن عون، حدثنا عبد العزيز بن محمد، عن عبد الله بن موسى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عدى</w:t>
      </w:r>
      <w:r>
        <w:rPr>
          <w:rFonts w:cs="MS Sans Serif" w:ascii="MS Sans Serif" w:hAnsi="MS Sans Serif"/>
          <w:sz w:val="17"/>
          <w:rtl w:val="true"/>
        </w:rPr>
        <w:t xml:space="preserve">: </w:t>
      </w:r>
      <w:r>
        <w:rPr>
          <w:rFonts w:ascii="MS Sans Serif" w:hAnsi="MS Sans Serif" w:cs="MS Sans Serif"/>
          <w:sz w:val="17"/>
          <w:sz w:val="17"/>
          <w:rtl w:val="true"/>
        </w:rPr>
        <w:t>ما طاقة المسلم بجور السلطان مع نزع الشيطان، إن من عون المسلم على دينه أن يتقى بحق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ي أبو عبد الله السلمي، حدثني مبشر، عن نوفل بن أبي الفرات، قال</w:t>
      </w:r>
      <w:r>
        <w:rPr>
          <w:rFonts w:cs="MS Sans Serif" w:ascii="MS Sans Serif" w:hAnsi="MS Sans Serif"/>
          <w:sz w:val="17"/>
          <w:rtl w:val="true"/>
        </w:rPr>
        <w:t xml:space="preserve">: </w:t>
      </w:r>
      <w:r>
        <w:rPr>
          <w:rFonts w:ascii="MS Sans Serif" w:hAnsi="MS Sans Serif" w:cs="MS Sans Serif"/>
          <w:sz w:val="17"/>
          <w:sz w:val="17"/>
          <w:rtl w:val="true"/>
        </w:rPr>
        <w:t>كتبت الحجبة إلى عمر بن عبد العزيز، يأمر للبيت بكسوة كما يفعل من كان قبله، فكتب إليهم</w:t>
      </w:r>
      <w:r>
        <w:rPr>
          <w:rFonts w:cs="MS Sans Serif" w:ascii="MS Sans Serif" w:hAnsi="MS Sans Serif"/>
          <w:sz w:val="17"/>
          <w:rtl w:val="true"/>
        </w:rPr>
        <w:t xml:space="preserve">: </w:t>
      </w:r>
      <w:r>
        <w:rPr>
          <w:rFonts w:ascii="MS Sans Serif" w:hAnsi="MS Sans Serif" w:cs="MS Sans Serif"/>
          <w:sz w:val="17"/>
          <w:sz w:val="17"/>
          <w:rtl w:val="true"/>
        </w:rPr>
        <w:t>إني رأيت أن أجعل ذلك في أكباد جائعة فإنهم أولى بذلك من البي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أبو عبد الله السلمي، قال</w:t>
      </w:r>
      <w:r>
        <w:rPr>
          <w:rFonts w:cs="MS Sans Serif" w:ascii="MS Sans Serif" w:hAnsi="MS Sans Serif"/>
          <w:sz w:val="17"/>
          <w:rtl w:val="true"/>
        </w:rPr>
        <w:t xml:space="preserve">: </w:t>
      </w:r>
      <w:r>
        <w:rPr>
          <w:rFonts w:ascii="MS Sans Serif" w:hAnsi="MS Sans Serif" w:cs="MS Sans Serif"/>
          <w:sz w:val="17"/>
          <w:sz w:val="17"/>
          <w:rtl w:val="true"/>
        </w:rPr>
        <w:t>حدثني مبشر، عن نوفل بن أبي الفرات قال</w:t>
      </w:r>
      <w:r>
        <w:rPr>
          <w:rFonts w:cs="MS Sans Serif" w:ascii="MS Sans Serif" w:hAnsi="MS Sans Serif"/>
          <w:sz w:val="17"/>
          <w:rtl w:val="true"/>
        </w:rPr>
        <w:t xml:space="preserve">: </w:t>
      </w:r>
      <w:r>
        <w:rPr>
          <w:rFonts w:ascii="MS Sans Serif" w:hAnsi="MS Sans Serif" w:cs="MS Sans Serif"/>
          <w:sz w:val="17"/>
          <w:sz w:val="17"/>
          <w:rtl w:val="true"/>
        </w:rPr>
        <w:t>كنت عاملاً لعمر بن عبد العزيز، فكنت أختم على بيادر أهل الذمة، فجاءني كتاب عمر أن لا تفعل، فإنه بلغني أنها كانت من صنائع الحجاج، وأنا أكره أن أتأسى 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حدثني الحسن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كتب إلينا ضمرة، عن رجاء بن أبي سلمة، قال</w:t>
      </w:r>
      <w:r>
        <w:rPr>
          <w:rFonts w:cs="MS Sans Serif" w:ascii="MS Sans Serif" w:hAnsi="MS Sans Serif"/>
          <w:sz w:val="17"/>
          <w:rtl w:val="true"/>
        </w:rPr>
        <w:t xml:space="preserve">: </w:t>
      </w:r>
      <w:r>
        <w:rPr>
          <w:rFonts w:ascii="MS Sans Serif" w:hAnsi="MS Sans Serif" w:cs="MS Sans Serif"/>
          <w:sz w:val="17"/>
          <w:sz w:val="17"/>
          <w:rtl w:val="true"/>
        </w:rPr>
        <w:t>لما مات عبد الملك بن عمر بن عبد العزيز كتب إلى الأمصار ينهى أن يناح عليه، وكتب إن الله أحب قبضه وأعوذ بالله من أن أخالف محب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أحمد بن الحسين، حدثنا أحمد بن إبراهيم الدورقي، حدثني عبيد الله بن الوليد الدمشقي، حدثنا عبد الملك بن بزيغ،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عدي بن أرطأة</w:t>
      </w:r>
      <w:r>
        <w:rPr>
          <w:rFonts w:cs="MS Sans Serif" w:ascii="MS Sans Serif" w:hAnsi="MS Sans Serif"/>
          <w:sz w:val="17"/>
          <w:rtl w:val="true"/>
        </w:rPr>
        <w:t xml:space="preserve">: </w:t>
      </w:r>
      <w:r>
        <w:rPr>
          <w:rFonts w:ascii="MS Sans Serif" w:hAnsi="MS Sans Serif" w:cs="MS Sans Serif"/>
          <w:sz w:val="17"/>
          <w:sz w:val="17"/>
          <w:rtl w:val="true"/>
        </w:rPr>
        <w:t>أما بعد، فإنك لن تزال تعني إلى رجلاً من المسلمين في الحر والبرد تسألني عن السنة، كأنك إنما تعظمني بذلك، وأيم الله لحسبك بالحسن، فإذا أتاك كتابي هذا فسل الحسن لي ولك وللمسلمين، فرحم الله الحسن فإنه من الأسلام بمنزل ومكان، ولا تقرينه كتابي هذ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أحمد، حدثنا عبد الله بن صالح، أنبأنا يحيى بن يمان، قال</w:t>
      </w:r>
      <w:r>
        <w:rPr>
          <w:rFonts w:cs="MS Sans Serif" w:ascii="MS Sans Serif" w:hAnsi="MS Sans Serif"/>
          <w:sz w:val="17"/>
          <w:rtl w:val="true"/>
        </w:rPr>
        <w:t xml:space="preserve">: </w:t>
      </w:r>
      <w:r>
        <w:rPr>
          <w:rFonts w:ascii="MS Sans Serif" w:hAnsi="MS Sans Serif" w:cs="MS Sans Serif"/>
          <w:sz w:val="17"/>
          <w:sz w:val="17"/>
          <w:rtl w:val="true"/>
        </w:rPr>
        <w:t>بلغني أن عمر بن عبد العزيز كتب إلى عامل له</w:t>
      </w:r>
      <w:r>
        <w:rPr>
          <w:rFonts w:cs="MS Sans Serif" w:ascii="MS Sans Serif" w:hAnsi="MS Sans Serif"/>
          <w:sz w:val="17"/>
          <w:rtl w:val="true"/>
        </w:rPr>
        <w:t xml:space="preserve">: </w:t>
      </w:r>
      <w:r>
        <w:rPr>
          <w:rFonts w:ascii="MS Sans Serif" w:hAnsi="MS Sans Serif" w:cs="MS Sans Serif"/>
          <w:sz w:val="17"/>
          <w:sz w:val="17"/>
          <w:rtl w:val="true"/>
        </w:rPr>
        <w:t>أما بعد، فالزم الحق ينزلك الحق منازل أهل الحق، يوم لا يقضى بين الناس إلا بالحق وهم لا يظلمو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أحمد، حدثنا عبد الله بن صالح، عن يحيى بن يمان، قال</w:t>
      </w:r>
      <w:r>
        <w:rPr>
          <w:rFonts w:cs="MS Sans Serif" w:ascii="MS Sans Serif" w:hAnsi="MS Sans Serif"/>
          <w:sz w:val="17"/>
          <w:rtl w:val="true"/>
        </w:rPr>
        <w:t xml:space="preserve">: </w:t>
      </w:r>
      <w:r>
        <w:rPr>
          <w:rFonts w:ascii="MS Sans Serif" w:hAnsi="MS Sans Serif" w:cs="MS Sans Serif"/>
          <w:sz w:val="17"/>
          <w:sz w:val="17"/>
          <w:rtl w:val="true"/>
        </w:rPr>
        <w:t>كتب عمر إلى عامل له</w:t>
      </w:r>
      <w:r>
        <w:rPr>
          <w:rFonts w:cs="MS Sans Serif" w:ascii="MS Sans Serif" w:hAnsi="MS Sans Serif"/>
          <w:sz w:val="17"/>
          <w:rtl w:val="true"/>
        </w:rPr>
        <w:t xml:space="preserve">: </w:t>
      </w:r>
      <w:r>
        <w:rPr>
          <w:rFonts w:ascii="MS Sans Serif" w:hAnsi="MS Sans Serif" w:cs="MS Sans Serif"/>
          <w:sz w:val="17"/>
          <w:sz w:val="17"/>
          <w:rtl w:val="true"/>
        </w:rPr>
        <w:t>أما بعد، فلتجف يداك من دماء المسلمين وبطنك من أموالهم، ولسانك عن أعراضهم، فإذا فعلت ذلك فليس عليك سبيل</w:t>
      </w:r>
      <w:r>
        <w:rPr>
          <w:rFonts w:cs="MS Sans Serif" w:ascii="MS Sans Serif" w:hAnsi="MS Sans Serif"/>
          <w:sz w:val="17"/>
          <w:rtl w:val="true"/>
        </w:rPr>
        <w:t xml:space="preserve">:    </w:t>
      </w:r>
      <w:r>
        <w:rPr>
          <w:rFonts w:ascii="MS Sans Serif" w:hAnsi="MS Sans Serif" w:cs="MS Sans Serif"/>
          <w:sz w:val="17"/>
          <w:sz w:val="17"/>
          <w:rtl w:val="true"/>
        </w:rPr>
        <w:t>إنما السبيل على الذين يظلمون الناس</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بن حمدان، حدثنا عبد الله بن أحمد بن حنبل، حدثنا هارون بن معروف، حدثنا ضمرة، عن ابن شوذب قال</w:t>
      </w:r>
      <w:r>
        <w:rPr>
          <w:rFonts w:cs="MS Sans Serif" w:ascii="MS Sans Serif" w:hAnsi="MS Sans Serif"/>
          <w:sz w:val="17"/>
          <w:rtl w:val="true"/>
        </w:rPr>
        <w:t xml:space="preserve">: </w:t>
      </w:r>
      <w:r>
        <w:rPr>
          <w:rFonts w:ascii="MS Sans Serif" w:hAnsi="MS Sans Serif" w:cs="MS Sans Serif"/>
          <w:sz w:val="17"/>
          <w:sz w:val="17"/>
          <w:rtl w:val="true"/>
        </w:rPr>
        <w:t xml:space="preserve">كتب صالح بن عبد الرحمن وصاحب له </w:t>
      </w:r>
      <w:r>
        <w:rPr>
          <w:rFonts w:cs="MS Sans Serif" w:ascii="MS Sans Serif" w:hAnsi="MS Sans Serif"/>
          <w:sz w:val="17"/>
          <w:rtl w:val="true"/>
        </w:rPr>
        <w:t xml:space="preserve">- </w:t>
      </w:r>
      <w:r>
        <w:rPr>
          <w:rFonts w:ascii="MS Sans Serif" w:hAnsi="MS Sans Serif" w:cs="MS Sans Serif"/>
          <w:sz w:val="17"/>
          <w:sz w:val="17"/>
          <w:rtl w:val="true"/>
        </w:rPr>
        <w:t xml:space="preserve">وكانا قد ولاهما عمر شيئاً من أمر العراق </w:t>
      </w:r>
      <w:r>
        <w:rPr>
          <w:rFonts w:cs="MS Sans Serif" w:ascii="MS Sans Serif" w:hAnsi="MS Sans Serif"/>
          <w:sz w:val="17"/>
          <w:rtl w:val="true"/>
        </w:rPr>
        <w:t xml:space="preserve">- </w:t>
      </w:r>
      <w:r>
        <w:rPr>
          <w:rFonts w:ascii="MS Sans Serif" w:hAnsi="MS Sans Serif" w:cs="MS Sans Serif"/>
          <w:sz w:val="17"/>
          <w:sz w:val="17"/>
          <w:rtl w:val="true"/>
        </w:rPr>
        <w:t xml:space="preserve">فكتبا إلى عمر يعرضان له أن الناس لا يصلحهم إلا السيف </w:t>
      </w:r>
      <w:r>
        <w:rPr>
          <w:rFonts w:cs="MS Sans Serif" w:ascii="MS Sans Serif" w:hAnsi="MS Sans Serif"/>
          <w:sz w:val="17"/>
          <w:rtl w:val="true"/>
        </w:rPr>
        <w:t xml:space="preserve">- </w:t>
      </w:r>
      <w:r>
        <w:rPr>
          <w:rFonts w:ascii="MS Sans Serif" w:hAnsi="MS Sans Serif" w:cs="MS Sans Serif"/>
          <w:sz w:val="17"/>
          <w:sz w:val="17"/>
          <w:rtl w:val="true"/>
        </w:rPr>
        <w:t>فكتب إليهما</w:t>
      </w:r>
      <w:r>
        <w:rPr>
          <w:rFonts w:cs="MS Sans Serif" w:ascii="MS Sans Serif" w:hAnsi="MS Sans Serif"/>
          <w:sz w:val="17"/>
          <w:rtl w:val="true"/>
        </w:rPr>
        <w:t xml:space="preserve">: </w:t>
      </w:r>
      <w:r>
        <w:rPr>
          <w:rFonts w:ascii="MS Sans Serif" w:hAnsi="MS Sans Serif" w:cs="MS Sans Serif"/>
          <w:sz w:val="17"/>
          <w:sz w:val="17"/>
          <w:rtl w:val="true"/>
        </w:rPr>
        <w:t>خبيثين من الخبث رديئين من الردى، تعرضان لي بدماء المسلمين، ما أحد من الناس إلا ودماؤكما أهون علي من دم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بن حمدان، حدثنا عبد الله بن أحمد بن حنبل، قال</w:t>
      </w:r>
      <w:r>
        <w:rPr>
          <w:rFonts w:cs="MS Sans Serif" w:ascii="MS Sans Serif" w:hAnsi="MS Sans Serif"/>
          <w:sz w:val="17"/>
          <w:rtl w:val="true"/>
        </w:rPr>
        <w:t xml:space="preserve">: </w:t>
      </w:r>
      <w:r>
        <w:rPr>
          <w:rFonts w:ascii="MS Sans Serif" w:hAnsi="MS Sans Serif" w:cs="MS Sans Serif"/>
          <w:sz w:val="17"/>
          <w:sz w:val="17"/>
          <w:rtl w:val="true"/>
        </w:rPr>
        <w:t>حدثني أبي، حدثنا يحيى بن عبد الملك بن أبي غنية، حدثنا حفص بن عمر،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أبي بكر بن عمرو بن حزم</w:t>
      </w:r>
      <w:r>
        <w:rPr>
          <w:rFonts w:cs="MS Sans Serif" w:ascii="MS Sans Serif" w:hAnsi="MS Sans Serif"/>
          <w:sz w:val="17"/>
          <w:rtl w:val="true"/>
        </w:rPr>
        <w:t xml:space="preserve">: </w:t>
      </w:r>
      <w:r>
        <w:rPr>
          <w:rFonts w:ascii="MS Sans Serif" w:hAnsi="MS Sans Serif" w:cs="MS Sans Serif"/>
          <w:sz w:val="17"/>
          <w:sz w:val="17"/>
          <w:rtl w:val="true"/>
        </w:rPr>
        <w:t>أما بعد، فقد قرأت كتابك الذي كتبت به إلى سليمان وكنت المبتلى بالنظر فيه ، كتبت تسأله أن يقطع لك من الشمع مثل الذي كان يقطع لمن كان قبلك، وتذكر أن الشمع الذي كان قبلك لقد نفد، ولعمري لطال ما رأيتك تخرج من منزلك إلى مسجد رسول الله صلى الله عليه وسلم في الليلة المظلمة الوحلة بغير ضياء، فلعمرى لأنت يومئذ خير منك اليوم</w:t>
      </w:r>
      <w:r>
        <w:rPr>
          <w:rFonts w:cs="MS Sans Serif" w:ascii="MS Sans Serif" w:hAnsi="MS Sans Serif"/>
          <w:sz w:val="17"/>
          <w:rtl w:val="true"/>
        </w:rPr>
        <w:t xml:space="preserve">. </w:t>
      </w:r>
      <w:r>
        <w:rPr>
          <w:rFonts w:ascii="MS Sans Serif" w:hAnsi="MS Sans Serif" w:cs="MS Sans Serif"/>
          <w:sz w:val="17"/>
          <w:sz w:val="17"/>
          <w:rtl w:val="true"/>
        </w:rPr>
        <w:t>والسلام علي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حدثنا عبد الله، حدثني أبي، حدثنا يحيى بن عبد الملك، حدثنا حفص بن عمر، قال</w:t>
      </w:r>
      <w:r>
        <w:rPr>
          <w:rFonts w:cs="MS Sans Serif" w:ascii="MS Sans Serif" w:hAnsi="MS Sans Serif"/>
          <w:sz w:val="17"/>
          <w:rtl w:val="true"/>
        </w:rPr>
        <w:t xml:space="preserve">: </w:t>
      </w:r>
      <w:r>
        <w:rPr>
          <w:rFonts w:ascii="MS Sans Serif" w:hAnsi="MS Sans Serif" w:cs="MS Sans Serif"/>
          <w:sz w:val="17"/>
          <w:sz w:val="17"/>
          <w:rtl w:val="true"/>
        </w:rPr>
        <w:t>كتب عمر إلى أبي بكر بن عمرو بن حزم</w:t>
      </w:r>
      <w:r>
        <w:rPr>
          <w:rFonts w:cs="MS Sans Serif" w:ascii="MS Sans Serif" w:hAnsi="MS Sans Serif"/>
          <w:sz w:val="17"/>
          <w:rtl w:val="true"/>
        </w:rPr>
        <w:t xml:space="preserve">: </w:t>
      </w:r>
      <w:r>
        <w:rPr>
          <w:rFonts w:ascii="MS Sans Serif" w:hAnsi="MS Sans Serif" w:cs="MS Sans Serif"/>
          <w:sz w:val="17"/>
          <w:sz w:val="17"/>
          <w:rtl w:val="true"/>
        </w:rPr>
        <w:t>أما بعد، فقد قرأت كتابك التي كتبت إلى سليمان، وكنت المبتلى بالنظر فيه دونه، كتبت تسأله أن يقطع لك شيئاً من القراطيس مثل الذي كان يقطع لمن كان قبلك، وتذكر أن التي قبلك قد نفدت، وقد قطعت لك دون ما كان يقطع لمن كان قبلك، فأدق قلمك، وقارب بين أسطرك، واجمع حوائجك، فإني أكره أن أخرج من أموال المسلمين ما لا ينتفعون به</w:t>
      </w:r>
      <w:r>
        <w:rPr>
          <w:rFonts w:cs="MS Sans Serif" w:ascii="MS Sans Serif" w:hAnsi="MS Sans Serif"/>
          <w:sz w:val="17"/>
          <w:rtl w:val="true"/>
        </w:rPr>
        <w:t xml:space="preserve">. </w:t>
      </w:r>
      <w:r>
        <w:rPr>
          <w:rFonts w:ascii="MS Sans Serif" w:hAnsi="MS Sans Serif" w:cs="MS Sans Serif"/>
          <w:sz w:val="17"/>
          <w:sz w:val="17"/>
          <w:rtl w:val="true"/>
        </w:rPr>
        <w:t>وال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أخبرنا محمد بن أحمد بن إبراهيم </w:t>
      </w:r>
      <w:r>
        <w:rPr>
          <w:rFonts w:cs="MS Sans Serif" w:ascii="MS Sans Serif" w:hAnsi="MS Sans Serif"/>
          <w:sz w:val="17"/>
          <w:rtl w:val="true"/>
        </w:rPr>
        <w:t xml:space="preserve">- </w:t>
      </w:r>
      <w:r>
        <w:rPr>
          <w:rFonts w:ascii="MS Sans Serif" w:hAnsi="MS Sans Serif" w:cs="MS Sans Serif"/>
          <w:sz w:val="17"/>
          <w:sz w:val="17"/>
          <w:rtl w:val="true"/>
        </w:rPr>
        <w:t xml:space="preserve">في كتابه </w:t>
      </w:r>
      <w:r>
        <w:rPr>
          <w:rFonts w:cs="MS Sans Serif" w:ascii="MS Sans Serif" w:hAnsi="MS Sans Serif"/>
          <w:sz w:val="17"/>
          <w:rtl w:val="true"/>
        </w:rPr>
        <w:t xml:space="preserve">- </w:t>
      </w:r>
      <w:r>
        <w:rPr>
          <w:rFonts w:ascii="MS Sans Serif" w:hAnsi="MS Sans Serif" w:cs="MS Sans Serif"/>
          <w:sz w:val="17"/>
          <w:sz w:val="17"/>
          <w:rtl w:val="true"/>
        </w:rPr>
        <w:t>حدثنا عبيد الله بن أحمد ابن عقبة، حدثنا حماد بن الحسن، حدثنا سعيد بن عامر، حدثنا جويرية بن أسماء، قال</w:t>
      </w:r>
      <w:r>
        <w:rPr>
          <w:rFonts w:cs="MS Sans Serif" w:ascii="MS Sans Serif" w:hAnsi="MS Sans Serif"/>
          <w:sz w:val="17"/>
          <w:rtl w:val="true"/>
        </w:rPr>
        <w:t xml:space="preserve">: </w:t>
      </w:r>
      <w:r>
        <w:rPr>
          <w:rFonts w:ascii="MS Sans Serif" w:hAnsi="MS Sans Serif" w:cs="MS Sans Serif"/>
          <w:sz w:val="17"/>
          <w:sz w:val="17"/>
          <w:rtl w:val="true"/>
        </w:rPr>
        <w:t xml:space="preserve">كتب أبو بكر عمرو بن حزم إلى عمر بن عبد العزيز </w:t>
      </w:r>
      <w:r>
        <w:rPr>
          <w:rFonts w:cs="MS Sans Serif" w:ascii="MS Sans Serif" w:hAnsi="MS Sans Serif"/>
          <w:sz w:val="17"/>
          <w:rtl w:val="true"/>
        </w:rPr>
        <w:t xml:space="preserve">- </w:t>
      </w:r>
      <w:r>
        <w:rPr>
          <w:rFonts w:ascii="MS Sans Serif" w:hAnsi="MS Sans Serif" w:cs="MS Sans Serif"/>
          <w:sz w:val="17"/>
          <w:sz w:val="17"/>
          <w:rtl w:val="true"/>
        </w:rPr>
        <w:t>وكان عامله على المديمة</w:t>
      </w:r>
      <w:r>
        <w:rPr>
          <w:rFonts w:cs="MS Sans Serif" w:ascii="MS Sans Serif" w:hAnsi="MS Sans Serif"/>
          <w:sz w:val="17"/>
          <w:rtl w:val="true"/>
        </w:rPr>
        <w:t xml:space="preserve">: </w:t>
      </w:r>
      <w:r>
        <w:rPr>
          <w:rFonts w:ascii="MS Sans Serif" w:hAnsi="MS Sans Serif" w:cs="MS Sans Serif"/>
          <w:sz w:val="17"/>
          <w:sz w:val="17"/>
          <w:rtl w:val="true"/>
        </w:rPr>
        <w:t>سلام عليك، أما بعد، فإن أشياخنا من الأنصار قد بلغوا أسناناً لم يبلغو الشرف من العطاء، فإن رأى أمير المؤمنين أن يبلغ فيهم الشرف من العطاء فليفعل، وكتب إليه في صحيفة أخرى</w:t>
      </w:r>
      <w:r>
        <w:rPr>
          <w:rFonts w:cs="MS Sans Serif" w:ascii="MS Sans Serif" w:hAnsi="MS Sans Serif"/>
          <w:sz w:val="17"/>
          <w:rtl w:val="true"/>
        </w:rPr>
        <w:t xml:space="preserve">: </w:t>
      </w:r>
      <w:r>
        <w:rPr>
          <w:rFonts w:ascii="MS Sans Serif" w:hAnsi="MS Sans Serif" w:cs="MS Sans Serif"/>
          <w:sz w:val="17"/>
          <w:sz w:val="17"/>
          <w:rtl w:val="true"/>
        </w:rPr>
        <w:t>سلام عليك، أما بعد، فإن من كان قبلي من أمراء المدينة كان يجري عليهم رزق من شمعة، فإن رأى أمير المؤمنين أن يأمر لي برزق في شمعة فليفعل</w:t>
      </w:r>
      <w:r>
        <w:rPr>
          <w:rFonts w:cs="MS Sans Serif" w:ascii="MS Sans Serif" w:hAnsi="MS Sans Serif"/>
          <w:sz w:val="17"/>
          <w:rtl w:val="true"/>
        </w:rPr>
        <w:t xml:space="preserve">. </w:t>
      </w:r>
      <w:r>
        <w:rPr>
          <w:rFonts w:ascii="MS Sans Serif" w:hAnsi="MS Sans Serif" w:cs="MS Sans Serif"/>
          <w:sz w:val="17"/>
          <w:sz w:val="17"/>
          <w:rtl w:val="true"/>
        </w:rPr>
        <w:t>وكتب إليه في صحيفة أخرى</w:t>
      </w:r>
      <w:r>
        <w:rPr>
          <w:rFonts w:cs="MS Sans Serif" w:ascii="MS Sans Serif" w:hAnsi="MS Sans Serif"/>
          <w:sz w:val="17"/>
          <w:rtl w:val="true"/>
        </w:rPr>
        <w:t xml:space="preserve">: </w:t>
      </w:r>
      <w:r>
        <w:rPr>
          <w:rFonts w:ascii="MS Sans Serif" w:hAnsi="MS Sans Serif" w:cs="MS Sans Serif"/>
          <w:sz w:val="17"/>
          <w:sz w:val="17"/>
          <w:rtl w:val="true"/>
        </w:rPr>
        <w:t>سلام عليك، أما بعد، فإن بني عدي ابن النجار أخوال رسول الله صلى الله عليه وسلم انهدم مسجدهم، فإن رأى أمير المؤمنين أن يأمر لهم ببنائه فليفعل، قال</w:t>
      </w:r>
      <w:r>
        <w:rPr>
          <w:rFonts w:cs="MS Sans Serif" w:ascii="MS Sans Serif" w:hAnsi="MS Sans Serif"/>
          <w:sz w:val="17"/>
          <w:rtl w:val="true"/>
        </w:rPr>
        <w:t xml:space="preserve">: </w:t>
      </w:r>
      <w:r>
        <w:rPr>
          <w:rFonts w:ascii="MS Sans Serif" w:hAnsi="MS Sans Serif" w:cs="MS Sans Serif"/>
          <w:sz w:val="17"/>
          <w:sz w:val="17"/>
          <w:rtl w:val="true"/>
        </w:rPr>
        <w:t>فأجابه في هؤلاء الثلاث بجواب واحد في صحيفة واحدة</w:t>
      </w:r>
      <w:r>
        <w:rPr>
          <w:rFonts w:cs="MS Sans Serif" w:ascii="MS Sans Serif" w:hAnsi="MS Sans Serif"/>
          <w:sz w:val="17"/>
          <w:rtl w:val="true"/>
        </w:rPr>
        <w:t xml:space="preserve">: </w:t>
      </w:r>
      <w:r>
        <w:rPr>
          <w:rFonts w:ascii="MS Sans Serif" w:hAnsi="MS Sans Serif" w:cs="MS Sans Serif"/>
          <w:sz w:val="17"/>
          <w:sz w:val="17"/>
          <w:rtl w:val="true"/>
        </w:rPr>
        <w:t>سلام عليك، أما بعد، جاءني كتابك تذكر أن أشياخنا من الأنصار بلغوا أسناناً لم يبلغوا الشرف من العطاء، فإن رأى أمير المؤمنين أن يبلغ بهم الشرف من العطاء فليفعل، وإنما الشرف شرف الآخرة، فلا أعرفن ما كتبت به إلى في نحو هذا، وجاءني كتابك تذكر أن من كان من أمراء المدينة كان يجري عليهم الرزق في شمعة، فإن رأى أمير المؤمنين أن يأمر لي برزق في شمعة فليفعل، ولعمري يا بن ام حزم لطال ما مشيت إلى مصلى رسول الله صلى الله عليه وسلم في الظلم لا يمشي بين يديك الشمع، ولا يوجف خلفك أبناء المهاجرين والأنصار، فارض لنفسك اليوم ما كنت ترضى به قبل اليوم</w:t>
      </w:r>
      <w:r>
        <w:rPr>
          <w:rFonts w:cs="MS Sans Serif" w:ascii="MS Sans Serif" w:hAnsi="MS Sans Serif"/>
          <w:sz w:val="17"/>
          <w:rtl w:val="true"/>
        </w:rPr>
        <w:t xml:space="preserve">. </w:t>
      </w:r>
      <w:r>
        <w:rPr>
          <w:rFonts w:ascii="MS Sans Serif" w:hAnsi="MS Sans Serif" w:cs="MS Sans Serif"/>
          <w:sz w:val="17"/>
          <w:sz w:val="17"/>
          <w:rtl w:val="true"/>
        </w:rPr>
        <w:t>وجاءني كتابك تذكر أن بني عدي بن النجار من أخوال رسول الله صلى الله عليه وسلم انهدم مسجدهم فإن رأى أمير المؤمنين أن يأمر لهم ببنائه فليفعل، وقد كنت أحب أن أخرج من الدنيا لم أضع حجراً على حجر، ولا لبنة على لبنة، فإذا أتاك كتابي هذا فابنه لهم بلبن بناء قاصداً، والسلام علي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ابو عروبة الحراني، حدثنا أيوب بن محمد الوزان، حدثنا ضمرة بن ربيعة، عن ابن شوذب،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عمر بن الوليد</w:t>
      </w:r>
      <w:r>
        <w:rPr>
          <w:rFonts w:cs="MS Sans Serif" w:ascii="MS Sans Serif" w:hAnsi="MS Sans Serif"/>
          <w:sz w:val="17"/>
          <w:rtl w:val="true"/>
        </w:rPr>
        <w:t xml:space="preserve">: </w:t>
      </w:r>
      <w:r>
        <w:rPr>
          <w:rFonts w:ascii="MS Sans Serif" w:hAnsi="MS Sans Serif" w:cs="MS Sans Serif"/>
          <w:sz w:val="17"/>
          <w:sz w:val="17"/>
          <w:rtl w:val="true"/>
        </w:rPr>
        <w:t xml:space="preserve">إن أظلم مني وأخون من ولى عبد ثقيف خمس الخمس، يحكم في دمائهم وأموالهم </w:t>
      </w:r>
      <w:r>
        <w:rPr>
          <w:rFonts w:cs="MS Sans Serif" w:ascii="MS Sans Serif" w:hAnsi="MS Sans Serif"/>
          <w:sz w:val="17"/>
          <w:rtl w:val="true"/>
        </w:rPr>
        <w:t xml:space="preserve">- </w:t>
      </w:r>
      <w:r>
        <w:rPr>
          <w:rFonts w:ascii="MS Sans Serif" w:hAnsi="MS Sans Serif" w:cs="MS Sans Serif"/>
          <w:sz w:val="17"/>
          <w:sz w:val="17"/>
          <w:rtl w:val="true"/>
        </w:rPr>
        <w:t xml:space="preserve">يعني يزيد بن أبي مسلم </w:t>
      </w:r>
      <w:r>
        <w:rPr>
          <w:rFonts w:cs="MS Sans Serif" w:ascii="MS Sans Serif" w:hAnsi="MS Sans Serif"/>
          <w:sz w:val="17"/>
          <w:rtl w:val="true"/>
        </w:rPr>
        <w:t xml:space="preserve">- </w:t>
      </w:r>
      <w:r>
        <w:rPr>
          <w:rFonts w:ascii="MS Sans Serif" w:hAnsi="MS Sans Serif" w:cs="MS Sans Serif"/>
          <w:sz w:val="17"/>
          <w:sz w:val="17"/>
          <w:rtl w:val="true"/>
        </w:rPr>
        <w:t>وأظلم مني وأجور من ولى عثمان بن حيان الحجاز، ينطق بأشعار على منبر رسول الله صلى الله عليه وسلم وأظلم مني وأخون من ولى قرة بن شريك مصر أعرابي جلف جاف أظهر فيها المعاز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أبو عروبة، حدثنا أيوب الوزان، عن ضمرة، عن ابن شوذب،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الوليد بالشام، والحجاج بالعراق، وعثمان بن حيان بالحجاز، وقرة بن شريك بمصر، امتلأت الأرض والله جور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قال</w:t>
      </w:r>
      <w:r>
        <w:rPr>
          <w:rFonts w:cs="MS Sans Serif" w:ascii="MS Sans Serif" w:hAnsi="MS Sans Serif"/>
          <w:sz w:val="17"/>
          <w:rtl w:val="true"/>
        </w:rPr>
        <w:t xml:space="preserve">: </w:t>
      </w:r>
      <w:r>
        <w:rPr>
          <w:rFonts w:ascii="MS Sans Serif" w:hAnsi="MS Sans Serif" w:cs="MS Sans Serif"/>
          <w:sz w:val="17"/>
          <w:sz w:val="17"/>
          <w:rtl w:val="true"/>
        </w:rPr>
        <w:t>حدثنا أبو عروبة، حدثنا سليمان بن سيف، حدثنا محمد بن سليمان، حدثنا أبي</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كتب</w:t>
      </w:r>
      <w:r>
        <w:rPr>
          <w:rFonts w:cs="MS Sans Serif" w:ascii="MS Sans Serif" w:hAnsi="MS Sans Serif"/>
          <w:sz w:val="17"/>
          <w:rtl w:val="true"/>
        </w:rPr>
        <w:t xml:space="preserve">: </w:t>
      </w:r>
      <w:r>
        <w:rPr>
          <w:rFonts w:ascii="MS Sans Serif" w:hAnsi="MS Sans Serif" w:cs="MS Sans Serif"/>
          <w:sz w:val="17"/>
          <w:sz w:val="17"/>
          <w:rtl w:val="true"/>
        </w:rPr>
        <w:t>من عبد الله عمر أمير المؤمنين إلى خاقان وقومه، ثبت السلام على أولياء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0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محمد بن الحسن بن قتيبة، حدثنا إبراهيم ابن هشام بن يحيى بن يحيى الغساني، حدثني أبي، عن جدي، قال</w:t>
      </w:r>
      <w:r>
        <w:rPr>
          <w:rFonts w:cs="MS Sans Serif" w:ascii="MS Sans Serif" w:hAnsi="MS Sans Serif"/>
          <w:sz w:val="17"/>
          <w:rtl w:val="true"/>
        </w:rPr>
        <w:t xml:space="preserve">: </w:t>
      </w:r>
      <w:r>
        <w:rPr>
          <w:rFonts w:ascii="MS Sans Serif" w:hAnsi="MS Sans Serif" w:cs="MS Sans Serif"/>
          <w:sz w:val="17"/>
          <w:sz w:val="17"/>
          <w:rtl w:val="true"/>
        </w:rPr>
        <w:t>بلغني أن ناساً من الحرورية تجمعوا بناحية من الموصل، فكتب إلى عمر بن عبد العزيز أعلمه بذلك، فكتب إلى يأمرني أن أرسل رجالاً من أهل الجدل وأعطهم رهناً، وخذ منهم رهناً، واحملهم على مراكب من البريد إلي، ففعلت ذلك، فقدموا عليه، فلم يدع لهم حجة إلا كسرها، فقالوا</w:t>
      </w:r>
      <w:r>
        <w:rPr>
          <w:rFonts w:cs="MS Sans Serif" w:ascii="MS Sans Serif" w:hAnsi="MS Sans Serif"/>
          <w:sz w:val="17"/>
          <w:rtl w:val="true"/>
        </w:rPr>
        <w:t xml:space="preserve">: </w:t>
      </w:r>
      <w:r>
        <w:rPr>
          <w:rFonts w:ascii="MS Sans Serif" w:hAnsi="MS Sans Serif" w:cs="MS Sans Serif"/>
          <w:sz w:val="17"/>
          <w:sz w:val="17"/>
          <w:rtl w:val="true"/>
        </w:rPr>
        <w:t>لسنا نجيبك حتى تكفر أهل بيتك وتلعنهم وتبرأ منهم، فقال عمر</w:t>
      </w:r>
      <w:r>
        <w:rPr>
          <w:rFonts w:cs="MS Sans Serif" w:ascii="MS Sans Serif" w:hAnsi="MS Sans Serif"/>
          <w:sz w:val="17"/>
          <w:rtl w:val="true"/>
        </w:rPr>
        <w:t xml:space="preserve">: </w:t>
      </w:r>
      <w:r>
        <w:rPr>
          <w:rFonts w:ascii="MS Sans Serif" w:hAnsi="MS Sans Serif" w:cs="MS Sans Serif"/>
          <w:sz w:val="17"/>
          <w:sz w:val="17"/>
          <w:rtl w:val="true"/>
        </w:rPr>
        <w:t>إن الله لم يجعلني لعاناً ولكن إن أبقى أنا وأنتم فسوف أحملكم وإياهم على المحجة البيضاء، فأبوا أن يقبلوا ذلك منه، فقال لهم عمر</w:t>
      </w:r>
      <w:r>
        <w:rPr>
          <w:rFonts w:cs="MS Sans Serif" w:ascii="MS Sans Serif" w:hAnsi="MS Sans Serif"/>
          <w:sz w:val="17"/>
          <w:rtl w:val="true"/>
        </w:rPr>
        <w:t xml:space="preserve">: </w:t>
      </w:r>
      <w:r>
        <w:rPr>
          <w:rFonts w:ascii="MS Sans Serif" w:hAnsi="MS Sans Serif" w:cs="MS Sans Serif"/>
          <w:sz w:val="17"/>
          <w:sz w:val="17"/>
          <w:rtl w:val="true"/>
        </w:rPr>
        <w:t>إنه لا يسعكم في دينكم إلا الصدق، مذ كم دنتم لله بهذا الدين</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مذ كذا وكذا سنة، قال</w:t>
      </w:r>
      <w:r>
        <w:rPr>
          <w:rFonts w:cs="MS Sans Serif" w:ascii="MS Sans Serif" w:hAnsi="MS Sans Serif"/>
          <w:sz w:val="17"/>
          <w:rtl w:val="true"/>
        </w:rPr>
        <w:t xml:space="preserve">: </w:t>
      </w:r>
      <w:r>
        <w:rPr>
          <w:rFonts w:ascii="MS Sans Serif" w:hAnsi="MS Sans Serif" w:cs="MS Sans Serif"/>
          <w:sz w:val="17"/>
          <w:sz w:val="17"/>
          <w:rtl w:val="true"/>
        </w:rPr>
        <w:t>فهل لعنتم فرعون وتبرأتم منه</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لا، قال</w:t>
      </w:r>
      <w:r>
        <w:rPr>
          <w:rFonts w:cs="MS Sans Serif" w:ascii="MS Sans Serif" w:hAnsi="MS Sans Serif"/>
          <w:sz w:val="17"/>
          <w:rtl w:val="true"/>
        </w:rPr>
        <w:t xml:space="preserve">: </w:t>
      </w:r>
      <w:r>
        <w:rPr>
          <w:rFonts w:ascii="MS Sans Serif" w:hAnsi="MS Sans Serif" w:cs="MS Sans Serif"/>
          <w:sz w:val="17"/>
          <w:sz w:val="17"/>
          <w:rtl w:val="true"/>
        </w:rPr>
        <w:t>فكيف وسعكم تركه ولا يسعني ترك أهل بيتي وقد كان فيهم المحسن والمسيء والمصيب والمخطىء</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قد بلغنا ما هاهنا، فكتب إلى عمر أن خذ من في أيديهم من رهنك وخل من في يديك من رهنهم، وإن كان رأى القوم أن يسيحوا في البلاد على غير فساد على أهل الذمة ولا تناول أحد من الأئمة فليذهبوا حيث شاءوا، وإن هم تناولوا أحداً من المسلمين وأهل الذمة فحاكمهم إلى الله، وكتب إليهم</w:t>
      </w:r>
      <w:r>
        <w:rPr>
          <w:rFonts w:cs="MS Sans Serif" w:ascii="MS Sans Serif" w:hAnsi="MS Sans Serif"/>
          <w:sz w:val="17"/>
          <w:rtl w:val="true"/>
        </w:rPr>
        <w:t xml:space="preserve">: </w:t>
      </w:r>
      <w:r>
        <w:rPr>
          <w:rFonts w:ascii="MS Sans Serif" w:hAnsi="MS Sans Serif" w:cs="MS Sans Serif"/>
          <w:sz w:val="17"/>
          <w:sz w:val="17"/>
          <w:rtl w:val="true"/>
        </w:rPr>
        <w:t>بسم الله الرحمن الرحيم، من عبد الله عمر أمير المؤمنين إلى العصابة الذين خرجوا، أما بعد فإني أحمد إليكم الله الذي لا إله إلا هو، فإن الله تعالى يقول</w:t>
      </w:r>
      <w:r>
        <w:rPr>
          <w:rFonts w:cs="MS Sans Serif" w:ascii="MS Sans Serif" w:hAnsi="MS Sans Serif"/>
          <w:sz w:val="17"/>
          <w:rtl w:val="true"/>
        </w:rPr>
        <w:t xml:space="preserve">:    </w:t>
      </w:r>
      <w:r>
        <w:rPr>
          <w:rFonts w:ascii="MS Sans Serif" w:hAnsi="MS Sans Serif" w:cs="MS Sans Serif"/>
          <w:sz w:val="17"/>
          <w:sz w:val="17"/>
          <w:rtl w:val="true"/>
        </w:rPr>
        <w:t>ادع إلى سبيل ربك بالحكمة والموعظة الحسنة وجادلهم بالتي هي أحسن    إلى قوله    وهو أعلم بالمهتدين    وإني أذكركم الله أن تفعلوا كفعل كبرائكم</w:t>
      </w:r>
      <w:r>
        <w:rPr>
          <w:rFonts w:cs="MS Sans Serif" w:ascii="MS Sans Serif" w:hAnsi="MS Sans Serif"/>
          <w:sz w:val="17"/>
          <w:rtl w:val="true"/>
        </w:rPr>
        <w:t xml:space="preserve">:    </w:t>
      </w:r>
      <w:r>
        <w:rPr>
          <w:rFonts w:ascii="MS Sans Serif" w:hAnsi="MS Sans Serif" w:cs="MS Sans Serif"/>
          <w:sz w:val="17"/>
          <w:sz w:val="17"/>
          <w:rtl w:val="true"/>
        </w:rPr>
        <w:t>الذين خرجوا من ديارهم بطراً ورئاء الناس ويصدون عن سبيل الله والله بما يعملون محيط، أفبذنبي تخرجون من دينكم، وتسفكون الدماء، وتنتهكون المحارم</w:t>
      </w:r>
      <w:r>
        <w:rPr>
          <w:rFonts w:cs="MS Sans Serif" w:ascii="MS Sans Serif" w:hAnsi="MS Sans Serif"/>
          <w:sz w:val="17"/>
          <w:rtl w:val="true"/>
        </w:rPr>
        <w:t xml:space="preserve">? </w:t>
      </w:r>
      <w:r>
        <w:rPr>
          <w:rFonts w:ascii="MS Sans Serif" w:hAnsi="MS Sans Serif" w:cs="MS Sans Serif"/>
          <w:sz w:val="17"/>
          <w:sz w:val="17"/>
          <w:rtl w:val="true"/>
        </w:rPr>
        <w:t xml:space="preserve">فلو كانت ذنوب أبي بكر وعمر مخرجة رعيتهم من دينهم </w:t>
      </w:r>
      <w:r>
        <w:rPr>
          <w:rFonts w:cs="MS Sans Serif" w:ascii="MS Sans Serif" w:hAnsi="MS Sans Serif"/>
          <w:sz w:val="17"/>
          <w:rtl w:val="true"/>
        </w:rPr>
        <w:t xml:space="preserve">- </w:t>
      </w:r>
      <w:r>
        <w:rPr>
          <w:rFonts w:ascii="MS Sans Serif" w:hAnsi="MS Sans Serif" w:cs="MS Sans Serif"/>
          <w:sz w:val="17"/>
          <w:sz w:val="17"/>
          <w:rtl w:val="true"/>
        </w:rPr>
        <w:t xml:space="preserve">إن كانت لهما ذنوب </w:t>
      </w:r>
      <w:r>
        <w:rPr>
          <w:rFonts w:cs="MS Sans Serif" w:ascii="MS Sans Serif" w:hAnsi="MS Sans Serif"/>
          <w:sz w:val="17"/>
          <w:rtl w:val="true"/>
        </w:rPr>
        <w:t xml:space="preserve">- </w:t>
      </w:r>
      <w:r>
        <w:rPr>
          <w:rFonts w:ascii="MS Sans Serif" w:hAnsi="MS Sans Serif" w:cs="MS Sans Serif"/>
          <w:sz w:val="17"/>
          <w:sz w:val="17"/>
          <w:rtl w:val="true"/>
        </w:rPr>
        <w:t>فقد كانت آباؤكم في جماعتهم فلم ينزعوا، فما سرعتكم على المسلمين وأنتم بضعة وأربعون رجلاً، وإني أقسم لكم بالله لو كنتم أبكاري من ولدي فوليتم عما أدعوكم إليه من الحق لدفقت دماءكم ألتمس بذلك وجه الله والدار الأىخرة، فهذا النصح فإن استغشيتموني فقديماً ما استغش الناصحون، فأبوا إلا القتال وحلقوا رءوسهم وساروا إلى يحيى بن يحيى، فأتاهم كتاب عمر ويحيى موافقهم للقتال</w:t>
      </w:r>
      <w:r>
        <w:rPr>
          <w:rFonts w:cs="MS Sans Serif" w:ascii="MS Sans Serif" w:hAnsi="MS Sans Serif"/>
          <w:sz w:val="17"/>
          <w:rtl w:val="true"/>
        </w:rPr>
        <w:t xml:space="preserve">: </w:t>
      </w:r>
      <w:r>
        <w:rPr>
          <w:rFonts w:ascii="MS Sans Serif" w:hAnsi="MS Sans Serif" w:cs="MS Sans Serif"/>
          <w:sz w:val="17"/>
          <w:sz w:val="17"/>
          <w:rtl w:val="true"/>
        </w:rPr>
        <w:t>من عبد الله عمر أمير المؤمنين إلى يحيى بن يحيى، أما بعد، فإني ذكرت آية من كتاب الله</w:t>
      </w:r>
      <w:r>
        <w:rPr>
          <w:rFonts w:cs="MS Sans Serif" w:ascii="MS Sans Serif" w:hAnsi="MS Sans Serif"/>
          <w:sz w:val="17"/>
          <w:rtl w:val="true"/>
        </w:rPr>
        <w:t xml:space="preserve">:    </w:t>
      </w:r>
      <w:r>
        <w:rPr>
          <w:rFonts w:ascii="MS Sans Serif" w:hAnsi="MS Sans Serif" w:cs="MS Sans Serif"/>
          <w:sz w:val="17"/>
          <w:sz w:val="17"/>
          <w:rtl w:val="true"/>
        </w:rPr>
        <w:t xml:space="preserve">ولا تعتدوا إن الله لا يحب المعتدين    </w:t>
      </w:r>
      <w:r>
        <w:rPr>
          <w:rFonts w:cs="MS Sans Serif" w:ascii="MS Sans Serif" w:hAnsi="MS Sans Serif"/>
          <w:sz w:val="17"/>
          <w:rtl w:val="true"/>
        </w:rPr>
        <w:t xml:space="preserve">. </w:t>
      </w:r>
      <w:r>
        <w:rPr>
          <w:rFonts w:ascii="MS Sans Serif" w:hAnsi="MS Sans Serif" w:cs="MS Sans Serif"/>
          <w:sz w:val="17"/>
          <w:sz w:val="17"/>
          <w:rtl w:val="true"/>
        </w:rPr>
        <w:t>وإن من العدوان قتل النساء والصبيان، فلا تقتلن امرأة ولا صبياً، ولا تقتلن أسيراً، ولا تطلبن هارباً، ولا تجهزن على جريح إن شاء الله وال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محمد بن الحسن، حدثنا إبراهيم بن هشام، حدثني أبي، عن جدي، أن عمر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إنما هلك من كان قبلنا بحبسهم الحق حتى يشترى منهم، وبسطهم الظلم حتى يفتدى من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حدثنا عبد الله بن أبي داود، حدثنا عبد الجبار بن يحيى الرملي، حدثنا عقبة بن علقمة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حدثنا علي ابن سعيد، حدثنا محمد بن عقبة، عن علقمة، حدثنا أبي، حدثنا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خزان بيوت المال</w:t>
      </w:r>
      <w:r>
        <w:rPr>
          <w:rFonts w:cs="MS Sans Serif" w:ascii="MS Sans Serif" w:hAnsi="MS Sans Serif"/>
          <w:sz w:val="17"/>
          <w:rtl w:val="true"/>
        </w:rPr>
        <w:t xml:space="preserve">: </w:t>
      </w:r>
      <w:r>
        <w:rPr>
          <w:rFonts w:ascii="MS Sans Serif" w:hAnsi="MS Sans Serif" w:cs="MS Sans Serif"/>
          <w:sz w:val="17"/>
          <w:sz w:val="17"/>
          <w:rtl w:val="true"/>
        </w:rPr>
        <w:t>إذا أتاكم الضعيف بالدينار لا ينفق منه فأبدلوه عنه من بيت الم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عبد الله، 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قتيبة بن سعيد، حدثنا الليث بن سعد، عن معاوية بن صالح، عن أبي عقبة أن عمر ا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ادرءوا الحدود ما استطعتم في كل شبهة، فإن الوالي إن أخطأ في العفو خير من أن يتعدى في الظلم والعقوب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محمد بن يحيى بن عيسى البصري، حدثنا نصر بن علي، حدثنا محمد بن عثمان، حدثنا قيس بن عبد الملك، قال</w:t>
      </w:r>
      <w:r>
        <w:rPr>
          <w:rFonts w:cs="MS Sans Serif" w:ascii="MS Sans Serif" w:hAnsi="MS Sans Serif"/>
          <w:sz w:val="17"/>
          <w:rtl w:val="true"/>
        </w:rPr>
        <w:t xml:space="preserve">: </w:t>
      </w:r>
      <w:r>
        <w:rPr>
          <w:rFonts w:ascii="MS Sans Serif" w:hAnsi="MS Sans Serif" w:cs="MS Sans Serif"/>
          <w:sz w:val="17"/>
          <w:sz w:val="17"/>
          <w:rtl w:val="true"/>
        </w:rPr>
        <w:t>قام عمر بن عبد العزيز إلى قائلته وعرض له رجل بيده طومار، قال</w:t>
      </w:r>
      <w:r>
        <w:rPr>
          <w:rFonts w:cs="MS Sans Serif" w:ascii="MS Sans Serif" w:hAnsi="MS Sans Serif"/>
          <w:sz w:val="17"/>
          <w:rtl w:val="true"/>
        </w:rPr>
        <w:t xml:space="preserve">: </w:t>
      </w:r>
      <w:r>
        <w:rPr>
          <w:rFonts w:ascii="MS Sans Serif" w:hAnsi="MS Sans Serif" w:cs="MS Sans Serif"/>
          <w:sz w:val="17"/>
          <w:sz w:val="17"/>
          <w:rtl w:val="true"/>
        </w:rPr>
        <w:t>فظن القوم أنه يريد أمير المؤمنين، فخاف أن يحبس دونه فرماه بالطومار، فالتفت أمير المؤمنين فأصابه في وجه فشجه، فنظرت إلى الدماء تسيل على وجهه وهو في الشمس، فقرأ الكتاب وأمر له بحاجته وخلى سبي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يحيى بن عبد الباقي الأذني ح</w:t>
      </w:r>
      <w:r>
        <w:rPr>
          <w:rFonts w:cs="MS Sans Serif" w:ascii="MS Sans Serif" w:hAnsi="MS Sans Serif"/>
          <w:sz w:val="17"/>
          <w:rtl w:val="true"/>
        </w:rPr>
        <w:t xml:space="preserve">. </w:t>
      </w:r>
      <w:r>
        <w:rPr>
          <w:rFonts w:ascii="MS Sans Serif" w:hAnsi="MS Sans Serif" w:cs="MS Sans Serif"/>
          <w:sz w:val="17"/>
          <w:sz w:val="17"/>
          <w:rtl w:val="true"/>
        </w:rPr>
        <w:t>وحدثنا أحمد بن إسحاق، حدثنا عبد الله بن أبي داود، حدثنا المسيب بن واضح، حدثنا مخلد بن الحسين،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نقش رجل على خاتم عمر بن عبد العزيز فحبسه خمس عشرة ليلة ثم خلى سبي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يحيى بن عبد الباقي الأذني</w:t>
      </w:r>
      <w:r>
        <w:rPr>
          <w:rFonts w:cs="MS Sans Serif" w:ascii="MS Sans Serif" w:hAnsi="MS Sans Serif"/>
          <w:sz w:val="17"/>
          <w:rtl w:val="true"/>
        </w:rPr>
        <w:t xml:space="preserve">. </w:t>
      </w:r>
      <w:r>
        <w:rPr>
          <w:rFonts w:ascii="MS Sans Serif" w:hAnsi="MS Sans Serif" w:cs="MS Sans Serif"/>
          <w:sz w:val="17"/>
          <w:sz w:val="17"/>
          <w:rtl w:val="true"/>
        </w:rPr>
        <w:t>ح وحدثنا أحمد بن إسحاق، حدثنا عبد الله بن أبي داود، قالا</w:t>
      </w:r>
      <w:r>
        <w:rPr>
          <w:rFonts w:cs="MS Sans Serif" w:ascii="MS Sans Serif" w:hAnsi="MS Sans Serif"/>
          <w:sz w:val="17"/>
          <w:rtl w:val="true"/>
        </w:rPr>
        <w:t xml:space="preserve">: </w:t>
      </w:r>
      <w:r>
        <w:rPr>
          <w:rFonts w:ascii="MS Sans Serif" w:hAnsi="MS Sans Serif" w:cs="MS Sans Serif"/>
          <w:sz w:val="17"/>
          <w:sz w:val="17"/>
          <w:rtl w:val="true"/>
        </w:rPr>
        <w:t>حدثنا المسيب بن واضح، حدثنا مخلد بن الحسين،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بعض عماله أن فاد بأسارى المسليمن وإن أحاط ذلك بجميع مال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حدثنا الحسن بن عبد الباقي، حدثنا المسيب بن واضح، حدثنا أبو إسحاق الفزاري،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أراد عمر بن عبد العزيز أن يستعمل رجلاً على عمل فأبى، فقال له عمر</w:t>
      </w:r>
      <w:r>
        <w:rPr>
          <w:rFonts w:cs="MS Sans Serif" w:ascii="MS Sans Serif" w:hAnsi="MS Sans Serif"/>
          <w:sz w:val="17"/>
          <w:rtl w:val="true"/>
        </w:rPr>
        <w:t xml:space="preserve">: </w:t>
      </w:r>
      <w:r>
        <w:rPr>
          <w:rFonts w:ascii="MS Sans Serif" w:hAnsi="MS Sans Serif" w:cs="MS Sans Serif"/>
          <w:sz w:val="17"/>
          <w:sz w:val="17"/>
          <w:rtl w:val="true"/>
        </w:rPr>
        <w:t>عزمت عليك لتفعلن، فقال الرجل</w:t>
      </w:r>
      <w:r>
        <w:rPr>
          <w:rFonts w:cs="MS Sans Serif" w:ascii="MS Sans Serif" w:hAnsi="MS Sans Serif"/>
          <w:sz w:val="17"/>
          <w:rtl w:val="true"/>
        </w:rPr>
        <w:t xml:space="preserve">: </w:t>
      </w:r>
      <w:r>
        <w:rPr>
          <w:rFonts w:ascii="MS Sans Serif" w:hAnsi="MS Sans Serif" w:cs="MS Sans Serif"/>
          <w:sz w:val="17"/>
          <w:sz w:val="17"/>
          <w:rtl w:val="true"/>
        </w:rPr>
        <w:t>وأنا أعزم على نفسي أن لا أفعل، فقال عمر</w:t>
      </w:r>
      <w:r>
        <w:rPr>
          <w:rFonts w:cs="MS Sans Serif" w:ascii="MS Sans Serif" w:hAnsi="MS Sans Serif"/>
          <w:sz w:val="17"/>
          <w:rtl w:val="true"/>
        </w:rPr>
        <w:t xml:space="preserve">: </w:t>
      </w:r>
      <w:r>
        <w:rPr>
          <w:rFonts w:ascii="MS Sans Serif" w:hAnsi="MS Sans Serif" w:cs="MS Sans Serif"/>
          <w:sz w:val="17"/>
          <w:sz w:val="17"/>
          <w:rtl w:val="true"/>
        </w:rPr>
        <w:t>أتعصيني</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لأن 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إنا عرضنا الأمانة على السموات والأرض والجبال فأبين أن يحملنها وأشفقن منها وحملها الإنسان    </w:t>
      </w:r>
      <w:r>
        <w:rPr>
          <w:rFonts w:cs="MS Sans Serif" w:ascii="MS Sans Serif" w:hAnsi="MS Sans Serif"/>
          <w:sz w:val="17"/>
          <w:rtl w:val="true"/>
        </w:rPr>
        <w:t xml:space="preserve">. </w:t>
      </w:r>
      <w:r>
        <w:rPr>
          <w:rFonts w:ascii="MS Sans Serif" w:hAnsi="MS Sans Serif" w:cs="MS Sans Serif"/>
          <w:sz w:val="17"/>
          <w:sz w:val="17"/>
          <w:rtl w:val="true"/>
        </w:rPr>
        <w:t>أفمعصية كان ذلك منهن</w:t>
      </w:r>
      <w:r>
        <w:rPr>
          <w:rFonts w:cs="MS Sans Serif" w:ascii="MS Sans Serif" w:hAnsi="MS Sans Serif"/>
          <w:sz w:val="17"/>
          <w:rtl w:val="true"/>
        </w:rPr>
        <w:t xml:space="preserve">? </w:t>
      </w:r>
      <w:r>
        <w:rPr>
          <w:rFonts w:ascii="MS Sans Serif" w:hAnsi="MS Sans Serif" w:cs="MS Sans Serif"/>
          <w:sz w:val="17"/>
          <w:sz w:val="17"/>
          <w:rtl w:val="true"/>
        </w:rPr>
        <w:t>فأعفاه عم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أبو همام الوليد بن شجاع، حدثنا مخلد بن حسين، عن هشام، قال</w:t>
      </w:r>
      <w:r>
        <w:rPr>
          <w:rFonts w:cs="MS Sans Serif" w:ascii="MS Sans Serif" w:hAnsi="MS Sans Serif"/>
          <w:sz w:val="17"/>
          <w:rtl w:val="true"/>
        </w:rPr>
        <w:t xml:space="preserve">: </w:t>
      </w:r>
      <w:r>
        <w:rPr>
          <w:rFonts w:ascii="MS Sans Serif" w:hAnsi="MS Sans Serif" w:cs="MS Sans Serif"/>
          <w:sz w:val="17"/>
          <w:sz w:val="17"/>
          <w:rtl w:val="true"/>
        </w:rPr>
        <w:t>كتب عمر بن عبد العزيز إلى عدى</w:t>
      </w:r>
      <w:r>
        <w:rPr>
          <w:rFonts w:cs="MS Sans Serif" w:ascii="MS Sans Serif" w:hAnsi="MS Sans Serif"/>
          <w:sz w:val="17"/>
          <w:rtl w:val="true"/>
        </w:rPr>
        <w:t xml:space="preserve">: </w:t>
      </w:r>
      <w:r>
        <w:rPr>
          <w:rFonts w:ascii="MS Sans Serif" w:hAnsi="MS Sans Serif" w:cs="MS Sans Serif"/>
          <w:sz w:val="17"/>
          <w:sz w:val="17"/>
          <w:rtl w:val="true"/>
        </w:rPr>
        <w:t>أما بعد، فقد جاءني كتابك عن شكاتي، وإني لأراها من مرة أصابتني، وإلى أجل ما أنا والسلا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حاتم بن الليث، حدثنا موسى بن إسماعيل، حدثنا محمد بن أبي عيينة المهلبى، قال</w:t>
      </w:r>
      <w:r>
        <w:rPr>
          <w:rFonts w:cs="MS Sans Serif" w:ascii="MS Sans Serif" w:hAnsi="MS Sans Serif"/>
          <w:sz w:val="17"/>
          <w:rtl w:val="true"/>
        </w:rPr>
        <w:t xml:space="preserve">: </w:t>
      </w:r>
      <w:r>
        <w:rPr>
          <w:rFonts w:ascii="MS Sans Serif" w:hAnsi="MS Sans Serif" w:cs="MS Sans Serif"/>
          <w:sz w:val="17"/>
          <w:sz w:val="17"/>
          <w:rtl w:val="true"/>
        </w:rPr>
        <w:t>قرأت رسالة عمر بن عبد العزيز إلى يزيد بن عبد الملك</w:t>
      </w:r>
      <w:r>
        <w:rPr>
          <w:rFonts w:cs="MS Sans Serif" w:ascii="MS Sans Serif" w:hAnsi="MS Sans Serif"/>
          <w:sz w:val="17"/>
          <w:rtl w:val="true"/>
        </w:rPr>
        <w:t xml:space="preserve">: </w:t>
      </w:r>
      <w:r>
        <w:rPr>
          <w:rFonts w:ascii="MS Sans Serif" w:hAnsi="MS Sans Serif" w:cs="MS Sans Serif"/>
          <w:sz w:val="17"/>
          <w:sz w:val="17"/>
          <w:rtl w:val="true"/>
        </w:rPr>
        <w:t>سلام عليك، فإني أحمد إليك الله الذي لا إله إلا هو، أما بعد، فإن سليمان بن عبد الملك كان عبداً من عباد الله قبضه الله على أحسن أحيانه وأحواله يرحمه الله، فاستخلفني وبايع لي من قبله، وليزيد بن عبد الملك إن كان من بعدي ولو كان الذي أنا فيه لاتخاذ أزواج واعتقاد أموال كان الله قد بلغ بي أحسن ما بلغ بأحد من خلقه، ولكني أخاف حساباً شديداً، ومساءلة لطيفة إلا ما أعان الله عليه، والسلام عليك ورحمة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حاتم بن الليث، حدثنا عبد الله بن بكر السهمي، حدثني شيخ من بني سليم أن عمر بن عبد العزيز كان عنده هشام بن مصاد، فكانا يتحدثان، فذكر شيئاً فبكى، فأتاه مولاه مزاحم فقال</w:t>
      </w:r>
      <w:r>
        <w:rPr>
          <w:rFonts w:cs="MS Sans Serif" w:ascii="MS Sans Serif" w:hAnsi="MS Sans Serif"/>
          <w:sz w:val="17"/>
          <w:rtl w:val="true"/>
        </w:rPr>
        <w:t xml:space="preserve">: </w:t>
      </w:r>
      <w:r>
        <w:rPr>
          <w:rFonts w:ascii="MS Sans Serif" w:hAnsi="MS Sans Serif" w:cs="MS Sans Serif"/>
          <w:sz w:val="17"/>
          <w:sz w:val="17"/>
          <w:rtl w:val="true"/>
        </w:rPr>
        <w:t>إن محمد بن كعب القرظي بالباب، فقال</w:t>
      </w:r>
      <w:r>
        <w:rPr>
          <w:rFonts w:cs="MS Sans Serif" w:ascii="MS Sans Serif" w:hAnsi="MS Sans Serif"/>
          <w:sz w:val="17"/>
          <w:rtl w:val="true"/>
        </w:rPr>
        <w:t xml:space="preserve">: </w:t>
      </w:r>
      <w:r>
        <w:rPr>
          <w:rFonts w:ascii="MS Sans Serif" w:hAnsi="MS Sans Serif" w:cs="MS Sans Serif"/>
          <w:sz w:val="17"/>
          <w:sz w:val="17"/>
          <w:rtl w:val="true"/>
        </w:rPr>
        <w:t>أدخله، فدخل ولم يمسح عينيه من الدموع، فقال محمد</w:t>
      </w:r>
      <w:r>
        <w:rPr>
          <w:rFonts w:cs="MS Sans Serif" w:ascii="MS Sans Serif" w:hAnsi="MS Sans Serif"/>
          <w:sz w:val="17"/>
          <w:rtl w:val="true"/>
        </w:rPr>
        <w:t xml:space="preserve">: </w:t>
      </w:r>
      <w:r>
        <w:rPr>
          <w:rFonts w:ascii="MS Sans Serif" w:hAnsi="MS Sans Serif" w:cs="MS Sans Serif"/>
          <w:sz w:val="17"/>
          <w:sz w:val="17"/>
          <w:rtl w:val="true"/>
        </w:rPr>
        <w:t>ما أباكاك يا أمير المؤمنين</w:t>
      </w:r>
      <w:r>
        <w:rPr>
          <w:rFonts w:cs="MS Sans Serif" w:ascii="MS Sans Serif" w:hAnsi="MS Sans Serif"/>
          <w:sz w:val="17"/>
          <w:rtl w:val="true"/>
        </w:rPr>
        <w:t xml:space="preserve">? </w:t>
      </w:r>
      <w:r>
        <w:rPr>
          <w:rFonts w:ascii="MS Sans Serif" w:hAnsi="MS Sans Serif" w:cs="MS Sans Serif"/>
          <w:sz w:val="17"/>
          <w:sz w:val="17"/>
          <w:rtl w:val="true"/>
        </w:rPr>
        <w:t>فقال هشام بن مصاد</w:t>
      </w:r>
      <w:r>
        <w:rPr>
          <w:rFonts w:cs="MS Sans Serif" w:ascii="MS Sans Serif" w:hAnsi="MS Sans Serif"/>
          <w:sz w:val="17"/>
          <w:rtl w:val="true"/>
        </w:rPr>
        <w:t xml:space="preserve">: </w:t>
      </w:r>
      <w:r>
        <w:rPr>
          <w:rFonts w:ascii="MS Sans Serif" w:hAnsi="MS Sans Serif" w:cs="MS Sans Serif"/>
          <w:sz w:val="17"/>
          <w:sz w:val="17"/>
          <w:rtl w:val="true"/>
        </w:rPr>
        <w:t>أبكاه كذا وكذا، فقال محمد بن كعب</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إنما الدنيا سوق من الأسواق منها خرج الناس بما نفعهم ومنها خرجوا بما ضرهم، فكم من قوم قد غرهم منه مثل الذي أصبحنا فيه حتى أتاهم الموت فاستوعبهم، فخرجوا منها ملومين لم يأخذوا لما أحبوا من الآخرة عدة، ولا لما كرهوا جنة، واقتسم ما جمعوا من لا يحمدهم، وصاروا إلى من لا يعذرهم، فنحن محقوقون يا أمير المؤمنين أن ننظر إلى تلك الأعمال التي نغبطهم بها فنخلفهم فيها وننظر إلى تلك الأعمال التي نتخوف عليهم منها فنكف عنها، فاتق الله يا أمير المؤمنين واجعل قلبك من اثنتين، انظر الذي تحب أن يكون معك إذا قدمت على ربك فقدمه بين يديك، وانظر الأمر الذي تكره أن يكون معك إذا قدمت على ربك فابتغ به البدل حيث يوجد البدل، ولا تذهبن إلى سلعة قد بارت على من كان قبلك ترجو أن تجوز عنك، فاتق الله يا أمير المؤمنين فافتح الأبواب، وسهل الحجاب، وانصر المظلوم، ورد الظالم</w:t>
      </w:r>
      <w:r>
        <w:rPr>
          <w:rFonts w:cs="MS Sans Serif" w:ascii="MS Sans Serif" w:hAnsi="MS Sans Serif"/>
          <w:sz w:val="17"/>
          <w:rtl w:val="true"/>
        </w:rPr>
        <w:t xml:space="preserve">. </w:t>
      </w:r>
      <w:r>
        <w:rPr>
          <w:rFonts w:ascii="MS Sans Serif" w:hAnsi="MS Sans Serif" w:cs="MS Sans Serif"/>
          <w:sz w:val="17"/>
          <w:sz w:val="17"/>
          <w:rtl w:val="true"/>
        </w:rPr>
        <w:t>ثلاث من كن فيه استكمل الإيمان بالله، من إذا رضى لم يدخله رضاه في الباطل، وإذا غضب لم يخرجه غضبه من الحق، وإذا قدر لم يتناول ما ليس 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أبو محمد بن حيان، حدثنا أحمد بن الحسين، حدثنا أحمد بن إبراهيم، حدثنا أبو سلمة، حدثنا سلام </w:t>
      </w:r>
      <w:r>
        <w:rPr>
          <w:rFonts w:cs="MS Sans Serif" w:ascii="MS Sans Serif" w:hAnsi="MS Sans Serif"/>
          <w:sz w:val="17"/>
          <w:rtl w:val="true"/>
        </w:rPr>
        <w:t xml:space="preserve">- </w:t>
      </w:r>
      <w:r>
        <w:rPr>
          <w:rFonts w:ascii="MS Sans Serif" w:hAnsi="MS Sans Serif" w:cs="MS Sans Serif"/>
          <w:sz w:val="17"/>
          <w:sz w:val="17"/>
          <w:rtl w:val="true"/>
        </w:rPr>
        <w:t xml:space="preserve">يعني ابن أبي مطيع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بئت أن عمر ابن عبد العزيز لما قام هاجت ريح، فدخل عليه رجل، فإذا هو منتقع اللون، فقيل له</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ما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يحك وهل هلكت أمة قط إلا بالري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حدثنا أحمد بن الحسين، حدثنا أحمد بن إبراهيم، حدثنا خلف بن الوليد، حدثنا إسماعيل بن عياش، عن عتبة بن تميم وغيره</w:t>
      </w:r>
      <w:r>
        <w:rPr>
          <w:rFonts w:cs="MS Sans Serif" w:ascii="MS Sans Serif" w:hAnsi="MS Sans Serif"/>
          <w:sz w:val="17"/>
          <w:rtl w:val="true"/>
        </w:rPr>
        <w:t xml:space="preserve">: </w:t>
      </w:r>
      <w:r>
        <w:rPr>
          <w:rFonts w:ascii="MS Sans Serif" w:hAnsi="MS Sans Serif" w:cs="MS Sans Serif"/>
          <w:sz w:val="17"/>
          <w:sz w:val="17"/>
          <w:rtl w:val="true"/>
        </w:rPr>
        <w:t>أن عمر ابن عبد العزيز كان يقول</w:t>
      </w:r>
      <w:r>
        <w:rPr>
          <w:rFonts w:cs="MS Sans Serif" w:ascii="MS Sans Serif" w:hAnsi="MS Sans Serif"/>
          <w:sz w:val="17"/>
          <w:rtl w:val="true"/>
        </w:rPr>
        <w:t xml:space="preserve">: </w:t>
      </w:r>
      <w:r>
        <w:rPr>
          <w:rFonts w:ascii="MS Sans Serif" w:hAnsi="MS Sans Serif" w:cs="MS Sans Serif"/>
          <w:sz w:val="17"/>
          <w:sz w:val="17"/>
          <w:rtl w:val="true"/>
        </w:rPr>
        <w:t>وأيم الله لو أني أعلم أنه يسوغ لي فيما بيني وبين الله أن أخليكم وأمركم هذا وألحق بأهلي لفعلت، ولكني أخاف أن لا يسوغ ذلك لي فيما بيني وبين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حدثنا أحمد بن الحسين، حدثنا أحمد بن إبراهيم، حدثنا الوليد،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لما ولى عمر بن عبد العزيز دخل عليه أخ له، فقال</w:t>
      </w:r>
      <w:r>
        <w:rPr>
          <w:rFonts w:cs="MS Sans Serif" w:ascii="MS Sans Serif" w:hAnsi="MS Sans Serif"/>
          <w:sz w:val="17"/>
          <w:rtl w:val="true"/>
        </w:rPr>
        <w:t xml:space="preserve">: </w:t>
      </w:r>
      <w:r>
        <w:rPr>
          <w:rFonts w:ascii="MS Sans Serif" w:hAnsi="MS Sans Serif" w:cs="MS Sans Serif"/>
          <w:sz w:val="17"/>
          <w:sz w:val="17"/>
          <w:rtl w:val="true"/>
        </w:rPr>
        <w:t>إن شئت كلمتك وأنت عمر فيما تكره اليوم وتحب غداً، وإن شئت كلمتك وأنت أمير المؤمنين فيما تحبه اليوم وتكرهه غداً، قال</w:t>
      </w:r>
      <w:r>
        <w:rPr>
          <w:rFonts w:cs="MS Sans Serif" w:ascii="MS Sans Serif" w:hAnsi="MS Sans Serif"/>
          <w:sz w:val="17"/>
          <w:rtl w:val="true"/>
        </w:rPr>
        <w:t xml:space="preserve">: </w:t>
      </w:r>
      <w:r>
        <w:rPr>
          <w:rFonts w:ascii="MS Sans Serif" w:hAnsi="MS Sans Serif" w:cs="MS Sans Serif"/>
          <w:sz w:val="17"/>
          <w:sz w:val="17"/>
          <w:rtl w:val="true"/>
        </w:rPr>
        <w:t>بلى كلمني وأنا عمر فيما أكرهه اليوم وأحبه غ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أبان، حدثنا أبي، حدثنا أبو بكر بن عبيد، حدثنا أبو حفص البخاري، عن محمد بن عبد الله بن علاثة، عن إبراهيم بن أبي عبلة قال</w:t>
      </w:r>
      <w:r>
        <w:rPr>
          <w:rFonts w:cs="MS Sans Serif" w:ascii="MS Sans Serif" w:hAnsi="MS Sans Serif"/>
          <w:sz w:val="17"/>
          <w:rtl w:val="true"/>
        </w:rPr>
        <w:t xml:space="preserve">: </w:t>
      </w:r>
      <w:r>
        <w:rPr>
          <w:rFonts w:ascii="MS Sans Serif" w:hAnsi="MS Sans Serif" w:cs="MS Sans Serif"/>
          <w:sz w:val="17"/>
          <w:sz w:val="17"/>
          <w:rtl w:val="true"/>
        </w:rPr>
        <w:t>دخلت على عمر بن عبد العزيز في مسجد داره وكنت له ناصحاً وكان مني مستمعاً فقال</w:t>
      </w:r>
      <w:r>
        <w:rPr>
          <w:rFonts w:cs="MS Sans Serif" w:ascii="MS Sans Serif" w:hAnsi="MS Sans Serif"/>
          <w:sz w:val="17"/>
          <w:rtl w:val="true"/>
        </w:rPr>
        <w:t xml:space="preserve">: </w:t>
      </w:r>
      <w:r>
        <w:rPr>
          <w:rFonts w:ascii="MS Sans Serif" w:hAnsi="MS Sans Serif" w:cs="MS Sans Serif"/>
          <w:sz w:val="17"/>
          <w:sz w:val="17"/>
          <w:rtl w:val="true"/>
        </w:rPr>
        <w:t>يا إبراهيم بلغني أن موسى عليه السلام قال</w:t>
      </w:r>
      <w:r>
        <w:rPr>
          <w:rFonts w:cs="MS Sans Serif" w:ascii="MS Sans Serif" w:hAnsi="MS Sans Serif"/>
          <w:sz w:val="17"/>
          <w:rtl w:val="true"/>
        </w:rPr>
        <w:t xml:space="preserve">: </w:t>
      </w:r>
      <w:r>
        <w:rPr>
          <w:rFonts w:ascii="MS Sans Serif" w:hAnsi="MS Sans Serif" w:cs="MS Sans Serif"/>
          <w:sz w:val="17"/>
          <w:sz w:val="17"/>
          <w:rtl w:val="true"/>
        </w:rPr>
        <w:t>إلهي مالذي يخلصني من عقابك ويبلغني رضوانك وينجيني من سخط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استغفار باللسان والندم بالقلب،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والترك بالجوار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أبان، حدثني أبي، حدثنا أبو بكر بن عبيد، حدثنا محمد بن الحسين، حدثنا محمد بن يزيد بن خنيس، حدثنا عبد العزيز بن أبي داود، قال</w:t>
      </w:r>
      <w:r>
        <w:rPr>
          <w:rFonts w:cs="MS Sans Serif" w:ascii="MS Sans Serif" w:hAnsi="MS Sans Serif"/>
          <w:sz w:val="17"/>
          <w:rtl w:val="true"/>
        </w:rPr>
        <w:t xml:space="preserve">: </w:t>
      </w:r>
      <w:r>
        <w:rPr>
          <w:rFonts w:ascii="MS Sans Serif" w:hAnsi="MS Sans Serif" w:cs="MS Sans Serif"/>
          <w:sz w:val="17"/>
          <w:sz w:val="17"/>
          <w:rtl w:val="true"/>
        </w:rPr>
        <w:t>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الكلام بذكر الله حسن، والفكرة في نعم الله أفضل العباد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حدثنا عبد الله بن أبي داود، حدثنا سلم بن يحيى، حدثنا الوليد بن مسلم، حدثنا أبو عمرو الأوزاعي</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قال لبنيه</w:t>
      </w:r>
      <w:r>
        <w:rPr>
          <w:rFonts w:cs="MS Sans Serif" w:ascii="MS Sans Serif" w:hAnsi="MS Sans Serif"/>
          <w:sz w:val="17"/>
          <w:rtl w:val="true"/>
        </w:rPr>
        <w:t xml:space="preserve">: </w:t>
      </w:r>
      <w:r>
        <w:rPr>
          <w:rFonts w:ascii="MS Sans Serif" w:hAnsi="MS Sans Serif" w:cs="MS Sans Serif"/>
          <w:sz w:val="17"/>
          <w:sz w:val="17"/>
          <w:rtl w:val="true"/>
        </w:rPr>
        <w:t>كيف أنتم إذا أنا وليت كل رجل منكم جنداً</w:t>
      </w:r>
      <w:r>
        <w:rPr>
          <w:rFonts w:cs="MS Sans Serif" w:ascii="MS Sans Serif" w:hAnsi="MS Sans Serif"/>
          <w:sz w:val="17"/>
          <w:rtl w:val="true"/>
        </w:rPr>
        <w:t xml:space="preserve">? </w:t>
      </w:r>
      <w:r>
        <w:rPr>
          <w:rFonts w:ascii="MS Sans Serif" w:hAnsi="MS Sans Serif" w:cs="MS Sans Serif"/>
          <w:sz w:val="17"/>
          <w:sz w:val="17"/>
          <w:rtl w:val="true"/>
        </w:rPr>
        <w:t>فقال ابنه ابن الحارثية</w:t>
      </w:r>
      <w:r>
        <w:rPr>
          <w:rFonts w:cs="MS Sans Serif" w:ascii="MS Sans Serif" w:hAnsi="MS Sans Serif"/>
          <w:sz w:val="17"/>
          <w:rtl w:val="true"/>
        </w:rPr>
        <w:t xml:space="preserve">: </w:t>
      </w:r>
      <w:r>
        <w:rPr>
          <w:rFonts w:ascii="MS Sans Serif" w:hAnsi="MS Sans Serif" w:cs="MS Sans Serif"/>
          <w:sz w:val="17"/>
          <w:sz w:val="17"/>
          <w:rtl w:val="true"/>
        </w:rPr>
        <w:t>لم تعرض علينا أمراً لا تريد أن تفع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تروني بساطي هذا</w:t>
      </w:r>
      <w:r>
        <w:rPr>
          <w:rFonts w:cs="MS Sans Serif" w:ascii="MS Sans Serif" w:hAnsi="MS Sans Serif"/>
          <w:sz w:val="17"/>
          <w:rtl w:val="true"/>
        </w:rPr>
        <w:t xml:space="preserve">? </w:t>
      </w:r>
      <w:r>
        <w:rPr>
          <w:rFonts w:ascii="MS Sans Serif" w:hAnsi="MS Sans Serif" w:cs="MS Sans Serif"/>
          <w:sz w:val="17"/>
          <w:sz w:val="17"/>
          <w:rtl w:val="true"/>
        </w:rPr>
        <w:t>إنه لصائر إلى بلى، وإني لأكره أن تدنسوه بخفافكم، فكيف أرضى لنفسي أن تدنسوا علي ديني</w:t>
      </w:r>
      <w:r>
        <w:rPr>
          <w:rFonts w:cs="MS Sans Serif" w:ascii="MS Sans Serif" w:hAnsi="MS Sans Serif"/>
          <w:sz w:val="17"/>
          <w:rtl w:val="true"/>
        </w:rPr>
        <w:t xml:space="preserve">? </w:t>
      </w:r>
      <w:r>
        <w:rPr>
          <w:rFonts w:ascii="MS Sans Serif" w:hAnsi="MS Sans Serif" w:cs="MS Sans Serif"/>
          <w:sz w:val="17"/>
          <w:sz w:val="17"/>
          <w:rtl w:val="true"/>
        </w:rPr>
        <w:t>حدثنا أحمد بن إسحاق، حدثنا عبد الله بن أبي داود، حدثنا عبد الله بن سعيد الكندي، قال</w:t>
      </w:r>
      <w:r>
        <w:rPr>
          <w:rFonts w:cs="MS Sans Serif" w:ascii="MS Sans Serif" w:hAnsi="MS Sans Serif"/>
          <w:sz w:val="17"/>
          <w:rtl w:val="true"/>
        </w:rPr>
        <w:t xml:space="preserve">: </w:t>
      </w:r>
      <w:r>
        <w:rPr>
          <w:rFonts w:ascii="MS Sans Serif" w:hAnsi="MS Sans Serif" w:cs="MS Sans Serif"/>
          <w:sz w:val="17"/>
          <w:sz w:val="17"/>
          <w:rtl w:val="true"/>
        </w:rPr>
        <w:t>حدثنا عيسى بن يونس، عن الأوزاعي، عن أبي عبيد حاجب سليمان، عن نعيم بن سلامة قال</w:t>
      </w:r>
      <w:r>
        <w:rPr>
          <w:rFonts w:cs="MS Sans Serif" w:ascii="MS Sans Serif" w:hAnsi="MS Sans Serif"/>
          <w:sz w:val="17"/>
          <w:rtl w:val="true"/>
        </w:rPr>
        <w:t xml:space="preserve">: </w:t>
      </w:r>
      <w:r>
        <w:rPr>
          <w:rFonts w:ascii="MS Sans Serif" w:hAnsi="MS Sans Serif" w:cs="MS Sans Serif"/>
          <w:sz w:val="17"/>
          <w:sz w:val="17"/>
          <w:rtl w:val="true"/>
        </w:rPr>
        <w:t>دخلت على عمر بن عبد العزيز فوجدته يأكل ثوماً مسلوقاً بزيت ومل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حدثنا عبد الله، حدثنا عباس بن الوليد ح</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حدثنا عبد الله بن العباس بن الوليد، حدثني أبي، حدثنا الأوزاعي</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إذا عرض له أمر مما يكره قال</w:t>
      </w:r>
      <w:r>
        <w:rPr>
          <w:rFonts w:cs="MS Sans Serif" w:ascii="MS Sans Serif" w:hAnsi="MS Sans Serif"/>
          <w:sz w:val="17"/>
          <w:rtl w:val="true"/>
        </w:rPr>
        <w:t xml:space="preserve">: </w:t>
      </w:r>
      <w:r>
        <w:rPr>
          <w:rFonts w:ascii="MS Sans Serif" w:hAnsi="MS Sans Serif" w:cs="MS Sans Serif"/>
          <w:sz w:val="17"/>
          <w:sz w:val="17"/>
          <w:rtl w:val="true"/>
        </w:rPr>
        <w:t>بقدر ما كان، وعسى أن يكون خير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حدثنا عبد الله، حدثنا محمود بن خليد، حدثنا الوليد، عن أبي عمرو</w:t>
      </w:r>
      <w:r>
        <w:rPr>
          <w:rFonts w:cs="MS Sans Serif" w:ascii="MS Sans Serif" w:hAnsi="MS Sans Serif"/>
          <w:sz w:val="17"/>
          <w:rtl w:val="true"/>
        </w:rPr>
        <w:t xml:space="preserve">: </w:t>
      </w:r>
      <w:r>
        <w:rPr>
          <w:rFonts w:ascii="MS Sans Serif" w:hAnsi="MS Sans Serif" w:cs="MS Sans Serif"/>
          <w:sz w:val="17"/>
          <w:sz w:val="17"/>
          <w:rtl w:val="true"/>
        </w:rPr>
        <w:t>أن محمد بن عبد الملك بن مروان سأل فاطمة بنت عبد الملك امرأة عمر</w:t>
      </w:r>
      <w:r>
        <w:rPr>
          <w:rFonts w:cs="MS Sans Serif" w:ascii="MS Sans Serif" w:hAnsi="MS Sans Serif"/>
          <w:sz w:val="17"/>
          <w:rtl w:val="true"/>
        </w:rPr>
        <w:t xml:space="preserve">: </w:t>
      </w:r>
      <w:r>
        <w:rPr>
          <w:rFonts w:ascii="MS Sans Serif" w:hAnsi="MS Sans Serif" w:cs="MS Sans Serif"/>
          <w:sz w:val="17"/>
          <w:sz w:val="17"/>
          <w:rtl w:val="true"/>
        </w:rPr>
        <w:t>ما ترين بدو مرض عمر الذي مات فيه</w:t>
      </w:r>
      <w:r>
        <w:rPr>
          <w:rFonts w:cs="MS Sans Serif" w:ascii="MS Sans Serif" w:hAnsi="MS Sans Serif"/>
          <w:sz w:val="17"/>
          <w:rtl w:val="true"/>
        </w:rPr>
        <w:t xml:space="preserve">? </w:t>
      </w:r>
      <w:r>
        <w:rPr>
          <w:rFonts w:ascii="MS Sans Serif" w:hAnsi="MS Sans Serif" w:cs="MS Sans Serif"/>
          <w:sz w:val="17"/>
          <w:sz w:val="17"/>
          <w:rtl w:val="true"/>
        </w:rPr>
        <w:t>فقالت</w:t>
      </w:r>
      <w:r>
        <w:rPr>
          <w:rFonts w:cs="MS Sans Serif" w:ascii="MS Sans Serif" w:hAnsi="MS Sans Serif"/>
          <w:sz w:val="17"/>
          <w:rtl w:val="true"/>
        </w:rPr>
        <w:t xml:space="preserve">: </w:t>
      </w:r>
      <w:r>
        <w:rPr>
          <w:rFonts w:ascii="MS Sans Serif" w:hAnsi="MS Sans Serif" w:cs="MS Sans Serif"/>
          <w:sz w:val="17"/>
          <w:sz w:val="17"/>
          <w:rtl w:val="true"/>
        </w:rPr>
        <w:t>أرى جل ذلك أو بدوه الخو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هاشم بن مرثد، حدثنا صفوان بن صالح، حدثنا الوليد بن مسلم، عن الأوزاعي</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خذوا من الرأى ما قاله من كان قبلكم، ولا تأخذوا ما هو خلاف لهم، فإنهم كانوا خيراً منكم وأع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يحيى بن عبد الباقي، حدثنا المسيب ابن واضح، حدثنا أبو إسحاق الفزاري، عن الأوزاعي</w:t>
      </w:r>
      <w:r>
        <w:rPr>
          <w:rFonts w:cs="MS Sans Serif" w:ascii="MS Sans Serif" w:hAnsi="MS Sans Serif"/>
          <w:sz w:val="17"/>
          <w:rtl w:val="true"/>
        </w:rPr>
        <w:t xml:space="preserve">: </w:t>
      </w:r>
      <w:r>
        <w:rPr>
          <w:rFonts w:ascii="MS Sans Serif" w:hAnsi="MS Sans Serif" w:cs="MS Sans Serif"/>
          <w:sz w:val="17"/>
          <w:sz w:val="17"/>
          <w:rtl w:val="true"/>
        </w:rPr>
        <w:t>أن أبا مسلم لما خرج في بعث المسلمين رده عمر بن عبد العزيز من دابق، وقال</w:t>
      </w:r>
      <w:r>
        <w:rPr>
          <w:rFonts w:cs="MS Sans Serif" w:ascii="MS Sans Serif" w:hAnsi="MS Sans Serif"/>
          <w:sz w:val="17"/>
          <w:rtl w:val="true"/>
        </w:rPr>
        <w:t xml:space="preserve">: </w:t>
      </w:r>
      <w:r>
        <w:rPr>
          <w:rFonts w:ascii="MS Sans Serif" w:hAnsi="MS Sans Serif" w:cs="MS Sans Serif"/>
          <w:sz w:val="17"/>
          <w:sz w:val="17"/>
          <w:rtl w:val="true"/>
        </w:rPr>
        <w:t>ليس بمثله يستعين المسلمون في قتال عدوهم</w:t>
      </w:r>
      <w:r>
        <w:rPr>
          <w:rFonts w:cs="MS Sans Serif" w:ascii="MS Sans Serif" w:hAnsi="MS Sans Serif"/>
          <w:sz w:val="17"/>
          <w:rtl w:val="true"/>
        </w:rPr>
        <w:t xml:space="preserve">. </w:t>
      </w:r>
      <w:r>
        <w:rPr>
          <w:rFonts w:ascii="MS Sans Serif" w:hAnsi="MS Sans Serif" w:cs="MS Sans Serif"/>
          <w:sz w:val="17"/>
          <w:sz w:val="17"/>
          <w:rtl w:val="true"/>
        </w:rPr>
        <w:t>وكان عطاؤه ألفين فرده إلى ثلاثين، فرجع من دابق إلى طررابلس لأنه كان سيافاً للحجاج، وكان ثقفي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يحيى بن عبد الباقي، حدثنا المسيب ابن واضح، حدثنا أبو إسحاق الفزاري،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جعل كل يوم من ماله درهماً في طعام المسلمين ثم يأكل معهم، وكان ينزل بأهل الذمة فيقدمون له من الحلبة المنبوتة والبقول واشباه ذلك مما كانوا يصنعون من طعامهم، فيعطيهم أكثر من ذلك ويأكل معهم، فإن أبوا أن يقبلوا ذلك منه لم يأكل منه، فأما فلم يكن يقبل شيئ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معمر، حدثنا أبو شعيب الحراني، حدثنا يحيى البابلي، حدثنا الأوزاعي، حدثنا موسى بن سليمان، عن القاسم بن مخيمرة، قال</w:t>
      </w:r>
      <w:r>
        <w:rPr>
          <w:rFonts w:cs="MS Sans Serif" w:ascii="MS Sans Serif" w:hAnsi="MS Sans Serif"/>
          <w:sz w:val="17"/>
          <w:rtl w:val="true"/>
        </w:rPr>
        <w:t xml:space="preserve">: </w:t>
      </w:r>
      <w:r>
        <w:rPr>
          <w:rFonts w:ascii="MS Sans Serif" w:hAnsi="MS Sans Serif" w:cs="MS Sans Serif"/>
          <w:sz w:val="17"/>
          <w:sz w:val="17"/>
          <w:rtl w:val="true"/>
        </w:rPr>
        <w:t>دخلت على عمر بن عبد العزيز وفي صدري حديث يتجلجل فيه أريد أن أقذفه إليه، فقلت له</w:t>
      </w:r>
      <w:r>
        <w:rPr>
          <w:rFonts w:cs="MS Sans Serif" w:ascii="MS Sans Serif" w:hAnsi="MS Sans Serif"/>
          <w:sz w:val="17"/>
          <w:rtl w:val="true"/>
        </w:rPr>
        <w:t xml:space="preserve">: </w:t>
      </w:r>
      <w:r>
        <w:rPr>
          <w:rFonts w:ascii="MS Sans Serif" w:hAnsi="MS Sans Serif" w:cs="MS Sans Serif"/>
          <w:sz w:val="17"/>
          <w:sz w:val="17"/>
          <w:rtl w:val="true"/>
        </w:rPr>
        <w:t>بلغنا أنه من ولى على الناس سلطاناً فاحتجب عن فاقتهم وحاجتهم احتجب الله عن فاقته وحاجته يوم يلقاه، قال</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ما تقول</w:t>
      </w:r>
      <w:r>
        <w:rPr>
          <w:rFonts w:cs="MS Sans Serif" w:ascii="MS Sans Serif" w:hAnsi="MS Sans Serif"/>
          <w:sz w:val="17"/>
          <w:rtl w:val="true"/>
        </w:rPr>
        <w:t xml:space="preserve">? </w:t>
      </w:r>
      <w:r>
        <w:rPr>
          <w:rFonts w:ascii="MS Sans Serif" w:hAnsi="MS Sans Serif" w:cs="MS Sans Serif"/>
          <w:sz w:val="17"/>
          <w:sz w:val="17"/>
          <w:rtl w:val="true"/>
        </w:rPr>
        <w:t>ثم أطرق طويلاً، قال</w:t>
      </w:r>
      <w:r>
        <w:rPr>
          <w:rFonts w:cs="MS Sans Serif" w:ascii="MS Sans Serif" w:hAnsi="MS Sans Serif"/>
          <w:sz w:val="17"/>
          <w:rtl w:val="true"/>
        </w:rPr>
        <w:t xml:space="preserve">: </w:t>
      </w:r>
      <w:r>
        <w:rPr>
          <w:rFonts w:ascii="MS Sans Serif" w:hAnsi="MS Sans Serif" w:cs="MS Sans Serif"/>
          <w:sz w:val="17"/>
          <w:sz w:val="17"/>
          <w:rtl w:val="true"/>
        </w:rPr>
        <w:t>فعرفتها فيه فانه برز للنا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معمر، وسليمان بن أحمد، قالا</w:t>
      </w:r>
      <w:r>
        <w:rPr>
          <w:rFonts w:cs="MS Sans Serif" w:ascii="MS Sans Serif" w:hAnsi="MS Sans Serif"/>
          <w:sz w:val="17"/>
          <w:rtl w:val="true"/>
        </w:rPr>
        <w:t xml:space="preserve">: </w:t>
      </w:r>
      <w:r>
        <w:rPr>
          <w:rFonts w:ascii="MS Sans Serif" w:hAnsi="MS Sans Serif" w:cs="MS Sans Serif"/>
          <w:sz w:val="17"/>
          <w:sz w:val="17"/>
          <w:rtl w:val="true"/>
        </w:rPr>
        <w:t>حدثنا أبو شعيب الحراني، حدثنا يحيى بن عبد الله، حدثنا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إلى عماله اجتنبوا الاشتغال عند حضرة الصلاة فمن أضاعها فهو لما سواها من شعائر الإسلام أشد تضييع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أخبرنا أحمد بن محمد </w:t>
      </w:r>
      <w:r>
        <w:rPr>
          <w:rFonts w:cs="MS Sans Serif" w:ascii="MS Sans Serif" w:hAnsi="MS Sans Serif"/>
          <w:sz w:val="17"/>
          <w:rtl w:val="true"/>
        </w:rPr>
        <w:t xml:space="preserve">- </w:t>
      </w:r>
      <w:r>
        <w:rPr>
          <w:rFonts w:ascii="MS Sans Serif" w:hAnsi="MS Sans Serif" w:cs="MS Sans Serif"/>
          <w:sz w:val="17"/>
          <w:sz w:val="17"/>
          <w:rtl w:val="true"/>
        </w:rPr>
        <w:t xml:space="preserve">في كتابه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حدثنا أبو مسلم الكشي، حدثنا أحمد بن أبي بكر المقدسي، حدثنا بشر بن حازم، عن أبي عمران،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من قرب الموت من قلبه استكثر ما في يد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المؤذن، حدثنا أبو الحسن بن أبان، حدثنا أبو بكر بن عبيد، حدثنا محمد بن الحسين، حدثنا عبد الوهاب بن عطاء، أنبأنا سعيد</w:t>
      </w:r>
      <w:r>
        <w:rPr>
          <w:rFonts w:cs="MS Sans Serif" w:ascii="MS Sans Serif" w:hAnsi="MS Sans Serif"/>
          <w:sz w:val="17"/>
          <w:rtl w:val="true"/>
        </w:rPr>
        <w:t xml:space="preserve">: </w:t>
      </w:r>
      <w:r>
        <w:rPr>
          <w:rFonts w:ascii="MS Sans Serif" w:hAnsi="MS Sans Serif" w:cs="MS Sans Serif"/>
          <w:sz w:val="17"/>
          <w:sz w:val="17"/>
          <w:rtl w:val="true"/>
        </w:rPr>
        <w:t>أن عمر بن عبد العزيز كان إذا ذكر الموت اضطربت أوصا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حدثنا أبو الحسن، حدثنا أبو بكر، حدثنا محمد بن الحسين، حدثنا عبد الله، قال</w:t>
      </w:r>
      <w:r>
        <w:rPr>
          <w:rFonts w:cs="MS Sans Serif" w:ascii="MS Sans Serif" w:hAnsi="MS Sans Serif"/>
          <w:sz w:val="17"/>
          <w:rtl w:val="true"/>
        </w:rPr>
        <w:t xml:space="preserve">: </w:t>
      </w:r>
      <w:r>
        <w:rPr>
          <w:rFonts w:ascii="MS Sans Serif" w:hAnsi="MS Sans Serif" w:cs="MS Sans Serif"/>
          <w:sz w:val="17"/>
          <w:sz w:val="17"/>
          <w:rtl w:val="true"/>
        </w:rPr>
        <w:t>سمعت القداح يذكر أن عمر بن عبد العزيز كان إذا ذكر الموت انتفض انتفاض الطير، وبكى حتى تجري دموعه على لحي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إبراهيم بن محمد بن الحسن، حدثنا سفيان بن وكيع، حدثنا ابن عيينة، عن عمر بن ذر،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لولا أن تكون بدعة لحلفت أن لا أفرح من الدنيا بشىء ابداً حتى أعلم ما في وجوه رسل ربي إلى عند الموت، وما أحب أن يهون على الموت لأنه آخر ما يؤجر عليه المس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أبي، حدثنا الوليد بن مسلم بمكة، عن الأوزاعي، عن عمر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ما أحب أن تهون على سكرات الموت لأنها آخر ما يكفر به عن المس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أبي، حدثنا عبد الله بن ميمون الخطابي، قال</w:t>
      </w:r>
      <w:r>
        <w:rPr>
          <w:rFonts w:cs="MS Sans Serif" w:ascii="MS Sans Serif" w:hAnsi="MS Sans Serif"/>
          <w:sz w:val="17"/>
          <w:rtl w:val="true"/>
        </w:rPr>
        <w:t xml:space="preserve">: </w:t>
      </w:r>
      <w:r>
        <w:rPr>
          <w:rFonts w:ascii="MS Sans Serif" w:hAnsi="MS Sans Serif" w:cs="MS Sans Serif"/>
          <w:sz w:val="17"/>
          <w:sz w:val="17"/>
          <w:rtl w:val="true"/>
        </w:rPr>
        <w:t xml:space="preserve">حدثنا الحسن </w:t>
      </w:r>
      <w:r>
        <w:rPr>
          <w:rFonts w:cs="MS Sans Serif" w:ascii="MS Sans Serif" w:hAnsi="MS Sans Serif"/>
          <w:sz w:val="17"/>
          <w:rtl w:val="true"/>
        </w:rPr>
        <w:t xml:space="preserve">- </w:t>
      </w:r>
      <w:r>
        <w:rPr>
          <w:rFonts w:ascii="MS Sans Serif" w:hAnsi="MS Sans Serif" w:cs="MS Sans Serif"/>
          <w:sz w:val="17"/>
          <w:sz w:val="17"/>
          <w:rtl w:val="true"/>
        </w:rPr>
        <w:t xml:space="preserve">يعني أبا المليح </w:t>
      </w:r>
      <w:r>
        <w:rPr>
          <w:rFonts w:cs="MS Sans Serif" w:ascii="MS Sans Serif" w:hAnsi="MS Sans Serif"/>
          <w:sz w:val="17"/>
          <w:rtl w:val="true"/>
        </w:rPr>
        <w:t xml:space="preserve">- </w:t>
      </w:r>
      <w:r>
        <w:rPr>
          <w:rFonts w:ascii="MS Sans Serif" w:hAnsi="MS Sans Serif" w:cs="MS Sans Serif"/>
          <w:sz w:val="17"/>
          <w:sz w:val="17"/>
          <w:rtl w:val="true"/>
        </w:rPr>
        <w:t>عن ميمون بن مهران، قال</w:t>
      </w:r>
      <w:r>
        <w:rPr>
          <w:rFonts w:cs="MS Sans Serif" w:ascii="MS Sans Serif" w:hAnsi="MS Sans Serif"/>
          <w:sz w:val="17"/>
          <w:rtl w:val="true"/>
        </w:rPr>
        <w:t xml:space="preserve">: </w:t>
      </w:r>
      <w:r>
        <w:rPr>
          <w:rFonts w:ascii="MS Sans Serif" w:hAnsi="MS Sans Serif" w:cs="MS Sans Serif"/>
          <w:sz w:val="17"/>
          <w:sz w:val="17"/>
          <w:rtl w:val="true"/>
        </w:rPr>
        <w:t>كنت جالساً عند عمر بن عبد العزيز فقرأ</w:t>
      </w:r>
      <w:r>
        <w:rPr>
          <w:rFonts w:cs="MS Sans Serif" w:ascii="MS Sans Serif" w:hAnsi="MS Sans Serif"/>
          <w:sz w:val="17"/>
          <w:rtl w:val="true"/>
        </w:rPr>
        <w:t xml:space="preserve">:    </w:t>
      </w:r>
      <w:r>
        <w:rPr>
          <w:rFonts w:ascii="MS Sans Serif" w:hAnsi="MS Sans Serif" w:cs="MS Sans Serif"/>
          <w:sz w:val="17"/>
          <w:sz w:val="17"/>
          <w:rtl w:val="true"/>
        </w:rPr>
        <w:t>ألهاكم التكاثر حتى زرتم المقابر    فقال لى</w:t>
      </w:r>
      <w:r>
        <w:rPr>
          <w:rFonts w:cs="MS Sans Serif" w:ascii="MS Sans Serif" w:hAnsi="MS Sans Serif"/>
          <w:sz w:val="17"/>
          <w:rtl w:val="true"/>
        </w:rPr>
        <w:t xml:space="preserve">: </w:t>
      </w:r>
      <w:r>
        <w:rPr>
          <w:rFonts w:ascii="MS Sans Serif" w:hAnsi="MS Sans Serif" w:cs="MS Sans Serif"/>
          <w:sz w:val="17"/>
          <w:sz w:val="17"/>
          <w:rtl w:val="true"/>
        </w:rPr>
        <w:t>يا ميمون ما أرى القبر إلا زيارة، ولابد للزائر أن يرجع إلى منزله، يعني إلى الجنة أو الن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ومحمد قالا</w:t>
      </w:r>
      <w:r>
        <w:rPr>
          <w:rFonts w:cs="MS Sans Serif" w:ascii="MS Sans Serif" w:hAnsi="MS Sans Serif"/>
          <w:sz w:val="17"/>
          <w:rtl w:val="true"/>
        </w:rPr>
        <w:t xml:space="preserve">: </w:t>
      </w:r>
      <w:r>
        <w:rPr>
          <w:rFonts w:ascii="MS Sans Serif" w:hAnsi="MS Sans Serif" w:cs="MS Sans Serif"/>
          <w:sz w:val="17"/>
          <w:sz w:val="17"/>
          <w:rtl w:val="true"/>
        </w:rPr>
        <w:t>حدثنا أحمد بن محمد بن عمر، حدثنا عبد الله بن محمد بن عبيد، قال</w:t>
      </w:r>
      <w:r>
        <w:rPr>
          <w:rFonts w:cs="MS Sans Serif" w:ascii="MS Sans Serif" w:hAnsi="MS Sans Serif"/>
          <w:sz w:val="17"/>
          <w:rtl w:val="true"/>
        </w:rPr>
        <w:t xml:space="preserve">: </w:t>
      </w:r>
      <w:r>
        <w:rPr>
          <w:rFonts w:ascii="MS Sans Serif" w:hAnsi="MS Sans Serif" w:cs="MS Sans Serif"/>
          <w:sz w:val="17"/>
          <w:sz w:val="17"/>
          <w:rtl w:val="true"/>
        </w:rPr>
        <w:t>حدثني عمر بن أبي الحارث، حدثنا محمد بن حميد، حدثنا حكام، حدثنا الحسن بن عميرة قال</w:t>
      </w:r>
      <w:r>
        <w:rPr>
          <w:rFonts w:cs="MS Sans Serif" w:ascii="MS Sans Serif" w:hAnsi="MS Sans Serif"/>
          <w:sz w:val="17"/>
          <w:rtl w:val="true"/>
        </w:rPr>
        <w:t xml:space="preserve">: </w:t>
      </w:r>
      <w:r>
        <w:rPr>
          <w:rFonts w:ascii="MS Sans Serif" w:hAnsi="MS Sans Serif" w:cs="MS Sans Serif"/>
          <w:sz w:val="17"/>
          <w:sz w:val="17"/>
          <w:rtl w:val="true"/>
        </w:rPr>
        <w:t>اشترى عمر بن عبد العزيز جارية أعجمية، فقالت</w:t>
      </w:r>
      <w:r>
        <w:rPr>
          <w:rFonts w:cs="MS Sans Serif" w:ascii="MS Sans Serif" w:hAnsi="MS Sans Serif"/>
          <w:sz w:val="17"/>
          <w:rtl w:val="true"/>
        </w:rPr>
        <w:t xml:space="preserve">: </w:t>
      </w:r>
      <w:r>
        <w:rPr>
          <w:rFonts w:ascii="MS Sans Serif" w:hAnsi="MS Sans Serif" w:cs="MS Sans Serif"/>
          <w:sz w:val="17"/>
          <w:sz w:val="17"/>
          <w:rtl w:val="true"/>
        </w:rPr>
        <w:t>أرى الناس فرحين ولا أرى هذا يفرح</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ما تقول لكع</w:t>
      </w:r>
      <w:r>
        <w:rPr>
          <w:rFonts w:cs="MS Sans Serif" w:ascii="MS Sans Serif" w:hAnsi="MS Sans Serif"/>
          <w:sz w:val="17"/>
          <w:rtl w:val="true"/>
        </w:rPr>
        <w:t xml:space="preserve">? </w:t>
      </w:r>
      <w:r>
        <w:rPr>
          <w:rFonts w:ascii="MS Sans Serif" w:hAnsi="MS Sans Serif" w:cs="MS Sans Serif"/>
          <w:sz w:val="17"/>
          <w:sz w:val="17"/>
          <w:rtl w:val="true"/>
        </w:rPr>
        <w:t>فقيل</w:t>
      </w:r>
      <w:r>
        <w:rPr>
          <w:rFonts w:cs="MS Sans Serif" w:ascii="MS Sans Serif" w:hAnsi="MS Sans Serif"/>
          <w:sz w:val="17"/>
          <w:rtl w:val="true"/>
        </w:rPr>
        <w:t xml:space="preserve">: </w:t>
      </w:r>
      <w:r>
        <w:rPr>
          <w:rFonts w:ascii="MS Sans Serif" w:hAnsi="MS Sans Serif" w:cs="MS Sans Serif"/>
          <w:sz w:val="17"/>
          <w:sz w:val="17"/>
          <w:rtl w:val="true"/>
        </w:rPr>
        <w:t>إنها تقول كذا وكذا، فقال</w:t>
      </w:r>
      <w:r>
        <w:rPr>
          <w:rFonts w:cs="MS Sans Serif" w:ascii="MS Sans Serif" w:hAnsi="MS Sans Serif"/>
          <w:sz w:val="17"/>
          <w:rtl w:val="true"/>
        </w:rPr>
        <w:t xml:space="preserve">: </w:t>
      </w:r>
      <w:r>
        <w:rPr>
          <w:rFonts w:ascii="MS Sans Serif" w:hAnsi="MS Sans Serif" w:cs="MS Sans Serif"/>
          <w:sz w:val="17"/>
          <w:sz w:val="17"/>
          <w:rtl w:val="true"/>
        </w:rPr>
        <w:t>ويحها حدثوها أن الفرح أمام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محمد بن أحمد، حدثنا الحسن بن أبان، حدثنا أبو بكر ابن سفيان، حدثني محمد بن الحسين، حدثني يعقوب بن محمد الزهري، عن عبد العزيز بن أبي حازم، عن أبيه،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عظني يا أبا حازم،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اضطجع ثم اجعل الموت عند رأسك ثم انظر ما تحب أن تكون فيه تلك الساعة فخذ فيه الآن، وما تكره أن يكون فيك تلك الساعة فدعه الآ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حدثنا أبو الحسن، حدثنا أبو بكر، حدثنا محمد، حدثنا داود بن المحبر، عن عبد الواحد بن زيد قال</w:t>
      </w:r>
      <w:r>
        <w:rPr>
          <w:rFonts w:cs="MS Sans Serif" w:ascii="MS Sans Serif" w:hAnsi="MS Sans Serif"/>
          <w:sz w:val="17"/>
          <w:rtl w:val="true"/>
        </w:rPr>
        <w:t xml:space="preserve">: </w:t>
      </w:r>
      <w:r>
        <w:rPr>
          <w:rFonts w:ascii="MS Sans Serif" w:hAnsi="MS Sans Serif" w:cs="MS Sans Serif"/>
          <w:sz w:val="17"/>
          <w:sz w:val="17"/>
          <w:rtl w:val="true"/>
        </w:rPr>
        <w:t>كتب الحسن إلى عمرن أما بعد</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فإن طول البقاء إلى فناء ما هو، فخذ من فنائك الذي لا يبقى، لبقائك الذي لا يفنى والسلام</w:t>
      </w:r>
      <w:r>
        <w:rPr>
          <w:rFonts w:cs="MS Sans Serif" w:ascii="MS Sans Serif" w:hAnsi="MS Sans Serif"/>
          <w:sz w:val="17"/>
          <w:rtl w:val="true"/>
        </w:rPr>
        <w:t xml:space="preserve">. </w:t>
      </w:r>
      <w:r>
        <w:rPr>
          <w:rFonts w:ascii="MS Sans Serif" w:hAnsi="MS Sans Serif" w:cs="MS Sans Serif"/>
          <w:sz w:val="17"/>
          <w:sz w:val="17"/>
          <w:rtl w:val="true"/>
        </w:rPr>
        <w:t>فلما قرأ عمر الكتاب بكى، وقال</w:t>
      </w:r>
      <w:r>
        <w:rPr>
          <w:rFonts w:cs="MS Sans Serif" w:ascii="MS Sans Serif" w:hAnsi="MS Sans Serif"/>
          <w:sz w:val="17"/>
          <w:rtl w:val="true"/>
        </w:rPr>
        <w:t xml:space="preserve">: </w:t>
      </w:r>
      <w:r>
        <w:rPr>
          <w:rFonts w:ascii="MS Sans Serif" w:hAnsi="MS Sans Serif" w:cs="MS Sans Serif"/>
          <w:sz w:val="17"/>
          <w:sz w:val="17"/>
          <w:rtl w:val="true"/>
        </w:rPr>
        <w:t>نصح أبو سعيد وأوج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حدثنا أبو الحسن، حدثنا أبو بكر، حدثني محمد بن الحسن، حدثنا إسحاق بن يحيى العبدي، حدثنا عثمان بن عبد الحميد قال</w:t>
      </w:r>
      <w:r>
        <w:rPr>
          <w:rFonts w:cs="MS Sans Serif" w:ascii="MS Sans Serif" w:hAnsi="MS Sans Serif"/>
          <w:sz w:val="17"/>
          <w:rtl w:val="true"/>
        </w:rPr>
        <w:t xml:space="preserve">: </w:t>
      </w:r>
      <w:r>
        <w:rPr>
          <w:rFonts w:ascii="MS Sans Serif" w:hAnsi="MS Sans Serif" w:cs="MS Sans Serif"/>
          <w:sz w:val="17"/>
          <w:sz w:val="17"/>
          <w:rtl w:val="true"/>
        </w:rPr>
        <w:t>دخل سباق البربري على عمر بن عبد العزيز، فقال</w:t>
      </w:r>
      <w:r>
        <w:rPr>
          <w:rFonts w:cs="MS Sans Serif" w:ascii="MS Sans Serif" w:hAnsi="MS Sans Serif"/>
          <w:sz w:val="17"/>
          <w:rtl w:val="true"/>
        </w:rPr>
        <w:t xml:space="preserve">: </w:t>
      </w:r>
      <w:r>
        <w:rPr>
          <w:rFonts w:ascii="MS Sans Serif" w:hAnsi="MS Sans Serif" w:cs="MS Sans Serif"/>
          <w:sz w:val="17"/>
          <w:sz w:val="17"/>
          <w:rtl w:val="true"/>
        </w:rPr>
        <w:t>عظني يا سابق وأوجز، قال</w:t>
      </w:r>
      <w:r>
        <w:rPr>
          <w:rFonts w:cs="MS Sans Serif" w:ascii="MS Sans Serif" w:hAnsi="MS Sans Serif"/>
          <w:sz w:val="17"/>
          <w:rtl w:val="true"/>
        </w:rPr>
        <w:t xml:space="preserve">: </w:t>
      </w:r>
      <w:r>
        <w:rPr>
          <w:rFonts w:ascii="MS Sans Serif" w:hAnsi="MS Sans Serif" w:cs="MS Sans Serif"/>
          <w:sz w:val="17"/>
          <w:sz w:val="17"/>
          <w:rtl w:val="true"/>
        </w:rPr>
        <w:t>نعم يا أمير المؤمنين وأبلغ إن شاء الله، قال</w:t>
      </w:r>
      <w:r>
        <w:rPr>
          <w:rFonts w:cs="MS Sans Serif" w:ascii="MS Sans Serif" w:hAnsi="MS Sans Serif"/>
          <w:sz w:val="17"/>
          <w:rtl w:val="true"/>
        </w:rPr>
        <w:t xml:space="preserve">: </w:t>
      </w:r>
      <w:r>
        <w:rPr>
          <w:rFonts w:ascii="MS Sans Serif" w:hAnsi="MS Sans Serif" w:cs="MS Sans Serif"/>
          <w:sz w:val="17"/>
          <w:sz w:val="17"/>
          <w:rtl w:val="true"/>
        </w:rPr>
        <w:t>هات، فأنشد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انت لم ترحل بزاد من الـتـقـى                                            ووافيت بعد الموت من قـد تـزود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دمت على أن لا تكون شـركـتـه                                            وأرصدت قبل الموت ما كان ارصدا فبكى عمر حتى سقط مغشياً عل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ومحمد قالا</w:t>
      </w:r>
      <w:r>
        <w:rPr>
          <w:rFonts w:cs="MS Sans Serif" w:ascii="MS Sans Serif" w:hAnsi="MS Sans Serif"/>
          <w:sz w:val="17"/>
          <w:rtl w:val="true"/>
        </w:rPr>
        <w:t xml:space="preserve">: </w:t>
      </w:r>
      <w:r>
        <w:rPr>
          <w:rFonts w:ascii="MS Sans Serif" w:hAnsi="MS Sans Serif" w:cs="MS Sans Serif"/>
          <w:sz w:val="17"/>
          <w:sz w:val="17"/>
          <w:rtl w:val="true"/>
        </w:rPr>
        <w:t>حدثنا أبو الحسن بن أبان، حدثنا أبو بكر ابن سفيان،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الحسن، حدثنا حماد بن الوليد، قال عمر بن ذر يذكر أنه بلغه، عن ميمون بن مهران أنه قال</w:t>
      </w:r>
      <w:r>
        <w:rPr>
          <w:rFonts w:cs="MS Sans Serif" w:ascii="MS Sans Serif" w:hAnsi="MS Sans Serif"/>
          <w:sz w:val="17"/>
          <w:rtl w:val="true"/>
        </w:rPr>
        <w:t xml:space="preserve">: </w:t>
      </w:r>
      <w:r>
        <w:rPr>
          <w:rFonts w:ascii="MS Sans Serif" w:hAnsi="MS Sans Serif" w:cs="MS Sans Serif"/>
          <w:sz w:val="17"/>
          <w:sz w:val="17"/>
          <w:rtl w:val="true"/>
        </w:rPr>
        <w:t>دخلت على عمر بن عبد العزيز يوماً وعنده سابق البربري الشاعر، وهو ينشد شعراً، فانتهى في شعره إلى هذه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كم من صحيح بات للموت آمنـاً                                            أتته المنايا بغتة بعد مـا هـجـ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م يستطع إذ جاءه الموت بـغـتة                                            فراراً ولا منه بقوتـه امـتـنـ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صبح تبكيه النسـاء مـقـنـعـاً                                            ولا يسمع الداعى وإن صوته رف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رب من لحد فصار مـقـيلـه                                            وفارق ما قد كان بالأمس قد جم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ا يترك الموت الغنى لـمـالـه                                            ولا معدماً في المال ذا حاجة يدع قال</w:t>
      </w:r>
      <w:r>
        <w:rPr>
          <w:rFonts w:cs="MS Sans Serif" w:ascii="MS Sans Serif" w:hAnsi="MS Sans Serif"/>
          <w:sz w:val="17"/>
          <w:rtl w:val="true"/>
        </w:rPr>
        <w:t xml:space="preserve">: </w:t>
      </w:r>
      <w:r>
        <w:rPr>
          <w:rFonts w:ascii="MS Sans Serif" w:hAnsi="MS Sans Serif" w:cs="MS Sans Serif"/>
          <w:sz w:val="17"/>
          <w:sz w:val="17"/>
          <w:rtl w:val="true"/>
        </w:rPr>
        <w:t>فلم يزل عمر يبكى ويضطرب حتى غشى عليه، فقمنا فانصرفنا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بو شعيب الحراني، حدثنا خالد بن يزيد العمري، قال</w:t>
      </w:r>
      <w:r>
        <w:rPr>
          <w:rFonts w:cs="MS Sans Serif" w:ascii="MS Sans Serif" w:hAnsi="MS Sans Serif"/>
          <w:sz w:val="17"/>
          <w:rtl w:val="true"/>
        </w:rPr>
        <w:t xml:space="preserve">: </w:t>
      </w:r>
      <w:r>
        <w:rPr>
          <w:rFonts w:ascii="MS Sans Serif" w:hAnsi="MS Sans Serif" w:cs="MS Sans Serif"/>
          <w:sz w:val="17"/>
          <w:sz w:val="17"/>
          <w:rtl w:val="true"/>
        </w:rPr>
        <w:t>سمعت وهيب بن الورد يقو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كيراً ما يتمثل بهذه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رى مستكيناً وهو للهو مـاقـت                                            به عن حديث القوم ما هو شاغل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زعجه علم عن الجهل كـلـه                                            وما عالم شيئاً كمن هو جاه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بوس عن الجهال حين يراهـم                                            فليس له منهم خـدين يهـازل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ذكر ما يبقى من العـيش آجـلاً                                            فأشغله عن عاجل العيش آجلـه حدثنا سليمان بن أحمد، حدثنا محمد بن زكريا الغلابي، حدثنا ابن أبي عائشة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كثيراً ما يتمثل بهذه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ا تزود مما كان يجـمـعـه                                            إلا حنوطاً غداة البين مع خرق</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غير نفحة أعواد تشـب لـه                                            وقل ذلك من زاد لمنطـلـق حدثنا سليمان بن أحمد، حدثنا أحمد بن عبد الوهاب بن نجدة، حدثنا أبي، حدثنا إسماعيل بن عياش، عن عاصم بن رجاء بن حيوة، عن أبيه، قال</w:t>
      </w:r>
      <w:r>
        <w:rPr>
          <w:rFonts w:cs="MS Sans Serif" w:ascii="MS Sans Serif" w:hAnsi="MS Sans Serif"/>
          <w:sz w:val="17"/>
          <w:rtl w:val="true"/>
        </w:rPr>
        <w:t xml:space="preserve">: </w:t>
      </w:r>
      <w:r>
        <w:rPr>
          <w:rFonts w:ascii="MS Sans Serif" w:hAnsi="MS Sans Serif" w:cs="MS Sans Serif"/>
          <w:sz w:val="17"/>
          <w:sz w:val="17"/>
          <w:rtl w:val="true"/>
        </w:rPr>
        <w:t>ذكر عمر بن عبد العزيز الموت فقال يتمث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م تر أن الموت أدرك من مضى                                            فلن ينج منه ذو جناح ولا ظفـر ثم دعا بسبعة دنانير فتصدق بها، ثم قال</w:t>
      </w:r>
      <w:r>
        <w:rPr>
          <w:rFonts w:cs="MS Sans Serif" w:ascii="MS Sans Serif" w:hAnsi="MS Sans Serif"/>
          <w:sz w:val="17"/>
          <w:rtl w:val="true"/>
        </w:rPr>
        <w:t xml:space="preserve">: </w:t>
      </w:r>
      <w:r>
        <w:rPr>
          <w:rFonts w:ascii="MS Sans Serif" w:hAnsi="MS Sans Serif" w:cs="MS Sans Serif"/>
          <w:sz w:val="17"/>
          <w:sz w:val="17"/>
          <w:rtl w:val="true"/>
        </w:rPr>
        <w:t>نستقرض على الله حتى يأتي العطاء حدثنا الحسن بن أنس الأنصاري، حدثنا أحمد بن حمدان العسكري، حدثنا إسحاق بن أبي إسرائيل، حدثنا جرير، عن حمزة الزيات،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تمثل بهذين البيت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هارك يا مغرور سهو وغفلة                                            وليلك نوم والردى لك لاز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تنصب فيما سوف تكره غبه                                            كذلك في الدنيا تعيش البهائم حدثنا أبو حامد بن جبلة، حدثنا محمد بن إسحاق، حدثنا محمد بن يزيد البغدادي، عن سعيد بن يونس العطار، حدثنا أبو معشر، عن محمد بن قيس،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كثيراً ما يتمثل بهذين البيت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هارك يا مغرور سهو وغفلة                                            وليلك نوم والردى لك لاز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تشغل فيما سوف تكره غبه                                            كذلك في الدنيا تعيش البهائم ثم يتلوها بآيتين</w:t>
      </w:r>
      <w:r>
        <w:rPr>
          <w:rFonts w:cs="MS Sans Serif" w:ascii="MS Sans Serif" w:hAnsi="MS Sans Serif"/>
          <w:sz w:val="17"/>
          <w:rtl w:val="true"/>
        </w:rPr>
        <w:t xml:space="preserve">:    </w:t>
      </w:r>
      <w:r>
        <w:rPr>
          <w:rFonts w:ascii="MS Sans Serif" w:hAnsi="MS Sans Serif" w:cs="MS Sans Serif"/>
          <w:sz w:val="17"/>
          <w:sz w:val="17"/>
          <w:rtl w:val="true"/>
        </w:rPr>
        <w:t>أفرأيت إن متعناهم سنين ثم جاءهم ما كانوا يوعدون ما أغنى عنهم ما كانوا يمتعو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محمد بن نصر بن حميد البزاز البغدادي، حدثنا محمد بن قدامة الجوهري، حدثنا سعيد بن محمد الوراق، قال</w:t>
      </w:r>
      <w:r>
        <w:rPr>
          <w:rFonts w:cs="MS Sans Serif" w:ascii="MS Sans Serif" w:hAnsi="MS Sans Serif"/>
          <w:sz w:val="17"/>
          <w:rtl w:val="true"/>
        </w:rPr>
        <w:t xml:space="preserve">: </w:t>
      </w:r>
      <w:r>
        <w:rPr>
          <w:rFonts w:ascii="MS Sans Serif" w:hAnsi="MS Sans Serif" w:cs="MS Sans Serif"/>
          <w:sz w:val="17"/>
          <w:sz w:val="17"/>
          <w:rtl w:val="true"/>
        </w:rPr>
        <w:t>سمعت القاسم بن غزوان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تمثل بهذه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يقظـان أنـت الـيوم أم أنـت نـائم                                            وكيف يطيق الـنـوم حـيران هـائ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و كنت يقظان الغـداة لـخـرقـت                                            محاجر عينيك الدمـوع الـسـواجـ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لى أصبحت في النوم الطويل وقد دنت                                            إليك أمور مفـظـعـات عـظـائ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هارك يا مغرور سـهـو وغـفـلة                                            ولـيلـك نـوم والـردى لـك لاز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غرك ما يبلى وتشـغـل بـالـهـوى                                            كما غر باللذات في الـنـوم حـالـ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تشغل فيما سـوف تـكـره غـبـه                                            كذلك في الدنيا تـعـيش الـبـهـائم حدثنا أبو حامد بن جبلة، حدثنا محمد بن إسحاق، حدثني عبد الله ابن محمد بن أبي الدنيا، حدثنا محمد بن الحسين، عن بعض أصحابه،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ما الناس ظاعن ومقيم                                            فالذي بان للمقيم عظه</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ن الناس من يعيش شقـيا                                            جيفة الليل غافل اليقـظـ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ذا كـان ذا حــياء ودين                                            راقب الموت واتقى الحفظه حدثنا عبد الله بن محمد بن جعفر، حدثنا محمد بن الحسين الحذاء، حدثنا أحمد بن إبراهيم، حدثنا سهل بن محمود، حدثنا حرملة بن عبد العزيز، حدثني أبي، عن ابن لعمر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أمرنا أن نشتري موضع قبره فاشتريناه من الراهب قال</w:t>
      </w:r>
      <w:r>
        <w:rPr>
          <w:rFonts w:cs="MS Sans Serif" w:ascii="MS Sans Serif" w:hAnsi="MS Sans Serif"/>
          <w:sz w:val="17"/>
          <w:rtl w:val="true"/>
        </w:rPr>
        <w:t xml:space="preserve">: </w:t>
      </w:r>
      <w:r>
        <w:rPr>
          <w:rFonts w:ascii="MS Sans Serif" w:hAnsi="MS Sans Serif" w:cs="MS Sans Serif"/>
          <w:sz w:val="17"/>
          <w:sz w:val="17"/>
          <w:rtl w:val="true"/>
        </w:rPr>
        <w:t>فقال الشاع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قول لما نعى الناعون لي عمـرا                                            لا يبعدون قوام الـعـدل والـد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قد غادر القوم في اللحد الذي لحدوا                                            بدير سمعان قسطاس المـوازين أخبرنا محمد بن أحمد بن إبراهيم </w:t>
      </w:r>
      <w:r>
        <w:rPr>
          <w:rFonts w:cs="MS Sans Serif" w:ascii="MS Sans Serif" w:hAnsi="MS Sans Serif"/>
          <w:sz w:val="17"/>
          <w:rtl w:val="true"/>
        </w:rPr>
        <w:t xml:space="preserve">- </w:t>
      </w:r>
      <w:r>
        <w:rPr>
          <w:rFonts w:ascii="MS Sans Serif" w:hAnsi="MS Sans Serif" w:cs="MS Sans Serif"/>
          <w:sz w:val="17"/>
          <w:sz w:val="17"/>
          <w:rtl w:val="true"/>
        </w:rPr>
        <w:t xml:space="preserve">في كتابه </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محمد ابن الحارث، حدثنا عثمان بن طالوت بن عباد، حدثنا الأصمعي، عن نافع بن أبي نعيم، قال</w:t>
      </w:r>
      <w:r>
        <w:rPr>
          <w:rFonts w:cs="MS Sans Serif" w:ascii="MS Sans Serif" w:hAnsi="MS Sans Serif"/>
          <w:sz w:val="17"/>
          <w:rtl w:val="true"/>
        </w:rPr>
        <w:t xml:space="preserve">: </w:t>
      </w:r>
      <w:r>
        <w:rPr>
          <w:rFonts w:ascii="MS Sans Serif" w:hAnsi="MS Sans Serif" w:cs="MS Sans Serif"/>
          <w:sz w:val="17"/>
          <w:sz w:val="17"/>
          <w:rtl w:val="true"/>
        </w:rPr>
        <w:t>رثى رجل من موالى أهل المدينة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غيب الدافنون اللحد إذ دفنوا                                            بدير سمعان جربان المواز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من لم يكن همه عينا يفجرهـا                                            ولا النخيل ولا ركض البراذين أخبرنا أحمد بن القاسم بن سوار </w:t>
      </w:r>
      <w:r>
        <w:rPr>
          <w:rFonts w:cs="MS Sans Serif" w:ascii="MS Sans Serif" w:hAnsi="MS Sans Serif"/>
          <w:sz w:val="17"/>
          <w:rtl w:val="true"/>
        </w:rPr>
        <w:t xml:space="preserve">- </w:t>
      </w:r>
      <w:r>
        <w:rPr>
          <w:rFonts w:ascii="MS Sans Serif" w:hAnsi="MS Sans Serif" w:cs="MS Sans Serif"/>
          <w:sz w:val="17"/>
          <w:sz w:val="17"/>
          <w:rtl w:val="true"/>
        </w:rPr>
        <w:t xml:space="preserve">في كتابه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شدنا مسيبح بن حاتم، قال</w:t>
      </w:r>
      <w:r>
        <w:rPr>
          <w:rFonts w:cs="MS Sans Serif" w:ascii="MS Sans Serif" w:hAnsi="MS Sans Serif"/>
          <w:sz w:val="17"/>
          <w:rtl w:val="true"/>
        </w:rPr>
        <w:t xml:space="preserve">: </w:t>
      </w:r>
      <w:r>
        <w:rPr>
          <w:rFonts w:ascii="MS Sans Serif" w:hAnsi="MS Sans Serif" w:cs="MS Sans Serif"/>
          <w:sz w:val="17"/>
          <w:sz w:val="17"/>
          <w:rtl w:val="true"/>
        </w:rPr>
        <w:t>أنشدنا ابن عائشة برثى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قول لما نعى الناعون لي عمـرا                                            لا يبعدن قوام الـحـق والـد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تلهه عمره عين يفـجـرهـا                                            ولا النخيل ولا ركض البـراذي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غيب الرامسون اليوم إذ رمسوا                                            بدير سمعان قسطاس المـوازين حدثنا أبو حامد بن جبلة، حدثنا محمد بن إسحاق، حدثنا عبد الله ابن محمد، حدثنا محمد بن علي بن الحسن بن شقيق، حدثنا سليمان بن صالح، حدثنا عبد الله بن المبارك، قال</w:t>
      </w:r>
      <w:r>
        <w:rPr>
          <w:rFonts w:cs="MS Sans Serif" w:ascii="MS Sans Serif" w:hAnsi="MS Sans Serif"/>
          <w:sz w:val="17"/>
          <w:rtl w:val="true"/>
        </w:rPr>
        <w:t xml:space="preserve">: </w:t>
      </w:r>
      <w:r>
        <w:rPr>
          <w:rFonts w:ascii="MS Sans Serif" w:hAnsi="MS Sans Serif" w:cs="MS Sans Serif"/>
          <w:sz w:val="17"/>
          <w:sz w:val="17"/>
          <w:rtl w:val="true"/>
        </w:rPr>
        <w:t>قال كثير بن عبد الرحمن الخزاعي في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و المرء لا يبدى أسى من مصيبة                                            ولا فرحا يوما إذا النفس سـرت</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ليل الألايا حـافـظ لـيمـينـه                                            فإن بدرت منـه الألـية بـرت حدثنا محمد بن علي، حدثنا الحسين بن محمد بن حماد، حدثنا عمرو ابن عثمان، حدثنا خالد بن يزيد، عن جعونة، قال</w:t>
      </w:r>
      <w:r>
        <w:rPr>
          <w:rFonts w:cs="MS Sans Serif" w:ascii="MS Sans Serif" w:hAnsi="MS Sans Serif"/>
          <w:sz w:val="17"/>
          <w:rtl w:val="true"/>
        </w:rPr>
        <w:t xml:space="preserve">: </w:t>
      </w:r>
      <w:r>
        <w:rPr>
          <w:rFonts w:ascii="MS Sans Serif" w:hAnsi="MS Sans Serif" w:cs="MS Sans Serif"/>
          <w:sz w:val="17"/>
          <w:sz w:val="17"/>
          <w:rtl w:val="true"/>
        </w:rPr>
        <w:t>قال جرير حين مات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نعى النعاة أمير المؤمنين لـنـا                                            يا خير من حج بيت الله واعتم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ملت أمرا عظيما فاضطلعت به                                            وسرت فيهم بحكم الله يا عمـ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شمس كاسفة ليست بطـالـعة                                            تبكى عليك نجوم الليل والقمـرا حدثنا أبو بكر الطلحي، حدثنا أحمد بن حماد بن سفيان ح</w:t>
      </w:r>
      <w:r>
        <w:rPr>
          <w:rFonts w:cs="MS Sans Serif" w:ascii="MS Sans Serif" w:hAnsi="MS Sans Serif"/>
          <w:sz w:val="17"/>
          <w:rtl w:val="true"/>
        </w:rPr>
        <w:t xml:space="preserve">. </w:t>
      </w:r>
      <w:r>
        <w:rPr>
          <w:rFonts w:ascii="MS Sans Serif" w:hAnsi="MS Sans Serif" w:cs="MS Sans Serif"/>
          <w:sz w:val="17"/>
          <w:sz w:val="17"/>
          <w:rtl w:val="true"/>
        </w:rPr>
        <w:t>وحدثنا أبو حامد بن جبلة، حدثنا محمد بن إسحاق قالا</w:t>
      </w:r>
      <w:r>
        <w:rPr>
          <w:rFonts w:cs="MS Sans Serif" w:ascii="MS Sans Serif" w:hAnsi="MS Sans Serif"/>
          <w:sz w:val="17"/>
          <w:rtl w:val="true"/>
        </w:rPr>
        <w:t xml:space="preserve">: </w:t>
      </w:r>
      <w:r>
        <w:rPr>
          <w:rFonts w:ascii="MS Sans Serif" w:hAnsi="MS Sans Serif" w:cs="MS Sans Serif"/>
          <w:sz w:val="17"/>
          <w:sz w:val="17"/>
          <w:rtl w:val="true"/>
        </w:rPr>
        <w:t>حدثنا أبو الأشعت، حدثنا عمرو ابن صالح الزهري، حدثني الثقة، قال</w:t>
      </w:r>
      <w:r>
        <w:rPr>
          <w:rFonts w:cs="MS Sans Serif" w:ascii="MS Sans Serif" w:hAnsi="MS Sans Serif"/>
          <w:sz w:val="17"/>
          <w:rtl w:val="true"/>
        </w:rPr>
        <w:t xml:space="preserve">: </w:t>
      </w:r>
      <w:r>
        <w:rPr>
          <w:rFonts w:ascii="MS Sans Serif" w:hAnsi="MS Sans Serif" w:cs="MS Sans Serif"/>
          <w:sz w:val="17"/>
          <w:sz w:val="17"/>
          <w:rtl w:val="true"/>
        </w:rPr>
        <w:t>لما بلغ محارب بن دثار موت عمر بن عبد العزيز دعا بكاتبه فقال</w:t>
      </w:r>
      <w:r>
        <w:rPr>
          <w:rFonts w:cs="MS Sans Serif" w:ascii="MS Sans Serif" w:hAnsi="MS Sans Serif"/>
          <w:sz w:val="17"/>
          <w:rtl w:val="true"/>
        </w:rPr>
        <w:t xml:space="preserve">: </w:t>
      </w:r>
      <w:r>
        <w:rPr>
          <w:rFonts w:ascii="MS Sans Serif" w:hAnsi="MS Sans Serif" w:cs="MS Sans Serif"/>
          <w:sz w:val="17"/>
          <w:sz w:val="17"/>
          <w:rtl w:val="true"/>
        </w:rPr>
        <w:t>اكتب فكتب، بسم الله الرحمن الرحيم</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امحه فإن الشعر لا يكتب فيه بسم الله الرحمن الرحيم</w:t>
      </w:r>
      <w:r>
        <w:rPr>
          <w:rFonts w:cs="MS Sans Serif" w:ascii="MS Sans Serif" w:hAnsi="MS Sans Serif"/>
          <w:sz w:val="17"/>
          <w:rtl w:val="true"/>
        </w:rPr>
        <w:t xml:space="preserve">. </w:t>
      </w:r>
      <w:r>
        <w:rPr>
          <w:rFonts w:ascii="MS Sans Serif" w:hAnsi="MS Sans Serif" w:cs="MS Sans Serif"/>
          <w:sz w:val="17"/>
          <w:sz w:val="17"/>
          <w:rtl w:val="true"/>
        </w:rPr>
        <w:t>ثم 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و أعظم الموت خلقا أن يواقـعـه                                            لعدله لم يصبك الموت يا عـم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م من شريعة حق قد نعشت لـهـم                                            كادت تموت وأخرى منك تنتظ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لهف نفسى ولهف الواجدين معى                                            على العدول التي تغتالها الحـف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لاث ما رأت عيني لهم شـبـهـا                                            تضم أعظمهم في المسجد الحف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نت تتبعهم لا زلت مـجـتـهـدا                                            سقيا لهم سنن بالحـق تـقـتـف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و كنت أملـك والأقـدار غـالـبة                                            تأتى رواحا وتبيانـا وتـبـتـك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رفت عن عمر الخيرات مصرعه                                            بدير سمعان لكن يغلـب الـقـدر حدثنا محمد بن علي بن حبيش، حدثنا أبو شعيب الحراني، حدثنا هاشم بن الوليد، حدثنا أبو بكر بن عياش، قال</w:t>
      </w:r>
      <w:r>
        <w:rPr>
          <w:rFonts w:cs="MS Sans Serif" w:ascii="MS Sans Serif" w:hAnsi="MS Sans Serif"/>
          <w:sz w:val="17"/>
          <w:rtl w:val="true"/>
        </w:rPr>
        <w:t xml:space="preserve">: </w:t>
      </w:r>
      <w:r>
        <w:rPr>
          <w:rFonts w:ascii="MS Sans Serif" w:hAnsi="MS Sans Serif" w:cs="MS Sans Serif"/>
          <w:sz w:val="17"/>
          <w:sz w:val="17"/>
          <w:rtl w:val="true"/>
        </w:rPr>
        <w:t>قال الفرزدق لما مات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م من شريعة حق قد شرعت لهم                                            كانت أميتت وأخرى منك تنتظ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لهف نفسي ولهف اللاهفين معى                                            على العدول التي تغتالها الحفـر حدثنا محمد بن علي، حدثنا الحسين بن محمد بن حماد، حدثنا عمرو ابن عثمان، حدثنا خالد بن يزيد، عن جعونة قال</w:t>
      </w:r>
      <w:r>
        <w:rPr>
          <w:rFonts w:cs="MS Sans Serif" w:ascii="MS Sans Serif" w:hAnsi="MS Sans Serif"/>
          <w:sz w:val="17"/>
          <w:rtl w:val="true"/>
        </w:rPr>
        <w:t xml:space="preserve">: </w:t>
      </w:r>
      <w:r>
        <w:rPr>
          <w:rFonts w:ascii="MS Sans Serif" w:hAnsi="MS Sans Serif" w:cs="MS Sans Serif"/>
          <w:sz w:val="17"/>
          <w:sz w:val="17"/>
          <w:rtl w:val="true"/>
        </w:rPr>
        <w:t>كان لا يقوم أحد من بني أمية إلا سب علياً، فلم يسبه عمر بن عبد العزيز فقال كثير عز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يت فلم تشتم علياً ولم تخف                                            بريا ولم تتبع سجية مجـرم</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لت فصدقت الذي قلت بالذى                                            فعلت فأضحى راضيا كل مسلم حدثنا الحسن بن محمد بن كيسان، حدثنا إسماعيل بن إسحاق القاضي، حدثنا إبراهيم بن حمزة، حدثنا عبد العزيز بن محمد، عن عبيد الله بن عمر قال</w:t>
      </w:r>
      <w:r>
        <w:rPr>
          <w:rFonts w:cs="MS Sans Serif" w:ascii="MS Sans Serif" w:hAnsi="MS Sans Serif"/>
          <w:sz w:val="17"/>
          <w:rtl w:val="true"/>
        </w:rPr>
        <w:t xml:space="preserve">: </w:t>
      </w:r>
      <w:r>
        <w:rPr>
          <w:rFonts w:ascii="MS Sans Serif" w:hAnsi="MS Sans Serif" w:cs="MS Sans Serif"/>
          <w:sz w:val="17"/>
          <w:sz w:val="17"/>
          <w:rtl w:val="true"/>
        </w:rPr>
        <w:t>دخلت ابنة عبد الله بن زيد على عمر بن عبد العزيز فقالت</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أنا بنت عبد الله بن زيد أبي شهد بدراً، وقتل يوم أحد فقال عم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لك المكارم لا قعبان من لبن                                            شيبا بماء فعادا بعد أبـوالا سليني ما شئت، فسألت فأعطاها ما سأ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أخبرنا محمد بن أحمد بن إبراهيم </w:t>
      </w:r>
      <w:r>
        <w:rPr>
          <w:rFonts w:cs="MS Sans Serif" w:ascii="MS Sans Serif" w:hAnsi="MS Sans Serif"/>
          <w:sz w:val="17"/>
          <w:rtl w:val="true"/>
        </w:rPr>
        <w:t xml:space="preserve">- </w:t>
      </w:r>
      <w:r>
        <w:rPr>
          <w:rFonts w:ascii="MS Sans Serif" w:hAnsi="MS Sans Serif" w:cs="MS Sans Serif"/>
          <w:sz w:val="17"/>
          <w:sz w:val="17"/>
          <w:rtl w:val="true"/>
        </w:rPr>
        <w:t xml:space="preserve">في كتابه </w:t>
      </w:r>
      <w:r>
        <w:rPr>
          <w:rFonts w:cs="MS Sans Serif" w:ascii="MS Sans Serif" w:hAnsi="MS Sans Serif"/>
          <w:sz w:val="17"/>
          <w:rtl w:val="true"/>
        </w:rPr>
        <w:t xml:space="preserve">- </w:t>
      </w:r>
      <w:r>
        <w:rPr>
          <w:rFonts w:ascii="MS Sans Serif" w:hAnsi="MS Sans Serif" w:cs="MS Sans Serif"/>
          <w:sz w:val="17"/>
          <w:sz w:val="17"/>
          <w:rtl w:val="true"/>
        </w:rPr>
        <w:t>حدثنا أحمد بن الحسن ابن عبد الملك محمد بن عبد الله بن سابور الرقي، حدثنا عبد الرحمن العمري، حدثنا ربيعة، عن عطاء، عن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أنه أخر الجمعة يوماً عن وقته الذي كان يصلي فيه، فقلنا له</w:t>
      </w:r>
      <w:r>
        <w:rPr>
          <w:rFonts w:cs="MS Sans Serif" w:ascii="MS Sans Serif" w:hAnsi="MS Sans Serif"/>
          <w:sz w:val="17"/>
          <w:rtl w:val="true"/>
        </w:rPr>
        <w:t xml:space="preserve">: </w:t>
      </w:r>
      <w:r>
        <w:rPr>
          <w:rFonts w:ascii="MS Sans Serif" w:hAnsi="MS Sans Serif" w:cs="MS Sans Serif"/>
          <w:sz w:val="17"/>
          <w:sz w:val="17"/>
          <w:rtl w:val="true"/>
        </w:rPr>
        <w:t>أخرت الجمعة اليوم عن وقتك</w:t>
      </w:r>
      <w:r>
        <w:rPr>
          <w:rFonts w:cs="MS Sans Serif" w:ascii="MS Sans Serif" w:hAnsi="MS Sans Serif"/>
          <w:sz w:val="17"/>
          <w:rtl w:val="true"/>
        </w:rPr>
        <w:t xml:space="preserve">? </w:t>
      </w:r>
      <w:r>
        <w:rPr>
          <w:rFonts w:ascii="MS Sans Serif" w:hAnsi="MS Sans Serif" w:cs="MS Sans Serif"/>
          <w:sz w:val="17"/>
          <w:sz w:val="17"/>
          <w:rtl w:val="true"/>
        </w:rPr>
        <w:t>قال إن</w:t>
      </w:r>
      <w:r>
        <w:rPr>
          <w:rFonts w:cs="MS Sans Serif" w:ascii="MS Sans Serif" w:hAnsi="MS Sans Serif"/>
          <w:sz w:val="17"/>
          <w:rtl w:val="true"/>
        </w:rPr>
        <w:t xml:space="preserve">: </w:t>
      </w:r>
      <w:r>
        <w:rPr>
          <w:rFonts w:ascii="MS Sans Serif" w:hAnsi="MS Sans Serif" w:cs="MS Sans Serif"/>
          <w:sz w:val="17"/>
          <w:sz w:val="17"/>
          <w:rtl w:val="true"/>
        </w:rPr>
        <w:t>الغلام ذهب بالثياب يغسلها فحبس بها، فعرفنا أنه ليس له غيرها</w:t>
      </w:r>
      <w:r>
        <w:rPr>
          <w:rFonts w:cs="MS Sans Serif" w:ascii="MS Sans Serif" w:hAnsi="MS Sans Serif"/>
          <w:sz w:val="17"/>
          <w:rtl w:val="true"/>
        </w:rPr>
        <w:t xml:space="preserve">. </w:t>
      </w:r>
      <w:r>
        <w:rPr>
          <w:rFonts w:ascii="MS Sans Serif" w:hAnsi="MS Sans Serif" w:cs="MS Sans Serif"/>
          <w:sz w:val="17"/>
          <w:sz w:val="17"/>
          <w:rtl w:val="true"/>
        </w:rPr>
        <w:t>ثم قال</w:t>
      </w:r>
      <w:r>
        <w:rPr>
          <w:rFonts w:cs="MS Sans Serif" w:ascii="MS Sans Serif" w:hAnsi="MS Sans Serif"/>
          <w:sz w:val="17"/>
          <w:rtl w:val="true"/>
        </w:rPr>
        <w:t xml:space="preserve">: </w:t>
      </w:r>
      <w:r>
        <w:rPr>
          <w:rFonts w:ascii="MS Sans Serif" w:hAnsi="MS Sans Serif" w:cs="MS Sans Serif"/>
          <w:sz w:val="17"/>
          <w:sz w:val="17"/>
          <w:rtl w:val="true"/>
        </w:rPr>
        <w:t>أما إني قد رأيتني وأنا بالمدينة وإني لأخاف أن يعجز ما رزقني الله عن كسوتي فقط، ثم قال يتمث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ضى ما قضى فيما مضى ثم لم تكن                                            له عودة أخرى الليالى الـغـوابـر حدثنا عبد الله بن محمد، حدثنا محمد بن شبل، حدثنا أبو بكر بن أبي شيبة، حدثنا عيسى بن يونس، عن الأوزاعي، عن عمرو بن مهاجر قال</w:t>
      </w:r>
      <w:r>
        <w:rPr>
          <w:rFonts w:cs="MS Sans Serif" w:ascii="MS Sans Serif" w:hAnsi="MS Sans Serif"/>
          <w:sz w:val="17"/>
          <w:rtl w:val="true"/>
        </w:rPr>
        <w:t xml:space="preserve">: </w:t>
      </w:r>
      <w:r>
        <w:rPr>
          <w:rFonts w:ascii="MS Sans Serif" w:hAnsi="MS Sans Serif" w:cs="MS Sans Serif"/>
          <w:sz w:val="17"/>
          <w:sz w:val="17"/>
          <w:rtl w:val="true"/>
        </w:rPr>
        <w:t>كانت قمص عمر بن عبد العزيز وثيابه فيما بين الكعب والشرا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أحمد بن الحسين، حدثنا أحمد بن إبراهيم، حدثنا موسى بن إسماعيل المنقري، حدثنا إسحاق أبو يعقوب </w:t>
      </w:r>
      <w:r>
        <w:rPr>
          <w:rFonts w:cs="MS Sans Serif" w:ascii="MS Sans Serif" w:hAnsi="MS Sans Serif"/>
          <w:sz w:val="17"/>
          <w:rtl w:val="true"/>
        </w:rPr>
        <w:t xml:space="preserve">- </w:t>
      </w:r>
      <w:r>
        <w:rPr>
          <w:rFonts w:ascii="MS Sans Serif" w:hAnsi="MS Sans Serif" w:cs="MS Sans Serif"/>
          <w:sz w:val="17"/>
          <w:sz w:val="17"/>
          <w:rtl w:val="true"/>
        </w:rPr>
        <w:t xml:space="preserve">يعني ابن عثمان الكلابي </w:t>
      </w:r>
      <w:r>
        <w:rPr>
          <w:rFonts w:cs="MS Sans Serif" w:ascii="MS Sans Serif" w:hAnsi="MS Sans Serif"/>
          <w:sz w:val="17"/>
          <w:rtl w:val="true"/>
        </w:rPr>
        <w:t xml:space="preserve">- </w:t>
      </w:r>
      <w:r>
        <w:rPr>
          <w:rFonts w:ascii="MS Sans Serif" w:hAnsi="MS Sans Serif" w:cs="MS Sans Serif"/>
          <w:sz w:val="17"/>
          <w:sz w:val="17"/>
          <w:rtl w:val="true"/>
        </w:rPr>
        <w:t>حدثنا رجاء ابن حيوة قال</w:t>
      </w:r>
      <w:r>
        <w:rPr>
          <w:rFonts w:cs="MS Sans Serif" w:ascii="MS Sans Serif" w:hAnsi="MS Sans Serif"/>
          <w:sz w:val="17"/>
          <w:rtl w:val="true"/>
        </w:rPr>
        <w:t xml:space="preserve">: </w:t>
      </w:r>
      <w:r>
        <w:rPr>
          <w:rFonts w:ascii="MS Sans Serif" w:hAnsi="MS Sans Serif" w:cs="MS Sans Serif"/>
          <w:sz w:val="17"/>
          <w:sz w:val="17"/>
          <w:rtl w:val="true"/>
        </w:rPr>
        <w:t>قومت ثياب عمر بن عبد العزيز وهو خليفة باثنى عشر درهماً، فذكر قميصه ورداءه وقباءه وسراويله وعمامته وقلنسوته وخ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أحمد بن الحسين، حدثنا أحمد بن إبراهيم، حدثنا حيى بن معين، حدثنا مروان بن معاوية، حدثنا يوسف بن يعقوب الكاهلي،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لبس الفرو الغليظ، وكان سراجه على ثلاث قصبات فوقهن ط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ا هارون بن معروف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علي، حدثنا محمد بن قتيبة، حدثنا أحمد بن زيد الخزاز قالا</w:t>
      </w:r>
      <w:r>
        <w:rPr>
          <w:rFonts w:cs="MS Sans Serif" w:ascii="MS Sans Serif" w:hAnsi="MS Sans Serif"/>
          <w:sz w:val="17"/>
          <w:rtl w:val="true"/>
        </w:rPr>
        <w:t xml:space="preserve">: </w:t>
      </w:r>
      <w:r>
        <w:rPr>
          <w:rFonts w:ascii="MS Sans Serif" w:hAnsi="MS Sans Serif" w:cs="MS Sans Serif"/>
          <w:sz w:val="17"/>
          <w:sz w:val="17"/>
          <w:rtl w:val="true"/>
        </w:rPr>
        <w:t>حدثنا ضمرة بن ربيعة، حدثنا ابن شوذب، حدثنا رباح بن عبيدة قال</w:t>
      </w:r>
      <w:r>
        <w:rPr>
          <w:rFonts w:cs="MS Sans Serif" w:ascii="MS Sans Serif" w:hAnsi="MS Sans Serif"/>
          <w:sz w:val="17"/>
          <w:rtl w:val="true"/>
        </w:rPr>
        <w:t xml:space="preserve">: </w:t>
      </w:r>
      <w:r>
        <w:rPr>
          <w:rFonts w:ascii="MS Sans Serif" w:hAnsi="MS Sans Serif" w:cs="MS Sans Serif"/>
          <w:sz w:val="17"/>
          <w:sz w:val="17"/>
          <w:rtl w:val="true"/>
        </w:rPr>
        <w:t>كنت أتجر فقال لي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يا رباح اتخذ لي كساءين خزاً اتخذ أحدهما محبساً والآخر شعاراً، قال</w:t>
      </w:r>
      <w:r>
        <w:rPr>
          <w:rFonts w:cs="MS Sans Serif" w:ascii="MS Sans Serif" w:hAnsi="MS Sans Serif"/>
          <w:sz w:val="17"/>
          <w:rtl w:val="true"/>
        </w:rPr>
        <w:t xml:space="preserve">: </w:t>
      </w:r>
      <w:r>
        <w:rPr>
          <w:rFonts w:ascii="MS Sans Serif" w:hAnsi="MS Sans Serif" w:cs="MS Sans Serif"/>
          <w:sz w:val="17"/>
          <w:sz w:val="17"/>
          <w:rtl w:val="true"/>
        </w:rPr>
        <w:t>ففعلت فصنعتهما بالبصرة، فلم آل ثم قدمت بهما فأمر بقبضهما، فلما أصبح غدوت عليه فقال لي</w:t>
      </w:r>
      <w:r>
        <w:rPr>
          <w:rFonts w:cs="MS Sans Serif" w:ascii="MS Sans Serif" w:hAnsi="MS Sans Serif"/>
          <w:sz w:val="17"/>
          <w:rtl w:val="true"/>
        </w:rPr>
        <w:t xml:space="preserve">: </w:t>
      </w:r>
      <w:r>
        <w:rPr>
          <w:rFonts w:ascii="MS Sans Serif" w:hAnsi="MS Sans Serif" w:cs="MS Sans Serif"/>
          <w:sz w:val="17"/>
          <w:sz w:val="17"/>
          <w:rtl w:val="true"/>
        </w:rPr>
        <w:t>يا رباح ما أجود ثوبيك لولا خشونة فيهما، قال ولى قال لي</w:t>
      </w:r>
      <w:r>
        <w:rPr>
          <w:rFonts w:cs="MS Sans Serif" w:ascii="MS Sans Serif" w:hAnsi="MS Sans Serif"/>
          <w:sz w:val="17"/>
          <w:rtl w:val="true"/>
        </w:rPr>
        <w:t xml:space="preserve">: </w:t>
      </w:r>
      <w:r>
        <w:rPr>
          <w:rFonts w:ascii="MS Sans Serif" w:hAnsi="MS Sans Serif" w:cs="MS Sans Serif"/>
          <w:sz w:val="17"/>
          <w:sz w:val="17"/>
          <w:rtl w:val="true"/>
        </w:rPr>
        <w:t>يا رباح اتخذ لي من هذه الجباب الهروية عامل قطن فيهن صغر، قال</w:t>
      </w:r>
      <w:r>
        <w:rPr>
          <w:rFonts w:cs="MS Sans Serif" w:ascii="MS Sans Serif" w:hAnsi="MS Sans Serif"/>
          <w:sz w:val="17"/>
          <w:rtl w:val="true"/>
        </w:rPr>
        <w:t xml:space="preserve">: </w:t>
      </w:r>
      <w:r>
        <w:rPr>
          <w:rFonts w:ascii="MS Sans Serif" w:hAnsi="MS Sans Serif" w:cs="MS Sans Serif"/>
          <w:sz w:val="17"/>
          <w:sz w:val="17"/>
          <w:rtl w:val="true"/>
        </w:rPr>
        <w:t>فاشتريت له ثلاث شقق فقطعت من الثلاث جبتين خشنتين ثم أتيت بهما إليه فقبضهما، فقال لي</w:t>
      </w:r>
      <w:r>
        <w:rPr>
          <w:rFonts w:cs="MS Sans Serif" w:ascii="MS Sans Serif" w:hAnsi="MS Sans Serif"/>
          <w:sz w:val="17"/>
          <w:rtl w:val="true"/>
        </w:rPr>
        <w:t xml:space="preserve">: </w:t>
      </w:r>
      <w:r>
        <w:rPr>
          <w:rFonts w:ascii="MS Sans Serif" w:hAnsi="MS Sans Serif" w:cs="MS Sans Serif"/>
          <w:sz w:val="17"/>
          <w:sz w:val="17"/>
          <w:rtl w:val="true"/>
        </w:rPr>
        <w:t>يا رباح ما أجود ثوبيك لولا لين فيهما، قال فذكرت قوله الأول وقوله الآخ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الحسن ابن أحمد بن أبي شعيب الحراني قال</w:t>
      </w:r>
      <w:r>
        <w:rPr>
          <w:rFonts w:cs="MS Sans Serif" w:ascii="MS Sans Serif" w:hAnsi="MS Sans Serif"/>
          <w:sz w:val="17"/>
          <w:rtl w:val="true"/>
        </w:rPr>
        <w:t xml:space="preserve">: </w:t>
      </w:r>
      <w:r>
        <w:rPr>
          <w:rFonts w:ascii="MS Sans Serif" w:hAnsi="MS Sans Serif" w:cs="MS Sans Serif"/>
          <w:sz w:val="17"/>
          <w:sz w:val="17"/>
          <w:rtl w:val="true"/>
        </w:rPr>
        <w:t>سمعت جدي أبا شعيب عبد الله بن مسلم يحدث، عن أبيه، قال</w:t>
      </w:r>
      <w:r>
        <w:rPr>
          <w:rFonts w:cs="MS Sans Serif" w:ascii="MS Sans Serif" w:hAnsi="MS Sans Serif"/>
          <w:sz w:val="17"/>
          <w:rtl w:val="true"/>
        </w:rPr>
        <w:t xml:space="preserve">: </w:t>
      </w:r>
      <w:r>
        <w:rPr>
          <w:rFonts w:ascii="MS Sans Serif" w:hAnsi="MS Sans Serif" w:cs="MS Sans Serif"/>
          <w:sz w:val="17"/>
          <w:sz w:val="17"/>
          <w:rtl w:val="true"/>
        </w:rPr>
        <w:t>دخلت على عمر بن عبد العزيز وعنده كاتب يكتب، قال</w:t>
      </w:r>
      <w:r>
        <w:rPr>
          <w:rFonts w:cs="MS Sans Serif" w:ascii="MS Sans Serif" w:hAnsi="MS Sans Serif"/>
          <w:sz w:val="17"/>
          <w:rtl w:val="true"/>
        </w:rPr>
        <w:t xml:space="preserve">: </w:t>
      </w:r>
      <w:r>
        <w:rPr>
          <w:rFonts w:ascii="MS Sans Serif" w:hAnsi="MS Sans Serif" w:cs="MS Sans Serif"/>
          <w:sz w:val="17"/>
          <w:sz w:val="17"/>
          <w:rtl w:val="true"/>
        </w:rPr>
        <w:t>وشمعة تزهر وهو ينظر في أمور المسلمين، قال</w:t>
      </w:r>
      <w:r>
        <w:rPr>
          <w:rFonts w:cs="MS Sans Serif" w:ascii="MS Sans Serif" w:hAnsi="MS Sans Serif"/>
          <w:sz w:val="17"/>
          <w:rtl w:val="true"/>
        </w:rPr>
        <w:t xml:space="preserve">: </w:t>
      </w:r>
      <w:r>
        <w:rPr>
          <w:rFonts w:ascii="MS Sans Serif" w:hAnsi="MS Sans Serif" w:cs="MS Sans Serif"/>
          <w:sz w:val="17"/>
          <w:sz w:val="17"/>
          <w:rtl w:val="true"/>
        </w:rPr>
        <w:t>فخرج الرجل وأطفئت الشمعة وجىء بسراج إلى عمر، فدنوت منه فرأيت عليه قميصاً فيه رقعة قد طبق ما بين كفيه، قال</w:t>
      </w:r>
      <w:r>
        <w:rPr>
          <w:rFonts w:cs="MS Sans Serif" w:ascii="MS Sans Serif" w:hAnsi="MS Sans Serif"/>
          <w:sz w:val="17"/>
          <w:rtl w:val="true"/>
        </w:rPr>
        <w:t xml:space="preserve">: </w:t>
      </w:r>
      <w:r>
        <w:rPr>
          <w:rFonts w:ascii="MS Sans Serif" w:hAnsi="MS Sans Serif" w:cs="MS Sans Serif"/>
          <w:sz w:val="17"/>
          <w:sz w:val="17"/>
          <w:rtl w:val="true"/>
        </w:rPr>
        <w:t>فنظر في أم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جعفر الفريابي، حدثنا أيوب، حدثنا يحيى بن حمزة، حدثنا عوف بن مهاجر، أن عمر بن عبد العزيز كانت تسرج له شمعة ما كان في حوائج المسلمين، فإذا فرغ من حاجتهم أطفأها ثم أسرج عليه سراج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شبل، حدثنا أبو بكر بن أبي شيبة، حدثنا حسين بن علي، عن عبيد بن عبد الملك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قول</w:t>
      </w:r>
      <w:r>
        <w:rPr>
          <w:rFonts w:cs="MS Sans Serif" w:ascii="MS Sans Serif" w:hAnsi="MS Sans Serif"/>
          <w:sz w:val="17"/>
          <w:rtl w:val="true"/>
        </w:rPr>
        <w:t xml:space="preserve">: </w:t>
      </w:r>
      <w:r>
        <w:rPr>
          <w:rFonts w:ascii="MS Sans Serif" w:hAnsi="MS Sans Serif" w:cs="MS Sans Serif"/>
          <w:sz w:val="17"/>
          <w:sz w:val="17"/>
          <w:rtl w:val="true"/>
        </w:rPr>
        <w:t>اللهم أصلح من كان في صلاحه صلاح لأمة محمد، اللهم أهلك من كان في هلاكه صلاح لأمة محمد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 xml:space="preserve">وأخبرني من رأى عمر بن عبد العزيز واقفاً بعرفة وهو يدعو ويقول بأصبعه هكذا </w:t>
      </w:r>
      <w:r>
        <w:rPr>
          <w:rFonts w:cs="MS Sans Serif" w:ascii="MS Sans Serif" w:hAnsi="MS Sans Serif"/>
          <w:sz w:val="17"/>
          <w:rtl w:val="true"/>
        </w:rPr>
        <w:t xml:space="preserve">- </w:t>
      </w:r>
      <w:r>
        <w:rPr>
          <w:rFonts w:ascii="MS Sans Serif" w:hAnsi="MS Sans Serif" w:cs="MS Sans Serif"/>
          <w:sz w:val="17"/>
          <w:sz w:val="17"/>
          <w:rtl w:val="true"/>
        </w:rPr>
        <w:t xml:space="preserve">يعني يشير بها </w:t>
      </w:r>
      <w:r>
        <w:rPr>
          <w:rFonts w:cs="MS Sans Serif" w:ascii="MS Sans Serif" w:hAnsi="MS Sans Serif"/>
          <w:sz w:val="17"/>
          <w:rtl w:val="true"/>
        </w:rPr>
        <w:t xml:space="preserve">- </w:t>
      </w:r>
      <w:r>
        <w:rPr>
          <w:rFonts w:ascii="MS Sans Serif" w:hAnsi="MS Sans Serif" w:cs="MS Sans Serif"/>
          <w:sz w:val="17"/>
          <w:sz w:val="17"/>
          <w:rtl w:val="true"/>
        </w:rPr>
        <w:t>ويقول</w:t>
      </w:r>
      <w:r>
        <w:rPr>
          <w:rFonts w:cs="MS Sans Serif" w:ascii="MS Sans Serif" w:hAnsi="MS Sans Serif"/>
          <w:sz w:val="17"/>
          <w:rtl w:val="true"/>
        </w:rPr>
        <w:t xml:space="preserve">: </w:t>
      </w:r>
      <w:r>
        <w:rPr>
          <w:rFonts w:ascii="MS Sans Serif" w:hAnsi="MS Sans Serif" w:cs="MS Sans Serif"/>
          <w:sz w:val="17"/>
          <w:sz w:val="17"/>
          <w:rtl w:val="true"/>
        </w:rPr>
        <w:t>اللهم زذ أمة محمد إحساناً، وراجع مسيئهم إلى التوبة</w:t>
      </w:r>
      <w:r>
        <w:rPr>
          <w:rFonts w:cs="MS Sans Serif" w:ascii="MS Sans Serif" w:hAnsi="MS Sans Serif"/>
          <w:sz w:val="17"/>
          <w:rtl w:val="true"/>
        </w:rPr>
        <w:t xml:space="preserve">. </w:t>
      </w:r>
      <w:r>
        <w:rPr>
          <w:rFonts w:ascii="MS Sans Serif" w:hAnsi="MS Sans Serif" w:cs="MS Sans Serif"/>
          <w:sz w:val="17"/>
          <w:sz w:val="17"/>
          <w:rtl w:val="true"/>
        </w:rPr>
        <w:t>ثم يقول هكذا يشير بأصبعه</w:t>
      </w:r>
      <w:r>
        <w:rPr>
          <w:rFonts w:cs="MS Sans Serif" w:ascii="MS Sans Serif" w:hAnsi="MS Sans Serif"/>
          <w:sz w:val="17"/>
          <w:rtl w:val="true"/>
        </w:rPr>
        <w:t xml:space="preserve">: </w:t>
      </w:r>
      <w:r>
        <w:rPr>
          <w:rFonts w:ascii="MS Sans Serif" w:hAnsi="MS Sans Serif" w:cs="MS Sans Serif"/>
          <w:sz w:val="17"/>
          <w:sz w:val="17"/>
          <w:rtl w:val="true"/>
        </w:rPr>
        <w:t>اللهم وحط من ورائهم برحمت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شبل، حدثنا أبو بكر بن أبي شيبة، حدثنا وكيع، عن عبيد الله بن موهب، عن صالح بن سعيد المؤذن، قال</w:t>
      </w:r>
      <w:r>
        <w:rPr>
          <w:rFonts w:cs="MS Sans Serif" w:ascii="MS Sans Serif" w:hAnsi="MS Sans Serif"/>
          <w:sz w:val="17"/>
          <w:rtl w:val="true"/>
        </w:rPr>
        <w:t xml:space="preserve">: </w:t>
      </w:r>
      <w:r>
        <w:rPr>
          <w:rFonts w:ascii="MS Sans Serif" w:hAnsi="MS Sans Serif" w:cs="MS Sans Serif"/>
          <w:sz w:val="17"/>
          <w:sz w:val="17"/>
          <w:rtl w:val="true"/>
        </w:rPr>
        <w:t>بينا أنا وعمر بن عبد العزيز بالسويداء فأذنت للعشاء الآخرة، فصلى ثم دخل القصر فقلما لبث أن خرج فصلى ركعتين خفيفتين ثم جلس فاحتبى، فاستفتح الأنفال فما زال يرددها ويقرأ كلما مر بآية تخويف تضرع، وكلما مر بآية رحمة دعا، حتى أذنت للفج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شبل، حدثنا أبو بكر بن أبي شيبة، حدثنا عبد الله بن نمير، عن طلحة بن يحيى</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كنت جالساً عند عمر ابن عبد العزيز فدخل عليه عبد الأعلى بن هلال، فقال</w:t>
      </w:r>
      <w:r>
        <w:rPr>
          <w:rFonts w:cs="MS Sans Serif" w:ascii="MS Sans Serif" w:hAnsi="MS Sans Serif"/>
          <w:sz w:val="17"/>
          <w:rtl w:val="true"/>
        </w:rPr>
        <w:t xml:space="preserve">: </w:t>
      </w:r>
      <w:r>
        <w:rPr>
          <w:rFonts w:ascii="MS Sans Serif" w:hAnsi="MS Sans Serif" w:cs="MS Sans Serif"/>
          <w:sz w:val="17"/>
          <w:sz w:val="17"/>
          <w:rtl w:val="true"/>
        </w:rPr>
        <w:t>أبقاك الله يا أمير المؤمنين ما دام البقاء خيراً لك، قال</w:t>
      </w:r>
      <w:r>
        <w:rPr>
          <w:rFonts w:cs="MS Sans Serif" w:ascii="MS Sans Serif" w:hAnsi="MS Sans Serif"/>
          <w:sz w:val="17"/>
          <w:rtl w:val="true"/>
        </w:rPr>
        <w:t xml:space="preserve">: </w:t>
      </w:r>
      <w:r>
        <w:rPr>
          <w:rFonts w:ascii="MS Sans Serif" w:hAnsi="MS Sans Serif" w:cs="MS Sans Serif"/>
          <w:sz w:val="17"/>
          <w:sz w:val="17"/>
          <w:rtl w:val="true"/>
        </w:rPr>
        <w:t>قد فرغ من ذاك يا أبا النضر، ولكن قل أحياك الله حياة طيبة، وتوفاك مع الأبر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شبل، حدثنا أبو بكر بن أبي شيبة، حدثنا الفضل بن دكين، قال</w:t>
      </w:r>
      <w:r>
        <w:rPr>
          <w:rFonts w:cs="MS Sans Serif" w:ascii="MS Sans Serif" w:hAnsi="MS Sans Serif"/>
          <w:sz w:val="17"/>
          <w:rtl w:val="true"/>
        </w:rPr>
        <w:t xml:space="preserve">: </w:t>
      </w:r>
      <w:r>
        <w:rPr>
          <w:rFonts w:ascii="MS Sans Serif" w:hAnsi="MS Sans Serif" w:cs="MS Sans Serif"/>
          <w:sz w:val="17"/>
          <w:sz w:val="17"/>
          <w:rtl w:val="true"/>
        </w:rPr>
        <w:t>ذكر أبو إسرائيل عمر بن عبد العزيز، فقال</w:t>
      </w:r>
      <w:r>
        <w:rPr>
          <w:rFonts w:cs="MS Sans Serif" w:ascii="MS Sans Serif" w:hAnsi="MS Sans Serif"/>
          <w:sz w:val="17"/>
          <w:rtl w:val="true"/>
        </w:rPr>
        <w:t xml:space="preserve">: </w:t>
      </w:r>
      <w:r>
        <w:rPr>
          <w:rFonts w:ascii="MS Sans Serif" w:hAnsi="MS Sans Serif" w:cs="MS Sans Serif"/>
          <w:sz w:val="17"/>
          <w:sz w:val="17"/>
          <w:rtl w:val="true"/>
        </w:rPr>
        <w:t>حدثني علي بن بذيمة، قال</w:t>
      </w:r>
      <w:r>
        <w:rPr>
          <w:rFonts w:cs="MS Sans Serif" w:ascii="MS Sans Serif" w:hAnsi="MS Sans Serif"/>
          <w:sz w:val="17"/>
          <w:rtl w:val="true"/>
        </w:rPr>
        <w:t xml:space="preserve">: </w:t>
      </w:r>
      <w:r>
        <w:rPr>
          <w:rFonts w:ascii="MS Sans Serif" w:hAnsi="MS Sans Serif" w:cs="MS Sans Serif"/>
          <w:sz w:val="17"/>
          <w:sz w:val="17"/>
          <w:rtl w:val="true"/>
        </w:rPr>
        <w:t>رأيته بالمدينة وهو أحسن الناس لباسا، وأطيب الناس ربحا، وهو أخيل الناس في مشيته ثم رأيته يمشى مشية الرهبان، فمن حدثك أن المشية سجية بعد عمر فلا تصدق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محمد بن شبل، حدثنا أبو بكر بن أبي شيبة، حدثنا سعيد بن عامر، عن غيلان بن ميسرة أن رجلا أتى عمر بن عبد العزيز فقال</w:t>
      </w:r>
      <w:r>
        <w:rPr>
          <w:rFonts w:cs="MS Sans Serif" w:ascii="MS Sans Serif" w:hAnsi="MS Sans Serif"/>
          <w:sz w:val="17"/>
          <w:rtl w:val="true"/>
        </w:rPr>
        <w:t xml:space="preserve">: </w:t>
      </w:r>
      <w:r>
        <w:rPr>
          <w:rFonts w:ascii="MS Sans Serif" w:hAnsi="MS Sans Serif" w:cs="MS Sans Serif"/>
          <w:sz w:val="17"/>
          <w:sz w:val="17"/>
          <w:rtl w:val="true"/>
        </w:rPr>
        <w:t>زرعت زرعا فمر به جيش من أهل الشام فأفسده، فعوضه عشرة آلاف در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حدثنا عبد الله بن أحمد بن حنبل، قال</w:t>
      </w:r>
      <w:r>
        <w:rPr>
          <w:rFonts w:cs="MS Sans Serif" w:ascii="MS Sans Serif" w:hAnsi="MS Sans Serif"/>
          <w:sz w:val="17"/>
          <w:rtl w:val="true"/>
        </w:rPr>
        <w:t xml:space="preserve">: </w:t>
      </w:r>
      <w:r>
        <w:rPr>
          <w:rFonts w:ascii="MS Sans Serif" w:hAnsi="MS Sans Serif" w:cs="MS Sans Serif"/>
          <w:sz w:val="17"/>
          <w:sz w:val="17"/>
          <w:rtl w:val="true"/>
        </w:rPr>
        <w:t>حدثني أبي، حدثنا الحكم بن نافع، عن إسماعيل بن عياش، عن سالم بن عبد الله قال</w:t>
      </w:r>
      <w:r>
        <w:rPr>
          <w:rFonts w:cs="MS Sans Serif" w:ascii="MS Sans Serif" w:hAnsi="MS Sans Serif"/>
          <w:sz w:val="17"/>
          <w:rtl w:val="true"/>
        </w:rPr>
        <w:t xml:space="preserve">: </w:t>
      </w:r>
      <w:r>
        <w:rPr>
          <w:rFonts w:ascii="MS Sans Serif" w:hAnsi="MS Sans Serif" w:cs="MS Sans Serif"/>
          <w:sz w:val="17"/>
          <w:sz w:val="17"/>
          <w:rtl w:val="true"/>
        </w:rPr>
        <w:t>سمعت ميمون بن مهران يقو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 لجلسائه</w:t>
      </w:r>
      <w:r>
        <w:rPr>
          <w:rFonts w:cs="MS Sans Serif" w:ascii="MS Sans Serif" w:hAnsi="MS Sans Serif"/>
          <w:sz w:val="17"/>
          <w:rtl w:val="true"/>
        </w:rPr>
        <w:t xml:space="preserve">: </w:t>
      </w:r>
      <w:r>
        <w:rPr>
          <w:rFonts w:ascii="MS Sans Serif" w:hAnsi="MS Sans Serif" w:cs="MS Sans Serif"/>
          <w:sz w:val="17"/>
          <w:sz w:val="17"/>
          <w:rtl w:val="true"/>
        </w:rPr>
        <w:t>أخبروني بأحمق الناس</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رجل باع آخرته بدنياه، فقال عمر</w:t>
      </w:r>
      <w:r>
        <w:rPr>
          <w:rFonts w:cs="MS Sans Serif" w:ascii="MS Sans Serif" w:hAnsi="MS Sans Serif"/>
          <w:sz w:val="17"/>
          <w:rtl w:val="true"/>
        </w:rPr>
        <w:t xml:space="preserve">: </w:t>
      </w:r>
      <w:r>
        <w:rPr>
          <w:rFonts w:ascii="MS Sans Serif" w:hAnsi="MS Sans Serif" w:cs="MS Sans Serif"/>
          <w:sz w:val="17"/>
          <w:sz w:val="17"/>
          <w:rtl w:val="true"/>
        </w:rPr>
        <w:t>ألا أنبئكم بأحمق منه</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بلى، قال</w:t>
      </w:r>
      <w:r>
        <w:rPr>
          <w:rFonts w:cs="MS Sans Serif" w:ascii="MS Sans Serif" w:hAnsi="MS Sans Serif"/>
          <w:sz w:val="17"/>
          <w:rtl w:val="true"/>
        </w:rPr>
        <w:t xml:space="preserve">: </w:t>
      </w:r>
      <w:r>
        <w:rPr>
          <w:rFonts w:ascii="MS Sans Serif" w:hAnsi="MS Sans Serif" w:cs="MS Sans Serif"/>
          <w:sz w:val="17"/>
          <w:sz w:val="17"/>
          <w:rtl w:val="true"/>
        </w:rPr>
        <w:t>رجل باع آخرته بدنيا غي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حدثنا عبد الله، حدثني أبي، حدثنا أبو المغيرة، حدثنا بشر بن عبد الله بن بشار السلمي، قال</w:t>
      </w:r>
      <w:r>
        <w:rPr>
          <w:rFonts w:cs="MS Sans Serif" w:ascii="MS Sans Serif" w:hAnsi="MS Sans Serif"/>
          <w:sz w:val="17"/>
          <w:rtl w:val="true"/>
        </w:rPr>
        <w:t xml:space="preserve">: </w:t>
      </w:r>
      <w:r>
        <w:rPr>
          <w:rFonts w:ascii="MS Sans Serif" w:hAnsi="MS Sans Serif" w:cs="MS Sans Serif"/>
          <w:sz w:val="17"/>
          <w:sz w:val="17"/>
          <w:rtl w:val="true"/>
        </w:rPr>
        <w:t>خطب عمر الناس فقال</w:t>
      </w:r>
      <w:r>
        <w:rPr>
          <w:rFonts w:cs="MS Sans Serif" w:ascii="MS Sans Serif" w:hAnsi="MS Sans Serif"/>
          <w:sz w:val="17"/>
          <w:rtl w:val="true"/>
        </w:rPr>
        <w:t xml:space="preserve">: </w:t>
      </w:r>
      <w:r>
        <w:rPr>
          <w:rFonts w:ascii="MS Sans Serif" w:hAnsi="MS Sans Serif" w:cs="MS Sans Serif"/>
          <w:sz w:val="17"/>
          <w:sz w:val="17"/>
          <w:rtl w:val="true"/>
        </w:rPr>
        <w:t>أيها الناس لا يبعدن عليكم ولا يطولن يوم القيامة، فإنه من وافته منيته فقد قامت عليه قيامته، لا يستطيع أن يزيد في حسن، ولا يعتب من سيء، ألا لا سلامة لامرىء في خلاف السنة، ولا طاعة لمخلوق في معصية الله، ألا وإنكم تسمون الهارب من ظلم إمامه العاصي، ألا وإن أولاهما بالمعصية الإمام الظا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حدثنا عبد الله، حدثني أبي، حدثنا أبو المغيرة، حدثنا بشر بن عبد الله بن بشار، أن عمر، قال</w:t>
      </w:r>
      <w:r>
        <w:rPr>
          <w:rFonts w:cs="MS Sans Serif" w:ascii="MS Sans Serif" w:hAnsi="MS Sans Serif"/>
          <w:sz w:val="17"/>
          <w:rtl w:val="true"/>
        </w:rPr>
        <w:t xml:space="preserve">: </w:t>
      </w:r>
      <w:r>
        <w:rPr>
          <w:rFonts w:ascii="MS Sans Serif" w:hAnsi="MS Sans Serif" w:cs="MS Sans Serif"/>
          <w:sz w:val="17"/>
          <w:sz w:val="17"/>
          <w:rtl w:val="true"/>
        </w:rPr>
        <w:t>احذر المراء فإنه لا تؤمن فتنته ولا تفهم حكم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محمد بن الصباح، حدثنا عبد الله بن رجاء، عن هشام بن حسان، قال</w:t>
      </w:r>
      <w:r>
        <w:rPr>
          <w:rFonts w:cs="MS Sans Serif" w:ascii="MS Sans Serif" w:hAnsi="MS Sans Serif"/>
          <w:sz w:val="17"/>
          <w:rtl w:val="true"/>
        </w:rPr>
        <w:t xml:space="preserve">: </w:t>
      </w:r>
      <w:r>
        <w:rPr>
          <w:rFonts w:ascii="MS Sans Serif" w:hAnsi="MS Sans Serif" w:cs="MS Sans Serif"/>
          <w:sz w:val="17"/>
          <w:sz w:val="17"/>
          <w:rtl w:val="true"/>
        </w:rPr>
        <w:t>قال عمر</w:t>
      </w:r>
      <w:r>
        <w:rPr>
          <w:rFonts w:cs="MS Sans Serif" w:ascii="MS Sans Serif" w:hAnsi="MS Sans Serif"/>
          <w:sz w:val="17"/>
          <w:rtl w:val="true"/>
        </w:rPr>
        <w:t xml:space="preserve">: </w:t>
      </w:r>
      <w:r>
        <w:rPr>
          <w:rFonts w:ascii="MS Sans Serif" w:hAnsi="MS Sans Serif" w:cs="MS Sans Serif"/>
          <w:sz w:val="17"/>
          <w:sz w:val="17"/>
          <w:rtl w:val="true"/>
        </w:rPr>
        <w:t>لو أن الأمم تخابثت يوم القيامة فأخرجت كل أمة خبيثها، ثم أخرجنا الحجاج لغلبنا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حدثنا محمد بن إسحاق، حدثنا الوليد بن مسلم، عن الأوزاعي، أن عمر كتب</w:t>
      </w:r>
      <w:r>
        <w:rPr>
          <w:rFonts w:cs="MS Sans Serif" w:ascii="MS Sans Serif" w:hAnsi="MS Sans Serif"/>
          <w:sz w:val="17"/>
          <w:rtl w:val="true"/>
        </w:rPr>
        <w:t xml:space="preserve">: </w:t>
      </w:r>
      <w:r>
        <w:rPr>
          <w:rFonts w:ascii="MS Sans Serif" w:hAnsi="MS Sans Serif" w:cs="MS Sans Serif"/>
          <w:sz w:val="17"/>
          <w:sz w:val="17"/>
          <w:rtl w:val="true"/>
        </w:rPr>
        <w:t>أن امنعوا اليهود والنصارى من دخول مساجد المسلمين وأتبع نهيه قول الله سبحانه وتعالى</w:t>
      </w:r>
      <w:r>
        <w:rPr>
          <w:rFonts w:cs="MS Sans Serif" w:ascii="MS Sans Serif" w:hAnsi="MS Sans Serif"/>
          <w:sz w:val="17"/>
          <w:rtl w:val="true"/>
        </w:rPr>
        <w:t xml:space="preserve">:    </w:t>
      </w:r>
      <w:r>
        <w:rPr>
          <w:rFonts w:ascii="MS Sans Serif" w:hAnsi="MS Sans Serif" w:cs="MS Sans Serif"/>
          <w:sz w:val="17"/>
          <w:sz w:val="17"/>
          <w:rtl w:val="true"/>
        </w:rPr>
        <w:t>إنما المشركون نجس فلا يقربوا المسجد الحرام    وكتب</w:t>
      </w:r>
      <w:r>
        <w:rPr>
          <w:rFonts w:cs="MS Sans Serif" w:ascii="MS Sans Serif" w:hAnsi="MS Sans Serif"/>
          <w:sz w:val="17"/>
          <w:rtl w:val="true"/>
        </w:rPr>
        <w:t xml:space="preserve">: </w:t>
      </w:r>
      <w:r>
        <w:rPr>
          <w:rFonts w:ascii="MS Sans Serif" w:hAnsi="MS Sans Serif" w:cs="MS Sans Serif"/>
          <w:sz w:val="17"/>
          <w:sz w:val="17"/>
          <w:rtl w:val="true"/>
        </w:rPr>
        <w:t>أن الرمي بين الأغراض أول النهار وآخره لعمارة المسجد</w:t>
      </w:r>
      <w:r>
        <w:rPr>
          <w:rFonts w:cs="MS Sans Serif" w:ascii="MS Sans Serif" w:hAnsi="MS Sans Serif"/>
          <w:sz w:val="17"/>
          <w:rtl w:val="true"/>
        </w:rPr>
        <w:t xml:space="preserve">. </w:t>
      </w:r>
      <w:r>
        <w:rPr>
          <w:rFonts w:ascii="MS Sans Serif" w:hAnsi="MS Sans Serif" w:cs="MS Sans Serif"/>
          <w:sz w:val="17"/>
          <w:sz w:val="17"/>
          <w:rtl w:val="true"/>
        </w:rPr>
        <w:t>وكتب من جعل دينه غرضاً للخصومات أكثر شغ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محمد بن سعيد، حدثنا سعيد بن عامر، عن عون بن المعتمر</w:t>
      </w:r>
      <w:r>
        <w:rPr>
          <w:rFonts w:cs="MS Sans Serif" w:ascii="MS Sans Serif" w:hAnsi="MS Sans Serif"/>
          <w:sz w:val="17"/>
          <w:rtl w:val="true"/>
        </w:rPr>
        <w:t xml:space="preserve">: </w:t>
      </w:r>
      <w:r>
        <w:rPr>
          <w:rFonts w:ascii="MS Sans Serif" w:hAnsi="MS Sans Serif" w:cs="MS Sans Serif"/>
          <w:sz w:val="17"/>
          <w:sz w:val="17"/>
          <w:rtl w:val="true"/>
        </w:rPr>
        <w:t>أن عمر رأى رجلاً يشير بشماله، فقال</w:t>
      </w:r>
      <w:r>
        <w:rPr>
          <w:rFonts w:cs="MS Sans Serif" w:ascii="MS Sans Serif" w:hAnsi="MS Sans Serif"/>
          <w:sz w:val="17"/>
          <w:rtl w:val="true"/>
        </w:rPr>
        <w:t xml:space="preserve">: </w:t>
      </w:r>
      <w:r>
        <w:rPr>
          <w:rFonts w:ascii="MS Sans Serif" w:hAnsi="MS Sans Serif" w:cs="MS Sans Serif"/>
          <w:sz w:val="17"/>
          <w:sz w:val="17"/>
          <w:rtl w:val="true"/>
        </w:rPr>
        <w:t>يا هذا إذا تكلمت فلا تشر بشمالك، أشر بيمينك</w:t>
      </w:r>
      <w:r>
        <w:rPr>
          <w:rFonts w:cs="MS Sans Serif" w:ascii="MS Sans Serif" w:hAnsi="MS Sans Serif"/>
          <w:sz w:val="17"/>
          <w:rtl w:val="true"/>
        </w:rPr>
        <w:t xml:space="preserve">. </w:t>
      </w:r>
      <w:r>
        <w:rPr>
          <w:rFonts w:ascii="MS Sans Serif" w:hAnsi="MS Sans Serif" w:cs="MS Sans Serif"/>
          <w:sz w:val="17"/>
          <w:sz w:val="17"/>
          <w:rtl w:val="true"/>
        </w:rPr>
        <w:t>فقال الرجل</w:t>
      </w:r>
      <w:r>
        <w:rPr>
          <w:rFonts w:cs="MS Sans Serif" w:ascii="MS Sans Serif" w:hAnsi="MS Sans Serif"/>
          <w:sz w:val="17"/>
          <w:rtl w:val="true"/>
        </w:rPr>
        <w:t xml:space="preserve">: </w:t>
      </w:r>
      <w:r>
        <w:rPr>
          <w:rFonts w:ascii="MS Sans Serif" w:hAnsi="MS Sans Serif" w:cs="MS Sans Serif"/>
          <w:sz w:val="17"/>
          <w:sz w:val="17"/>
          <w:rtl w:val="true"/>
        </w:rPr>
        <w:t>ما رأيت كاليوم أن رجلاً دفن أعز الناس إليه، ثم إنه يهمه يميني من شمالي، فقال عمر</w:t>
      </w:r>
      <w:r>
        <w:rPr>
          <w:rFonts w:cs="MS Sans Serif" w:ascii="MS Sans Serif" w:hAnsi="MS Sans Serif"/>
          <w:sz w:val="17"/>
          <w:rtl w:val="true"/>
        </w:rPr>
        <w:t xml:space="preserve">: </w:t>
      </w:r>
      <w:r>
        <w:rPr>
          <w:rFonts w:ascii="MS Sans Serif" w:hAnsi="MS Sans Serif" w:cs="MS Sans Serif"/>
          <w:sz w:val="17"/>
          <w:sz w:val="17"/>
          <w:rtl w:val="true"/>
        </w:rPr>
        <w:t>إذا استأثر الله بشىء قاله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زياد بن أيوب، حدثنا الهيثم بن عمران، قال</w:t>
      </w:r>
      <w:r>
        <w:rPr>
          <w:rFonts w:cs="MS Sans Serif" w:ascii="MS Sans Serif" w:hAnsi="MS Sans Serif"/>
          <w:sz w:val="17"/>
          <w:rtl w:val="true"/>
        </w:rPr>
        <w:t xml:space="preserve">: </w:t>
      </w:r>
      <w:r>
        <w:rPr>
          <w:rFonts w:ascii="MS Sans Serif" w:hAnsi="MS Sans Serif" w:cs="MS Sans Serif"/>
          <w:sz w:val="17"/>
          <w:sz w:val="17"/>
          <w:rtl w:val="true"/>
        </w:rPr>
        <w:t>سمعت حيان بن نافع البصرى قال</w:t>
      </w:r>
      <w:r>
        <w:rPr>
          <w:rFonts w:cs="MS Sans Serif" w:ascii="MS Sans Serif" w:hAnsi="MS Sans Serif"/>
          <w:sz w:val="17"/>
          <w:rtl w:val="true"/>
        </w:rPr>
        <w:t xml:space="preserve">: </w:t>
      </w:r>
      <w:r>
        <w:rPr>
          <w:rFonts w:ascii="MS Sans Serif" w:hAnsi="MS Sans Serif" w:cs="MS Sans Serif"/>
          <w:sz w:val="17"/>
          <w:sz w:val="17"/>
          <w:rtl w:val="true"/>
        </w:rPr>
        <w:t>بعثني عروة بن محمد السعدي إلى سليمان بن عبد الملك وهو بدابق بهدايا، قال</w:t>
      </w:r>
      <w:r>
        <w:rPr>
          <w:rFonts w:cs="MS Sans Serif" w:ascii="MS Sans Serif" w:hAnsi="MS Sans Serif"/>
          <w:sz w:val="17"/>
          <w:rtl w:val="true"/>
        </w:rPr>
        <w:t xml:space="preserve">: </w:t>
      </w:r>
      <w:r>
        <w:rPr>
          <w:rFonts w:ascii="MS Sans Serif" w:hAnsi="MS Sans Serif" w:cs="MS Sans Serif"/>
          <w:sz w:val="17"/>
          <w:sz w:val="17"/>
          <w:rtl w:val="true"/>
        </w:rPr>
        <w:t>فوافيناه قد مات واستخلف عمر بن عبد العزيز، فدخلنا عليه وقد هيأنا تلك الهدايا كما كانت تهيأ لسليمان، قال</w:t>
      </w:r>
      <w:r>
        <w:rPr>
          <w:rFonts w:cs="MS Sans Serif" w:ascii="MS Sans Serif" w:hAnsi="MS Sans Serif"/>
          <w:sz w:val="17"/>
          <w:rtl w:val="true"/>
        </w:rPr>
        <w:t xml:space="preserve">: </w:t>
      </w:r>
      <w:r>
        <w:rPr>
          <w:rFonts w:ascii="MS Sans Serif" w:hAnsi="MS Sans Serif" w:cs="MS Sans Serif"/>
          <w:sz w:val="17"/>
          <w:sz w:val="17"/>
          <w:rtl w:val="true"/>
        </w:rPr>
        <w:t>ومعنا عنبرة فيها نحو من خمسمائة رطل أو ستمائة رطل، ومسك كثير، فأخذوا يعرضون على عمر تلك الهدية، وفاح ريح المسك فجعل عمر كمه على أنفه ثم قال</w:t>
      </w:r>
      <w:r>
        <w:rPr>
          <w:rFonts w:cs="MS Sans Serif" w:ascii="MS Sans Serif" w:hAnsi="MS Sans Serif"/>
          <w:sz w:val="17"/>
          <w:rtl w:val="true"/>
        </w:rPr>
        <w:t xml:space="preserve">: </w:t>
      </w:r>
      <w:r>
        <w:rPr>
          <w:rFonts w:ascii="MS Sans Serif" w:hAnsi="MS Sans Serif" w:cs="MS Sans Serif"/>
          <w:sz w:val="17"/>
          <w:sz w:val="17"/>
          <w:rtl w:val="true"/>
        </w:rPr>
        <w:t>يا غلام ارفع هذا فإنه إنما يستمتع من هذا بريحه، ثم قال</w:t>
      </w:r>
      <w:r>
        <w:rPr>
          <w:rFonts w:cs="MS Sans Serif" w:ascii="MS Sans Serif" w:hAnsi="MS Sans Serif"/>
          <w:sz w:val="17"/>
          <w:rtl w:val="true"/>
        </w:rPr>
        <w:t xml:space="preserve">: </w:t>
      </w:r>
      <w:r>
        <w:rPr>
          <w:rFonts w:ascii="MS Sans Serif" w:hAnsi="MS Sans Serif" w:cs="MS Sans Serif"/>
          <w:sz w:val="17"/>
          <w:sz w:val="17"/>
          <w:rtl w:val="true"/>
        </w:rPr>
        <w:t>رحمك الله يا أبا أيوب، لو كنت حياً لكان نصيبنا فيه أوفر، قال</w:t>
      </w:r>
      <w:r>
        <w:rPr>
          <w:rFonts w:cs="MS Sans Serif" w:ascii="MS Sans Serif" w:hAnsi="MS Sans Serif"/>
          <w:sz w:val="17"/>
          <w:rtl w:val="true"/>
        </w:rPr>
        <w:t xml:space="preserve">: </w:t>
      </w:r>
      <w:r>
        <w:rPr>
          <w:rFonts w:ascii="MS Sans Serif" w:hAnsi="MS Sans Serif" w:cs="MS Sans Serif"/>
          <w:sz w:val="17"/>
          <w:sz w:val="17"/>
          <w:rtl w:val="true"/>
        </w:rPr>
        <w:t>فرف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محمد بن الصباح، حدثنا عبد الرحمن بن عبد الله العمرى، عن ربيعة بن عطاء، قال</w:t>
      </w:r>
      <w:r>
        <w:rPr>
          <w:rFonts w:cs="MS Sans Serif" w:ascii="MS Sans Serif" w:hAnsi="MS Sans Serif"/>
          <w:sz w:val="17"/>
          <w:rtl w:val="true"/>
        </w:rPr>
        <w:t xml:space="preserve">: </w:t>
      </w:r>
      <w:r>
        <w:rPr>
          <w:rFonts w:ascii="MS Sans Serif" w:hAnsi="MS Sans Serif" w:cs="MS Sans Serif"/>
          <w:sz w:val="17"/>
          <w:sz w:val="17"/>
          <w:rtl w:val="true"/>
        </w:rPr>
        <w:t>أتى عمر بن عبد العزيز بعنبرة من اليمن، قال</w:t>
      </w:r>
      <w:r>
        <w:rPr>
          <w:rFonts w:cs="MS Sans Serif" w:ascii="MS Sans Serif" w:hAnsi="MS Sans Serif"/>
          <w:sz w:val="17"/>
          <w:rtl w:val="true"/>
        </w:rPr>
        <w:t xml:space="preserve">: </w:t>
      </w:r>
      <w:r>
        <w:rPr>
          <w:rFonts w:ascii="MS Sans Serif" w:hAnsi="MS Sans Serif" w:cs="MS Sans Serif"/>
          <w:sz w:val="17"/>
          <w:sz w:val="17"/>
          <w:rtl w:val="true"/>
        </w:rPr>
        <w:t>فوضع يده على أنفه بثوبه، قال</w:t>
      </w:r>
      <w:r>
        <w:rPr>
          <w:rFonts w:cs="MS Sans Serif" w:ascii="MS Sans Serif" w:hAnsi="MS Sans Serif"/>
          <w:sz w:val="17"/>
          <w:rtl w:val="true"/>
        </w:rPr>
        <w:t xml:space="preserve">: </w:t>
      </w:r>
      <w:r>
        <w:rPr>
          <w:rFonts w:ascii="MS Sans Serif" w:hAnsi="MS Sans Serif" w:cs="MS Sans Serif"/>
          <w:sz w:val="17"/>
          <w:sz w:val="17"/>
          <w:rtl w:val="true"/>
        </w:rPr>
        <w:t>فقال له مزاحم</w:t>
      </w:r>
      <w:r>
        <w:rPr>
          <w:rFonts w:cs="MS Sans Serif" w:ascii="MS Sans Serif" w:hAnsi="MS Sans Serif"/>
          <w:sz w:val="17"/>
          <w:rtl w:val="true"/>
        </w:rPr>
        <w:t xml:space="preserve">: </w:t>
      </w:r>
      <w:r>
        <w:rPr>
          <w:rFonts w:ascii="MS Sans Serif" w:hAnsi="MS Sans Serif" w:cs="MS Sans Serif"/>
          <w:sz w:val="17"/>
          <w:sz w:val="17"/>
          <w:rtl w:val="true"/>
        </w:rPr>
        <w:t>إنما هو ريحها يا أمير المؤمني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يحك يا مزاحم هل ينتفع من الطيب إلا بريحه، قال</w:t>
      </w:r>
      <w:r>
        <w:rPr>
          <w:rFonts w:cs="MS Sans Serif" w:ascii="MS Sans Serif" w:hAnsi="MS Sans Serif"/>
          <w:sz w:val="17"/>
          <w:rtl w:val="true"/>
        </w:rPr>
        <w:t xml:space="preserve">: </w:t>
      </w:r>
      <w:r>
        <w:rPr>
          <w:rFonts w:ascii="MS Sans Serif" w:hAnsi="MS Sans Serif" w:cs="MS Sans Serif"/>
          <w:sz w:val="17"/>
          <w:sz w:val="17"/>
          <w:rtl w:val="true"/>
        </w:rPr>
        <w:t>فما زالت يده على أنفه حتى رفع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محمد بن الحسن بن قتيبة، حدثنا إبراهيم ابن هشام بن يحيى بن يحيى، حدثني أبي، عن جدى قال</w:t>
      </w:r>
      <w:r>
        <w:rPr>
          <w:rFonts w:cs="MS Sans Serif" w:ascii="MS Sans Serif" w:hAnsi="MS Sans Serif"/>
          <w:sz w:val="17"/>
          <w:rtl w:val="true"/>
        </w:rPr>
        <w:t xml:space="preserve">: </w:t>
      </w:r>
      <w:r>
        <w:rPr>
          <w:rFonts w:ascii="MS Sans Serif" w:hAnsi="MS Sans Serif" w:cs="MS Sans Serif"/>
          <w:sz w:val="17"/>
          <w:sz w:val="17"/>
          <w:rtl w:val="true"/>
        </w:rPr>
        <w:t>أتى عمر بن عبد العزيز بعنبرة فأمسك على أنفه، فقال بعضهم</w:t>
      </w:r>
      <w:r>
        <w:rPr>
          <w:rFonts w:cs="MS Sans Serif" w:ascii="MS Sans Serif" w:hAnsi="MS Sans Serif"/>
          <w:sz w:val="17"/>
          <w:rtl w:val="true"/>
        </w:rPr>
        <w:t xml:space="preserve">: </w:t>
      </w:r>
      <w:r>
        <w:rPr>
          <w:rFonts w:ascii="MS Sans Serif" w:hAnsi="MS Sans Serif" w:cs="MS Sans Serif"/>
          <w:sz w:val="17"/>
          <w:sz w:val="17"/>
          <w:rtl w:val="true"/>
        </w:rPr>
        <w:t>ما يدعوه إلى هذ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هل يستمتع منه إلا بريح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الحسين بن محمد بن حماد، حدثنا عمرو ابن عثمان، حدثنا أبي، حدثنا محمد بن مهاجر، قال</w:t>
      </w:r>
      <w:r>
        <w:rPr>
          <w:rFonts w:cs="MS Sans Serif" w:ascii="MS Sans Serif" w:hAnsi="MS Sans Serif"/>
          <w:sz w:val="17"/>
          <w:rtl w:val="true"/>
        </w:rPr>
        <w:t xml:space="preserve">: </w:t>
      </w:r>
      <w:r>
        <w:rPr>
          <w:rFonts w:ascii="MS Sans Serif" w:hAnsi="MS Sans Serif" w:cs="MS Sans Serif"/>
          <w:sz w:val="17"/>
          <w:sz w:val="17"/>
          <w:rtl w:val="true"/>
        </w:rPr>
        <w:t>كان عند عمر بن عبد العزيز سرير النبي صلى الله عليه وسلم وعصاه وقدح وجفنة ووسادة حشوها ليف وقطيفة ورداء، فكان إذا دخل عليه النفر من قريش قال</w:t>
      </w:r>
      <w:r>
        <w:rPr>
          <w:rFonts w:cs="MS Sans Serif" w:ascii="MS Sans Serif" w:hAnsi="MS Sans Serif"/>
          <w:sz w:val="17"/>
          <w:rtl w:val="true"/>
        </w:rPr>
        <w:t xml:space="preserve">: </w:t>
      </w:r>
      <w:r>
        <w:rPr>
          <w:rFonts w:ascii="MS Sans Serif" w:hAnsi="MS Sans Serif" w:cs="MS Sans Serif"/>
          <w:sz w:val="17"/>
          <w:sz w:val="17"/>
          <w:rtl w:val="true"/>
        </w:rPr>
        <w:t>هذا ميراث من أكرمكم الله به، ونصركم به وأعزكم به، وفعل وفع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حدثنا أبو خليفة، حدثنا ابن عائشة، وعمارة بن عقيل، قالا</w:t>
      </w:r>
      <w:r>
        <w:rPr>
          <w:rFonts w:cs="MS Sans Serif" w:ascii="MS Sans Serif" w:hAnsi="MS Sans Serif"/>
          <w:sz w:val="17"/>
          <w:rtl w:val="true"/>
        </w:rPr>
        <w:t xml:space="preserve">: </w:t>
      </w:r>
      <w:r>
        <w:rPr>
          <w:rFonts w:ascii="MS Sans Serif" w:hAnsi="MS Sans Serif" w:cs="MS Sans Serif"/>
          <w:sz w:val="17"/>
          <w:sz w:val="17"/>
          <w:rtl w:val="true"/>
        </w:rPr>
        <w:t>قدم جرير على عمر بن عبد العزيز ح</w:t>
      </w:r>
      <w:r>
        <w:rPr>
          <w:rFonts w:cs="MS Sans Serif" w:ascii="MS Sans Serif" w:hAnsi="MS Sans Serif"/>
          <w:sz w:val="17"/>
          <w:rtl w:val="true"/>
        </w:rPr>
        <w:t xml:space="preserve">. </w:t>
      </w:r>
      <w:r>
        <w:rPr>
          <w:rFonts w:ascii="MS Sans Serif" w:hAnsi="MS Sans Serif" w:cs="MS Sans Serif"/>
          <w:sz w:val="17"/>
          <w:sz w:val="17"/>
          <w:rtl w:val="true"/>
        </w:rPr>
        <w:t xml:space="preserve">وحدثنا سليمان بن أحمد، حدثنا محمد بن زكريا الغلابي، حدثنا عمارة بن عقيل، عن جرير بن عطية ابن الخطفي </w:t>
      </w:r>
      <w:r>
        <w:rPr>
          <w:rFonts w:cs="MS Sans Serif" w:ascii="MS Sans Serif" w:hAnsi="MS Sans Serif"/>
          <w:sz w:val="17"/>
          <w:rtl w:val="true"/>
        </w:rPr>
        <w:t xml:space="preserve">- </w:t>
      </w:r>
      <w:r>
        <w:rPr>
          <w:rFonts w:ascii="MS Sans Serif" w:hAnsi="MS Sans Serif" w:cs="MS Sans Serif"/>
          <w:sz w:val="17"/>
          <w:sz w:val="17"/>
          <w:rtl w:val="true"/>
        </w:rPr>
        <w:t xml:space="preserve">والخطفي اسمه حذيفة بن بدر بن سلمة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 xml:space="preserve">لما قدم عمر بن عبد العزيز نهضت إليه الشعراء من الحجاز والعراق، فكان فيمن حضره نصيب وجرير والفرزدق والأحوص وكثير والحجاج القضاعي، فمكثوا شهراً لا يؤذن لهم، ولم يكن لعمر فيهم رأى ولا أرب، وإنما كان رأيه وبطانته ووزراؤه وأهل أربه القراء والفقهاء ومن وسم عنده بورع، فكان يبعث إليهم حيث كانوا من بلدانهم فوافق جرير قدوم عون بن عبد الله بن عتبة بن مسعود الهذلي </w:t>
      </w:r>
      <w:r>
        <w:rPr>
          <w:rFonts w:cs="MS Sans Serif" w:ascii="MS Sans Serif" w:hAnsi="MS Sans Serif"/>
          <w:sz w:val="17"/>
          <w:rtl w:val="true"/>
        </w:rPr>
        <w:t xml:space="preserve">- </w:t>
      </w:r>
      <w:r>
        <w:rPr>
          <w:rFonts w:ascii="MS Sans Serif" w:hAnsi="MS Sans Serif" w:cs="MS Sans Serif"/>
          <w:sz w:val="17"/>
          <w:sz w:val="17"/>
          <w:rtl w:val="true"/>
        </w:rPr>
        <w:t xml:space="preserve">وكان ورعاً فقيهاً مفهوماً في المنطق نظيرا لحسن بن أبي الحسن في منطقه </w:t>
      </w:r>
      <w:r>
        <w:rPr>
          <w:rFonts w:cs="MS Sans Serif" w:ascii="MS Sans Serif" w:hAnsi="MS Sans Serif"/>
          <w:sz w:val="17"/>
          <w:rtl w:val="true"/>
        </w:rPr>
        <w:t xml:space="preserve">- </w:t>
      </w:r>
      <w:r>
        <w:rPr>
          <w:rFonts w:ascii="MS Sans Serif" w:hAnsi="MS Sans Serif" w:cs="MS Sans Serif"/>
          <w:sz w:val="17"/>
          <w:sz w:val="17"/>
          <w:rtl w:val="true"/>
        </w:rPr>
        <w:t>فرآه جرير على باب عمر مشمر الثياب معتماً على لمة لاصقة برأسه قد أرخى صنفيها بين يديه فقال جر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أيها القارىء المرخى عمامتـه                                            هذا زمانك إني قد مضى زمنـ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بلغ خليفتـنـا إن كـنـت لاقـيه                                            أني لدى الباب كالمشدود في قرني فقال له عون</w:t>
      </w:r>
      <w:r>
        <w:rPr>
          <w:rFonts w:cs="MS Sans Serif" w:ascii="MS Sans Serif" w:hAnsi="MS Sans Serif"/>
          <w:sz w:val="17"/>
          <w:rtl w:val="true"/>
        </w:rPr>
        <w:t xml:space="preserve">: </w:t>
      </w:r>
      <w:r>
        <w:rPr>
          <w:rFonts w:ascii="MS Sans Serif" w:hAnsi="MS Sans Serif" w:cs="MS Sans Serif"/>
          <w:sz w:val="17"/>
          <w:sz w:val="17"/>
          <w:rtl w:val="true"/>
        </w:rPr>
        <w:t>من أنت</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جرير، فقال</w:t>
      </w:r>
      <w:r>
        <w:rPr>
          <w:rFonts w:cs="MS Sans Serif" w:ascii="MS Sans Serif" w:hAnsi="MS Sans Serif"/>
          <w:sz w:val="17"/>
          <w:rtl w:val="true"/>
        </w:rPr>
        <w:t xml:space="preserve">: </w:t>
      </w:r>
      <w:r>
        <w:rPr>
          <w:rFonts w:ascii="MS Sans Serif" w:hAnsi="MS Sans Serif" w:cs="MS Sans Serif"/>
          <w:sz w:val="17"/>
          <w:sz w:val="17"/>
          <w:rtl w:val="true"/>
        </w:rPr>
        <w:t>إنه لا يحل لك عرضي، قال</w:t>
      </w:r>
      <w:r>
        <w:rPr>
          <w:rFonts w:cs="MS Sans Serif" w:ascii="MS Sans Serif" w:hAnsi="MS Sans Serif"/>
          <w:sz w:val="17"/>
          <w:rtl w:val="true"/>
        </w:rPr>
        <w:t xml:space="preserve">: </w:t>
      </w:r>
      <w:r>
        <w:rPr>
          <w:rFonts w:ascii="MS Sans Serif" w:hAnsi="MS Sans Serif" w:cs="MS Sans Serif"/>
          <w:sz w:val="17"/>
          <w:sz w:val="17"/>
          <w:rtl w:val="true"/>
        </w:rPr>
        <w:t>فاذكرني للخليفة، قال</w:t>
      </w:r>
      <w:r>
        <w:rPr>
          <w:rFonts w:cs="MS Sans Serif" w:ascii="MS Sans Serif" w:hAnsi="MS Sans Serif"/>
          <w:sz w:val="17"/>
          <w:rtl w:val="true"/>
        </w:rPr>
        <w:t xml:space="preserve">: </w:t>
      </w:r>
      <w:r>
        <w:rPr>
          <w:rFonts w:ascii="MS Sans Serif" w:hAnsi="MS Sans Serif" w:cs="MS Sans Serif"/>
          <w:sz w:val="17"/>
          <w:sz w:val="17"/>
          <w:rtl w:val="true"/>
        </w:rPr>
        <w:t>إن رأيت لك موضعاً فعلت، فدخل عون على عمرفسلم عليه ثم حمد الله وذكر بعض كلامه ومواعظه، ثم قال</w:t>
      </w:r>
      <w:r>
        <w:rPr>
          <w:rFonts w:cs="MS Sans Serif" w:ascii="MS Sans Serif" w:hAnsi="MS Sans Serif"/>
          <w:sz w:val="17"/>
          <w:rtl w:val="true"/>
        </w:rPr>
        <w:t xml:space="preserve">: </w:t>
      </w:r>
      <w:r>
        <w:rPr>
          <w:rFonts w:ascii="MS Sans Serif" w:hAnsi="MS Sans Serif" w:cs="MS Sans Serif"/>
          <w:sz w:val="17"/>
          <w:sz w:val="17"/>
          <w:rtl w:val="true"/>
        </w:rPr>
        <w:t>هذا جرير بالباب فاحرز لي عرضي منه، فأذن لجرير فدخل عليه،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إني أخبرت أنك تحب أن توعظ ولا تطرب، فأذن لي في الكلام</w:t>
      </w:r>
      <w:r>
        <w:rPr>
          <w:rFonts w:cs="MS Sans Serif" w:ascii="MS Sans Serif" w:hAnsi="MS Sans Serif"/>
          <w:sz w:val="17"/>
          <w:rtl w:val="true"/>
        </w:rPr>
        <w:t xml:space="preserve">? </w:t>
      </w:r>
      <w:r>
        <w:rPr>
          <w:rFonts w:ascii="MS Sans Serif" w:hAnsi="MS Sans Serif" w:cs="MS Sans Serif"/>
          <w:sz w:val="17"/>
          <w:sz w:val="17"/>
          <w:rtl w:val="true"/>
        </w:rPr>
        <w:t>فأذن له،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جت أمامة في لومى ومـا عـلـمـت                                            عرض اليمامة روحاتي ولا بـكـر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هو القـوم مـذ شـدوا رحـالـهـم                                            إلا غشاشاً لدى إغضـارهـا الـيس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صرخن صرخ خصي المعزاء إذ وقدت                                            شمس النهار وعاد الظل لـلـقـم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زرت الخليفة من أرض عـلـى قـدر                                            كما أتى ربه مـوسـى عـلـى قـد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ا لنرجو إذا مـالـغـيث أخـلـفـنـا                                            من الخليفة ما نرجو مـن الـمـط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أذكر الضر والبلوى الـتـي نـزلـت                                            أم تكتفي بالذي نـبـئت مـن خـب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زلت بعدك في دار تـقـحـمـنـي                                            وضاق بالحي إصعادي ومـنـحـدر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ينفع الحاضر المـجـهـود بـادينـا                                            ولا يعود لنـا بـاد عـلـى حـض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م بالمواسـم مـن شـعـثـاء أرمـلة                                            ومن يتيم ضعيف الصوت والـنـظ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ذهبت خلقتـه حـتـى دعـا ودعـت                                            يا رب بارك لطر الناس فـي عـم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من يعـدك تـكـفـي فـقـد والـده                                            كالفرخ في الوكر لم ينهض ولم يط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ذي الأرامل قد قضيت حـاجـتـهـا                                            فمن لحـاجة هـذا الأرمـل الـذكـر</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ترقرت عينا عمر وقال</w:t>
      </w:r>
      <w:r>
        <w:rPr>
          <w:rFonts w:cs="MS Sans Serif" w:ascii="MS Sans Serif" w:hAnsi="MS Sans Serif"/>
          <w:sz w:val="17"/>
          <w:rtl w:val="true"/>
        </w:rPr>
        <w:t xml:space="preserve">: </w:t>
      </w:r>
      <w:r>
        <w:rPr>
          <w:rFonts w:ascii="MS Sans Serif" w:hAnsi="MS Sans Serif" w:cs="MS Sans Serif"/>
          <w:sz w:val="17"/>
          <w:sz w:val="17"/>
          <w:rtl w:val="true"/>
        </w:rPr>
        <w:t>إنك لتصف جهدك، فقال</w:t>
      </w:r>
      <w:r>
        <w:rPr>
          <w:rFonts w:cs="MS Sans Serif" w:ascii="MS Sans Serif" w:hAnsi="MS Sans Serif"/>
          <w:sz w:val="17"/>
          <w:rtl w:val="true"/>
        </w:rPr>
        <w:t xml:space="preserve">: </w:t>
      </w:r>
      <w:r>
        <w:rPr>
          <w:rFonts w:ascii="MS Sans Serif" w:hAnsi="MS Sans Serif" w:cs="MS Sans Serif"/>
          <w:sz w:val="17"/>
          <w:sz w:val="17"/>
          <w:rtl w:val="true"/>
        </w:rPr>
        <w:t>ما غاب عني وعنك أشد، فجهز إلى الحجاز عيراً تحمل الطعام والكسى والعطايا يبث في فقرائهم، ثم قال</w:t>
      </w:r>
      <w:r>
        <w:rPr>
          <w:rFonts w:cs="MS Sans Serif" w:ascii="MS Sans Serif" w:hAnsi="MS Sans Serif"/>
          <w:sz w:val="17"/>
          <w:rtl w:val="true"/>
        </w:rPr>
        <w:t xml:space="preserve">: </w:t>
      </w:r>
      <w:r>
        <w:rPr>
          <w:rFonts w:ascii="MS Sans Serif" w:hAnsi="MS Sans Serif" w:cs="MS Sans Serif"/>
          <w:sz w:val="17"/>
          <w:sz w:val="17"/>
          <w:rtl w:val="true"/>
        </w:rPr>
        <w:t>أخبرني أمن المهاجرين أنت يا جرير</w:t>
      </w:r>
      <w:r>
        <w:rPr>
          <w:rFonts w:cs="MS Sans Serif" w:ascii="MS Sans Serif" w:hAnsi="MS Sans Serif"/>
          <w:sz w:val="17"/>
          <w:rtl w:val="true"/>
        </w:rPr>
        <w:t xml:space="preserve">? </w:t>
      </w:r>
      <w:r>
        <w:rPr>
          <w:rFonts w:ascii="MS Sans Serif" w:hAnsi="MS Sans Serif" w:cs="MS Sans Serif"/>
          <w:sz w:val="17"/>
          <w:sz w:val="17"/>
          <w:rtl w:val="true"/>
        </w:rPr>
        <w:t>قال لا، قال</w:t>
      </w:r>
      <w:r>
        <w:rPr>
          <w:rFonts w:cs="MS Sans Serif" w:ascii="MS Sans Serif" w:hAnsi="MS Sans Serif"/>
          <w:sz w:val="17"/>
          <w:rtl w:val="true"/>
        </w:rPr>
        <w:t xml:space="preserve">: </w:t>
      </w:r>
      <w:r>
        <w:rPr>
          <w:rFonts w:ascii="MS Sans Serif" w:hAnsi="MS Sans Serif" w:cs="MS Sans Serif"/>
          <w:sz w:val="17"/>
          <w:sz w:val="17"/>
          <w:rtl w:val="true"/>
        </w:rPr>
        <w:t>فشبك بينك وبين الأنصار رحم أو قرابة أو صهر</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ا، قال</w:t>
      </w:r>
      <w:r>
        <w:rPr>
          <w:rFonts w:cs="MS Sans Serif" w:ascii="MS Sans Serif" w:hAnsi="MS Sans Serif"/>
          <w:sz w:val="17"/>
          <w:rtl w:val="true"/>
        </w:rPr>
        <w:t xml:space="preserve">: </w:t>
      </w:r>
      <w:r>
        <w:rPr>
          <w:rFonts w:ascii="MS Sans Serif" w:hAnsi="MS Sans Serif" w:cs="MS Sans Serif"/>
          <w:sz w:val="17"/>
          <w:sz w:val="17"/>
          <w:rtl w:val="true"/>
        </w:rPr>
        <w:t>فمن يقاتل على هذا الفىء أنت ويجلب على عدو المسلمي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ا، قال</w:t>
      </w:r>
      <w:r>
        <w:rPr>
          <w:rFonts w:cs="MS Sans Serif" w:ascii="MS Sans Serif" w:hAnsi="MS Sans Serif"/>
          <w:sz w:val="17"/>
          <w:rtl w:val="true"/>
        </w:rPr>
        <w:t xml:space="preserve">: </w:t>
      </w:r>
      <w:r>
        <w:rPr>
          <w:rFonts w:ascii="MS Sans Serif" w:hAnsi="MS Sans Serif" w:cs="MS Sans Serif"/>
          <w:sz w:val="17"/>
          <w:sz w:val="17"/>
          <w:rtl w:val="true"/>
        </w:rPr>
        <w:t>فلا أرى لك في شيء من هذ الفىء حقاً، قال</w:t>
      </w:r>
      <w:r>
        <w:rPr>
          <w:rFonts w:cs="MS Sans Serif" w:ascii="MS Sans Serif" w:hAnsi="MS Sans Serif"/>
          <w:sz w:val="17"/>
          <w:rtl w:val="true"/>
        </w:rPr>
        <w:t xml:space="preserve">: </w:t>
      </w:r>
      <w:r>
        <w:rPr>
          <w:rFonts w:ascii="MS Sans Serif" w:hAnsi="MS Sans Serif" w:cs="MS Sans Serif"/>
          <w:sz w:val="17"/>
          <w:sz w:val="17"/>
          <w:rtl w:val="true"/>
        </w:rPr>
        <w:t>بلى والله لقد فرض الله لي فيه حقاً إن لم تدفعني عنه، قال</w:t>
      </w:r>
      <w:r>
        <w:rPr>
          <w:rFonts w:cs="MS Sans Serif" w:ascii="MS Sans Serif" w:hAnsi="MS Sans Serif"/>
          <w:sz w:val="17"/>
          <w:rtl w:val="true"/>
        </w:rPr>
        <w:t xml:space="preserve">: </w:t>
      </w:r>
      <w:r>
        <w:rPr>
          <w:rFonts w:ascii="MS Sans Serif" w:hAnsi="MS Sans Serif" w:cs="MS Sans Serif"/>
          <w:sz w:val="17"/>
          <w:sz w:val="17"/>
          <w:rtl w:val="true"/>
        </w:rPr>
        <w:t>ويحك وما حق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بن سبيل أتاك من شقة بعيدة فهو منقطع به على بابك، قال</w:t>
      </w:r>
      <w:r>
        <w:rPr>
          <w:rFonts w:cs="MS Sans Serif" w:ascii="MS Sans Serif" w:hAnsi="MS Sans Serif"/>
          <w:sz w:val="17"/>
          <w:rtl w:val="true"/>
        </w:rPr>
        <w:t xml:space="preserve">: </w:t>
      </w:r>
      <w:r>
        <w:rPr>
          <w:rFonts w:ascii="MS Sans Serif" w:hAnsi="MS Sans Serif" w:cs="MS Sans Serif"/>
          <w:sz w:val="17"/>
          <w:sz w:val="17"/>
          <w:rtl w:val="true"/>
        </w:rPr>
        <w:t>إذاً أعطيك فدعا بعشرين ديناراً فضلت من عطائه، فقال</w:t>
      </w:r>
      <w:r>
        <w:rPr>
          <w:rFonts w:cs="MS Sans Serif" w:ascii="MS Sans Serif" w:hAnsi="MS Sans Serif"/>
          <w:sz w:val="17"/>
          <w:rtl w:val="true"/>
        </w:rPr>
        <w:t xml:space="preserve">: </w:t>
      </w:r>
      <w:r>
        <w:rPr>
          <w:rFonts w:ascii="MS Sans Serif" w:hAnsi="MS Sans Serif" w:cs="MS Sans Serif"/>
          <w:sz w:val="17"/>
          <w:sz w:val="17"/>
          <w:rtl w:val="true"/>
        </w:rPr>
        <w:t>هذه فضلت من عطائي، وإنما يعطى ابن السبيل من مال الرجل، ولو فضل أكثر من هذا أعطيتك فخذها فإن شئت فاحمد، وإن شئت فذم، قال</w:t>
      </w:r>
      <w:r>
        <w:rPr>
          <w:rFonts w:cs="MS Sans Serif" w:ascii="MS Sans Serif" w:hAnsi="MS Sans Serif"/>
          <w:sz w:val="17"/>
          <w:rtl w:val="true"/>
        </w:rPr>
        <w:t xml:space="preserve">: </w:t>
      </w:r>
      <w:r>
        <w:rPr>
          <w:rFonts w:ascii="MS Sans Serif" w:hAnsi="MS Sans Serif" w:cs="MS Sans Serif"/>
          <w:sz w:val="17"/>
          <w:sz w:val="17"/>
          <w:rtl w:val="true"/>
        </w:rPr>
        <w:t>بل أحمد يا أمير المؤمنين، فخرج فجهشت إليه الشعراء وقالوا</w:t>
      </w:r>
      <w:r>
        <w:rPr>
          <w:rFonts w:cs="MS Sans Serif" w:ascii="MS Sans Serif" w:hAnsi="MS Sans Serif"/>
          <w:sz w:val="17"/>
          <w:rtl w:val="true"/>
        </w:rPr>
        <w:t xml:space="preserve">: </w:t>
      </w:r>
      <w:r>
        <w:rPr>
          <w:rFonts w:ascii="MS Sans Serif" w:hAnsi="MS Sans Serif" w:cs="MS Sans Serif"/>
          <w:sz w:val="17"/>
          <w:sz w:val="17"/>
          <w:rtl w:val="true"/>
        </w:rPr>
        <w:t>ما وراءك يا أبا حزر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يلحق الرجل منكم بمطيته، فإني خرجت من عند رجل يعطي الفقراء ولا يعطي الشعراء، و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جدت رقى الشيطان لا تستفزه                                            وقد كان شيطاني من الجن راقياً لفظ الغلاب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بو خليفة، حدثنا أبو محمد الثوري، عن الأصمعي، عن العمري،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لا نعيش بعقل رجل حتى نعيش بظ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الحسن بن محمد بن حماد، حدثنا عمرو ابن عثمان، حدثنا الخالد بن يزيد، عن جعونة، قال</w:t>
      </w:r>
      <w:r>
        <w:rPr>
          <w:rFonts w:cs="MS Sans Serif" w:ascii="MS Sans Serif" w:hAnsi="MS Sans Serif"/>
          <w:sz w:val="17"/>
          <w:rtl w:val="true"/>
        </w:rPr>
        <w:t xml:space="preserve">: </w:t>
      </w:r>
      <w:r>
        <w:rPr>
          <w:rFonts w:ascii="MS Sans Serif" w:hAnsi="MS Sans Serif" w:cs="MS Sans Serif"/>
          <w:sz w:val="17"/>
          <w:sz w:val="17"/>
          <w:rtl w:val="true"/>
        </w:rPr>
        <w:t>دخل على عمر بن عبد العزيز رجل،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إن كان من قبلك كانت الخلافة لهم زينا، وأنت زين الخلافة، وإنما مثلك كما قال الشاع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ذا الدر زان حسن وجوه                                            كان للدر حسن وجهك زيناً فأعرض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محمد بن الحسن بن قتيبة، حدثنا إبراهيم بن هشام بن يحيى بن يحيى، حدثني أبي، عن جدي، قال</w:t>
      </w:r>
      <w:r>
        <w:rPr>
          <w:rFonts w:cs="MS Sans Serif" w:ascii="MS Sans Serif" w:hAnsi="MS Sans Serif"/>
          <w:sz w:val="17"/>
          <w:rtl w:val="true"/>
        </w:rPr>
        <w:t xml:space="preserve">: </w:t>
      </w:r>
      <w:r>
        <w:rPr>
          <w:rFonts w:ascii="MS Sans Serif" w:hAnsi="MS Sans Serif" w:cs="MS Sans Serif"/>
          <w:sz w:val="17"/>
          <w:sz w:val="17"/>
          <w:rtl w:val="true"/>
        </w:rPr>
        <w:t xml:space="preserve">كتب عمر بن عبد العزيز إلى محمد بن كعب القرظي يسأله أن يبيعه غلاماً سالماً </w:t>
      </w:r>
      <w:r>
        <w:rPr>
          <w:rFonts w:cs="MS Sans Serif" w:ascii="MS Sans Serif" w:hAnsi="MS Sans Serif"/>
          <w:sz w:val="17"/>
          <w:rtl w:val="true"/>
        </w:rPr>
        <w:t xml:space="preserve">- </w:t>
      </w:r>
      <w:r>
        <w:rPr>
          <w:rFonts w:ascii="MS Sans Serif" w:hAnsi="MS Sans Serif" w:cs="MS Sans Serif"/>
          <w:sz w:val="17"/>
          <w:sz w:val="17"/>
          <w:rtl w:val="true"/>
        </w:rPr>
        <w:t xml:space="preserve">وكان عابداً خيراً </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إني قد دبرته، قال</w:t>
      </w:r>
      <w:r>
        <w:rPr>
          <w:rFonts w:cs="MS Sans Serif" w:ascii="MS Sans Serif" w:hAnsi="MS Sans Serif"/>
          <w:sz w:val="17"/>
          <w:rtl w:val="true"/>
        </w:rPr>
        <w:t xml:space="preserve">: </w:t>
      </w:r>
      <w:r>
        <w:rPr>
          <w:rFonts w:ascii="MS Sans Serif" w:hAnsi="MS Sans Serif" w:cs="MS Sans Serif"/>
          <w:sz w:val="17"/>
          <w:sz w:val="17"/>
          <w:rtl w:val="true"/>
        </w:rPr>
        <w:t>فأزرنيه، قال</w:t>
      </w:r>
      <w:r>
        <w:rPr>
          <w:rFonts w:cs="MS Sans Serif" w:ascii="MS Sans Serif" w:hAnsi="MS Sans Serif"/>
          <w:sz w:val="17"/>
          <w:rtl w:val="true"/>
        </w:rPr>
        <w:t xml:space="preserve">: </w:t>
      </w:r>
      <w:r>
        <w:rPr>
          <w:rFonts w:ascii="MS Sans Serif" w:hAnsi="MS Sans Serif" w:cs="MS Sans Serif"/>
          <w:sz w:val="17"/>
          <w:sz w:val="17"/>
          <w:rtl w:val="true"/>
        </w:rPr>
        <w:t>فأتاه سالم فقال له عمر</w:t>
      </w:r>
      <w:r>
        <w:rPr>
          <w:rFonts w:cs="MS Sans Serif" w:ascii="MS Sans Serif" w:hAnsi="MS Sans Serif"/>
          <w:sz w:val="17"/>
          <w:rtl w:val="true"/>
        </w:rPr>
        <w:t xml:space="preserve">: </w:t>
      </w:r>
      <w:r>
        <w:rPr>
          <w:rFonts w:ascii="MS Sans Serif" w:hAnsi="MS Sans Serif" w:cs="MS Sans Serif"/>
          <w:sz w:val="17"/>
          <w:sz w:val="17"/>
          <w:rtl w:val="true"/>
        </w:rPr>
        <w:t>إني قد ابتليت بما ترى، وإني والله أتخوف أن لا أنجو، قال سالم</w:t>
      </w:r>
      <w:r>
        <w:rPr>
          <w:rFonts w:cs="MS Sans Serif" w:ascii="MS Sans Serif" w:hAnsi="MS Sans Serif"/>
          <w:sz w:val="17"/>
          <w:rtl w:val="true"/>
        </w:rPr>
        <w:t xml:space="preserve">: </w:t>
      </w:r>
      <w:r>
        <w:rPr>
          <w:rFonts w:ascii="MS Sans Serif" w:hAnsi="MS Sans Serif" w:cs="MS Sans Serif"/>
          <w:sz w:val="17"/>
          <w:sz w:val="17"/>
          <w:rtl w:val="true"/>
        </w:rPr>
        <w:t>إن كنت كما تقول فهي نجاتك، وإلا فهو الأمر الذي تخاف منه، قال له</w:t>
      </w:r>
      <w:r>
        <w:rPr>
          <w:rFonts w:cs="MS Sans Serif" w:ascii="MS Sans Serif" w:hAnsi="MS Sans Serif"/>
          <w:sz w:val="17"/>
          <w:rtl w:val="true"/>
        </w:rPr>
        <w:t xml:space="preserve">: </w:t>
      </w:r>
      <w:r>
        <w:rPr>
          <w:rFonts w:ascii="MS Sans Serif" w:hAnsi="MS Sans Serif" w:cs="MS Sans Serif"/>
          <w:sz w:val="17"/>
          <w:sz w:val="17"/>
          <w:rtl w:val="true"/>
        </w:rPr>
        <w:t>يا سالم عظنا، آدم عمل خطيئة واحدة فأخرج بها من الجنة، وأنتم تعملون الخطايا ترجون أن تدخلوا بها الجن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عبد الله، وأحمد بن محمد بن سنان، قالا</w:t>
      </w:r>
      <w:r>
        <w:rPr>
          <w:rFonts w:cs="MS Sans Serif" w:ascii="MS Sans Serif" w:hAnsi="MS Sans Serif"/>
          <w:sz w:val="17"/>
          <w:rtl w:val="true"/>
        </w:rPr>
        <w:t xml:space="preserve">: </w:t>
      </w:r>
      <w:r>
        <w:rPr>
          <w:rFonts w:ascii="MS Sans Serif" w:hAnsi="MS Sans Serif" w:cs="MS Sans Serif"/>
          <w:sz w:val="17"/>
          <w:sz w:val="17"/>
          <w:rtl w:val="true"/>
        </w:rPr>
        <w:t>حدثنا أبو العباس السراج، حدثنا قتيبة بن سعيد، حدثنا النضر بن زرارة، عن الثقة، قال</w:t>
      </w:r>
      <w:r>
        <w:rPr>
          <w:rFonts w:cs="MS Sans Serif" w:ascii="MS Sans Serif" w:hAnsi="MS Sans Serif"/>
          <w:sz w:val="17"/>
          <w:rtl w:val="true"/>
        </w:rPr>
        <w:t xml:space="preserve">: </w:t>
      </w:r>
      <w:r>
        <w:rPr>
          <w:rFonts w:ascii="MS Sans Serif" w:hAnsi="MS Sans Serif" w:cs="MS Sans Serif"/>
          <w:sz w:val="17"/>
          <w:sz w:val="17"/>
          <w:rtl w:val="true"/>
        </w:rPr>
        <w:t>كان لعمر بن عبد العزيز أخ واخاه في الله عبد مملوك يقال له سالم، فلما استخلف دعاه ذات يوم فأتاه، فقال له</w:t>
      </w:r>
      <w:r>
        <w:rPr>
          <w:rFonts w:cs="MS Sans Serif" w:ascii="MS Sans Serif" w:hAnsi="MS Sans Serif"/>
          <w:sz w:val="17"/>
          <w:rtl w:val="true"/>
        </w:rPr>
        <w:t xml:space="preserve">: </w:t>
      </w:r>
      <w:r>
        <w:rPr>
          <w:rFonts w:ascii="MS Sans Serif" w:hAnsi="MS Sans Serif" w:cs="MS Sans Serif"/>
          <w:sz w:val="17"/>
          <w:sz w:val="17"/>
          <w:rtl w:val="true"/>
        </w:rPr>
        <w:t>يا سالم إني أخاف أن لا أنجو، قال</w:t>
      </w:r>
      <w:r>
        <w:rPr>
          <w:rFonts w:cs="MS Sans Serif" w:ascii="MS Sans Serif" w:hAnsi="MS Sans Serif"/>
          <w:sz w:val="17"/>
          <w:rtl w:val="true"/>
        </w:rPr>
        <w:t xml:space="preserve">: </w:t>
      </w:r>
      <w:r>
        <w:rPr>
          <w:rFonts w:ascii="MS Sans Serif" w:hAnsi="MS Sans Serif" w:cs="MS Sans Serif"/>
          <w:sz w:val="17"/>
          <w:sz w:val="17"/>
          <w:rtl w:val="true"/>
        </w:rPr>
        <w:t>إن كنت تخاف فنعما ولكني أخاف أن لا تخاف، إن الله أسكن عبداً داراً فأذنب فيها ذنباً واحداً فأخرجه من تلك الدار، ونحن أصحاب ذنوب كثيرة نريد أن نسكن تلك الد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حدثنا عبد الله بن محمد بن العباس، حدثنا سلمة بن شبيب، حدثنا سهل بن عاصم، حدثنا عبد الله بن عقبة، حدثني علي بن الحسين قال</w:t>
      </w:r>
      <w:r>
        <w:rPr>
          <w:rFonts w:cs="MS Sans Serif" w:ascii="MS Sans Serif" w:hAnsi="MS Sans Serif"/>
          <w:sz w:val="17"/>
          <w:rtl w:val="true"/>
        </w:rPr>
        <w:t xml:space="preserve">: </w:t>
      </w:r>
      <w:r>
        <w:rPr>
          <w:rFonts w:ascii="MS Sans Serif" w:hAnsi="MS Sans Serif" w:cs="MS Sans Serif"/>
          <w:sz w:val="17"/>
          <w:sz w:val="17"/>
          <w:rtl w:val="true"/>
        </w:rPr>
        <w:t>كان لعمر بن عبد العزيز صديق، فأخبر أنه مات، فجاء إلى أهله يعزيهم فصرخوا في وجهه فقال لهم عمر</w:t>
      </w:r>
      <w:r>
        <w:rPr>
          <w:rFonts w:cs="MS Sans Serif" w:ascii="MS Sans Serif" w:hAnsi="MS Sans Serif"/>
          <w:sz w:val="17"/>
          <w:rtl w:val="true"/>
        </w:rPr>
        <w:t xml:space="preserve">: </w:t>
      </w:r>
      <w:r>
        <w:rPr>
          <w:rFonts w:ascii="MS Sans Serif" w:hAnsi="MS Sans Serif" w:cs="MS Sans Serif"/>
          <w:sz w:val="17"/>
          <w:sz w:val="17"/>
          <w:rtl w:val="true"/>
        </w:rPr>
        <w:t>إن صاحبكم هذا لم يكن يرزقكم وأن الذي يرزقكم حي لا يموت، وإن صاحبكم هذا لم يسد شيئاً من حفركم، إنما سد حفرة نفسه، وأن لكل امرىء منكم حفرة لابد والله أن يسدها، إن الله تعالى لما خلق الدنيا حكم عليها بالخراب، وعلى أهلها بالفناء، ولا امتلأت دار حبرة إلا امتلأت عبرة، ولا اجتمعوا إلا تفرقوا، حتى يكون الله هو الذي يرث الأرض ومن عليها، فمن منكم باكياً فليبك على نفسه، فإن الذي صار إليه صاحبكم اليوم كلكم يصير إليه غ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1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أحمد بن الحسين، حدثنا أحمد بن إبراهيم، حدثنا الحكم بن موسى، حدثنا سبرة بن عبد العزيز، وسهل بن الربيع بن سبرة، حدثني أبي، عن أبيه الربيع قال</w:t>
      </w:r>
      <w:r>
        <w:rPr>
          <w:rFonts w:cs="MS Sans Serif" w:ascii="MS Sans Serif" w:hAnsi="MS Sans Serif"/>
          <w:sz w:val="17"/>
          <w:rtl w:val="true"/>
        </w:rPr>
        <w:t xml:space="preserve">: </w:t>
      </w:r>
      <w:r>
        <w:rPr>
          <w:rFonts w:ascii="MS Sans Serif" w:hAnsi="MS Sans Serif" w:cs="MS Sans Serif"/>
          <w:sz w:val="17"/>
          <w:sz w:val="17"/>
          <w:rtl w:val="true"/>
        </w:rPr>
        <w:t>لما هلك عبد الملك بن عمر بن عبد العزيز وسهل بن عبد العزيز ومزاحم مولى عمر في أيام متتابعة، دخل الربيع بن سبرة عليه وقال</w:t>
      </w:r>
      <w:r>
        <w:rPr>
          <w:rFonts w:cs="MS Sans Serif" w:ascii="MS Sans Serif" w:hAnsi="MS Sans Serif"/>
          <w:sz w:val="17"/>
          <w:rtl w:val="true"/>
        </w:rPr>
        <w:t xml:space="preserve">: </w:t>
      </w:r>
      <w:r>
        <w:rPr>
          <w:rFonts w:ascii="MS Sans Serif" w:hAnsi="MS Sans Serif" w:cs="MS Sans Serif"/>
          <w:sz w:val="17"/>
          <w:sz w:val="17"/>
          <w:rtl w:val="true"/>
        </w:rPr>
        <w:t>أعظم الله أجرك يا أمير المؤمنين، فما رأيت أحداً يصيب بأعظم من مصيبتك في أيام متتابعة، والله ما رأيت مثل ابنك ابناً، ولا مثل أخيك أخاً، ولا مثل مولاك مولى قط، فطأطأ عمر رأسه</w:t>
      </w:r>
      <w:r>
        <w:rPr>
          <w:rFonts w:cs="MS Sans Serif" w:ascii="MS Sans Serif" w:hAnsi="MS Sans Serif"/>
          <w:sz w:val="17"/>
          <w:rtl w:val="true"/>
        </w:rPr>
        <w:t xml:space="preserve">. </w:t>
      </w:r>
      <w:r>
        <w:rPr>
          <w:rFonts w:ascii="MS Sans Serif" w:hAnsi="MS Sans Serif" w:cs="MS Sans Serif"/>
          <w:sz w:val="17"/>
          <w:sz w:val="17"/>
          <w:rtl w:val="true"/>
        </w:rPr>
        <w:t>فقال لي رجل معي على الوسادة</w:t>
      </w:r>
      <w:r>
        <w:rPr>
          <w:rFonts w:cs="MS Sans Serif" w:ascii="MS Sans Serif" w:hAnsi="MS Sans Serif"/>
          <w:sz w:val="17"/>
          <w:rtl w:val="true"/>
        </w:rPr>
        <w:t xml:space="preserve">: </w:t>
      </w:r>
      <w:r>
        <w:rPr>
          <w:rFonts w:ascii="MS Sans Serif" w:hAnsi="MS Sans Serif" w:cs="MS Sans Serif"/>
          <w:sz w:val="17"/>
          <w:sz w:val="17"/>
          <w:rtl w:val="true"/>
        </w:rPr>
        <w:t>لقد هيجت عليه، قال</w:t>
      </w:r>
      <w:r>
        <w:rPr>
          <w:rFonts w:cs="MS Sans Serif" w:ascii="MS Sans Serif" w:hAnsi="MS Sans Serif"/>
          <w:sz w:val="17"/>
          <w:rtl w:val="true"/>
        </w:rPr>
        <w:t xml:space="preserve">: </w:t>
      </w:r>
      <w:r>
        <w:rPr>
          <w:rFonts w:ascii="MS Sans Serif" w:hAnsi="MS Sans Serif" w:cs="MS Sans Serif"/>
          <w:sz w:val="17"/>
          <w:sz w:val="17"/>
          <w:rtl w:val="true"/>
        </w:rPr>
        <w:t>ثم رفع رأسه فقال</w:t>
      </w:r>
      <w:r>
        <w:rPr>
          <w:rFonts w:cs="MS Sans Serif" w:ascii="MS Sans Serif" w:hAnsi="MS Sans Serif"/>
          <w:sz w:val="17"/>
          <w:rtl w:val="true"/>
        </w:rPr>
        <w:t xml:space="preserve">: </w:t>
      </w:r>
      <w:r>
        <w:rPr>
          <w:rFonts w:ascii="MS Sans Serif" w:hAnsi="MS Sans Serif" w:cs="MS Sans Serif"/>
          <w:sz w:val="17"/>
          <w:sz w:val="17"/>
          <w:rtl w:val="true"/>
        </w:rPr>
        <w:t>كيف قلت الآن يا ربيع</w:t>
      </w:r>
      <w:r>
        <w:rPr>
          <w:rFonts w:cs="MS Sans Serif" w:ascii="MS Sans Serif" w:hAnsi="MS Sans Serif"/>
          <w:sz w:val="17"/>
          <w:rtl w:val="true"/>
        </w:rPr>
        <w:t xml:space="preserve">? </w:t>
      </w:r>
      <w:r>
        <w:rPr>
          <w:rFonts w:ascii="MS Sans Serif" w:hAnsi="MS Sans Serif" w:cs="MS Sans Serif"/>
          <w:sz w:val="17"/>
          <w:sz w:val="17"/>
          <w:rtl w:val="true"/>
        </w:rPr>
        <w:t>فأعدت عليه ما قلت أولاً، قال</w:t>
      </w:r>
      <w:r>
        <w:rPr>
          <w:rFonts w:cs="MS Sans Serif" w:ascii="MS Sans Serif" w:hAnsi="MS Sans Serif"/>
          <w:sz w:val="17"/>
          <w:rtl w:val="true"/>
        </w:rPr>
        <w:t xml:space="preserve">: </w:t>
      </w:r>
      <w:r>
        <w:rPr>
          <w:rFonts w:ascii="MS Sans Serif" w:hAnsi="MS Sans Serif" w:cs="MS Sans Serif"/>
          <w:sz w:val="17"/>
          <w:sz w:val="17"/>
          <w:rtl w:val="true"/>
        </w:rPr>
        <w:t xml:space="preserve">لا والذي قضى عليه </w:t>
      </w:r>
      <w:r>
        <w:rPr>
          <w:rFonts w:cs="MS Sans Serif" w:ascii="MS Sans Serif" w:hAnsi="MS Sans Serif"/>
          <w:sz w:val="17"/>
          <w:rtl w:val="true"/>
        </w:rPr>
        <w:t xml:space="preserve">- </w:t>
      </w:r>
      <w:r>
        <w:rPr>
          <w:rFonts w:ascii="MS Sans Serif" w:hAnsi="MS Sans Serif" w:cs="MS Sans Serif"/>
          <w:sz w:val="17"/>
          <w:sz w:val="17"/>
          <w:rtl w:val="true"/>
        </w:rPr>
        <w:t xml:space="preserve">أو قال عليهم </w:t>
      </w:r>
      <w:r>
        <w:rPr>
          <w:rFonts w:cs="MS Sans Serif" w:ascii="MS Sans Serif" w:hAnsi="MS Sans Serif"/>
          <w:sz w:val="17"/>
          <w:rtl w:val="true"/>
        </w:rPr>
        <w:t xml:space="preserve">- </w:t>
      </w:r>
      <w:r>
        <w:rPr>
          <w:rFonts w:ascii="MS Sans Serif" w:hAnsi="MS Sans Serif" w:cs="MS Sans Serif"/>
          <w:sz w:val="17"/>
          <w:sz w:val="17"/>
          <w:rtl w:val="true"/>
        </w:rPr>
        <w:t>بالموت، ما أحب أن شيئاً من ذلك كان لم يك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أحمد بن الحسين، حدثنا أحمد بن إبراهيم، حدثنا عفان بن مسلم، حدثنا عثمان بن عبد الحميد، حدثني أبي، قال</w:t>
      </w:r>
      <w:r>
        <w:rPr>
          <w:rFonts w:cs="MS Sans Serif" w:ascii="MS Sans Serif" w:hAnsi="MS Sans Serif"/>
          <w:sz w:val="17"/>
          <w:rtl w:val="true"/>
        </w:rPr>
        <w:t xml:space="preserve">: </w:t>
      </w:r>
      <w:r>
        <w:rPr>
          <w:rFonts w:ascii="MS Sans Serif" w:hAnsi="MS Sans Serif" w:cs="MS Sans Serif"/>
          <w:sz w:val="17"/>
          <w:sz w:val="17"/>
          <w:rtl w:val="true"/>
        </w:rPr>
        <w:t>بلغنا أن ابنا لعمر بن عبد العزيز مات صغيراً، فدخل عليه الناس يعزونه وهو ساكت لا يتكلم طويلاً حتى قال بعضهم</w:t>
      </w:r>
      <w:r>
        <w:rPr>
          <w:rFonts w:cs="MS Sans Serif" w:ascii="MS Sans Serif" w:hAnsi="MS Sans Serif"/>
          <w:sz w:val="17"/>
          <w:rtl w:val="true"/>
        </w:rPr>
        <w:t xml:space="preserve">: </w:t>
      </w:r>
      <w:r>
        <w:rPr>
          <w:rFonts w:ascii="MS Sans Serif" w:hAnsi="MS Sans Serif" w:cs="MS Sans Serif"/>
          <w:sz w:val="17"/>
          <w:sz w:val="17"/>
          <w:rtl w:val="true"/>
        </w:rPr>
        <w:t>إن ذا لمن جزع، قال</w:t>
      </w:r>
      <w:r>
        <w:rPr>
          <w:rFonts w:cs="MS Sans Serif" w:ascii="MS Sans Serif" w:hAnsi="MS Sans Serif"/>
          <w:sz w:val="17"/>
          <w:rtl w:val="true"/>
        </w:rPr>
        <w:t xml:space="preserve">: </w:t>
      </w:r>
      <w:r>
        <w:rPr>
          <w:rFonts w:ascii="MS Sans Serif" w:hAnsi="MS Sans Serif" w:cs="MS Sans Serif"/>
          <w:sz w:val="17"/>
          <w:sz w:val="17"/>
          <w:rtl w:val="true"/>
        </w:rPr>
        <w:t>ثم تكلم، فقال</w:t>
      </w:r>
      <w:r>
        <w:rPr>
          <w:rFonts w:cs="MS Sans Serif" w:ascii="MS Sans Serif" w:hAnsi="MS Sans Serif"/>
          <w:sz w:val="17"/>
          <w:rtl w:val="true"/>
        </w:rPr>
        <w:t xml:space="preserve">: </w:t>
      </w:r>
      <w:r>
        <w:rPr>
          <w:rFonts w:ascii="MS Sans Serif" w:hAnsi="MS Sans Serif" w:cs="MS Sans Serif"/>
          <w:sz w:val="17"/>
          <w:sz w:val="17"/>
          <w:rtl w:val="true"/>
        </w:rPr>
        <w:t>الحمد لله دخل ملك الموت حجرتي فذهب ببعضي، وكأنه ذهب ب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ا محمد بن الصباح، حدثنا إسماعيل بن زكريا، عن طلحة بن يحيى قال</w:t>
      </w:r>
      <w:r>
        <w:rPr>
          <w:rFonts w:cs="MS Sans Serif" w:ascii="MS Sans Serif" w:hAnsi="MS Sans Serif"/>
          <w:sz w:val="17"/>
          <w:rtl w:val="true"/>
        </w:rPr>
        <w:t xml:space="preserve">: </w:t>
      </w:r>
      <w:r>
        <w:rPr>
          <w:rFonts w:ascii="MS Sans Serif" w:hAnsi="MS Sans Serif" w:cs="MS Sans Serif"/>
          <w:sz w:val="17"/>
          <w:sz w:val="17"/>
          <w:rtl w:val="true"/>
        </w:rPr>
        <w:t>كنت جالساً عند عمر فجاءه رجل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أبقاك الله ما كان البقاء خيراً لك، قال</w:t>
      </w:r>
      <w:r>
        <w:rPr>
          <w:rFonts w:cs="MS Sans Serif" w:ascii="MS Sans Serif" w:hAnsi="MS Sans Serif"/>
          <w:sz w:val="17"/>
          <w:rtl w:val="true"/>
        </w:rPr>
        <w:t xml:space="preserve">: </w:t>
      </w:r>
      <w:r>
        <w:rPr>
          <w:rFonts w:ascii="MS Sans Serif" w:hAnsi="MS Sans Serif" w:cs="MS Sans Serif"/>
          <w:sz w:val="17"/>
          <w:sz w:val="17"/>
          <w:rtl w:val="true"/>
        </w:rPr>
        <w:t>أما ذاك فقد فرغ منه، ولكن قل أحياك الله حياة طيبة، وتوفاك مع الأبر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أبو بكر، حدثنا عبد الله، حدثني منصور بن بشير، حدثنا أبو سعيد المؤدب </w:t>
      </w:r>
      <w:r>
        <w:rPr>
          <w:rFonts w:cs="MS Sans Serif" w:ascii="MS Sans Serif" w:hAnsi="MS Sans Serif"/>
          <w:sz w:val="17"/>
          <w:rtl w:val="true"/>
        </w:rPr>
        <w:t xml:space="preserve">- </w:t>
      </w:r>
      <w:r>
        <w:rPr>
          <w:rFonts w:ascii="MS Sans Serif" w:hAnsi="MS Sans Serif" w:cs="MS Sans Serif"/>
          <w:sz w:val="17"/>
          <w:sz w:val="17"/>
          <w:rtl w:val="true"/>
        </w:rPr>
        <w:t xml:space="preserve">يعني محمد بن مسلم بن أبي الوضاح </w:t>
      </w:r>
      <w:r>
        <w:rPr>
          <w:rFonts w:cs="MS Sans Serif" w:ascii="MS Sans Serif" w:hAnsi="MS Sans Serif"/>
          <w:sz w:val="17"/>
          <w:rtl w:val="true"/>
        </w:rPr>
        <w:t xml:space="preserve">- </w:t>
      </w:r>
      <w:r>
        <w:rPr>
          <w:rFonts w:ascii="MS Sans Serif" w:hAnsi="MS Sans Serif" w:cs="MS Sans Serif"/>
          <w:sz w:val="17"/>
          <w:sz w:val="17"/>
          <w:rtl w:val="true"/>
        </w:rPr>
        <w:t>عن عبد الكريم قال</w:t>
      </w:r>
      <w:r>
        <w:rPr>
          <w:rFonts w:cs="MS Sans Serif" w:ascii="MS Sans Serif" w:hAnsi="MS Sans Serif"/>
          <w:sz w:val="17"/>
          <w:rtl w:val="true"/>
        </w:rPr>
        <w:t xml:space="preserve">: </w:t>
      </w:r>
      <w:r>
        <w:rPr>
          <w:rFonts w:ascii="MS Sans Serif" w:hAnsi="MS Sans Serif" w:cs="MS Sans Serif"/>
          <w:sz w:val="17"/>
          <w:sz w:val="17"/>
          <w:rtl w:val="true"/>
        </w:rPr>
        <w:t>قيل لعمر</w:t>
      </w:r>
      <w:r>
        <w:rPr>
          <w:rFonts w:cs="MS Sans Serif" w:ascii="MS Sans Serif" w:hAnsi="MS Sans Serif"/>
          <w:sz w:val="17"/>
          <w:rtl w:val="true"/>
        </w:rPr>
        <w:t xml:space="preserve">: </w:t>
      </w:r>
      <w:r>
        <w:rPr>
          <w:rFonts w:ascii="MS Sans Serif" w:hAnsi="MS Sans Serif" w:cs="MS Sans Serif"/>
          <w:sz w:val="17"/>
          <w:sz w:val="17"/>
          <w:rtl w:val="true"/>
        </w:rPr>
        <w:t>جزاك الله عن الإسلام خيراً، قال</w:t>
      </w:r>
      <w:r>
        <w:rPr>
          <w:rFonts w:cs="MS Sans Serif" w:ascii="MS Sans Serif" w:hAnsi="MS Sans Serif"/>
          <w:sz w:val="17"/>
          <w:rtl w:val="true"/>
        </w:rPr>
        <w:t xml:space="preserve">: </w:t>
      </w:r>
      <w:r>
        <w:rPr>
          <w:rFonts w:ascii="MS Sans Serif" w:hAnsi="MS Sans Serif" w:cs="MS Sans Serif"/>
          <w:sz w:val="17"/>
          <w:sz w:val="17"/>
          <w:rtl w:val="true"/>
        </w:rPr>
        <w:t>لا بل جزى الله الإسلام عني خير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حدثنا عبد الله، حدثني أبو معمر، حدثنا أبو سفيان العمري، حدثنا أسامة بن زيد، عن أبي بكر بن محمد بن عمرو بن حزم</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ال لي عمر</w:t>
      </w:r>
      <w:r>
        <w:rPr>
          <w:rFonts w:cs="MS Sans Serif" w:ascii="MS Sans Serif" w:hAnsi="MS Sans Serif"/>
          <w:sz w:val="17"/>
          <w:rtl w:val="true"/>
        </w:rPr>
        <w:t xml:space="preserve">: </w:t>
      </w:r>
      <w:r>
        <w:rPr>
          <w:rFonts w:ascii="MS Sans Serif" w:hAnsi="MS Sans Serif" w:cs="MS Sans Serif"/>
          <w:sz w:val="17"/>
          <w:sz w:val="17"/>
          <w:rtl w:val="true"/>
        </w:rPr>
        <w:t>ما وجدت في إمارتي هذه شيئاً ألذ من حق وافق هو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حدثنا عبد الله، حدثني أبو معمر، حدثنا أبو بكر بن عياش، حدثني أبو يحيى القتات، عن مجاهد، قال</w:t>
      </w:r>
      <w:r>
        <w:rPr>
          <w:rFonts w:cs="MS Sans Serif" w:ascii="MS Sans Serif" w:hAnsi="MS Sans Serif"/>
          <w:sz w:val="17"/>
          <w:rtl w:val="true"/>
        </w:rPr>
        <w:t xml:space="preserve">: </w:t>
      </w:r>
      <w:r>
        <w:rPr>
          <w:rFonts w:ascii="MS Sans Serif" w:hAnsi="MS Sans Serif" w:cs="MS Sans Serif"/>
          <w:sz w:val="17"/>
          <w:sz w:val="17"/>
          <w:rtl w:val="true"/>
        </w:rPr>
        <w:t>أعطاني عمر ثلاثين درهماً وقال</w:t>
      </w:r>
      <w:r>
        <w:rPr>
          <w:rFonts w:cs="MS Sans Serif" w:ascii="MS Sans Serif" w:hAnsi="MS Sans Serif"/>
          <w:sz w:val="17"/>
          <w:rtl w:val="true"/>
        </w:rPr>
        <w:t xml:space="preserve">: </w:t>
      </w:r>
      <w:r>
        <w:rPr>
          <w:rFonts w:ascii="MS Sans Serif" w:hAnsi="MS Sans Serif" w:cs="MS Sans Serif"/>
          <w:sz w:val="17"/>
          <w:sz w:val="17"/>
          <w:rtl w:val="true"/>
        </w:rPr>
        <w:t>يا مجاهد هذه من صدقة ما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حدثنا عبد الله، حدثني هارون بن معروف، حدثنا ضمرة، عن الوليد بن راشد قال</w:t>
      </w:r>
      <w:r>
        <w:rPr>
          <w:rFonts w:cs="MS Sans Serif" w:ascii="MS Sans Serif" w:hAnsi="MS Sans Serif"/>
          <w:sz w:val="17"/>
          <w:rtl w:val="true"/>
        </w:rPr>
        <w:t xml:space="preserve">: </w:t>
      </w:r>
      <w:r>
        <w:rPr>
          <w:rFonts w:ascii="MS Sans Serif" w:hAnsi="MS Sans Serif" w:cs="MS Sans Serif"/>
          <w:sz w:val="17"/>
          <w:sz w:val="17"/>
          <w:rtl w:val="true"/>
        </w:rPr>
        <w:t>زاد عمر الناس في عطاياهم عشرة عشرة، العربي والمولى سو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حدثني أبو معمر، عن سفيان،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كانت لي نفس تواقة فكنت لا أبالي منها شيئاً إلا تاقت إلى ما هو أعظم، فلما بلغت نفسي الغاية تاقت إلى الآخر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عبد الله بن الحسين بن معبد المطلي، حدثنا الحسن حدثنا بن محمد الزعفراني، حدثنا سعيد بن عامر، حدثنا جويرية بن إسماء، قال</w:t>
      </w:r>
      <w:r>
        <w:rPr>
          <w:rFonts w:cs="MS Sans Serif" w:ascii="MS Sans Serif" w:hAnsi="MS Sans Serif"/>
          <w:sz w:val="17"/>
          <w:rtl w:val="true"/>
        </w:rPr>
        <w:t xml:space="preserve">: </w:t>
      </w:r>
      <w:r>
        <w:rPr>
          <w:rFonts w:ascii="MS Sans Serif" w:hAnsi="MS Sans Serif" w:cs="MS Sans Serif"/>
          <w:sz w:val="17"/>
          <w:sz w:val="17"/>
          <w:rtl w:val="true"/>
        </w:rPr>
        <w:t>قال عمر</w:t>
      </w:r>
      <w:r>
        <w:rPr>
          <w:rFonts w:cs="MS Sans Serif" w:ascii="MS Sans Serif" w:hAnsi="MS Sans Serif"/>
          <w:sz w:val="17"/>
          <w:rtl w:val="true"/>
        </w:rPr>
        <w:t xml:space="preserve">: </w:t>
      </w:r>
      <w:r>
        <w:rPr>
          <w:rFonts w:ascii="MS Sans Serif" w:hAnsi="MS Sans Serif" w:cs="MS Sans Serif"/>
          <w:sz w:val="17"/>
          <w:sz w:val="17"/>
          <w:rtl w:val="true"/>
        </w:rPr>
        <w:t>إن نفسي هذه تواقة، لم تعط من الدنيا شيئاً إلا تاقت إلى ما هو أفضل منه، فلما أعطيت الخلافة التي لا شىء أفضل منها، قال سعيد</w:t>
      </w:r>
      <w:r>
        <w:rPr>
          <w:rFonts w:cs="MS Sans Serif" w:ascii="MS Sans Serif" w:hAnsi="MS Sans Serif"/>
          <w:sz w:val="17"/>
          <w:rtl w:val="true"/>
        </w:rPr>
        <w:t xml:space="preserve">: </w:t>
      </w:r>
      <w:r>
        <w:rPr>
          <w:rFonts w:ascii="MS Sans Serif" w:hAnsi="MS Sans Serif" w:cs="MS Sans Serif"/>
          <w:sz w:val="17"/>
          <w:sz w:val="17"/>
          <w:rtl w:val="true"/>
        </w:rPr>
        <w:t>الجنة أفضل من الخلاف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أحمد بن الحسين، حدثنا أحمد بن إبراهيم، حدثنا منصور بن أبي مزاحم، حدثنا شعيب بن صفوان أبو يحيى، عن محمد ابن مروان بن أبان بن عثمان بن عفان، عن من سمع مزاحماً يقول</w:t>
      </w:r>
      <w:r>
        <w:rPr>
          <w:rFonts w:cs="MS Sans Serif" w:ascii="MS Sans Serif" w:hAnsi="MS Sans Serif"/>
          <w:sz w:val="17"/>
          <w:rtl w:val="true"/>
        </w:rPr>
        <w:t xml:space="preserve">: </w:t>
      </w:r>
      <w:r>
        <w:rPr>
          <w:rFonts w:ascii="MS Sans Serif" w:hAnsi="MS Sans Serif" w:cs="MS Sans Serif"/>
          <w:sz w:val="17"/>
          <w:sz w:val="17"/>
          <w:rtl w:val="true"/>
        </w:rPr>
        <w:t>قلت لعمر</w:t>
      </w:r>
      <w:r>
        <w:rPr>
          <w:rFonts w:cs="MS Sans Serif" w:ascii="MS Sans Serif" w:hAnsi="MS Sans Serif"/>
          <w:sz w:val="17"/>
          <w:rtl w:val="true"/>
        </w:rPr>
        <w:t xml:space="preserve">: </w:t>
      </w:r>
      <w:r>
        <w:rPr>
          <w:rFonts w:ascii="MS Sans Serif" w:hAnsi="MS Sans Serif" w:cs="MS Sans Serif"/>
          <w:sz w:val="17"/>
          <w:sz w:val="17"/>
          <w:rtl w:val="true"/>
        </w:rPr>
        <w:t>إني رأيت في أهلك خللا، فقال لي</w:t>
      </w:r>
      <w:r>
        <w:rPr>
          <w:rFonts w:cs="MS Sans Serif" w:ascii="MS Sans Serif" w:hAnsi="MS Sans Serif"/>
          <w:sz w:val="17"/>
          <w:rtl w:val="true"/>
        </w:rPr>
        <w:t xml:space="preserve">: </w:t>
      </w:r>
      <w:r>
        <w:rPr>
          <w:rFonts w:ascii="MS Sans Serif" w:hAnsi="MS Sans Serif" w:cs="MS Sans Serif"/>
          <w:sz w:val="17"/>
          <w:sz w:val="17"/>
          <w:rtl w:val="true"/>
        </w:rPr>
        <w:t>يا مزاحم أما يكفيهم وأعطيتهم ما يصيبون من المغانم مع المسلمين من فيئهم مع مال عمر</w:t>
      </w:r>
      <w:r>
        <w:rPr>
          <w:rFonts w:cs="MS Sans Serif" w:ascii="MS Sans Serif" w:hAnsi="MS Sans Serif"/>
          <w:sz w:val="17"/>
          <w:rtl w:val="true"/>
        </w:rPr>
        <w:t xml:space="preserve">? </w:t>
      </w:r>
      <w:r>
        <w:rPr>
          <w:rFonts w:ascii="MS Sans Serif" w:hAnsi="MS Sans Serif" w:cs="MS Sans Serif"/>
          <w:sz w:val="17"/>
          <w:sz w:val="17"/>
          <w:rtl w:val="true"/>
        </w:rPr>
        <w:t>فقلت له</w:t>
      </w:r>
      <w:r>
        <w:rPr>
          <w:rFonts w:cs="MS Sans Serif" w:ascii="MS Sans Serif" w:hAnsi="MS Sans Serif"/>
          <w:sz w:val="17"/>
          <w:rtl w:val="true"/>
        </w:rPr>
        <w:t xml:space="preserve">: </w:t>
      </w:r>
      <w:r>
        <w:rPr>
          <w:rFonts w:ascii="MS Sans Serif" w:hAnsi="MS Sans Serif" w:cs="MS Sans Serif"/>
          <w:sz w:val="17"/>
          <w:sz w:val="17"/>
          <w:rtl w:val="true"/>
        </w:rPr>
        <w:t>وأين يقع ذلك منهم مع ما يمونون ومع ضيافتهم وكسوتهم ونسائهم، قد والله خشيت أن تصيبهم مخصم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ال لي عمر</w:t>
      </w:r>
      <w:r>
        <w:rPr>
          <w:rFonts w:cs="MS Sans Serif" w:ascii="MS Sans Serif" w:hAnsi="MS Sans Serif"/>
          <w:sz w:val="17"/>
          <w:rtl w:val="true"/>
        </w:rPr>
        <w:t xml:space="preserve">: </w:t>
      </w:r>
      <w:r>
        <w:rPr>
          <w:rFonts w:ascii="MS Sans Serif" w:hAnsi="MS Sans Serif" w:cs="MS Sans Serif"/>
          <w:sz w:val="17"/>
          <w:sz w:val="17"/>
          <w:rtl w:val="true"/>
        </w:rPr>
        <w:t>إن لي نفساً تواقة، لقد رأيتني وأنا بالمدينة غلام مع الغلمان، ثم تاقت نفسي إلى العلم إلى العربية والشعر فأصبت منه حاجتي وما كنت أريد، ثم تاقت إلى السلطان فاستعملت على المدينة، ثم تاقت نفسي وأنا في السلطان إلى اللبس والعيش الطيب فما علمت من أحد من أهل بيتي ولا غيرهم كانوا في مثل ماكنت فيه ثم تاقت نفسي إلى الآخرة والعمل بالعدل فأنا أرجو أن أنال ما تاقت نفسي إليه من أمر آخرتي، فلست بالذي أهلك آخرتي بدنيا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أحمد بن الوليد، حدثنا محمد بن كثير، حدثنا أبي كثير بن مروان، عن رجاء بن حيوة، قال</w:t>
      </w:r>
      <w:r>
        <w:rPr>
          <w:rFonts w:cs="MS Sans Serif" w:ascii="MS Sans Serif" w:hAnsi="MS Sans Serif"/>
          <w:sz w:val="17"/>
          <w:rtl w:val="true"/>
        </w:rPr>
        <w:t xml:space="preserve">: </w:t>
      </w:r>
      <w:r>
        <w:rPr>
          <w:rFonts w:ascii="MS Sans Serif" w:hAnsi="MS Sans Serif" w:cs="MS Sans Serif"/>
          <w:sz w:val="17"/>
          <w:sz w:val="17"/>
          <w:rtl w:val="true"/>
        </w:rPr>
        <w:t>سمرت ليلة عند عمر بن عبد العزيز، فاعتل السراج فذهبت أقوم أصلحه، فأمرني عمر بالجلوس ثم قام فأصلحه، ثم عاد فجلس، فقال</w:t>
      </w:r>
      <w:r>
        <w:rPr>
          <w:rFonts w:cs="MS Sans Serif" w:ascii="MS Sans Serif" w:hAnsi="MS Sans Serif"/>
          <w:sz w:val="17"/>
          <w:rtl w:val="true"/>
        </w:rPr>
        <w:t xml:space="preserve">: </w:t>
      </w:r>
      <w:r>
        <w:rPr>
          <w:rFonts w:ascii="MS Sans Serif" w:hAnsi="MS Sans Serif" w:cs="MS Sans Serif"/>
          <w:sz w:val="17"/>
          <w:sz w:val="17"/>
          <w:rtl w:val="true"/>
        </w:rPr>
        <w:t>قمت وأنا عمر بن عبد العزيز، وجلست وأنا عمر بن عبد العزيز، ولؤم بالرجل إن استخدم ضيف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الحكم بن موسى، حدثنا ضمرة بن ربيعة، عن عبد العزيز بن أبي الخطاب قالك قال عبد العزيز بن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قال لي رجاء بن حيوة</w:t>
      </w:r>
      <w:r>
        <w:rPr>
          <w:rFonts w:cs="MS Sans Serif" w:ascii="MS Sans Serif" w:hAnsi="MS Sans Serif"/>
          <w:sz w:val="17"/>
          <w:rtl w:val="true"/>
        </w:rPr>
        <w:t xml:space="preserve">: </w:t>
      </w:r>
      <w:r>
        <w:rPr>
          <w:rFonts w:ascii="MS Sans Serif" w:hAnsi="MS Sans Serif" w:cs="MS Sans Serif"/>
          <w:sz w:val="17"/>
          <w:sz w:val="17"/>
          <w:rtl w:val="true"/>
        </w:rPr>
        <w:t>ما رأيت أحداً أكمل عقلاً من أبيك، سمرت معه ليلة فذكر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حدثنا عبد الله، حدثني أبي ح</w:t>
      </w:r>
      <w:r>
        <w:rPr>
          <w:rFonts w:cs="MS Sans Serif" w:ascii="MS Sans Serif" w:hAnsi="MS Sans Serif"/>
          <w:sz w:val="17"/>
          <w:rtl w:val="true"/>
        </w:rPr>
        <w:t xml:space="preserve">. </w:t>
      </w:r>
      <w:r>
        <w:rPr>
          <w:rFonts w:ascii="MS Sans Serif" w:hAnsi="MS Sans Serif" w:cs="MS Sans Serif"/>
          <w:sz w:val="17"/>
          <w:sz w:val="17"/>
          <w:rtl w:val="true"/>
        </w:rPr>
        <w:t>وحدثنا أبو حامد بن جبلة، حدثنا محمد بن إسحاق، حدثنا حاتم بن الليث، قالا</w:t>
      </w:r>
      <w:r>
        <w:rPr>
          <w:rFonts w:cs="MS Sans Serif" w:ascii="MS Sans Serif" w:hAnsi="MS Sans Serif"/>
          <w:sz w:val="17"/>
          <w:rtl w:val="true"/>
        </w:rPr>
        <w:t xml:space="preserve">: </w:t>
      </w:r>
      <w:r>
        <w:rPr>
          <w:rFonts w:ascii="MS Sans Serif" w:hAnsi="MS Sans Serif" w:cs="MS Sans Serif"/>
          <w:sz w:val="17"/>
          <w:sz w:val="17"/>
          <w:rtl w:val="true"/>
        </w:rPr>
        <w:t>حدثنا حسين بن محمد، حدثنا عبد الله بن عمرو، قال</w:t>
      </w:r>
      <w:r>
        <w:rPr>
          <w:rFonts w:cs="MS Sans Serif" w:ascii="MS Sans Serif" w:hAnsi="MS Sans Serif"/>
          <w:sz w:val="17"/>
          <w:rtl w:val="true"/>
        </w:rPr>
        <w:t xml:space="preserve">: </w:t>
      </w:r>
      <w:r>
        <w:rPr>
          <w:rFonts w:ascii="MS Sans Serif" w:hAnsi="MS Sans Serif" w:cs="MS Sans Serif"/>
          <w:sz w:val="17"/>
          <w:sz w:val="17"/>
          <w:rtl w:val="true"/>
        </w:rPr>
        <w:t>سمعت شيخاً كان في حرس عمر يقول</w:t>
      </w:r>
      <w:r>
        <w:rPr>
          <w:rFonts w:cs="MS Sans Serif" w:ascii="MS Sans Serif" w:hAnsi="MS Sans Serif"/>
          <w:sz w:val="17"/>
          <w:rtl w:val="true"/>
        </w:rPr>
        <w:t xml:space="preserve">: </w:t>
      </w:r>
      <w:r>
        <w:rPr>
          <w:rFonts w:ascii="MS Sans Serif" w:hAnsi="MS Sans Serif" w:cs="MS Sans Serif"/>
          <w:sz w:val="17"/>
          <w:sz w:val="17"/>
          <w:rtl w:val="true"/>
        </w:rPr>
        <w:t>رأيت عمر بن عبد العزيز حين ولى وبه من حسن اللون وجودة الثياب والبزة، ثم دخلت عليه بعد وقد ولى فإذا هو قد احترق واسود ولصق جلده بعظمه، حتى ليس بين الجلد والعظم لحم، وإذا عليه قلنسوة بيضاء قد اجتمع قطنها يعلم أنها قد غسلت، وعليه سحق أنبجانية قد خرج سداها، وهو على شاذكونة قد لصقت بالأرض، تحت الشاذكونة عباءة قطرانية من مشاقة الصوف، فأعطاني مالاً أتصدق به بالرقة، فقال</w:t>
      </w:r>
      <w:r>
        <w:rPr>
          <w:rFonts w:cs="MS Sans Serif" w:ascii="MS Sans Serif" w:hAnsi="MS Sans Serif"/>
          <w:sz w:val="17"/>
          <w:rtl w:val="true"/>
        </w:rPr>
        <w:t xml:space="preserve">: </w:t>
      </w:r>
      <w:r>
        <w:rPr>
          <w:rFonts w:ascii="MS Sans Serif" w:hAnsi="MS Sans Serif" w:cs="MS Sans Serif"/>
          <w:sz w:val="17"/>
          <w:sz w:val="17"/>
          <w:rtl w:val="true"/>
        </w:rPr>
        <w:t>لا تقسمه إلا على نهر جار، فقلت له</w:t>
      </w:r>
      <w:r>
        <w:rPr>
          <w:rFonts w:cs="MS Sans Serif" w:ascii="MS Sans Serif" w:hAnsi="MS Sans Serif"/>
          <w:sz w:val="17"/>
          <w:rtl w:val="true"/>
        </w:rPr>
        <w:t xml:space="preserve">: </w:t>
      </w:r>
      <w:r>
        <w:rPr>
          <w:rFonts w:ascii="MS Sans Serif" w:hAnsi="MS Sans Serif" w:cs="MS Sans Serif"/>
          <w:sz w:val="17"/>
          <w:sz w:val="17"/>
          <w:rtl w:val="true"/>
        </w:rPr>
        <w:t>يأتيني من لا أعرفه فمن أعط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 مد يه إلي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ي معاوية بن عبد الله بن معاوية بن عاصم بن المنذر بن الزبير بن العوام، حدثنا أبو المقدام هشام بن أبي هشام، حدثنا محمد بن كعب قال</w:t>
      </w:r>
      <w:r>
        <w:rPr>
          <w:rFonts w:cs="MS Sans Serif" w:ascii="MS Sans Serif" w:hAnsi="MS Sans Serif"/>
          <w:sz w:val="17"/>
          <w:rtl w:val="true"/>
        </w:rPr>
        <w:t xml:space="preserve">: </w:t>
      </w:r>
      <w:r>
        <w:rPr>
          <w:rFonts w:ascii="MS Sans Serif" w:hAnsi="MS Sans Serif" w:cs="MS Sans Serif"/>
          <w:sz w:val="17"/>
          <w:sz w:val="17"/>
          <w:rtl w:val="true"/>
        </w:rPr>
        <w:t>لما استخلف عمر بعث إلى وأنا بالمدينة، فقدمت عليه، فلما دخلت عليه جعلت أنظر إليه نظر لا أصرف بصري عنه تعجباً، فقال</w:t>
      </w:r>
      <w:r>
        <w:rPr>
          <w:rFonts w:cs="MS Sans Serif" w:ascii="MS Sans Serif" w:hAnsi="MS Sans Serif"/>
          <w:sz w:val="17"/>
          <w:rtl w:val="true"/>
        </w:rPr>
        <w:t xml:space="preserve">: </w:t>
      </w:r>
      <w:r>
        <w:rPr>
          <w:rFonts w:ascii="MS Sans Serif" w:hAnsi="MS Sans Serif" w:cs="MS Sans Serif"/>
          <w:sz w:val="17"/>
          <w:sz w:val="17"/>
          <w:rtl w:val="true"/>
        </w:rPr>
        <w:t>ياابن كعب إنك لتنظر إلى نظراً ما كنت تنظره،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تعجباً، قال</w:t>
      </w:r>
      <w:r>
        <w:rPr>
          <w:rFonts w:cs="MS Sans Serif" w:ascii="MS Sans Serif" w:hAnsi="MS Sans Serif"/>
          <w:sz w:val="17"/>
          <w:rtl w:val="true"/>
        </w:rPr>
        <w:t xml:space="preserve">: </w:t>
      </w:r>
      <w:r>
        <w:rPr>
          <w:rFonts w:ascii="MS Sans Serif" w:hAnsi="MS Sans Serif" w:cs="MS Sans Serif"/>
          <w:sz w:val="17"/>
          <w:sz w:val="17"/>
          <w:rtl w:val="true"/>
        </w:rPr>
        <w:t>ما أعجبك</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أعجبني ما حال من لونك ونحل من جسمك، ونفش من شعرك، قال</w:t>
      </w:r>
      <w:r>
        <w:rPr>
          <w:rFonts w:cs="MS Sans Serif" w:ascii="MS Sans Serif" w:hAnsi="MS Sans Serif"/>
          <w:sz w:val="17"/>
          <w:rtl w:val="true"/>
        </w:rPr>
        <w:t xml:space="preserve">: </w:t>
      </w:r>
      <w:r>
        <w:rPr>
          <w:rFonts w:ascii="MS Sans Serif" w:hAnsi="MS Sans Serif" w:cs="MS Sans Serif"/>
          <w:sz w:val="17"/>
          <w:sz w:val="17"/>
          <w:rtl w:val="true"/>
        </w:rPr>
        <w:t xml:space="preserve">فكيف لو رأيتني بعد ثلاث وقد دليت في حفرتي </w:t>
      </w:r>
      <w:r>
        <w:rPr>
          <w:rFonts w:cs="MS Sans Serif" w:ascii="MS Sans Serif" w:hAnsi="MS Sans Serif"/>
          <w:sz w:val="17"/>
          <w:rtl w:val="true"/>
        </w:rPr>
        <w:t xml:space="preserve">- </w:t>
      </w:r>
      <w:r>
        <w:rPr>
          <w:rFonts w:ascii="MS Sans Serif" w:hAnsi="MS Sans Serif" w:cs="MS Sans Serif"/>
          <w:sz w:val="17"/>
          <w:sz w:val="17"/>
          <w:rtl w:val="true"/>
        </w:rPr>
        <w:t xml:space="preserve">أو قبري </w:t>
      </w:r>
      <w:r>
        <w:rPr>
          <w:rFonts w:cs="MS Sans Serif" w:ascii="MS Sans Serif" w:hAnsi="MS Sans Serif"/>
          <w:sz w:val="17"/>
          <w:rtl w:val="true"/>
        </w:rPr>
        <w:t xml:space="preserve">- </w:t>
      </w:r>
      <w:r>
        <w:rPr>
          <w:rFonts w:ascii="MS Sans Serif" w:hAnsi="MS Sans Serif" w:cs="MS Sans Serif"/>
          <w:sz w:val="17"/>
          <w:sz w:val="17"/>
          <w:rtl w:val="true"/>
        </w:rPr>
        <w:t>وسالت حدقتاي على وجنتي، وسال منخري صديداً ودماً، كنت لى أشد نكر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عبد الله، حدثني عبيد الله بن عمر ح</w:t>
      </w:r>
      <w:r>
        <w:rPr>
          <w:rFonts w:cs="MS Sans Serif" w:ascii="MS Sans Serif" w:hAnsi="MS Sans Serif"/>
          <w:sz w:val="17"/>
          <w:rtl w:val="true"/>
        </w:rPr>
        <w:t xml:space="preserve">. </w:t>
      </w:r>
      <w:r>
        <w:rPr>
          <w:rFonts w:ascii="MS Sans Serif" w:hAnsi="MS Sans Serif" w:cs="MS Sans Serif"/>
          <w:sz w:val="17"/>
          <w:sz w:val="17"/>
          <w:rtl w:val="true"/>
        </w:rPr>
        <w:t>وحدثنا أبو محمد بن حيان، حدثنا أحمد بن الحسين، حدثنا أحمد بن إبراهيم، حدثني ابو اسحاق حدثنا محمد بن مروان العقيلي، حدثنا عمارة بن أبي حفصة، قال</w:t>
      </w:r>
      <w:r>
        <w:rPr>
          <w:rFonts w:cs="MS Sans Serif" w:ascii="MS Sans Serif" w:hAnsi="MS Sans Serif"/>
          <w:sz w:val="17"/>
          <w:rtl w:val="true"/>
        </w:rPr>
        <w:t xml:space="preserve">: </w:t>
      </w:r>
      <w:r>
        <w:rPr>
          <w:rFonts w:ascii="MS Sans Serif" w:hAnsi="MS Sans Serif" w:cs="MS Sans Serif"/>
          <w:sz w:val="17"/>
          <w:sz w:val="17"/>
          <w:rtl w:val="true"/>
        </w:rPr>
        <w:t>دخل مسلمة بن عبد الملك على عمر في مرضه الذي مات فيه، فقال</w:t>
      </w:r>
      <w:r>
        <w:rPr>
          <w:rFonts w:cs="MS Sans Serif" w:ascii="MS Sans Serif" w:hAnsi="MS Sans Serif"/>
          <w:sz w:val="17"/>
          <w:rtl w:val="true"/>
        </w:rPr>
        <w:t xml:space="preserve">: </w:t>
      </w:r>
      <w:r>
        <w:rPr>
          <w:rFonts w:ascii="MS Sans Serif" w:hAnsi="MS Sans Serif" w:cs="MS Sans Serif"/>
          <w:sz w:val="17"/>
          <w:sz w:val="17"/>
          <w:rtl w:val="true"/>
        </w:rPr>
        <w:t>من توصي بأهلك، فقال</w:t>
      </w:r>
      <w:r>
        <w:rPr>
          <w:rFonts w:cs="MS Sans Serif" w:ascii="MS Sans Serif" w:hAnsi="MS Sans Serif"/>
          <w:sz w:val="17"/>
          <w:rtl w:val="true"/>
        </w:rPr>
        <w:t xml:space="preserve">: </w:t>
      </w:r>
      <w:r>
        <w:rPr>
          <w:rFonts w:ascii="MS Sans Serif" w:hAnsi="MS Sans Serif" w:cs="MS Sans Serif"/>
          <w:sz w:val="17"/>
          <w:sz w:val="17"/>
          <w:rtl w:val="true"/>
        </w:rPr>
        <w:t>إذا نسيت الله فذكروني فعاد له فقال</w:t>
      </w:r>
      <w:r>
        <w:rPr>
          <w:rFonts w:cs="MS Sans Serif" w:ascii="MS Sans Serif" w:hAnsi="MS Sans Serif"/>
          <w:sz w:val="17"/>
          <w:rtl w:val="true"/>
        </w:rPr>
        <w:t xml:space="preserve">: </w:t>
      </w:r>
      <w:r>
        <w:rPr>
          <w:rFonts w:ascii="MS Sans Serif" w:hAnsi="MS Sans Serif" w:cs="MS Sans Serif"/>
          <w:sz w:val="17"/>
          <w:sz w:val="17"/>
          <w:rtl w:val="true"/>
        </w:rPr>
        <w:t>من توصي بأه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ن وليي الله الذي نزل الكتاب وهو يتولى الصالح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أحمد بن الحسين، حدثنا أحمد بن إبراهيم، حدثنا محمد بن الحسن، حدثنا هاشم قال</w:t>
      </w:r>
      <w:r>
        <w:rPr>
          <w:rFonts w:cs="MS Sans Serif" w:ascii="MS Sans Serif" w:hAnsi="MS Sans Serif"/>
          <w:sz w:val="17"/>
          <w:rtl w:val="true"/>
        </w:rPr>
        <w:t xml:space="preserve">: </w:t>
      </w:r>
      <w:r>
        <w:rPr>
          <w:rFonts w:ascii="MS Sans Serif" w:hAnsi="MS Sans Serif" w:cs="MS Sans Serif"/>
          <w:sz w:val="17"/>
          <w:sz w:val="17"/>
          <w:rtl w:val="true"/>
        </w:rPr>
        <w:t>لما كانت الصرعة التي هلك فيها عمر، دخل عليه مسلمة بن عبد الملك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إنك أقفرت أفواه ولدك من هذا المال فتركتهم عالة لا شىء لهم، فلو أوصيت بهم إلى أو إلى نظرائي من أهل بيت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أسندوني، ثم قال</w:t>
      </w:r>
      <w:r>
        <w:rPr>
          <w:rFonts w:cs="MS Sans Serif" w:ascii="MS Sans Serif" w:hAnsi="MS Sans Serif"/>
          <w:sz w:val="17"/>
          <w:rtl w:val="true"/>
        </w:rPr>
        <w:t xml:space="preserve">: </w:t>
      </w:r>
      <w:r>
        <w:rPr>
          <w:rFonts w:ascii="MS Sans Serif" w:hAnsi="MS Sans Serif" w:cs="MS Sans Serif"/>
          <w:sz w:val="17"/>
          <w:sz w:val="17"/>
          <w:rtl w:val="true"/>
        </w:rPr>
        <w:t>أما قولك إني أقفرت أفواه ولدي من هذا المال فإني والله ما منعتهم حقاً هو لهم، ولم أعطهم ما ليس لهم، وأما قولك لو أوصيت بهم إلى أو إلى نظرائي من أهل بيتك فوصيي ووليي فيهم الله الذي نزل الكتاب وهو يتولى الصالحين، بني أحد رجلين، إما رجل يتقي فسيجعل الله له مخرجا، وإما رجل مكب على المعاصي فإني لم أكن لأقويه على معصية الله</w:t>
      </w:r>
      <w:r>
        <w:rPr>
          <w:rFonts w:cs="MS Sans Serif" w:ascii="MS Sans Serif" w:hAnsi="MS Sans Serif"/>
          <w:sz w:val="17"/>
          <w:rtl w:val="true"/>
        </w:rPr>
        <w:t xml:space="preserve">. </w:t>
      </w:r>
      <w:r>
        <w:rPr>
          <w:rFonts w:ascii="MS Sans Serif" w:hAnsi="MS Sans Serif" w:cs="MS Sans Serif"/>
          <w:sz w:val="17"/>
          <w:sz w:val="17"/>
          <w:rtl w:val="true"/>
        </w:rPr>
        <w:t>ثم بعث إليهم وهم بضعة عشر ذكراً، قال</w:t>
      </w:r>
      <w:r>
        <w:rPr>
          <w:rFonts w:cs="MS Sans Serif" w:ascii="MS Sans Serif" w:hAnsi="MS Sans Serif"/>
          <w:sz w:val="17"/>
          <w:rtl w:val="true"/>
        </w:rPr>
        <w:t xml:space="preserve">: </w:t>
      </w:r>
      <w:r>
        <w:rPr>
          <w:rFonts w:ascii="MS Sans Serif" w:hAnsi="MS Sans Serif" w:cs="MS Sans Serif"/>
          <w:sz w:val="17"/>
          <w:sz w:val="17"/>
          <w:rtl w:val="true"/>
        </w:rPr>
        <w:t>فنظر إليهم فذرفت عيناه فبكى ثم قال</w:t>
      </w:r>
      <w:r>
        <w:rPr>
          <w:rFonts w:cs="MS Sans Serif" w:ascii="MS Sans Serif" w:hAnsi="MS Sans Serif"/>
          <w:sz w:val="17"/>
          <w:rtl w:val="true"/>
        </w:rPr>
        <w:t xml:space="preserve">: </w:t>
      </w:r>
      <w:r>
        <w:rPr>
          <w:rFonts w:ascii="MS Sans Serif" w:hAnsi="MS Sans Serif" w:cs="MS Sans Serif"/>
          <w:sz w:val="17"/>
          <w:sz w:val="17"/>
          <w:rtl w:val="true"/>
        </w:rPr>
        <w:t>بنفسي الفتية الذين تركتهم عيلى لا شىء لهم بلى بحمد الله قد تركتهم بخير، أي بني إنكم لن تلقوا أحداً من العرب ولا من المعاهدين إلا كان لكم عليهم حقاً، أي بني إن أمامكم ميلا بين أمرين، بين أن تستغنوا ويدخل أبوكم النار، وأن تفتقروا ويدخل أبوكم الجنة، فكان أن تفتقروا ويدخل أبوكم الجنة أحب إليه من أن تستغنوا ويدخل النار، قوموا عصمكم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أحمد بن الحسين، حدثنا أحمد بن إبراهيم، حدثنا سهل بن محمود، حدثنا عمر بن حفص المطيعي، حدثنا عبد العزيز ابن عمر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كم ترك لكم عمر من المال</w:t>
      </w:r>
      <w:r>
        <w:rPr>
          <w:rFonts w:cs="MS Sans Serif" w:ascii="MS Sans Serif" w:hAnsi="MS Sans Serif"/>
          <w:sz w:val="17"/>
          <w:rtl w:val="true"/>
        </w:rPr>
        <w:t xml:space="preserve">? </w:t>
      </w:r>
      <w:r>
        <w:rPr>
          <w:rFonts w:ascii="MS Sans Serif" w:hAnsi="MS Sans Serif" w:cs="MS Sans Serif"/>
          <w:sz w:val="17"/>
          <w:sz w:val="17"/>
          <w:rtl w:val="true"/>
        </w:rPr>
        <w:t>فتبسم فقال</w:t>
      </w:r>
      <w:r>
        <w:rPr>
          <w:rFonts w:cs="MS Sans Serif" w:ascii="MS Sans Serif" w:hAnsi="MS Sans Serif"/>
          <w:sz w:val="17"/>
          <w:rtl w:val="true"/>
        </w:rPr>
        <w:t xml:space="preserve">: </w:t>
      </w:r>
      <w:r>
        <w:rPr>
          <w:rFonts w:ascii="MS Sans Serif" w:hAnsi="MS Sans Serif" w:cs="MS Sans Serif"/>
          <w:sz w:val="17"/>
          <w:sz w:val="17"/>
          <w:rtl w:val="true"/>
        </w:rPr>
        <w:t>حدثني مولى لنا كان يلي نفقته قال</w:t>
      </w:r>
      <w:r>
        <w:rPr>
          <w:rFonts w:cs="MS Sans Serif" w:ascii="MS Sans Serif" w:hAnsi="MS Sans Serif"/>
          <w:sz w:val="17"/>
          <w:rtl w:val="true"/>
        </w:rPr>
        <w:t xml:space="preserve">: </w:t>
      </w:r>
      <w:r>
        <w:rPr>
          <w:rFonts w:ascii="MS Sans Serif" w:hAnsi="MS Sans Serif" w:cs="MS Sans Serif"/>
          <w:sz w:val="17"/>
          <w:sz w:val="17"/>
          <w:rtl w:val="true"/>
        </w:rPr>
        <w:t>قال لي عمر حين احتضر</w:t>
      </w:r>
      <w:r>
        <w:rPr>
          <w:rFonts w:cs="MS Sans Serif" w:ascii="MS Sans Serif" w:hAnsi="MS Sans Serif"/>
          <w:sz w:val="17"/>
          <w:rtl w:val="true"/>
        </w:rPr>
        <w:t xml:space="preserve">: </w:t>
      </w:r>
      <w:r>
        <w:rPr>
          <w:rFonts w:ascii="MS Sans Serif" w:hAnsi="MS Sans Serif" w:cs="MS Sans Serif"/>
          <w:sz w:val="17"/>
          <w:sz w:val="17"/>
          <w:rtl w:val="true"/>
        </w:rPr>
        <w:t>كم عندك من المال</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أربعة عشر ديناراً، قال</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تحتملوني بها من منزل إلى منزل، فقلت</w:t>
      </w:r>
      <w:r>
        <w:rPr>
          <w:rFonts w:cs="MS Sans Serif" w:ascii="MS Sans Serif" w:hAnsi="MS Sans Serif"/>
          <w:sz w:val="17"/>
          <w:rtl w:val="true"/>
        </w:rPr>
        <w:t xml:space="preserve">: </w:t>
      </w:r>
      <w:r>
        <w:rPr>
          <w:rFonts w:ascii="MS Sans Serif" w:hAnsi="MS Sans Serif" w:cs="MS Sans Serif"/>
          <w:sz w:val="17"/>
          <w:sz w:val="17"/>
          <w:rtl w:val="true"/>
        </w:rPr>
        <w:t>كم ترك لكم من الغ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رك لنا غلة ستمائة دينار كل سنة ثلاثمائة دينار ورثناها عنه وثلاثمائة دينار ورثناها عن أخينا عبد الملك، وتركنا اثنى عشر ذكراً وست نسوة اقتسمنا ماله على خمس عشر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أبو محمد، حدثنا أحمد، حدثنا منصور بن بشير، حدثنا أبو بكر </w:t>
      </w:r>
      <w:r>
        <w:rPr>
          <w:rFonts w:cs="MS Sans Serif" w:ascii="MS Sans Serif" w:hAnsi="MS Sans Serif"/>
          <w:sz w:val="17"/>
          <w:rtl w:val="true"/>
        </w:rPr>
        <w:t xml:space="preserve">- </w:t>
      </w:r>
      <w:r>
        <w:rPr>
          <w:rFonts w:ascii="MS Sans Serif" w:hAnsi="MS Sans Serif" w:cs="MS Sans Serif"/>
          <w:sz w:val="17"/>
          <w:sz w:val="17"/>
          <w:rtl w:val="true"/>
        </w:rPr>
        <w:t xml:space="preserve">يعني ابن نوفل بن الفرات </w:t>
      </w:r>
      <w:r>
        <w:rPr>
          <w:rFonts w:cs="MS Sans Serif" w:ascii="MS Sans Serif" w:hAnsi="MS Sans Serif"/>
          <w:sz w:val="17"/>
          <w:rtl w:val="true"/>
        </w:rPr>
        <w:t xml:space="preserve">- </w:t>
      </w:r>
      <w:r>
        <w:rPr>
          <w:rFonts w:ascii="MS Sans Serif" w:hAnsi="MS Sans Serif" w:cs="MS Sans Serif"/>
          <w:sz w:val="17"/>
          <w:sz w:val="17"/>
          <w:rtl w:val="true"/>
        </w:rPr>
        <w:t>عن أبيه</w:t>
      </w:r>
      <w:r>
        <w:rPr>
          <w:rFonts w:cs="MS Sans Serif" w:ascii="MS Sans Serif" w:hAnsi="MS Sans Serif"/>
          <w:sz w:val="17"/>
          <w:rtl w:val="true"/>
        </w:rPr>
        <w:t xml:space="preserve">: </w:t>
      </w:r>
      <w:r>
        <w:rPr>
          <w:rFonts w:ascii="MS Sans Serif" w:hAnsi="MS Sans Serif" w:cs="MS Sans Serif"/>
          <w:sz w:val="17"/>
          <w:sz w:val="17"/>
          <w:rtl w:val="true"/>
        </w:rPr>
        <w:t>أن عمر استعمل جعونة بن الحارث على ملطية، فغزا فأصاب غنماً، ووفد ابنه إلى عمر، فلما دخل عليه وأخبره الخبر قال له عمر</w:t>
      </w:r>
      <w:r>
        <w:rPr>
          <w:rFonts w:cs="MS Sans Serif" w:ascii="MS Sans Serif" w:hAnsi="MS Sans Serif"/>
          <w:sz w:val="17"/>
          <w:rtl w:val="true"/>
        </w:rPr>
        <w:t xml:space="preserve">: </w:t>
      </w:r>
      <w:r>
        <w:rPr>
          <w:rFonts w:ascii="MS Sans Serif" w:hAnsi="MS Sans Serif" w:cs="MS Sans Serif"/>
          <w:sz w:val="17"/>
          <w:sz w:val="17"/>
          <w:rtl w:val="true"/>
        </w:rPr>
        <w:t>هل أصيب من المسلمين أحد</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ا إلا رويجل، فغضب عمر وقال</w:t>
      </w:r>
      <w:r>
        <w:rPr>
          <w:rFonts w:cs="MS Sans Serif" w:ascii="MS Sans Serif" w:hAnsi="MS Sans Serif"/>
          <w:sz w:val="17"/>
          <w:rtl w:val="true"/>
        </w:rPr>
        <w:t xml:space="preserve">: </w:t>
      </w:r>
      <w:r>
        <w:rPr>
          <w:rFonts w:ascii="MS Sans Serif" w:hAnsi="MS Sans Serif" w:cs="MS Sans Serif"/>
          <w:sz w:val="17"/>
          <w:sz w:val="17"/>
          <w:rtl w:val="true"/>
        </w:rPr>
        <w:t>رويجل، رويجل، مرتين تجيئوني بالشاة والبقرة ويصاب رجل من المسلمين</w:t>
      </w:r>
      <w:r>
        <w:rPr>
          <w:rFonts w:cs="MS Sans Serif" w:ascii="MS Sans Serif" w:hAnsi="MS Sans Serif"/>
          <w:sz w:val="17"/>
          <w:rtl w:val="true"/>
        </w:rPr>
        <w:t xml:space="preserve">? </w:t>
      </w:r>
      <w:r>
        <w:rPr>
          <w:rFonts w:ascii="MS Sans Serif" w:hAnsi="MS Sans Serif" w:cs="MS Sans Serif"/>
          <w:sz w:val="17"/>
          <w:sz w:val="17"/>
          <w:rtl w:val="true"/>
        </w:rPr>
        <w:t>لاتلي أنت وأبوك عملاً ما كنت حي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جعفر، حدثنا عبد الله بن أحمد بن حنبل، حدثني أبي حدثنا عبد الله بن إبراهيم بن عمر بن كيسان الصنعاني، قال</w:t>
      </w:r>
      <w:r>
        <w:rPr>
          <w:rFonts w:cs="MS Sans Serif" w:ascii="MS Sans Serif" w:hAnsi="MS Sans Serif"/>
          <w:sz w:val="17"/>
          <w:rtl w:val="true"/>
        </w:rPr>
        <w:t xml:space="preserve">: </w:t>
      </w:r>
      <w:r>
        <w:rPr>
          <w:rFonts w:ascii="MS Sans Serif" w:hAnsi="MS Sans Serif" w:cs="MS Sans Serif"/>
          <w:sz w:val="17"/>
          <w:sz w:val="17"/>
          <w:rtl w:val="true"/>
        </w:rPr>
        <w:t>سمعت محمداً عمى يقول</w:t>
      </w:r>
      <w:r>
        <w:rPr>
          <w:rFonts w:cs="MS Sans Serif" w:ascii="MS Sans Serif" w:hAnsi="MS Sans Serif"/>
          <w:sz w:val="17"/>
          <w:rtl w:val="true"/>
        </w:rPr>
        <w:t xml:space="preserve">: </w:t>
      </w:r>
      <w:r>
        <w:rPr>
          <w:rFonts w:ascii="MS Sans Serif" w:hAnsi="MS Sans Serif" w:cs="MS Sans Serif"/>
          <w:sz w:val="17"/>
          <w:sz w:val="17"/>
          <w:rtl w:val="true"/>
        </w:rPr>
        <w:t>قال عمر كأن من لم يل لم يذن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محمد بن عمر الباهلى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علي، حدثنا الحسين بن محمد بن حماد، حدثنا أبو موسى قالا</w:t>
      </w:r>
      <w:r>
        <w:rPr>
          <w:rFonts w:cs="MS Sans Serif" w:ascii="MS Sans Serif" w:hAnsi="MS Sans Serif"/>
          <w:sz w:val="17"/>
          <w:rtl w:val="true"/>
        </w:rPr>
        <w:t xml:space="preserve">: </w:t>
      </w:r>
      <w:r>
        <w:rPr>
          <w:rFonts w:ascii="MS Sans Serif" w:hAnsi="MS Sans Serif" w:cs="MS Sans Serif"/>
          <w:sz w:val="17"/>
          <w:sz w:val="17"/>
          <w:rtl w:val="true"/>
        </w:rPr>
        <w:t>حدثنا عثمان بن عثمان الغطفاني، عن علي بن زيد، قال</w:t>
      </w:r>
      <w:r>
        <w:rPr>
          <w:rFonts w:cs="MS Sans Serif" w:ascii="MS Sans Serif" w:hAnsi="MS Sans Serif"/>
          <w:sz w:val="17"/>
          <w:rtl w:val="true"/>
        </w:rPr>
        <w:t xml:space="preserve">: </w:t>
      </w:r>
      <w:r>
        <w:rPr>
          <w:rFonts w:ascii="MS Sans Serif" w:hAnsi="MS Sans Serif" w:cs="MS Sans Serif"/>
          <w:sz w:val="17"/>
          <w:sz w:val="17"/>
          <w:rtl w:val="true"/>
        </w:rPr>
        <w:t>سمعت عمر ابن عبد العزيز يقول</w:t>
      </w:r>
      <w:r>
        <w:rPr>
          <w:rFonts w:cs="MS Sans Serif" w:ascii="MS Sans Serif" w:hAnsi="MS Sans Serif"/>
          <w:sz w:val="17"/>
          <w:rtl w:val="true"/>
        </w:rPr>
        <w:t xml:space="preserve">: </w:t>
      </w:r>
      <w:r>
        <w:rPr>
          <w:rFonts w:ascii="MS Sans Serif" w:hAnsi="MS Sans Serif" w:cs="MS Sans Serif"/>
          <w:sz w:val="17"/>
          <w:sz w:val="17"/>
          <w:rtl w:val="true"/>
        </w:rPr>
        <w:t>لقد تمت حجة الله على ابن الأربعين، فمات لها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أحمد بن إبراهيم، حدثنا إسماعيل بن إبراهيم، أنبأنا أيوب، نبئت أن عمر ذكر له ذلك الموضع الرابع الذي فيه قبر النبي صلى الله عليه وسلم فعرضوا له به، قالوا</w:t>
      </w:r>
      <w:r>
        <w:rPr>
          <w:rFonts w:cs="MS Sans Serif" w:ascii="MS Sans Serif" w:hAnsi="MS Sans Serif"/>
          <w:sz w:val="17"/>
          <w:rtl w:val="true"/>
        </w:rPr>
        <w:t xml:space="preserve">: </w:t>
      </w:r>
      <w:r>
        <w:rPr>
          <w:rFonts w:ascii="MS Sans Serif" w:hAnsi="MS Sans Serif" w:cs="MS Sans Serif"/>
          <w:sz w:val="17"/>
          <w:sz w:val="17"/>
          <w:rtl w:val="true"/>
        </w:rPr>
        <w:t>لو دنوت من المدينة فقال</w:t>
      </w:r>
      <w:r>
        <w:rPr>
          <w:rFonts w:cs="MS Sans Serif" w:ascii="MS Sans Serif" w:hAnsi="MS Sans Serif"/>
          <w:sz w:val="17"/>
          <w:rtl w:val="true"/>
        </w:rPr>
        <w:t xml:space="preserve">: </w:t>
      </w:r>
      <w:r>
        <w:rPr>
          <w:rFonts w:ascii="MS Sans Serif" w:hAnsi="MS Sans Serif" w:cs="MS Sans Serif"/>
          <w:sz w:val="17"/>
          <w:sz w:val="17"/>
          <w:rtl w:val="true"/>
        </w:rPr>
        <w:t>لأن يعذبني الله بكل عذاب إلا النار أحب إلى من أن يعلم الله أني أرى أني لذلك أه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أبو عروبة، حدثنا عمرو بن عثمان، حدثنا خالد بن يزيد، عن جعونة، قال</w:t>
      </w:r>
      <w:r>
        <w:rPr>
          <w:rFonts w:cs="MS Sans Serif" w:ascii="MS Sans Serif" w:hAnsi="MS Sans Serif"/>
          <w:sz w:val="17"/>
          <w:rtl w:val="true"/>
        </w:rPr>
        <w:t xml:space="preserve">: </w:t>
      </w:r>
      <w:r>
        <w:rPr>
          <w:rFonts w:ascii="MS Sans Serif" w:hAnsi="MS Sans Serif" w:cs="MS Sans Serif"/>
          <w:sz w:val="17"/>
          <w:sz w:val="17"/>
          <w:rtl w:val="true"/>
        </w:rPr>
        <w:t>قال رجل لعمر</w:t>
      </w:r>
      <w:r>
        <w:rPr>
          <w:rFonts w:cs="MS Sans Serif" w:ascii="MS Sans Serif" w:hAnsi="MS Sans Serif"/>
          <w:sz w:val="17"/>
          <w:rtl w:val="true"/>
        </w:rPr>
        <w:t xml:space="preserve">: </w:t>
      </w:r>
      <w:r>
        <w:rPr>
          <w:rFonts w:ascii="MS Sans Serif" w:hAnsi="MS Sans Serif" w:cs="MS Sans Serif"/>
          <w:sz w:val="17"/>
          <w:sz w:val="17"/>
          <w:rtl w:val="true"/>
        </w:rPr>
        <w:t>لو دنوت من المدينة فذكر نحو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أبو كريب، حدثنا ابن المبارك، عن جابر بن حازم، عن المغيرة بن حكيم قال</w:t>
      </w:r>
      <w:r>
        <w:rPr>
          <w:rFonts w:cs="MS Sans Serif" w:ascii="MS Sans Serif" w:hAnsi="MS Sans Serif"/>
          <w:sz w:val="17"/>
          <w:rtl w:val="true"/>
        </w:rPr>
        <w:t xml:space="preserve">: </w:t>
      </w:r>
      <w:r>
        <w:rPr>
          <w:rFonts w:ascii="MS Sans Serif" w:hAnsi="MS Sans Serif" w:cs="MS Sans Serif"/>
          <w:sz w:val="17"/>
          <w:sz w:val="17"/>
          <w:rtl w:val="true"/>
        </w:rPr>
        <w:t>حدثتني فاطمة امرأة عمر قالت</w:t>
      </w:r>
      <w:r>
        <w:rPr>
          <w:rFonts w:cs="MS Sans Serif" w:ascii="MS Sans Serif" w:hAnsi="MS Sans Serif"/>
          <w:sz w:val="17"/>
          <w:rtl w:val="true"/>
        </w:rPr>
        <w:t xml:space="preserve">: </w:t>
      </w:r>
      <w:r>
        <w:rPr>
          <w:rFonts w:ascii="MS Sans Serif" w:hAnsi="MS Sans Serif" w:cs="MS Sans Serif"/>
          <w:sz w:val="17"/>
          <w:sz w:val="17"/>
          <w:rtl w:val="true"/>
        </w:rPr>
        <w:t>كنت أسمع عمر كثيرا يقول</w:t>
      </w:r>
      <w:r>
        <w:rPr>
          <w:rFonts w:cs="MS Sans Serif" w:ascii="MS Sans Serif" w:hAnsi="MS Sans Serif"/>
          <w:sz w:val="17"/>
          <w:rtl w:val="true"/>
        </w:rPr>
        <w:t xml:space="preserve">: </w:t>
      </w:r>
      <w:r>
        <w:rPr>
          <w:rFonts w:ascii="MS Sans Serif" w:hAnsi="MS Sans Serif" w:cs="MS Sans Serif"/>
          <w:sz w:val="17"/>
          <w:sz w:val="17"/>
          <w:rtl w:val="true"/>
        </w:rPr>
        <w:t>اللهم اخف عليهم موتى، اللهم اخف عليهم موتى ولو ساعة، فقلت له يوماً لو خرجت عنك فقد سهرت يا أمير المؤمنين لعلك تغفى، فخرجت إلى جانب البيت الذي كان فيه، فسمعته يقول</w:t>
      </w:r>
      <w:r>
        <w:rPr>
          <w:rFonts w:cs="MS Sans Serif" w:ascii="MS Sans Serif" w:hAnsi="MS Sans Serif"/>
          <w:sz w:val="17"/>
          <w:rtl w:val="true"/>
        </w:rPr>
        <w:t xml:space="preserve">:    </w:t>
      </w:r>
      <w:r>
        <w:rPr>
          <w:rFonts w:ascii="MS Sans Serif" w:hAnsi="MS Sans Serif" w:cs="MS Sans Serif"/>
          <w:sz w:val="17"/>
          <w:sz w:val="17"/>
          <w:rtl w:val="true"/>
        </w:rPr>
        <w:t xml:space="preserve">تلك الدار الآخرة نجعلها للذين لا يريدون علوا في الأرض ولا فسادا والعاقبة للمتقين    </w:t>
      </w:r>
      <w:r>
        <w:rPr>
          <w:rFonts w:cs="MS Sans Serif" w:ascii="MS Sans Serif" w:hAnsi="MS Sans Serif"/>
          <w:sz w:val="17"/>
          <w:rtl w:val="true"/>
        </w:rPr>
        <w:t xml:space="preserve">. </w:t>
      </w:r>
      <w:r>
        <w:rPr>
          <w:rFonts w:ascii="MS Sans Serif" w:hAnsi="MS Sans Serif" w:cs="MS Sans Serif"/>
          <w:sz w:val="17"/>
          <w:sz w:val="17"/>
          <w:rtl w:val="true"/>
        </w:rPr>
        <w:t>فجعل يرددها، قالت</w:t>
      </w:r>
      <w:r>
        <w:rPr>
          <w:rFonts w:cs="MS Sans Serif" w:ascii="MS Sans Serif" w:hAnsi="MS Sans Serif"/>
          <w:sz w:val="17"/>
          <w:rtl w:val="true"/>
        </w:rPr>
        <w:t xml:space="preserve">: </w:t>
      </w:r>
      <w:r>
        <w:rPr>
          <w:rFonts w:ascii="MS Sans Serif" w:hAnsi="MS Sans Serif" w:cs="MS Sans Serif"/>
          <w:sz w:val="17"/>
          <w:sz w:val="17"/>
          <w:rtl w:val="true"/>
        </w:rPr>
        <w:t>ثم أطرق فلبثت ساعة ثم قلت لوصيف له كان يخدمه</w:t>
      </w:r>
      <w:r>
        <w:rPr>
          <w:rFonts w:cs="MS Sans Serif" w:ascii="MS Sans Serif" w:hAnsi="MS Sans Serif"/>
          <w:sz w:val="17"/>
          <w:rtl w:val="true"/>
        </w:rPr>
        <w:t xml:space="preserve">: </w:t>
      </w:r>
      <w:r>
        <w:rPr>
          <w:rFonts w:ascii="MS Sans Serif" w:hAnsi="MS Sans Serif" w:cs="MS Sans Serif"/>
          <w:sz w:val="17"/>
          <w:sz w:val="17"/>
          <w:rtl w:val="true"/>
        </w:rPr>
        <w:t>ادخل فانظر، قالت</w:t>
      </w:r>
      <w:r>
        <w:rPr>
          <w:rFonts w:cs="MS Sans Serif" w:ascii="MS Sans Serif" w:hAnsi="MS Sans Serif"/>
          <w:sz w:val="17"/>
          <w:rtl w:val="true"/>
        </w:rPr>
        <w:t xml:space="preserve">: </w:t>
      </w:r>
      <w:r>
        <w:rPr>
          <w:rFonts w:ascii="MS Sans Serif" w:hAnsi="MS Sans Serif" w:cs="MS Sans Serif"/>
          <w:sz w:val="17"/>
          <w:sz w:val="17"/>
          <w:rtl w:val="true"/>
        </w:rPr>
        <w:t>دخل فصاح، فدخلت فإذا هو قد أقبل بوجهه إلى القبلة وغمض عينيه بأحدى يديه، وضم فاه بالأخر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عباس بن أبي طالب، حدثنا الحارث بن بهرام، حدثنا النضر، حدثني ليث بن أبي مرقية، عن عمر بن عبد العزيز أنه لما كان في مرضه الذي مات فيه قال</w:t>
      </w:r>
      <w:r>
        <w:rPr>
          <w:rFonts w:cs="MS Sans Serif" w:ascii="MS Sans Serif" w:hAnsi="MS Sans Serif"/>
          <w:sz w:val="17"/>
          <w:rtl w:val="true"/>
        </w:rPr>
        <w:t xml:space="preserve">: </w:t>
      </w:r>
      <w:r>
        <w:rPr>
          <w:rFonts w:ascii="MS Sans Serif" w:hAnsi="MS Sans Serif" w:cs="MS Sans Serif"/>
          <w:sz w:val="17"/>
          <w:sz w:val="17"/>
          <w:rtl w:val="true"/>
        </w:rPr>
        <w:t>أجلسوني، فأجلسوه ثم قال</w:t>
      </w:r>
      <w:r>
        <w:rPr>
          <w:rFonts w:cs="MS Sans Serif" w:ascii="MS Sans Serif" w:hAnsi="MS Sans Serif"/>
          <w:sz w:val="17"/>
          <w:rtl w:val="true"/>
        </w:rPr>
        <w:t xml:space="preserve">: </w:t>
      </w:r>
      <w:r>
        <w:rPr>
          <w:rFonts w:ascii="MS Sans Serif" w:hAnsi="MS Sans Serif" w:cs="MS Sans Serif"/>
          <w:sz w:val="17"/>
          <w:sz w:val="17"/>
          <w:rtl w:val="true"/>
        </w:rPr>
        <w:t>أنا الذي أمرتني فقصرت، ونهيتني فعصيت، ولكن لا إله إلا الله</w:t>
      </w:r>
      <w:r>
        <w:rPr>
          <w:rFonts w:cs="MS Sans Serif" w:ascii="MS Sans Serif" w:hAnsi="MS Sans Serif"/>
          <w:sz w:val="17"/>
          <w:rtl w:val="true"/>
        </w:rPr>
        <w:t xml:space="preserve">. </w:t>
      </w:r>
      <w:r>
        <w:rPr>
          <w:rFonts w:ascii="MS Sans Serif" w:hAnsi="MS Sans Serif" w:cs="MS Sans Serif"/>
          <w:sz w:val="17"/>
          <w:sz w:val="17"/>
          <w:rtl w:val="true"/>
        </w:rPr>
        <w:t>ثم رفع رأسه وأحد النظر</w:t>
      </w:r>
      <w:r>
        <w:rPr>
          <w:rFonts w:cs="MS Sans Serif" w:ascii="MS Sans Serif" w:hAnsi="MS Sans Serif"/>
          <w:sz w:val="17"/>
          <w:rtl w:val="true"/>
        </w:rPr>
        <w:t xml:space="preserve">. </w:t>
      </w:r>
      <w:r>
        <w:rPr>
          <w:rFonts w:ascii="MS Sans Serif" w:hAnsi="MS Sans Serif" w:cs="MS Sans Serif"/>
          <w:sz w:val="17"/>
          <w:sz w:val="17"/>
          <w:rtl w:val="true"/>
        </w:rPr>
        <w:t>فقالوا له</w:t>
      </w:r>
      <w:r>
        <w:rPr>
          <w:rFonts w:cs="MS Sans Serif" w:ascii="MS Sans Serif" w:hAnsi="MS Sans Serif"/>
          <w:sz w:val="17"/>
          <w:rtl w:val="true"/>
        </w:rPr>
        <w:t xml:space="preserve">: </w:t>
      </w:r>
      <w:r>
        <w:rPr>
          <w:rFonts w:ascii="MS Sans Serif" w:hAnsi="MS Sans Serif" w:cs="MS Sans Serif"/>
          <w:sz w:val="17"/>
          <w:sz w:val="17"/>
          <w:rtl w:val="true"/>
        </w:rPr>
        <w:t>إنك لتنظر نظراً شديداً، قال</w:t>
      </w:r>
      <w:r>
        <w:rPr>
          <w:rFonts w:cs="MS Sans Serif" w:ascii="MS Sans Serif" w:hAnsi="MS Sans Serif"/>
          <w:sz w:val="17"/>
          <w:rtl w:val="true"/>
        </w:rPr>
        <w:t xml:space="preserve">: </w:t>
      </w:r>
      <w:r>
        <w:rPr>
          <w:rFonts w:ascii="MS Sans Serif" w:hAnsi="MS Sans Serif" w:cs="MS Sans Serif"/>
          <w:sz w:val="17"/>
          <w:sz w:val="17"/>
          <w:rtl w:val="true"/>
        </w:rPr>
        <w:t>إني لأرى حضرة ما هم بإنس ولا جن، ثم قبض</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بن علوية القطان، حدثنا إبراهيم بن يزيد بن مصعب الشامي، حدثنا إسماعيل بن عياش، وابن المبارك،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 xml:space="preserve">شهدت جنازة عمر بن عبد العزيز، ثم خرجت أريد مدينة قنسرين، فمررت على راهب يسير على ثورين له </w:t>
      </w:r>
      <w:r>
        <w:rPr>
          <w:rFonts w:cs="MS Sans Serif" w:ascii="MS Sans Serif" w:hAnsi="MS Sans Serif"/>
          <w:sz w:val="17"/>
          <w:rtl w:val="true"/>
        </w:rPr>
        <w:t xml:space="preserve">- </w:t>
      </w:r>
      <w:r>
        <w:rPr>
          <w:rFonts w:ascii="MS Sans Serif" w:hAnsi="MS Sans Serif" w:cs="MS Sans Serif"/>
          <w:sz w:val="17"/>
          <w:sz w:val="17"/>
          <w:rtl w:val="true"/>
        </w:rPr>
        <w:t xml:space="preserve">أو حمارين </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يا هاذ أحسبك شهدت وفاة هذا الرجل</w:t>
      </w:r>
      <w:r>
        <w:rPr>
          <w:rFonts w:cs="MS Sans Serif" w:ascii="MS Sans Serif" w:hAnsi="MS Sans Serif"/>
          <w:sz w:val="17"/>
          <w:rtl w:val="true"/>
        </w:rPr>
        <w:t xml:space="preserve">? </w:t>
      </w:r>
      <w:r>
        <w:rPr>
          <w:rFonts w:ascii="MS Sans Serif" w:hAnsi="MS Sans Serif" w:cs="MS Sans Serif"/>
          <w:sz w:val="17"/>
          <w:sz w:val="17"/>
          <w:rtl w:val="true"/>
        </w:rPr>
        <w:t>قلت له</w:t>
      </w:r>
      <w:r>
        <w:rPr>
          <w:rFonts w:cs="MS Sans Serif" w:ascii="MS Sans Serif" w:hAnsi="MS Sans Serif"/>
          <w:sz w:val="17"/>
          <w:rtl w:val="true"/>
        </w:rPr>
        <w:t xml:space="preserve">: </w:t>
      </w:r>
      <w:r>
        <w:rPr>
          <w:rFonts w:ascii="MS Sans Serif" w:hAnsi="MS Sans Serif" w:cs="MS Sans Serif"/>
          <w:sz w:val="17"/>
          <w:sz w:val="17"/>
          <w:rtl w:val="true"/>
        </w:rPr>
        <w:t>نعم، فأرخى عينيه فبكى سجاما، فقلت له</w:t>
      </w:r>
      <w:r>
        <w:rPr>
          <w:rFonts w:cs="MS Sans Serif" w:ascii="MS Sans Serif" w:hAnsi="MS Sans Serif"/>
          <w:sz w:val="17"/>
          <w:rtl w:val="true"/>
        </w:rPr>
        <w:t xml:space="preserve">: </w:t>
      </w:r>
      <w:r>
        <w:rPr>
          <w:rFonts w:ascii="MS Sans Serif" w:hAnsi="MS Sans Serif" w:cs="MS Sans Serif"/>
          <w:sz w:val="17"/>
          <w:sz w:val="17"/>
          <w:rtl w:val="true"/>
        </w:rPr>
        <w:t>ما يبكيك ولست من أهل دين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ني لست عليه أبكي، ولكن أبكي على نور كان في الأرض فطفى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العباس بن أبي طالب، حدثنا علي بن ميمون الرقي، قال</w:t>
      </w:r>
      <w:r>
        <w:rPr>
          <w:rFonts w:cs="MS Sans Serif" w:ascii="MS Sans Serif" w:hAnsi="MS Sans Serif"/>
          <w:sz w:val="17"/>
          <w:rtl w:val="true"/>
        </w:rPr>
        <w:t xml:space="preserve">: </w:t>
      </w:r>
      <w:r>
        <w:rPr>
          <w:rFonts w:ascii="MS Sans Serif" w:hAnsi="MS Sans Serif" w:cs="MS Sans Serif"/>
          <w:sz w:val="17"/>
          <w:sz w:val="17"/>
          <w:rtl w:val="true"/>
        </w:rPr>
        <w:t>حدثنا أبو خليد، عن الأوزاعي،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 لجلسائه</w:t>
      </w:r>
      <w:r>
        <w:rPr>
          <w:rFonts w:cs="MS Sans Serif" w:ascii="MS Sans Serif" w:hAnsi="MS Sans Serif"/>
          <w:sz w:val="17"/>
          <w:rtl w:val="true"/>
        </w:rPr>
        <w:t xml:space="preserve">: </w:t>
      </w:r>
      <w:r>
        <w:rPr>
          <w:rFonts w:ascii="MS Sans Serif" w:hAnsi="MS Sans Serif" w:cs="MS Sans Serif"/>
          <w:sz w:val="17"/>
          <w:sz w:val="17"/>
          <w:rtl w:val="true"/>
        </w:rPr>
        <w:t>من صحبني منكم فليصحبني بخمس خصال</w:t>
      </w:r>
      <w:r>
        <w:rPr>
          <w:rFonts w:cs="MS Sans Serif" w:ascii="MS Sans Serif" w:hAnsi="MS Sans Serif"/>
          <w:sz w:val="17"/>
          <w:rtl w:val="true"/>
        </w:rPr>
        <w:t xml:space="preserve">: </w:t>
      </w:r>
      <w:r>
        <w:rPr>
          <w:rFonts w:ascii="MS Sans Serif" w:hAnsi="MS Sans Serif" w:cs="MS Sans Serif"/>
          <w:sz w:val="17"/>
          <w:sz w:val="17"/>
          <w:rtl w:val="true"/>
        </w:rPr>
        <w:t>يدلني من العدل إلى مالا أهتدي له، ويكون لي على الخير عوناً، ويبلغني حاجة من لا يستطيع إبلاغها، ولا يغتاب عندي أحداً، ويؤدي الأمانة التي حملها مني ومن الناس، فإذا كان كذلك فحيهلا به، وإلا فهو في حرج من صحبتي والدخول عل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خلد بن جعفر، حدثنا محمد بن يحيى المروزي، حدثنا خالد بن خداش، حدثنا حماد، عن أبي هاشم الرماني</w:t>
      </w:r>
      <w:r>
        <w:rPr>
          <w:rFonts w:cs="MS Sans Serif" w:ascii="MS Sans Serif" w:hAnsi="MS Sans Serif"/>
          <w:sz w:val="17"/>
          <w:rtl w:val="true"/>
        </w:rPr>
        <w:t xml:space="preserve">: </w:t>
      </w:r>
      <w:r>
        <w:rPr>
          <w:rFonts w:ascii="MS Sans Serif" w:hAnsi="MS Sans Serif" w:cs="MS Sans Serif"/>
          <w:sz w:val="17"/>
          <w:sz w:val="17"/>
          <w:rtl w:val="true"/>
        </w:rPr>
        <w:t>أن رجلاً جاء إلى عمر بن عبد العزيز ف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في المنام وبنو هاشم يشكون إليه الحاجة، فقال لهم</w:t>
      </w:r>
      <w:r>
        <w:rPr>
          <w:rFonts w:cs="MS Sans Serif" w:ascii="MS Sans Serif" w:hAnsi="MS Sans Serif"/>
          <w:sz w:val="17"/>
          <w:rtl w:val="true"/>
        </w:rPr>
        <w:t xml:space="preserve">: </w:t>
      </w:r>
      <w:r>
        <w:rPr>
          <w:rFonts w:ascii="MS Sans Serif" w:hAnsi="MS Sans Serif" w:cs="MS Sans Serif"/>
          <w:sz w:val="17"/>
          <w:sz w:val="17"/>
          <w:rtl w:val="true"/>
        </w:rPr>
        <w:t>فأين عمر ا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عبد الله بن محمد بن عبد السلام، حدثنا الحسن بن أبي أمية، حدثنا أبو أسامة، قال</w:t>
      </w:r>
      <w:r>
        <w:rPr>
          <w:rFonts w:cs="MS Sans Serif" w:ascii="MS Sans Serif" w:hAnsi="MS Sans Serif"/>
          <w:sz w:val="17"/>
          <w:rtl w:val="true"/>
        </w:rPr>
        <w:t xml:space="preserve">: </w:t>
      </w:r>
      <w:r>
        <w:rPr>
          <w:rFonts w:ascii="MS Sans Serif" w:hAnsi="MS Sans Serif" w:cs="MS Sans Serif"/>
          <w:sz w:val="17"/>
          <w:sz w:val="17"/>
          <w:rtl w:val="true"/>
        </w:rPr>
        <w:t>رأى رجل في منامه على باب الجنة مكتوباً براءة من الله العزيز الحكيم لعمر بن عبد العزيز من عذاب يوم ألي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أحمد بن محمد بن الحسين، حدثنا بن أبي حاتم ح</w:t>
      </w:r>
      <w:r>
        <w:rPr>
          <w:rFonts w:cs="MS Sans Serif" w:ascii="MS Sans Serif" w:hAnsi="MS Sans Serif"/>
          <w:sz w:val="17"/>
          <w:rtl w:val="true"/>
        </w:rPr>
        <w:t xml:space="preserve">. </w:t>
      </w:r>
      <w:r>
        <w:rPr>
          <w:rFonts w:ascii="MS Sans Serif" w:hAnsi="MS Sans Serif" w:cs="MS Sans Serif"/>
          <w:sz w:val="17"/>
          <w:sz w:val="17"/>
          <w:rtl w:val="true"/>
        </w:rPr>
        <w:t>وحدثنا محمد بن إبراهيم، حدثنا محمد بن أسلم بن يزيد الوراق</w:t>
      </w:r>
      <w:r>
        <w:rPr>
          <w:rFonts w:cs="MS Sans Serif" w:ascii="MS Sans Serif" w:hAnsi="MS Sans Serif"/>
          <w:sz w:val="17"/>
          <w:rtl w:val="true"/>
        </w:rPr>
        <w:t xml:space="preserve">: </w:t>
      </w:r>
      <w:r>
        <w:rPr>
          <w:rFonts w:ascii="MS Sans Serif" w:hAnsi="MS Sans Serif" w:cs="MS Sans Serif"/>
          <w:sz w:val="17"/>
          <w:sz w:val="17"/>
          <w:rtl w:val="true"/>
        </w:rPr>
        <w:t>حدثنا عمار بن خالد، حدثنا محمد بن يزيد الواسطي، عن معاذ مولى زيد بن تميم</w:t>
      </w:r>
      <w:r>
        <w:rPr>
          <w:rFonts w:cs="MS Sans Serif" w:ascii="MS Sans Serif" w:hAnsi="MS Sans Serif"/>
          <w:sz w:val="17"/>
          <w:rtl w:val="true"/>
        </w:rPr>
        <w:t xml:space="preserve">: </w:t>
      </w:r>
      <w:r>
        <w:rPr>
          <w:rFonts w:ascii="MS Sans Serif" w:hAnsi="MS Sans Serif" w:cs="MS Sans Serif"/>
          <w:sz w:val="17"/>
          <w:sz w:val="17"/>
          <w:rtl w:val="true"/>
        </w:rPr>
        <w:t>أن رجلاً من بني تميم رأى في المنام كتاباً منشوراً من السماء بقلم جليل، بسم الله الرحمن الرحيم، هذا كتاب من الله العزيز الحكيم، براءة لعمر بن عبد العزيز من العذاب الأليم، إني أنا الله الغفور الرحي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رحمن بن محمد بن المذكر، حدثنا العباس بن حمدان،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يحيى، حدثنا عباد بن عمر، حدثنا مخلد بن يزيدن عن يوسف ابن ماهك، قال</w:t>
      </w:r>
      <w:r>
        <w:rPr>
          <w:rFonts w:cs="MS Sans Serif" w:ascii="MS Sans Serif" w:hAnsi="MS Sans Serif"/>
          <w:sz w:val="17"/>
          <w:rtl w:val="true"/>
        </w:rPr>
        <w:t xml:space="preserve">: </w:t>
      </w:r>
      <w:r>
        <w:rPr>
          <w:rFonts w:ascii="MS Sans Serif" w:hAnsi="MS Sans Serif" w:cs="MS Sans Serif"/>
          <w:sz w:val="17"/>
          <w:sz w:val="17"/>
          <w:rtl w:val="true"/>
        </w:rPr>
        <w:t>بينا نحن نسوي التراب على قبر عمر بن عبد العزيز إذ سقط علينا رق من السماء فيه كتاب</w:t>
      </w:r>
      <w:r>
        <w:rPr>
          <w:rFonts w:cs="MS Sans Serif" w:ascii="MS Sans Serif" w:hAnsi="MS Sans Serif"/>
          <w:sz w:val="17"/>
          <w:rtl w:val="true"/>
        </w:rPr>
        <w:t xml:space="preserve">: </w:t>
      </w:r>
      <w:r>
        <w:rPr>
          <w:rFonts w:ascii="MS Sans Serif" w:hAnsi="MS Sans Serif" w:cs="MS Sans Serif"/>
          <w:sz w:val="17"/>
          <w:sz w:val="17"/>
          <w:rtl w:val="true"/>
        </w:rPr>
        <w:t>بسم الله الرحمن الرحيم، أمان من الله لعمر بن عبد العزيز من الن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ثمان بن محمد العثماني، حدثنا الحسين بن أحمد بن بسطام، حدثنا أحمد بن محمد بن أبي بزة، حدثنا محمد بن يزيد بن خنيس، عن وهيب بن الورد، قال</w:t>
      </w:r>
      <w:r>
        <w:rPr>
          <w:rFonts w:cs="MS Sans Serif" w:ascii="MS Sans Serif" w:hAnsi="MS Sans Serif"/>
          <w:sz w:val="17"/>
          <w:rtl w:val="true"/>
        </w:rPr>
        <w:t xml:space="preserve">: </w:t>
      </w:r>
      <w:r>
        <w:rPr>
          <w:rFonts w:ascii="MS Sans Serif" w:hAnsi="MS Sans Serif" w:cs="MS Sans Serif"/>
          <w:sz w:val="17"/>
          <w:sz w:val="17"/>
          <w:rtl w:val="true"/>
        </w:rPr>
        <w:t>بينا أنا نائم خلف المقام، إذ رأيت فيما يرى النائم كأن داخلاً من باب بني شيبة وهو يقولك يا أيها الناس ولى عليكم كتاب الله، فقلت</w:t>
      </w:r>
      <w:r>
        <w:rPr>
          <w:rFonts w:cs="MS Sans Serif" w:ascii="MS Sans Serif" w:hAnsi="MS Sans Serif"/>
          <w:sz w:val="17"/>
          <w:rtl w:val="true"/>
        </w:rPr>
        <w:t xml:space="preserve">: </w:t>
      </w:r>
      <w:r>
        <w:rPr>
          <w:rFonts w:ascii="MS Sans Serif" w:hAnsi="MS Sans Serif" w:cs="MS Sans Serif"/>
          <w:sz w:val="17"/>
          <w:sz w:val="17"/>
          <w:rtl w:val="true"/>
        </w:rPr>
        <w:t>من</w:t>
      </w:r>
      <w:r>
        <w:rPr>
          <w:rFonts w:cs="MS Sans Serif" w:ascii="MS Sans Serif" w:hAnsi="MS Sans Serif"/>
          <w:sz w:val="17"/>
          <w:rtl w:val="true"/>
        </w:rPr>
        <w:t xml:space="preserve">? </w:t>
      </w:r>
      <w:r>
        <w:rPr>
          <w:rFonts w:ascii="MS Sans Serif" w:hAnsi="MS Sans Serif" w:cs="MS Sans Serif"/>
          <w:sz w:val="17"/>
          <w:sz w:val="17"/>
          <w:rtl w:val="true"/>
        </w:rPr>
        <w:t>فأشار إلى ظفره، فإذا مكتوب ع</w:t>
      </w:r>
      <w:r>
        <w:rPr>
          <w:rFonts w:cs="MS Sans Serif" w:ascii="MS Sans Serif" w:hAnsi="MS Sans Serif"/>
          <w:sz w:val="17"/>
          <w:rtl w:val="true"/>
        </w:rPr>
        <w:t>.</w:t>
      </w:r>
      <w:r>
        <w:rPr>
          <w:rFonts w:ascii="MS Sans Serif" w:hAnsi="MS Sans Serif" w:cs="MS Sans Serif"/>
          <w:sz w:val="17"/>
          <w:sz w:val="17"/>
          <w:rtl w:val="true"/>
        </w:rPr>
        <w:t>م</w:t>
      </w:r>
      <w:r>
        <w:rPr>
          <w:rFonts w:cs="MS Sans Serif" w:ascii="MS Sans Serif" w:hAnsi="MS Sans Serif"/>
          <w:sz w:val="17"/>
          <w:rtl w:val="true"/>
        </w:rPr>
        <w:t>.</w:t>
      </w:r>
      <w:r>
        <w:rPr>
          <w:rFonts w:ascii="MS Sans Serif" w:hAnsi="MS Sans Serif" w:cs="MS Sans Serif"/>
          <w:sz w:val="17"/>
          <w:sz w:val="17"/>
          <w:rtl w:val="true"/>
        </w:rPr>
        <w:t>ر فجاءت بيعة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أحمد بن إبراهيم الدورقي، حدثنا الوليد بن صالح، حدثنا أبو المليح، عن خصاف أخي خصيف، 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في المنام، وعن يمينه أبو بكر، وعن يساره عمر، وميمون بن مهران جالس أمام ذلك، فأتيت ميمون بن مهران فقلت</w:t>
      </w:r>
      <w:r>
        <w:rPr>
          <w:rFonts w:cs="MS Sans Serif" w:ascii="MS Sans Serif" w:hAnsi="MS Sans Serif"/>
          <w:sz w:val="17"/>
          <w:rtl w:val="true"/>
        </w:rPr>
        <w:t xml:space="preserve">: </w:t>
      </w:r>
      <w:r>
        <w:rPr>
          <w:rFonts w:ascii="MS Sans Serif" w:hAnsi="MS Sans Serif" w:cs="MS Sans Serif"/>
          <w:sz w:val="17"/>
          <w:sz w:val="17"/>
          <w:rtl w:val="true"/>
        </w:rPr>
        <w:t>من هذ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هذا رسول الله صلى الله عليه وسلم، فقلت</w:t>
      </w:r>
      <w:r>
        <w:rPr>
          <w:rFonts w:cs="MS Sans Serif" w:ascii="MS Sans Serif" w:hAnsi="MS Sans Serif"/>
          <w:sz w:val="17"/>
          <w:rtl w:val="true"/>
        </w:rPr>
        <w:t xml:space="preserve">: </w:t>
      </w:r>
      <w:r>
        <w:rPr>
          <w:rFonts w:ascii="MS Sans Serif" w:hAnsi="MS Sans Serif" w:cs="MS Sans Serif"/>
          <w:sz w:val="17"/>
          <w:sz w:val="17"/>
          <w:rtl w:val="true"/>
        </w:rPr>
        <w:t>من هذ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هذا أبو بكر عن يمينه، وهذا عمر عن يساره، فجاء عمر بن عبد العزيز يجلس بين أبي بكر وبين النبي صلى الله عليه وسلم فشح عمر بمكانه، فدعاه رسول الله صلى الله عليه وسلم فأجلسه في حج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خلد بن جعفر، حدثنا محمد بن يحيى المروزي، حدثنا خالد ابن خداش، حدثنا حماد، عن أبي هاشم الرماني</w:t>
      </w:r>
      <w:r>
        <w:rPr>
          <w:rFonts w:cs="MS Sans Serif" w:ascii="MS Sans Serif" w:hAnsi="MS Sans Serif"/>
          <w:sz w:val="17"/>
          <w:rtl w:val="true"/>
        </w:rPr>
        <w:t xml:space="preserve">: </w:t>
      </w:r>
      <w:r>
        <w:rPr>
          <w:rFonts w:ascii="MS Sans Serif" w:hAnsi="MS Sans Serif" w:cs="MS Sans Serif"/>
          <w:sz w:val="17"/>
          <w:sz w:val="17"/>
          <w:rtl w:val="true"/>
        </w:rPr>
        <w:t>أن رجلاً جاء إلى عمر بن عبد العزيز ف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في المنام، وأبو بكر عن يمينه، وعمر عن شماله فذكر نحو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أحمد بن إبراهيم الدورقي، حدثني أسود بن سالم، حدثنا حسان بن إبراهيم، عن عبيد الله الوصابي، عن عراك بن حجرة، عن عمر، 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في المنام، فقال أدن يا عمر فدنوت حتى كدت أصافحه، قال</w:t>
      </w:r>
      <w:r>
        <w:rPr>
          <w:rFonts w:cs="MS Sans Serif" w:ascii="MS Sans Serif" w:hAnsi="MS Sans Serif"/>
          <w:sz w:val="17"/>
          <w:rtl w:val="true"/>
        </w:rPr>
        <w:t xml:space="preserve">: </w:t>
      </w:r>
      <w:r>
        <w:rPr>
          <w:rFonts w:ascii="MS Sans Serif" w:hAnsi="MS Sans Serif" w:cs="MS Sans Serif"/>
          <w:sz w:val="17"/>
          <w:sz w:val="17"/>
          <w:rtl w:val="true"/>
        </w:rPr>
        <w:t>فإذا كهلان قد اكتنفاه فقال</w:t>
      </w:r>
      <w:r>
        <w:rPr>
          <w:rFonts w:cs="MS Sans Serif" w:ascii="MS Sans Serif" w:hAnsi="MS Sans Serif"/>
          <w:sz w:val="17"/>
          <w:rtl w:val="true"/>
        </w:rPr>
        <w:t xml:space="preserve">: </w:t>
      </w:r>
      <w:r>
        <w:rPr>
          <w:rFonts w:ascii="MS Sans Serif" w:hAnsi="MS Sans Serif" w:cs="MS Sans Serif"/>
          <w:sz w:val="17"/>
          <w:sz w:val="17"/>
          <w:rtl w:val="true"/>
        </w:rPr>
        <w:t>إذا وليت أمر أمتي فاعمل في ولايتك نحو ما عمل هذان في ولايتهما، فقلت</w:t>
      </w:r>
      <w:r>
        <w:rPr>
          <w:rFonts w:cs="MS Sans Serif" w:ascii="MS Sans Serif" w:hAnsi="MS Sans Serif"/>
          <w:sz w:val="17"/>
          <w:rtl w:val="true"/>
        </w:rPr>
        <w:t xml:space="preserve">: </w:t>
      </w:r>
      <w:r>
        <w:rPr>
          <w:rFonts w:ascii="MS Sans Serif" w:hAnsi="MS Sans Serif" w:cs="MS Sans Serif"/>
          <w:sz w:val="17"/>
          <w:sz w:val="17"/>
          <w:rtl w:val="true"/>
        </w:rPr>
        <w:t>ومن هذا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هذا أبو بكر، وهذا عم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حدثنا يحيى بن أبي طالب، حدثنا إبراهيم بن بكر البصري، حدثنا بشار خادم عمر، قال</w:t>
      </w:r>
      <w:r>
        <w:rPr>
          <w:rFonts w:cs="MS Sans Serif" w:ascii="MS Sans Serif" w:hAnsi="MS Sans Serif"/>
          <w:sz w:val="17"/>
          <w:rtl w:val="true"/>
        </w:rPr>
        <w:t xml:space="preserve">: </w:t>
      </w:r>
      <w:r>
        <w:rPr>
          <w:rFonts w:ascii="MS Sans Serif" w:hAnsi="MS Sans Serif" w:cs="MS Sans Serif"/>
          <w:sz w:val="17"/>
          <w:sz w:val="17"/>
          <w:rtl w:val="true"/>
        </w:rPr>
        <w:t>دخلت على عمر فقال</w:t>
      </w:r>
      <w:r>
        <w:rPr>
          <w:rFonts w:cs="MS Sans Serif" w:ascii="MS Sans Serif" w:hAnsi="MS Sans Serif"/>
          <w:sz w:val="17"/>
          <w:rtl w:val="true"/>
        </w:rPr>
        <w:t xml:space="preserve">: </w:t>
      </w:r>
      <w:r>
        <w:rPr>
          <w:rFonts w:ascii="MS Sans Serif" w:hAnsi="MS Sans Serif" w:cs="MS Sans Serif"/>
          <w:sz w:val="17"/>
          <w:sz w:val="17"/>
          <w:rtl w:val="true"/>
        </w:rPr>
        <w:t>رأيت النبي صلى الله عليه وسلم وأبو بكر عن يمينه، وعمر عن يساره، ورأيت عثمان وهو يقول</w:t>
      </w:r>
      <w:r>
        <w:rPr>
          <w:rFonts w:cs="MS Sans Serif" w:ascii="MS Sans Serif" w:hAnsi="MS Sans Serif"/>
          <w:sz w:val="17"/>
          <w:rtl w:val="true"/>
        </w:rPr>
        <w:t xml:space="preserve">: </w:t>
      </w:r>
      <w:r>
        <w:rPr>
          <w:rFonts w:ascii="MS Sans Serif" w:hAnsi="MS Sans Serif" w:cs="MS Sans Serif"/>
          <w:sz w:val="17"/>
          <w:sz w:val="17"/>
          <w:rtl w:val="true"/>
        </w:rPr>
        <w:t>خصمت علياً ورب الكعبة، وعلى يقول</w:t>
      </w:r>
      <w:r>
        <w:rPr>
          <w:rFonts w:cs="MS Sans Serif" w:ascii="MS Sans Serif" w:hAnsi="MS Sans Serif"/>
          <w:sz w:val="17"/>
          <w:rtl w:val="true"/>
        </w:rPr>
        <w:t xml:space="preserve">: </w:t>
      </w:r>
      <w:r>
        <w:rPr>
          <w:rFonts w:ascii="MS Sans Serif" w:hAnsi="MS Sans Serif" w:cs="MS Sans Serif"/>
          <w:sz w:val="17"/>
          <w:sz w:val="17"/>
          <w:rtl w:val="true"/>
        </w:rPr>
        <w:t>غفر لي ورب الكعب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عبد الوهاب بن نجدة، حدثنا أبو المغيرة، حدثنا الأوزاعي، قال</w:t>
      </w:r>
      <w:r>
        <w:rPr>
          <w:rFonts w:cs="MS Sans Serif" w:ascii="MS Sans Serif" w:hAnsi="MS Sans Serif"/>
          <w:sz w:val="17"/>
          <w:rtl w:val="true"/>
        </w:rPr>
        <w:t xml:space="preserve">: </w:t>
      </w:r>
      <w:r>
        <w:rPr>
          <w:rFonts w:ascii="MS Sans Serif" w:hAnsi="MS Sans Serif" w:cs="MS Sans Serif"/>
          <w:sz w:val="17"/>
          <w:sz w:val="17"/>
          <w:rtl w:val="true"/>
        </w:rPr>
        <w:t>قال عمر</w:t>
      </w:r>
      <w:r>
        <w:rPr>
          <w:rFonts w:cs="MS Sans Serif" w:ascii="MS Sans Serif" w:hAnsi="MS Sans Serif"/>
          <w:sz w:val="17"/>
          <w:rtl w:val="true"/>
        </w:rPr>
        <w:t xml:space="preserve">: </w:t>
      </w:r>
      <w:r>
        <w:rPr>
          <w:rFonts w:ascii="MS Sans Serif" w:hAnsi="MS Sans Serif" w:cs="MS Sans Serif"/>
          <w:sz w:val="17"/>
          <w:sz w:val="17"/>
          <w:rtl w:val="true"/>
        </w:rPr>
        <w:t>إذا رأيت قوماً يتناجون في دينهم دون العامة فاعلم أنهم في تأسيس الضلال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أحمد بن مسعود، حدثنا محمد بن كثير، حدثنا الأوزاعي، قال</w:t>
      </w:r>
      <w:r>
        <w:rPr>
          <w:rFonts w:cs="MS Sans Serif" w:ascii="MS Sans Serif" w:hAnsi="MS Sans Serif"/>
          <w:sz w:val="17"/>
          <w:rtl w:val="true"/>
        </w:rPr>
        <w:t xml:space="preserve">: </w:t>
      </w:r>
      <w:r>
        <w:rPr>
          <w:rFonts w:ascii="MS Sans Serif" w:hAnsi="MS Sans Serif" w:cs="MS Sans Serif"/>
          <w:sz w:val="17"/>
          <w:sz w:val="17"/>
          <w:rtl w:val="true"/>
        </w:rPr>
        <w:t>كتب عمر إلى عماله أن يأمروا القصاص أن يكون جل إطنابهم ودعائهم الصلاة على رسول الله صلى الله عليه وسل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خلاد ابن يحيى، عن سفيان الثوري، قال</w:t>
      </w:r>
      <w:r>
        <w:rPr>
          <w:rFonts w:cs="MS Sans Serif" w:ascii="MS Sans Serif" w:hAnsi="MS Sans Serif"/>
          <w:sz w:val="17"/>
          <w:rtl w:val="true"/>
        </w:rPr>
        <w:t xml:space="preserve">: </w:t>
      </w:r>
      <w:r>
        <w:rPr>
          <w:rFonts w:ascii="MS Sans Serif" w:hAnsi="MS Sans Serif" w:cs="MS Sans Serif"/>
          <w:sz w:val="17"/>
          <w:sz w:val="17"/>
          <w:rtl w:val="true"/>
        </w:rPr>
        <w:t>بلغني عن عمر أنه كتب إلى بعض عماله فقال</w:t>
      </w:r>
      <w:r>
        <w:rPr>
          <w:rFonts w:cs="MS Sans Serif" w:ascii="MS Sans Serif" w:hAnsi="MS Sans Serif"/>
          <w:sz w:val="17"/>
          <w:rtl w:val="true"/>
        </w:rPr>
        <w:t xml:space="preserve">: </w:t>
      </w:r>
      <w:r>
        <w:rPr>
          <w:rFonts w:ascii="MS Sans Serif" w:hAnsi="MS Sans Serif" w:cs="MS Sans Serif"/>
          <w:sz w:val="17"/>
          <w:sz w:val="17"/>
          <w:rtl w:val="true"/>
        </w:rPr>
        <w:t>أوصيك بتقوى الله، والاقتصاد في أمره واتباع سنة رسوله، وترك ما أحدث المحدثون بعده، مما قد جرت سنته، وكفوا مؤنته، واعلم أنه لم يبتدع إنسان قط بدعة إلا قد مضى قبلها ما هو دليل عليها، وعبرة فيها، فعليك بلزوم السنة فإنها لك بإذن الله عصمة، واعلم أن من سن السنن قد علم ما في خلافها من الخطأ والزلل، والتعمق والحمق، فإن السابقين الماضين عن علم وقفوا وببصرنا قد كفوا، قال</w:t>
      </w:r>
      <w:r>
        <w:rPr>
          <w:rFonts w:cs="MS Sans Serif" w:ascii="MS Sans Serif" w:hAnsi="MS Sans Serif"/>
          <w:sz w:val="17"/>
          <w:rtl w:val="true"/>
        </w:rPr>
        <w:t xml:space="preserve">: </w:t>
      </w:r>
      <w:r>
        <w:rPr>
          <w:rFonts w:ascii="MS Sans Serif" w:hAnsi="MS Sans Serif" w:cs="MS Sans Serif"/>
          <w:sz w:val="17"/>
          <w:sz w:val="17"/>
          <w:rtl w:val="true"/>
        </w:rPr>
        <w:t>وذكر أشياء لا أحفظ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حدثنا أحمد بن موسى، حدثنا إسماعيل بن سعيد، حدثنا عبيد الله بن موسى، عن أبي رجاء الهروي، عن شهاب ابن خراش قال</w:t>
      </w:r>
      <w:r>
        <w:rPr>
          <w:rFonts w:cs="MS Sans Serif" w:ascii="MS Sans Serif" w:hAnsi="MS Sans Serif"/>
          <w:sz w:val="17"/>
          <w:rtl w:val="true"/>
        </w:rPr>
        <w:t xml:space="preserve">: </w:t>
      </w:r>
      <w:r>
        <w:rPr>
          <w:rFonts w:ascii="MS Sans Serif" w:hAnsi="MS Sans Serif" w:cs="MS Sans Serif"/>
          <w:sz w:val="17"/>
          <w:sz w:val="17"/>
          <w:rtl w:val="true"/>
        </w:rPr>
        <w:t>كتب عمر إلى رجل</w:t>
      </w:r>
      <w:r>
        <w:rPr>
          <w:rFonts w:cs="MS Sans Serif" w:ascii="MS Sans Serif" w:hAnsi="MS Sans Serif"/>
          <w:sz w:val="17"/>
          <w:rtl w:val="true"/>
        </w:rPr>
        <w:t xml:space="preserve">: </w:t>
      </w:r>
      <w:r>
        <w:rPr>
          <w:rFonts w:ascii="MS Sans Serif" w:hAnsi="MS Sans Serif" w:cs="MS Sans Serif"/>
          <w:sz w:val="17"/>
          <w:sz w:val="17"/>
          <w:rtl w:val="true"/>
        </w:rPr>
        <w:t>سلام عليك، أما بعد، فإني أوصيك، وذكر مثله وزاد</w:t>
      </w:r>
      <w:r>
        <w:rPr>
          <w:rFonts w:cs="MS Sans Serif" w:ascii="MS Sans Serif" w:hAnsi="MS Sans Serif"/>
          <w:sz w:val="17"/>
          <w:rtl w:val="true"/>
        </w:rPr>
        <w:t xml:space="preserve">: </w:t>
      </w:r>
      <w:r>
        <w:rPr>
          <w:rFonts w:ascii="MS Sans Serif" w:hAnsi="MS Sans Serif" w:cs="MS Sans Serif"/>
          <w:sz w:val="17"/>
          <w:sz w:val="17"/>
          <w:rtl w:val="true"/>
        </w:rPr>
        <w:t>ولهم كانوا على كشف الأمور أقوى، وبفضل لو كان فيه أحرى، فإنهم هم السابقون، ولئن كان الهدى ما أنتم عليه لقد سبقتموهم إليه، ولئن قلتم حدث بعدهم حدث ما أحدث إلا من اتبع غير سبيلهم ورغب بنفسه عنهم، ولقد تكلموا منه ما يكفى، ووضعوا منه ما يشفى، فما دونهم مقصر، ولا فوقهم محسر، لقد قصرت دونهم أقوام فجفوا، وطمح عنهم آخرون فغلوا، وأنتم بين ذلك لعلى هذى مستقي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جبلة، حدثنا أحمد بن الحسين، حدثنا أحمد بن إبراهيم، حدثنا عفان بن مسلم، حدثنا عثمان بن عبد الحميد، حدثني موسى بن رباح، قال</w:t>
      </w:r>
      <w:r>
        <w:rPr>
          <w:rFonts w:cs="MS Sans Serif" w:ascii="MS Sans Serif" w:hAnsi="MS Sans Serif"/>
          <w:sz w:val="17"/>
          <w:rtl w:val="true"/>
        </w:rPr>
        <w:t xml:space="preserve">: </w:t>
      </w:r>
      <w:r>
        <w:rPr>
          <w:rFonts w:ascii="MS Sans Serif" w:hAnsi="MS Sans Serif" w:cs="MS Sans Serif"/>
          <w:sz w:val="17"/>
          <w:sz w:val="17"/>
          <w:rtl w:val="true"/>
        </w:rPr>
        <w:t>بلغنا أن عمر جلس إلى ناس فنسى فذكر أنه لم يسلم، فقام قائماً فسلم عليهم ثم جل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حدثنا أحمد بن الحسين، حدثنا أحمد الدورقي، حدثنا قبيصة، حدثنا سفيان، قال</w:t>
      </w:r>
      <w:r>
        <w:rPr>
          <w:rFonts w:cs="MS Sans Serif" w:ascii="MS Sans Serif" w:hAnsi="MS Sans Serif"/>
          <w:sz w:val="17"/>
          <w:rtl w:val="true"/>
        </w:rPr>
        <w:t xml:space="preserve">: </w:t>
      </w:r>
      <w:r>
        <w:rPr>
          <w:rFonts w:ascii="MS Sans Serif" w:hAnsi="MS Sans Serif" w:cs="MS Sans Serif"/>
          <w:sz w:val="17"/>
          <w:sz w:val="17"/>
          <w:rtl w:val="true"/>
        </w:rPr>
        <w:t>نال رجل من عمر فقيل له</w:t>
      </w:r>
      <w:r>
        <w:rPr>
          <w:rFonts w:cs="MS Sans Serif" w:ascii="MS Sans Serif" w:hAnsi="MS Sans Serif"/>
          <w:sz w:val="17"/>
          <w:rtl w:val="true"/>
        </w:rPr>
        <w:t xml:space="preserve">: </w:t>
      </w:r>
      <w:r>
        <w:rPr>
          <w:rFonts w:ascii="MS Sans Serif" w:hAnsi="MS Sans Serif" w:cs="MS Sans Serif"/>
          <w:sz w:val="17"/>
          <w:sz w:val="17"/>
          <w:rtl w:val="true"/>
        </w:rPr>
        <w:t>ما يمنعك من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ن المتقي ملج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علي بن مسلم، حدثنا سيار، حدثنا جعفر، قال</w:t>
      </w:r>
      <w:r>
        <w:rPr>
          <w:rFonts w:cs="MS Sans Serif" w:ascii="MS Sans Serif" w:hAnsi="MS Sans Serif"/>
          <w:sz w:val="17"/>
          <w:rtl w:val="true"/>
        </w:rPr>
        <w:t xml:space="preserve">: </w:t>
      </w:r>
      <w:r>
        <w:rPr>
          <w:rFonts w:ascii="MS Sans Serif" w:hAnsi="MS Sans Serif" w:cs="MS Sans Serif"/>
          <w:sz w:val="17"/>
          <w:sz w:val="17"/>
          <w:rtl w:val="true"/>
        </w:rPr>
        <w:t>سمعت مالك بن دينار يقول</w:t>
      </w:r>
      <w:r>
        <w:rPr>
          <w:rFonts w:cs="MS Sans Serif" w:ascii="MS Sans Serif" w:hAnsi="MS Sans Serif"/>
          <w:sz w:val="17"/>
          <w:rtl w:val="true"/>
        </w:rPr>
        <w:t xml:space="preserve">: </w:t>
      </w:r>
      <w:r>
        <w:rPr>
          <w:rFonts w:ascii="MS Sans Serif" w:hAnsi="MS Sans Serif" w:cs="MS Sans Serif"/>
          <w:sz w:val="17"/>
          <w:sz w:val="17"/>
          <w:rtl w:val="true"/>
        </w:rPr>
        <w:t>قرأت في التوراة</w:t>
      </w:r>
      <w:r>
        <w:rPr>
          <w:rFonts w:cs="MS Sans Serif" w:ascii="MS Sans Serif" w:hAnsi="MS Sans Serif"/>
          <w:sz w:val="17"/>
          <w:rtl w:val="true"/>
        </w:rPr>
        <w:t xml:space="preserve">: </w:t>
      </w:r>
      <w:r>
        <w:rPr>
          <w:rFonts w:ascii="MS Sans Serif" w:hAnsi="MS Sans Serif" w:cs="MS Sans Serif"/>
          <w:sz w:val="17"/>
          <w:sz w:val="17"/>
          <w:rtl w:val="true"/>
        </w:rPr>
        <w:t>عمر بن عبد العزيز صديق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حيان، حدثنا إبراهيم بن محمد بن الحسن، حدثنا جعفر بن محمد بن عمران الثعلبي، حدثنا خالد بن حيان، عن جعفر بن برقان، عن ميمون بن مهران، قال</w:t>
      </w:r>
      <w:r>
        <w:rPr>
          <w:rFonts w:cs="MS Sans Serif" w:ascii="MS Sans Serif" w:hAnsi="MS Sans Serif"/>
          <w:sz w:val="17"/>
          <w:rtl w:val="true"/>
        </w:rPr>
        <w:t xml:space="preserve">: </w:t>
      </w:r>
      <w:r>
        <w:rPr>
          <w:rFonts w:ascii="MS Sans Serif" w:hAnsi="MS Sans Serif" w:cs="MS Sans Serif"/>
          <w:sz w:val="17"/>
          <w:sz w:val="17"/>
          <w:rtl w:val="true"/>
        </w:rPr>
        <w:t>كان الله تعالى يتعاهد الناس بنبي بعد نبي، وإن الله تعالى تعاهد الناس ب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حدثنا أحمد بن الحسين، حدثنا أحمد الدورقي، حدثنا أحمد بن نصر بن مالك،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ثور، عن معمر، عن الزهري، عن عبيد الله بن عبد الله، قال</w:t>
      </w:r>
      <w:r>
        <w:rPr>
          <w:rFonts w:cs="MS Sans Serif" w:ascii="MS Sans Serif" w:hAnsi="MS Sans Serif"/>
          <w:sz w:val="17"/>
          <w:rtl w:val="true"/>
        </w:rPr>
        <w:t xml:space="preserve">: </w:t>
      </w:r>
      <w:r>
        <w:rPr>
          <w:rFonts w:ascii="MS Sans Serif" w:hAnsi="MS Sans Serif" w:cs="MS Sans Serif"/>
          <w:sz w:val="17"/>
          <w:sz w:val="17"/>
          <w:rtl w:val="true"/>
        </w:rPr>
        <w:t>كانت العلماء عند عمر بن عبد العزيز تلاميذ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محمد بن أحمد بن الحسن، حدثنا بشر بن موسى، حدثنا الحميدي، حدثنا سفيان، عن جعفر بن برقان، عن ميمون بن مهران </w:t>
      </w:r>
      <w:r>
        <w:rPr>
          <w:rFonts w:cs="MS Sans Serif" w:ascii="MS Sans Serif" w:hAnsi="MS Sans Serif"/>
          <w:sz w:val="17"/>
          <w:rtl w:val="true"/>
        </w:rPr>
        <w:t xml:space="preserve">- </w:t>
      </w:r>
      <w:r>
        <w:rPr>
          <w:rFonts w:ascii="MS Sans Serif" w:hAnsi="MS Sans Serif" w:cs="MS Sans Serif"/>
          <w:sz w:val="17"/>
          <w:sz w:val="17"/>
          <w:rtl w:val="true"/>
        </w:rPr>
        <w:t xml:space="preserve">أو غيره </w:t>
      </w:r>
      <w:r>
        <w:rPr>
          <w:rFonts w:cs="MS Sans Serif" w:ascii="MS Sans Serif" w:hAnsi="MS Sans Serif"/>
          <w:sz w:val="17"/>
          <w:rtl w:val="true"/>
        </w:rPr>
        <w:t xml:space="preserve">- </w:t>
      </w:r>
      <w:r>
        <w:rPr>
          <w:rFonts w:ascii="MS Sans Serif" w:hAnsi="MS Sans Serif" w:cs="MS Sans Serif"/>
          <w:sz w:val="17"/>
          <w:sz w:val="17"/>
          <w:rtl w:val="true"/>
        </w:rPr>
        <w:t>ما كانت العلماء عند عمر بن عبد العزيز إلا تلاميذ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أحمد بن عبد الجبار، حدثنا الهيثم بن خارجة، حدثنا مبشر بن إسماعيل، عن جعفر بن برقان، عن ميمون بن مهران قال</w:t>
      </w:r>
      <w:r>
        <w:rPr>
          <w:rFonts w:cs="MS Sans Serif" w:ascii="MS Sans Serif" w:hAnsi="MS Sans Serif"/>
          <w:sz w:val="17"/>
          <w:rtl w:val="true"/>
        </w:rPr>
        <w:t xml:space="preserve">: </w:t>
      </w:r>
      <w:r>
        <w:rPr>
          <w:rFonts w:ascii="MS Sans Serif" w:hAnsi="MS Sans Serif" w:cs="MS Sans Serif"/>
          <w:sz w:val="17"/>
          <w:sz w:val="17"/>
          <w:rtl w:val="true"/>
        </w:rPr>
        <w:t>أتينا عمر بن عبد العزيز فظننا أنه يحتاج إلينا، وإذا نحن عنده تلاميذ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محمد بن أحمد بن الحسن، حدثنا بشر بن موسى، حدثنا الحميدي، حدثنا سفيان، عن جعفر بن برقان </w:t>
      </w:r>
      <w:r>
        <w:rPr>
          <w:rFonts w:cs="MS Sans Serif" w:ascii="MS Sans Serif" w:hAnsi="MS Sans Serif"/>
          <w:sz w:val="17"/>
          <w:rtl w:val="true"/>
        </w:rPr>
        <w:t xml:space="preserve">- </w:t>
      </w:r>
      <w:r>
        <w:rPr>
          <w:rFonts w:ascii="MS Sans Serif" w:hAnsi="MS Sans Serif" w:cs="MS Sans Serif"/>
          <w:sz w:val="17"/>
          <w:sz w:val="17"/>
          <w:rtl w:val="true"/>
        </w:rPr>
        <w:t xml:space="preserve">أو غيره </w:t>
      </w:r>
      <w:r>
        <w:rPr>
          <w:rFonts w:cs="MS Sans Serif" w:ascii="MS Sans Serif" w:hAnsi="MS Sans Serif"/>
          <w:sz w:val="17"/>
          <w:rtl w:val="true"/>
        </w:rPr>
        <w:t xml:space="preserve">- </w:t>
      </w:r>
      <w:r>
        <w:rPr>
          <w:rFonts w:ascii="MS Sans Serif" w:hAnsi="MS Sans Serif" w:cs="MS Sans Serif"/>
          <w:sz w:val="17"/>
          <w:sz w:val="17"/>
          <w:rtl w:val="true"/>
        </w:rPr>
        <w:t>عن مجاهد، قال</w:t>
      </w:r>
      <w:r>
        <w:rPr>
          <w:rFonts w:cs="MS Sans Serif" w:ascii="MS Sans Serif" w:hAnsi="MS Sans Serif"/>
          <w:sz w:val="17"/>
          <w:rtl w:val="true"/>
        </w:rPr>
        <w:t xml:space="preserve">: </w:t>
      </w:r>
      <w:r>
        <w:rPr>
          <w:rFonts w:ascii="MS Sans Serif" w:hAnsi="MS Sans Serif" w:cs="MS Sans Serif"/>
          <w:sz w:val="17"/>
          <w:sz w:val="17"/>
          <w:rtl w:val="true"/>
        </w:rPr>
        <w:t>أتينا عمر نعلمه فما برحنا حتى تعلمنا م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حاتم بن الليث، حدثنا أبو نعيم، حدثنا جعفر بن برقان، حدثني ميمون بن مهران، قال</w:t>
      </w:r>
      <w:r>
        <w:rPr>
          <w:rFonts w:cs="MS Sans Serif" w:ascii="MS Sans Serif" w:hAnsi="MS Sans Serif"/>
          <w:sz w:val="17"/>
          <w:rtl w:val="true"/>
        </w:rPr>
        <w:t xml:space="preserve">: </w:t>
      </w:r>
      <w:r>
        <w:rPr>
          <w:rFonts w:ascii="MS Sans Serif" w:hAnsi="MS Sans Serif" w:cs="MS Sans Serif"/>
          <w:sz w:val="17"/>
          <w:sz w:val="17"/>
          <w:rtl w:val="true"/>
        </w:rPr>
        <w:t>كان عمر بن عبد العزيز يعلم العلم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سعود عبد الله بن محمد بن أحمد بن يزيد، حدثنا محمد بن أحمد، حدثنا محمد بن أحمد بن سليمان الهروي، حدثنا حسين الدراع، عن عبد الله ابن خراش، عن مرثد أبي يزيد، قال</w:t>
      </w:r>
      <w:r>
        <w:rPr>
          <w:rFonts w:cs="MS Sans Serif" w:ascii="MS Sans Serif" w:hAnsi="MS Sans Serif"/>
          <w:sz w:val="17"/>
          <w:rtl w:val="true"/>
        </w:rPr>
        <w:t xml:space="preserve">: </w:t>
      </w:r>
      <w:r>
        <w:rPr>
          <w:rFonts w:ascii="MS Sans Serif" w:hAnsi="MS Sans Serif" w:cs="MS Sans Serif"/>
          <w:sz w:val="17"/>
          <w:sz w:val="17"/>
          <w:rtl w:val="true"/>
        </w:rPr>
        <w:t>سمعت عمر يقول</w:t>
      </w:r>
      <w:r>
        <w:rPr>
          <w:rFonts w:cs="MS Sans Serif" w:ascii="MS Sans Serif" w:hAnsi="MS Sans Serif"/>
          <w:sz w:val="17"/>
          <w:rtl w:val="true"/>
        </w:rPr>
        <w:t xml:space="preserve">: </w:t>
      </w:r>
      <w:r>
        <w:rPr>
          <w:rFonts w:ascii="MS Sans Serif" w:hAnsi="MS Sans Serif" w:cs="MS Sans Serif"/>
          <w:sz w:val="17"/>
          <w:sz w:val="17"/>
          <w:rtl w:val="true"/>
        </w:rPr>
        <w:t>أيها الناس قيدوا النعم بالشكر، وقيدوا العلم بالكتا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مر بن محمد بن حاتم، حدثنا جدى محمد بن عبيد الله بن مرزوق، حدثنا عفان ح</w:t>
      </w:r>
      <w:r>
        <w:rPr>
          <w:rFonts w:cs="MS Sans Serif" w:ascii="MS Sans Serif" w:hAnsi="MS Sans Serif"/>
          <w:sz w:val="17"/>
          <w:rtl w:val="true"/>
        </w:rPr>
        <w:t xml:space="preserve">. </w:t>
      </w:r>
      <w:r>
        <w:rPr>
          <w:rFonts w:ascii="MS Sans Serif" w:hAnsi="MS Sans Serif" w:cs="MS Sans Serif"/>
          <w:sz w:val="17"/>
          <w:sz w:val="17"/>
          <w:rtl w:val="true"/>
        </w:rPr>
        <w:t>وحدثنا الحسن بن محمد بن كيسان، حدثنا إسماعيل بن إسحاق، حدثنا حجاج، حدثنا حماد بن سلمة، حدثنا رجاء بن المقدام، عن نعيم ابن عبد الله، قال</w:t>
      </w:r>
      <w:r>
        <w:rPr>
          <w:rFonts w:cs="MS Sans Serif" w:ascii="MS Sans Serif" w:hAnsi="MS Sans Serif"/>
          <w:sz w:val="17"/>
          <w:rtl w:val="true"/>
        </w:rPr>
        <w:t xml:space="preserve">: </w:t>
      </w:r>
      <w:r>
        <w:rPr>
          <w:rFonts w:ascii="MS Sans Serif" w:hAnsi="MS Sans Serif" w:cs="MS Sans Serif"/>
          <w:sz w:val="17"/>
          <w:sz w:val="17"/>
          <w:rtl w:val="true"/>
        </w:rPr>
        <w:t>قال عمر</w:t>
      </w:r>
      <w:r>
        <w:rPr>
          <w:rFonts w:cs="MS Sans Serif" w:ascii="MS Sans Serif" w:hAnsi="MS Sans Serif"/>
          <w:sz w:val="17"/>
          <w:rtl w:val="true"/>
        </w:rPr>
        <w:t xml:space="preserve">: </w:t>
      </w:r>
      <w:r>
        <w:rPr>
          <w:rFonts w:ascii="MS Sans Serif" w:hAnsi="MS Sans Serif" w:cs="MS Sans Serif"/>
          <w:sz w:val="17"/>
          <w:sz w:val="17"/>
          <w:rtl w:val="true"/>
        </w:rPr>
        <w:t>إني لأدع كثيراً من الكلام مخافة المباها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الحسن، حدثنا بشر بن موسى، حدثنا عفان، حدثنا عمر بن علي، قال</w:t>
      </w:r>
      <w:r>
        <w:rPr>
          <w:rFonts w:cs="MS Sans Serif" w:ascii="MS Sans Serif" w:hAnsi="MS Sans Serif"/>
          <w:sz w:val="17"/>
          <w:rtl w:val="true"/>
        </w:rPr>
        <w:t xml:space="preserve">: </w:t>
      </w:r>
      <w:r>
        <w:rPr>
          <w:rFonts w:ascii="MS Sans Serif" w:hAnsi="MS Sans Serif" w:cs="MS Sans Serif"/>
          <w:sz w:val="17"/>
          <w:sz w:val="17"/>
          <w:rtl w:val="true"/>
        </w:rPr>
        <w:t>سمعت عبد ربه بن أبي هلال الجزري، عن ميمون بن مهران، قال</w:t>
      </w:r>
      <w:r>
        <w:rPr>
          <w:rFonts w:cs="MS Sans Serif" w:ascii="MS Sans Serif" w:hAnsi="MS Sans Serif"/>
          <w:sz w:val="17"/>
          <w:rtl w:val="true"/>
        </w:rPr>
        <w:t xml:space="preserve">: </w:t>
      </w:r>
      <w:r>
        <w:rPr>
          <w:rFonts w:ascii="MS Sans Serif" w:hAnsi="MS Sans Serif" w:cs="MS Sans Serif"/>
          <w:sz w:val="17"/>
          <w:sz w:val="17"/>
          <w:rtl w:val="true"/>
        </w:rPr>
        <w:t>قلت لعمر</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ما بقاؤك على ما أرى</w:t>
      </w:r>
      <w:r>
        <w:rPr>
          <w:rFonts w:cs="MS Sans Serif" w:ascii="MS Sans Serif" w:hAnsi="MS Sans Serif"/>
          <w:sz w:val="17"/>
          <w:rtl w:val="true"/>
        </w:rPr>
        <w:t xml:space="preserve">? </w:t>
      </w:r>
      <w:r>
        <w:rPr>
          <w:rFonts w:ascii="MS Sans Serif" w:hAnsi="MS Sans Serif" w:cs="MS Sans Serif"/>
          <w:sz w:val="17"/>
          <w:sz w:val="17"/>
          <w:rtl w:val="true"/>
        </w:rPr>
        <w:t>أما في أول الليل فأنت في حاجات الناس، وأما وسط الليل فأنت مع جلسائك، وأما آخر الليل فالله أعلم ما تصير إليه، قال</w:t>
      </w:r>
      <w:r>
        <w:rPr>
          <w:rFonts w:cs="MS Sans Serif" w:ascii="MS Sans Serif" w:hAnsi="MS Sans Serif"/>
          <w:sz w:val="17"/>
          <w:rtl w:val="true"/>
        </w:rPr>
        <w:t xml:space="preserve">: </w:t>
      </w:r>
      <w:r>
        <w:rPr>
          <w:rFonts w:ascii="MS Sans Serif" w:hAnsi="MS Sans Serif" w:cs="MS Sans Serif"/>
          <w:sz w:val="17"/>
          <w:sz w:val="17"/>
          <w:rtl w:val="true"/>
        </w:rPr>
        <w:t>فضرب على كتفي، وقال</w:t>
      </w:r>
      <w:r>
        <w:rPr>
          <w:rFonts w:cs="MS Sans Serif" w:ascii="MS Sans Serif" w:hAnsi="MS Sans Serif"/>
          <w:sz w:val="17"/>
          <w:rtl w:val="true"/>
        </w:rPr>
        <w:t xml:space="preserve">: </w:t>
      </w:r>
      <w:r>
        <w:rPr>
          <w:rFonts w:ascii="MS Sans Serif" w:hAnsi="MS Sans Serif" w:cs="MS Sans Serif"/>
          <w:sz w:val="17"/>
          <w:sz w:val="17"/>
          <w:rtl w:val="true"/>
        </w:rPr>
        <w:t>ويحك يا ميمون إني وجدت لقيا الرجال تلقيحا لألباب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إبراهيم بن محمد بن يحيى النيسابوري، حدثنا يعقوب بن محمد ابن ماهان، حدثنا محمد بن الصديق خشتنام، حدثنا سعيد بن منصور، قال</w:t>
      </w:r>
      <w:r>
        <w:rPr>
          <w:rFonts w:cs="MS Sans Serif" w:ascii="MS Sans Serif" w:hAnsi="MS Sans Serif"/>
          <w:sz w:val="17"/>
          <w:rtl w:val="true"/>
        </w:rPr>
        <w:t xml:space="preserve">: </w:t>
      </w:r>
      <w:r>
        <w:rPr>
          <w:rFonts w:ascii="MS Sans Serif" w:hAnsi="MS Sans Serif" w:cs="MS Sans Serif"/>
          <w:sz w:val="17"/>
          <w:sz w:val="17"/>
          <w:rtl w:val="true"/>
        </w:rPr>
        <w:t>سمعت حمزة بن يزيد، يقول</w:t>
      </w:r>
      <w:r>
        <w:rPr>
          <w:rFonts w:cs="MS Sans Serif" w:ascii="MS Sans Serif" w:hAnsi="MS Sans Serif"/>
          <w:sz w:val="17"/>
          <w:rtl w:val="true"/>
        </w:rPr>
        <w:t xml:space="preserve">: </w:t>
      </w:r>
      <w:r>
        <w:rPr>
          <w:rFonts w:ascii="MS Sans Serif" w:hAnsi="MS Sans Serif" w:cs="MS Sans Serif"/>
          <w:sz w:val="17"/>
          <w:sz w:val="17"/>
          <w:rtl w:val="true"/>
        </w:rPr>
        <w:t>سمعت أنس بن مالك يقول</w:t>
      </w:r>
      <w:r>
        <w:rPr>
          <w:rFonts w:cs="MS Sans Serif" w:ascii="MS Sans Serif" w:hAnsi="MS Sans Serif"/>
          <w:sz w:val="17"/>
          <w:rtl w:val="true"/>
        </w:rPr>
        <w:t xml:space="preserve">: </w:t>
      </w:r>
      <w:r>
        <w:rPr>
          <w:rFonts w:ascii="MS Sans Serif" w:hAnsi="MS Sans Serif" w:cs="MS Sans Serif"/>
          <w:sz w:val="17"/>
          <w:sz w:val="17"/>
          <w:rtl w:val="true"/>
        </w:rPr>
        <w:t>دخل مسلمة بن عبد الملك على عمر وهو مسجى عليه، فقال</w:t>
      </w:r>
      <w:r>
        <w:rPr>
          <w:rFonts w:cs="MS Sans Serif" w:ascii="MS Sans Serif" w:hAnsi="MS Sans Serif"/>
          <w:sz w:val="17"/>
          <w:rtl w:val="true"/>
        </w:rPr>
        <w:t xml:space="preserve">: </w:t>
      </w:r>
      <w:r>
        <w:rPr>
          <w:rFonts w:ascii="MS Sans Serif" w:hAnsi="MS Sans Serif" w:cs="MS Sans Serif"/>
          <w:sz w:val="17"/>
          <w:sz w:val="17"/>
          <w:rtl w:val="true"/>
        </w:rPr>
        <w:t>رحمك الله أحييت لنا قلوباً ميتة، وجعلت لنا في الصالحين ذكر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مر بن أحمد بن شاهين، حدثنا علي بن محمد البصري، حدثنا مطلب بن شعيب، حدثنا أبو صالح، قال</w:t>
      </w:r>
      <w:r>
        <w:rPr>
          <w:rFonts w:cs="MS Sans Serif" w:ascii="MS Sans Serif" w:hAnsi="MS Sans Serif"/>
          <w:sz w:val="17"/>
          <w:rtl w:val="true"/>
        </w:rPr>
        <w:t xml:space="preserve">: </w:t>
      </w:r>
      <w:r>
        <w:rPr>
          <w:rFonts w:ascii="MS Sans Serif" w:hAnsi="MS Sans Serif" w:cs="MS Sans Serif"/>
          <w:sz w:val="17"/>
          <w:sz w:val="17"/>
          <w:rtl w:val="true"/>
        </w:rPr>
        <w:t>حدثنا الليث بن سعد أنه قال</w:t>
      </w:r>
      <w:r>
        <w:rPr>
          <w:rFonts w:cs="MS Sans Serif" w:ascii="MS Sans Serif" w:hAnsi="MS Sans Serif"/>
          <w:sz w:val="17"/>
          <w:rtl w:val="true"/>
        </w:rPr>
        <w:t xml:space="preserve">: </w:t>
      </w:r>
      <w:r>
        <w:rPr>
          <w:rFonts w:ascii="MS Sans Serif" w:hAnsi="MS Sans Serif" w:cs="MS Sans Serif"/>
          <w:sz w:val="17"/>
          <w:sz w:val="17"/>
          <w:rtl w:val="true"/>
        </w:rPr>
        <w:t>استشهد رجل من أهل الشام فكان يأتي إلى أبيه كل ليلة جمعة في المنام فيحدثه ويستأنس به، قال</w:t>
      </w:r>
      <w:r>
        <w:rPr>
          <w:rFonts w:cs="MS Sans Serif" w:ascii="MS Sans Serif" w:hAnsi="MS Sans Serif"/>
          <w:sz w:val="17"/>
          <w:rtl w:val="true"/>
        </w:rPr>
        <w:t xml:space="preserve">: </w:t>
      </w:r>
      <w:r>
        <w:rPr>
          <w:rFonts w:ascii="MS Sans Serif" w:hAnsi="MS Sans Serif" w:cs="MS Sans Serif"/>
          <w:sz w:val="17"/>
          <w:sz w:val="17"/>
          <w:rtl w:val="true"/>
        </w:rPr>
        <w:t>فغاب عنه جمعة ثم جاءه في الجمعة الأخرى، فقال له</w:t>
      </w:r>
      <w:r>
        <w:rPr>
          <w:rFonts w:cs="MS Sans Serif" w:ascii="MS Sans Serif" w:hAnsi="MS Sans Serif"/>
          <w:sz w:val="17"/>
          <w:rtl w:val="true"/>
        </w:rPr>
        <w:t xml:space="preserve">: </w:t>
      </w:r>
      <w:r>
        <w:rPr>
          <w:rFonts w:ascii="MS Sans Serif" w:hAnsi="MS Sans Serif" w:cs="MS Sans Serif"/>
          <w:sz w:val="17"/>
          <w:sz w:val="17"/>
          <w:rtl w:val="true"/>
        </w:rPr>
        <w:t>يا بني لقد أحزنتني وشق على تخلفك</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إنما شغلني عنك أن الشهداء أمروا أن يتلقوا عمر بن عبد العزيز فتلقيناه، وذلك عند مهلك عمر بن عبد العزيز</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هارون، حدثنا عبد الله بن الحسن بن أخت عبدان، حدثنا نضر بن داود طغرق، حدثنا محمد بن الفضل، حدثنا العباس بن راشد، عن أبيه راشد قال</w:t>
      </w:r>
      <w:r>
        <w:rPr>
          <w:rFonts w:cs="MS Sans Serif" w:ascii="MS Sans Serif" w:hAnsi="MS Sans Serif"/>
          <w:sz w:val="17"/>
          <w:rtl w:val="true"/>
        </w:rPr>
        <w:t xml:space="preserve">: </w:t>
      </w:r>
      <w:r>
        <w:rPr>
          <w:rFonts w:ascii="MS Sans Serif" w:hAnsi="MS Sans Serif" w:cs="MS Sans Serif"/>
          <w:sz w:val="17"/>
          <w:sz w:val="17"/>
          <w:rtl w:val="true"/>
        </w:rPr>
        <w:t>زار عمر بن عبد العزيز مولاي، فلما أراد الرجوع قال لي</w:t>
      </w:r>
      <w:r>
        <w:rPr>
          <w:rFonts w:cs="MS Sans Serif" w:ascii="MS Sans Serif" w:hAnsi="MS Sans Serif"/>
          <w:sz w:val="17"/>
          <w:rtl w:val="true"/>
        </w:rPr>
        <w:t xml:space="preserve">: </w:t>
      </w:r>
      <w:r>
        <w:rPr>
          <w:rFonts w:ascii="MS Sans Serif" w:hAnsi="MS Sans Serif" w:cs="MS Sans Serif"/>
          <w:sz w:val="17"/>
          <w:sz w:val="17"/>
          <w:rtl w:val="true"/>
        </w:rPr>
        <w:t>شيعه</w:t>
      </w:r>
      <w:r>
        <w:rPr>
          <w:rFonts w:cs="MS Sans Serif" w:ascii="MS Sans Serif" w:hAnsi="MS Sans Serif"/>
          <w:sz w:val="17"/>
          <w:rtl w:val="true"/>
        </w:rPr>
        <w:t xml:space="preserve">. </w:t>
      </w:r>
      <w:r>
        <w:rPr>
          <w:rFonts w:ascii="MS Sans Serif" w:hAnsi="MS Sans Serif" w:cs="MS Sans Serif"/>
          <w:sz w:val="17"/>
          <w:sz w:val="17"/>
          <w:rtl w:val="true"/>
        </w:rPr>
        <w:t>فلما برزنا إذا نحن بحية سوداء ميتة، فنزل عمر فدفنها، فإذا هاتف يهتف</w:t>
      </w:r>
      <w:r>
        <w:rPr>
          <w:rFonts w:cs="MS Sans Serif" w:ascii="MS Sans Serif" w:hAnsi="MS Sans Serif"/>
          <w:sz w:val="17"/>
          <w:rtl w:val="true"/>
        </w:rPr>
        <w:t xml:space="preserve">: </w:t>
      </w:r>
      <w:r>
        <w:rPr>
          <w:rFonts w:ascii="MS Sans Serif" w:hAnsi="MS Sans Serif" w:cs="MS Sans Serif"/>
          <w:sz w:val="17"/>
          <w:sz w:val="17"/>
          <w:rtl w:val="true"/>
        </w:rPr>
        <w:t>يا خرقاء يا خرقاء، إني سمعت رسول الله صلى الله عليه وسلم يقول لهذه الحية</w:t>
      </w:r>
      <w:r>
        <w:rPr>
          <w:rFonts w:cs="MS Sans Serif" w:ascii="MS Sans Serif" w:hAnsi="MS Sans Serif"/>
          <w:sz w:val="17"/>
          <w:rtl w:val="true"/>
        </w:rPr>
        <w:t xml:space="preserve">: </w:t>
      </w:r>
      <w:r>
        <w:rPr>
          <w:rFonts w:ascii="MS Sans Serif" w:hAnsi="MS Sans Serif" w:cs="MS Sans Serif"/>
          <w:sz w:val="17"/>
          <w:sz w:val="17"/>
          <w:rtl w:val="true"/>
        </w:rPr>
        <w:t>لتموتن بفلاة من الأرض وليدفننك خير أهل الأرض، فقال</w:t>
      </w:r>
      <w:r>
        <w:rPr>
          <w:rFonts w:cs="MS Sans Serif" w:ascii="MS Sans Serif" w:hAnsi="MS Sans Serif"/>
          <w:sz w:val="17"/>
          <w:rtl w:val="true"/>
        </w:rPr>
        <w:t xml:space="preserve">: </w:t>
      </w:r>
      <w:r>
        <w:rPr>
          <w:rFonts w:ascii="MS Sans Serif" w:hAnsi="MS Sans Serif" w:cs="MS Sans Serif"/>
          <w:sz w:val="17"/>
          <w:sz w:val="17"/>
          <w:rtl w:val="true"/>
        </w:rPr>
        <w:t>نشدتك الله إن كنت ممن يظهر إلا ظهرت لي، قال</w:t>
      </w:r>
      <w:r>
        <w:rPr>
          <w:rFonts w:cs="MS Sans Serif" w:ascii="MS Sans Serif" w:hAnsi="MS Sans Serif"/>
          <w:sz w:val="17"/>
          <w:rtl w:val="true"/>
        </w:rPr>
        <w:t xml:space="preserve">: </w:t>
      </w:r>
      <w:r>
        <w:rPr>
          <w:rFonts w:ascii="MS Sans Serif" w:hAnsi="MS Sans Serif" w:cs="MS Sans Serif"/>
          <w:sz w:val="17"/>
          <w:sz w:val="17"/>
          <w:rtl w:val="true"/>
        </w:rPr>
        <w:t>أنا من السبعة الذين بايعوا رسول الله صلى الله عليه وسلم في هذا الوادي، وإني سمعته يقول لهذه الحية</w:t>
      </w:r>
      <w:r>
        <w:rPr>
          <w:rFonts w:cs="MS Sans Serif" w:ascii="MS Sans Serif" w:hAnsi="MS Sans Serif"/>
          <w:sz w:val="17"/>
          <w:rtl w:val="true"/>
        </w:rPr>
        <w:t xml:space="preserve">: </w:t>
      </w:r>
      <w:r>
        <w:rPr>
          <w:rFonts w:ascii="MS Sans Serif" w:hAnsi="MS Sans Serif" w:cs="MS Sans Serif"/>
          <w:sz w:val="17"/>
          <w:sz w:val="17"/>
          <w:rtl w:val="true"/>
        </w:rPr>
        <w:t>لتموتن بفلاة من الأرض وليدفنك خير أهل الأرض يومئذ، فبكى عمر حتى كاد أن يسقط عن راحلته وقال</w:t>
      </w:r>
      <w:r>
        <w:rPr>
          <w:rFonts w:cs="MS Sans Serif" w:ascii="MS Sans Serif" w:hAnsi="MS Sans Serif"/>
          <w:sz w:val="17"/>
          <w:rtl w:val="true"/>
        </w:rPr>
        <w:t xml:space="preserve">: </w:t>
      </w:r>
      <w:r>
        <w:rPr>
          <w:rFonts w:ascii="MS Sans Serif" w:hAnsi="MS Sans Serif" w:cs="MS Sans Serif"/>
          <w:sz w:val="17"/>
          <w:sz w:val="17"/>
          <w:rtl w:val="true"/>
        </w:rPr>
        <w:t>يا راشد أنشدك الله أن تخبر بهذا أحداً حتى يواريني الترا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حدثني أبي، حدثنا فزارة، حدثنا الاشجعى، عن محمد بن مسلم البصري، وأبي سعيد المؤدب، عن عبد الرحمن بن عبد الله بن دينار، قال</w:t>
      </w:r>
      <w:r>
        <w:rPr>
          <w:rFonts w:cs="MS Sans Serif" w:ascii="MS Sans Serif" w:hAnsi="MS Sans Serif"/>
          <w:sz w:val="17"/>
          <w:rtl w:val="true"/>
        </w:rPr>
        <w:t xml:space="preserve">: </w:t>
      </w:r>
      <w:r>
        <w:rPr>
          <w:rFonts w:ascii="MS Sans Serif" w:hAnsi="MS Sans Serif" w:cs="MS Sans Serif"/>
          <w:sz w:val="17"/>
          <w:sz w:val="17"/>
          <w:rtl w:val="true"/>
        </w:rPr>
        <w:t>قال عمر لرجل</w:t>
      </w:r>
      <w:r>
        <w:rPr>
          <w:rFonts w:cs="MS Sans Serif" w:ascii="MS Sans Serif" w:hAnsi="MS Sans Serif"/>
          <w:sz w:val="17"/>
          <w:rtl w:val="true"/>
        </w:rPr>
        <w:t xml:space="preserve">: </w:t>
      </w:r>
      <w:r>
        <w:rPr>
          <w:rFonts w:ascii="MS Sans Serif" w:hAnsi="MS Sans Serif" w:cs="MS Sans Serif"/>
          <w:sz w:val="17"/>
          <w:sz w:val="17"/>
          <w:rtl w:val="true"/>
        </w:rPr>
        <w:t>أوصيك بتقوى الله فإنها ذخيرة الفائزين، وحرز المؤمنين، وإياك والدنيا أن تفتنك فإنها قد فعلت ذلك بمن كان قبلك، إنها تغر المطمئنين إليها، وتفجع الواثق بها، وتسلم الحريص عليها، ولا تبقى لمن استبقاها، ولا يدفع التلف عنها من حواها، لها مناظر بهجة</w:t>
      </w:r>
      <w:r>
        <w:rPr>
          <w:rFonts w:cs="MS Sans Serif" w:ascii="MS Sans Serif" w:hAnsi="MS Sans Serif"/>
          <w:sz w:val="17"/>
          <w:rtl w:val="true"/>
        </w:rPr>
        <w:t xml:space="preserve">. </w:t>
      </w:r>
      <w:r>
        <w:rPr>
          <w:rFonts w:ascii="MS Sans Serif" w:hAnsi="MS Sans Serif" w:cs="MS Sans Serif"/>
          <w:sz w:val="17"/>
          <w:sz w:val="17"/>
          <w:rtl w:val="true"/>
        </w:rPr>
        <w:t>ما قدمت منها أمامك لم يسبقك، وما أخرت منها خلفك لم يلحق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حدثنا عبد الرحمن بن محمد بن سلم، حدثنا هناد بن السري، حدثنا سفيان بن عيينة، عن عمر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الرضا قليل، والصبر معول المؤم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مالك، حدثنا عبد الله بن أحمد بن حنبل، حدثنا سفيان بن وكيع، حدثنا جرير، عن المختار بن فلفل، قال</w:t>
      </w:r>
      <w:r>
        <w:rPr>
          <w:rFonts w:cs="MS Sans Serif" w:ascii="MS Sans Serif" w:hAnsi="MS Sans Serif"/>
          <w:sz w:val="17"/>
          <w:rtl w:val="true"/>
        </w:rPr>
        <w:t xml:space="preserve">: </w:t>
      </w:r>
      <w:r>
        <w:rPr>
          <w:rFonts w:ascii="MS Sans Serif" w:hAnsi="MS Sans Serif" w:cs="MS Sans Serif"/>
          <w:sz w:val="17"/>
          <w:sz w:val="17"/>
          <w:rtl w:val="true"/>
        </w:rPr>
        <w:t>ضربت لعمر فلوس فكتب عليها</w:t>
      </w:r>
      <w:r>
        <w:rPr>
          <w:rFonts w:cs="MS Sans Serif" w:ascii="MS Sans Serif" w:hAnsi="MS Sans Serif"/>
          <w:sz w:val="17"/>
          <w:rtl w:val="true"/>
        </w:rPr>
        <w:t xml:space="preserve">: </w:t>
      </w:r>
      <w:r>
        <w:rPr>
          <w:rFonts w:ascii="MS Sans Serif" w:hAnsi="MS Sans Serif" w:cs="MS Sans Serif"/>
          <w:sz w:val="17"/>
          <w:sz w:val="17"/>
          <w:rtl w:val="true"/>
        </w:rPr>
        <w:t>أمر عمر بالوفاء والعدل، فقال</w:t>
      </w:r>
      <w:r>
        <w:rPr>
          <w:rFonts w:cs="MS Sans Serif" w:ascii="MS Sans Serif" w:hAnsi="MS Sans Serif"/>
          <w:sz w:val="17"/>
          <w:rtl w:val="true"/>
        </w:rPr>
        <w:t xml:space="preserve">: </w:t>
      </w:r>
      <w:r>
        <w:rPr>
          <w:rFonts w:ascii="MS Sans Serif" w:hAnsi="MS Sans Serif" w:cs="MS Sans Serif"/>
          <w:sz w:val="17"/>
          <w:sz w:val="17"/>
          <w:rtl w:val="true"/>
        </w:rPr>
        <w:t>اكسروها واكتبوا</w:t>
      </w:r>
      <w:r>
        <w:rPr>
          <w:rFonts w:cs="MS Sans Serif" w:ascii="MS Sans Serif" w:hAnsi="MS Sans Serif"/>
          <w:sz w:val="17"/>
          <w:rtl w:val="true"/>
        </w:rPr>
        <w:t xml:space="preserve">: </w:t>
      </w:r>
      <w:r>
        <w:rPr>
          <w:rFonts w:ascii="MS Sans Serif" w:hAnsi="MS Sans Serif" w:cs="MS Sans Serif"/>
          <w:sz w:val="17"/>
          <w:sz w:val="17"/>
          <w:rtl w:val="true"/>
        </w:rPr>
        <w:t>أمر الله بالوفاء والعد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محمد بن الحسن بن قتيبة، حدثنا هشام ابن عمار، حدثنا الهيثم بن عمران، قال</w:t>
      </w:r>
      <w:r>
        <w:rPr>
          <w:rFonts w:cs="MS Sans Serif" w:ascii="MS Sans Serif" w:hAnsi="MS Sans Serif"/>
          <w:sz w:val="17"/>
          <w:rtl w:val="true"/>
        </w:rPr>
        <w:t xml:space="preserve">: </w:t>
      </w:r>
      <w:r>
        <w:rPr>
          <w:rFonts w:ascii="MS Sans Serif" w:hAnsi="MS Sans Serif" w:cs="MS Sans Serif"/>
          <w:sz w:val="17"/>
          <w:sz w:val="17"/>
          <w:rtl w:val="true"/>
        </w:rPr>
        <w:t>سمعت إسماعيل بن عبيد الله يحدث، قال</w:t>
      </w:r>
      <w:r>
        <w:rPr>
          <w:rFonts w:cs="MS Sans Serif" w:ascii="MS Sans Serif" w:hAnsi="MS Sans Serif"/>
          <w:sz w:val="17"/>
          <w:rtl w:val="true"/>
        </w:rPr>
        <w:t xml:space="preserve">: </w:t>
      </w:r>
      <w:r>
        <w:rPr>
          <w:rFonts w:ascii="MS Sans Serif" w:hAnsi="MS Sans Serif" w:cs="MS Sans Serif"/>
          <w:sz w:val="17"/>
          <w:sz w:val="17"/>
          <w:rtl w:val="true"/>
        </w:rPr>
        <w:t>قال عمر بن عبد العزيز</w:t>
      </w:r>
      <w:r>
        <w:rPr>
          <w:rFonts w:cs="MS Sans Serif" w:ascii="MS Sans Serif" w:hAnsi="MS Sans Serif"/>
          <w:sz w:val="17"/>
          <w:rtl w:val="true"/>
        </w:rPr>
        <w:t xml:space="preserve">: </w:t>
      </w:r>
      <w:r>
        <w:rPr>
          <w:rFonts w:ascii="MS Sans Serif" w:hAnsi="MS Sans Serif" w:cs="MS Sans Serif"/>
          <w:sz w:val="17"/>
          <w:sz w:val="17"/>
          <w:rtl w:val="true"/>
        </w:rPr>
        <w:t>يا إسماعيل كم أنت عليك من سن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ستون سنة وشهور، قال</w:t>
      </w:r>
      <w:r>
        <w:rPr>
          <w:rFonts w:cs="MS Sans Serif" w:ascii="MS Sans Serif" w:hAnsi="MS Sans Serif"/>
          <w:sz w:val="17"/>
          <w:rtl w:val="true"/>
        </w:rPr>
        <w:t xml:space="preserve">: </w:t>
      </w:r>
      <w:r>
        <w:rPr>
          <w:rFonts w:ascii="MS Sans Serif" w:hAnsi="MS Sans Serif" w:cs="MS Sans Serif"/>
          <w:sz w:val="17"/>
          <w:sz w:val="17"/>
          <w:rtl w:val="true"/>
        </w:rPr>
        <w:t>يا إسماعيل إياك والمزا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أبو يعلى الموصلي، حدثنا أبو الربيع سليمان بن داود الختلي، حدثنا بقية، حدثنا سلم بن زياد، قال</w:t>
      </w:r>
      <w:r>
        <w:rPr>
          <w:rFonts w:cs="MS Sans Serif" w:ascii="MS Sans Serif" w:hAnsi="MS Sans Serif"/>
          <w:sz w:val="17"/>
          <w:rtl w:val="true"/>
        </w:rPr>
        <w:t xml:space="preserve">: </w:t>
      </w:r>
      <w:r>
        <w:rPr>
          <w:rFonts w:ascii="MS Sans Serif" w:hAnsi="MS Sans Serif" w:cs="MS Sans Serif"/>
          <w:sz w:val="17"/>
          <w:sz w:val="17"/>
          <w:rtl w:val="true"/>
        </w:rPr>
        <w:t>سألت فاطمة بنت عبد الملك عمر بن عبد العزيز أن يجري عليها خاصة، فقال</w:t>
      </w:r>
      <w:r>
        <w:rPr>
          <w:rFonts w:cs="MS Sans Serif" w:ascii="MS Sans Serif" w:hAnsi="MS Sans Serif"/>
          <w:sz w:val="17"/>
          <w:rtl w:val="true"/>
        </w:rPr>
        <w:t xml:space="preserve">: </w:t>
      </w:r>
      <w:r>
        <w:rPr>
          <w:rFonts w:ascii="MS Sans Serif" w:hAnsi="MS Sans Serif" w:cs="MS Sans Serif"/>
          <w:sz w:val="17"/>
          <w:sz w:val="17"/>
          <w:rtl w:val="true"/>
        </w:rPr>
        <w:t>لا، لك في مالي سعة، قالت</w:t>
      </w:r>
      <w:r>
        <w:rPr>
          <w:rFonts w:cs="MS Sans Serif" w:ascii="MS Sans Serif" w:hAnsi="MS Sans Serif"/>
          <w:sz w:val="17"/>
          <w:rtl w:val="true"/>
        </w:rPr>
        <w:t xml:space="preserve">: </w:t>
      </w:r>
      <w:r>
        <w:rPr>
          <w:rFonts w:ascii="MS Sans Serif" w:hAnsi="MS Sans Serif" w:cs="MS Sans Serif"/>
          <w:sz w:val="17"/>
          <w:sz w:val="17"/>
          <w:rtl w:val="true"/>
        </w:rPr>
        <w:t>فلم كنت أنت تأخذ منهم</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كانت المهنأة لي والإثم عليهم، فأما إذ وليت لا أفعل ذلك فيكون إثمه عل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حدثنا محمد بن عبد الأعلى، حدثنا معتمر بن سليمان، عن هشام، عن خالد الربعي، قال</w:t>
      </w:r>
      <w:r>
        <w:rPr>
          <w:rFonts w:cs="MS Sans Serif" w:ascii="MS Sans Serif" w:hAnsi="MS Sans Serif"/>
          <w:sz w:val="17"/>
          <w:rtl w:val="true"/>
        </w:rPr>
        <w:t xml:space="preserve">: </w:t>
      </w:r>
      <w:r>
        <w:rPr>
          <w:rFonts w:ascii="MS Sans Serif" w:hAnsi="MS Sans Serif" w:cs="MS Sans Serif"/>
          <w:sz w:val="17"/>
          <w:sz w:val="17"/>
          <w:rtl w:val="true"/>
        </w:rPr>
        <w:t>مكتوب في التوراة</w:t>
      </w:r>
      <w:r>
        <w:rPr>
          <w:rFonts w:cs="MS Sans Serif" w:ascii="MS Sans Serif" w:hAnsi="MS Sans Serif"/>
          <w:sz w:val="17"/>
          <w:rtl w:val="true"/>
        </w:rPr>
        <w:t xml:space="preserve">: </w:t>
      </w:r>
      <w:r>
        <w:rPr>
          <w:rFonts w:ascii="MS Sans Serif" w:hAnsi="MS Sans Serif" w:cs="MS Sans Serif"/>
          <w:sz w:val="17"/>
          <w:sz w:val="17"/>
          <w:rtl w:val="true"/>
        </w:rPr>
        <w:t>أن السماء تبكي على عمر بن عبد العزيز أربعين صباح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حدثني عبد الله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حمن بن صالح، عن رجل من بني حنيفة، قال</w:t>
      </w:r>
      <w:r>
        <w:rPr>
          <w:rFonts w:cs="MS Sans Serif" w:ascii="MS Sans Serif" w:hAnsi="MS Sans Serif"/>
          <w:sz w:val="17"/>
          <w:rtl w:val="true"/>
        </w:rPr>
        <w:t xml:space="preserve">: </w:t>
      </w:r>
      <w:r>
        <w:rPr>
          <w:rFonts w:ascii="MS Sans Serif" w:hAnsi="MS Sans Serif" w:cs="MS Sans Serif"/>
          <w:sz w:val="17"/>
          <w:sz w:val="17"/>
          <w:rtl w:val="true"/>
        </w:rPr>
        <w:t>قال محمد بن كعب القرظي، قال لي عمر</w:t>
      </w:r>
      <w:r>
        <w:rPr>
          <w:rFonts w:cs="MS Sans Serif" w:ascii="MS Sans Serif" w:hAnsi="MS Sans Serif"/>
          <w:sz w:val="17"/>
          <w:rtl w:val="true"/>
        </w:rPr>
        <w:t xml:space="preserve">: </w:t>
      </w:r>
      <w:r>
        <w:rPr>
          <w:rFonts w:ascii="MS Sans Serif" w:hAnsi="MS Sans Serif" w:cs="MS Sans Serif"/>
          <w:sz w:val="17"/>
          <w:sz w:val="17"/>
          <w:rtl w:val="true"/>
        </w:rPr>
        <w:t>لا تصحب من الأصحاب من خطرك عنده على قدر قضاء حاجته، فإذا انقضت حاجته انقطعت أسباب مودته، واصحب من الأصحاب ذا العلا في الخير والأناة في الحق، يعينك على نفسك،ويكفيك مؤن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حدثنا محمد، حدثنا إسماعيل بن أبي الحارث، قال</w:t>
      </w:r>
      <w:r>
        <w:rPr>
          <w:rFonts w:cs="MS Sans Serif" w:ascii="MS Sans Serif" w:hAnsi="MS Sans Serif"/>
          <w:sz w:val="17"/>
          <w:rtl w:val="true"/>
        </w:rPr>
        <w:t xml:space="preserve">: </w:t>
      </w:r>
      <w:r>
        <w:rPr>
          <w:rFonts w:ascii="MS Sans Serif" w:hAnsi="MS Sans Serif" w:cs="MS Sans Serif"/>
          <w:sz w:val="17"/>
          <w:sz w:val="17"/>
          <w:rtl w:val="true"/>
        </w:rPr>
        <w:t>حدثنا إسحاق بن إسماعيل، عن جرير، عن مغيرة، قال</w:t>
      </w:r>
      <w:r>
        <w:rPr>
          <w:rFonts w:cs="MS Sans Serif" w:ascii="MS Sans Serif" w:hAnsi="MS Sans Serif"/>
          <w:sz w:val="17"/>
          <w:rtl w:val="true"/>
        </w:rPr>
        <w:t xml:space="preserve">: </w:t>
      </w:r>
      <w:r>
        <w:rPr>
          <w:rFonts w:ascii="MS Sans Serif" w:hAnsi="MS Sans Serif" w:cs="MS Sans Serif"/>
          <w:sz w:val="17"/>
          <w:sz w:val="17"/>
          <w:rtl w:val="true"/>
        </w:rPr>
        <w:t>قال عمر</w:t>
      </w:r>
      <w:r>
        <w:rPr>
          <w:rFonts w:cs="MS Sans Serif" w:ascii="MS Sans Serif" w:hAnsi="MS Sans Serif"/>
          <w:sz w:val="17"/>
          <w:rtl w:val="true"/>
        </w:rPr>
        <w:t xml:space="preserve">: </w:t>
      </w:r>
      <w:r>
        <w:rPr>
          <w:rFonts w:ascii="MS Sans Serif" w:hAnsi="MS Sans Serif" w:cs="MS Sans Serif"/>
          <w:sz w:val="17"/>
          <w:sz w:val="17"/>
          <w:rtl w:val="true"/>
        </w:rPr>
        <w:t>لو أدركني عبيد الله بن عبد الله بن عتبة إذ وقعت فيما وقعت فيه لهان على ما أنا 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يد الله بن محمد، حدثنا أحمد بن الحسين ح</w:t>
      </w:r>
      <w:r>
        <w:rPr>
          <w:rFonts w:cs="MS Sans Serif" w:ascii="MS Sans Serif" w:hAnsi="MS Sans Serif"/>
          <w:sz w:val="17"/>
          <w:rtl w:val="true"/>
        </w:rPr>
        <w:t xml:space="preserve">. </w:t>
      </w:r>
      <w:r>
        <w:rPr>
          <w:rFonts w:ascii="MS Sans Serif" w:hAnsi="MS Sans Serif" w:cs="MS Sans Serif"/>
          <w:sz w:val="17"/>
          <w:sz w:val="17"/>
          <w:rtl w:val="true"/>
        </w:rPr>
        <w:t>وحدثنا أبو حامد، حدثنا محمد بن إسحاق، قالا</w:t>
      </w:r>
      <w:r>
        <w:rPr>
          <w:rFonts w:cs="MS Sans Serif" w:ascii="MS Sans Serif" w:hAnsi="MS Sans Serif"/>
          <w:sz w:val="17"/>
          <w:rtl w:val="true"/>
        </w:rPr>
        <w:t xml:space="preserve">: </w:t>
      </w:r>
      <w:r>
        <w:rPr>
          <w:rFonts w:ascii="MS Sans Serif" w:hAnsi="MS Sans Serif" w:cs="MS Sans Serif"/>
          <w:sz w:val="17"/>
          <w:sz w:val="17"/>
          <w:rtl w:val="true"/>
        </w:rPr>
        <w:t>حدثنا أحمد بن إبراهيم، حدثنا إبراهيم بن إسحاق الطالقاني، حدثنا ضمرة</w:t>
      </w:r>
      <w:r>
        <w:rPr>
          <w:rFonts w:cs="MS Sans Serif" w:ascii="MS Sans Serif" w:hAnsi="MS Sans Serif"/>
          <w:sz w:val="17"/>
          <w:rtl w:val="true"/>
        </w:rPr>
        <w:t xml:space="preserve">: </w:t>
      </w:r>
      <w:r>
        <w:rPr>
          <w:rFonts w:ascii="MS Sans Serif" w:hAnsi="MS Sans Serif" w:cs="MS Sans Serif"/>
          <w:sz w:val="17"/>
          <w:sz w:val="17"/>
          <w:rtl w:val="true"/>
        </w:rPr>
        <w:t>أن ابن أبي حملة حدثهم، عن الوليد بن هشام، قال</w:t>
      </w:r>
      <w:r>
        <w:rPr>
          <w:rFonts w:cs="MS Sans Serif" w:ascii="MS Sans Serif" w:hAnsi="MS Sans Serif"/>
          <w:sz w:val="17"/>
          <w:rtl w:val="true"/>
        </w:rPr>
        <w:t xml:space="preserve">: </w:t>
      </w:r>
      <w:r>
        <w:rPr>
          <w:rFonts w:ascii="MS Sans Serif" w:hAnsi="MS Sans Serif" w:cs="MS Sans Serif"/>
          <w:sz w:val="17"/>
          <w:sz w:val="17"/>
          <w:rtl w:val="true"/>
        </w:rPr>
        <w:t>لقيني يهودي فأعلمني أن عمر سيلي أمر هذه الأمة فيعدل فيه فلقيت عمر فأخبرته بقول اليهودي قال</w:t>
      </w:r>
      <w:r>
        <w:rPr>
          <w:rFonts w:cs="MS Sans Serif" w:ascii="MS Sans Serif" w:hAnsi="MS Sans Serif"/>
          <w:sz w:val="17"/>
          <w:rtl w:val="true"/>
        </w:rPr>
        <w:t xml:space="preserve">: </w:t>
      </w:r>
      <w:r>
        <w:rPr>
          <w:rFonts w:ascii="MS Sans Serif" w:hAnsi="MS Sans Serif" w:cs="MS Sans Serif"/>
          <w:sz w:val="17"/>
          <w:sz w:val="17"/>
          <w:rtl w:val="true"/>
        </w:rPr>
        <w:t>فلما ولي لقيني اليهودي، فقال</w:t>
      </w:r>
      <w:r>
        <w:rPr>
          <w:rFonts w:cs="MS Sans Serif" w:ascii="MS Sans Serif" w:hAnsi="MS Sans Serif"/>
          <w:sz w:val="17"/>
          <w:rtl w:val="true"/>
        </w:rPr>
        <w:t xml:space="preserve">: </w:t>
      </w:r>
      <w:r>
        <w:rPr>
          <w:rFonts w:ascii="MS Sans Serif" w:hAnsi="MS Sans Serif" w:cs="MS Sans Serif"/>
          <w:sz w:val="17"/>
          <w:sz w:val="17"/>
          <w:rtl w:val="true"/>
        </w:rPr>
        <w:t>ألم أقل لك أن عمر سيلي هذا الأمر ويعدل في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بلى، قال</w:t>
      </w:r>
      <w:r>
        <w:rPr>
          <w:rFonts w:cs="MS Sans Serif" w:ascii="MS Sans Serif" w:hAnsi="MS Sans Serif"/>
          <w:sz w:val="17"/>
          <w:rtl w:val="true"/>
        </w:rPr>
        <w:t xml:space="preserve">: </w:t>
      </w:r>
      <w:r>
        <w:rPr>
          <w:rFonts w:ascii="MS Sans Serif" w:hAnsi="MS Sans Serif" w:cs="MS Sans Serif"/>
          <w:sz w:val="17"/>
          <w:sz w:val="17"/>
          <w:rtl w:val="true"/>
        </w:rPr>
        <w:t>ثم لقيني بعد ذلك فقال</w:t>
      </w:r>
      <w:r>
        <w:rPr>
          <w:rFonts w:cs="MS Sans Serif" w:ascii="MS Sans Serif" w:hAnsi="MS Sans Serif"/>
          <w:sz w:val="17"/>
          <w:rtl w:val="true"/>
        </w:rPr>
        <w:t xml:space="preserve">: </w:t>
      </w:r>
      <w:r>
        <w:rPr>
          <w:rFonts w:ascii="MS Sans Serif" w:hAnsi="MS Sans Serif" w:cs="MS Sans Serif"/>
          <w:sz w:val="17"/>
          <w:sz w:val="17"/>
          <w:rtl w:val="true"/>
        </w:rPr>
        <w:t>إن صاحبك قد سقى قمره فليتدارك نفسه، قال</w:t>
      </w:r>
      <w:r>
        <w:rPr>
          <w:rFonts w:cs="MS Sans Serif" w:ascii="MS Sans Serif" w:hAnsi="MS Sans Serif"/>
          <w:sz w:val="17"/>
          <w:rtl w:val="true"/>
        </w:rPr>
        <w:t xml:space="preserve">: </w:t>
      </w:r>
      <w:r>
        <w:rPr>
          <w:rFonts w:ascii="MS Sans Serif" w:hAnsi="MS Sans Serif" w:cs="MS Sans Serif"/>
          <w:sz w:val="17"/>
          <w:sz w:val="17"/>
          <w:rtl w:val="true"/>
        </w:rPr>
        <w:t>فلقيت عمر فذكرت ذلك له فقال عمر</w:t>
      </w:r>
      <w:r>
        <w:rPr>
          <w:rFonts w:cs="MS Sans Serif" w:ascii="MS Sans Serif" w:hAnsi="MS Sans Serif"/>
          <w:sz w:val="17"/>
          <w:rtl w:val="true"/>
        </w:rPr>
        <w:t xml:space="preserve">: </w:t>
      </w:r>
      <w:r>
        <w:rPr>
          <w:rFonts w:ascii="MS Sans Serif" w:hAnsi="MS Sans Serif" w:cs="MS Sans Serif"/>
          <w:sz w:val="17"/>
          <w:sz w:val="17"/>
          <w:rtl w:val="true"/>
        </w:rPr>
        <w:t>قاتله الله ما أعلمه لقد عرفت الساعة التي سقيت فيها ولو كان شفائي أن أمس شحمة أذني ما فعلت أو أتى بطيب فارفعه إلى أنفي ما فع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الحسين بن محمد بن حماد، حدثنا أبو الحسين الرهاوي، حدثنا محمد بن عبيد، حدثنا إبراهيم السكوني، قال</w:t>
      </w:r>
      <w:r>
        <w:rPr>
          <w:rFonts w:cs="MS Sans Serif" w:ascii="MS Sans Serif" w:hAnsi="MS Sans Serif"/>
          <w:sz w:val="17"/>
          <w:rtl w:val="true"/>
        </w:rPr>
        <w:t xml:space="preserve">: </w:t>
      </w:r>
      <w:r>
        <w:rPr>
          <w:rFonts w:ascii="MS Sans Serif" w:hAnsi="MS Sans Serif" w:cs="MS Sans Serif"/>
          <w:sz w:val="17"/>
          <w:sz w:val="17"/>
          <w:rtl w:val="true"/>
        </w:rPr>
        <w:t>وقع بين موال عمر وبين موال سليمان منازعة، فذكر ذلك سليمان لعمر، فبينا هو يكلمه إذ قال سليمان لعمر</w:t>
      </w:r>
      <w:r>
        <w:rPr>
          <w:rFonts w:cs="MS Sans Serif" w:ascii="MS Sans Serif" w:hAnsi="MS Sans Serif"/>
          <w:sz w:val="17"/>
          <w:rtl w:val="true"/>
        </w:rPr>
        <w:t xml:space="preserve">: </w:t>
      </w:r>
      <w:r>
        <w:rPr>
          <w:rFonts w:ascii="MS Sans Serif" w:hAnsi="MS Sans Serif" w:cs="MS Sans Serif"/>
          <w:sz w:val="17"/>
          <w:sz w:val="17"/>
          <w:rtl w:val="true"/>
        </w:rPr>
        <w:t>كذبت، فقال عمر</w:t>
      </w:r>
      <w:r>
        <w:rPr>
          <w:rFonts w:cs="MS Sans Serif" w:ascii="MS Sans Serif" w:hAnsi="MS Sans Serif"/>
          <w:sz w:val="17"/>
          <w:rtl w:val="true"/>
        </w:rPr>
        <w:t xml:space="preserve">: </w:t>
      </w:r>
      <w:r>
        <w:rPr>
          <w:rFonts w:ascii="MS Sans Serif" w:hAnsi="MS Sans Serif" w:cs="MS Sans Serif"/>
          <w:sz w:val="17"/>
          <w:sz w:val="17"/>
          <w:rtl w:val="true"/>
        </w:rPr>
        <w:t>ما كذبت مذ علمت أن الكذب شين على أه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حدثنا محمد، حدثنا الحسين بن محمد بن حماد، حدثنا إسحاق الشهيدي، حدثنا يحيى بن يمان، عن سفيان، عن زفر </w:t>
      </w:r>
      <w:r>
        <w:rPr>
          <w:rFonts w:cs="MS Sans Serif" w:ascii="MS Sans Serif" w:hAnsi="MS Sans Serif"/>
          <w:sz w:val="17"/>
          <w:rtl w:val="true"/>
        </w:rPr>
        <w:t xml:space="preserve">- </w:t>
      </w:r>
      <w:r>
        <w:rPr>
          <w:rFonts w:ascii="MS Sans Serif" w:hAnsi="MS Sans Serif" w:cs="MS Sans Serif"/>
          <w:sz w:val="17"/>
          <w:sz w:val="17"/>
          <w:rtl w:val="true"/>
        </w:rPr>
        <w:t xml:space="preserve">يعني العجلي </w:t>
      </w:r>
      <w:r>
        <w:rPr>
          <w:rFonts w:cs="MS Sans Serif" w:ascii="MS Sans Serif" w:hAnsi="MS Sans Serif"/>
          <w:sz w:val="17"/>
          <w:rtl w:val="true"/>
        </w:rPr>
        <w:t xml:space="preserve">- </w:t>
      </w:r>
      <w:r>
        <w:rPr>
          <w:rFonts w:ascii="MS Sans Serif" w:hAnsi="MS Sans Serif" w:cs="MS Sans Serif"/>
          <w:sz w:val="17"/>
          <w:sz w:val="17"/>
          <w:rtl w:val="true"/>
        </w:rPr>
        <w:t>عن قيس بن حبتر، قال</w:t>
      </w:r>
      <w:r>
        <w:rPr>
          <w:rFonts w:cs="MS Sans Serif" w:ascii="MS Sans Serif" w:hAnsi="MS Sans Serif"/>
          <w:sz w:val="17"/>
          <w:rtl w:val="true"/>
        </w:rPr>
        <w:t xml:space="preserve">: </w:t>
      </w:r>
      <w:r>
        <w:rPr>
          <w:rFonts w:ascii="MS Sans Serif" w:hAnsi="MS Sans Serif" w:cs="MS Sans Serif"/>
          <w:sz w:val="17"/>
          <w:sz w:val="17"/>
          <w:rtl w:val="true"/>
        </w:rPr>
        <w:t>مثل عمر في بني أمية مثل مؤمن آل فرعو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الحسين، حدثنا سليمان بن سيف، حدثنا مسلم بن إبراهيم، حدثنا عثمان بن عبد الحميد بن لاحق، قال</w:t>
      </w:r>
      <w:r>
        <w:rPr>
          <w:rFonts w:cs="MS Sans Serif" w:ascii="MS Sans Serif" w:hAnsi="MS Sans Serif"/>
          <w:sz w:val="17"/>
          <w:rtl w:val="true"/>
        </w:rPr>
        <w:t xml:space="preserve">: </w:t>
      </w:r>
      <w:r>
        <w:rPr>
          <w:rFonts w:ascii="MS Sans Serif" w:hAnsi="MS Sans Serif" w:cs="MS Sans Serif"/>
          <w:sz w:val="17"/>
          <w:sz w:val="17"/>
          <w:rtl w:val="true"/>
        </w:rPr>
        <w:t>سمعت أبي يقول</w:t>
      </w:r>
      <w:r>
        <w:rPr>
          <w:rFonts w:cs="MS Sans Serif" w:ascii="MS Sans Serif" w:hAnsi="MS Sans Serif"/>
          <w:sz w:val="17"/>
          <w:rtl w:val="true"/>
        </w:rPr>
        <w:t xml:space="preserve">: </w:t>
      </w:r>
      <w:r>
        <w:rPr>
          <w:rFonts w:ascii="MS Sans Serif" w:hAnsi="MS Sans Serif" w:cs="MS Sans Serif"/>
          <w:sz w:val="17"/>
          <w:sz w:val="17"/>
          <w:rtl w:val="true"/>
        </w:rPr>
        <w:t>قرأ رجل عند عمر بن عبد العزيز سورة وعنده رهط، فقال بعض القوم</w:t>
      </w:r>
      <w:r>
        <w:rPr>
          <w:rFonts w:cs="MS Sans Serif" w:ascii="MS Sans Serif" w:hAnsi="MS Sans Serif"/>
          <w:sz w:val="17"/>
          <w:rtl w:val="true"/>
        </w:rPr>
        <w:t xml:space="preserve">: </w:t>
      </w:r>
      <w:r>
        <w:rPr>
          <w:rFonts w:ascii="MS Sans Serif" w:hAnsi="MS Sans Serif" w:cs="MS Sans Serif"/>
          <w:sz w:val="17"/>
          <w:sz w:val="17"/>
          <w:rtl w:val="true"/>
        </w:rPr>
        <w:t>لحن، فقال له عمر</w:t>
      </w:r>
      <w:r>
        <w:rPr>
          <w:rFonts w:cs="MS Sans Serif" w:ascii="MS Sans Serif" w:hAnsi="MS Sans Serif"/>
          <w:sz w:val="17"/>
          <w:rtl w:val="true"/>
        </w:rPr>
        <w:t xml:space="preserve">: </w:t>
      </w:r>
      <w:r>
        <w:rPr>
          <w:rFonts w:ascii="MS Sans Serif" w:hAnsi="MS Sans Serif" w:cs="MS Sans Serif"/>
          <w:sz w:val="17"/>
          <w:sz w:val="17"/>
          <w:rtl w:val="true"/>
        </w:rPr>
        <w:t>أما كان فيما سمعت ما يشغلك عن اللحن</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حدثنا الحسين، حدثنا أيوب الوزان، حدثنا الوليد بن الوليد الدمشقي، حدثنا محمد بن المهاجر</w:t>
      </w:r>
      <w:r>
        <w:rPr>
          <w:rFonts w:cs="MS Sans Serif" w:ascii="MS Sans Serif" w:hAnsi="MS Sans Serif"/>
          <w:sz w:val="17"/>
          <w:rtl w:val="true"/>
        </w:rPr>
        <w:t xml:space="preserve">: </w:t>
      </w:r>
      <w:r>
        <w:rPr>
          <w:rFonts w:ascii="MS Sans Serif" w:hAnsi="MS Sans Serif" w:cs="MS Sans Serif"/>
          <w:sz w:val="17"/>
          <w:sz w:val="17"/>
          <w:rtl w:val="true"/>
        </w:rPr>
        <w:t>أن رجلاً من أهل البصرة رأى في منامه كأن قائلاً يقول له</w:t>
      </w:r>
      <w:r>
        <w:rPr>
          <w:rFonts w:cs="MS Sans Serif" w:ascii="MS Sans Serif" w:hAnsi="MS Sans Serif"/>
          <w:sz w:val="17"/>
          <w:rtl w:val="true"/>
        </w:rPr>
        <w:t xml:space="preserve">: </w:t>
      </w:r>
      <w:r>
        <w:rPr>
          <w:rFonts w:ascii="MS Sans Serif" w:hAnsi="MS Sans Serif" w:cs="MS Sans Serif"/>
          <w:sz w:val="17"/>
          <w:sz w:val="17"/>
          <w:rtl w:val="true"/>
        </w:rPr>
        <w:t>حج من عامك هذا، فقال</w:t>
      </w:r>
      <w:r>
        <w:rPr>
          <w:rFonts w:cs="MS Sans Serif" w:ascii="MS Sans Serif" w:hAnsi="MS Sans Serif"/>
          <w:sz w:val="17"/>
          <w:rtl w:val="true"/>
        </w:rPr>
        <w:t xml:space="preserve">: </w:t>
      </w:r>
      <w:r>
        <w:rPr>
          <w:rFonts w:ascii="MS Sans Serif" w:hAnsi="MS Sans Serif" w:cs="MS Sans Serif"/>
          <w:sz w:val="17"/>
          <w:sz w:val="17"/>
          <w:rtl w:val="true"/>
        </w:rPr>
        <w:t>والله مالي من مال من أين الحج</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حتفر في موضع كذا وكذا من دارك فإن فيه درعاً فبعه ثم حج، فلما أصبحت احتفرت فاستخرجت درعاً، فبعتها فحججت فقضيت مناسكي، وجئت إلى البيت لأودعه، فبينا أنا كذلك إذ غشيتني نعسة فإذا النبي صلى الله عليه وسلم بين أبي بكر وعمر يمشي بينهما، فقال لي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يت عمر بن عبد العزيز فأقره مني السلام وقل له إن رسول الله صلى الله عليه وسلم يقول لك</w:t>
      </w:r>
      <w:r>
        <w:rPr>
          <w:rFonts w:cs="MS Sans Serif" w:ascii="MS Sans Serif" w:hAnsi="MS Sans Serif"/>
          <w:sz w:val="17"/>
          <w:rtl w:val="true"/>
        </w:rPr>
        <w:t xml:space="preserve">: </w:t>
      </w:r>
      <w:r>
        <w:rPr>
          <w:rFonts w:ascii="MS Sans Serif" w:hAnsi="MS Sans Serif" w:cs="MS Sans Serif"/>
          <w:sz w:val="17"/>
          <w:sz w:val="17"/>
          <w:rtl w:val="true"/>
        </w:rPr>
        <w:t>إن اسمك عندنا عمر المهدي، وأبو اليتامى، فاشدد يدك على العريف والماكس، وإياك أن تحيد عن طريقة هذا وطريقة هذا، فيحاد بك عني</w:t>
      </w:r>
      <w:r>
        <w:rPr>
          <w:rFonts w:cs="MS Sans Serif" w:ascii="MS Sans Serif" w:hAnsi="MS Sans Serif"/>
          <w:sz w:val="17"/>
          <w:rtl w:val="true"/>
        </w:rPr>
        <w:t xml:space="preserve">. </w:t>
      </w:r>
      <w:r>
        <w:rPr>
          <w:rFonts w:ascii="MS Sans Serif" w:hAnsi="MS Sans Serif" w:cs="MS Sans Serif"/>
          <w:sz w:val="17"/>
          <w:sz w:val="17"/>
          <w:rtl w:val="true"/>
        </w:rPr>
        <w:t>فانتبه وهو يبكى ويقول رسول الله صلى الله عليه وسلم أرسلني، فلو كانت رسالته في الظلمات لم أدعها أو أبلغها أو أموت، فأقبل إلى الشام إلى عمر، وكان بدير سمعان، فأتى حاجبه وقال</w:t>
      </w:r>
      <w:r>
        <w:rPr>
          <w:rFonts w:cs="MS Sans Serif" w:ascii="MS Sans Serif" w:hAnsi="MS Sans Serif"/>
          <w:sz w:val="17"/>
          <w:rtl w:val="true"/>
        </w:rPr>
        <w:t xml:space="preserve">: </w:t>
      </w:r>
      <w:r>
        <w:rPr>
          <w:rFonts w:ascii="MS Sans Serif" w:hAnsi="MS Sans Serif" w:cs="MS Sans Serif"/>
          <w:sz w:val="17"/>
          <w:sz w:val="17"/>
          <w:rtl w:val="true"/>
        </w:rPr>
        <w:t>استأذن لي على عمر وقل له إني رسول الله صلى الله عليه وسلم فاستضعف الحاجب عقله ثم أتاه في اليوم الثاني، فقال له</w:t>
      </w:r>
      <w:r>
        <w:rPr>
          <w:rFonts w:cs="MS Sans Serif" w:ascii="MS Sans Serif" w:hAnsi="MS Sans Serif"/>
          <w:sz w:val="17"/>
          <w:rtl w:val="true"/>
        </w:rPr>
        <w:t xml:space="preserve">: </w:t>
      </w:r>
      <w:r>
        <w:rPr>
          <w:rFonts w:ascii="MS Sans Serif" w:hAnsi="MS Sans Serif" w:cs="MS Sans Serif"/>
          <w:sz w:val="17"/>
          <w:sz w:val="17"/>
          <w:rtl w:val="true"/>
        </w:rPr>
        <w:t>من أنت يا عبد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ت رسول الله صلى لله عليه وسلم، فقال الحاجب</w:t>
      </w:r>
      <w:r>
        <w:rPr>
          <w:rFonts w:cs="MS Sans Serif" w:ascii="MS Sans Serif" w:hAnsi="MS Sans Serif"/>
          <w:sz w:val="17"/>
          <w:rtl w:val="true"/>
        </w:rPr>
        <w:t xml:space="preserve">: </w:t>
      </w:r>
      <w:r>
        <w:rPr>
          <w:rFonts w:ascii="MS Sans Serif" w:hAnsi="MS Sans Serif" w:cs="MS Sans Serif"/>
          <w:sz w:val="17"/>
          <w:sz w:val="17"/>
          <w:rtl w:val="true"/>
        </w:rPr>
        <w:t>هذا موله ليس له عقل، ثم استأذنه اليوم الثالث فقال</w:t>
      </w:r>
      <w:r>
        <w:rPr>
          <w:rFonts w:cs="MS Sans Serif" w:ascii="MS Sans Serif" w:hAnsi="MS Sans Serif"/>
          <w:sz w:val="17"/>
          <w:rtl w:val="true"/>
        </w:rPr>
        <w:t xml:space="preserve">: </w:t>
      </w:r>
      <w:r>
        <w:rPr>
          <w:rFonts w:ascii="MS Sans Serif" w:hAnsi="MS Sans Serif" w:cs="MS Sans Serif"/>
          <w:sz w:val="17"/>
          <w:sz w:val="17"/>
          <w:rtl w:val="true"/>
        </w:rPr>
        <w:t>يا عبد الله من أنت وما تريد</w:t>
      </w:r>
      <w:r>
        <w:rPr>
          <w:rFonts w:cs="MS Sans Serif" w:ascii="MS Sans Serif" w:hAnsi="MS Sans Serif"/>
          <w:sz w:val="17"/>
          <w:rtl w:val="true"/>
        </w:rPr>
        <w:t xml:space="preserve">? </w:t>
      </w:r>
      <w:r>
        <w:rPr>
          <w:rFonts w:ascii="MS Sans Serif" w:hAnsi="MS Sans Serif" w:cs="MS Sans Serif"/>
          <w:sz w:val="17"/>
          <w:sz w:val="17"/>
          <w:rtl w:val="true"/>
        </w:rPr>
        <w:t>ثم دخل على عمر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هذا إنسان قد ولع بالاستئذان إليك، فإذا قلت</w:t>
      </w:r>
      <w:r>
        <w:rPr>
          <w:rFonts w:cs="MS Sans Serif" w:ascii="MS Sans Serif" w:hAnsi="MS Sans Serif"/>
          <w:sz w:val="17"/>
          <w:rtl w:val="true"/>
        </w:rPr>
        <w:t xml:space="preserve">: </w:t>
      </w:r>
      <w:r>
        <w:rPr>
          <w:rFonts w:ascii="MS Sans Serif" w:hAnsi="MS Sans Serif" w:cs="MS Sans Serif"/>
          <w:sz w:val="17"/>
          <w:sz w:val="17"/>
          <w:rtl w:val="true"/>
        </w:rPr>
        <w:t>من أنت قال</w:t>
      </w:r>
      <w:r>
        <w:rPr>
          <w:rFonts w:cs="MS Sans Serif" w:ascii="MS Sans Serif" w:hAnsi="MS Sans Serif"/>
          <w:sz w:val="17"/>
          <w:rtl w:val="true"/>
        </w:rPr>
        <w:t xml:space="preserve">: </w:t>
      </w:r>
      <w:r>
        <w:rPr>
          <w:rFonts w:ascii="MS Sans Serif" w:hAnsi="MS Sans Serif" w:cs="MS Sans Serif"/>
          <w:sz w:val="17"/>
          <w:sz w:val="17"/>
          <w:rtl w:val="true"/>
        </w:rPr>
        <w:t>أنا رسول الله صلى الله عليه وسلم، فأذن له فدخل على عمر فقال</w:t>
      </w:r>
      <w:r>
        <w:rPr>
          <w:rFonts w:cs="MS Sans Serif" w:ascii="MS Sans Serif" w:hAnsi="MS Sans Serif"/>
          <w:sz w:val="17"/>
          <w:rtl w:val="true"/>
        </w:rPr>
        <w:t xml:space="preserve">: </w:t>
      </w:r>
      <w:r>
        <w:rPr>
          <w:rFonts w:ascii="MS Sans Serif" w:hAnsi="MS Sans Serif" w:cs="MS Sans Serif"/>
          <w:sz w:val="17"/>
          <w:sz w:val="17"/>
          <w:rtl w:val="true"/>
        </w:rPr>
        <w:t>من أن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ا رسول الله صلى الله عليه وسلم وأخبره بقصة رؤياه وما رأى في منامه، وقال</w:t>
      </w:r>
      <w:r>
        <w:rPr>
          <w:rFonts w:cs="MS Sans Serif" w:ascii="MS Sans Serif" w:hAnsi="MS Sans Serif"/>
          <w:sz w:val="17"/>
          <w:rtl w:val="true"/>
        </w:rPr>
        <w:t xml:space="preserve">: </w:t>
      </w:r>
      <w:r>
        <w:rPr>
          <w:rFonts w:ascii="MS Sans Serif" w:hAnsi="MS Sans Serif" w:cs="MS Sans Serif"/>
          <w:sz w:val="17"/>
          <w:sz w:val="17"/>
          <w:rtl w:val="true"/>
        </w:rPr>
        <w:t>لقيت رسول الله صلى الله عليه وسلم بين أبي بكر وعمر، وأخبره بالذي أمره به، وقال</w:t>
      </w:r>
      <w:r>
        <w:rPr>
          <w:rFonts w:cs="MS Sans Serif" w:ascii="MS Sans Serif" w:hAnsi="MS Sans Serif"/>
          <w:sz w:val="17"/>
          <w:rtl w:val="true"/>
        </w:rPr>
        <w:t xml:space="preserve">: </w:t>
      </w:r>
      <w:r>
        <w:rPr>
          <w:rFonts w:ascii="MS Sans Serif" w:hAnsi="MS Sans Serif" w:cs="MS Sans Serif"/>
          <w:sz w:val="17"/>
          <w:sz w:val="17"/>
          <w:rtl w:val="true"/>
        </w:rPr>
        <w:t>إياك أن تحيد عن طريقة هذا وهذا يحاد بك غداً عنا، فقال عمر</w:t>
      </w:r>
      <w:r>
        <w:rPr>
          <w:rFonts w:cs="MS Sans Serif" w:ascii="MS Sans Serif" w:hAnsi="MS Sans Serif"/>
          <w:sz w:val="17"/>
          <w:rtl w:val="true"/>
        </w:rPr>
        <w:t xml:space="preserve">: </w:t>
      </w:r>
      <w:r>
        <w:rPr>
          <w:rFonts w:ascii="MS Sans Serif" w:hAnsi="MS Sans Serif" w:cs="MS Sans Serif"/>
          <w:sz w:val="17"/>
          <w:sz w:val="17"/>
          <w:rtl w:val="true"/>
        </w:rPr>
        <w:t>مروا له بكذا وكذا، قال</w:t>
      </w:r>
      <w:r>
        <w:rPr>
          <w:rFonts w:cs="MS Sans Serif" w:ascii="MS Sans Serif" w:hAnsi="MS Sans Serif"/>
          <w:sz w:val="17"/>
          <w:rtl w:val="true"/>
        </w:rPr>
        <w:t xml:space="preserve">: </w:t>
      </w:r>
      <w:r>
        <w:rPr>
          <w:rFonts w:ascii="MS Sans Serif" w:hAnsi="MS Sans Serif" w:cs="MS Sans Serif"/>
          <w:sz w:val="17"/>
          <w:sz w:val="17"/>
          <w:rtl w:val="true"/>
        </w:rPr>
        <w:t>ما أقبل لرسالة رسول الله صلى الله عليه وسلم شيئاً ولو أعطيتني جميع ما تملك، ثم خرج عنه</w:t>
      </w:r>
      <w:r>
        <w:rPr>
          <w:rFonts w:cs="MS Sans Serif" w:ascii="MS Sans Serif" w:hAnsi="MS Sans Serif"/>
          <w:sz w:val="17"/>
          <w:rtl w:val="true"/>
        </w:rPr>
        <w:t xml:space="preserve">. </w:t>
      </w:r>
      <w:r>
        <w:rPr>
          <w:rFonts w:ascii="MS Sans Serif" w:hAnsi="MS Sans Serif" w:cs="MS Sans Serif"/>
          <w:sz w:val="17"/>
          <w:sz w:val="17"/>
          <w:rtl w:val="true"/>
        </w:rPr>
        <w:t xml:space="preserve">فقال عمرو بن مهاجر </w:t>
      </w:r>
      <w:r>
        <w:rPr>
          <w:rFonts w:cs="MS Sans Serif" w:ascii="MS Sans Serif" w:hAnsi="MS Sans Serif"/>
          <w:sz w:val="17"/>
          <w:rtl w:val="true"/>
        </w:rPr>
        <w:t xml:space="preserve">- </w:t>
      </w:r>
      <w:r>
        <w:rPr>
          <w:rFonts w:ascii="MS Sans Serif" w:hAnsi="MS Sans Serif" w:cs="MS Sans Serif"/>
          <w:sz w:val="17"/>
          <w:sz w:val="17"/>
          <w:rtl w:val="true"/>
        </w:rPr>
        <w:t xml:space="preserve">وأنا إذ ذاك أنام على باب أمير المؤمنين مخافة أن يحدث من أمر الناس أمر فأصلحه، وإلا أنبهته </w:t>
      </w:r>
      <w:r>
        <w:rPr>
          <w:rFonts w:cs="MS Sans Serif" w:ascii="MS Sans Serif" w:hAnsi="MS Sans Serif"/>
          <w:sz w:val="17"/>
          <w:rtl w:val="true"/>
        </w:rPr>
        <w:t xml:space="preserve">- </w:t>
      </w:r>
      <w:r>
        <w:rPr>
          <w:rFonts w:ascii="MS Sans Serif" w:hAnsi="MS Sans Serif" w:cs="MS Sans Serif"/>
          <w:sz w:val="17"/>
          <w:sz w:val="17"/>
          <w:rtl w:val="true"/>
        </w:rPr>
        <w:t>فانتبهت ليلة لبكائه ونشيج قد غلب عليه، فقلت</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ما هذا الذي قد دهاك</w:t>
      </w:r>
      <w:r>
        <w:rPr>
          <w:rFonts w:cs="MS Sans Serif" w:ascii="MS Sans Serif" w:hAnsi="MS Sans Serif"/>
          <w:sz w:val="17"/>
          <w:rtl w:val="true"/>
        </w:rPr>
        <w:t xml:space="preserve">? </w:t>
      </w:r>
      <w:r>
        <w:rPr>
          <w:rFonts w:ascii="MS Sans Serif" w:hAnsi="MS Sans Serif" w:cs="MS Sans Serif"/>
          <w:sz w:val="17"/>
          <w:sz w:val="17"/>
          <w:rtl w:val="true"/>
        </w:rPr>
        <w:t>ما هذا الذي بلغ ب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ن الله تعالى قد صدق رؤيا البصري، جاءني النبي صلى الله عليه وسلم في منامي بين أبي بكر وعمر، فقال</w:t>
      </w:r>
      <w:r>
        <w:rPr>
          <w:rFonts w:cs="MS Sans Serif" w:ascii="MS Sans Serif" w:hAnsi="MS Sans Serif"/>
          <w:sz w:val="17"/>
          <w:rtl w:val="true"/>
        </w:rPr>
        <w:t xml:space="preserve">: </w:t>
      </w:r>
      <w:r>
        <w:rPr>
          <w:rFonts w:ascii="MS Sans Serif" w:hAnsi="MS Sans Serif" w:cs="MS Sans Serif"/>
          <w:sz w:val="17"/>
          <w:sz w:val="17"/>
          <w:rtl w:val="true"/>
        </w:rPr>
        <w:t>يا عمر بن عبد العزيز إن اسمك عندنا عمر المهدي، وأبو اليتامى، فاشدد يدك على العريف والماكس، وإياك إن تحيد عن طريقة هذا وطريقة هذا فيحاد بك، فجعل يبكي بنشيج وهو يقول أنى لي بطريقة هذا وطريقة هذ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حدثنا أبو عروبة الحراني، حدثنا سليمان بن سيف، حدثنا أبو عاصم، عن عثمان بن خالد بن دينار، عن أبيه، قال</w:t>
      </w:r>
      <w:r>
        <w:rPr>
          <w:rFonts w:cs="MS Sans Serif" w:ascii="MS Sans Serif" w:hAnsi="MS Sans Serif"/>
          <w:sz w:val="17"/>
          <w:rtl w:val="true"/>
        </w:rPr>
        <w:t xml:space="preserve">: </w:t>
      </w:r>
      <w:r>
        <w:rPr>
          <w:rFonts w:ascii="MS Sans Serif" w:hAnsi="MS Sans Serif" w:cs="MS Sans Serif"/>
          <w:sz w:val="17"/>
          <w:sz w:val="17"/>
          <w:rtl w:val="true"/>
        </w:rPr>
        <w:t>قال عمر لميمون بن مهران</w:t>
      </w:r>
      <w:r>
        <w:rPr>
          <w:rFonts w:cs="MS Sans Serif" w:ascii="MS Sans Serif" w:hAnsi="MS Sans Serif"/>
          <w:sz w:val="17"/>
          <w:rtl w:val="true"/>
        </w:rPr>
        <w:t xml:space="preserve">: </w:t>
      </w:r>
      <w:r>
        <w:rPr>
          <w:rFonts w:ascii="MS Sans Serif" w:hAnsi="MS Sans Serif" w:cs="MS Sans Serif"/>
          <w:sz w:val="17"/>
          <w:sz w:val="17"/>
          <w:rtl w:val="true"/>
        </w:rPr>
        <w:t>لا تدخل على هؤلاء الأمراء وإن قلت آمرهم بالمعروف، ولا تخلون بامرأة وإن قلت أقرئها القرآن، ولا تصلن عاقاً فإنه لن يصلك وقد قطع أبا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إبراهيم بن علي، حدثنا أبو عروبة، حدثنا عمر بن عثمان، قال</w:t>
      </w:r>
      <w:r>
        <w:rPr>
          <w:rFonts w:cs="MS Sans Serif" w:ascii="MS Sans Serif" w:hAnsi="MS Sans Serif"/>
          <w:sz w:val="17"/>
          <w:rtl w:val="true"/>
        </w:rPr>
        <w:t xml:space="preserve">: </w:t>
      </w:r>
      <w:r>
        <w:rPr>
          <w:rFonts w:ascii="MS Sans Serif" w:hAnsi="MS Sans Serif" w:cs="MS Sans Serif"/>
          <w:sz w:val="17"/>
          <w:sz w:val="17"/>
          <w:rtl w:val="true"/>
        </w:rPr>
        <w:t>حدثنا أبي، قال</w:t>
      </w:r>
      <w:r>
        <w:rPr>
          <w:rFonts w:cs="MS Sans Serif" w:ascii="MS Sans Serif" w:hAnsi="MS Sans Serif"/>
          <w:sz w:val="17"/>
          <w:rtl w:val="true"/>
        </w:rPr>
        <w:t xml:space="preserve">: </w:t>
      </w:r>
      <w:r>
        <w:rPr>
          <w:rFonts w:ascii="MS Sans Serif" w:hAnsi="MS Sans Serif" w:cs="MS Sans Serif"/>
          <w:sz w:val="17"/>
          <w:sz w:val="17"/>
          <w:rtl w:val="true"/>
        </w:rPr>
        <w:t>سمعت جدي، قال</w:t>
      </w:r>
      <w:r>
        <w:rPr>
          <w:rFonts w:cs="MS Sans Serif" w:ascii="MS Sans Serif" w:hAnsi="MS Sans Serif"/>
          <w:sz w:val="17"/>
          <w:rtl w:val="true"/>
        </w:rPr>
        <w:t xml:space="preserve">: </w:t>
      </w:r>
      <w:r>
        <w:rPr>
          <w:rFonts w:ascii="MS Sans Serif" w:hAnsi="MS Sans Serif" w:cs="MS Sans Serif"/>
          <w:sz w:val="17"/>
          <w:sz w:val="17"/>
          <w:rtl w:val="true"/>
        </w:rPr>
        <w:t>كتب عمر إلى عدي بن أرطأة</w:t>
      </w:r>
      <w:r>
        <w:rPr>
          <w:rFonts w:cs="MS Sans Serif" w:ascii="MS Sans Serif" w:hAnsi="MS Sans Serif"/>
          <w:sz w:val="17"/>
          <w:rtl w:val="true"/>
        </w:rPr>
        <w:t xml:space="preserve">: </w:t>
      </w:r>
      <w:r>
        <w:rPr>
          <w:rFonts w:ascii="MS Sans Serif" w:hAnsi="MS Sans Serif" w:cs="MS Sans Serif"/>
          <w:sz w:val="17"/>
          <w:sz w:val="17"/>
          <w:rtl w:val="true"/>
        </w:rPr>
        <w:t>بلغني أنك تستن بسنة الحجاج، فلا تستن بسنته فإنه كان يصلي الصلاة لغير وقتها، ويأخذ الزكاة من غير حقها، وكان لما سوى ذلك أضي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أبو العباس بن قتيبة، حدثنا إبراهيم بن هشام بن يحيى، حدثني أبي، عن جدي، قال</w:t>
      </w:r>
      <w:r>
        <w:rPr>
          <w:rFonts w:cs="MS Sans Serif" w:ascii="MS Sans Serif" w:hAnsi="MS Sans Serif"/>
          <w:sz w:val="17"/>
          <w:rtl w:val="true"/>
        </w:rPr>
        <w:t xml:space="preserve">: </w:t>
      </w:r>
      <w:r>
        <w:rPr>
          <w:rFonts w:ascii="MS Sans Serif" w:hAnsi="MS Sans Serif" w:cs="MS Sans Serif"/>
          <w:sz w:val="17"/>
          <w:sz w:val="17"/>
          <w:rtl w:val="true"/>
        </w:rPr>
        <w:t>قال عمر</w:t>
      </w:r>
      <w:r>
        <w:rPr>
          <w:rFonts w:cs="MS Sans Serif" w:ascii="MS Sans Serif" w:hAnsi="MS Sans Serif"/>
          <w:sz w:val="17"/>
          <w:rtl w:val="true"/>
        </w:rPr>
        <w:t xml:space="preserve">: </w:t>
      </w:r>
      <w:r>
        <w:rPr>
          <w:rFonts w:ascii="MS Sans Serif" w:hAnsi="MS Sans Serif" w:cs="MS Sans Serif"/>
          <w:sz w:val="17"/>
          <w:sz w:val="17"/>
          <w:rtl w:val="true"/>
        </w:rPr>
        <w:t>ما حسدت الحجاج عدو الله على شىء حسدي إياه على حبه القرآن وإعطائه أهله، وقوله حين حضرته الوفاة</w:t>
      </w:r>
      <w:r>
        <w:rPr>
          <w:rFonts w:cs="MS Sans Serif" w:ascii="MS Sans Serif" w:hAnsi="MS Sans Serif"/>
          <w:sz w:val="17"/>
          <w:rtl w:val="true"/>
        </w:rPr>
        <w:t xml:space="preserve">: </w:t>
      </w:r>
      <w:r>
        <w:rPr>
          <w:rFonts w:ascii="MS Sans Serif" w:hAnsi="MS Sans Serif" w:cs="MS Sans Serif"/>
          <w:sz w:val="17"/>
          <w:sz w:val="17"/>
          <w:rtl w:val="true"/>
        </w:rPr>
        <w:t>اللهم اغفر لي فإن الناس يزعمون أنك لا تفع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بن الحسن بن قتيبة، حدثنا إبراهيم بن هشام بن يحيى الغساني، حدثني أبي، عن جدي، قال</w:t>
      </w:r>
      <w:r>
        <w:rPr>
          <w:rFonts w:cs="MS Sans Serif" w:ascii="MS Sans Serif" w:hAnsi="MS Sans Serif"/>
          <w:sz w:val="17"/>
          <w:rtl w:val="true"/>
        </w:rPr>
        <w:t xml:space="preserve">: </w:t>
      </w:r>
      <w:r>
        <w:rPr>
          <w:rFonts w:ascii="MS Sans Serif" w:hAnsi="MS Sans Serif" w:cs="MS Sans Serif"/>
          <w:sz w:val="17"/>
          <w:sz w:val="17"/>
          <w:rtl w:val="true"/>
        </w:rPr>
        <w:t>كنت عند هشام بن عبد الملك جالساً، فأتاه رجل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إن عبد الملك أقطع جدي قطيعة فأقرها الوليد وسليمان حتى إذا استخلف عمر رحمه الله نزعها، فقال له هشام</w:t>
      </w:r>
      <w:r>
        <w:rPr>
          <w:rFonts w:cs="MS Sans Serif" w:ascii="MS Sans Serif" w:hAnsi="MS Sans Serif"/>
          <w:sz w:val="17"/>
          <w:rtl w:val="true"/>
        </w:rPr>
        <w:t xml:space="preserve">: </w:t>
      </w:r>
      <w:r>
        <w:rPr>
          <w:rFonts w:ascii="MS Sans Serif" w:hAnsi="MS Sans Serif" w:cs="MS Sans Serif"/>
          <w:sz w:val="17"/>
          <w:sz w:val="17"/>
          <w:rtl w:val="true"/>
        </w:rPr>
        <w:t>أعد مقالتك فقال</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إن عبد الملك أقطع جدي قطيعة فأقرها الوليد وسليمان، حتى إذا استخلف عمر رحمه الله نزعها، فقال</w:t>
      </w:r>
      <w:r>
        <w:rPr>
          <w:rFonts w:cs="MS Sans Serif" w:ascii="MS Sans Serif" w:hAnsi="MS Sans Serif"/>
          <w:sz w:val="17"/>
          <w:rtl w:val="true"/>
        </w:rPr>
        <w:t xml:space="preserve">: </w:t>
      </w:r>
      <w:r>
        <w:rPr>
          <w:rFonts w:ascii="MS Sans Serif" w:hAnsi="MS Sans Serif" w:cs="MS Sans Serif"/>
          <w:sz w:val="17"/>
          <w:sz w:val="17"/>
          <w:rtl w:val="true"/>
        </w:rPr>
        <w:t>والله إن فيك لعجباً، إنك تذكر من أقطع جدك قطيعة ومن أقرها فلا تترحم عليهم وتذكر من نزعها فتترحم عليه، وإنا قد أمضينا ما صنع عمر رحمه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رسالة</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حدثنا محمد بن إسحاق السراج، حدثنا أبو الأشعث أحمد بن المقدام، حدثنا محمد بن بكر البرساني، حدثنا سليم بن نفيع القرشي، عن خلف أبي الفضل القرشي، عن كتاب عمر بن عبد العزيز إلى النفر الذين كتبوا إلى بما لم يكن لهم بحق في رد كتاب الله تعالى، وتكذيبهم بأقداره النافذة في علمه السابق الذي لا حد له إلا إليه، وليس لشىء منه مخرج، وطعنهم في دين الله وسنة رسوله القائمة في أم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ما بعد</w:t>
      </w:r>
      <w:r>
        <w:rPr>
          <w:rFonts w:cs="MS Sans Serif" w:ascii="MS Sans Serif" w:hAnsi="MS Sans Serif"/>
          <w:sz w:val="17"/>
          <w:rtl w:val="true"/>
        </w:rPr>
        <w:t xml:space="preserve">: </w:t>
      </w:r>
      <w:r>
        <w:rPr>
          <w:rFonts w:ascii="MS Sans Serif" w:hAnsi="MS Sans Serif" w:cs="MS Sans Serif"/>
          <w:sz w:val="17"/>
          <w:sz w:val="17"/>
          <w:rtl w:val="true"/>
        </w:rPr>
        <w:t>فإنكم كتبتم إلى بما كنتم تسترون منه قبل اليوم في رد علم الله والخروج منه إلى ما كان رسول الله صلى الله عليه وسلم يتخوف على أمته من التكذيب بالقدر</w:t>
      </w:r>
      <w:r>
        <w:rPr>
          <w:rFonts w:cs="MS Sans Serif" w:ascii="MS Sans Serif" w:hAnsi="MS Sans Serif"/>
          <w:sz w:val="17"/>
          <w:rtl w:val="true"/>
        </w:rPr>
        <w:t xml:space="preserve">. </w:t>
      </w:r>
      <w:r>
        <w:rPr>
          <w:rFonts w:ascii="MS Sans Serif" w:hAnsi="MS Sans Serif" w:cs="MS Sans Serif"/>
          <w:sz w:val="17"/>
          <w:sz w:val="17"/>
          <w:rtl w:val="true"/>
        </w:rPr>
        <w:t>وقد علمتم أن أهل السنة كانوا يقولون</w:t>
      </w:r>
      <w:r>
        <w:rPr>
          <w:rFonts w:cs="MS Sans Serif" w:ascii="MS Sans Serif" w:hAnsi="MS Sans Serif"/>
          <w:sz w:val="17"/>
          <w:rtl w:val="true"/>
        </w:rPr>
        <w:t xml:space="preserve">: </w:t>
      </w:r>
      <w:r>
        <w:rPr>
          <w:rFonts w:ascii="MS Sans Serif" w:hAnsi="MS Sans Serif" w:cs="MS Sans Serif"/>
          <w:sz w:val="17"/>
          <w:sz w:val="17"/>
          <w:rtl w:val="true"/>
        </w:rPr>
        <w:t>الاعتصام بالسنة نجاة، وسيقبض العلم قبضاً سريعاً</w:t>
      </w:r>
      <w:r>
        <w:rPr>
          <w:rFonts w:cs="MS Sans Serif" w:ascii="MS Sans Serif" w:hAnsi="MS Sans Serif"/>
          <w:sz w:val="17"/>
          <w:rtl w:val="true"/>
        </w:rPr>
        <w:t xml:space="preserve">. </w:t>
      </w:r>
      <w:r>
        <w:rPr>
          <w:rFonts w:ascii="MS Sans Serif" w:hAnsi="MS Sans Serif" w:cs="MS Sans Serif"/>
          <w:sz w:val="17"/>
          <w:sz w:val="17"/>
          <w:rtl w:val="true"/>
        </w:rPr>
        <w:t>وقول عمر بن الخطاب، وهو يعظ الناس</w:t>
      </w:r>
      <w:r>
        <w:rPr>
          <w:rFonts w:cs="MS Sans Serif" w:ascii="MS Sans Serif" w:hAnsi="MS Sans Serif"/>
          <w:sz w:val="17"/>
          <w:rtl w:val="true"/>
        </w:rPr>
        <w:t xml:space="preserve">: </w:t>
      </w:r>
      <w:r>
        <w:rPr>
          <w:rFonts w:ascii="MS Sans Serif" w:hAnsi="MS Sans Serif" w:cs="MS Sans Serif"/>
          <w:sz w:val="17"/>
          <w:sz w:val="17"/>
          <w:rtl w:val="true"/>
        </w:rPr>
        <w:t>إنه لا عذر لأحد عند الله بعد البينة بضلالة ركبها حسبها هدى، ولا في هدى تركه حسبه ضلالة، قد تبينت الأمور وثبتت الحجة وانقطع العذر، فمن رغب عن أنباء النبوة وما جاء به الكتاب تقطعت من يديه أسباب الهدى، ولم يجد له عصمة ينجو بها من الردى، وإنكم ذكرتم أنه بلغكم أني أقول</w:t>
      </w:r>
      <w:r>
        <w:rPr>
          <w:rFonts w:cs="MS Sans Serif" w:ascii="MS Sans Serif" w:hAnsi="MS Sans Serif"/>
          <w:sz w:val="17"/>
          <w:rtl w:val="true"/>
        </w:rPr>
        <w:t xml:space="preserve">: </w:t>
      </w:r>
      <w:r>
        <w:rPr>
          <w:rFonts w:ascii="MS Sans Serif" w:hAnsi="MS Sans Serif" w:cs="MS Sans Serif"/>
          <w:sz w:val="17"/>
          <w:sz w:val="17"/>
          <w:rtl w:val="true"/>
        </w:rPr>
        <w:t>إن الله قد علم ما العباد عاملون، وإلى ماهم صائرون، فأنركتم ذلك على، وقلتم</w:t>
      </w:r>
      <w:r>
        <w:rPr>
          <w:rFonts w:cs="MS Sans Serif" w:ascii="MS Sans Serif" w:hAnsi="MS Sans Serif"/>
          <w:sz w:val="17"/>
          <w:rtl w:val="true"/>
        </w:rPr>
        <w:t xml:space="preserve">: </w:t>
      </w:r>
      <w:r>
        <w:rPr>
          <w:rFonts w:ascii="MS Sans Serif" w:hAnsi="MS Sans Serif" w:cs="MS Sans Serif"/>
          <w:sz w:val="17"/>
          <w:sz w:val="17"/>
          <w:rtl w:val="true"/>
        </w:rPr>
        <w:t>إنه ليس يكون ذلك من الله في علم حتى يكون ذاك من الخلق عملاً فكيف ذلك كما قلتم</w:t>
      </w:r>
      <w:r>
        <w:rPr>
          <w:rFonts w:cs="MS Sans Serif" w:ascii="MS Sans Serif" w:hAnsi="MS Sans Serif"/>
          <w:sz w:val="17"/>
          <w:rtl w:val="true"/>
        </w:rPr>
        <w:t xml:space="preserve">? </w:t>
      </w:r>
      <w:r>
        <w:rPr>
          <w:rFonts w:ascii="MS Sans Serif" w:hAnsi="MS Sans Serif" w:cs="MS Sans Serif"/>
          <w:sz w:val="17"/>
          <w:sz w:val="17"/>
          <w:rtl w:val="true"/>
        </w:rPr>
        <w:t>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إنا كاشفو العذاب قليلاً إنكم عائدون    </w:t>
      </w:r>
      <w:r>
        <w:rPr>
          <w:rFonts w:cs="MS Sans Serif" w:ascii="MS Sans Serif" w:hAnsi="MS Sans Serif"/>
          <w:sz w:val="17"/>
          <w:rtl w:val="true"/>
        </w:rPr>
        <w:t xml:space="preserve">. </w:t>
      </w:r>
      <w:r>
        <w:rPr>
          <w:rFonts w:ascii="MS Sans Serif" w:hAnsi="MS Sans Serif" w:cs="MS Sans Serif"/>
          <w:sz w:val="17"/>
          <w:sz w:val="17"/>
          <w:rtl w:val="true"/>
        </w:rPr>
        <w:t>يعني</w:t>
      </w:r>
      <w:r>
        <w:rPr>
          <w:rFonts w:cs="MS Sans Serif" w:ascii="MS Sans Serif" w:hAnsi="MS Sans Serif"/>
          <w:sz w:val="17"/>
          <w:rtl w:val="true"/>
        </w:rPr>
        <w:t xml:space="preserve">: </w:t>
      </w:r>
      <w:r>
        <w:rPr>
          <w:rFonts w:ascii="MS Sans Serif" w:hAnsi="MS Sans Serif" w:cs="MS Sans Serif"/>
          <w:sz w:val="17"/>
          <w:sz w:val="17"/>
          <w:rtl w:val="true"/>
        </w:rPr>
        <w:t>عائدين في الكفر، وقال الله تعالى</w:t>
      </w:r>
      <w:r>
        <w:rPr>
          <w:rFonts w:cs="MS Sans Serif" w:ascii="MS Sans Serif" w:hAnsi="MS Sans Serif"/>
          <w:sz w:val="17"/>
          <w:rtl w:val="true"/>
        </w:rPr>
        <w:t xml:space="preserve">:    </w:t>
      </w:r>
      <w:r>
        <w:rPr>
          <w:rFonts w:ascii="MS Sans Serif" w:hAnsi="MS Sans Serif" w:cs="MS Sans Serif"/>
          <w:sz w:val="17"/>
          <w:sz w:val="17"/>
          <w:rtl w:val="true"/>
        </w:rPr>
        <w:t>ولو ردوا لعادوا لما نهوا عنه وإنهم لكاذبون    فزعمتم بجهلكم في قول الله تعالى</w:t>
      </w:r>
      <w:r>
        <w:rPr>
          <w:rFonts w:cs="MS Sans Serif" w:ascii="MS Sans Serif" w:hAnsi="MS Sans Serif"/>
          <w:sz w:val="17"/>
          <w:rtl w:val="true"/>
        </w:rPr>
        <w:t xml:space="preserve">:    </w:t>
      </w:r>
      <w:r>
        <w:rPr>
          <w:rFonts w:ascii="MS Sans Serif" w:hAnsi="MS Sans Serif" w:cs="MS Sans Serif"/>
          <w:sz w:val="17"/>
          <w:sz w:val="17"/>
          <w:rtl w:val="true"/>
        </w:rPr>
        <w:t xml:space="preserve">فمن شاء فليؤمن ومن شاء فليكفر    </w:t>
      </w:r>
      <w:r>
        <w:rPr>
          <w:rFonts w:cs="MS Sans Serif" w:ascii="MS Sans Serif" w:hAnsi="MS Sans Serif"/>
          <w:sz w:val="17"/>
          <w:rtl w:val="true"/>
        </w:rPr>
        <w:t xml:space="preserve">. </w:t>
      </w:r>
      <w:r>
        <w:rPr>
          <w:rFonts w:ascii="MS Sans Serif" w:hAnsi="MS Sans Serif" w:cs="MS Sans Serif"/>
          <w:sz w:val="17"/>
          <w:sz w:val="17"/>
          <w:rtl w:val="true"/>
        </w:rPr>
        <w:t>أن المشيئة في أي ذلك أحببتم فعلتم من ضلالة أو هدى 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وما تشاءون إلا أن يشاء الله رب العالمين    </w:t>
      </w:r>
      <w:r>
        <w:rPr>
          <w:rFonts w:cs="MS Sans Serif" w:ascii="MS Sans Serif" w:hAnsi="MS Sans Serif"/>
          <w:sz w:val="17"/>
          <w:rtl w:val="true"/>
        </w:rPr>
        <w:t xml:space="preserve">. </w:t>
      </w:r>
      <w:r>
        <w:rPr>
          <w:rFonts w:ascii="MS Sans Serif" w:hAnsi="MS Sans Serif" w:cs="MS Sans Serif"/>
          <w:sz w:val="17"/>
          <w:sz w:val="17"/>
          <w:rtl w:val="true"/>
        </w:rPr>
        <w:t>فبمشيئة الله لهم شاءوا ولو لم يشأ لم ينالوا بمشيئتهم من طاعته شيئاً قولاً ولا عملاً، لأن الله تعالى لم يملك العباد ما بيده، ولم يفوض إليهم ما يمنعه من رسله، فقد حرصت الرسل على هدى الناس جميعاً، فما اهتدى منهم إلا من هداه الله، ولقد حرص إبليس على ضلالتهم جميعاً فما ضل منهم إلا من كان في علم الله ضالاً</w:t>
      </w:r>
      <w:r>
        <w:rPr>
          <w:rFonts w:cs="MS Sans Serif" w:ascii="MS Sans Serif" w:hAnsi="MS Sans Serif"/>
          <w:sz w:val="17"/>
          <w:rtl w:val="true"/>
        </w:rPr>
        <w:t xml:space="preserve">. </w:t>
      </w:r>
      <w:r>
        <w:rPr>
          <w:rFonts w:ascii="MS Sans Serif" w:hAnsi="MS Sans Serif" w:cs="MS Sans Serif"/>
          <w:sz w:val="17"/>
          <w:sz w:val="17"/>
          <w:rtl w:val="true"/>
        </w:rPr>
        <w:t>وزعمتم بجهلكم أن علم الله تعالى ليس بالذي يضطر العباد إلى ما عملوا من معصيته، ولا بالذي صدهم عما تركوه من طاعته، ولكنه بزعمكم كما علم الله أنهم سيعملون بمعصيته، كذلك علم أنهم سيستطيعون تركها، فجعلتم علم الله لغواً، تقولون لو شاء العبد لعمل بطاعة الله وإن كان في علم الله أنه غير عامل بها، ولو شاء ترك معصيته، وإن كان في علم الله أنه غير تارك لها، فأنتم إذا شئتم أصبتموه وكان علماً، وإذا شئتم رددتموه وكان جهلاً، وإن شئتم أحدثتم من أنفسكم علماً ليس في علم الله، وقطعتم به علم الله عنكم، وهذا ما كان ابن عباس يعده للتوحيد نقضاً، وكان يقول</w:t>
      </w:r>
      <w:r>
        <w:rPr>
          <w:rFonts w:cs="MS Sans Serif" w:ascii="MS Sans Serif" w:hAnsi="MS Sans Serif"/>
          <w:sz w:val="17"/>
          <w:rtl w:val="true"/>
        </w:rPr>
        <w:t xml:space="preserve">: </w:t>
      </w:r>
      <w:r>
        <w:rPr>
          <w:rFonts w:ascii="MS Sans Serif" w:hAnsi="MS Sans Serif" w:cs="MS Sans Serif"/>
          <w:sz w:val="17"/>
          <w:sz w:val="17"/>
          <w:rtl w:val="true"/>
        </w:rPr>
        <w:t>إن الله لم يجعل فضله ورحمته هملاً بغير قسم منه ولا اختيار، ولم يبعث رسله بإبطال ما كان في سابق علمه، فأنتم تقرون في العلم بأمر، وتنقضون في آخر، 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يعلم ما بين أيديهم وما خلفهم ولا يحيطون بشيء من علمه إلا بما شاء    </w:t>
      </w:r>
      <w:r>
        <w:rPr>
          <w:rFonts w:cs="MS Sans Serif" w:ascii="MS Sans Serif" w:hAnsi="MS Sans Serif"/>
          <w:sz w:val="17"/>
          <w:rtl w:val="true"/>
        </w:rPr>
        <w:t xml:space="preserve">. </w:t>
      </w:r>
      <w:r>
        <w:rPr>
          <w:rFonts w:ascii="MS Sans Serif" w:hAnsi="MS Sans Serif" w:cs="MS Sans Serif"/>
          <w:sz w:val="17"/>
          <w:sz w:val="17"/>
          <w:rtl w:val="true"/>
        </w:rPr>
        <w:t>فالخلق صائرون إلى علم الله تعالى، ونازلون عليه، وليس بينه شىء هو كائن حجاب يحجبه عنه ولا يحول دونه إنه عليم حكي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لتم لو شاء الله لم يفرض بعمل بغير ما أخبر الله في كتابه عن قوم، ولهم أعمال من دون ذلك هم لها عاملون وأنه قال</w:t>
      </w:r>
      <w:r>
        <w:rPr>
          <w:rFonts w:cs="MS Sans Serif" w:ascii="MS Sans Serif" w:hAnsi="MS Sans Serif"/>
          <w:sz w:val="17"/>
          <w:rtl w:val="true"/>
        </w:rPr>
        <w:t xml:space="preserve">:    </w:t>
      </w:r>
      <w:r>
        <w:rPr>
          <w:rFonts w:ascii="MS Sans Serif" w:hAnsi="MS Sans Serif" w:cs="MS Sans Serif"/>
          <w:sz w:val="17"/>
          <w:sz w:val="17"/>
          <w:rtl w:val="true"/>
        </w:rPr>
        <w:t>سنمتعهم ثم يمسهم منا عذاب ألي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خبر أنهم عاملون قبل أن يعملوا، وأخبر أنه معذبهم قبل أن يخلقوا</w:t>
      </w:r>
      <w:r>
        <w:rPr>
          <w:rFonts w:cs="MS Sans Serif" w:ascii="MS Sans Serif" w:hAnsi="MS Sans Serif"/>
          <w:sz w:val="17"/>
          <w:rtl w:val="true"/>
        </w:rPr>
        <w:t xml:space="preserve">. </w:t>
      </w:r>
      <w:r>
        <w:rPr>
          <w:rFonts w:ascii="MS Sans Serif" w:hAnsi="MS Sans Serif" w:cs="MS Sans Serif"/>
          <w:sz w:val="17"/>
          <w:sz w:val="17"/>
          <w:rtl w:val="true"/>
        </w:rPr>
        <w:t>وتقولون أنتم</w:t>
      </w:r>
      <w:r>
        <w:rPr>
          <w:rFonts w:cs="MS Sans Serif" w:ascii="MS Sans Serif" w:hAnsi="MS Sans Serif"/>
          <w:sz w:val="17"/>
          <w:rtl w:val="true"/>
        </w:rPr>
        <w:t xml:space="preserve">: </w:t>
      </w:r>
      <w:r>
        <w:rPr>
          <w:rFonts w:ascii="MS Sans Serif" w:hAnsi="MS Sans Serif" w:cs="MS Sans Serif"/>
          <w:sz w:val="17"/>
          <w:sz w:val="17"/>
          <w:rtl w:val="true"/>
        </w:rPr>
        <w:t>أنهم لو شاءوا خرجوا من علم الله في عذابه إلى ما لم يعلم من رحمته لهم، ومن زعم ذلك فقد عادى كتاب الله برد، ولقد سمى الله تعالى رجالا من الرسل بأسمائهم وأعمالهم في سابق علمه، فما استطاع آباؤهم لتلك الأسماء تغييراً، وما استطاع إبليس بما سبق لهم في علمه من الفضل تبديلاً، فقال</w:t>
      </w:r>
      <w:r>
        <w:rPr>
          <w:rFonts w:cs="MS Sans Serif" w:ascii="MS Sans Serif" w:hAnsi="MS Sans Serif"/>
          <w:sz w:val="17"/>
          <w:rtl w:val="true"/>
        </w:rPr>
        <w:t xml:space="preserve">:    </w:t>
      </w:r>
      <w:r>
        <w:rPr>
          <w:rFonts w:ascii="MS Sans Serif" w:hAnsi="MS Sans Serif" w:cs="MS Sans Serif"/>
          <w:sz w:val="17"/>
          <w:sz w:val="17"/>
          <w:rtl w:val="true"/>
        </w:rPr>
        <w:t xml:space="preserve">واذكر عبادنا إبراهيم وإسحاق ويعقوب أولي الأيدى والأبصار إنا أخلصناهم بخالصة ذكرى الدار    </w:t>
      </w:r>
      <w:r>
        <w:rPr>
          <w:rFonts w:cs="MS Sans Serif" w:ascii="MS Sans Serif" w:hAnsi="MS Sans Serif"/>
          <w:sz w:val="17"/>
          <w:rtl w:val="true"/>
        </w:rPr>
        <w:t xml:space="preserve">. </w:t>
      </w:r>
      <w:r>
        <w:rPr>
          <w:rFonts w:ascii="MS Sans Serif" w:hAnsi="MS Sans Serif" w:cs="MS Sans Serif"/>
          <w:sz w:val="17"/>
          <w:sz w:val="17"/>
          <w:rtl w:val="true"/>
        </w:rPr>
        <w:t>فالله أعز في قدرته وأمنع من أن يملك أحداً إبطال علمه في شىء من ذلك، فهو مسمى لهم بوحيه الذي لا يأتيه الباطل من بين يديه ولا من خلفه، أو أن يشرك في خلقه أحداً، أو يدخل في رحمته من قد أخرجه منها أو أن يخرج منها من قد أدخله فيها، ولقد أعظم بالله الجهل من زعم أن العلم كان بعد الخلق، بل لم يزل الله وحده بكل شىء عليماً، وعلى كل شىء شهيداً، قبل أن يخلق شيئاً، وبعد ما خلق، لم ينقص علمه في بدئهم، ولم يزد بعد أعمالهم، ولا بحوائجه التي قطع بها دابر ظلمهم، ولا يملك إبليس هدى نفسه، ولا ضلالة غيره، وقد أردتم بقذف مقالتكم إبطال علم الله في خلقه، وإهمال عبادته، وكتاب الله قائم بنقض بدعتكم، وإفراط قذفكم، ولقد علمتم أن الله بعث رسوله والناس يومئذ أهل شرك، فمن أراد الله له الهدى لم تحل ضلالته التي كان فيها دون إراة الله له، ومن لم يرد الله له الهدى تركه في الكفر ضالاً، فكانت ضلالته أولى به من هذاه، فزعمتم أن الله أثبت في قلوبكم الطاعة والمعصية، فعلمتم بقدرتكم بطاعته وتركتم بقدرتكم معصيته، وإن الله خلو من أن يكون يختص أحداً برحمته، أو يحجز أحداً عن معصيته، وزعمتم أن الشىء الذي يقدر إنما هو عندكم اليسر والرخاء والنعمة، وأخرجتم من الأعمال، وأنكرتم أن يكون سبق لأحد من الله ضلالة أو هدى، وأنكم الذين هديتم أنفسكم من دون الله، وأنكم الذين حجزتموها، عن المعصية بغير قوة من الله ولا إذن منه، فمن زعم ذلك فقد غلا في القول لأنه لو كان شىء لم يسبق في علم الله وقدره لكان الله في ملكه شريك ينفذ مشيئته في الخلق من دون الله، والله سبحانه و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حبب إليكم الإيمان وزينه في قلوبكم    </w:t>
      </w:r>
      <w:r>
        <w:rPr>
          <w:rFonts w:cs="MS Sans Serif" w:ascii="MS Sans Serif" w:hAnsi="MS Sans Serif"/>
          <w:sz w:val="17"/>
          <w:rtl w:val="true"/>
        </w:rPr>
        <w:t>.</w:t>
      </w:r>
      <w:r>
        <w:rPr>
          <w:rFonts w:ascii="MS Sans Serif" w:hAnsi="MS Sans Serif" w:cs="MS Sans Serif"/>
          <w:sz w:val="17"/>
          <w:sz w:val="17"/>
          <w:rtl w:val="true"/>
        </w:rPr>
        <w:t xml:space="preserve">وهم له قبل ذلك كارهون    وكره إليكم الكفر والفسوق والعصيان    </w:t>
      </w:r>
      <w:r>
        <w:rPr>
          <w:rFonts w:cs="MS Sans Serif" w:ascii="MS Sans Serif" w:hAnsi="MS Sans Serif"/>
          <w:sz w:val="17"/>
          <w:rtl w:val="true"/>
        </w:rPr>
        <w:t xml:space="preserve">. </w:t>
      </w:r>
      <w:r>
        <w:rPr>
          <w:rFonts w:ascii="MS Sans Serif" w:hAnsi="MS Sans Serif" w:cs="MS Sans Serif"/>
          <w:sz w:val="17"/>
          <w:sz w:val="17"/>
          <w:rtl w:val="true"/>
        </w:rPr>
        <w:t>وهم له قبل ذلك محبون وما كانوا على شىء من ذلك لأنفسهم بقادرين</w:t>
      </w:r>
      <w:r>
        <w:rPr>
          <w:rFonts w:cs="MS Sans Serif" w:ascii="MS Sans Serif" w:hAnsi="MS Sans Serif"/>
          <w:sz w:val="17"/>
          <w:rtl w:val="true"/>
        </w:rPr>
        <w:t xml:space="preserve">. </w:t>
      </w:r>
      <w:r>
        <w:rPr>
          <w:rFonts w:ascii="MS Sans Serif" w:hAnsi="MS Sans Serif" w:cs="MS Sans Serif"/>
          <w:sz w:val="17"/>
          <w:sz w:val="17"/>
          <w:rtl w:val="true"/>
        </w:rPr>
        <w:t>ثم أخبربما سبق لمحمد صلى الله عليه وسلم من الصلاة عليه والمغفرة ولأصحابه</w:t>
      </w:r>
      <w:r>
        <w:rPr>
          <w:rFonts w:cs="MS Sans Serif" w:ascii="MS Sans Serif" w:hAnsi="MS Sans Serif"/>
          <w:sz w:val="17"/>
          <w:rtl w:val="true"/>
        </w:rPr>
        <w:t xml:space="preserve">. </w:t>
      </w:r>
      <w:r>
        <w:rPr>
          <w:rFonts w:ascii="MS Sans Serif" w:hAnsi="MS Sans Serif" w:cs="MS Sans Serif"/>
          <w:sz w:val="17"/>
          <w:sz w:val="17"/>
          <w:rtl w:val="true"/>
        </w:rPr>
        <w:t>فقال تعالى</w:t>
      </w:r>
      <w:r>
        <w:rPr>
          <w:rFonts w:cs="MS Sans Serif" w:ascii="MS Sans Serif" w:hAnsi="MS Sans Serif"/>
          <w:sz w:val="17"/>
          <w:rtl w:val="true"/>
        </w:rPr>
        <w:t xml:space="preserve">:    </w:t>
      </w:r>
      <w:r>
        <w:rPr>
          <w:rFonts w:ascii="MS Sans Serif" w:hAnsi="MS Sans Serif" w:cs="MS Sans Serif"/>
          <w:sz w:val="17"/>
          <w:sz w:val="17"/>
          <w:rtl w:val="true"/>
        </w:rPr>
        <w:t xml:space="preserve">أشداء على الكفار رحماء بينهم    </w:t>
      </w:r>
      <w:r>
        <w:rPr>
          <w:rFonts w:cs="MS Sans Serif" w:ascii="MS Sans Serif" w:hAnsi="MS Sans Serif"/>
          <w:sz w:val="17"/>
          <w:rtl w:val="true"/>
        </w:rPr>
        <w:t xml:space="preserve">. </w:t>
      </w:r>
      <w:r>
        <w:rPr>
          <w:rFonts w:ascii="MS Sans Serif" w:hAnsi="MS Sans Serif" w:cs="MS Sans Serif"/>
          <w:sz w:val="17"/>
          <w:sz w:val="17"/>
          <w:rtl w:val="true"/>
        </w:rPr>
        <w:t>وقال تعالى</w:t>
      </w:r>
      <w:r>
        <w:rPr>
          <w:rFonts w:cs="MS Sans Serif" w:ascii="MS Sans Serif" w:hAnsi="MS Sans Serif"/>
          <w:sz w:val="17"/>
          <w:rtl w:val="true"/>
        </w:rPr>
        <w:t xml:space="preserve">: </w:t>
      </w:r>
      <w:r>
        <w:rPr>
          <w:rFonts w:ascii="MS Sans Serif" w:hAnsi="MS Sans Serif" w:cs="MS Sans Serif"/>
          <w:sz w:val="17"/>
          <w:sz w:val="17"/>
          <w:rtl w:val="true"/>
        </w:rPr>
        <w:t xml:space="preserve">ليغفر لك الله ما تقدم من ذنبك وتأخر    </w:t>
      </w:r>
      <w:r>
        <w:rPr>
          <w:rFonts w:cs="MS Sans Serif" w:ascii="MS Sans Serif" w:hAnsi="MS Sans Serif"/>
          <w:sz w:val="17"/>
          <w:rtl w:val="true"/>
        </w:rPr>
        <w:t xml:space="preserve">. </w:t>
      </w:r>
      <w:r>
        <w:rPr>
          <w:rFonts w:ascii="MS Sans Serif" w:hAnsi="MS Sans Serif" w:cs="MS Sans Serif"/>
          <w:sz w:val="17"/>
          <w:sz w:val="17"/>
          <w:rtl w:val="true"/>
        </w:rPr>
        <w:t>فلولا علمه ما غفرها الله له قبل أن يعملها، وفضلا سبق لهم من الله قبل أن يخلقوا، ورضوانا عنهم قبل أن يؤمنوا</w:t>
      </w:r>
      <w:r>
        <w:rPr>
          <w:rFonts w:cs="MS Sans Serif" w:ascii="MS Sans Serif" w:hAnsi="MS Sans Serif"/>
          <w:sz w:val="17"/>
          <w:rtl w:val="true"/>
        </w:rPr>
        <w:t xml:space="preserve">. </w:t>
      </w:r>
      <w:r>
        <w:rPr>
          <w:rFonts w:ascii="MS Sans Serif" w:hAnsi="MS Sans Serif" w:cs="MS Sans Serif"/>
          <w:sz w:val="17"/>
          <w:sz w:val="17"/>
          <w:rtl w:val="true"/>
        </w:rPr>
        <w:t>ثم أخبر بما هم عاملون آمنون قبل أن يعملوا وقال</w:t>
      </w:r>
      <w:r>
        <w:rPr>
          <w:rFonts w:cs="MS Sans Serif" w:ascii="MS Sans Serif" w:hAnsi="MS Sans Serif"/>
          <w:sz w:val="17"/>
          <w:rtl w:val="true"/>
        </w:rPr>
        <w:t xml:space="preserve">:    </w:t>
      </w:r>
      <w:r>
        <w:rPr>
          <w:rFonts w:ascii="MS Sans Serif" w:hAnsi="MS Sans Serif" w:cs="MS Sans Serif"/>
          <w:sz w:val="17"/>
          <w:sz w:val="17"/>
          <w:rtl w:val="true"/>
        </w:rPr>
        <w:t xml:space="preserve">تراهم ركعاً سجداً يبتغون فضلاً من الله ورضواناً    </w:t>
      </w:r>
      <w:r>
        <w:rPr>
          <w:rFonts w:cs="MS Sans Serif" w:ascii="MS Sans Serif" w:hAnsi="MS Sans Serif"/>
          <w:sz w:val="17"/>
          <w:rtl w:val="true"/>
        </w:rPr>
        <w:t xml:space="preserve">. </w:t>
      </w:r>
      <w:r>
        <w:rPr>
          <w:rFonts w:ascii="MS Sans Serif" w:hAnsi="MS Sans Serif" w:cs="MS Sans Serif"/>
          <w:sz w:val="17"/>
          <w:sz w:val="17"/>
          <w:rtl w:val="true"/>
        </w:rPr>
        <w:t>فتقولون أنتم أنهم قد كانوا ملكوا رد ما أخبر الله عنهم أنهم عاملون، وأن إليهم أن يقيموا على كفرهم مع قوله فيكون الذي أرادوا لأنفسهم من الكفر مفعولا، ولا يكون لوحى الله فيما اختار تصديقا، بل لله الحجة البالغة</w:t>
      </w:r>
      <w:r>
        <w:rPr>
          <w:rFonts w:cs="MS Sans Serif" w:ascii="MS Sans Serif" w:hAnsi="MS Sans Serif"/>
          <w:sz w:val="17"/>
          <w:rtl w:val="true"/>
        </w:rPr>
        <w:t xml:space="preserve">. </w:t>
      </w:r>
      <w:r>
        <w:rPr>
          <w:rFonts w:ascii="MS Sans Serif" w:hAnsi="MS Sans Serif" w:cs="MS Sans Serif"/>
          <w:sz w:val="17"/>
          <w:sz w:val="17"/>
          <w:rtl w:val="true"/>
        </w:rPr>
        <w:t>وفي قوله تعالى</w:t>
      </w:r>
      <w:r>
        <w:rPr>
          <w:rFonts w:cs="MS Sans Serif" w:ascii="MS Sans Serif" w:hAnsi="MS Sans Serif"/>
          <w:sz w:val="17"/>
          <w:rtl w:val="true"/>
        </w:rPr>
        <w:t xml:space="preserve">:    </w:t>
      </w:r>
      <w:r>
        <w:rPr>
          <w:rFonts w:ascii="MS Sans Serif" w:hAnsi="MS Sans Serif" w:cs="MS Sans Serif"/>
          <w:sz w:val="17"/>
          <w:sz w:val="17"/>
          <w:rtl w:val="true"/>
        </w:rPr>
        <w:t xml:space="preserve">لولا كتاب من الله سبق لمسكم فيما أخذتم عذاب عظيم    </w:t>
      </w:r>
      <w:r>
        <w:rPr>
          <w:rFonts w:cs="MS Sans Serif" w:ascii="MS Sans Serif" w:hAnsi="MS Sans Serif"/>
          <w:sz w:val="17"/>
          <w:rtl w:val="true"/>
        </w:rPr>
        <w:t xml:space="preserve">. </w:t>
      </w:r>
      <w:r>
        <w:rPr>
          <w:rFonts w:ascii="MS Sans Serif" w:hAnsi="MS Sans Serif" w:cs="MS Sans Serif"/>
          <w:sz w:val="17"/>
          <w:sz w:val="17"/>
          <w:rtl w:val="true"/>
        </w:rPr>
        <w:t>فسبق لهم العفو من الله فيما أخذوا قبل أن يؤذن لهم، وقلتم</w:t>
      </w:r>
      <w:r>
        <w:rPr>
          <w:rFonts w:cs="MS Sans Serif" w:ascii="MS Sans Serif" w:hAnsi="MS Sans Serif"/>
          <w:sz w:val="17"/>
          <w:rtl w:val="true"/>
        </w:rPr>
        <w:t xml:space="preserve">: </w:t>
      </w:r>
      <w:r>
        <w:rPr>
          <w:rFonts w:ascii="MS Sans Serif" w:hAnsi="MS Sans Serif" w:cs="MS Sans Serif"/>
          <w:sz w:val="17"/>
          <w:sz w:val="17"/>
          <w:rtl w:val="true"/>
        </w:rPr>
        <w:t>لو شاءوا خرجوا من علم الله في عفوه عنهم إلى ما لم يعلم من تركهم لما أخذوا، فمن زعم ذلك فقد غلا وكذب</w:t>
      </w:r>
      <w:r>
        <w:rPr>
          <w:rFonts w:cs="MS Sans Serif" w:ascii="MS Sans Serif" w:hAnsi="MS Sans Serif"/>
          <w:sz w:val="17"/>
          <w:rtl w:val="true"/>
        </w:rPr>
        <w:t xml:space="preserve">. </w:t>
      </w:r>
      <w:r>
        <w:rPr>
          <w:rFonts w:ascii="MS Sans Serif" w:hAnsi="MS Sans Serif" w:cs="MS Sans Serif"/>
          <w:sz w:val="17"/>
          <w:sz w:val="17"/>
          <w:rtl w:val="true"/>
        </w:rPr>
        <w:t>ولقد ذكر الله بشراً كثيراً وهم يومئذ في أصلاب الرجال، وأرحام النساء، فقال</w:t>
      </w:r>
      <w:r>
        <w:rPr>
          <w:rFonts w:cs="MS Sans Serif" w:ascii="MS Sans Serif" w:hAnsi="MS Sans Serif"/>
          <w:sz w:val="17"/>
          <w:rtl w:val="true"/>
        </w:rPr>
        <w:t xml:space="preserve">:    </w:t>
      </w:r>
      <w:r>
        <w:rPr>
          <w:rFonts w:ascii="MS Sans Serif" w:hAnsi="MS Sans Serif" w:cs="MS Sans Serif"/>
          <w:sz w:val="17"/>
          <w:sz w:val="17"/>
          <w:rtl w:val="true"/>
        </w:rPr>
        <w:t xml:space="preserve">وآخرين منهم لما يلحقوا بهم    </w:t>
      </w:r>
      <w:r>
        <w:rPr>
          <w:rFonts w:cs="MS Sans Serif" w:ascii="MS Sans Serif" w:hAnsi="MS Sans Serif"/>
          <w:sz w:val="17"/>
          <w:rtl w:val="true"/>
        </w:rPr>
        <w:t xml:space="preserve">. </w:t>
      </w:r>
      <w:r>
        <w:rPr>
          <w:rFonts w:ascii="MS Sans Serif" w:hAnsi="MS Sans Serif" w:cs="MS Sans Serif"/>
          <w:sz w:val="17"/>
          <w:sz w:val="17"/>
          <w:rtl w:val="true"/>
        </w:rPr>
        <w:t>وقال</w:t>
      </w:r>
      <w:r>
        <w:rPr>
          <w:rFonts w:cs="MS Sans Serif" w:ascii="MS Sans Serif" w:hAnsi="MS Sans Serif"/>
          <w:sz w:val="17"/>
          <w:rtl w:val="true"/>
        </w:rPr>
        <w:t xml:space="preserve">:    </w:t>
      </w:r>
      <w:r>
        <w:rPr>
          <w:rFonts w:ascii="MS Sans Serif" w:hAnsi="MS Sans Serif" w:cs="MS Sans Serif"/>
          <w:sz w:val="17"/>
          <w:sz w:val="17"/>
          <w:rtl w:val="true"/>
        </w:rPr>
        <w:t xml:space="preserve">والذين جاءوا من بعدهم يقولون ربنا اغفر لنا ولإخواننا الذين سبقونا بالإيمان    </w:t>
      </w:r>
      <w:r>
        <w:rPr>
          <w:rFonts w:cs="MS Sans Serif" w:ascii="MS Sans Serif" w:hAnsi="MS Sans Serif"/>
          <w:sz w:val="17"/>
          <w:rtl w:val="true"/>
        </w:rPr>
        <w:t xml:space="preserve">. </w:t>
      </w:r>
      <w:r>
        <w:rPr>
          <w:rFonts w:ascii="MS Sans Serif" w:hAnsi="MS Sans Serif" w:cs="MS Sans Serif"/>
          <w:sz w:val="17"/>
          <w:sz w:val="17"/>
          <w:rtl w:val="true"/>
        </w:rPr>
        <w:t>فسبقت لهم الرحمة من الله قبل أن يخلقوا والدعاء لهم بالمغفرة، ممن لم يسبقهم بالإيمان من قبل أن يدعوا لهم</w:t>
      </w:r>
      <w:r>
        <w:rPr>
          <w:rFonts w:cs="MS Sans Serif" w:ascii="MS Sans Serif" w:hAnsi="MS Sans Serif"/>
          <w:sz w:val="17"/>
          <w:rtl w:val="true"/>
        </w:rPr>
        <w:t xml:space="preserve">. </w:t>
      </w:r>
      <w:r>
        <w:rPr>
          <w:rFonts w:ascii="MS Sans Serif" w:hAnsi="MS Sans Serif" w:cs="MS Sans Serif"/>
          <w:sz w:val="17"/>
          <w:sz w:val="17"/>
          <w:rtl w:val="true"/>
        </w:rPr>
        <w:t>ولقد علم العالمون بالله أن الله لا يشاء أمراً فتحول مشيئة غيره دون بلاغ ما شاء، ولقد شاء لقوم الهدى فلم يضلهم أحد، وشاء إبليس لقوم الضلالة فاهتدوا، وقال لموسى وهارون</w:t>
      </w:r>
      <w:r>
        <w:rPr>
          <w:rFonts w:cs="MS Sans Serif" w:ascii="MS Sans Serif" w:hAnsi="MS Sans Serif"/>
          <w:sz w:val="17"/>
          <w:rtl w:val="true"/>
        </w:rPr>
        <w:t xml:space="preserve">:    </w:t>
      </w:r>
      <w:r>
        <w:rPr>
          <w:rFonts w:ascii="MS Sans Serif" w:hAnsi="MS Sans Serif" w:cs="MS Sans Serif"/>
          <w:sz w:val="17"/>
          <w:sz w:val="17"/>
          <w:rtl w:val="true"/>
        </w:rPr>
        <w:t xml:space="preserve">اذهبا إلى فرعون أنه طغى فقولا له قولاً ليناً لعله يتذكر أو يخشى    </w:t>
      </w:r>
      <w:r>
        <w:rPr>
          <w:rFonts w:cs="MS Sans Serif" w:ascii="MS Sans Serif" w:hAnsi="MS Sans Serif"/>
          <w:sz w:val="17"/>
          <w:rtl w:val="true"/>
        </w:rPr>
        <w:t xml:space="preserve">. </w:t>
      </w:r>
      <w:r>
        <w:rPr>
          <w:rFonts w:ascii="MS Sans Serif" w:hAnsi="MS Sans Serif" w:cs="MS Sans Serif"/>
          <w:sz w:val="17"/>
          <w:sz w:val="17"/>
          <w:rtl w:val="true"/>
        </w:rPr>
        <w:t>وموسى في سابق علمه أنه يكون لفرعون عدواً وحزناً، فقال تعالى</w:t>
      </w:r>
      <w:r>
        <w:rPr>
          <w:rFonts w:cs="MS Sans Serif" w:ascii="MS Sans Serif" w:hAnsi="MS Sans Serif"/>
          <w:sz w:val="17"/>
          <w:rtl w:val="true"/>
        </w:rPr>
        <w:t xml:space="preserve">:    </w:t>
      </w:r>
      <w:r>
        <w:rPr>
          <w:rFonts w:ascii="MS Sans Serif" w:hAnsi="MS Sans Serif" w:cs="MS Sans Serif"/>
          <w:sz w:val="17"/>
          <w:sz w:val="17"/>
          <w:rtl w:val="true"/>
        </w:rPr>
        <w:t>ونري فرعون وهامان وجنودهما منهم ما كانوا يحذرون ط</w:t>
      </w:r>
      <w:r>
        <w:rPr>
          <w:rFonts w:cs="MS Sans Serif" w:ascii="MS Sans Serif" w:hAnsi="MS Sans Serif"/>
          <w:sz w:val="17"/>
          <w:rtl w:val="true"/>
        </w:rPr>
        <w:t xml:space="preserve">. </w:t>
      </w:r>
      <w:r>
        <w:rPr>
          <w:rFonts w:ascii="MS Sans Serif" w:hAnsi="MS Sans Serif" w:cs="MS Sans Serif"/>
          <w:sz w:val="17"/>
          <w:sz w:val="17"/>
          <w:rtl w:val="true"/>
        </w:rPr>
        <w:t>فتقولون أنتم</w:t>
      </w:r>
      <w:r>
        <w:rPr>
          <w:rFonts w:cs="MS Sans Serif" w:ascii="MS Sans Serif" w:hAnsi="MS Sans Serif"/>
          <w:sz w:val="17"/>
          <w:rtl w:val="true"/>
        </w:rPr>
        <w:t xml:space="preserve">: </w:t>
      </w:r>
      <w:r>
        <w:rPr>
          <w:rFonts w:ascii="MS Sans Serif" w:hAnsi="MS Sans Serif" w:cs="MS Sans Serif"/>
          <w:sz w:val="17"/>
          <w:sz w:val="17"/>
          <w:rtl w:val="true"/>
        </w:rPr>
        <w:t>لو شاء فرعون كان لموسى ولياً وناصراً، 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ليكون لهم عدوا</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2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وحزنا    </w:t>
      </w:r>
      <w:r>
        <w:rPr>
          <w:rFonts w:cs="MS Sans Serif" w:ascii="MS Sans Serif" w:hAnsi="MS Sans Serif"/>
          <w:sz w:val="17"/>
          <w:rtl w:val="true"/>
        </w:rPr>
        <w:t xml:space="preserve">. </w:t>
      </w:r>
      <w:r>
        <w:rPr>
          <w:rFonts w:ascii="MS Sans Serif" w:hAnsi="MS Sans Serif" w:cs="MS Sans Serif"/>
          <w:sz w:val="17"/>
          <w:sz w:val="17"/>
          <w:rtl w:val="true"/>
        </w:rPr>
        <w:t>وقلتم لو شاء فرعون لامتنع من الغرق، 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إنهم جند مغرقون    </w:t>
      </w:r>
      <w:r>
        <w:rPr>
          <w:rFonts w:cs="MS Sans Serif" w:ascii="MS Sans Serif" w:hAnsi="MS Sans Serif"/>
          <w:sz w:val="17"/>
          <w:rtl w:val="true"/>
        </w:rPr>
        <w:t xml:space="preserve">. </w:t>
      </w:r>
      <w:r>
        <w:rPr>
          <w:rFonts w:ascii="MS Sans Serif" w:hAnsi="MS Sans Serif" w:cs="MS Sans Serif"/>
          <w:sz w:val="17"/>
          <w:sz w:val="17"/>
          <w:rtl w:val="true"/>
        </w:rPr>
        <w:t>مثبت ذلك عنده في وحيه في ذكر الأولين</w:t>
      </w:r>
      <w:r>
        <w:rPr>
          <w:rFonts w:cs="MS Sans Serif" w:ascii="MS Sans Serif" w:hAnsi="MS Sans Serif"/>
          <w:sz w:val="17"/>
          <w:rtl w:val="true"/>
        </w:rPr>
        <w:t xml:space="preserve">. </w:t>
      </w:r>
      <w:r>
        <w:rPr>
          <w:rFonts w:ascii="MS Sans Serif" w:hAnsi="MS Sans Serif" w:cs="MS Sans Serif"/>
          <w:sz w:val="17"/>
          <w:sz w:val="17"/>
          <w:rtl w:val="true"/>
        </w:rPr>
        <w:t>كما قال في سابق علمه لآدم قبل أن يخلقه</w:t>
      </w:r>
      <w:r>
        <w:rPr>
          <w:rFonts w:cs="MS Sans Serif" w:ascii="MS Sans Serif" w:hAnsi="MS Sans Serif"/>
          <w:sz w:val="17"/>
          <w:rtl w:val="true"/>
        </w:rPr>
        <w:t xml:space="preserve">:    </w:t>
      </w:r>
      <w:r>
        <w:rPr>
          <w:rFonts w:ascii="MS Sans Serif" w:hAnsi="MS Sans Serif" w:cs="MS Sans Serif"/>
          <w:sz w:val="17"/>
          <w:sz w:val="17"/>
          <w:rtl w:val="true"/>
        </w:rPr>
        <w:t xml:space="preserve">إني جاعل في الأرض خليفة    </w:t>
      </w:r>
      <w:r>
        <w:rPr>
          <w:rFonts w:cs="MS Sans Serif" w:ascii="MS Sans Serif" w:hAnsi="MS Sans Serif"/>
          <w:sz w:val="17"/>
          <w:rtl w:val="true"/>
        </w:rPr>
        <w:t xml:space="preserve">. </w:t>
      </w:r>
      <w:r>
        <w:rPr>
          <w:rFonts w:ascii="MS Sans Serif" w:hAnsi="MS Sans Serif" w:cs="MS Sans Serif"/>
          <w:sz w:val="17"/>
          <w:sz w:val="17"/>
          <w:rtl w:val="true"/>
        </w:rPr>
        <w:t>فصار إلى ذلك بالمعصية التي ابتلى بها، وكما كان إبليس في سابق علمه أنه سيكون مذموماً مدحوراً، فصار إلى ذلك بما ابتلى به من السجود لآدم فأبى، فتلقى آدم التوبة فرحم، وتلقى إبليس اللعنة فغوى، ثم هبط آدم إلى ما خلق له من الأرض مرحوماً متوباً عليه، وأهبط إبليس بنظرته مدحوراً مذموماً مسخوطاً عليه</w:t>
      </w:r>
      <w:r>
        <w:rPr>
          <w:rFonts w:cs="MS Sans Serif" w:ascii="MS Sans Serif" w:hAnsi="MS Sans Serif"/>
          <w:sz w:val="17"/>
          <w:rtl w:val="true"/>
        </w:rPr>
        <w:t xml:space="preserve">. </w:t>
      </w:r>
      <w:r>
        <w:rPr>
          <w:rFonts w:ascii="MS Sans Serif" w:hAnsi="MS Sans Serif" w:cs="MS Sans Serif"/>
          <w:sz w:val="17"/>
          <w:sz w:val="17"/>
          <w:rtl w:val="true"/>
        </w:rPr>
        <w:t>وقلتم أنتم</w:t>
      </w:r>
      <w:r>
        <w:rPr>
          <w:rFonts w:cs="MS Sans Serif" w:ascii="MS Sans Serif" w:hAnsi="MS Sans Serif"/>
          <w:sz w:val="17"/>
          <w:rtl w:val="true"/>
        </w:rPr>
        <w:t xml:space="preserve">: </w:t>
      </w:r>
      <w:r>
        <w:rPr>
          <w:rFonts w:ascii="MS Sans Serif" w:hAnsi="MS Sans Serif" w:cs="MS Sans Serif"/>
          <w:sz w:val="17"/>
          <w:sz w:val="17"/>
          <w:rtl w:val="true"/>
        </w:rPr>
        <w:t>أن إبليس وأوليائه من الجن قد كانوا ملكوا رد علم الله والخروج من قسمه الذي أقسم به إذ قال</w:t>
      </w:r>
      <w:r>
        <w:rPr>
          <w:rFonts w:cs="MS Sans Serif" w:ascii="MS Sans Serif" w:hAnsi="MS Sans Serif"/>
          <w:sz w:val="17"/>
          <w:rtl w:val="true"/>
        </w:rPr>
        <w:t xml:space="preserve">:    </w:t>
      </w:r>
      <w:r>
        <w:rPr>
          <w:rFonts w:ascii="MS Sans Serif" w:hAnsi="MS Sans Serif" w:cs="MS Sans Serif"/>
          <w:sz w:val="17"/>
          <w:sz w:val="17"/>
          <w:rtl w:val="true"/>
        </w:rPr>
        <w:t xml:space="preserve">فالحق والحق أقول لأملأن جهنم منك وممن تبعك منهم أجمعين    </w:t>
      </w:r>
      <w:r>
        <w:rPr>
          <w:rFonts w:cs="MS Sans Serif" w:ascii="MS Sans Serif" w:hAnsi="MS Sans Serif"/>
          <w:sz w:val="17"/>
          <w:rtl w:val="true"/>
        </w:rPr>
        <w:t xml:space="preserve">. </w:t>
      </w:r>
      <w:r>
        <w:rPr>
          <w:rFonts w:ascii="MS Sans Serif" w:hAnsi="MS Sans Serif" w:cs="MS Sans Serif"/>
          <w:sz w:val="17"/>
          <w:sz w:val="17"/>
          <w:rtl w:val="true"/>
        </w:rPr>
        <w:t>حتى لا ينفذ له علم إلا بعد مشيئتهم، فماذا تريدون بهلكة أنفسكم في رد علم الله</w:t>
      </w:r>
      <w:r>
        <w:rPr>
          <w:rFonts w:cs="MS Sans Serif" w:ascii="MS Sans Serif" w:hAnsi="MS Sans Serif"/>
          <w:sz w:val="17"/>
          <w:rtl w:val="true"/>
        </w:rPr>
        <w:t xml:space="preserve">? </w:t>
      </w:r>
      <w:r>
        <w:rPr>
          <w:rFonts w:ascii="MS Sans Serif" w:hAnsi="MS Sans Serif" w:cs="MS Sans Serif"/>
          <w:sz w:val="17"/>
          <w:sz w:val="17"/>
          <w:rtl w:val="true"/>
        </w:rPr>
        <w:t>فإن الله عز وجل لم يشهدكم خلق أنفسكم فكيف يحيط جهلكم بعلمه، وعلم الله ليس بمقصر عن شىء هو كائن، ولا يسبق علمه في شىء فيقدر أحد على رده، فلو كنتم تنتقلون في كل ساعة من شىء إلى شىء هو كائن من العباد في الأرض من الفساد وسفك الدماء فيها، وما كان لهم في الغيب من علم، فكان في علم الله الفساد وسفك الدماء، وما قالوا تخرصاً إلا بتعليم العليم الحكيم لهم، فظن ذلك منهم وقد أنطقهم به، فأنكرتم أن الله أزاغ قوماً قبل أن يرفعوا، وأضل قوماً قبل أن يضلوا، وهذا مما لاشك فيه المؤمنون بالله، إن الله قد عرف قبل أن يخلق العباد مؤمنهم من كافرهم، وبرهم من فاجرهم، وكيف يستطيع عبد هو عند الله مؤمن أن يكون كافراً، أو هو عند الله كافر أن يكون مؤمناً</w:t>
      </w:r>
      <w:r>
        <w:rPr>
          <w:rFonts w:cs="MS Sans Serif" w:ascii="MS Sans Serif" w:hAnsi="MS Sans Serif"/>
          <w:sz w:val="17"/>
          <w:rtl w:val="true"/>
        </w:rPr>
        <w:t xml:space="preserve">? </w:t>
      </w:r>
      <w:r>
        <w:rPr>
          <w:rFonts w:ascii="MS Sans Serif" w:hAnsi="MS Sans Serif" w:cs="MS Sans Serif"/>
          <w:sz w:val="17"/>
          <w:sz w:val="17"/>
          <w:rtl w:val="true"/>
        </w:rPr>
        <w:t>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أو من كان ميتاً فأحييناه وجعلنا له نوراً يمشي به في الناس كمن مثله في الظلمات ليس بخارج منها    </w:t>
      </w:r>
      <w:r>
        <w:rPr>
          <w:rFonts w:cs="MS Sans Serif" w:ascii="MS Sans Serif" w:hAnsi="MS Sans Serif"/>
          <w:sz w:val="17"/>
          <w:rtl w:val="true"/>
        </w:rPr>
        <w:t xml:space="preserve">. </w:t>
      </w:r>
      <w:r>
        <w:rPr>
          <w:rFonts w:ascii="MS Sans Serif" w:hAnsi="MS Sans Serif" w:cs="MS Sans Serif"/>
          <w:sz w:val="17"/>
          <w:sz w:val="17"/>
          <w:rtl w:val="true"/>
        </w:rPr>
        <w:t>فهو في الضلالة ليس بخارج منها أبداً إلا بأذن الله، ثم آخرون اتخذوا من بعد الهدى عجلاً جسداً فضلوا به، فعفى عنهم لعلهم يشكرون، فصاروا من أمة قوم موسى، أمة يهدون بالحق وبه يعدلون، وصاروا إلى ما سبق لهم، ثم ضلت ثمود بعد الهدى فلم يعف عنهم ولم يرحموا، فصاروا في علمه إلى صيحة واحدة فإذا هم خامدون فنفذوا إلى ما سبق لهم أن صالحاً رسولهم، وأن الناقة فتنة لهم وأنه مميتهم كفاراً فعقروها، وكان إبليس فيما كانت فيه الملائكة من التسبيح والعبادة ابتلى فعصى فلم يرحم، وابتلى آدم فعصى فرحم، وهم آدم بالخطيئة فنسى، وهم يوسف بالخطيئة فعصم، فأين كانت الاستطاعة عند ذلك</w:t>
      </w:r>
      <w:r>
        <w:rPr>
          <w:rFonts w:cs="MS Sans Serif" w:ascii="MS Sans Serif" w:hAnsi="MS Sans Serif"/>
          <w:sz w:val="17"/>
          <w:rtl w:val="true"/>
        </w:rPr>
        <w:t xml:space="preserve">? </w:t>
      </w:r>
      <w:r>
        <w:rPr>
          <w:rFonts w:ascii="MS Sans Serif" w:hAnsi="MS Sans Serif" w:cs="MS Sans Serif"/>
          <w:sz w:val="17"/>
          <w:sz w:val="17"/>
          <w:rtl w:val="true"/>
        </w:rPr>
        <w:t>هل كنت تغني شيئاً فيما كان من ذلك حتى لا يكون</w:t>
      </w:r>
      <w:r>
        <w:rPr>
          <w:rFonts w:cs="MS Sans Serif" w:ascii="MS Sans Serif" w:hAnsi="MS Sans Serif"/>
          <w:sz w:val="17"/>
          <w:rtl w:val="true"/>
        </w:rPr>
        <w:t xml:space="preserve">? </w:t>
      </w:r>
      <w:r>
        <w:rPr>
          <w:rFonts w:ascii="MS Sans Serif" w:hAnsi="MS Sans Serif" w:cs="MS Sans Serif"/>
          <w:sz w:val="17"/>
          <w:sz w:val="17"/>
          <w:rtl w:val="true"/>
        </w:rPr>
        <w:t>أو تغني فيما لم يكن حتى يكون</w:t>
      </w:r>
      <w:r>
        <w:rPr>
          <w:rFonts w:cs="MS Sans Serif" w:ascii="MS Sans Serif" w:hAnsi="MS Sans Serif"/>
          <w:sz w:val="17"/>
          <w:rtl w:val="true"/>
        </w:rPr>
        <w:t xml:space="preserve">? </w:t>
      </w:r>
      <w:r>
        <w:rPr>
          <w:rFonts w:ascii="MS Sans Serif" w:hAnsi="MS Sans Serif" w:cs="MS Sans Serif"/>
          <w:sz w:val="17"/>
          <w:sz w:val="17"/>
          <w:rtl w:val="true"/>
        </w:rPr>
        <w:t>فتعرف لكم بذلك حجة بل الله أعز مما تصفون وأقدر</w:t>
      </w:r>
      <w:r>
        <w:rPr>
          <w:rFonts w:cs="MS Sans Serif" w:ascii="MS Sans Serif" w:hAnsi="MS Sans Serif"/>
          <w:sz w:val="17"/>
          <w:rtl w:val="true"/>
        </w:rPr>
        <w:t>.</w:t>
      </w:r>
      <w:r>
        <w:rPr>
          <w:rFonts w:ascii="MS Sans Serif" w:hAnsi="MS Sans Serif" w:cs="MS Sans Serif"/>
          <w:sz w:val="17"/>
          <w:sz w:val="17"/>
          <w:rtl w:val="true"/>
        </w:rPr>
        <w:t xml:space="preserve">نا    </w:t>
      </w:r>
      <w:r>
        <w:rPr>
          <w:rFonts w:cs="MS Sans Serif" w:ascii="MS Sans Serif" w:hAnsi="MS Sans Serif"/>
          <w:sz w:val="17"/>
          <w:rtl w:val="true"/>
        </w:rPr>
        <w:t xml:space="preserve">. </w:t>
      </w:r>
      <w:r>
        <w:rPr>
          <w:rFonts w:ascii="MS Sans Serif" w:hAnsi="MS Sans Serif" w:cs="MS Sans Serif"/>
          <w:sz w:val="17"/>
          <w:sz w:val="17"/>
          <w:rtl w:val="true"/>
        </w:rPr>
        <w:t>وقلتم لو شاء فرعون لامتنع من الغرق، 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إنهم جند مغرقون    </w:t>
      </w:r>
      <w:r>
        <w:rPr>
          <w:rFonts w:cs="MS Sans Serif" w:ascii="MS Sans Serif" w:hAnsi="MS Sans Serif"/>
          <w:sz w:val="17"/>
          <w:rtl w:val="true"/>
        </w:rPr>
        <w:t xml:space="preserve">. </w:t>
      </w:r>
      <w:r>
        <w:rPr>
          <w:rFonts w:ascii="MS Sans Serif" w:hAnsi="MS Sans Serif" w:cs="MS Sans Serif"/>
          <w:sz w:val="17"/>
          <w:sz w:val="17"/>
          <w:rtl w:val="true"/>
        </w:rPr>
        <w:t>مثبت ذلك عنده في وحيه في ذكر الأولين</w:t>
      </w:r>
      <w:r>
        <w:rPr>
          <w:rFonts w:cs="MS Sans Serif" w:ascii="MS Sans Serif" w:hAnsi="MS Sans Serif"/>
          <w:sz w:val="17"/>
          <w:rtl w:val="true"/>
        </w:rPr>
        <w:t xml:space="preserve">. </w:t>
      </w:r>
      <w:r>
        <w:rPr>
          <w:rFonts w:ascii="MS Sans Serif" w:hAnsi="MS Sans Serif" w:cs="MS Sans Serif"/>
          <w:sz w:val="17"/>
          <w:sz w:val="17"/>
          <w:rtl w:val="true"/>
        </w:rPr>
        <w:t>كما قال في سابق علمه لآدم قبل أن يخلقه</w:t>
      </w:r>
      <w:r>
        <w:rPr>
          <w:rFonts w:cs="MS Sans Serif" w:ascii="MS Sans Serif" w:hAnsi="MS Sans Serif"/>
          <w:sz w:val="17"/>
          <w:rtl w:val="true"/>
        </w:rPr>
        <w:t xml:space="preserve">:    </w:t>
      </w:r>
      <w:r>
        <w:rPr>
          <w:rFonts w:ascii="MS Sans Serif" w:hAnsi="MS Sans Serif" w:cs="MS Sans Serif"/>
          <w:sz w:val="17"/>
          <w:sz w:val="17"/>
          <w:rtl w:val="true"/>
        </w:rPr>
        <w:t xml:space="preserve">إني جاعل في الأرض خليفة    </w:t>
      </w:r>
      <w:r>
        <w:rPr>
          <w:rFonts w:cs="MS Sans Serif" w:ascii="MS Sans Serif" w:hAnsi="MS Sans Serif"/>
          <w:sz w:val="17"/>
          <w:rtl w:val="true"/>
        </w:rPr>
        <w:t xml:space="preserve">. </w:t>
      </w:r>
      <w:r>
        <w:rPr>
          <w:rFonts w:ascii="MS Sans Serif" w:hAnsi="MS Sans Serif" w:cs="MS Sans Serif"/>
          <w:sz w:val="17"/>
          <w:sz w:val="17"/>
          <w:rtl w:val="true"/>
        </w:rPr>
        <w:t>فصار إلى ذلك بالمعصية التي ابتلى بها، وكما كان إبليس في سابق علمه أنه سيكون مذموماً مدحوراً، فصار إلى ذلك بما ابتلى به من السجود لآدم فأبى، فتلقى آدم التوبة فرحم، وتلقى إبليس اللعنة فغوى، ثم هبط آدم إلى ما خلق له من الأرض مرحوماً متوباً عليه، وأهبط إبليس بنظرته مدحوراً مذموماً مسخوطاً عليه</w:t>
      </w:r>
      <w:r>
        <w:rPr>
          <w:rFonts w:cs="MS Sans Serif" w:ascii="MS Sans Serif" w:hAnsi="MS Sans Serif"/>
          <w:sz w:val="17"/>
          <w:rtl w:val="true"/>
        </w:rPr>
        <w:t xml:space="preserve">. </w:t>
      </w:r>
      <w:r>
        <w:rPr>
          <w:rFonts w:ascii="MS Sans Serif" w:hAnsi="MS Sans Serif" w:cs="MS Sans Serif"/>
          <w:sz w:val="17"/>
          <w:sz w:val="17"/>
          <w:rtl w:val="true"/>
        </w:rPr>
        <w:t>وقلتم أنتم</w:t>
      </w:r>
      <w:r>
        <w:rPr>
          <w:rFonts w:cs="MS Sans Serif" w:ascii="MS Sans Serif" w:hAnsi="MS Sans Serif"/>
          <w:sz w:val="17"/>
          <w:rtl w:val="true"/>
        </w:rPr>
        <w:t xml:space="preserve">: </w:t>
      </w:r>
      <w:r>
        <w:rPr>
          <w:rFonts w:ascii="MS Sans Serif" w:hAnsi="MS Sans Serif" w:cs="MS Sans Serif"/>
          <w:sz w:val="17"/>
          <w:sz w:val="17"/>
          <w:rtl w:val="true"/>
        </w:rPr>
        <w:t>أن إبليس وأوليائه من الجن قد كانوا ملكوا رد علم الله والخروج من قسمه الذي أقسم به إذ قال</w:t>
      </w:r>
      <w:r>
        <w:rPr>
          <w:rFonts w:cs="MS Sans Serif" w:ascii="MS Sans Serif" w:hAnsi="MS Sans Serif"/>
          <w:sz w:val="17"/>
          <w:rtl w:val="true"/>
        </w:rPr>
        <w:t xml:space="preserve">:    </w:t>
      </w:r>
      <w:r>
        <w:rPr>
          <w:rFonts w:ascii="MS Sans Serif" w:hAnsi="MS Sans Serif" w:cs="MS Sans Serif"/>
          <w:sz w:val="17"/>
          <w:sz w:val="17"/>
          <w:rtl w:val="true"/>
        </w:rPr>
        <w:t xml:space="preserve">فالحق والحق أقول لأملأن جهنم منك وممن تبعك منهم أجمعين    </w:t>
      </w:r>
      <w:r>
        <w:rPr>
          <w:rFonts w:cs="MS Sans Serif" w:ascii="MS Sans Serif" w:hAnsi="MS Sans Serif"/>
          <w:sz w:val="17"/>
          <w:rtl w:val="true"/>
        </w:rPr>
        <w:t xml:space="preserve">. </w:t>
      </w:r>
      <w:r>
        <w:rPr>
          <w:rFonts w:ascii="MS Sans Serif" w:hAnsi="MS Sans Serif" w:cs="MS Sans Serif"/>
          <w:sz w:val="17"/>
          <w:sz w:val="17"/>
          <w:rtl w:val="true"/>
        </w:rPr>
        <w:t>حتى لا ينفذ له علم إلا بعد مشيئتهم، فماذا تريدون بهلكة أنفسكم في رد علم الله</w:t>
      </w:r>
      <w:r>
        <w:rPr>
          <w:rFonts w:cs="MS Sans Serif" w:ascii="MS Sans Serif" w:hAnsi="MS Sans Serif"/>
          <w:sz w:val="17"/>
          <w:rtl w:val="true"/>
        </w:rPr>
        <w:t xml:space="preserve">? </w:t>
      </w:r>
      <w:r>
        <w:rPr>
          <w:rFonts w:ascii="MS Sans Serif" w:hAnsi="MS Sans Serif" w:cs="MS Sans Serif"/>
          <w:sz w:val="17"/>
          <w:sz w:val="17"/>
          <w:rtl w:val="true"/>
        </w:rPr>
        <w:t>فإن الله عز وجل لم يشهدكم خلق أنفسكم فكيف يحيط جهلكم بعلمه، وعلم الله ليس بمقصر عن شىء هو كائن، ولا يسبق علمه في شىء فيقدر أحد على رده، فلو كنتم تنتقلون في كل ساعة من شىء إلى شىء هو كائن من العباد في الأرض من الفساد وسفك الدماء فيها، وما كان لهم في الغيب من علم، فكان في علم الله الفساد وسفك الدماء، وما قالوا تخرصاً إلا بتعليم العليم الحكيم لهم، فظن ذلك منهم وقد أنطقهم به، فأنكرتم أن الله أزاغ قوماً قبل أن يرفعوا، وأضل قوماً قبل أن يضلوا، وهذا مما لاشك فيه المؤمنون بالله، إن الله قد عرف قبل أن يخلق العباد مؤمنهم من كافرهم، وبرهم من فاجرهم، وكيف يستطيع عبد هو عند الله مؤمن أن يكون كافراً، أو هو عند الله كافر أن يكون مؤمناً</w:t>
      </w:r>
      <w:r>
        <w:rPr>
          <w:rFonts w:cs="MS Sans Serif" w:ascii="MS Sans Serif" w:hAnsi="MS Sans Serif"/>
          <w:sz w:val="17"/>
          <w:rtl w:val="true"/>
        </w:rPr>
        <w:t xml:space="preserve">? </w:t>
      </w:r>
      <w:r>
        <w:rPr>
          <w:rFonts w:ascii="MS Sans Serif" w:hAnsi="MS Sans Serif" w:cs="MS Sans Serif"/>
          <w:sz w:val="17"/>
          <w:sz w:val="17"/>
          <w:rtl w:val="true"/>
        </w:rPr>
        <w:t>والله تعالى يقول</w:t>
      </w:r>
      <w:r>
        <w:rPr>
          <w:rFonts w:cs="MS Sans Serif" w:ascii="MS Sans Serif" w:hAnsi="MS Sans Serif"/>
          <w:sz w:val="17"/>
          <w:rtl w:val="true"/>
        </w:rPr>
        <w:t xml:space="preserve">:    </w:t>
      </w:r>
      <w:r>
        <w:rPr>
          <w:rFonts w:ascii="MS Sans Serif" w:hAnsi="MS Sans Serif" w:cs="MS Sans Serif"/>
          <w:sz w:val="17"/>
          <w:sz w:val="17"/>
          <w:rtl w:val="true"/>
        </w:rPr>
        <w:t xml:space="preserve">أو من كان ميتاً فأحييناه وجعلنا له نوراً يمشي به في الناس كمن مثله في الظلمات ليس بخارج منها    </w:t>
      </w:r>
      <w:r>
        <w:rPr>
          <w:rFonts w:cs="MS Sans Serif" w:ascii="MS Sans Serif" w:hAnsi="MS Sans Serif"/>
          <w:sz w:val="17"/>
          <w:rtl w:val="true"/>
        </w:rPr>
        <w:t xml:space="preserve">. </w:t>
      </w:r>
      <w:r>
        <w:rPr>
          <w:rFonts w:ascii="MS Sans Serif" w:hAnsi="MS Sans Serif" w:cs="MS Sans Serif"/>
          <w:sz w:val="17"/>
          <w:sz w:val="17"/>
          <w:rtl w:val="true"/>
        </w:rPr>
        <w:t>فهو في الضلالة ليس بخارج منها أبداً إلا بأذن الله، ثم آخرون اتخذوا من بعد الهدى عجلاً جسداً فضلوا به، فعفى عنهم لعلهم يشكرون، فصاروا من أمة قوم موسى، أمة يهدون بالحق وبه يعدلون، وصاروا إلى ما سبق لهم، ثم ضلت ثمود بعد الهدى فلم يعف عنهم ولم يرحموا، فصاروا في علمه إلى صيحة واحدة فإذا هم خامدون فنفذوا إلى ما سبق لهم أن صالحاً رسولهم، وأن الناقة فتنة لهم وأنه مميتهم كفاراً فعقروها، وكان إبليس فيما كانت فيه الملائكة من التسبيح والعبادة ابتلى فعصى فلم يرحم، وابتلى آدم فعصى فرحم، وهم آدم بالخطيئة فنسى، وهم يوسف بالخطيئة فعصم، فأين كانت الاستطاعة عند ذلك</w:t>
      </w:r>
      <w:r>
        <w:rPr>
          <w:rFonts w:cs="MS Sans Serif" w:ascii="MS Sans Serif" w:hAnsi="MS Sans Serif"/>
          <w:sz w:val="17"/>
          <w:rtl w:val="true"/>
        </w:rPr>
        <w:t xml:space="preserve">? </w:t>
      </w:r>
      <w:r>
        <w:rPr>
          <w:rFonts w:ascii="MS Sans Serif" w:hAnsi="MS Sans Serif" w:cs="MS Sans Serif"/>
          <w:sz w:val="17"/>
          <w:sz w:val="17"/>
          <w:rtl w:val="true"/>
        </w:rPr>
        <w:t>هل كنت تغني شيئاً فيما كان من ذلك حتى لا يكون</w:t>
      </w:r>
      <w:r>
        <w:rPr>
          <w:rFonts w:cs="MS Sans Serif" w:ascii="MS Sans Serif" w:hAnsi="MS Sans Serif"/>
          <w:sz w:val="17"/>
          <w:rtl w:val="true"/>
        </w:rPr>
        <w:t xml:space="preserve">? </w:t>
      </w:r>
      <w:r>
        <w:rPr>
          <w:rFonts w:ascii="MS Sans Serif" w:hAnsi="MS Sans Serif" w:cs="MS Sans Serif"/>
          <w:sz w:val="17"/>
          <w:sz w:val="17"/>
          <w:rtl w:val="true"/>
        </w:rPr>
        <w:t>أو تغني فيما لم يكن حتى يكون</w:t>
      </w:r>
      <w:r>
        <w:rPr>
          <w:rFonts w:cs="MS Sans Serif" w:ascii="MS Sans Serif" w:hAnsi="MS Sans Serif"/>
          <w:sz w:val="17"/>
          <w:rtl w:val="true"/>
        </w:rPr>
        <w:t xml:space="preserve">? </w:t>
      </w:r>
      <w:r>
        <w:rPr>
          <w:rFonts w:ascii="MS Sans Serif" w:hAnsi="MS Sans Serif" w:cs="MS Sans Serif"/>
          <w:sz w:val="17"/>
          <w:sz w:val="17"/>
          <w:rtl w:val="true"/>
        </w:rPr>
        <w:t>فتعرف لكم بذلك حجة بل الله أعز مما تصفون وأقد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3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نكرتم أن يكون سبق لأحد من الله ضلالة أو هدى، وإنما علمه بزعمكم حافظ وأن المشيئة في الأعمال إليكم إن شئتم أحببتم الإيمان فكنتم من أهل الجنة ثم جعلتم بجهلكم حديث رسول الله صلى الله عليه وسلم الذي جاء به أهل السنة وهو مصدق للكتاب المنزل أنه من ذنب مضاه ذنباً خبيثاً في قول النبي صلى الله عليه وسلم حين سأله عمر</w:t>
      </w:r>
      <w:r>
        <w:rPr>
          <w:rFonts w:cs="MS Sans Serif" w:ascii="MS Sans Serif" w:hAnsi="MS Sans Serif"/>
          <w:sz w:val="17"/>
          <w:rtl w:val="true"/>
        </w:rPr>
        <w:t xml:space="preserve">: </w:t>
      </w:r>
      <w:r>
        <w:rPr>
          <w:rFonts w:ascii="MS Sans Serif" w:hAnsi="MS Sans Serif" w:cs="MS Sans Serif"/>
          <w:sz w:val="17"/>
          <w:sz w:val="17"/>
          <w:rtl w:val="true"/>
        </w:rPr>
        <w:t>أرأيت ما نعمل الشىء قد فرغ منه أم شىء نأتنفه</w:t>
      </w:r>
      <w:r>
        <w:rPr>
          <w:rFonts w:cs="MS Sans Serif" w:ascii="MS Sans Serif" w:hAnsi="MS Sans Serif"/>
          <w:sz w:val="17"/>
          <w:rtl w:val="true"/>
        </w:rPr>
        <w:t xml:space="preserve">? </w:t>
      </w:r>
      <w:r>
        <w:rPr>
          <w:rFonts w:ascii="MS Sans Serif" w:hAnsi="MS Sans Serif" w:cs="MS Sans Serif"/>
          <w:sz w:val="17"/>
          <w:sz w:val="17"/>
          <w:rtl w:val="true"/>
        </w:rPr>
        <w:t>فقال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بل شىء قد فرغ منه، فطعنتم بالتكذيب له، وتعليم من الله في علمه إذ قلتم إن كنا لا نستطيع الخروج منه فهو الجبر والجبر عندكم الحيف، فسميتم نفاذ علم الله في الخلق حيفاً، وقد جاء الخبر    إن الله خلق آدم فنثر ذريته في يده، فكتب أهل الجنة وما هم عاملون، وكتب أهل النار وما هم عاملون    وقال سهل بن حنيف يوم صفين</w:t>
      </w:r>
      <w:r>
        <w:rPr>
          <w:rFonts w:cs="MS Sans Serif" w:ascii="MS Sans Serif" w:hAnsi="MS Sans Serif"/>
          <w:sz w:val="17"/>
          <w:rtl w:val="true"/>
        </w:rPr>
        <w:t xml:space="preserve">: </w:t>
      </w:r>
      <w:r>
        <w:rPr>
          <w:rFonts w:ascii="MS Sans Serif" w:hAnsi="MS Sans Serif" w:cs="MS Sans Serif"/>
          <w:sz w:val="17"/>
          <w:sz w:val="17"/>
          <w:rtl w:val="true"/>
        </w:rPr>
        <w:t>أيها الناس اتهموا آراءكم على دينكم فو الذي نفسي بيده لقد رأيتنا يوم أبي جندل ولو نستطيع رد أمر رسول الله صلى الله عليه وسلم لرددناه، والله ما وضعنا سيوفنا على عواتقنا إلا أسهل بنا على أمر نعرفه قبل أمركم هذ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م أنتم بجهلكم قد أظهرتم دعوة حق على تأويل باطل تدعون الناس إلى رد علم الله، فقلتم الحسنة من الله والسيئة من أنفسنا، وقال</w:t>
      </w:r>
      <w:r>
        <w:rPr>
          <w:rFonts w:cs="MS Sans Serif" w:ascii="MS Sans Serif" w:hAnsi="MS Sans Serif"/>
          <w:sz w:val="17"/>
          <w:rtl w:val="true"/>
        </w:rPr>
        <w:t xml:space="preserve">: </w:t>
      </w:r>
      <w:r>
        <w:rPr>
          <w:rFonts w:ascii="MS Sans Serif" w:hAnsi="MS Sans Serif" w:cs="MS Sans Serif"/>
          <w:sz w:val="17"/>
          <w:sz w:val="17"/>
          <w:rtl w:val="true"/>
        </w:rPr>
        <w:t>أئمتكم وهم أهل السنة</w:t>
      </w:r>
      <w:r>
        <w:rPr>
          <w:rFonts w:cs="MS Sans Serif" w:ascii="MS Sans Serif" w:hAnsi="MS Sans Serif"/>
          <w:sz w:val="17"/>
          <w:rtl w:val="true"/>
        </w:rPr>
        <w:t xml:space="preserve">: </w:t>
      </w:r>
      <w:r>
        <w:rPr>
          <w:rFonts w:ascii="MS Sans Serif" w:hAnsi="MS Sans Serif" w:cs="MS Sans Serif"/>
          <w:sz w:val="17"/>
          <w:sz w:val="17"/>
          <w:rtl w:val="true"/>
        </w:rPr>
        <w:t>الحسنة من الله في علم قد سبق، والسيئة من أنفسنا في علم قد سبق، فقلتم</w:t>
      </w:r>
      <w:r>
        <w:rPr>
          <w:rFonts w:cs="MS Sans Serif" w:ascii="MS Sans Serif" w:hAnsi="MS Sans Serif"/>
          <w:sz w:val="17"/>
          <w:rtl w:val="true"/>
        </w:rPr>
        <w:t xml:space="preserve">: </w:t>
      </w:r>
      <w:r>
        <w:rPr>
          <w:rFonts w:ascii="MS Sans Serif" w:hAnsi="MS Sans Serif" w:cs="MS Sans Serif"/>
          <w:sz w:val="17"/>
          <w:sz w:val="17"/>
          <w:rtl w:val="true"/>
        </w:rPr>
        <w:t>لا يكون ذلك حتى يكون بدؤها من أنفسنا كما بدء السيئات من أنفسنا، وهذا رد للكتاب منكم، ونقض للدين</w:t>
      </w:r>
      <w:r>
        <w:rPr>
          <w:rFonts w:cs="MS Sans Serif" w:ascii="MS Sans Serif" w:hAnsi="MS Sans Serif"/>
          <w:sz w:val="17"/>
          <w:rtl w:val="true"/>
        </w:rPr>
        <w:t xml:space="preserve">. </w:t>
      </w:r>
      <w:r>
        <w:rPr>
          <w:rFonts w:ascii="MS Sans Serif" w:hAnsi="MS Sans Serif" w:cs="MS Sans Serif"/>
          <w:sz w:val="17"/>
          <w:sz w:val="17"/>
          <w:rtl w:val="true"/>
        </w:rPr>
        <w:t>وقد قال ابن عباس حين نجم القول بالقدر</w:t>
      </w:r>
      <w:r>
        <w:rPr>
          <w:rFonts w:cs="MS Sans Serif" w:ascii="MS Sans Serif" w:hAnsi="MS Sans Serif"/>
          <w:sz w:val="17"/>
          <w:rtl w:val="true"/>
        </w:rPr>
        <w:t xml:space="preserve">: </w:t>
      </w:r>
      <w:r>
        <w:rPr>
          <w:rFonts w:ascii="MS Sans Serif" w:hAnsi="MS Sans Serif" w:cs="MS Sans Serif"/>
          <w:sz w:val="17"/>
          <w:sz w:val="17"/>
          <w:rtl w:val="true"/>
        </w:rPr>
        <w:t>هذا أول شرك هذه الأمة، والله ما ينتهي بهم سوء رأيهم حتى يخرجوا الله من أن يكون قدر خيراً، كما أخرجوه من أن يكون قدر شراً، فأنتم تزعمون بجهلكم أن من كان في علم الله ضالاً فاهتدى فهو بما ملك ذلك حتى كان في هداه ما لم يكن الله علمه فيه، وأن من شرح صدره للإسلام فهو بما فوض إليه قبل أن يشرحه الله له، وأنه إن كان مؤمناً فكفر فهو مما شاء لنفسه، وملك من ذلك لها، وكانت مشيئته في كفره أنفذ من مشيئة الله في إيمانه، بل أشهد أنه من عمل حسنة فبغير معونة كانت من نفسه عليها، وأن من عمل سيئة فبغير حجة كانت له فيها وأن الفضل بيد الله يؤتيه من يشاء وأن لو أراد الله أن يهدى الناس جميعاً لنفذ أمره فيمن ضل حتى يكون مهتدياً، فقلتم</w:t>
      </w:r>
      <w:r>
        <w:rPr>
          <w:rFonts w:cs="MS Sans Serif" w:ascii="MS Sans Serif" w:hAnsi="MS Sans Serif"/>
          <w:sz w:val="17"/>
          <w:rtl w:val="true"/>
        </w:rPr>
        <w:t xml:space="preserve">. </w:t>
      </w:r>
      <w:r>
        <w:rPr>
          <w:rFonts w:ascii="MS Sans Serif" w:hAnsi="MS Sans Serif" w:cs="MS Sans Serif"/>
          <w:sz w:val="17"/>
          <w:sz w:val="17"/>
          <w:rtl w:val="true"/>
        </w:rPr>
        <w:t>بمشيئة الله شاء لكم تفويض الحسنات إليكم، وتفويض السيئات، ألقى عنكم سابق علمه في أعمالكم، وجعل مشيئته تبعاً لمشيئتكم، ويحكم فوالله ما أمضى لبني إسرائيل مشيئتهم حين أبوا أن يأخذوا ما آتاهم بقوة حتى نتق الجبل فوقهم كأنه ظلة، فهل رأيتموه أمضى مشيئته لمن كان في ضلالته حين أراد هداه حتى صار إلى أن أدخله بالسيف إلى الإسلام كرها بموضع علمه بذلك فيه، أم هل أمضى لقوم يونس مشيئتهم حين أبوا أن يؤمنوا حتى أظلهم العذاب فآمنوا وقبل منهم، ورد على غيرهم الإيمان فلم يقبل منهم، وقال تعالى</w:t>
      </w:r>
      <w:r>
        <w:rPr>
          <w:rFonts w:cs="MS Sans Serif" w:ascii="MS Sans Serif" w:hAnsi="MS Sans Serif"/>
          <w:sz w:val="17"/>
          <w:rtl w:val="true"/>
        </w:rPr>
        <w:t xml:space="preserve">:    </w:t>
      </w:r>
      <w:r>
        <w:rPr>
          <w:rFonts w:ascii="MS Sans Serif" w:hAnsi="MS Sans Serif" w:cs="MS Sans Serif"/>
          <w:sz w:val="17"/>
          <w:sz w:val="17"/>
          <w:rtl w:val="true"/>
        </w:rPr>
        <w:t xml:space="preserve">فلما رأوا بأسنا قالوا آمنا بالله وحده وكفرنا بما كنا به مشركين فلم يك ينفعهم إيمانهم لما رأوا بأسنا سنة الله التي قد خلت في عباده    </w:t>
      </w:r>
      <w:r>
        <w:rPr>
          <w:rFonts w:cs="MS Sans Serif" w:ascii="MS Sans Serif" w:hAnsi="MS Sans Serif"/>
          <w:sz w:val="17"/>
          <w:rtl w:val="true"/>
        </w:rPr>
        <w:t xml:space="preserve">. </w:t>
      </w:r>
      <w:r>
        <w:rPr>
          <w:rFonts w:ascii="MS Sans Serif" w:hAnsi="MS Sans Serif" w:cs="MS Sans Serif"/>
          <w:sz w:val="17"/>
          <w:sz w:val="17"/>
          <w:rtl w:val="true"/>
        </w:rPr>
        <w:t>أي علم الله الذي قد خلا في خلقه</w:t>
      </w:r>
      <w:r>
        <w:rPr>
          <w:rFonts w:cs="MS Sans Serif" w:ascii="MS Sans Serif" w:hAnsi="MS Sans Serif"/>
          <w:sz w:val="17"/>
          <w:rtl w:val="true"/>
        </w:rPr>
        <w:t xml:space="preserve">:    </w:t>
      </w:r>
      <w:r>
        <w:rPr>
          <w:rFonts w:ascii="MS Sans Serif" w:hAnsi="MS Sans Serif" w:cs="MS Sans Serif"/>
          <w:sz w:val="17"/>
          <w:sz w:val="17"/>
          <w:rtl w:val="true"/>
        </w:rPr>
        <w:t xml:space="preserve">وخسر هنالك الكافرون    </w:t>
      </w:r>
      <w:r>
        <w:rPr>
          <w:rFonts w:cs="MS Sans Serif" w:ascii="MS Sans Serif" w:hAnsi="MS Sans Serif"/>
          <w:sz w:val="17"/>
          <w:rtl w:val="true"/>
        </w:rPr>
        <w:t xml:space="preserve">. </w:t>
      </w:r>
      <w:r>
        <w:rPr>
          <w:rFonts w:ascii="MS Sans Serif" w:hAnsi="MS Sans Serif" w:cs="MS Sans Serif"/>
          <w:sz w:val="17"/>
          <w:sz w:val="17"/>
          <w:rtl w:val="true"/>
        </w:rPr>
        <w:t>وذلك كان موقعهم عنده أن يهلكوا بغير قبول منهم، بل الهدى والضلالة، والكفر والإيمان، والخير والشر، بيد الله يهدى من يشاء ويذر من يشاء في طغيانهم يعمهون</w:t>
      </w:r>
      <w:r>
        <w:rPr>
          <w:rFonts w:cs="MS Sans Serif" w:ascii="MS Sans Serif" w:hAnsi="MS Sans Serif"/>
          <w:sz w:val="17"/>
          <w:rtl w:val="true"/>
        </w:rPr>
        <w:t xml:space="preserve">. </w:t>
      </w:r>
      <w:r>
        <w:rPr>
          <w:rFonts w:ascii="MS Sans Serif" w:hAnsi="MS Sans Serif" w:cs="MS Sans Serif"/>
          <w:sz w:val="17"/>
          <w:sz w:val="17"/>
          <w:rtl w:val="true"/>
        </w:rPr>
        <w:t>كذلك قال إبراهيم عليه السلام</w:t>
      </w:r>
      <w:r>
        <w:rPr>
          <w:rFonts w:cs="MS Sans Serif" w:ascii="MS Sans Serif" w:hAnsi="MS Sans Serif"/>
          <w:sz w:val="17"/>
          <w:rtl w:val="true"/>
        </w:rPr>
        <w:t xml:space="preserve">:    </w:t>
      </w:r>
      <w:r>
        <w:rPr>
          <w:rFonts w:ascii="MS Sans Serif" w:hAnsi="MS Sans Serif" w:cs="MS Sans Serif"/>
          <w:sz w:val="17"/>
          <w:sz w:val="17"/>
          <w:rtl w:val="true"/>
        </w:rPr>
        <w:t xml:space="preserve">واجنبني وبني أن نعبد الأصنام    </w:t>
      </w:r>
      <w:r>
        <w:rPr>
          <w:rFonts w:cs="MS Sans Serif" w:ascii="MS Sans Serif" w:hAnsi="MS Sans Serif"/>
          <w:sz w:val="17"/>
          <w:rtl w:val="true"/>
        </w:rPr>
        <w:t xml:space="preserve">. </w:t>
      </w:r>
      <w:r>
        <w:rPr>
          <w:rFonts w:ascii="MS Sans Serif" w:hAnsi="MS Sans Serif" w:cs="MS Sans Serif"/>
          <w:sz w:val="17"/>
          <w:sz w:val="17"/>
          <w:rtl w:val="true"/>
        </w:rPr>
        <w:t>وقال عليه السلام</w:t>
      </w:r>
      <w:r>
        <w:rPr>
          <w:rFonts w:cs="MS Sans Serif" w:ascii="MS Sans Serif" w:hAnsi="MS Sans Serif"/>
          <w:sz w:val="17"/>
          <w:rtl w:val="true"/>
        </w:rPr>
        <w:t xml:space="preserve">:    </w:t>
      </w:r>
      <w:r>
        <w:rPr>
          <w:rFonts w:ascii="MS Sans Serif" w:hAnsi="MS Sans Serif" w:cs="MS Sans Serif"/>
          <w:sz w:val="17"/>
          <w:sz w:val="17"/>
          <w:rtl w:val="true"/>
        </w:rPr>
        <w:t xml:space="preserve">ربنا واجعلنا مسلمين لك ومن ذريتنا أمة مسلمة لك    </w:t>
      </w:r>
      <w:r>
        <w:rPr>
          <w:rFonts w:cs="MS Sans Serif" w:ascii="MS Sans Serif" w:hAnsi="MS Sans Serif"/>
          <w:sz w:val="17"/>
          <w:rtl w:val="true"/>
        </w:rPr>
        <w:t xml:space="preserve">. </w:t>
      </w:r>
      <w:r>
        <w:rPr>
          <w:rFonts w:ascii="MS Sans Serif" w:hAnsi="MS Sans Serif" w:cs="MS Sans Serif"/>
          <w:sz w:val="17"/>
          <w:sz w:val="17"/>
          <w:rtl w:val="true"/>
        </w:rPr>
        <w:t>أي أن الإيمان والإسلام بيديك، وإن عبادة من عبد الأصنام بيدك، فأنكرتم ذلك وجعلتموه ملكاً بأيديكم دون مشيئة الله عز وج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93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لتم في القتل أنه بغير أجل، وقد سماه الله لكم في كتابه فقال ليحيى</w:t>
      </w:r>
      <w:r>
        <w:rPr>
          <w:rFonts w:cs="MS Sans Serif" w:ascii="MS Sans Serif" w:hAnsi="MS Sans Serif"/>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سلام عليه يوم ولد ويوم يموت ويوم يبعث حي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مت يحيى إلا بالقتل، وهو موت كما مات من قتل منهم شهيداً، أو قتل عمداً، أو قتل خطأ، كمن مات بمرض أو فجأة، كل ذلك موت بأجل توفاه، ورزق استكمله، وأثر بلغه، ومضجع برز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ا كان لنفس أن تموت إلا بإذن الله كتاباً مؤجل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تموت نفس ولها في الدنيا عمر ساعة إلا بلغته ولا موضع قدم إلا وطأته، ولا مثقال حبة من رزق إلا استكملته، ولا مضجع بحيث كان إلا برزت إليه، يصدق ذلك 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ل للذين كفروا ستغلبون وتحشرون إلى جهن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 الله سبحانه بعذابهم بالقتل في الدنيا، والآخرة بالنار، وهم أحياء بمكة، وتقولون أنتم أنهم قد كانوا ملكوا رد علم الله في العذابين اللذين أخبر الله ورسوله أنهما نازلان بهم، وقال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اني عطفه ليضل عن سبيل الله له في الدنيا خز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تل يوم ب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نذيقه يوم القيامة عذاب الحري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ظروا إلى ما أرادكم فيه رأيكم، وكتاباً سبق في علمه بشقائكم إن لم يرحمكم ثم قو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ي الإسلام على ثلاثة أعم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هاد ماض منذ يوم بعث الله رسوله إلى يوم القيامة، فيه عصابة من المؤمنين يقاتلون الدجال لا ينقض ذلك جور جائر، ولا عدل من عدل، والثانية أهل التوحيد لا تكفروهم ولا تشهدوا عليهم بشرك، والثالثة المقادير كلها خيرها وشرها من قدر الله    فنقضتم من الإسلام جهاده، ونقضتم شهادتكم على أمتكم بالكفر، وبرئتم منهم ببدعتكم، وكذبتم بالمقادير ك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آجال والأعمال والأرزاق، فما بقيت في أيديكم خصلة ينبني الإسلام عليها إلا نقضتموها وخرجتم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ملك بن عمر بن عبد العزي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حذر الح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ل عمر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حق نافذاً، وللباطل واق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حذر من الأهاويل، والنفر من الأباط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فضل بن سهل، حدثنا يزيد بن هارون، أنبأنا عبد الله بن يونس الثقفي، عن سيار أبي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بن لعمر بن عبد العزيز يقال له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فضل ع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قم الحق ولو ساعة من 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الدورقي، حدثنا يحيى بن يعلى المحاربي، حدثنا بعض مشيخة أهل ال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ى أن عمر بن عبد العزيزإنما أدخله في العبادة ما رأى من ابنه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عبد الله بن أبي داود، حدثنا عباس ابن الوليد بن زيد، أخبرني أبي، حدثنا الأوزاعي، حدثنا سليمان بن حبيب المحاربي، حدثني عبد الملك بن عمر بن عبد العز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وأصابه الطاعون في خلافة أبيه فم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من أحد أعز علي من عمر، ولأن أكون بموته أحب إلي من أكون كما رأ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هارون بن معروف، حدثنا ضمرة، حدثنا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عبد الملك ابن عمر إليه وقد ترجلت ولبست إزاراً ورداء ونعلين، فلما رآ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دى اعت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أبي، حدثني معمر بن سليمان الرقي، حدثنا فرات بن سليمان، ع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ابن عم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منعك أن تمضي لما تريد من العدل، فوالله ما كنت أبالي لو غلت بي وبك القدور في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ما أنا أروض الناس رياضة الصعب، إني لا أريد أن أحيي الأمر من العدل فأؤخر ذلك حتى أخرج معه طمعاً من طمع الدنيا فينفروا من هذه ويسكنوا ل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محمد بن أبي بكر، حدثنا محمد بن مروان، حدثنا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مولاه مز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رانا أصبنا من أموال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يا أمير المؤمنين أتدري ما 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له لهم، فخرجت من عنده فلقيت ابنه عبد المل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ما قال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ما أصبنا من أموال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ما 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له لهم، 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الوزير أنت يا مزاحم، ثم جاء يستأذن على أ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آذن استأذن لي عليه، فقال له الآ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أبيك من الليل والنهار هذه الس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د من لقائه، فسمع عمر مقالته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آ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هذ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ء ذكره لي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ما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ى أن تمض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روح إلى الصلاة فأصعد المنبر فأرده على رؤوس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ك أن تعيش إلى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نودي في الناس صلاة جامعة، فصعد المنبر فرده على رؤوس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حدثنا إسماعيل، حدثنا محمد بن أبي بك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الحسين الحذاء، حدثنا أحمد الدورق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جويرية بن أسماء، عن إسماعيل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عمر بن عبد العزيز، فلما تفرقنا نادى مناديه الصلاة جام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المسجد فإذا عمر على المنبر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هؤلاء أعطونا عطايا ما كان ينبغي لنا أن نأخذها، وما كان ينبغي لهم أن يعطونها، وإني قد رأيت ذلك ليس علي فيه دون الله محاسب، وإني قد بدأت بنفسي وأهل بيتي، اقرأ يا مز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رأ كتاباً كتاباً، ثم يأخذه عمر وبيده الجلم فيقطعه حتى نودي بالظ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الحراني، حدثنا عمرو بن عثمان، حدثنا خالد بن يزيد، عن جع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ملك على أبي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ذا تقول لربك إذا أتيته وقد تركت حقاً لم تحيه، وباطلاً لم ت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عد يا بني إن أباك وأجدادك خدعوا الناس عن الحق فانتهت الأمور إلي، وقد أقبل شرها وأدبر خيرها، ولكن أليس حسبي جميلاً أن لا تطلع الشمس علي في يوم إلا أحييت فيه حقاً، وأمت فيه باطلاً حتى يأتيني الموت وأنا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حدثنا أبو عروبة، حدثني محمد بن يحيى بن كثير، حدثنا سعيد بن حفص، حدثنا أبو المليح، عن مي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ه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ى عمر بن عبد العزيز وإلى مكحول وإلى أبي قلا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ون في هذه الأموال التي أخذت من الناس ظ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كحول يومئذ قولاً ضعيفاً كر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ستأنف، فنظر إلى عمر كالمستغيث ب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بعث إلى عبد الملك فأحضره فإنه ليس بدون من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ث ادع لي عبد الملك، فلما دخل عليه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ملك ما ترى في هذه الأموال التي أخذت من الناس ظلماً، قد حضروا يطلبونها، وقد عرفنا مواض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ردها، فإن لم تفعل كنت شريكاً لمن أخذ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حدثنا أحمد بن الحسين، حدثنا أحمد بن إبراهيم، حدثنا سعيد بن عامر، عن جويرية بن أسماء، عن إسماعيل بن أبي حك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كاتب عمر بن عبد العزيز بالمدينة، ولم يزل معه بال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ملك على أبي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وقع لك رأيك فيما ذكر لك مزاحم من رد الم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إنفا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عمر ي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جعل لي من ذريتي من يعينني على أمر ديني، نعم يا بني أصلي الظهر إن شاء الله ثم أصعد المنبر فأردها على رؤوس الناس،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ن لك بالظهر ومن لك يا أمير المؤمنين إن بقيت أن تسلم لك نيتك للظ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تفرق الناس للقائ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 تأمر مناديك فينادي الصلاة جامعة حتى يجتمع الناس فأمر مناديه فنادى، فاجتمع الناس وقد جيء بسفط أو جونة فيها تلك الكتب وفي يد عمر جلم يقصه حتى نودي بالظ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معمر بن سليمان الرقي، حدثنا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ثلاثة في بيت أخير من عمر بن عبد العزيز، وابنه عبد الملك، ومولاه مزا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ي أبي، حدثنا إسماعيل بن إبراهيم، حدثني زياد بن أب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شهد عمر بن عبد العزيز حيث دفن ابنه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فنه وسوى عليه قبره بالأرض وضعوا عنده خشبتين من زيتون، إحداهما عند رأسه والأخرى عند رجليه، ثم جعل قبره بينه وبين القبلة واستوى قائماً، وأحاط به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بني لقد كنت باراً بأبيك، والله مازلت منذ وهبك الله لي مسروراً بك، ولا والله ما كنت قط أشد بك سروراً ولا أرجى بحظي من الله فيك منذ وضعتك في هذا المنزل الذي صيرك الله إليه فرحمك الله وغفر لك ذنبك وجزاك بأحسن عملك، ورحم الله كل شافع يشفع لك بخير من شاهد أو غ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نا بقضاء الله وسلمنا لأمر الله والحمد لله رب الع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عفان، حدثنا بشر بن المفضل، حدثني أبي، عن علي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تتابعت عليه مصائب، مات أخ له، ثم مات مزاحم، ثم مات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عبد الملك، تكلم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دفعته إلى النساء في الخرق، فما زلت أرى فيه السرور وقرة العين إلى يومي هذا، فما رأيته في أمر قط أقر لعيني من أمر رأيته فيه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العلاء بن عبد الجبار العطار، حدثنا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عمر كتب إلى عبد الحميد بن عبد الرحمن في شأن ابنه عبد الملك حين ت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الله تبارك اسمه وتعالى ذكره كتب على خلقه حين خلقهم الموت وجعل مصيرهم إليه، فقال فيما أنزل من كتابه الصادق الذي حفظه بعلمه وأشهد ملائكته على حقه أنه يرث الأرض ومن عليها وإليه يرج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نبيه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جعلنا لبشر من قبلك الخلد أفئن مت فهم الخالد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ها خلقناكم وفيها نعيدكم ومنها نخرجكم تارة أخ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وت سبيل الناس في الدنيا، لم يكتب الله لمحسن ولا لمسيء فيها خلداً، ولم يرض ما أعجب أهلها ثواباً لأهل طاعته، ولم يرض ببلائها نقمة لأهل معصيته، فكل شيء منها أعجب أهلها أو كرهوا منه شيئاً متروك، لذلك خلقت حين خلقت، ولذلك سكنت منذ سكنت، ليبلو الله فيها عباده أيهم أحسن عملاً، فمن قدم عند خروجه من الدنيا إلى أهل طاعته ورضوانه من أنبيائه وأئمة الهدى الذين أمر الله نبيه أن يقتدي بهداهم خالد في دار المقامة من فضله، لا يمسه فيها نصب ولا يمسه فيها لغوب، ومن كانت مفارقته الدنيا إلى غيرهم وغير منازلهم فقد قابل الشر الطويل واقام على ما لا قبل له له، أسأل الله برحمته أن يبقينا ما أبقانا في الدنيا مطيعين لأمره، متبعين لكتابه، وجعلنا إذا خرجنا من الدنيا إلى نبينا ومن أمرنا أن نقتدي بهداه من المصطفين الأخيار، وأسأله برحمته أن يقينا أعمال السوء في الدنيا، والسيئات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بد الملك ابن أمير المؤمنين كان عبداً من عباد الله أحسن الله إليه في نفسه، وأحسن إلى أبيه فيه، أعاشه الله ما أحب أن يعيشه، ثم قبضه إليه حين أحب أن قبضه، وهو فيما علمت بالموت مغتبط يرجو فيه من الله رجاءً حسناً، فأعوذ بالله أن تكون لي محبة في شيء من الأمور تخالف محبة الله، فإن خلاف ذلك لا يصلح في بلائه عندي، وإحسانه إلى، ونعمته على، وقد قلت فيما كان من سبيله والحمد لله ما رجوت به ثواب الله وموعده الصادق من المغفرة، إنا لله وإنا إليه راجعون، ثم لم أجد من المصيبة فحمداً لله على ما مضى وعلى ما بقى، وعلى كل حال من أمر الدنيا و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 أن أكتب إليك بذلك وأعلمكه من قضاء الله فلا أعلم ما نيح عليه في شيء من قبلك ولا اجتمع على ذلك أحد من الناس، ولا رخصت فيه لقريب من الناس ولا لبعيد، واكفني ذلك بكفاية الله، ولا ألومنك فيه إن شاء الله والسلام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حدثنا أحمد بن إبراهيم، حدثني عفان بن مسلم، حدثني جويرية بن أسماء، حدثني إسماعيل ا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عمر بن عبد العزيز يوماً فاشتد غضبه، وكان فيه حدة، وعبد الملك بن عمر بن عبد العزيز حاضر، فلما سكن غض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ت في قدر نعمة الله عليك، وموضعك الذي وضعك الله به، وما ولاك من أمر عباده يبلغ بك الغضب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أعاد عليه ك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غضب يا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نى سعة جوفي إن لم أردد فيها الغضب حتى لا يظهر منه شيء أكرهه، قال وكان له بط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بن إبراهيم، حدثنا منصور ابن أبي مزاحم، حدثني مروان أبو عمر الجزري، عن ابن أبي ع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عمر يوماً للناس، فلما انتصف النهار ضجر وكل ومل، فقال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 حتى إنصرف إليكم، فدخل ليستريح ساعة فجاء ابنه عبد الملك فسأل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فاستأذن عليه فأذن له، فلما 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أدخ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ستريح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منت الموت أن يأتيك ورعيتك على بابك ينتظرونك وأنت محتجب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مر من ساعته، وخرج إل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عبد الله بن محمد، حدثنا محمد بن فراس أبو هريرة، حدثني محمد بن مالك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بد الملك بن عمر عزاه الناس عنه فعزاه أعرابي من بني كلا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 أمير المؤمـنـين فـإنـه                                            لما قد ترى يغذى الصغير ويو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بنـك إلا مـن سـلالة آدم                                            لكل على حوض المنية مـ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وقعت منه تعزية أحد ما وقعت منه تعزية ا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مير المؤمنين عمر بن عبد العزيز بن مروان بن الحكم بن أبي العاص بن أمية ابن عبد شمس عن عدة من الصحابة وكبار التابعين رضى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م أنس بن مالك وسمع منه، وعبد الله بن عمر بن الخطاب وعبد الله بن جعفر بن أبي طالب، وعمر بن أبي سلمة المخزومي، والسائب بن يزيد، ويوسف ابن عبد الله بن سلام، وخولة بنت حكيم الأنصا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أبي بكر بن عبد الرحمن بن الحارث بن هشام، وسالم بن عبد الله بن عمر، وعروة بن الزبير، وأبي سلمة بن عبد الرحمن بن عوف، وعامر بن سعد بن أبي وقاص، وخارجة بن زيد بن ثابت، وعبيد الله بن عبد الله بن عتبة، وأبي بردة ابن أبي موسى، وإبراهيم بن عبد الله بن قارظ، والربيع بن سبرة الجهني، ومحمد ابن مسلم بن شهاب الزهري، وغيرهم من أبناء الصحابة و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نا ما انتهى إلينا من مسانيده ورواياته في غير هذا الكتاب فمن ذلك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سليمان بن أحمد، حدثنا عبيد الله بن محمد العمري، حدثنا الزبير بن بكار، حدثنا يحيى بن أبي فتيلة، حدثنا عبد الخالق بن أبي حازم، حدثنا ربيعة بن عثمان التيمي، حدثنا عبد الوهاب بن بخ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 بن عبد العزيز أنه كتب إلى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راع مسئول عن رعيتك، حدثني أنس بن مالك أنه سمع رسول الله صلى الله عليه وسلم يقول    كلكم راع وكلكم مسئول عن رع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لم نكتبه إلا من حديث يحيى بن أبي فت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ام، حدثنا أحمد بن الجعد، حدثنا محمد بن بكار، حدثنا محمد بن الفضل بن عطية، عن سالم الأفطس، عن عمر بن عبد العزيز عن عبد الله 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حب الشاب الذي يفني شبابه في طاعة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محمد بن الفضل عن 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حدثثنا أحمد بن الهيثم الوزان، حدثنا أبو نعيم، حدثنا عبد العزيز بن عمر بن عبد العزيز، عن هلال مولى عمر، عن عمر بن عبد العزيز، عن عبد الله بن جعفر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ني أمي أسماء بنت عميس شيئاً أمرها به رسول الله صلى الله عليه وسلم أن تقوله عند ال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ربي لا أشرك ب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ابنه عن هلال مولا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وكيع، ومحمد بن بشر، ومروان الفزاري في آخرين، ع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إبراهيم بن جعفر بن أحمد بن أبي غياث، حدثنا الحسن بن علي بن عمرو، حدثنا عبد الكريم بن أبي همام، حدثنا إبراهيم بن أبي يحيى، عن إسماعيل بن أبي حكيم، عن عمر بن عبد العزيز، عن عمرو بن أب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رأى النبي صلى الله عليه وسلم يصلي في ثوب واحد متوشحاً به، قد خالف بين طر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لم نكتبه إلا من حديث عبد الكريم، تفرد ب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بن الخطاب، حدثنا م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شعثاء علي بن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الك المزني، عن الجع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عبد العزيز يقول للسائب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ئب هل رأيت أحدأ من أصحاب رسول الله صلى الله عليه وسلم يأتزر الرداء أو يرتدي الرداء ثم 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و صنع ذلك أحد اليوم لقيل مجن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لم نكتبه إلا من حديث القاسم، والسائب بن يزيد من الصحابة، ممن ولد في الهجرة وهو ابن أخت النمر، مسح النبي صلى الله عليه وسلم رأسه ودع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بي حصين، حدثنا جدي أبو حصين حدثنا عبيد بن يعيش، حدثنا يونس بن بكي، حدثنا محمد بن إسحاق، عن يعقوب بن عتبة، عن عمر بن عبد العزيز، عن يوسف بن عبد الله بن سل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قلما يحدث إلا يلمع ببصره إلى الس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محمد بن إسحاق، عن يعقوب بن عتبة، عن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أنبأنا يحيى بن سعيد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بكر بن محمد بن عمرو بن حزم أخبره أنه سمع عمر بن عبد العزيز يحدث أنه سمع أبا بكر بن عبد الرحمن يحدث أنه سمع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لس بمال قوم فوجد رجل متاعه بعينه فهو أحق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تفق عليه، رواه الثوري وشعبة ومالك والليث وعمرو بن الحارث وهشيم في آخرين، عن يحيى بن سعيد، ورواه يزيد بن الهاد وابن أبي حسين، عن أبي بكر بن محمد بن عمرو، عن عمرو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سهل أبو عبد الله، حدثنا مضارب بن بديل، حدثني أبي، حدثنا مبشر بن إسماعيل، عن نوفل بن أبي الفرات الحلبي، عن عمر بن عبد العزيز، عن سا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عز الإسلام بأحب الرجلين إليك عمر، أو أبي جه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محمد بن حيان البصري، حدثنا عمرو بن الحصين، حدثنا ابن علاثة، حدثنا إبراهيم بن أبي ع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روة بن الزبير، عن عائشة أنها سمعت رسول الله صلى الله عليه وسلم    ما من ساعة تمر بابن آدم لم يكن ذاكراً لله فيها بخير إلا خسر عندها يوم القيامة 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وإبراهيم، تفرد به ابن عل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سهل، حدثنا مضارب ابن بديل، حدثنا أبي، حدثنا مبشر بن إسماعيل، عن نوفل بن أبي الفرات، عن عمر بن عبد العزيز، عن عبيد الله بن عبد الله بن عتبة،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أجود من الريح المرسلة إذا نزل عليه جبريل عليه السلام يدارسه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حدثنا أبو عوانة يعقوب بن إسحاق الإسفرايني، حدثني محمد بن داود الرملي، حدثنا إبراهيم بن عمر بن بكر السكسكي، حدثنا أبي، عن أبي سنان الشيباني، عن عمر، عن أبي سلمة، عن عبد الرحمن بن عوف، عن ربيعة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طعام الدنيا والآخرة اللح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ربيعة وعمر، تفرد به محمد بن داود الرم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قاضي أبو أحمد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ابن سعيد، حدثنا طاهر بن خالد بن نزار، حدثني أبي، حدثنا محمد بن أبي يحيى، عن عبد الله بن عبد الرحمن بن معمر، عن عمر، عن عامر بن سعد بن أبي وقاص،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كل سبع تمرات عجوة مما بين لابتي المدينة حين يصبح لم يضره شىء حتى يم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طوالة عبد الله بن عبد الرحمن وعمر، تفرد به طاهر بن خالد بن نزار،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سهل، حدثنا مضارب ابن بديل، حدثني أبي، حدثنا مبشر بن إسماعيل، عن نوفل بن أبي الفرات، عن عمر، عن خارجة بن زيد بن ثابت،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رأ</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ومئذ لا يعذب عذابه أحد ولا يوثق وثاقه أح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سحاق بن إبراهيم، أنبأنا عبد الرزاق حدثنا معمر، عن الزهري، عن عمر بن عبد العزيز، عن إبراهيم بن عبد الله بن قارظ،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وضئوا مما مست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رواه ابن علية، ويزيد بن زريع، وعبد الواحد بن زياد، عن معمر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ن الزهري صالح بن كيسان، وابن جريج، وابن مسافر، وشعيب، ويونس، ومحمد بن خليد، ومحمد بن إسحاق في آخ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براهيم بن إسماعيل بن عبد الله بن زرارة الرقي، حدثنا أبو جعفر النفيلي، حدثنا أبو الدهماء، عن ثابت البناني، عن عمر، عن أبي بردة، عن أبي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 يوم القيامة جمع الله الخلائق في صعيد واحد، ثم يدفع لكل قوم آلهتهم التي كانوا يعبدون من دون الله فيوردونهم النار ويبقى الموحدون، في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نتظ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ونك ننتظر ربنا كنا نعبده بالغيب، في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تعرفو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اء عرفنا نفسه، فيتجلى لهم فيخرون سجوداً، في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هل التوحيد ارفعوا رءوسكم فقد أوجب الله لكم الجنة، وجعل مكان كل رجل منكم يهودياً أو نصرانياً في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 وثابت، تفرد به أبو الدهماء وحدث به الأئمة، عن النفيلي أبو حاتم وأبو زرعة وسلمة بن شبيب و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محمد بن علي بن حبيب الرقي، حدثنا محمد بن عبد الله القطان، حدثنا عبد الرحمن بن معزى، عن محمد بن إسحاق، عن الزهرى، عن عمر، عن الربيع بن سبرة الجهن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هى النبي صلى الله عليه وسلم عن متعة النساء عام الفت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إبراهيم بن أبي عبلة، عن عمر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من حديث عمر، عن الربيع عزيز، ورواه عن الربيع الجم الغف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ن بن غيلان، حدثنا محمد بن خلف القاضي وكيع، حدثنا علي بن أبي دلامة، حدثنا علي بن عياش، عن أبي مطيع الأطرابلسي، عن عباد بن كثير، عن عمر، عن الزهر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    إن لكل دين خلقاً، وإن خلق الإسلام الحياء 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 تفرد به علي بن عياش، عن أبي مط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أحمد بن إبراهيم بن سختويه التستري، حدثنا يعقوب بن إبراهيم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مر بن محمد بن السرى، حدثنا عبد الله بن أبي داو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حدثني عيسى بن عبد الله بن محمد بن عمر ابن علي بن أبي طال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زيد بن عمر بن مور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بالشام وعمر بن عبد العزيز يعطي الناس، فتقدمت إليه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ر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ني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 بني ها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ك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 بني ها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لى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ك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ضع يده على صدر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والله مولى علي بن أبي طالب كرم الله وجه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دة أنهم سمعوا النبي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نت مولاه فعلى مولا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زاحم كم تعطي أمث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ئة أو مائتي در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ه خمسين دين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أبي دا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ين ديناراً لولايته علي بن أبي ط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ق ببلدك فسيأتيك مثل ما يأتي نظراء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 تفرد به عمر بن شبة، عن عي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كعب الأحب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حبر صاحب الكتب والأسفار، المثير للمكتوم والأسرار، والمشير إلى المشاهد والآثار، أبو إسحاق كعب بن ماتع الأح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مفارقة الأشرار، ومصادقة الأخ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عبد الله بن وهب، أخبرني عبد الله بن عياش، عن يزيد بن قودر، عن كعب، 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الزاهد والمملوك الصالح آمنان من الحساب، وطوبى لهم كيف يحفظهم الله في ديارهم، إن الله إذا أحب عبده المؤمن زوى عنه الدنيا ليرفعه درجات في الجنة، وإذا أبغض عبده الكافر بسط له في الدنيا حتى يسفله دركات في النار،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 الله لعباده الصابرين والراضين بالف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وا ولا تحزنوا فإن الدنيا لو وزنت عند الله جناح بعوضة ممالكم عندي ما أعطيتهم من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شتكى إلى الله عباده الفقراء الحاجة، قي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وا ولا تحزنوا فإنكم سادة الأغنياء، والسابقون إلى الجنة يوم القيامة،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أنبياء عليهم الصلاة والسلام بالفقر والبلاء أشد فرحا منهم بالرخ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بلاء عليهم مضعفا، حتى أن كان أحدهم ليقتله القمل، فإذا رأى رخاء ظن أنه قد أصاب ذن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ضعضع لصاحب الدنيا والمال تضعضع دينه، والتمس الفضل عند غير المفضل، ولم يصب من الدنيا إلا ما كتب ال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له تعالى يبغض كل جماع للمال، مناع للخير مستكبر، ويبغض كل حبر س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بسون ثياب الرهبان وقلوبكم قلوب الجبارين والذئاب الضواري، فإن أحببتم أن تبلغوا ملكوت السماء فأميتوا قلوبكم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أنبأنا أبو هلال، حدثنا عبد الله بن بر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رم عبد على الله إلا زاد البلاء عليه شدة، وما أعطى رجل صدقة ماله فنقصت من ماله، ولا حبسها فزادت في ماله، ولا سرق سارق إلا حسبت من رز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أبو القاسم، حدثنا عمر بن حفص السدوسي، حدثنا عاصم بن علي، حدثنا أبو هلال، عن حفص بن دينار، عن عبد الله بن أبي ملكية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عب حدثنا عن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غصن كثير الشوك يدخل في جوف الرجل فتأخذ كل شوكة بعرق يجذبه رجل شديد الجذب، فأخذ ما أخذ، وأبقى ما أب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ان بن مخلد، حدثنا محمد ابن عمرو زنيج، حدثنا الحكم بن بشير، حدثنا عمر بن قيس، عن الحكم، عن أبي خالد،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له بقلبه، وحمد الله بلسانه، لم يفن من فيه حتى ينزل الله ال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لأن الله أسرع بالخير، وأولى ب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مران بن موسى القزاز، حدثنا عبد الوارث، حدثنا الجريري، عن عمر، عن إسماعيل،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رجل بكى من خشية الله فتسيل دموعه على الأرض فتقطر فتصيبه النار أبداً حتى يرجع قطر السماء إذا وقع على الأرض إلى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مران بن موسى القزاز، حدثنا عبد الوراث، حدثنا الجريري، عن عباد الج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بكي من خشية الله فتسيل دموعي على وجنتي أحب إلى من أن أتصدق بوزني ذه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علي بن مسلم، حدثنا سيار، حدثنا جعفر، حدثنا عون العقيلي، عن بعض أصحابه،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أن أبكي من خشية الله حتى تسيل دموعي على وجنتي أحب إلى من أن أتصدق بجبل من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عبد الله بن محمد بن عبد العزيز حدثنا حاجب بن الوليد، حدثنا بقية بن الوليد، حدثنا محمد بن زياد الألهان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ه وهو مريض فقيل له كيف تجدك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سد أخذ بذنبه، فإن قبض على هذه الحال فإلى رحيم، وإن يعافه ينشئه خلقاً لا ذن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سيار، حدثنا جعفر بن عون، عن عبد الله بن الحارث،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قر لعبد ثناء في الأرض حتى يستقر في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سلم، حدثنا هناد بن السري، حدثنا يعلى، عن الأعمش، عن شمر بن عطية، عن شهر بن حوشب،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كبش أهلي فأخذوني فذبحوني فأكلوا وأطعموا أضيا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علي بن مسلم، حدثنا سيار، حدثنا جعفر بن سليمان، حدثني الجريري، عن أبي الورد، عن أبي محمد،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روا بيوتكم بذكر الله، واجعلوا في بيوتكم حظاً من صلاتكم، فوالذي نفس كعب بيده لمسمون على أفواه، وإنهم لمعروفون في أهل السماء، فلان ابن فلان يعمر بيته بذك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سهل، حدثنا عبد الله بن عمر، حدثنا عبد الرحمن بن مهدي، حدثنا إسماعيل بن عياش، عن أبي سلمة الصنعان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نطق حكمة، فعليكم بالصمت فإنه زرعة حسنة، وقلة ورز، وخفة من الذنوب، فأحسنوا باب الحلم فإن بابه الصمت والصبر، فإن الله تعالى يبغض الضحاك من غير عجب، والمشاء إلى غير أرب، ويحب الوالي الذي يكون كراعي، ولا يغفل عن رعيته، واعلموا أن كلمة الحكمة ضالة ال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كم بالعلم قبل أن يرفع، ورفعه أن تذهب رو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حسين، حدثنا أبي عياش، عن سليمان بن أبي سلمة الصنعاني، عن كع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ا الوليد بن هشام،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عية تصلح بصلاح الوالي وتفسد بفس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حدثنا يحيى بن عبد الله، حدثنا الأوزاعي، حدثني يحيى بن أبي عمر، عن عبد الله بن الدي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ى الناس زمان ترفع فيه الأمانة، وتنزع فيه الرحمة، وتكثر فيه المسألة، فمن سأل عند ذلك الزمان لم يبارك 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بن محمد، حدثنا جعفر بن محمد الفريابي، حدثنا عبد الأعلى بن حماد، حدثنا وهيب، حدثنا أبو السعود الجريري، عن أبي السليل، عن غنيم بن قيس، عن كعب 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منكم إلا واردها كان على ربك حتماً مقض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ون ما ورو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رز جهنم للناس كأنهم متن إهالة حتى تستوي عليها أقدام الخلائق برهم وفاجرهم فينادى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ذي أصحابك ودعي أصحابي، فتخسف بكل ولي لها، فهي أعرف بهم من الرجل بولده، ويخرج المؤمنون ندية ثي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 حدثنا أبي رسته، حدثنا عباس النر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سلام، حدثنا داو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يب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محمد، حدثنا محمد بن الحسن، حدثنا عبد الله بن المبارك، حدثنا صفوان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شريح بن عبيد الحضرمي 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نا يا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لله ملائكة قياماً منذ يوم خلقهم ما ثنوا أصلابهم، وآخرين ركوعاً ما رفعوا أصلابهم، وآخرين سجوداً ما رفعوا رؤوسهم، حتى ينفخ في الصور النفخة الآخرة، فيقولون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وبحمدك، ماعبدناك كما ينبغي لك أن تعب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ن لرجل يومئذ كعمل سبعين نبياً لاستقل عمله من شدة مايرى يومئذ، والله لو دلى من غسلين دلو واحدة في مطلع الشمس لغلت منها جماجم فوق مغاربهم، والله لتزفرن جهنم زفرة لا يبقى ملك مقرب ولا غيره إلا خر جاثياً على ركبت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نفسي نفسي، وحتى نبينا وإبراهيم وإسحاق عليهم الصلاة و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كى القوم حتى نشج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عمر قا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وا فإن لله ثلاثمائة وأربع عشرة شريعة، لا يأتي بواحدة منهن مع كلمة الإخلاص رجل إلا أدخله الله الجنة، ولو تعلمون كل رحمة الله لأبطأتم في العمل، والله لو أن امرأة من نساء أهل الجنة اطلعت من هذه السماء الدنيا في ليلة ظلماء لأضاءت لها الأرض، والله لو أن ثوباً من ثياب أهل الجنة نشر اليوم في الدنيا لصعق من ينظر إليه، وما حملته أبصا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أحمد بن جعفر، حدثنا جعفر بن محمد المستفاض، حدثنا الحسن بن عمر بن شق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لخ سنة ست وعشري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يوسف بن يعقوب، حدثنا الحسن بن المثنى، حدثنا عف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علي بن زيد، عن مطرف بن عبد الله بن الشخي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مر، فقال لي يا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يس فيكم كتاب الله تعالى وحكمة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خوفنا يا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عمل عمل رجل لو وافيت يوم القيامة بعمل سبعين نبياً لازدريت عملك مما ت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عمر ملياً ثم 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ا يا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فتح من جهنم قدر منخر ثور بالمشرق ورجل بالمغرب لغلى دماغه حتى يسيل من حرها، فأطرق عمر ملياً ثم 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ا يا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جهنم لتزفر يوم القيامة زفرة ما يبقى ملك مقرب ولا نبي مرسل إلا خر جاثياً على ركبتيه، حتى أن إبراهيم عليه السلام خليله ليخر جاثي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ي نفسي لا أسألك اليوم إلا 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عمر مل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و لستم تجدون هذا في كتاب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تأتي كل نفس تجادل عن نفسها وتوفى كل نفس ما عملت وهم لا يظل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الليث، عن خالد بن يزيد، عن سعيد بن أبي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قا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نا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محمد الفريابي، حدثنا عبد الله بن عبد الرحمن السمرقندي، حدثنا يزيد بن هارون، أنبأنا الجريري، عن أبي السليل، عن غنيم بن قيس، ع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خازن من خزان جهنم مسيرة ما بين منكبيه سنة، وأن مع كل واحد منهم لعموداً له شعبتان من حديد، يدفع بها الدفعة فيكب في النار سبعمائة أ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الفريابي، حدثنا يحيى بن خلف، حدثنا عبد الأعلى، عن سعيد الجري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حدثنا الفريابي، حدثنا منجاب، حدثنا علي بن مسهر، عن مسعر، عن أبي مصعب، عن أبيه،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حشر الجبارون يوم القيامة مثل الذر في صور رجال يغشاهم الذ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أت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ل مكان يسلكون في نار الأنيار، يسقون من طينة الخبال عصارة أه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عفر، حدثنا سويد، حدثنا حفص بن ميسرة، عن موسى بن عقبة، عن عطاء بن أبي مروان، عن أبيه،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فلق البحر لموسى إن فيما أنزل الله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يحشر المتكبرون في يوم القيامة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الحجاج، حدثنا حماد بن سلمة، عن موسى بن عق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عفر، حدثنا سويد، حدثنا حفص بن ميسرة، عن موسى بن عق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يحيى، وأبو حامد الفريابي، حدثنا علي بن محمد المنجوراني البلخي، عن أبي جعفر الرازي، عن الربيع بن أنس، ع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تبدل الأرض غير الأرض والسمو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دل السموات فتصير جناناً، وتبدل الأرض فتصير مكان البحار و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الحسن البغدادي، حدثنا عيسى ابن سليمان الفهري، حدثنا إسماعيل بن عياش، عن عبد الله بن دينار،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رج من عينه مثل الذباب من الدمع من خشية الله أمنه الله من عذاب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حسن بن علي بن بحر، حدثنا محمد بن معمر، حدثنا روح، حدثنا عثمان بن غياث، عن عكرمة، عن ابن عباسن أن كع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جهنم برداً هو الزمهرير يسقط اللحم عن العظم حتى يستغيثوا بحر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ش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عبد الله بن محمد بن أحمد، 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حدثنا عف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مران، حدثنا عمرو بن علي، حدثنا أبو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حدثنا زيد بن أسلم، عن عطاء بن يسا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رئيس في الخير يوم القيامة،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ربك فينطلق به إلى ربه فلا يحجبه عنه، فيؤمر به إلى الجنة فيرى منزله ومنازل اصحابه الذين كانوا يجامعونه على الخير ويعينونه عليه فيقال له هذه منزله فلان، وهذه منزلة فلان، فيرى ما أعد الله في الجنة من الكرامة، ويرى منزلة أفضل من منازلهم، ويكسى من ثياب الجنة، ويوضع على رأسه تاج ويغلفه من ريح الجنة، ويشرق وجهه حتى يكون مثل القمر، قال همام أحسبه قال ليلة البدر، قال فيخرج فلا يراه أهل ملأ إلا قالوا اللهم اجعله منهم، حتى يأتي أصحابه الذين كانوا يجامعونه على الخير ويعينونه على الخي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يا فلان إن الله أعد لك الجنة كذا وكذا، وأعد لك كذا، فما زال يخبرهم بما أعد الله لهم في الجنة من الكرامة حتى يعلو وجوههم من البياض مثل ما على وجهه فيعرفهم الناس ببياض وجوهه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أهل الجنة، ويؤتى بالرئيس في الشر،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ربك، فينطلق به إلى ربه، فيحجب عنه ويؤمر به إلى النار فيرى منزله ومنزل أصحابه،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نزلة فلان، وهذه منزلة فلان، فيرى ما أعد الله لهم فيها من الهوان، ويرى منزلته أشد من مناز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سود وجهه وتزرق عيناه، ويوضع على رأسه قلنسوة من نار، فيخرج فلا يراه أهل ملأ إلا تعوذوا بالله منه، فيأتي أصحابه الذين كانوا يجامعونه على الشرويعينونه عليه، فلا يزال يخبرهم بما أعد الله لهم من النار حتى يعلو وجوههم من السواد مثل ما على وجهه، فيعرفهم الناس بسواد وجوهه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أه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شبل، حدثنا أبو بكر بن أبي شيبة، حدثنا وكيع عن سفيان، عن يونس، عن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جهنم تنانير ضيقها كضيق زج رمح أحدكم تطبق على قوم بأعم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محمد بن بشر، حدثنا محمد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حيى بن عبد الرحمن بن حاط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نا إلى كعب الأحبار في المسجد وهو يحدث، فجاء عمر فجلس في ناحية القوم، فناد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كعب خوف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نار لتقرب يوم القيامة لها زفير وشهيق، حتى إذا أدنيت وقربت زفرت زفرة فما خلق الله من نبي ولا صديق ولا شهيد إلا جثا لركبتيه ساقطاً حتى يقول كل نبي وصديق وشه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أكلفك اليوم إلا نفسي، ولو كان لك يا ابن الخطاب عمل سبعين نبياً لظننت أن لا تنجو،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الأمر ل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عبد الله بن يزيد المقري، حدثنا سليمان بن المغيرة، حدثنا حميد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ح قوم إلى كعب، فساروا عشيتهم وليلتهم والغد حتى غوروا المقيل، فشكوا إلى كعب شدة سيرهم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كتم مقعد رجل من أه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إبراهيم، حدثنا علي بن مسلم، حدثنا سيار، حدثنا حماد بن زيد، حدثني أبي، عن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مر بكثيب من رمل، فوقف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بكون يوم القيامة أكثر مما يبل هذا، ثم يبكون حتى يلجمهم الع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هارون، حدثنا أبو غسان، حدثنا عبد الوهاب، حدثنا سعيد،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 كعب بيده لو كنت بالمشرق وكانت النار بالمغرب ثم كشف عنها لخرج دماغك من منخريك من شدة حرها، يا قوم هل لكم بهذا إق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هل لكم على هذا 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طاعة الله أهون عليكم فأطيع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بو الربيع، حدثنا ابن وهب، حدثنا ابن لهيعة، عن عمارة بن غزية، عن عبد الله ابن دينار، عن عطاء بن يسار،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جهنم أربعة جسور، أولها جسر يجلس عليه كل قاطع رحم، والثاني من كان عليه دين حتى يقضى دينه، والثالث فأصحاب الغلول، والرابع عليه الجبارون، والرحم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سلم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على الموصلي، حدثنا محمد بن الصباح، حدثنا إسماعيل بن زكريا، عن عاصم الأحول، عن عبد الله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ا تسعة ع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كل ملك عمود له شعبتان يدفع الدفعة فيلقى بالنار سبع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الحذاء، حدثنا علي ابن المديني، حدثنا وهب بن جرير،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ايوب يحدث عن يزيد بن أبي حبيب، عن شعيب بن زرعة، عن حنش،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اقتحم العق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سبعون درجة في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الحسن البغدادي، حدثنا إبراهيم ابن عبد الله بن الجنيد، حدثنا عبيد الله بن عائشة، حدثنا سلام الخواص، عن فرات بن السائب، عن زاذان، قال سمعت كعب الأحب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جمع الله الأولين والآخرين في صعيد واحد، فنزلت الملائكة فصاروا صفوف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ائتني بجهنم، فيأتي بها جبريل تقاد بسبعين ألف زمام، حتى إذا كانت من الخلائق على قدر مائة عام زفرت زفرة طارت لها أفئدة الخلائق، ثم زفرت ثانية فلا يبقى ملك مقرب ولا نبي مرسل إلا جثا لركبتيه، ثم تزفر الثالثة فتبلغ القلوب الحناجر، وتذهل العقول، فيفزع كل امرىء إلى عمله، حتى أن إبراهيم الخليل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لتي لا أسألك إلا نفس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عليه السلام بمناجاتي لا أسألك إلا نفسي، وأن عيسى عليه السلام ل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أكرمتني لا أسألك إلا نفسي، لا أسألك مريم التي ولدتني، ومحمد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ي أمتي لا أسألك اليوم نفسي، إنما أسألك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جيبه الجليل جل جلاله إن أوليائي من أمتك لا خوف عليهم ولا هم يحزنون، فوعزتي وجلالي لأقرن عينك في أمتك، ثم تقف الملائكة بيد يدي الله ينتظرون ما يؤمرون به، فيقول الرحمن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 الزبانية انطلقوا بالمصرين من أهل الكبائر من أمة محمد إلى النار، فقد اشتد غضبي عليهم بتهاونهم بأمري في دار الدنيا، واستخفافهم بحقي، وانتهاكهم حرمتي، يستخفون من الناس ويبارزوني مع كرامتي لهم في تفضيلي إياهم على الأمم، ولا يعرفون فضلي وعظيم نعمتي، فعندها تأخذ الزبانية بلحى الرجال وذوائب النساء، فينطلقن بهم إلى النار، وما من بعد يساق إلى النار من غير هذه الأمة إلا مسود وجهه، وقد وضعت الأنكال في قدمه، والأغلال في عنقه، إلا من كان من هذه الأمة، فإنهم يساقون بألوانهم، فإذا وردوا على مالك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 الأشقياء من أي أمة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ورد علي أحسن وجوها منك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نحن من أمة القرآن، فيقول لهم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 الأشقياء أوليس القرآن أنزل على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فعون أصواتهم بالنحيب والبكاء،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حمداه، يا محمد اشفع لمن أمر به إلى النار من أم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دى مالك بتهدد وانت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من أمرك بمعاتبة أهل الشقاء ومحادثتهم والتوقف عن إدخالهم العذاب، يا مالك لا تسود وجوههم فقد كانوا يسجدون في دار الدنيا، يا مالك لا تغلهم بالغلال فقد كانوا يغتسلون من الجنابة، يا مالك لا تقيدهم بالأنكال فقد طافوا حول بيتي الحرام، يا مالك لا تسربلهم القطران فقد خلعوا ثيابهم للإحرام، يا مالك مر النار لا تحرق ألسنتهم فقد كانوا يقرؤون القرآن، يا مالك قل للنار تأخذهم على قدر أعمالهم، فالنار أعرف بهم وبمقادير استحقاقهم من الوالدة بولدها، فمنهم من تأخذه النار إلى كعبيه، ومنهم من تأخذه النار إلى ركبتيه، ومنهم من تأخذه النار إلى سرته ومنهم من تأخذه النار إلى صدره، فإذا انتقم الله منهم على قدر كبائرهم وعتوهم وإصرارهم فتح بينهم وبين المشركين باب فرأوهم في الطبق الأعلى من النار، لا يذوقون فيها برداً ولا شراباً، يبكون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اه ارحم من أمتك الأشقياء، واشفع لهم فقد أكلت النار لحومهم ودماءهم وعظامهم، ثم ينا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اه يا سيداه ارحم من لم يشرك بك في دار الدنيا، وإن كان قد أساء وأخطأ وتعدى، فعندها يقول المشركون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نى عنكم إيمانكم بالله وبمحمد، فيغضب الله لذل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انطلق فأخرج من في النار من أمة محمد صلى الله عليه وسلم، فيخرجهم ضباير قد امتحشوا، فيلقيهم على نهر على باب الجنة يقال له نهر الحياة فيمكثون حتى يعودوا أنضر ما كانوا، ثم يأمر بإدخالهم الجنة مكتوب على جباههم هؤلاء الجهنميون عتقاء الرحمن من أمة محمد صلى الله عليه وسلم، فيعرفون من بين أهل الجنة بذلك، فيتضرعون إلى الله تعالى أن يمحو عنهم تلك السمة، فيمحوها الله تعالى عنهم فلا يعرفون بها بعد ذلك من بين أه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لي بن مسلم، حدثنا سيار، حدثنا جعفر، حدثنا أبو عمران الجوني، حدثنا عبد الله بن رباح، ع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إبراهيم لأو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إذا ذكر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من النار أوه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ارث، حدثنا شيبان بن فروخ، حدثنا نافع أبو هرمز، حدثنا نافع، عن أبي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ا رجل عند عمر هذه الآ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ما نضجت جلودهم بدلناهم جلوداً غيرها ليذوقوا العذ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ا علي، وثم ك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ان عندي تفسير هذه الآية، قرأتها قبل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يا كعب، فإن جئت بها كما سمعت من رسول الله صلى الله عليه وسلم صدقناك، وإلا لم ننظر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رأتها قبل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نضجت جلودهم بدلناهم جلوداً غيرها في الساعة الواحدة عشرين ومائة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سمعتها من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إبراهيم، حدثنا ابن عسكر، حدثنا عبد الرزاق، حدثنا بكار بن عبد الله، عن ابن أبي مليكة، عن عبد الله بن حنظلة، ع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سلة ذرعها سبعون ذراعاً فاسلك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حلقة منها وزنت بجميع حديد الدنيا ما وز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قبيصة، عن سفيان، عن يزيد بن أبي زياد، عن عبد الله بن الحارث،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مر بالرجل إلى النار فيبتدره مائة ألف ملك أو أكثر من مائة ألف 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أحمد، حدثنا جعفر الفريابي، حدثنا أبو بكر بن أبي شيبة، حدثنا غندر، عن عثمان بن غياث، عن عكرمة، عن ابن عباس،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بحر يسجر ثم يكون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قتيبة، حدثنا نوح بن حبيب، حدثنا مؤمل بن إسماعيل، حدثنا حماد بن سلمة، عن ثابت، عن عبد الله ابن ربا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ملك الموت إلى إبراهيم عليه السلام ليقبض روحه فلم يصادفه في البيت فجاء إبراهيم عليه السلام فرآه في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إن لملك الموت علامة تعرف، فقلب ملك الموت وجهه إلى قفاه، فنظر إليه إبراهيم عليه السلام فخر مغشياً عليه، فلما أفاق بكى ملك الموت وبكى إبراهيم عليها السلام وبكت سارة وبكى إسحاق، فرجع إلى ر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بعثتني إلى قبض روح لا خير لأهل الأرض بع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رف بعبدي منك اذهب فاقبض روحه، فأتى بعلة يجتنح فأدخله إبراهيم البستان، فجعل يأكل العنب وماء العنب يسيل على شدقيه،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تى عليك من ال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نحو من سني إبراهيم، فكأن إبراهيم اشتهى الموت فأشمه ريحانة، فقبض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ان، حدثنا أبو مسعود، حدثنا أبو داود، حدثنا حماد بن سلمة، عن عاصم بن بهدلة، عن مغيث،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قرآن فإنه فهم العقل، ونور الحكمة، وينابيع العلم، وأحدث الكتب عهداً ب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أبو بكر محمد بن إسحاق بن خزيمة، أخبرني محمد بن عبد الله بن الحكم، أن ابن وهب أخب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عياش القتباني، عن يزيد بن قو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وأتاه رجل ممن يتبع الأحا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ارض بدون الشرف من المجلس ولا تؤذين أحداً فإنه لو ملأ علمك ما بين السماء والأرض مع العجب ما زادك الله به إلا سفالاً ونقصاً،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أبا إسحاق إنهم يكذبوني ويؤذو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ت الأنبياء يكذبون ويؤذون فيصبرون، فاصبر وإلا فهو الهل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إسحاق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ن عبد الحكم أن ابن وهب أخب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عياش، عن يزيد بن قودر،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اعل من صدق بأطيب الكلام وعمل به وعلمه لله، خلقاً من النبيين ومعهم يوم القيا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اساً اجتمعوا ففارقوا الجماعة رغبة عنهم وطعناً علي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وا ذلك حتى دخلهم العجب، فإياكم والعجب فإنه الذبح واله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 من أراد أن يبلغ شرف الآخرة فليكثر التفكير يكن عالماً، وليرض بقوت يومه يكن غنياً، وليكثر البكاء عند ذكر خطاياه يطفىء الله عنه بحور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علم مع السمت الحسن والعمل الصالح جزء من النب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من عالم أشد على إبليس وجنوده من مائة ألف مؤمن عابد، لأن الله تعالى يعصم بهم من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شك أن تروا جهال الناس يتباهون بالعلم ويتغايرون عليه كما يتغاير النساء على الرجال، فذلك حظهم من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 عبادك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م غرثان ل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ب العلم كالغادي الرائح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العلم وتواضعوا فيه فإن الملائكة تتواضع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منصور بن أبي مزاحم، حدثنا إسماعيل بن عياش، عن عقيل بن مدرك، عن الوليد ابن عامر اليزني، حدثني يزيد بن عمي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رأن القرآن رجال وأنهم أحسن أصواتاً من العزافات وحداة الإبل لا ينظر الله إليهم يوم القيامة، وليصبغن أقوام بالسواد لا ينظر الله إليهم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ابن وهب، حدثنا عبد الله بن عياش، عن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ين كتاب الله ب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محمد بن حيان، حدثنا عبد الله بن عبد الملك، حدثنا عبد الله بن عبد الوهاب، حدثنا محمد بن جعفر الوركاني، حدثنا أبو الصباح، عن أبي عل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سن صوته بالقرآن في دار الدنيا أعطاه الله في الجنة قبة من لؤلؤة،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برجد فيعطيه الله من حسن الصوت في الجنة ما يزوره أهل الجنة فيستمعو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أبي الص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سليمان بن أيوب، حدثنا سعيد بن يحيى، حدثنا عبيد بن سعيد، عن رجل من أهل واسط يقال له ابن الصباح عن أبي علي، عن كعب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سابقون السابق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هل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حدثنا قتيبة بن سعيد، حدثنا رشدين بن سعد، عن صخر بن عبد الله، عن أبي سلمة بن عبد الرحمن،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العبد الله أكبر ملأت ما بين السموات و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قزعة بن سويد، عن إسماعيل بن أمي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كلمات أقولهن حين أمسي وأصبح لجعلتني اليهود مع الكلاب النابحة، أو الحمر الناعقة، أعوذ بكلمات الله التامات التي لا تجاوزهن بر ولا فاجر، الذي يمسك السماء أن تقع على الأرض إلا بإذنه من شر ما خلق وذرأ وبرأ، ومن شر الشيطان وحز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ليث بن سعد، عن خالد بن يزيد، عن سعيد بن أبي هلال، عن أبي محمد المكي، عن كعب،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ربعين رجلاً يمدون أيديهم إلى الله يسألونه، لا يسألونه ظلماً ولا قطيعة رحم إلا أعطاهم الله ما سأ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ليث بن سعد، عن خالد بن يزيد، عن سعيد بن أبي هلال، أ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له ليجعل حين العبد إذا كان عاقاً لوالديه فيعجله العذاب، وإن الله ليزيد في عمر العبد إذا كان براً بوالديه ليزداد براً و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حدثنا جدي محمد بن عبيد الله بن مرزوق، سمعت كع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حة التوراة فاتحة الأنعام، وخاتمة التوراة خاتمة سورة 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بان، حدثنا إسحاق بن أحمد، حدثنا ابن وارة، حدثنا حجاج، حدثنا حماد، عن أبي عمران الجوني، عن عبد الله بن ربا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ت التوراة بالحمد لله الذي لم يتخذ ولداً ولم يكن له شريك في الملك، 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حدثنا جدي، حدثنا عفان، حدثنا حماد بن سلمة، حدثنا علي بن زيد، عن مطرف،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بس الله الريح عن الناس ثلاثة أيام لأنتن ما بين السماء و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ن بن إبراهيم بن بشار، حدثنا أبو أيوب، حدثنا جعفر بن سليمان، عن مالك بن دينار، عن معبد الجهني، عن أبي العو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ان فوقفا بباب المسجد فدخل أحدهما ولم يدخل الآخ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لا يدخل بيت ربه، فأوحى الله تعالى إلى نبي من أنبياء بني إسرائيل إني قد جعلته صديقاً بإزرائه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علي بن مسلم، حدثنا سيار، حدثنا جعف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لا يدخل بيت الله وقد عص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بو الحريش، حدثنا محمد بن ميمو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م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لهيعة، حدثني عقبة الحضرمي، عن أبي قبيل،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إن الذنب لا ينسى، وإن الديان لا يموت، وإن البر لا يب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محمد بن شبل، حدثنا يحيى الحماني، حدثنا شريك، عن سعيد بن مسروق،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ابن عباس وكعب،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عباس إذا رأيت السيوف قد عريت، والدماء قد أهريقت فاعلم أن حكم الله قد ضيع، وانتقم الله لبعضهم من بعض، وإذا رأيت الوباء قد فشا، فعلم أن الزنا قد فشا، وإذا رأيت المطر قد حبس، فاعلم أن الزكاة قد حبست، ومنع الناس ما عندهم، فمنع الله ما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محمد بن حاتم، حدثنا جدي محمد بن عبيد الله بن مرزوق، حدثنا عفان، حدثنا حماد بن سلمة، حدثنا علي بن زيد علي 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كان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رش مرفو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يرة أربعين ع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سن بن موسى الأشيب، حدثنا أبو عوانة، عن يزيد بن أبي زياد، عن عبد الله ابن الحارث،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ظر الله إلى الجنة قط 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ي لأه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ادت طيباً على ما كانت حتى يدخلها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فضل بن العباس، حدثنا عبيد الله ابن عمر القواريري، حدثنا الفضيل بن عياض، حدثني سفيان بن سعيد، عن يزيد ابن أبي زياد، عن عبد الله بن الحارث،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يوم إلا يطلع الله فيه إلى جنة عد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ي لأهلك، فتضعف على ماكانت حتى يدخلها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سلام، حدثنا هناد بن السري، حدثنا محمد بن عبيد، عن سلمة بن نبيط، عن عبيد الله بن أبي الجعد،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لداراً درة فوق درة، أو لؤلؤة فوق لؤلؤة، فيها سبعون ألف قصر، في كل قصر سبعون ألف دار، في كل دار سبعون ألف بيت، لا يسكنها إلا نبي أو صديق، أو شهيد، أو إمام عادل، أو محكم ف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بن الحسن بن علي بن بحر، حدثنا محمد ابن عبد الأعلى الصنعاني، حدثنا محمد بن ثور، عن معمر، عن أبان،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اف عليهم بسبعين ألف صفحة من ذهب، في كل صفحة لون وطعام ليس في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غلام، كل غلام على عمل ليس علي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بان، حدثنا أبو يحيى الرازي، حدثنا هناد بن السري، حدثنا قبيصة، عن قيس بن سلم العنبري، عن جواب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 عمود من ياقوتة حمراء، في أعلاه سبعون ألف غرفة هي منازل المتحابين في الله، مكتوب في جباههم المتحابون في الله، إذا أشرف الرجل منهم على أهل الجنة أضاء لأهل الجنة كما تضىء الشمس لأهل الدنيا،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من المتحابين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سعيد، حدثنا عبد الله بن وهب، أخبرني عبد الله بن عياش عم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تحابين في الله على عمود من ياقوت أحمر، على رأس العمود ألف بيت مشرفين على أهل الجنة، مكتوب على جباههم هؤلاء المتحابون في الله، إذا طلع أحدهم ملأ حسنه أهل الجنة كما تضىء الشمس لأهل الأرض فيقول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من المتحابين في الله اطلع فينظرون إلى وجهه مثل القمر ليلة الب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محمد بن يحيى بن منده، حدثنا أبو هشام الرفاعي، حدثنى يحيى بن اليمان، عن شيخ من قيس، عن أبي العو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دوس فيه الآمرون بالمعروف والناهون عن المن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محمد بن فضيل، عن الأعمش، عن رجل،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دنى أهل الجنة منزلة يوم القيامة ليؤتى بغذائه في سبعين ألف صحفة في كل صحفة لون ليس كالآخر فيجد للآخر لذة أوله ليس فيه ر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أحمد، حدثنا جعفر الفريابي، حدثنا عثمان بن أبي شيبة، حدثنا حسين بن علي، حدثنا زائدة، حدثنا ميسرة، عن عكرمة، عن ابن عباس رضى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كعباً عن جنة المأ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جنة المأوى فجنة فيها طير خضر يرفع فيها أرواح الشهداء،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مسيب، حدثنا أبو إسحاق الفزاري، عن زائد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يعقوب النجوهي، حدثنا الحسن بن المثنى، حدثنا عفان، حدثنا حماد بن سلمة، حدثنا حميد، عن مورق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ارية بن قدامة أتى بيت المقدس فقعد إلى عامر بن عبد الله فرحب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لأصلي في هذا المسجد ولألقى كعباً، 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جليسك،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ا جئت إلا أن تص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يقوم من الليل فيتوضأ ويصلي ركعتين إلا خرج من ذنوبه كهيئة يوم ولدته أمه، ومن جاء إلى بيت المقدس ليصلي فيه من غير تجارة ولا بيع إلا رجع كهيئة يوم ولدته أمه، ولعمرة أفضل من تقديستين، ولحجة أفضل من عمر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وسف بن يعقوب، حدثنا الحسن بن المثنى، حدثنا عفان، حدثنا حماد، حدثنا ثابت، وحميد، عن بك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يحزن عبدي المؤمن لعصبت على رأس الكافر بعصابتين من حديد لا يمرض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روح، حدثني عبد الله بن قيس، حدثنا محمد بن الحسن، عن يحيى بن بسطام، حدثني إسحاق بن نوح الشامي، عن عبد الله بن ضمر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نعت قوم يكونون في هذه الأمة بمنزلة الرهبانية، قلوبهم على نور، تنطق ألسنتهم بنور الحكمة، تعجب الملائكة من اجتهادهم واتصالهم بمحبة الله،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من 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جرعوا أنفسهم لله وظمئوها، يناد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ليقم أهل الجوع والظمأ، فيلتقطون من بين الصفوف فيؤتى بهم إلى مائدة منصوبة لم تر العيون ولم تسمع الآذان بمثلها فيجلسون عليها والناس في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محمد بن إسحاق، حدثنا قتيبة بن سعيد، حدثنا خالد بن عبد الله، عن حصين، عن هلال بن يساف،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جمعة فزع له الخلائق إلا الجن والإنس، وإنه لتضاعف فيه الحسنة وتضاعف فيه الس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علي، حدثنا أبو كثير محمد بن إبراهيم بن أبي الحجيم، حدثنا بحر بن نصر، حدثنا ابن وهب، أخبرني عبد الله بن عياش، عن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عليه السلام يصوم يوماً ويفطر يوماً، فإذا هو وافق صيامه جمعة أعظم فيه الصدقة، ثم يقول صيامه كصيام خمسين ألف سنة كطول يوم القيامة، وكذلك سائر الأعمال الأجر فيه مضع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بان، حدثنا محمد بن الحسن الحضرمي، حدثنا أبو نعيم، حدثنا أبو مطيع أبو عبد الله، حدثنا الفضل بن عمرو الفق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كعب وابن عباس وأبو هريرة فقالوا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 يوم الجمعة، كيف تجده مكتو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زع له السموات السبع والأرضون السبع ف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علي بن إسحاق المادراني، حدثنا محمد بن يونس، حدثنا عون بن عمارة، حدثنا روح بن القاسم، عن عبد الله بن زيد، عن الحسن،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بريل عليه السلام أتى إلى آدم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 لك أنهاك عن أكل الشهوات، فإن القلوب المعلقة بشهوات الدنيا عقولها محجوبة عني، قال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قول يا روح الق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كفني مؤنة الدنيا وأهوال يوم القيامة وأدخلني الجنة التي قدرت على الخروج منها، فقالها آدم، فقال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يا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ل يا روح الق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لبسني العافية كي تهنيني المعيشة، فقالها آدم، فقال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ثم قال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ل يا روح الق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ختم لنا بالمغفرة حتى لا تضرنا الذنوب، فقالها آدم، فقال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لي بن عبد العزيز، حدثنا حازم، حدثنا أبو هل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حدثنا محمد بن العباس، حدثنا عمرو بن علي، حدثنا محمد بن سوار، حدثنا سع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أبو أحمد محمد الغطريفي، حدثنا أبو بكر النجار، حدثنا إبراهيم الجوهري، حدثنا عبد الوهاب بن عطاء، عن قتادة، عن عمر بن غيلان الثقفي، قال سعيد في حدي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مير 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ذا الرجل الصالح من أهل الكتاب كعب الأح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سس السموات السبع والأرضين السبع على هذه السورة    قل هو الله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حديث سعيد، وإنما هو عبد الوهاب بن عطاء، ع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حدثنا محمد بن المثنى، حدثنا وهب بن جرير،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أيوب، يحدث عن يزيد بن أبي حبيب، عن مرثد بن عبد الله، عن عبيد الله بن عدي بن الخ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كعب الأحبار رجلاً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تعالوا أتل ما حرم ربكم عل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 كعب بيده إنها لأول شيء نزلت في التوراة إلى آخر الآ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حدثنا يعقوب بن إسماعيل، حدثنا أحمد الزبيدي، حدثنا يونس بن أبي إسحاق، عن أبي السفر، عن عقيل أبي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بار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بس ثوباً بأربعة دراهم فحمد الله 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له بن إسحاق، حدثنا جدي عيسى بن إبراهيم، حدثنا آدم بن إياس، حدثنا أبو محمد، عن مقاتل بن سليمان، عن علقمة ابن مرث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بد لله ليلة حيث لا يراه أحد يعرفه خرج من ذنوبه كما يخرج من لي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دي عيسى، حدثنا آدم، حدثنا أبو داود الواسطي، عن أبي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سرك أن يغبطك الصافون المسبحون، فحافظ على صلاة الضحى، فإنها صلاة الأوابين، وهم المسبح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يسى، حدثنا آدم، حدثنا ضمرة، عن السري، عمن حدثه،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حمل على باب المسجد على الخيل البلق في سبيل الله، وأعطى المال سحاً، وآخر يذكر الله بعد صلاة الصبح في المسجد حتى تطلع الشمس لكان الذاكر أعظم أج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دي عيسى، حدثنا آدم، حدثنا محمد بن الفضل، عن زيد العمي، عن بشير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ع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يار هذه الأمة خيار الأولين، وإن الرجل منهم يخر لله ساجداً فلا يرفع رأسه حتى يغفر لمن بعده فضل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دي عيسى، حدثنا آدم، حدثنا عدي بن الفضل، عن سعيد الجريري، عن أبي الورد بن تمامة،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حسنات التي يمحو الله بها السيئات كما يذهب الماء الدرن هي الصلوات الخ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هذا لبلاغاً لقوم عاب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هل الصلوات الخمس، سماهم الله تعالى عابدين، والذي نفسي بيده إن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قرآن الفجر كان مشهو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قراءة في صلاة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دي عيسى، حدثنا آدم أبو داود الواسطي، عن أبي علي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تصحبه كتائب من الملائكة يستغفرون له ويحفظونه ويكفى ما أهمه، فيخف في بيته من صلاته ما 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وبى للذين يجعلون بيوتهم قب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مسج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ساجد بيوت المتقين في الأرض ويباهى الله تعالى ملائكته بالمخفي صلاته وصيامه وصد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دي عيسى، حدثنا آدم، حدثنا محمد بن الفضل، عن علي بن زيد، عن سعيد بن المسيب،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يعلم أحدكم ما ثوابه في ركعتي التطوع لرآه أعظم من الجبال الرواسي، فأما المكتوبة فإنها أعظم عند الله من أن يستطيع أحد أن يص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جدي عيسى، حدثنا آدم، حدثنا شيبان أبو معاوية، عن يحيى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كعب الأحبار بعد ما سلم من المكتوبة فكلمه فلم يجبه حتى صلى ركعت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منعني أن أكلمك إلا أن صلاة بعد صلاة لا يحدث بينهما لغو كتاب في عل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حدثنا قتيبة، حدثنا رشيدن بن سعد، عن سعيد بن عبد الرحمن المعافر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 الأحبار رأى حبراً اليهودي يبك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بعض الأمر، فقال له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لئن أخبرتك ما أبكاك لتصد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هل تجد في كتاب الله المنزل أن موسى عليه السلام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ني أجد أمة في التوراة خير أمة أخرجت للناس يأمرون بالمعروف وينهون عن المنكر ويؤمنون بالكتاب الأول وبالكتاب الآخر ويقاتلون أهل الضلالة حتى يقاتلوا الأعور الدجال،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اجعلهم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أمة أحمد 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ك بالله تجد في كتاب الله المنزل إن موسى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ني أجد أمة هم الحمادون رعاة الشمس المحكمون إذا أرادوا أمر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ه إن شاء الله فاجعلهم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مة محمد 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ك بالله تجد في كتاب الله المنزل أن موسى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ني أجد أمة يأكلون كفارتهم وصدقاتهم، وكان الأولون يحرقون صدقاتهم بالنار غير أن موسى كان يجمع صدقات بني إسرائيل فلا يجد عبداً مملوكاً ولا أمة إلا اشتراه ثم أعتقه من تلك الصدقة، وما فضل حفر له بئراً عميقة القعر فألقاه فيها ثم دفنه كي لا يرجعوا فيه، وهم المستجيبون والمستجاب لهم الشافعون والمشفوع لهم،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هم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مة أحمد 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تجد في كتاب الله المنزل أن موسى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إني أجد أمة إذا أشرف أحدهم على شرف كبر الله وإذا هبط وادياً حمد الله، الصعيد لهم طهور والأرض لهم مسجدحيث ما كا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طهرون من الجنابة، طهورهم بالصعيد كطهورهم بالماء حيث لا يجدون الماء، غر محجلون من آثار الوضوء فاجعلهم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مة أحمد 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المنزل أن موسى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إني أجد أمة إذا هم أحدهم بحسنة لم يعملها كتبت له حسنة مثلها، وإن عملها ضعفت عشر أمثالها إلى سبعمائة ضعف، وإذا هم بالسيئة ولم يعملها لم تكتب عليه فإن عملها كتبت سيئة مثلها فاجعلهم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مة أحمد 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تجد في كتاب الله المنزل أن موسى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أني أجد أمة مرحومة ضعفاء يرثون الكتاب اصطفيتهم فمنهم ظالم لنفسه ومنهم مقتصد ومنهم سابق بالخيرات، فلا أجد أحداً منهم إلا مرحوماً فاجعلهم أمتي، قال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ة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تجد في كتاب الله المنزل أن موسى نظر في التور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ني أجد في التوراة مصاحفهم في صدورهم يلبسون ألوان ثياب أهل الجنة يصفون في صلاتهم كصفوف الملائكة أصواتهم في مساجدهم كدوي النحل لا يدخل النار منهم إلا من برىء من الحسنات مثل ما برىء الحجر من ورق الشجر،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هم أ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مة أحمد يا موسى، قال 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لما عجب موسى عليه السلام من الخير الذي أعطى الله محمداً صلى الله عليه وسلم وأم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تني من أصحاب محمد، فأوحى الله تعالى إليه بثلاث آيات يرضيه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إني اصطفيتك على الناس برسالاتي وبكلامي فخذ ما آتيك وكن من الشاكرين، وكتبنا له في الألواح من كل شيء موعظة </w:t>
      </w:r>
      <w:r>
        <w:rPr>
          <w:rFonts w:cs="MS Sans Serif" w:ascii="MS Sans Serif" w:hAnsi="MS Sans Serif"/>
          <w:color w:val="auto"/>
          <w:sz w:val="17"/>
          <w:rtl w:val="true"/>
        </w:rPr>
        <w:t>.....</w:t>
      </w:r>
      <w:r>
        <w:rPr>
          <w:rFonts w:ascii="MS Sans Serif" w:hAnsi="MS Sans Serif" w:cs="MS Sans Serif"/>
          <w:color w:val="auto"/>
          <w:sz w:val="17"/>
          <w:sz w:val="17"/>
          <w:rtl w:val="true"/>
        </w:rPr>
        <w:t>إلى قوله دار الفاسق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وم موسى أمة يهدون بالحق وبه يعدل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ى موسى كل الر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الليث بن سعد، حدثنا خالد بن يزيد، عن سعيد بن أبي هلال، أن عبد الله ابن عمرو، قا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صفة محمد صلى الله عليه وسلم وأم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هم في كتاب الله تعالى أن أحمد وأمته حمادون، يحمدون الله عز وجل على كل خير وشر، يكبرون الله على كل شرف، ويسبحون الله في كل 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داؤهم في جو السماء لهم دوي في صلاتهم كدوي النحل على الصخر، يصفون في الصلاة كصفوف الملائكة، ويصفون في القتال كصفوفهم في الصلاة، إذا غزوا في سبيل الله كانت الملائكة بين أيديهم ومن خلفهم برماح شداد إذا حضروا الصف في سبيل الله كان الله عليهم مظ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ار بيده كما تظل النسور على وكو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أخرون زحفاً أبداً حتى يحضرهم جبريل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منجاب بن الحارث، حدثنا أبو المحياة، عن عبد الملك بن عمير، عن ابن أخي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جد نعت النبي صلى الله عليه وسلم في سطر من كتاب الله نجده في سطر محمد رسول الله صلى الله عليه وسلم وأمته الحمادون يحمدون الله على كل حال ويكبرونه على كل شرف، رعاة الشمس يصلون الصلوات الخمس لوقتهن ولو على كناسة، يأتزرون على أوساطهم، ويوضئون أطرافهم، لهم في جو السماء دوي كدوي النحل، ونجده في سطر آخر محمد المختار لا فظ ولا غليظ ولا صخاب في الأسواق، ولا يجزي السيئة بالسيئة ولكن يعفو ويغ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ده بمكة ومهاجره بطيبة وملكه ب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حدثنا يوسف القاضي، حدثنا محمد بن عبد الملك بن أبي الشوارب، حدثنا أبو عوانة، عن عبد الملك بن عمير، عن رجل، عن ذكوان، عن كع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بشر بن موسى، حدثنا محمد بن إسحاق، حدثنا شريك، عن عاصم بن بهدلة، عن أبي صالح، حدثنا لوين، حدثنا إسماعيل بن زكريا، عن العلاء بن المسيب، عن أبيه،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في التوراة مكتوب،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عبدي المتوكل المختار، ليس بفظ ولا غليظ، ولا صخاب في الأسواق، ولا يجزي بالسيئة السيئة ولكن يعفو ويغفر، مولده بمكة، وهجرته بطيبة وملكه ب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وهيب بن بقية، حدثنا خالد، عن زياد بن أبي عمر، عن أبي الخليل،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وموني أحبار بني إسرائيل أني دخلت في أمة فرقهم الله تعالى أولاً ثم جمعهم فأدخلهم الجنة جميعاً، ثم تلا هذه 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ورثنا الكتاب الذين اصطفينا من عبادنا    حتى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ات عدن يدخلو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أحمد بن يونس، حدثنا مندل بن علي، عن الأعمش، عن أبي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لعمر بن الخطاب رضى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جدك إماماً عادلاً، ونجدك لا تخاف في الله لومة ل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أخاف في الله لومة لائم فأنى لي بالش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منجاب، أنبأنا علي بن مسعر، عن عبد الملك بن عمير، عن مصعب بن سع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يأخذ بحلقة باب الجنة فيفتح له محمد صلى الله عليه وسلم ثم قرأ علينا آية من التوراة إضراباً قد مايا نحن الآخرون الأو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بن عبد العزيز، حدثنا حاجب بن الوليد، حدثنا بنان بن حازم ببعلبك يقال له أبو عبد السلام، حدثنا ثور بن يزيد، عن مدرك بن عبد الله الكلاع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يار هذه الأمة خيار الأولين والآخرين، إن من هذه الأمة رجالاً أحدهم ليخر ساجداً لا يرفع رأسه حتى يغفر لمن خلفه فضلاً عليه، فكان كعب يتحرى الصفوف المؤخرة رجاء أن يكون من أول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بان، حدثنا إبراهيم بن نائلة، حدثنا عثمان بن طالوت عن عمران القطان، عن أبي عمران الجوني، عن عبد الله بن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عطاء والرزق في هذه الأمة مثل المن والسلوى في بني إسرائ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حامد بن محمود بن عيسى، حدثنا الحسن بن عبد الله، عن أبي عبد الله محمد بن عبد الله النيسابوري، حدثنا وهب بن السماك، عن عبد العزيز بن أبي رواد، قال كعب الأح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في الألواح صفة قوم على قلوبهم من النور مثل الجبال الرواسي تكاد الجبال والرمال تخر لهم سجداً من النور، فسأل ر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هم من أمتي، 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اخترت أمة محمد وجعلتهم أئمة الهدى وهؤلاء طوائف من أم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يما بلغوا هؤلاء حتى آمر بني إسرائيل يعملوا مثل عملهم وأبلغ نعم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الأنبياء كادوا أن يعجزوا عما أعطيت أمة محمد، يا موسى بلغوا أنهم تركوا الطعام الذي أحللت لهم رغبة فيما عندى وكان عيشهم في الدنيا الفلق من الخبز والخلق من الثياب، أيسوا من الدنيا وأيست الدنيا منهم، أقربهم منى وأحبهم إلى أشدهم جوعاً وأشدهم عطشاً، يا موسى لم يتقرب أحد إلى بشىء أفضل من كبد عطشت وجاعت، يا موسى ليس للجوع عندي ثواب إلا الجنة، يا موسى اصبر وتوكل على فهو أشرف العمل عندي، يا موسى من جاع وعطش في الدنيا من خشيتي شبع وروى في الآخرة، يا موسى قل لبني إسرائيل يتقربون إلى بذنوب الشحوم واللحوم في الدنيا بقلة الطعام فإنها أحب الأشياء إلى، يا موسى طوبى لمن صحبهم وصحبوه أقربهم مني، وأبغض الناس إلى من أبغض جائعاً عرياناً من مخاف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عن عبد الله، حدثنا محمد بن إسحاق، حدثنا قتيبة ابن سعيد، حدثنا جرير، عن منصور، عن عطاء بن أبي مروان،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فلق البحر لبني إسرائيل في التوراة لمكت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اتق ربك، وأبر والديك، وصل رحمك، أمد لك في عمرك، وأيسر لك يسرك، وأصرف عنك عس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جرير، عن منصور، عن مجاهد، عن عبد الله بن ضمرة السلول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رج الرجل من ب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ولا حول ولا قوة إلا بالله توكلت على الل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يت وحفظت وكف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خرج استقبله الشي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بيل لكم على هذا وقد هدى وحفظ وكفى فالتمسوا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صدعو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الليث، عن خالد بن أبي يزيد، عن سعيد بن أبي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مر بعمر وهو يضرب رجلاً بالدرة،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يا عمر، فوالذي نفسي بيده إنه ل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سلطان الأرض من سلطان السماء، ويل لحاكم الأرض من حاكم السماء،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ن حاسب نفسه،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ها لفى كتاب الله المنزل ما بينهما حرف إلا من حاسب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الليث، عن خالد،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مر جلد رجلاً يوماً وعنده كعب، فقال الرجل حين وقع به السو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فقال عمر للج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ضحك كع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سبحان الله تخفيف من الع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الليث، عن خالد ابن سعيد، عن نبيه بن وهب، أ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فجر يطلع إلا نزل سبعون ألفاً من الملائكة حتى يحفوا بالقبر، يضربون بأجنحتهم ويصلون على رسول الله صلى الله عليه وسلم حتى إذا أمنوا عرجوا وهبط مثلهم وصنعوا مثل ذلك حتى إذا انشقت الأرض خرج في سبعين ألفاً من الملائكة يوقر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الليث، حدثنا خالد، عن سعيد، أن عمر قال لكعب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نا يا ك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ك من أمة مرحومة، ثم قالها الثانية ثم قالها الثالثة ثم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و قد أفضيت إلى يوم القيامة ونظرت إلى النار ثم كان لك عمل سبعين نبياً لظننت أنك لا تنجو، والذي نفسي بيده إنها لتزفر يومئذ زفرة لا يبقى ملك مقرب ولا نبي مرسل إلا سقط على ركبت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نفسي نفسي حتى إن إبراهيم ل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ني أنشدك خلتي إياك، فبكى عمر فاشتد بكاؤ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أبشرك والذي نفسي بيده ما يزال الله يومئذ برحمته وصفحه وحلمه حتى لو كان لك عمل أربعين طاغوتاً لظننت أنك ستنجو، إن إبليس يومئذ ليتطاول طمعاً مما يرى من الرح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خليفة، حدثنا محمد بن عبد الله الخزاعي، حدثنا حسان بن رزين، عن ا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صر كعب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عراق، فسأله عن دينهم فلم يخبر خيراً ع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ما يصل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م ما تغنى عنهم وهم يفعلون كذا وكذا ويأتون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حسب شعر رأسه وجس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حصى ذاك،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صيه الذي يغفر له بعدته إذا سجد، قم فإنك متعمق من المتعم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وسى، حدثنا إسحاق بن أحمد بن زيرك، حدثنا طاهر بن عبد الله، حدثنا محمد بن كرام، حدثنا عبد الله بن مالك، عن أبيه، عن إسرائيل، عن طارق بن عبد الرحمن، عن مسروق، حدثنا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كعب الأحبار وهو عند أمير المؤمنين عمر بن الخطاب رضى الله تعالى عنه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أخبرك بأغرب شيء قرأته في كتب الأنبياء، إن هامة جاءت إلى سليمان بن داود عليهما السل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نبي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هامة أخبريني كيف لا تأكلين من الزرع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لأن آدم عصى ربه بسب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ا تشربين الم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لأنه غرق فيه قوم نوح فمن أجل ذلك لا أشربه، قال له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كت العمران ونزلت الخرا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خراب ميراث الله فأن أسكن ميراث الله وقد قال الله تعالى في كتاب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م أهلكنا من قرية بطرت معيشتها فتلك مساكنهم لم تسكن من بعدهم إلا قليلا وكنا نحن الوارث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لدنيا ميراث الله كل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قولين إذا جلست فوق خر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ول أين الذين كانوا يتمتعون بالنيا ويتنعمون فيها، 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صياحك في الدور إذا مررت ع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لبني آدم كيف ينامون وأمامهم الشدائ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لك لا تخرجين بالنهار،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ثرة ظلم بني آدم على أنفس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يني بما صياحك، قالت أ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دوا يا غافلون وتهيئوا لسفركم، سبحان خالق النور، قال سليمان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امة على ابن آدم أشفق وأحذر عليه، وليس من الطيور طير أنصح لابن آدم وأشفق عليه من الهامة، وما في قلوب الجهال أبغض من الها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1 285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ساد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نصور بن أحمد، حدثنا محمد بن أحمد الأثرم، حدثنا علي بن داود القنطري، حدثنا ابن أبي مريم، حدثنا ابن الدراور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هيل ابن مالك، عن أبيه،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قرآن فيما أنزل على محمد صلى الله عليه وسلم آيتان أحصتا ما في التوراة والإنجيل إلا تج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يعمل مثقال ذرة خيراً يره ومن يعمل مثقال ذرة شراً يره    الزلزلة </w:t>
      </w:r>
      <w:r>
        <w:rPr>
          <w:rFonts w:cs="MS Sans Serif" w:ascii="MS Sans Serif" w:hAnsi="MS Sans Serif"/>
          <w:color w:val="auto"/>
          <w:sz w:val="17"/>
        </w:rPr>
        <w:t>7</w:t>
      </w:r>
      <w:r>
        <w:rPr>
          <w:rFonts w:ascii="MS Sans Serif" w:hAnsi="MS Sans Serif" w:cs="MS Sans Serif"/>
          <w:color w:val="auto"/>
          <w:sz w:val="17"/>
          <w:sz w:val="17"/>
          <w:rtl w:val="true"/>
        </w:rPr>
        <w:t xml:space="preserve">، </w:t>
      </w:r>
      <w:r>
        <w:rPr>
          <w:rFonts w:cs="MS Sans Serif" w:ascii="MS Sans Serif" w:hAnsi="MS Sans Serif"/>
          <w:color w:val="auto"/>
          <w:sz w:val="17"/>
        </w:rPr>
        <w:t>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لس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ما أحصتا ما في التوراة والإنج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ضركم أن تسألوا عن العبد ماله عند الله بعد وفاته إلا أن تنظروا ما يورث، فإن ورث لسان صدق فالذي له عند ربه خير مما يورث، وإن ورث لسان سوء فالذي عند ربه شر مما يورث، والإنسان تابعه خير وشر المرء حيث وضع نفسه ومع قرينه، إن أحب الصالحين جعله الله معهم، وإن أحب الأشرار جعله الله معهم، أنتم شهداء الله على سائر الأمم وجعل نبيكم صلى الله عليه وسلم شاهد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ذلك جعلناكم أمة وسطاً لتكونوا شهداء على الناس ويكون الرسول عليكم شهي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43</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صفوان بن صالح، حدثنا رواد بن الجراح، حدثنا صدقة بن يزيد، عن عمرو بن عبد الله، عن كعب ال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يقول في التوراة لبيت المق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رشي الأدنى ومنك بسطت الأرض ومنك ارتفعت إلى السماء، وكل ماء عذب يسيل من رؤوس الجبال من تحتك يخرج، ومن مات فيك فكأنما مات في السماء، ومن مات حولك فكأنما مات فيك، ولا تنقضي الأيام ولا الليالي حتى أرسل عليك ناراً من السماء تأكل آثار أكف بني آدم وأقدامهم، وأرسل عليك ماء من تحت العرش فأغسلك حتى أتركك مثل المهاة، وأضرب سوراً من الغمام غلظه إثنى عشر ميلاً، وأجعل عليك قبة جبلتها بيدي، وأنزل فيك روحي وملائكتي يسبحون فيك إلى يوم القيامة، ينظرون إلى ضوء القبة من بعيد يقولون طوبى لوجه خر لله فيك سا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بو العباس محمد بن أحمد بن سليمان الهروي، حدثنا أبو عامر، حدثنا الوليد بن مسلم،، حدثني إسماعيل بن عياش، عن عتبة بن أبي حكيم، عن أبي راشد الحران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ملكاً على صورة ديك رجلاه في التخوم الأسفل من الأرض ورأسه تحت العرش، فما من ليلة إلا والجبار تعالى ينزل إلى السماء الدني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ن سائل فيعطى إلا من تائب فيتاب عليه، إلا من مستغفر فيغفر له، فيسبح الله تعالى ويحمده ثم يصوت حتى يفزع لذلك من حول العرش فيسبحون الله ويحمدونه، ثم أهل السماء الثانية ثم الثالثة ثم الرابعة ثم الخامسة ثم السادسة ثم هذه السماء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ل من يعلم بذلك من أهل الأرض الدجاج فأول من يزقو الدي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أيها العابدون، فإذا زقا الثان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أيها المسبحون، فإذا زقا الثالث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أيها القانتون، فإذا زقا الراب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أيها المصلون، فإذا زقا الخام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أيها الذاكرون، فإذا أصبح ضرب بجناح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أيها الغاف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قرأ بعشر آيات قبل أن يصبح لم يكتب من الغافلين، ومن قرأ بعشرين آية قبل أن يصبح كتب من الذاكرين، ومن قرأ بخمسين آية كتب من المصلين، ومن قرأ بمائة آية كتب من القانتين، ومن قرأ بخمسين ومائة آية من القانتين، ومن قرأ بخمسين ومائة آية قنطاراً من الأجر، والقنطار مائة رطل، والرطل اثنان وسبعون مثقالاً، والمثقال أربعة وعشرون قيراطاً، والقيراط مثل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خليفة، حدثنا أبو الوليد الطيالسي، عن حماد، عن ثابت، عن مطرف،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ذكر دوياً تحت العرش كدوي النحل يذكر ب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بو العباس الخزاعي، حدثنا القعني، 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بتم أن تعلموا ما للعبد عند الله فانظروا ماذا يتبعه من حسن الث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حدثنا الحسن بن علوية القطان، حدثنا إسماعيل بن عيسى، حدثنا أبو حذيفة إسحاق بن بشر، حدثنا سفيان الثوري وعباد بن كثير، عن منصور بن المعتمر، عن مجاه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ب تعالى قال ل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رأيت الغنا مقبلاً فقل ذنب عجلت عقوبته، وإذا رأيت الفقر مقبلاً فقل مرحباً بشعار 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ك لن تتقرب إلي بعمل من أعمال البر خير لك من الرضا بقضائي، ولن تأتي بعمل أحبط لحسناتك من البطر، إياك والتضرع لأبناء الدنيا إذا أعرض عنك، وإياك أن تجود بدينك لدنياهم إذا آمر أبواب رحمتي أن تغلق دونك، أدن الفقراء وقرب مجالستهم منك ولا تركنن إلى حب الدنيا فإنك لن تلقاني بكبيرة من الكبائر أضر عليك من الركون إلى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قل للمذنبين النادمين ابشروا، وقل للغافلين المعجبين اخسئ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سيار، حدثنا جعفر، حدثنا عبد الجليل، عن أبي عبد السل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تعلم الخير وعلمه الناس، فإني منور لمعلمي الخير ومتعلميه في قبورهم حتى لا يستوحشوا بمكا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حدثنا الحارث بن أبي أسامة، حدثنا داود بن المحبر، حدثنا ميسرة بن عبد ربه، عن عمر بن سليمان، عن مكحول، أ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د الرجل مستكثراً من أنواع أعمال البر، ويبلغ صنائع المعروف، ويكابد سهر الليل وظمأ الهواجر، ولعله لا يساوي في ذلك كله عند ربه جيفة حمار،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لة عقله وسوء رغبته، وتجد الرجل ينام الليل ويفطر النهار ولا يعرف بشيء من البر ولا صنائع المعروف ولعله عند الله من المقربين،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سم الله له من العقل، فإن الله تعالى فرض على عباده أن يعرفوه وأن يطيعوه وأن يعبدوه، وإنما عبده وعرفه وأطاعه من خلقه العاقلون، وأما الجهال فهم الذين جهلوه فلم يعرفوه و لم يطيعوه ولم يعب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الحارث، حدثنا داود، حدثنا الحكم، عن الأحوص بن حكي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جنات عدن مدينة من لؤلؤة بيضاء تكل عنه الأبصار، لم يرها نبي مرسل ولا ملك مقرب، أعدها الله لأولي العزم من المرسلين والشهداء والمجاهدين، لأنهم أفضل الناس عقلاً وحلماً وأناة ول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حدثنا الحسن بن علوية القطان، حدثنا إسماعيل بن عيسى، حدثنا أبو حذيفة إسحاق بن بشر، حدثنا ابن سمعان، عن مكحول، عن كعب، أن لقمان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ي كن أخرس عاقلاً ولا تكن نطوقاً جاهلاً، ولأن يسيل لعابك على صدرك وأنت كاف اللسان عما لا يعنيك، أجمل بك وأحسن من أن تجلس إلى قوم فتنطق بما لا يعنيك، ولكل عمل دليل ودليل العقل التفكر ودليل التفكر الصمت، ولكل شيء مطية ومطية العقل التواضع، وكفى بك جهلاً أن تنهى عما تركب، وكفى بك عقلاً أن يسلم الناس من ش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الحسن، حدثنا إسماعيل، حدثنا أبو حذيفة، حدثنا ابن سمعان، أنبأنا شيخ من الفق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كعبا قال لعمر بن الخطاب وأسلم في ولا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مر برجل من أصحاب النبي صلى الله عليه وسلم وهو ي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أتوا الكتاب آمنوا بما نزلنا مصدقاً لما معكم من قبل أن نطمس وج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4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فأسلم كعب ثم قدم على عمر فاستأذنه بعد ذلك في الغزو إلى الروم فأذن له فانتهى إلى راهب قد حبس نفسه في صومعة أربعين سنة، فناداه كعب فأشرف عليه الرا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كعب الح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بك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سألك عن حالك نشدتك بالله هل حبست نفسك في هذه الصومعة إلا لآية تجدها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صحاب رؤس الصوامع البيض هم خيار عباد الله عند الله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شدتك بالله هل تجد في الآية التي تتلوها أنهم الشعث الغبر الذين أولادهم يتامى لغيبة آبائهم وليسوا يتامى ونساؤهم أيامى لغيبة أزواجهم ولسن بأيامي، أزودتهم على عواتقهم تحملهم أرض وتضعهم أخرى يجاهدون في سبيل الله هم خيار عبا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هذه ليست تلك الصوامع إنما هي فساطيط أمة محمد عليه الصلاة والسلام يغزون في سبيل الله وليست هذه الصومعة التي حبست فيها نفسك، فنزل إليه الراهب، فاسلم وشهد معه شهادة الحق وغزا معه الروم وانصرف إلى عمر فاعجب عمر بإسلامهما فكانت الرهبانية بدعة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عن ضمضم بن زرعة، عن شريح بن عبيد، عن يزيد ب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نلعنهم كما لعنا أصحاب السب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4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ت حينئذ شفقة أن يحول وجهي نحو قفا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الحسن بن علي بن نصر، حدثنا محمد بن إسماعيل السلمي، حدثنا نعيم بن حماد، حدثنا أبو صفوان الأموي، عن يونس بن يزيد، عن الزهري، عن سعيد بن المسيب،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له فوق عبادي وعرشي فوق جميع خلقي، وأنا على عرشي أدبر أمر عبادي في سمائي وأرضي وان حجبوا عني فلا يغيب عنهم علمي وإلي يرجع كل خلقي، فأثي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خفي عليهم من علمي، أغفر لمن شئت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غفرتي وأعذب من شئت منهم بعق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طلب بن شعيب، وبكر بن سه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صالح، حدثني يحيى بن أيوب، عن خالد بن يزيد، أن كعب الأحبار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خضر بن عاميل ركب في نفر من أصحابه حتى بلغ بحر الصركند وهو بحر الصين،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وني، فدلوه أياماً وليالي ثم صعد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ضر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كرمك الله وحفظ لك نفسك في لجة هذا الب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بلني ملك من الملائك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آدمي الخطاء إلى أين و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نظر عمق هذا البحر، فقال لي فكيف وقد هوى رجل من زمان داود النبي عليه السلام ولم يبلغ ثلث قعره حتى الساعة وذلك منذ ثلاثمائة س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برني عن المد والجز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يد زيادة الماء ونقصا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وت الذي الأرض على ظهره يتنفس فيصير الماء في منخره فذلك الجزر ثم يتنفس فيخرجه من منخره فذلك الم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من أين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الحوت، بعثني الله إليه أعذبه لأن حيتان البحر شكت إلى الله كثرة ما يأكل من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لى ما قرار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ضون السبع على صخرة والصخرة على كف ملك والملك على جناح الحوت في الماء والماء على الريح والريح في الهواء عقيم لا تلقح وأن قرونها معلقة بالعر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أيوب، وأبو يزيد القراطي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ي مريم، حدثنا عبد الرحمن بن أبي الزناد، حدثني عباد بن إسحاق، عن سليمان بن سحيم، أ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ليس تغلغل إلى الحوت الذي على ظهره الأرض كلها فألقى في قل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ما على ظهرك ياليوثاً من الأمم والشجر والدواب والناس والجبال لو نفضتم ألقيتهم عن ظهرك أ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 لويثاً يفعل ذلك، فبعث الله إليه دابة دخلت في منخره فدخلت في دماغه فعج إلى الله منها فخرجت،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ه لينظر إليها بين يديه وتنظر إليه إن هم بشيء من ذلك عادت حيث كا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بن خالد بن حيان الرقي، حدثنا أحمد بن عبد الله ابن محمد بن المغيرة، حدثنا مجاشع بن عمرو، عن ثور بن يزيد، عن خالد بن معدان،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ملكاً يقال له صنديائيل، البحار كلها في نقرة إبه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عبد الله ابن رستة، حدثنا قطن بن نسير، حدثنا جعفر بن سليمان، حدثنا أبو عمران الجوني، عن عبد الله ابن رباح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ثلاثة نفر من عباد بني إسرائيل فاجتمعوا في أرض فلاة مع كل رجل منهم اسم من أسماء الله تعالى،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فأدع الله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شئت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ك أن تدعو الله تعالى أن يظهر لنا عينا سائحة بهذا المكان ورياضاً خضراً وعبق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له فإذا عين سائحة ورياض خضر وعبقري، ثم 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فأدع الله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شئت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ك أن تدعوا الله أن يطعمنا من ثمار الجنة، فدعا الله فنزلت عليهم بسرة فأكلوا منها لا تغلب إلا أكلوا منها لوناً ثم رف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فأدع الله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شئت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ك أن تدعو الله أن ينزل علينا المائدة التي أنزلها على عيسى بن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فأزلت فقضوا منها حاجتهم ثم رفع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ستجيب دعاؤنا وأعطنا سؤلنا فتعالوا يذكر كل رجل منا أعظم ذنب عمله قط،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شر بني إسرائيل لا يصيب رجلاً منا بول إلا قطعه فأصابني مرة بول فلم أبالغ في قطعه ولم أدعه، فهذا أعظم ذنب عملت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أنا وصاحب لي في طريق ففرقت بيننا شجرة، فخرجت عليه ففزع م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بيني وبينك، فهذا أعظم ذنب عملت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كانت لي والله والدة، فجاءت مرة لدعوني فدعتني من قبل سفالة الريح فلم أسمع فغضبت فجعلت ترميني بالحجارة فجئت بالعصا لأجلس بين يديها فتضربني حتى ترضى، فلما رأت العصا معي فزعت فهربت مني فتلقتها شجرة فشجتها في وجهها، فهذا أعظم ذنب عملته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عبد الله، حدثنا سلمة بن شبيب، حدثنا أبو المغيرة، حدثنا أبو بكر بن أبي مريم، حدثنا العلاء بن سفيان،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ض الأبناء دين الآباء إني لآخذ بالرجل من أهل معصيتي القرن بعد القرن لثلاثة قرون، وإني لأحفظ الرجل من أهل طاعتي القرن بعد القرن لعشرة ق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حدثنا زكريا بن يحيى المدائني، حدثنا علي بن عاصم عن الجريري عن أبي عطاء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يسى بجمجمة بيض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هذه الجمجمة أحبها، فأوحى الله تعالى أن أشح بوجه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ثم حول وجهه فإذا شيخ متكئ على كارة من بق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شل علي حتى ألحق بالس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عت هذا البقل من هذه المبقلة وغسلته في هذا النهر وغلبتني ع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ل إليه ما كان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عيسى عليه السلام عن القوم الذي هو منهم فإذا بين المسيح وأولئك خمسمائة 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الحسن بن علوية القطان، حدثنا إسماعيل بن عيسى العطار، حدثنا إسحاق بن بشر أبو حذيفة، حدثنا محمد بن عبد الله البصري، وعامر بن عبد الله شيخ من أهل نهر تيري يرفعانه إلى كع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الأح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يسى عليه السلام مر ذات يوم بوادي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صخ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شية يوم الجمعة عند العصر، فإذا هو بجمجمة بيضاء نخرة قد مات صاحبها منذ أربع وتسعين سنة، فوقف عليها متعجباً من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ائذن لهذه الجمجمة أن تكلمني بلسان حي وتخبرني ماذا لقيت من العذاب وكم أتى عليها منذ ماتت وماذا عاينت وبأي ميتة ماتت وماذا كانت ت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نداء من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وح الله وكلمته سلها فإنها ستخبرك، فصلى عيسى ركعتين ثم دنا منها فوضع يده عليها، 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وبال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جمة خير الأسماء دعوت وبالذكر استعنت، 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جمجمة النخر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وسعديك سلني عما بدا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تى عليك منذ 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فس تعد الحياة ولا روح تحصى السنين، فأتاه نداء أنها قد ماتت منذ أربع وتسعين سنة، فسأ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اذا 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ذات يوم إذ أتاني مثل السهم من السماء فدخل جوفي مثل الحريق وكان مثلي كمثل رجل دخل الحمام فأصابه حره فهو يلتمس الخروج مخافة على نفسه أن ته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ني ملك الموت ومعه أعوانه ووجوههم مثل وجوه الكلاب بادية أنيابهم، زرق أعينهم كلهبان النار، بأيديهم المقامع يضربون وجهي ودبري، فانتزعوا روحي فكشطوها عني ثم وضعه ملك الموت على جمرة من جمر جهنم ثم لفه في قطعة مسح من مسوح جهنم فرفعوا روحي إلى السماء فمنعتهم الملائكة أن يدخلوا، وأغلقت الأبواب دونه فأتاني ن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دوا هذه النفس الخاطئة إلى مثواها ومأ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كان أشد عليك ظلمة القبر وضيقه أم عذاب جه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وح الله إذا انتزع الروح من الجسد فليس في العين نور يعرف الظلمة والضوء وليس للقلب عقل فيعرف الضيق والسعة، ولكن أخبرك أنه لما رد روحي فاحتملت إلى القبر دخل على ملكان عظيمان لا يوصفان، بيد كل واحد منهما مقمعة من حديد، فأقعداني فضرباني ضربة ظننت أن السموات السبع وقعن على الأرض، ودفعا إلي لوحاً، و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كل عمل عم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ه فلما كتبت الكتاب فتحوا لي بابا إلى جهنم، فجاءت نار فامتلأ قبري وأقبلت حيات كأمثال الذئاب أعناقهن كأعناق البخت فنهشوا لحمي، ورضوا عظمي، فدخل على ملك بيده مقمعة في رأس المقمعة ثعبان لا يوصف وفي أصله عقارب سود كأمثال البغال الدهم، على تلك المقمعة ثلاثمائة وستون غصناً على كل غصن ثلاثمائة وستون لوناً من نار، فضربوني بها فاشتعل النيران في جسدي، وأقبل إلى الثعبان والعقارب إذ أتاني ند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هذه النفس الخاطئة، فتعلق بى ملائكة لا توصف صفة ألوانهم غير أن أنيابهم كالصياصي وأعينهم كالبرق وأصابعهم كالقرون فانتهوا بي إلى ملك قاعد على كرسي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ذه النفس الظالمة إلى جهنم مثواها، فانطلق بي حتى انتهوا بي إلى أول باب من أبواب جهنم، فإذا أنا بولجة ضيقة وريح شديدة وإذا أنا بأصوات الرعد القاصف وقواصف شديدة ونار ليست كناركم هذه وهي نار سوداء مظلمة يضعف حرها على حر ناركم هذه ستين جزءاً، ثم انطلق بي إلى الباب الثاني فإذا نار تأكل النار الأولى وهى أشد منها حراً ستين ضعفاً، ثم أدخلت الباب الثالث، فإذا أنا بنار هي أشد حراً من النار الأولى والثانية ستين جزءاً وهي تأكل النار الثانية والحجارة، ثم أدخلت الباب الرابع فإذا أنا بنار تأكل النار الثالثة وهي أشد حراً من النار الثالثة ستين ضع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نا بشجرة يتساقط منها حجارة سود حروفها نار وإذا قوم كلفوا أكل تلك الحجا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أكلون أموال اليتامى ظلماً وعدواناً، ثم انطلق بي إلى الباب الخامس فإذا أنا بنار وظلمة وإذا تلك النار أشد حراً من الأبواب كلها ستين جزءاً وإذا أنا فيها بشجرة عليها أمثال رؤوس الشياطين فيها ديدان طوال طول الدودة منها مائة ذراع سود وإذا رجال كلفوا أكل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جرة الزقو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ة الربا، ثم انطلق بي إلى الباب السادس فإذا أنا بنار تضعف على ما رأيت ستين ضعفاً وظلمة وإذا فيها بئر 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ف قعرها وإذا فيها قوم يسيل من وجوههم الصديد لو وقعت منها قطرة على الأرض لملأت أهل الأرض نتناً وإذا فيها رياح يغلب بردها حر النا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هري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طلق بي إلى رجل قاعد على كرسي له في النار وحوله الملائكة قيام بأيديهم مقامع من 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تعبد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عبد ثوراً من دون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به إلى أصحابه، 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كنتم تعبدون ال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بد ثوراً نسجد له ونطعمه الحمص ونسقيه العسل المصفى، 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كان نب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اس،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وا بي حتى أدخلت الباب السابع فإذا فيه ثلاثمائة سرادق من نار كل سرادق ثلاثمائة قصر من نار في كل قصر ثلاثمائة دار من نار في كل دار ثلاثمائة بيت من نار في كل بيت ثلاثمائة لون من العذاب، فيها الحيات والعقارب والأفاعي، فألقيت فيها مغلولاً مع أصحابي تحرقنا النار وتأكل بطوننا الأفاعي وتنهشنا الحيات وتضربنا الملائكة بالمق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منذ أربع وتسعن سنة في العذاب لا يخفف عني طرفة عين إلا أن الله تعالى يخفف عنا يوم الجمعة ويوم الخميس فنعلم الجمعة والخميس بالتخفيف عنا، فبينا أنا كذلك إذ أتاني ن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خرجوا هذه النفس الخبيثة إلى جمجمتها الملقاة بوادي القيامة، فإن روح الله قد شفع لها، فأخرجت فأسألك يا روح الله وكلمته أن تسأل ربك أن يعفو عني وأن يشفعك 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ى ركعتين فدعا ربه تعا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لهي وخالقي ابعث لي هذه النفس الخاط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ها الله عز وجل فلم تزل مع عيسى عليه السلام حتى رفع عيسى عليه السلام ثم قبضه الله بعد ذلك</w:t>
      </w:r>
      <w:r>
        <w:rPr>
          <w:rFonts w:cs="MS Sans Serif" w:ascii="MS Sans Serif" w:hAnsi="MS Sans Serif"/>
          <w:color w:val="auto"/>
          <w:sz w:val="17"/>
          <w:rtl w:val="true"/>
        </w:rPr>
        <w:t>.</w:t>
      </w:r>
      <w:r>
        <w:rPr>
          <w:rFonts w:ascii="MS Sans Serif" w:hAnsi="MS Sans Serif" w:cs="MS Sans Serif"/>
          <w:color w:val="auto"/>
          <w:sz w:val="17"/>
          <w:sz w:val="17"/>
          <w:rtl w:val="true"/>
        </w:rPr>
        <w:t>عرف قعرها وإذا فيها قوم يسيل من وجوههم الصديد لو وقعت منها قطرة على الأرض لملأت أهل الأرض نتناً وإذا فيها رياح يغلب بردها حر النا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هري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طلق بي إلى رجل قاعد على كرسي له في النار وحوله الملائكة قيام بأيديهم مقامع من 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تعبد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عبد ثوراً من دون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به إلى أصحابه، 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كنتم تعبدون ال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بد ثوراً نسجد له ونطعمه الحمص ونسقيه العسل المصفى، 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كان نب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اس،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وا بي حتى أدخلت الباب السابع فإذا فيه ثلاثمائة سرادق من نار كل سرادق ثلاثمائة قصر من نار في كل قصر ثلاثمائة دار من نار في كل دار ثلاثمائة بيت من نار في كل بيت ثلاثمائة لون من العذاب، فيها الحيات والعقارب والأفاعي، فألقيت فيها مغلولاً مع أصحابي تحرقنا النار وتأكل بطوننا الأفاعي وتنهشنا الحيات وتضربنا الملائكة بالمق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منذ أربع وتسعن سنة في العذاب لا يخفف عني طرفة عين إلا أن الله تعالى يخفف عنا يوم الجمعة ويوم الخميس فنعلم الجمعة والخميس بالتخفيف عنا، فبينا أنا كذلك إذ أتاني ن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خرجوا هذه النفس الخبيثة إلى جمجمتها الملقاة بوادي القيامة، فإن روح الله قد شفع لها، فأخرجت فأسألك يا روح الله وكلمته أن تسأل ربك أن يعفو عني وأن يشفعك 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ى ركعتين فدعا ربه تعا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لهي وخالقي ابعث لي هذه النفس الخاط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ها الله عز وجل فلم تزل مع عيسى عليه السلام حتى رفع عيسى عليه السلام ثم قبضه الل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تميم، حدثنا محمد بن حميد، حدثنا زافر بن سليمان، حدثنا سفيان،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ى الناس زمان تنزع فيه الرحمة وتنزع فيه الأمانة ويوشك أن تكثر فيه المسألة حتى لا يبارك لأحد فيما أع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جعفر بن فارس، حدثنا محمد بن النعمان بن عبد السلام، حدثنا كثير بن هشام، عن عيسى بن إبراهيم الهاشمي، عن معاوية بن عبد الله الجعفر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ضرب الدينار والدرهم آدم عليه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ح المعيشة إلا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حمد بن كثير، حدثنا بقية، عن صفوان بن عمرو، عن شريح بن عبي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أول يوم من نيسان يطلع الله تعالى إلى الأرض فينظر إلى الزر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حق أولك بآخ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أبي شاذان، حدثنا حماد بن سلمة، عن علي بن زيد، عن أبي عثمان النهد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ء يرده الدجال من مياه العرب إلى جنبه جبل مشرف على البصرة يقال له س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نصر بن عبد الرحمن، حدثنا أحمد بن بشير، عن سعيد، عن قتاد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ر إسماعيل بين المقام والركن وزم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منجاب، حدثنا أبو عامر الأسدي، عن سفيان، عن الأعمش، عن أبي صال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ستة آلاف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حدثنا أبي، حدثنا شاذان، حدثنا جرير بن حازم، عن زبيد بن الحارث، عن عكرم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أنزل من التوراة عشر آيات وهي العشر التي نزلت في آخر الأن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أحمد بن يونس، حدثنا مندل، عن الأعمش، عن أبي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جدك شهيداً إنا نجدك إماماً عادلاً ونجدك لا تخاف في الله لومة ل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أخاف في الله لومة لائم فأنى لي بالش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و بن أبي الطاهر بن السراج، حدثنا أبي، حدثنا عبد الله ابن وهب، عن عبد الله ابن عياش، حدثنا ابن عياش القتباني، عن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بلغ شرف الآخرة فليكثر التفكر يكن عا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عباس، حدثنا أبو هاشم، حدثنا ابن يمان، حدثنا خارجة بن زيد بن أسلم، عن عطاء بن يسا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رج رجل في طلب العلم إلا ضمن الله السموات والأرض رز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بي، حدثنا سيار، حدثنا جعفر، حدثنا عبد الجليل، عن أبي عبد السل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أن علم الخير وتعلمه، فإني منور لمعلم الخير ومتعلمه في قبورهم حتى لا يستوحشوا بمكا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الحسن المقري، حدثنا عبد الله ابن عبد الوهاب، حدثنا محمد بين عمر بن نعامة الحمصي، حدثنا بقية بن الوليد، عن يحيى يقال له العطار، عن بشر بن منصور، عن أبي عبد السل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ت نوعاً من العذاب أعطاك الله به عشر حسنات ومحى عنك به عشر سيئات ورفع لك عشر درجات، وإذا ذكرت نوعاً من أنواع الجنة أعطاك الله مث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خشي أن يتخم من طعام أو شراب فل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 الله أنه لا إله إلا هو    آل عمران </w:t>
      </w:r>
      <w:r>
        <w:rPr>
          <w:rFonts w:cs="MS Sans Serif" w:ascii="MS Sans Serif" w:hAnsi="MS Sans Serif"/>
          <w:color w:val="auto"/>
          <w:sz w:val="17"/>
        </w:rPr>
        <w:t>1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فإنه لم يتخم أ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بو الربيع الرشديني، حدثنا ابن وهب، حدثنا ابن أبي ذئب، عن سعيد بن أبي سعيد المقبري أنه سمع السلوى يحدث نوفل بن مسابق أنه سأل كعب الأح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جدون في كتاب الله من عقوق الو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برك إذا أقسم عليه والده فلم يبره وإذا سأله فلم يعطه وائتمنه فلم يرد عليه واشتكى إلى الله ما يلقاه منه فذلك العقوق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أبو الربيع، حدثنا ابن وهب، أخبرني ابن لهيعة، وعمرو بن الحارث، عن يزيد بن أبي حبيب، عن أبي حماد العراقي، عن قتادة أن كعباً قال لأبي موسى الأ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كم عدد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دري كم هم من 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درى ما بين كل صف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ثنا عشر صفاً أمة محمد صلى الله عليه وسلم ثمانية صفوف ما بين كل صفين كما بين المشرق والمغ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بادة بن زياد، حدثنا قيس بن الربي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بن إبراهيم، حدثنا جدي عيسى بن إبراهيم، حدثنا آدم بن أبي إياس، حدثنا شي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اصم بن بهدلة، عن أبي صال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له تعالى اختار من الشهور شهر رمضان واختار من البلاد مكة واختار من الليالي ليلة القدر، واختار الساعات للصلوات، فالمؤمن بين حسنتين فحسنة قضاها وأخرى ينتظ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ي، حدثنا جر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الربيع الرشديني، حدثنا ابن وهب، حدثني عمر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هيل بن أبي صالح، عن أبيه عن السلوى،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ار الله البلاد فأحب البلاد إلى الله البلد الحرام، واختار الله الزمان فأحب الزمان إلى الله الأشهر الأوائل الحرم، وأحب للشهور ذو الحجة وأحب ذي الحجة إلى الله العشر الأول، واختار الله الأيام فأحب الأيام إلى الله يوم الجمعة واختار الله الليالي فأحب الليالي إلى الله ليلة القدر، واختار الله ساعات الليل والنهار فأحب ساعات الليل والنهار إلى الله ساعات المكتوبات، واختار الله الكلام فأحب الكلام إلى الله لا إله إلا الله والله أكبر وسبحان الله والحمد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جرير عن سه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بن أبي شيبة، حدثنا منجاب بن الحارث، حدثنا علي بن مسهر، عن إسماعيل بن أبي خالد، عن المسيب بن رافع،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اختار من ساعات الليل والنهار ساعات فجعل فيهن الصلوات واختار من الزمان أربعة حرما واختار من الشهور شهر رمضان واختار من الأيام يوم الجمعة واختار من الليالي ليلة القدر واختار من الأرض بقاع المسا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مر بن حفص السدوسي، حدثنا عاصم بن علي، حدثنا أبو هلال، حدثنا عبد الله ابن بر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 حجة أفضل من عمرتين وعمرة أفضل من ركعتين إلى بيت المقدس وليسيرن أحدهما إلى الآخر لأن عندهما المقام والميز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شبل، حدثنا أبو بكر بن أبي شيبة، حدثنا ابن نمير، عن عبيد الله ابن عمر، عن سعيد بن أبي سعيد، عن عمر بن أبي بكر، عن أبيه، عن كع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إسماعيل بن إسحاق القاضي، حدثنا إبراهيم بن حمزة، حدثنا عبد العزيز بن محمد، عن عبيد الله ابن عمر، عن سعيد المق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في كتاب الله ما من عبد مؤمن يغدو ويروح إلى المساجد لا يغدو ولا يروح إلا ليتعلم خيراً أو يعلمه أو يذكر الله أو يذكر به إلا كان مثله في كتاب الله كمثل المجاهدين في سبي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ن عبد لا يغدوا أو يروح إلا لإخبار الناس واحد وثاتهم إلا كان مثله في كتاب الله كمثل الذي يرى الشيء يعجبه ليس له، يرى المتعلمين وليس منهم ويرى الذاكرين وليس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القاضي، حدثنا محمد بن كثير،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جلان، عن سعيد المقبري، عن أبي بكر بن عبد الرحمن بن الحارث بن هشام،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ى المسجد ليصلي فيه ويذكر الله ويتعلم خيراً أو يعلمه فهو كالمجاهد في سبيل الله، ومن أتى المسجد للأحاديث والأخبار كمثل من يعجبه ما ليس له، يرى الصالحين وليس منهم ويرى الذاكرين وليس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إسماعيل، حدثني علي بن عبد الله، حدثنا ابن عيينة، عن ابن عجلان، عن المقبري، عن أبي بكر، عن أبيه، عن كعب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القاسم بن فورك، حدثنا عبد الله ابن أبي زياد، حدثنا سيار بن حاتم، حدثنا موسى بن سعيد الراسبي، حدثنا هلال أبو جبلة، عن أبي عبد السلام، عن أبيه، عن كع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سليمان، عن عبد الجليل، عن أبي عبد السل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إني افترضت الصيام على عبادي وهو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إنه من وافى يوم القيامة في صحيفته صيام عشر رمضان فهو من المخبتين، ومن وافى بعشرين من رمضان فهو من الأبرار، ومن وافى بثلاثين من رمضان فهو أفضل من الشهداء عندي، يا موسى بن عمران إنى أمرت حملة عرشي أن يمسكوا عن العبادة إذا دخل شهر رمضان، وأن كلما دعا صائموا شهر رمضان أن يقولوا آمين، فإني آليت على نفسي أن لا أرد دعوة صائمي شهر رمضان، يا موسى إني ألهم في شهر رمضان السموات والأرض والجبال والشجر والدواب أن يستغفروا لصائمي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أطلب ثلاثة ممن يصوم شهر رمضان فتقلب معهم وصل معهم وكل وأشرب معهم فإنه لا تكون نقمتي وعذابي في بقعة فيها ثلاثة ممن يصوم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أتدري من أقرب خلقي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ؤمن لا يلعن إذا غضب، وكل مسلم لا يحقد على والديه وقرابته إذا قطعوه، فمن عطش نفسه في رمضان فإني آليت على نفسي من قبل أن أخلق الخلق أنه من عطش نفسه أن أرويه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إن كنت مريضاً فمرهم أن يحملوك، وإن كنت مسافراً فاقدم، وقل للنفساء والحيض والكبير والصغير أن يبرزوا معك حيث يبرز صائموا شهر رمضان، فإني لو تركت السماء والأرض لسلمتا عليهم ولكلمتهم ولبشر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أجيزهم من الجوائز، وأقول لسمائي وأرضي أسمعوا عبادي الذين صاموا لي رمضان أن ارجعوا إلى رحالكم فقد أرضيتموني، وقد جعلت ثوابكم من صيامكم أن أعتقكم من النار وأن أحاسبكم حساباً يسيراً، وما عشتم في أيام الدنيا أن أوسع لكم الرزق وأخلف لكم من النفقة، وأقيلكم من العثرة، ولا أفضحكم بين يدي أصحاب الحد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زتي لا تسألوني بعد يومكم هذا وبجمعكم هذا وصيام شهر رمضان شيئاً من أمر آخرتكم إلا أعطيتكم، وإن سألتموني في أمر دنياكم نظرت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قل للمؤمنين لا يستعجلوني إذا دعوني ولا يبخلوني، أليس يعلمون أني أبغض الب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كون بخ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إذا غدوت إلى غداة إفطارك من رمضان فلا تدع شيئاً من أمر الدنيا والآخرة إلا سألتنيه فإني لا أرد سائلاً يومئذ، لا تخف مني بخلاً أن تسألني عظيماً ولا تستحين أن تسألني صغيراً اطلب المدقة واطلب العلف لش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ن عمران، أما تعلم أني خلقت الخردلة فما فوقها و لم أخلق شيئاً إلا وأعلم أن الخلق سيحتاجو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سألني مسألة وهو يعلم أني قادر أن أعطي أو أمنع أعطيته مسألته مع المغفرة، وإن حمدني حين أعطيه وحين أمنعه أسكنته دار الحما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ما عبد لم يسألني شيئاً ثم أعطيته فلم يشكرني كان أشد عليه عند الحساب ثم إذا أعطيته ولم يشكرني عذبته عند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إ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ا أخبرني جدي محمود بن الفرج إجازة، حدثنا محمد بن عبد الله ابن حفص، عن رجاء بن عبد الله، حدثنا صالح بن صباح المقدس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يصوم محمد وأمته شهراً في السنة وهو شهر رمضان وأعطيهم بصيام كل يوم منه أن يتباعدوا من النار مسيرة مائة عام، وأعطيتهم بكل خصلة من التطوع كأجر من أدى فريضة، وأجعل لهم فيها ليلة للمستغفر فيها مرة واحدة صادقاً إن مات في ليلته أو شهره أجر ثلاثين شهيداً، يا موسى ويحج محمد وأمته بلدي الحرام فيحجون حجة آدم وسنة إبراهيم فأعطيهم ما أعطيت آدم وأتخذهم كما اتخذت إبراهيم، ويزكى محمد وأمته فأعطيهم بالزكاة زيادة في أعمارهم وأعطيهم في الآخرة المغفرة والخلود في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وهاب أسال من عبدني اليسير وأعطيه الجز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مولى أنا أعطيهم قرضاً وأسألهم قرضاً ولا تفعل الأرباب بعبيدها م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فعالي لا تو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رحمتي لأحمد وأ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في أمته رجالاً يقومون على كل شرف، ينادون بشهادة أن لا إله إلا الله، فجزاؤهم على جزاء الأنبياء، رحمتي عليهم نازلة، وغضبي بعيد منهم، لا أسلط عليهم بين أطباق الثرى دوداً ولا منكراً ولا نكيراً يرو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رحمتي لأمة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جب التوبة، عن أحد منهم يقول لا إله إلا الله بقلبه ولسانه ب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 موسى ساج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من هذه الأم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ن تدركهم يا موسى إن كنت تريد أن أقرب مجلسك يوم القيامة فلا تنهر السائل واليتيم، يا موسى أن أحببت أن لا تدعوني أيام حياتك بدعوة إلا أجبتك يوم القيامة فعليك ب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جزاء من أطعم مسكيناً ابتغاء وج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آمر منادياً ينادي على رؤوس الخلائق أن فلان ابن فلان من عتقاء الله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عباس الهروي، حدثنا أبو عامر الدمشقي، حدثنا الوليد ابن مسلم، حدثنا ابن لهيعة، عن يزيد بن الهاد، عن نافع، عن كعب، وذكر ليلة الق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ها في كتاب الله حطوطاً يحط الله بها 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القاضي محمد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الشيباني بالكوفة من بني غاضرة، حدثنا عباد بن أحمد العرزمي، حدثنا عمي، عن أبيه، عن محمد بن سوقة، عن عبد الواح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الحكيم فيما يعظ ب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قم الصلاة فإن مثلها في دين الله كمثل عمود فسطاط، فإن العمود استقام نفعت الأوتاد والأطناب والظ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مال العمود أو تغير لم ينفع وتد ولا طنب ولا ظ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إنما مثل الأدب الحسن كمثل طاق في جدار بين كل طبقتين خشب مغروس فكلما تحات طبقة أمسكه خشبه بإذن الله أن الله إذا سجد له شيء لم يقلع من نظر الله،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يا رب، سمع نداءه وأجابه، وكن عبداً لمن صاحبك يكن لك عبداً، ولا تصاعر خدك للناس فيبغضوك، والله أشد منهم مقتاً، وتصدق يا بني من فضل ما أعطاك ربك يزدك من فضله ويطفئ عنك غضبه، وارحم الجار الفقير والمسكين والمملوك والأسير والخائف، واليتيم فأدنه وأمسح رأسه فإن الله يرحمك إذا رحمت عب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ابن عياش، عن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صاحب الأرملة والمسكين، كيف يكرمهم الله بصحبة النبيين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بن عمران، حدثنا الحسين بن الحسن المروزي، حدثنا الهيثم بن جميل، حدثنا عبد الغفور، عن هم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نجد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ا الله لا إله إلا أنا خالق الخلق، أنا الملك العظيم ديان الدين ورب الملوك قلوبهم بيدي، فلا تشاغلوا بذكرهم عن ذكري ودعائي والتوبة إلي حتى أعطفهم عليكم بالرحمة فأجعلهم رحمة وإلا جعلتم ن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وا رحمكم الله وتوبوا من قريب ف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ظهر الفساد في البر والبحر بما كسبت أيدي الناس ليذيقهم بعض الذي عملوا لعلهم يرجعون    الروم </w:t>
      </w:r>
      <w:r>
        <w:rPr>
          <w:rFonts w:cs="MS Sans Serif" w:ascii="MS Sans Serif" w:hAnsi="MS Sans Serif"/>
          <w:color w:val="auto"/>
          <w:sz w:val="17"/>
        </w:rPr>
        <w:t>4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م يأن للذين آمنوا أن تخشع قلوبهم لذكر الله    الحديد </w:t>
      </w:r>
      <w:r>
        <w:rPr>
          <w:rFonts w:cs="MS Sans Serif" w:ascii="MS Sans Serif" w:hAnsi="MS Sans Serif"/>
          <w:color w:val="auto"/>
          <w:sz w:val="17"/>
        </w:rPr>
        <w:t>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رون أن الله يعاتب إلا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ابن وهب، أخبرني عبد الله ابن عياش، عن يزيد بن قودر، عن كعب،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ين كتاب الله بصوته أعطى من حلاوة الصوت ما لا يمل أهل الجنة من زيارته، ومن صوته مائة ألف سنة وهم في ذلك في خيام من در معهم أزواجهم وخدمهم فيما اشتهت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جريري، عن عبد الله ابن شقيق، عن كعب، أن موسى عليه السلام كان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ين قلبي بالتوبة، ولا تجعل قلبي قاسياً كال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ابن أحمد،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لأعمش، عن سالم بن أبي الجع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في الأرض بعد نوح عليه السلام أربعة عشر يدفع بهم الع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هيثم بن خلف، حدثنا يحيى بن عثمان، حدثنا إسماعيل بن عياش، عن صفوان بن عمرو، عن شريح بن عبيد الحضرمي، عن أبي شمر الذمار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تعالى نظر إلى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ط على بعضك فاستعلت إليه الجبال وتضعضت له الصخرة فشكر لها ذلك فوضع عليها قد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قامي ومحشر خلقي وهذه جنتي وهذه ناري وهذا موضع ميزاني وأنا ديان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حدثنا قتيبة، حدثنا يزيد بن خالد، حدثنا الليث بن سعد، عن خالد بن يزيد، عن سعيد بن أبي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عبد الله ابن عمرو بن العاص قا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في علم النج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ير فيه لأنه لا يزال يرى شيئاً يكرهه، فإن هو نه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طير إلا طيرك ولا قوة إلا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جاء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ها لرأس التوكل وكنز العبد في الجنة، فإن هو قالها ثم مضى لم يضره شيء، وإن هو رجع طعم قلبه طعم الإشر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بن جميل، حدثنا أحمد بن منيع، حدثنا عباد بن عباد، عن أبان، عن سالم المكي، عن عبد الله ابن ربا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تيل المشركين له نوران، ومن قتلته الحرورية له ثمانية أ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ابن رستة، حدثنا سليمان بن أيوب، حدثنا جعفر بن سلي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ابن أحمد بن حنبل، حدثني أبي، حدثنا سيار، حدثنا جعفر، حدثنا أبو عمران، حدثنا عبد الله ابن ربا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شهيد نوران، ولمن قتله الخوارج ثمانية أنوار، ولقد خرجوا على نبي الله داود عليه السلام في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شبل، حدثنا أبو بكر بن أبي شيبة، حدثنا يزيد بن هارون، أنبأنا الجريري، عن عبد الله ابن شقيق،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خير العمل سبحة الحديث، وإن من شر العمل التحذ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يا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بحة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بح الرجل والقوم يتحدثو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تحذ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الرجل بخير فإذا سئلوا قالوا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سحاق بن إبراهيم بن محمد، حدثنا إسماعيل بن يزيد، حدثنا إبراهيم بن موسى، حدثنا أبو معاوية، عن الأعمش، عن مجاه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دقة تضاعف يوم الج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جعفر الفريابي، حدثنا قتيبة، عن مالك بن أنس، عن زيد ابن أسلم، عن عطاء بن يسار أ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يعلم المار بين يدي المصلي ماذا عليه لكان أن يخسف به خير له من أن يمر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سعيد، حدثنا ابن وهب، أخبرني ابن لهيعة، عن عمارة بن عزبة، عن عبد الله ابن دينار، عن عطاء بن يسا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ي جهنم أربعة جس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أولها فجسر يحبس عليه كل قاطع رحم، وأما الثاني فكل من كان عليه دين حتى يقضي دينه، وأما الثالث فأصحاب الغلول، وأما الرابع فعليه الجبار تعالى والرحم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سلم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حدثنا محمد بن الحسن، حدثنا أحمد بن سعيد، حدثنا ابن وهب، أخبرني عمرو بن الحارث، عن سعيد بن أبي هلال، أن كع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له ليعجل حين العبد إذا كان عاقاً بوالديه، ويزيد في عمر العبد إذا كان باراً بوالديه ليزداد براً وخيراً،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في كتاب الله أنه إذا دعاه فلم يجبه فقد عقه، وإذا ألجأه أن يدعو عليه فقد عقه، وإذا ائتمنه فخانه فقد عقه، وإذا سأله ما يقدر عليه فقد ع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ابن الحسين بن معبد، حدثنا أبو كريب، حدثنا المحاربي، عن الأعمش، عن سالم بن أبي الجع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ظم الناس خطيئة يوم القيامة المثلث، فسألوه ما المث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سعى بأخيه إلى السلطان يهلك نفسه، ويهلك أخاه، ويهلك إم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عبد العزيز بن محمد، حدثنا محمد بن علي بن الجارود، حدثنا إسماعيل بن محمد بن عصام، حدثنا أبي، حدثنا سفيان، عن الأعمش، عن شمر، عن شه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تتل السلطان والقرآن فيطأ السلطان على سماح القرآن فلأيا بلاي حتى تنفلت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أحمد بن محمد بن أحمد، حدثنا عبد الله ابن محمد بن عبد الكريم، حدثنا الزعفراني، حدثنا أبو معاوية، عن الأعمش، عن زيا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خلق إلى أربعين يوماً، ثم يعود إلى خلقه الذي هو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علي بن مسلم، حدثنا سيار، حدثنا جعفر، حدثنا أبو عمران الجوني، عن عبد الله ابن رباح الأنصار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عليه السلام يشرف كل يوم على مدينة سدو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سدوم أي يوم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عب وكان لإبراهيم عليه السلام بيت يتعب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محمد بن يحيى بن عيسى البصري، حدثنا حماد بن زيد، عن يحي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قر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كون فتنة تستحل فيها الدماء والأموال والفروج ثم تكون فتنة الد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بن حرب، حدثنا القعنبي، عن مالك أنه بلغه أن عمر بن الخطاب رضي الله تعالى عنه أراد الخروج إلى العراق، فقال له كعب الأح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رج إليها يا أمير المؤمنين فإن بها تسعة أعشار السحر، وبها فسقة الجن، وبها الداء العض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يد الله، حدثنا محمد بن إسحاق، حدثنا قتيبة بن سعيد، حدثنا الليث بن سعد، حدثنا عبيد الله ابن أبي جعفر، أن كعب الأحبار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على باب من أبواب النار فإذا أهلك انفت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يد الله، حدثنا محمد بن أحمد، حدثنا قتيبة، حدثنا الليث، عن يزيد بن أبي حبيب، عن أبي الخير، عن الصنابحي، سمع كع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رك العراق عرك الأديم وتفت فت البع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أبو عبد الرحمن المقري، حدثنا سليمان بن المغيرة، عن حميد بن هلال العدوي، عن أبي الضيف،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يأجوج ومأجوج ينقرون </w:t>
      </w:r>
      <w:r>
        <w:rPr>
          <w:rFonts w:cs="MS Sans Serif" w:ascii="MS Sans Serif" w:hAnsi="MS Sans Serif"/>
          <w:color w:val="auto"/>
          <w:sz w:val="17"/>
          <w:rtl w:val="true"/>
        </w:rPr>
        <w:t>.</w:t>
      </w:r>
      <w:r>
        <w:rPr>
          <w:rFonts w:ascii="MS Sans Serif" w:hAnsi="MS Sans Serif" w:cs="MS Sans Serif"/>
          <w:color w:val="auto"/>
          <w:sz w:val="17"/>
          <w:sz w:val="17"/>
          <w:rtl w:val="true"/>
        </w:rPr>
        <w:t>بمناقيرهم السد حتى إذا كادوا أن يخرقو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جع إليه غداً فنفرغ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جعون إليه وقد عاد كما كان فإذا بلغ الأمر ألقى على بعض ألسنتهم أن 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جع إن شاء الله غداً فنفرغ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جعون إليه وهو كما تركوه فيخرق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أتي أولهم البحيرة فيشربون ما فيها من ماء، ويأتي أوسطهم عليها فيلحسون ما كان فيها من طين، ويأتي آخرهم عليها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ههنا مرة ماء ثم يرمون بنبالهم نحو السماء،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هرنا من في الأرض وظهرنا على من في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بعث الله تعالى عليهم دوداً يقال لها النغف فتأخذهم في أقفائهم فيقتلهم النغف حتى تنتن الأرض من ريحهم، ثم يبعث الله عليهم طيراً فتنقل أبدانهم إلى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سل الله السماء أربعين فتنبت الأرض حتى أن الرمانة لتشبع السكن، قي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معون ذا السويقتين الحبشي قد بعث يغزو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بعث المسلمون طليعة نحوه بين السبع وبين الثمان فلا يكون لهم أن يصلوا إلى الحبشي ولا يكون لهم أن يرجعوا إلى أصحابهم، فيبعث الله ريحاً طيبة يمانية فتكفت روح كل مسلم وإن كان في صخرة، ويبقى هباء من الناس يحسبون أنهم على شيء وليسوا على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كعب حمل الفرس إلى نتاج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كلف بعد هذا شيئاً فهو متك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بد الله ابن محمد بن عطاء، حدثنا عمر بن أحمد السني، حدثنا أبو شرحبيل الحمصي بن أخي بن اليمان، حدثنا أبو المغيرة، حدثنا صفوان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شريح بن عبيد أن كعباً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 يأجوج ومأجوج على ثلاثة أص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ف أجسامهم كالإوز، وصنف أربعة أذرع طولاً وأربعة أذرع عرضاً، وصنف يفترشون آذانهم ويلتحفون الأخرى ويأكلون مشايم نس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من بن حاتم المرادي، حدثنا نعيم بن حماد حدثنا أبو المغيرة حدثنا إسماعيل بن عياش عن أبي بكر بن أبي مريم الغ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شياخنا،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نين يكون حية فيؤذي أهل الأرض فيلقيه الله من البر إلى البحر، فإذا صاحت دواب البحر منه بعث الله إليه من ينقله من البحر إلى البر إلى يأجوج ومأجوج فيجعله رزقاً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رحمن، حدثنا نعيم، حدثنا بقية بن الوليد، وأبو المغيرة، عن أبي بكر بن أبي مريم، عن أبي الزاهري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كث الناس بعد يأجوج ومأجوج في الرخاء والخصب والدعة عشر سنين، حتى أن الرجلين ليحملان الرمانة الواحدة ويحملان ما بينهما العنقود الواحد من العنب، فيمكثون على ذلك عشر 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بعث الله ريحاً طيبة فلا تدع مؤمناً إلا قبضت روحه ثم يبقى الناس بعد ذلك يتهارجون كما يتهارج الحمر في المروج حتى يأتينهم أمر الله والساعة وهم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من بن أبي حاتم، حدثنا نعيم بن حماد، حدثنا بقية وأبو المغيرة، عن صفوان بن عمرو، عن شريح بن عبي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ستصعبن الأرض بأهلها حتى تكون أصعب من ظهر برذون الصعب ثم تميل بكم ميلة حتى تظنون أنها منكفئة حتى يعتق الناس أرقاءهم ثم تسكن زماناً حتى يندم من أعتق على ما أعتق ثم تميل بكم ميلة أخرى حتى يقول قائل 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نعتق نعتق ف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م بل أنا أعت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رحمن، حدثنا نعيم، حدثنا ضمرة، عن ابن شوذب، عن أبي المنهال، عن أبي زيا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وهب لإسماعيل عليه السلام من صلبه اثنى عشر قيماً أفضلهم وخيرهم أبو بكر وعمر و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رحمن، حدثنا نعيم، حدثنا ضمرة، عن ابن شوذب، عن يحيى بن أبي عمرو الشيبان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هذه الأمة نبوة ورحمة، ثم خلافه ورحمة، ثم سلطان ورحمة، ثم ملك وجبرية، فإذا كان ذلك كذلك فبطن الأرض يومئذ خير من ظه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من، حدثنا نعيم، حدثنا عثمان بن كثير، عن محمد ابن مهاجر، عن العباس بن سالم، حدثني عمر بن ربيعة، حدثني مغيث الأوزاعي أن عمر بن الخطاب رضي الله تعالى عنه أرسل إلى كع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عب كيف تجد نعتي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يفة قرن من حديد لا يخاف في الله لومة لائم، ثم خليفة تقتله أمته ظالمين له، ثم يقع البلاء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إسحاق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نيع، حدثنا ابن المبارك، عن خالد، عن أبي قلاب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ا شيخ وأدا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عبد الله ابن محمد بن عبد العزيز، حدثنا حاجب بن الوليد، حدثنا بقية بن الوليد، عن محمد بن زياد الألهاني،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ه وهو مريض،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سد أخذ بذنبه فإن قبض على هذه الحال فإلى رحيم، وإن يعافه ينشئ خلقاً لا ذن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علي، حدثنا عبد الرحمن بن محمد بن إدريس، حدثنا هارون بن إسحاق، حدثنا محمد بن عبد الوهاب، عن مسعر، عن مصعب، عن أبيه،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عليه السلام يستقبل الليل والنها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خلصني اليوم من كل مصيبة نزلت من السماء إلى الأرض، اللهم اجعل لي سهماً في كل حسنة نزلت من السماء إلى الأرض ثلاث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عبيد الله ابن عمر القواريري، حدثنا جعفر بن سليمان، حدثنا أبو عمران الجوني، عن عبد الله ابن ربا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عليه السلام شكا إلى الله عز و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ه ليحزنني أن لا أرى أحداً في الأرض يعبدك غ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له عز وجل ملائكة يصلون معه ويكونون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سهل، حدثنا عبد الله ابن عمر، حدثنا عبد الرحمن بن مهدي، حدثنا إسماعيل بن عياش، عن أبي سلمة الصنعان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منطق حكمة، فعليكم بالصمت فإنه رعة حسنة وقلة وزر وخفة من الذنوب، فاحصوا باب الحكيم، فإن بابه الصبر، وإن الله تعالى يبغض الضحاك من غير عجب والمشاء إلى غير إرب، ويحب الوالي الذي يكون كراع لا يغفل من رعيته، واعلموا أن كلمة الحكمة ضالة المسلم، وعليكم بالعلم قبل أن يرفع، وإن رفعه ذهاب رو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نائلة، حدثنا محمد بن أبي بكر المقدمي، حدثنا معتمر، عن أبيه، عن أبي سليمان،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رقت النار من إبراهيم إلا وثا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سلم بن سعيد، حدثنا مجاشع بن عمر، حدثنا ابن لهيعة، عن يحيى بن ميمون الحضرم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 الله عز وجل موسى عليه السلام أن أسر ببني إسرائيل، أمره أن يحمل معه عظام يوسف عليه السلام، فلم يمر موسى عليه السلام أين موضع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مرأة من بني إسرائيل يقال لها سراج، فكانت كلما حضر أجلها مد الله تعالى في عمرها إلى أن أدركت موسى عليه السلام، فقالت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برك بموضع قبر يوسف على أن تعطني ثلاث خص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و الله تعالى أن يرد شبابي كما كنت أو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ملني مع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ون معك في درجتك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موسى عليه السلام فأوحى الله إليه أن الجنة بيدي فأعطها ما 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بره في هذه الجزيرة وقد غلبه ا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موسى قحفين فكتب عليهما اسم الله الأعظم، ثم ألقى أحد القحفين في جانب الجزيرة وألقى القحف الآخر في الجانب الآخر فانحسر الماء، عن الجزيرة،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ا موضع قبره، فابتدره الشبان فوجدوا يوسف عليه السلام في تابوت من مرمر فاحتملوه فحملوه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رون يرمق القحفين فأخذهما فكان لا يمر بموضع كنز إلا وضع القحفين عليه فانشقت الأرض فاستخرج الكنز منه فذلك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أوتيته على علم عندي    القصص </w:t>
      </w:r>
      <w:r>
        <w:rPr>
          <w:rFonts w:cs="MS Sans Serif" w:ascii="MS Sans Serif" w:hAnsi="MS Sans Serif"/>
          <w:color w:val="auto"/>
          <w:sz w:val="17"/>
        </w:rPr>
        <w:t>7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ه القحفين، وما كان علم قبل ذل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الصلت بن مسعود، حدثنا جعفر بن سليمان، حدثنا أبو عمران الجوني، عن عبد الله ابن أبي رباح الأنصار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عليه السلام يقري الضيف ويرحم المسكين وابن السبيل، فأبطات عليه الأضياف حتى إستراب لذلك فخرج إلى الطريق يطلب فجلس فمر به ملك الموت في صورة رجل فسلم عليه فرد عليه إبراهيم ثم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الس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عدت ههنا لمثلك، فأخذ بي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فذهب به إلى منزله، فلما رآه إسحاق عرفه فبكى إسحاق، فلما رأت سارة إسحاق يبكي بكت لبكائه فلما رأى إبراهيم سارة تبكى بكى لبكائها، فلما رأى ملك الموت إبراهيم يبكي لبكائه، ثم صعد ملك الموت، فلما أفاقوا غضب إبراهيم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يتم في وجه ضيفي حتى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لمني يا أبت فإني رأيت ملك الموت معك ولا أرى أجلك إلا قد حضر فارث في أه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أو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لإبراهيم عليه السلام بيت يتعبد فيه فإذا خرج أغلقه لا يدخله 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براهيم ففتح بيته الذي يتعبد فيه فإذا هو برجل جالس، فقال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خ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ذن من د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ذن رب البيت دخ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البيت أحق به، ثم تنحى في ناحية البيت فصلى ودعا كما كان يصنع، فصعد ملك الموت،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جئتك من عند عبد لك ليس في الأرض بعده خير م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خلقاً من خلقك إلا وقد دعا له بخير في دينه ومعيشته، ثم مكث إبراهيم ما شاء الله ثم جاء ففتح بابه فإذا هو فيه برجل جالس،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فأرني منك آية أعرف أنك ملك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ض بوجهك ي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فأراه الصورة التي يقبض فيها أرواح المؤمنين، فرأى من النور والبهاء شيئاً لا يعلمه إلا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ض بوجه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فأراه الصورة التي يقبض فيها الكفار والفجار، فرعب إبراهيم رعباً شديداً حتى التزق بطنه بالأرض وكادت نفس إبراهيم أن ت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فانظر الأمر الذي أمرت به فامض له، فصعد ملك الموت،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طف بإبراهيم، فأتاه وهو في عنب له في صورة شيخ كبير لم يبق منه شيء، فلما رآه إبراهيم رحمه فأخذ مكتلاً ثم دخل عنبه فقطف من العنب في مكتله ثم جاء فوضعه ب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جعل يمضغ ويريه أنه يأكل ويمجه على لحيته وصدره، فعجب إبراهيم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قت السنون منك شيئاً كم أتى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ب مدة إبراهيم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كذا وكذا، فقال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ى لي مثل هذا، وإنما انتظر أن أكون مثلك، اللهم اقبضني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بت نفس إبراهيم، عن نفسه وقبض ملك الموت روحه على تلك ال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العدوي، حدثنا إسماعيل بن سعيد الكسائي، حدثنا عبد العزيز محمد الدراوردي، عن محمد بن عبد الله ابن أخي الزهري، عن عمه ابن شهاب، عن أبي بكر بن عبد الرحمن بن الحارث، عن جزء بن جابر الخثعمي أنه سمع كع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الله موسى بالألسنة كلها قبل لسانه، فقال له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هذا ك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لمتك بكلامي لم تكن شيئاً،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هل من خلقك شيء يشبه ك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أقرب خلقي شبهاً بكلامي أشد ما يسمع من الصواع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عبد الله ابن وهب، حدثني عبد الله ابن عياش، عن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شد على إبليس وجنوده والشياطين، ولا أكثر لبكائهم من أن يروا مسلماً ساجد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سجود دخلوا الجنة وبالسجود دخلنا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أحمد، حدثنا ابن وهب، أخبرني يحيى بن أيوب، عن زيادة ابن فائد، عن سهل بن معاذ، عن أبيه،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قل هو الله أحد حتى ختم عشر مرات بنى له بها قصر في الجنة، وإن قل هو الله أحد تعدل التوراة والإنجيل والفرقان، وإن قرأ بأم القرآن في ركعتي الضحى كتب له بكل شعرة ح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أحمد، حدثنا ابن وهب، حدثنا عبد الله ابن عياش، عن يزيد ابن قودر، عن كعب الأح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تم القرآن زوجه الله مائة ألف زوجة من الحور العين، لكل زوجة مائة ألف ألف وصيف ووصيفة، ومن قرأ شيئاً منه فبحسا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ختمه مرابطاً زاده الله على ذلك مائة ألف ألف ضعف وبنى له عدد ذلك مدائن وقصوراً وغرفاً من در وياقوت في الجنة، وكان ذلك على الله يسراً،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ن شيء أحب إلى الله عز وجل من قراءة القرآن وال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كعب رجلاً يقرأ القرآ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ار عباد الله من أطاب الكلام، وشرار عباد الله من أخبث الكلام، و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قل هو الله أحد حرم الله لحمه على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عروبة الحراني، حدثنا المسيب بن واضح، حدثنا مخلد بن الحسين، عن أبي مسعود الجريري، ع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هذا لبلاغاً لقوم عاب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0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والله أصحاب الصلوات الخمس سماهم الله تعالى بها 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مران بن الجنيد، حدثنا عبد الله ابن عاصم، حدثنا حماد بن قيراط، عن مبارك بن مجاهد أبي الأزهر الجريري، عن أبى العلاء، عن كع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هذا لبلاغاً لقوم عاب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الخمس في جماعة فقد ملأ يديه ونحوه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إسحاق بن أحمد، حدثنا ابن وارة، حدثنا حجاج، عن حماد، عن أبي عمران الجوني، عن عبد الله ابن رباح،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ت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لم يتخذ ولداً ولم يكن له شريك في الملك ولم يك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راء </w:t>
      </w:r>
      <w:r>
        <w:rPr>
          <w:rFonts w:cs="MS Sans Serif" w:ascii="MS Sans Serif" w:hAnsi="MS Sans Serif"/>
          <w:color w:val="auto"/>
          <w:sz w:val="17"/>
        </w:rPr>
        <w:t>11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بن لهيعة، عن وهب بن عبد الله، عن كعب،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فطر على أراك أحب إلى من أن أصوم يوم الس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عبيد الله ابن معاذ، حدثنا أبي، حدثنا عمران بن حدير، عن ال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زمان ملكاً يبعثه الله على نحو قلوب أهله، فإذا أراد صلاحهم بعث عليهم مصلحاً، وإذا أراد الله هلكتهم بعث فيهم متر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رحمن بن محمد بن سلام، حدثنا هناد بن السري، حدثنا يعلى، عن الأعمش، عن شمر بن عطية، عن شهر بن حوشب،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كبش أهلي فأخذوني فذبحوني فأكلوا وأطعموا ضي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رحمن، حدثنا هناد، حدثنا وكيع، عن الأعمش، عن أبي صالح، عن عبد الله ابن ضمر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قام الصلاة وآتى الزكاة وسع وأطاع فقد توسط الإيمان، ومن أحب لله وأبغض لله وأعطى لله ومنع لله فقد استكمل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إبراهيم بن محمد بن الحسن، حدثنا أحمد بن سعيد، حدثنا ابن وهب، أخبرني ابن لهيعة، عن ابن عجلان، عن أبي عبيد، أن كعباً دخل كنيسة فأعجبه حس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عمل وأضل قوم، رضيت لهم بالفلق،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في جهنم إذا فتح صاح أهل النار من شدة ح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حدثنا ابن وهب، أخبرني عمر بن الحارث، عن سعيد بن أبي هلال، عن عبد الله ابن عبيدة، عن راشد الزهري، عن كعب،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عمل العبد الذي لا يرى أنه يموت إلا هرماً، واحذر حذر المرء الذي يرى أنه يموت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ابن عياش، عن يزيد بن قود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قائم مشكور له، ورب نائم مغفور له، وذلك أن الرجلين يتحابان في الله، فقام أحدهما يصلى فرضى الله صلاته ودعاءه فلم يرد عليه من دعاءه شيئاً، فذكر أخاه ذلك في دعائه من 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خي فلان اغفر له، فغفر الله له وهو ن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بن سعيد، حدثنا الليث ابن سعد، عن عبيد الله ابن أبي جعفر، عن عطاء بن يسار،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يام يوم في سبيل الله يبعد من جهنم سبعين خريف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 نهر يدعى الريان للصائمين يوم القيامة لا يشرب منه إلا الصائ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يعقوب بن عبد الرحمن، عن أبي حازم، عن عطاء بن يسار، عن كعب، أنه سئل عن العقو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مرك أبواك قلم تطعهما فقد عققتهما، وإذا دعوا عليك فقد عققتهما العقوق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قتيبه، حدثنا بن أبي السري، حدثنا ضمرة، عن الأوزاعي، عن عطاء،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لى الرجل بأذان وإقامة صلى معه من الملائكة ما يسد الأفق، وإذا صلى بإقامة صلى معه ملك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أبو أحمد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ح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موسى بن محمد بن إسحاق، حدثني أبي، حدثنا أبو إبراهيم الترجماني إسماعيل بن إبراهيم بن بس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طليق، عن شيبان السدوسي، وفرقد السبخي، وأبان كلهم رووه،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ولا من يحمدني ما أنزلت من السماء قطرة ولا أنبتت من الأرض 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ولا من يقول لا إله إلا الله لسلطت جهنم على أهل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ولا من يدعوني لتباعدت من خل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ولا من يعبدني ما أمهلت من يعصيني طرفة 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ياك والكبر فإنه لو لقيني جميع خل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ثقال حبة من خردل من كبر أدخلتهم ناري ولو كنت أنت ولو كان إبراهيم خل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لقيت الفقراء فسألهم كما تسأل الأغنياء، فإن لم تفعل فاجعل كل شيء علمتك تحت ال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حب أن لا أنساك على كل 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ب الفقراء ومجالستهم وانذر المذن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ريد أن أكون لك حبيباً أيام حياتك وفي القبر لك مؤن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ثر تلاوة ك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حب أن لا أخذلك في تارات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 وأمس ولسانك رطب من ذ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أتحب أن أبيحك جن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حبك جنتي وملائكتي وما ذرأت من الجن والإ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بني إلى خل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يف أحببك إلى عبا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كرهم آلائي ونعمائي فإنهم لا يذكرون مني إلا كل حسنة بحق أقول لك يا موسى إنه من لقيني وهو يعرف أن النعمة مني والشكر مني استحييت أن أع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 جهنم وما فيها تلظى وتلهب على المشرك وكل عاق لوالديه،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كل ما العق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قوق الموجب غضي أن يشكوه والداه في الناس لا يبالي، ويأكل شهوته ويحرم وا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كلمة من العقوق تزن جميع الجب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كل 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قول لوال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كنفي ورحمتي وعفوي على من إذا فرح الوالدان فرح، وإذا حزن الوالدان حزن معهما وإذا بكى الوالدان بكى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رضي عنه والداه رضيت عنه وإذا استغفر له والداه غفرت له على ما كان فيه ولا أب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ريد الأمان من العطش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مستغفراً للمؤمنين والمؤم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قل العثرة واعف عن من ظلمك في مالك وعرضك، وأجب من دعاك أكن لك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ريد أن يكون لك يوم القيامة مثل حسنات جميع الخ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المرضى وكن لثياب الفقراء فا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موسى على نفسه في كل شهر سبعة أيام يطوف على الفقراء يفلي ثياب الفقراء ويعود المرضى، 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ين فعل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قد ألهمت كل شيء خلقته أن يستغفر لك، وألهمت الملائكة يوم القيامة أن يسلموا عليك حين تخرج من قب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سى أتريد أن أكون لك أقرب من كلامك إلى لسانك، ومن وساوس قلبك إلى قلبك، ومن روحك إلى بدنك، ومن نور بصرك إلى ع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ثر الصلاة على محمد صلى الله عليه وسلم وأبلغ جميع بني إسرائيل أنه من لقيني وهو جاحد لأحمد سلطت عليه الزبانية في الموقف، وجعلت بيني وبينه حجاباً لا يراني ولا كتاب يبصره ولا شفاعة تناله ولا ملك يرحمه، حتى تسحبه الملائكة فيدخلوه ن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لغ بني إسرائيل أنه من آمن بأحمد فإنه أكرم الخلق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لغ بني إسرائيل أنه من صدق بأحمد وكتابه نظرت إليه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لغ بني إسرائيل أنه من رد على أحمد شيئاً مما جاء به وإن كان حرفاً واحداً أدخلته النار مسح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لغ بني إسرائيل أن أحمد رحمة وبركة ونور، ومن صدق به رآه أو لم يره أحببته أيام حياته ولم أوحشه في قبره ولم أخذله في القيامة ولم أناقشه الحساب في الموقف ولم تزل قدمه على الصر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أحب الخلق إلي من لم يكذب بأحمد ولم يبغ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آليت على نفسي قبل أن أخلق السموات والأرض والدنيا والآخرة أنه من شهد أن لا إله إلا الله وأن محمداً رسول الله صادقاً من قلبه كتبت له براءة من النار قبل أن يموت بعشرين ساعة، وأوصيت ملك الموت الذي يقبض روحه أن يكون أرفق به من والديه، وحميمه، وأوصيت منكراً ونكيراً إذا دخلا عليه فسألاه بعد موته أن لا يروعاه وأمن عليه وأكون معه فأضئ عليه ظلمة القبر وأونس عليه وحشة القبر ولا يسألني في القيامة شيئاً إلا أعط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حمدني إذا مننت عليك مع كلامي إياك بالإيمان بأحمد فوعزتي لو لم تقبل الإيمان بأحمد ما جاورتني في داري ولا تنعمت في ج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جميع المرسلين آمنوا بأحمد وصدقوه واستاقوا إليه وكذلك من يجئ من المرسلين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لم يؤمن بأحمد من جميع المرسلين ولم يصدقوه ولم يشتاقوا إليه كانت حسناته مردودة عليه، ومنعته حفظ الحكمة ولا أدخل قبره نور الهدى وأمحو اسمه من النب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حب أحمد كما تحب نفسك وأحب الخير لأمته كما تحبه لأمتك أجعل لك ولأمتك في شفاعته نص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ستغفر للمؤمنين والمؤمنات تعط سؤلك يوم القيامة، فإن محمداً وأمته ليستغفرون للمؤمنين والمؤم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سى ركعتان يصليها محمد وأمته ما بين طلوع الفجر وطلوع الشمس من يصليها غفرت له ما أصاب من يومه وليلته ويكون في ذ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حق أقول لك من مات وهو في ذمتي فلا ضيع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أربع ركعات يصليها محمد وأمته عند زوال الشمس عن كبد السماء قدر شراك أعطيهم بركعة منها المغفرة وبالثانية أثقل بها موازينهم وبالثالثة آمر ملائكتي يستغفرون لهم وبالرابعة تفتح لهم أبواب الجنة وأزوجهم من الحور العين وتشرف عليهم الحور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سألوني الجنة أعطيتهم وزوجتهم من الحور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أربع ركعات يصليها محمد وأمته بالعشي لا يبقى ملك مقرب في السموات والأرض إلا استغفر لهم ومن استغفرت له وملائكتي لم أع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ثلاث ركعات يصليها محمد وأمته حين يغيب ضوء النهار وهو مستغفر لهم ويغشاهم ليل وهو مستغفر لهم ومن استغفر له ولم يعصني غفرت له يا موسى وأربع ركعات يصليها محمد وأمته حين يغيب الشفق تفتح لهم أبواب السماء حيال رؤوسهم فلا يسألوني حاجة إلا أعط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يتنظف محمد وأمته بالماء كما أمرتهم فأعطيهم بكل قطرة من ذلك الماء جنة عرضها السموات و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يصوم محمد وأمته في السنة شهراً وهو شهر رمضان فأعطيهم بصيامهم كل يوم منه تتباعد عنهم جهنم مسيرة مائة عام، وأعطيهم بكل خصلة يعملون بها من التطوع كأجر من أدى فريضة وأجعل لهم فيه ليلة المستغفر فيها مرة واحدة نادماً صادقاً إن مات في ليلته أو شهره أعطه أجر ثلاثين شه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يحج محمد وأمته بلدي الحرام فيحجون حجة آدم وسنة إبراهيم فأعطيهم شفاعة آدم وأتخذهم كما اتخذت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ويزكي محمد وأمته فأعطيهم بالزكاة زيادة في أعمارهم وإن كنت، عن أولهم غضبان رضيت، عن أوسطهم وأخرهم وأعطيتهم في الآخرة المغفرة والخلد في الجنة يا موسى إني و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لهي م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قبل من عبدي اليسير وأعطه الجز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نعم المولى أنا ونعم النصير، أعطيهم فرضاً وأسالهم قرضاً ولا تفعل الأرباب بعبيدها ما أفعل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فعالي لا توصف ورحمتي كلها لأحمد وأ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في أمة محمد رجالاً يقومون على كل شرف ينادون بشهادة لا إله إلا الله، فجزاؤهم على جزاء الأنبياء، رحمتي عليهم وغضبي بعيد منهم لا أسلط عليهم من أطباق التراب الدود ولا منكراً ونكيراً يروع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جعل جميع رحمتي لأحمد وأم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جب التوبة عن أحد منهم ما دام يقول لا إله إلا الله بقلبه ولسانه فخر موسى ساج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اجعلني من أمة محمد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رك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عم كعب أن آدم وحواء عليهما السلام استغفرا الله ساعة فغفر لهما، وأن نوحاً استغفر الله ثلاثة أشهر فغفر له، وأن إبراهيم استغفر الله من ثلاث خصال قالهن من قبل نفسه انتصب للتوبة ثمانية عشر شهراً، فغفر له ويعقوب وبني يعقوب طلبوا بيان التوبة فبين لهم بعد عشرين شهراً، وموسى بن عمران استغفر الله من الذنوب حولاً قال الله قد غفر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ذا غفرت لي وأفرحت بالمغفرة قلبي وأقررت بالمغفرة عيني وأدخلت لذاذة منطقك مسامعي فلا ترني خصمي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جوراً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ملك الموت يوم القيامة قابضاً على ذقنك حتى تجثو بين يدي، فانتفض موسى عليه السلام وقد سمع بالمغفرة فغشى عليه سبع ل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قطع رجاءك بعد إذا سمعت بالمغف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أليس يقول خص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تلني هذا، ف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قتلته، فإن قلت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شاهدك وإن قلت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فشهق شهقة فغشى عليه شهراً ثم أفاق فسمع كلا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أذلن اليوم من أمن من سخطي وناري وشدة حس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لم أسلم عليك في الكتاب وسلمت عليك جميع ملائك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كن طيب القلب بالتوحيد بجميع ملائكتي ورسلي وجميع فرائضي وإذا أصبت خطيئة ثم استغفرتني لم أخذلك في تارات القيامة، و لم أشمت بك عدوا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ومن عدوي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ليس وحزبه يا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رحم الرا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لقيني وقد عرف أني أغفر وأرحم لم أفاتشه الكبير من المعصية وغفرت له الصغير تطولاً عليه بالرح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قل لبني إسرائيل يحذروني فإني أحب من يحذ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أمر بالمعروف ونهى عن المنكر ودعا الناس إلى طاعتي فله صحبتي في الدنيا وفي القبر وفى القيامة في ظ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قل لبني إسرائيل إذا أدوا فرائضي يكونوا خاش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قل لبني إسرائيل لا يلهيهم شيء من دنياهم إذا كان حلول فرائضي يا موسى قل لبني إسرائيل لا ينسوني فإنه من لقيني وقد نسيني لم تفارق روحه جسده حتى أفزعه بالنار فزعة لو أدخلت روعتها في مسامع أهل الدنيا لماتوا أسرع من طرفة 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بحق أقول لك إنه ليس شيء مما خلقته أشد خوفاً مني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م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أنا خلقتها ورعبت قلبها بأني أنا ربك أفعل ما أشاء فامتلأت رعباً وخ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لنار مطيعة وما أنشأت فيها من الجنود مطيعون لي كلهم،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م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هبها وما فيها من الملائكة وسكان السموات وسكان جناتي لا يدخلونها ولا يسمعون حسي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قلوب ملائكتي في أجوافها كخفقان ال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أنا الله لا إله إلا أنا فاعبدني وأقم الصلاة لذ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اصطفيتك على الناس برسالاتي وبكلامي فخذ ما آتيتك وكن من الشاك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أنا الله لا إله إلا أنا فاعبدني ولا تشرك ب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لا أزكي ولا أرحم من حلف باسمي كاذ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قضيت بين الناس فاقض بينهم كقضائك لنفسك وأهل ب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العبد إذا خشيني كنت أحب إليه م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رحم ترحم وكما تدين ت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شكر لي ولوالديك إلي الم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حدثنا الحسن بن علوية القطان، حدثنا إسماعيل بن عيسى العطار، حدثنا إسحاق بن بشر القرشي أبو حذيفة، عن سعيد، عن قتادة،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 حين ناجاه رب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قريب أنت فأناجيك أم بعيد فأنا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أنا جليس من ذك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ي أجلك أن أذكرك على خلائي أو آتي أ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ذكرني على أي حال كن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ريد أن أقرب مجلسك مني يوم القيامة فلا تنهر السائل ولا تقهر اليتيم وجالس الضعفاء وارحم المساكين وأحب الفقراء ولا تفرح بكثرة المال فإن كثرة المال تقسي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رأيت الغنى مقبلاً فقل ذنب عجلت عقوبته، وإذا رأيت الفقر مقبلاً فقل مرحباً بشعار 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أردت أن لا يبقى ملك في السموات السبع والأرض إلا سلموا عليك وصافحوك يوم القيامة فأكثر التسبيح والته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سمعني لذاذة التوراة في ظلمة الليل أجعل لك في المعاد ذخ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أحببت أن أباهي بك الملائكة في السماء وفي طرقات الدنيا فأمط الأذى عن طريق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ذلل نفسك لي تواضعاً أرف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 أردت أن لا تدعوني أيام حياتك إلا استجبت لك ولا تسألني في القيامة شيئاً إلا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عليك ب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كن في مخالطة الناس كالص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كن لين الجانب فإن أبغض الخلق إلى الذي في نفسه كبر وفي لسانه جفاء وفي قلبه قسوة، وأحب الأخلاق إلى الرحمة والعطف والرأفة وال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عليك بلين القول وطيب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كفى بالعبد من الشر إذا قيل له اتق الله أخذته العزة بالإثم، فإذا قال العبد ذلك لعنته أنا وملائكتي فالويل لمن لعنته أنا وملائكتي فالويل لمن لعنته من يقوم للع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ي إذا لعنته لم يرحمه شيء وأخرجته من رحمتي العظيمة التي من دخلها دخل الجنة، وكيف يرحمه شيء و لم تسعه رحمتي وأنا ارحم الرا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رحم خلقي أرح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ا رحيم أحب الرح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طوبى للرحماء ويا طوبى للرحماء ويا طوبى للرح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رحم رحمته ومن رحمته أدخلته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 أحببت أن أملأ مسامعك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يسرك فارحم الصغير كما ترحم ولدك وارحم الضعيف واعن القوي وارحم الكبير كما ترحم الصغير، وارحم المعافا كما ترحم المبتلى وارحم الجاهل كما ترحم العالم وارحم القوى كما ترحم الضعيف كل على حي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تعلم الخير واعمل به وعلمه فإني منور لمعلم الخير ومتعلمه في قبورهم كي يستوحشوا في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ينفعك علمك فتيقظ لي به في ساعات الليل، وقم به في أناء النهار أدفع عنك شدة الآخرة والبلاء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كثر من قول لا إله إلا الله فإنه لولا أصوات من يسمعني قو لا اله إلا الله لسلطت جهنم على أهل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عليك بكثرة الحمد فلولا حمد من يحمدني من عبادي لعذبت أهل الأرض، 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أجر من قال لا إله إلا الله صاد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وابه رضائي عنه وجواره إياي في داري والنظر إلى وج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شهد إني رسولك وأني كلي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يبشره ملك الموت عند فراقه الدنيا ويهون عليه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تكثر صلاتك فإن المصلى يناج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قام بين يديك مص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باهي به ملائكتي راكعاً وساجداً ومن أباهي به ملائكتي لا أع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طعم المسا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أطعم مسك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رحمه رحمة لم يسمع بها الخلائق واعتقه من النار،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آوى يتيماً حتى يستغنى أو كفل أر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كنه جنتي وأظله يوم لا ظل إلا ظ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عزى حز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سه لباس التقوى وأرديه رداء الإ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شيع جن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يعه ملائكتي وأصلي على روحه في الأرو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من عاد مري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ت له ملائكتي وخاض في رح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بكى من خش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ؤمنه الفزع الأكبر يوم القيامة وأقي وجهه لفح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أحيا أمرك بالوضوء وغسل الجن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ه بكل شعرة نور ودرجة يوم القيامة وبكل جديد مغفرة جد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بر وا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كنه جنت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طيه من الثواب ما ير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عق وا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ر مصيره وح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وصل ر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يد في عمره وأثمر ماله وأعمر داره وأهون عليه سكرات الموت وتناديه يوم القيامة أبواب الجنة هلم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كف أذاه وبذل معروفه وأكرم 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تناديه يوم القيامة النار لا سبيل لي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أحب أن لا تحرقه النار فليأت إلى الناس ما يحب أن يؤت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صير على أذ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صرف عنه أهوال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ذكرك بلسانه وقلبه 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جعله في كنفي وأظله بظل عرشي قال إلهي فما جزاء من تلا حك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يمر على الصراط كالبرق في يوم تذل فيه الأ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صبر على مصيبة تص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ه بكل نفس يتنفسه ثلاثمائة درجة في الجنة الدرجة خير من الدنيا و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ي الصابرين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ا صبر عبدي على شيء أحب إلي من صبره على معاصي ثم صبره على فرائضي ثم على المص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صبر عما حرم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ه بكل شهوة يردها سبعمائة شهوة في الجنة أعطيهن إياه، وبكل نفس يتنفسه سبعمائة درجة في الجنة الدرجة خير من الدنيا و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صبر على فرائ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بكل نفس يتنفسه سبعمائة درجة في الجنة الدرجة منها خير من الدنيا و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سعى إلى طاعتك في بياض النهار وظلمة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سعى في بياض النهار فأعطيه بعدد كل شيء مر عليه ضوء النهار وضوء الشمس درجات وحسنات، وأما من سعى في ظلمة الليل إلى طاعتي فاستره بالنور الدائم يوم القيامة وأحشو في الدنيا قلبه نوراً يهتدى به وأجعل له في السماء نوراً يعرف به وأحشره يوم القيامة ونوره يسعى بين يديه وعن يمينه وعن شماله، وأعطه يوم القيامة بعدد كل شيء مر عليه سواد الليل وضوء القمر ونور الكواكب درجات وحس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حسن إلى خوله وما ملكت يمينه ولم يكلفه ما لا يط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تقبل حسناته وأتجاوز، عن سيئاته وأخفف عليه الحساب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لمن تاب من ذنب يأتيه متعم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هو كمن لا ذنب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لمن تاب من ذنب يأتيه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هو عندي كبعض ملائكتي ومقامه مقامهم ومصيره مص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ومم ذاك يا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ستغفرني من غير ذنب وملائكتي يستغفروني من غير ذ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وضعت عن خلقي الخطأ والنس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تقرب إليك بالنوا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جزاؤه محبتي وأحببه إلى خلقي وأكون عينيه اللتين ينظر بهما ويديه اللتين يبطش بهما ورجليه اللتين يمشي بهما، وإن استغفرني غفرت له وإن دعاني استجبت له وأحب من أحبه وأبغض من أبغضه وأحارب من ناب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صر على ذنبه فلم يت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ذا دعاني لم أستجب له وإذا رحمت عبادي لم أرحمه، وأمحقه فيمن أمحق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كل الربا فلم يت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طعمه يوم القيامة من شجرة الز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دى الأم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ه الأمان يوم القيامة ولا يحجب عن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الزناة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يفزع أهل الجمع من أصواتهم ويتأذون من نتن ري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لم يكف عن معاص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كتابه بشماله ومن وراء ظ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حب أهل طا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من أحب أهل طاعتي أحرمه على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لا يفتر عن الدعاء والتضرع والاستك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ا موسى أدفع عنه البلاء في الدنيا وأعينه على شدائد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قتل مؤمناً متعم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ا أقيله عثرته ولا أنظر إليه يوم القيامة في حاجة وأحرم عليه ريح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دعا نفساً كافرة إلى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جعل له حكماً يوم القيامة في الشف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لهي فما جزاء من دعا نفساً مؤمنة إلى طاعتك ونهاها عن معص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هو يوم القيامة في زمرة المرس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ا جزاء من أسبغ الوضوء وصلى الصلاة لوقتها لا يشغله عنه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بيح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تي وأعطه سؤله وأضم عليه ضيعته وأضمن الأرض رز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لهي فما جزاء من صام لك محتس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قيمه مقاماً لا يرى من البأس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صام رياء قال ثوابه كثواب من لم يص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عطى الزكاة على ما أم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عطيه جنة عرضها كعرض السماء و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لقيك بشهادة أن لا إله إلا الله تكون آخر كلام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ا يحمله قلبك ولا يعيه سمعك كل الذي أعطيه حتى يصي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لهي ما جزاء من شهد أن لا إله إلا أنت وهو ش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خلده ناري ولا أجعل له نصيباً في رحمتي ولا حظاً في شفاعة النبيين والصديقين والشهداء والملائ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اعتكف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موسى عليه السلام طويلاً فلم يتكلم، فقال له رب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تكلم ما فيه قل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نت أعلم ب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علمت أنك أردت أن تقول إلهي لا يهلك عليك إلا 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 يا موسى ابن عمران وعزتي لا يهلك على إلا هالك</w:t>
      </w:r>
      <w:r>
        <w:rPr>
          <w:rFonts w:cs="MS Sans Serif" w:ascii="MS Sans Serif" w:hAnsi="MS Sans Serif"/>
          <w:color w:val="auto"/>
          <w:sz w:val="17"/>
          <w:rtl w:val="true"/>
        </w:rPr>
        <w:t>.</w:t>
      </w:r>
      <w:r>
        <w:rPr>
          <w:rFonts w:ascii="MS Sans Serif" w:hAnsi="MS Sans Serif" w:cs="MS Sans Serif"/>
          <w:color w:val="auto"/>
          <w:sz w:val="17"/>
          <w:sz w:val="17"/>
          <w:rtl w:val="true"/>
        </w:rPr>
        <w:t>أعطه سؤله وأضم عليه ضيعته وأضمن الأرض رز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لهي فما جزاء من صام لك محتس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قيمه مقاماً لا يرى من البأس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صام رياء قال ثوابه كثواب من لم يص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أعطى الزكاة على ما أم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عطيه جنة عرضها كعرض السماء و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لقيك بشهادة أن لا إله إلا الله تكون آخر كلام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لا يحمله قلبك ولا يعيه سمعك كل الذي أعطيه حتى يصي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لهي ما جزاء من شهد أن لا إله إلا أنت وهو ش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خلده ناري ولا أجعل له نصيباً في رحمتي ولا حظاً في شفاعة النبيين والصديقين والشهداء والملائ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اعتكف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غ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موسى عليه السلام طويلاً فلم يتكلم، فقال له رب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تكلم ما فيه قل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نت أعلم ب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علمت أنك أردت أن تقول إلهي لا يهلك عليك إلا 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 يا موسى ابن عمران وعزتي لا يهلك على إلا ه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وكيع، حدثنا سفيان، عن عطاء بن أبي مروان، عن أبيه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قريب أنت فأناجيك أم بعيد فأنا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أنا جليس من ذك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إنا نكون من الحال على حال نجلك ونعظمك أن نذك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ابة والغائ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ذكرني على أي حال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حمد بن منصور بن أبي الجهم، حدثنا نصر بن علي، حدثنا يزيد بن هارون، أنبأنا زكرياء بن أبي زائدة، عن عطية الع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كعب الأحبار، فأخذ بيد العباس رضي الله تعالى عن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رها عندك تشفع لي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باس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لي شفاعة، فقال كع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ه ليس أحد من أهل بيت نبي يسلم إلا كانت له شفاعة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أبي، حدثنا الفريابي، عن إسرائيل، عن سعيد بن مسروق،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عباً يقول لابن عباس رضي الله تعالى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سيوف قد عريت، والدماء قد أهريقت، فاعلم أن أمر الله قد ضيع في الأرض فانتقم الله من بعضهم لبعض، وإذا رأيت قطر السماء قد منع فاعلم أن الزكاة قد منعت فمنع الله ما عنده، وإذا رأيت الوباء قد فشا فاعلم أن الزنا قد فش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سعيد، حدثنا ابن وهب أخبرني ابن لهيعة، عن ابن عجل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آجري، حدثنا عبد الله ابن محمد العطشي، حدثنا إبراهيم بن الجنيد، حدثنا سعيد ابن أبي مريم، أنبأنا نافع بن يزيد، أخبرني يحيى بن أبي أسيد، عن ابن عجل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بيد، ع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كنيسة فأعجبه حس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عمل وأضل قوم، رضيت لكم الفلق،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في جهنم إذا فتح صاح جميع أهل النار من شدة ح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ابن محمد بن عمران، حدثنا الحسين بن الحسن المروزي، حدثنا بشر بن المفض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آجري، حدثنا عبد الله ابن محمد العطشي، حدثنا إبراهيم بن الجنيد، حدثنا يحيى بن إسماعيل الواسطي، أنبأنا عثمان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محمد بن سيرين، أن كعباً قال ل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ى في منام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ر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إنا ن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 يرى في منامه ما يكون في هذه ال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ي، حدثنا أبو بكر بن عبيد، حدثنا سلمة بن شبيب، حدثنا سهل بن عاصم، عن سلم، عن كرز بن وب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كع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لائكة ينظرون من السماء إلى الذين يصلون بالليل في بيوتهم كما تنظرون أنتم إلى نجوم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أبو بكر، حدثنا أبو كريب، حدثنا المحاربي، عن بكر بن حبيش، حدثني أبو داود، عن همام،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ال يباهى الله بهم ملائكته، الغازي في سبيل الله، ومقدمة القوم إذا حملوا، وحاميتهم إذا هزموا، والذي يخفي صلاته، والذي يخفي صيامه، والذي يخفي صدقته، والذي يخفي كل عمل صالح ما ينبغي أن يخ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أبو بكر بن أبي بكر، حدثنا عبد الله ابن أبي بدر، حدثنا إسماعيل بن إبراهيم، عن الجريري، عن أبي الورد ابن ثمامة، عن عمرو بن مرداس،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عم الله على عبد من نعمة في الدنيا فشكرها لله وتواضع بها لله إلا أعطاه الله تعالى نفعها في الدنيا ورفع له بها في درجة في الجنة، وما أنعم على عبد من نعمة في الدنيا فلم يشكرها لله ولم يتواضع بها لله إلا منعه الله تعالى نفعها في الدنيا وفتح له طبقاً من النار يعذبه إن شاء أو يتجاوز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ابن، عبيد، حدثنا سلم ابن جنادة، حدثنا شيخ،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طيئة وكعب عند عمر رضي الله تعالى عنه فأنشد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فعل الخير لا يعدم جـوائزه                                            لا يذهب العروف بين الله والناس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الله في التوراة لا يذهب المعروف بين الله وبي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بو الحسن بن أبان، حدثنا أبو بكر بن سفيان، حدثنا محمد بن الحسين، حدثنا الحارث بن خليفة، حدثنا دريد أبو سليمان، عن إبراهيم أبي عبد الله الشام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موت هانت عليه مصائب الدنيا وغمو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أبو الحسن بن أبان، حدثنا أبو بكر بن سفيان، حدثنا خالد بن خداش، حدثنا حماد بن زيد، عن ابن جريج، عن ابن أبي مليكة، أن عمر قا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و مثل شجرة كثيرة الشوك في جوف ابن آدم، فليس منه عرق ولا مفصل إلا فيه شوكة ورجل شديد الذراعين فهو يعالجها ينزعها، فأرسل عمر رضي الله تعالى عنه دمو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مؤذن، حدثنا أبو الحسن بن أبان، حدثنا أبو بكر بن عبيد، حدثني الفضل بن إسحاق بن حيان، حدثنا مروان بن معاوية، عن عبد الرحمن بن سويد بن عطارد، عن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جد رجل في الجنة يبك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بكي وقد دخلت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كي لأني لم أقتل في سبيل الله إلا قتلة واحدة، وكنت أشتهي أن أرد فأقتل فيه ثلاث قتل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أبو الحسن، حدثنا أبو بكر، حدثني محمد بن الحسين، حدثنا زكريا بن عدي، عن الزبير أبي عبد الله القنسري،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ذهب عن الميت ألم الموت ما دام في قبره، وأنه لأشد ما يمر على المؤمن وأهون ما يصيب ال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أبو الحسن، حدثنا أبو بكر حدثنا محمد بن الحسين، حدثنا موسى بن داود، حدثنا عبد الرحمن بن زيد بن أسلم، عن أبيه، أن رجلاً قال ل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داء الذي لا دواء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قال ابن زيد بن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موت دواء رضوا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أبو مسعود، أنبأنا أبو اليمان الحكم بن نافع، حدثنا صفوان بن عمرو، عن شريح بن عبيد،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قسطنطينية شمتت بخراب بيت المقدس فتعززت وتجبرت فدعيت العاتية المستكبر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ان عرش الله بنى على الماء فقد بنيت على الماء، فأوعدها الله بعذاب قبل يوم القيا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زعن حليك وحريرك وحميرك ولا تركنك لا يصرخ ديكك، ولا يقوم أحد إلى جدار من جدرك ولا أجعل لك عامراً إلا الثعالب، ولا نباتاً إلا الحجارة والينبوت ولا يحول بينك وبين السماء شيء ولأتركن عليك نيراناً ثلاثاً من السماء؛ ناراً من زفت، وناراً من قطران، وناراً من نف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تركتك جدعاء قرعاء وليبلغني صوتك وأنا في السماء، فإني طال ما أشرك بي فيك وليفتر، عن فيك جوار ما كدن يرين الشمس من حسنهن، 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عجز من بلغ ذلك منكم أن يمشي إلا لاطئ ملكهم فإنه يجد خيلاً وبقراً من نحاس يجري على رؤوسها الماء ولتقسمن كنوزها بالأترسة وقطعا بالفؤوس فإنكم على ذلك منه حتى تحلكم النار التي أوعدها الله فتحملون ما استطعتم من كنوزها فتقسمونها بالفرقدونة ثم يأتيكم آت أن الدجال قد خرج فترفضون ما في أيديكم ومن رفض منكم فإذا بلغتم الشام وجدتم ذلك باطلاً إنما هي نفخة من كذب لا يدخل الدجال بعدها إلا بسبع سنين يمكث ستاً ويخرج في السابعة تتعلق به حية إلى جانب ساحل الب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 لكعب الأحبار من الأخبار في العظات والآيات ما فيه معتبر لذوي الألباب والهيئات، اقتصرنا على ما ذكرنا وأعرضنا عن كثير مما كتبنا، ونسأل الله الانتفاع بما روي لنا وأم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د كعب عن أكابر الصحابة عن أمير المؤمنين الفاروق عمر، وعن السيد المهاجر المتاجر صهيب بن سنان، وعن أم المؤمنين الصديقة عائشة رضوان الله تعالى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كعب رحمه الله قبل مقتل عثمان رضي الله تعالى عنه ب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صفوان بن عمرو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حدثنا يحيى بن عثمان، حدثنا نعيم بن حماد، حدثنا عبد الله ابن المبارك، حدثنا صفوان بن عمر، عن أبي المخارق زهير بن سالم، عن كعب، عن عم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وف ما أخاف على أمتي الأئمة المض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خاف على هذه الأمة 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كعب، تفرد به صفوان، رواه بقية بن الوليد والقد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سماعيل بن إسحاق السراج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بد الله ابن محمد بن ناج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حدثنا حفص بن ميسرة، عن موسى بن عقبة، عن عطاء بن مروان،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حلف له بالذي فلق البحر لموسى عليه السلام أن صهيباً حدثه أن محمداً صلى الله عليه وسلم لم ير قرية يريد دخولها إلا قال حين ي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رب السموات السبع وما أظللن، ورب الأرضين السبع وما أقللن ورب الشياطين وما أضللن ورب الرياح وما أذرين إنا نسألك خير هذه القرية وخير أهلها، ونعوذ بك من شرها وشر أهلها وشر من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ن حديث موسى بن عقبة، تفرد به عن عطاء، رواه عنه ابن أبي الزناد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ناجية، حدثنا سويد بن سعيد، حدثنا حفص بن ميسرة، عن موسى بن عقبة، عن عطاء بن أبي مروان،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حلف له بالذي فلق البحر لموسى عليه السلام أن داود عليه السلام كان إذا انصرف من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صلح لي ديني الذي جعلته عصمة أمري، وأصلح لي دنياي الذي جعلت فيها معاشي، اللهم إني أعوذ برضاك من سخطك، وأعوذ بعفوك من نقمتك، وأعوذ بك منك، لا مانع لما أعطت ولا معطي لما منعت ولا ينفع ذا الجد منك جده    ، قال كعب الأح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صهيب أن رسول الله صلى الله عليه وسلم كان ينصرف بهذا الدعاء من صل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حديث أيضاً من جياد الأحاديث، تفرد به موسى، ع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هاشم البغوي، حدثنا عمرو بن الحصين، حدثنا فضيل بن سليمان، حدثنا موسى بن عقبة، عن عطاء بن أبي مروان، عن أبيه، عن عبد الرحمن بن مغيث، ع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دعو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لست بإله استحدثناه ولا برب ابتدعناه، ولا كان لنا قبلك من إله نلجأ إليه ونذرك ولا أعانك على خلقنا أحد فنشركه فيك، تباركت وتعاليت    ، قال 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كذا كان نبي الله داود عليه السلام يدع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وسى بن عقبة، تفرد به عمرو بن الحص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بكر بن سهل، حدثنا نعيم بن حاد، حدثنا بقية بن الوليد، حدثني عقبة بن أبي حكيم، عن طلحة بن نافع، عن 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عائشة رضي الله تعالى عنه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سمعت رسول الله صلى الله عليه وسلم نعت الإنسان وانظري هل يوافق نعتي نعت رسول الله صلى الله عليه وسلم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ع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يناه هاد وأذناه قمع ولسانه ترجمان ويداه جناحان ورجلاه بريد وكبده رحمة ودينه نفس وطحاله ضحك وكليتاه نكر والقلب ملك فإذا طاب طاب جنوده وإذا فسد فسد جنوده فقالت سمعت رسول الله صلى الله عليه وسلم ينعت الإنسان هكذ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كعب، لم نكتبه إلا من حديث بقية عن عت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القاسم، حدثنا عفان بن مسلم، حدثنا حماد بن سلمة، عن علي بن زيد، عن عبد الله ابن الحار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عائشة رضي الله تعالى عنها وعندها كعب الأحبار فذكر كعب إسرافيل عليه السلام، ف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كعب أخبرني عن إسرافيل، فقال 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دكم العلم،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فأخبر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 أربعة أجنحة جناحان في الهواء، وجناح قد تسربل به، وجناح على كاهله والعرش على كاهله والقلم على أذ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نزل الوحي كتب القلم ثم درست الملائكة وملك الصور جاث على إحدى ركبتيه وقد نصب الأخرى، ملتقم الصور محنياً ظهره شاخصاً بصره ينظر إلى إسرافيل وقد أمر إذا رأى إسرافيل قد ضم جناحيه أن ينفخ في الصور، فقالت عائشة رضي الله تعالى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سمعت رسول الله صلى الله عليه وسلم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كعب، لم يروه عنه إلا عبد الله ابن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خالد الحذاء، عن الوليد، عن أبي بشر، عن عبد الله ابن رباح، عن كعب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وف البكا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رغب في المحاسن والمعالي، نوف بن أبي فضالة البك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كتب قا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المحامد داعياً، وعن المحاذر ناه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أن الت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عاء إلى الارتفاع، والإيماء إلى الارتد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البابلتي، حدثنا الأوزاعي، حدثني يحيى بن أبي عمرو الشيباني، حدثني نوف البكالي، قال كان عمرو البك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فتتح موع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تحمدون ربكم، الذي حضر غيبتكم، وأخذ سهمكم وجعل وفادة القوم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موسى عليه السلام وفد ببني إسرائيل فقال الله لهم إني قد جعلت لكم الأرض مسجداً حيث ما صليتم منها تقبلت صلاتكم إلا في ثلاث مواطن فإنه من صلى فيهن لم أقبل صل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برة، والحمام، والمرح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في كني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لكم التراب طهوراً، إذا لم تجدوا الماء،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ب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لكم حيث ما صلى الرجل وكان وحده تقبلت صلات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في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ابن محمد بن عمران، حدثنا عمرو بن علي، حدثنا معاذ بن هشام، حدثني أبي، عن يحيى بن أبي كثير، عن نوف البك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موسى عليه السلام بوفادة بني إسرائيل فناجاه ر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بسط لكم الأرض طهوراً ومسجداً، تصلون حيث أدركتكم الصلاة إلا في حمام أو مرحاض أو عند قبر، واجعل السكينة في قلوبكم وإني أنزل عليكم التوراة تقرءونها على ظهر ألسنتكم رجالكم ونساؤكم وصبيان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صلي إلا في كنيسة، ولا نجعل السكينة في قلوبنا نجعل لها تابوتاً تحمل فيه ولا نقرأ كتابنا إلا نظراً،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كتبها للذين يتقون ويؤتون الزكاة والذين هم بآياتنا يؤمنون الذين يتبعون الرسول النبي الأمي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لكم تهتدون    الأعراف </w:t>
      </w:r>
      <w:r>
        <w:rPr>
          <w:rFonts w:cs="MS Sans Serif" w:ascii="MS Sans Serif" w:hAnsi="MS Sans Serif"/>
          <w:color w:val="auto"/>
          <w:sz w:val="17"/>
        </w:rPr>
        <w:t>156</w:t>
      </w:r>
      <w:r>
        <w:rPr>
          <w:rFonts w:cs="MS Sans Serif" w:ascii="MS Sans Serif" w:hAnsi="MS Sans Serif"/>
          <w:color w:val="auto"/>
          <w:sz w:val="17"/>
          <w:rtl w:val="true"/>
        </w:rPr>
        <w:t xml:space="preserve"> - </w:t>
      </w:r>
      <w:r>
        <w:rPr>
          <w:rFonts w:cs="MS Sans Serif" w:ascii="MS Sans Serif" w:hAnsi="MS Sans Serif"/>
          <w:color w:val="auto"/>
          <w:sz w:val="17"/>
        </w:rPr>
        <w:t>15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اجعلني نب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بيهم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خرني حتى تجعلني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ن تدركهم،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جئت بوفادة بني إسرائيل فكانت الوفادة لغيرهم،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قوم موسى أمة يهدون بالحق وبه يعدلون    الأعراف </w:t>
      </w:r>
      <w:r>
        <w:rPr>
          <w:rFonts w:cs="MS Sans Serif" w:ascii="MS Sans Serif" w:hAnsi="MS Sans Serif"/>
          <w:color w:val="auto"/>
          <w:sz w:val="17"/>
        </w:rPr>
        <w:t>15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نوف البكا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دوا ربكم الذي شهد غيبتكم، وأخذ بسهمكم، وجعل وفادة بني إسرائيل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رير عن ليث بن أبي سليم، عن شهر بن حوش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حفص أبو بكر المغازلي، حدثنا محمد بن العباس الأخرم، حدثنا محمد بن عبدة حدثنا مصعب بن المقدام، حدثنا سفيان الثوري، عن نسر بن ذعل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و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في سلسلة ذرعها سبعون ذراعاً    الحاقة </w:t>
      </w:r>
      <w:r>
        <w:rPr>
          <w:rFonts w:cs="MS Sans Serif" w:ascii="MS Sans Serif" w:hAnsi="MS Sans Serif"/>
          <w:color w:val="auto"/>
          <w:sz w:val="17"/>
        </w:rPr>
        <w:t>3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راع سبعون باعاً، الباع ما بينك وبين مكة، قال هذا وهو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إبراهيم بن محمد، حدثنا أحمد بن سعيد، حدثنا عبد الله ابن وهب، أنبأنا الليث بن سعد، أنبأنا خالد بن يزيد، عن سعيد بن أبي هلال، عن القرظي، عن نوف البكا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رأ الكت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أناساً من هذه الأمة في كتاب الله المنزل قوماً يحتالون للدنيا بالدين، ألسنتهم أحلى من العسل، وقلوبهم أمر من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بسون للناس مسوك الضأن وقلوبهم قلوب الذئب، يقول الرب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تجترؤون وبي تغترون، حلفت بنفسي لأبعثن عليهم فتنة تترك الحليم فيها حيران، قال القر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برتها في القرآن فإذا هم المنافق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الناس من يعجبك قوله في الحياة الدنيا    البقرة </w:t>
      </w:r>
      <w:r>
        <w:rPr>
          <w:rFonts w:cs="MS Sans Serif" w:ascii="MS Sans Serif" w:hAnsi="MS Sans Serif"/>
          <w:color w:val="auto"/>
          <w:sz w:val="17"/>
        </w:rPr>
        <w:t>20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الناس من يعبد الله على حرف الحج </w:t>
      </w:r>
      <w:r>
        <w:rPr>
          <w:rFonts w:cs="MS Sans Serif" w:ascii="MS Sans Serif" w:hAnsi="MS Sans Serif"/>
          <w:color w:val="auto"/>
          <w:sz w:val="17"/>
        </w:rPr>
        <w:t>1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محمد بن عبيد بن حساب، حدثنا جعفر بن سليمان، عن أبي عمران الجوني، عن نوف البك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الجبال إني نازل على جبل منكم، فشمخت الجبال كلها إلا جبل الطور فإنه تواض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ى بما قسم الله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أمر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عبيد الله ابن عمر القواريري، حدثنا معاذ بن هشام، حدثني أبي، عن عامر الأحول، عن عبد الملك بن عامر، عن ن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ه ليس في الأرض أحد يعبدك غ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له تعالى ثلاثة آلاف ملك فأمهم ثلاث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عبد الصمد بن عبد الوارث، حدثنا أبي، حدثنا أبو عمران، عن ن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وسى عليه السلام لما ن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 الذي تنا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بك ال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أبو الزب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ين، حدثنا محمد بن عثمان بن أبي شيبة، حدثنا منجاب، حدثنا عبد الرحيم بن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سماك، عن نوف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كث موسى عليه السلام في آل فرعون بعد ما غلب السحرة أربعين ع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ن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شرين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هم الآيات الجراد والقمل والضفاد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علي بن مسلم، حدثنا سيار، حدثنا جعفر، حدثنا أبو عمران الجوني، عن نوف البك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هذه الأمة مثل المرأة الحامل يرجى لها الفرج على رأس ولدها، وهذه الأمة إذا لج بها البلاء لم يكن لها فرج دون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بن أبي شيبة، حدثنا عبد الله ابن الحك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وأبا هارون العبدي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نو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نيا مثلت على طير، فإذا انقطع جناحاه وقع، وإن جناحي الأرض مصر والبصرة، وإذا خربتا ذهبت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محمد عبيد بن حساب، حدثنا جعفر بن سليمان، حدثنا أبو عمران الجونى، عن ن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زير فيما يناجي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ق خلقاً فتضل وتهدي من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ير أعرض عن هذا، لتعرضن عن هذا أو لأمحونك من النبوة، إني لا أسأل عما أفعل وهم يسأ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عبيد الله ابن عمر القواريري، حدثنا جعفر بن سليمان، عن أبي عمران الجوني، عن ن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ريم عليها السلام فتاة بتولاً، وكان زكريا عليه السلام زوج أختها كفلها فكانت 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دخل عليها يسلم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رب إليه فاكهة الشتاء في الصيف وفاكهة الصيف في الشت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ا زكريا عليه السلام مرة فقربت إليه بعض ما كانت تق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ريم أني لك هذا قالت هو من عند الله إن الله يرزق من يشاء بغير حساب    آل عمران </w:t>
      </w:r>
      <w:r>
        <w:rPr>
          <w:rFonts w:cs="MS Sans Serif" w:ascii="MS Sans Serif" w:hAnsi="MS Sans Serif"/>
          <w:color w:val="auto"/>
          <w:sz w:val="17"/>
        </w:rPr>
        <w:t>3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الك دعا زكريا ر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هب لي من لدنك ذرية طيبة    آل عمران </w:t>
      </w:r>
      <w:r>
        <w:rPr>
          <w:rFonts w:cs="MS Sans Serif" w:ascii="MS Sans Serif" w:hAnsi="MS Sans Serif"/>
          <w:color w:val="auto"/>
          <w:sz w:val="17"/>
        </w:rPr>
        <w:t>3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ي جالسة في منزلها إذا رجل قائم بين يديها قد هتك الحجب، فلما رأت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عوذ بالرحمن منك إن كنت تقياً    مريم </w:t>
      </w:r>
      <w:r>
        <w:rPr>
          <w:rFonts w:cs="MS Sans Serif" w:ascii="MS Sans Serif" w:hAnsi="MS Sans Serif"/>
          <w:color w:val="auto"/>
          <w:sz w:val="17"/>
        </w:rPr>
        <w:t>1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كرت الرحمن فزع جبريل عليه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رسول ربك لأهب لك غلاماً زكياً    ، إل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مراً مقضياً    مريم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cs="MS Sans Serif" w:ascii="MS Sans Serif" w:hAnsi="MS Sans Serif"/>
          <w:color w:val="auto"/>
          <w:sz w:val="17"/>
        </w:rPr>
        <w:t>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خ جبريل عليه السلام في جيبها، فحملت حتى إذا أثقلت وجعت كما توجع النساء، فلما وجعت كانت في بيت النبوة فاستحيت فهربت حياء من قومها نحو المشرق، وخرج قومها في طلبها يسألون عنها فلا يخبرهم عنها احد، فأخذها المخاض فتساندت إلى النخل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ليتني مت قبل هذا وكنت نسياً منسياً    مريم </w:t>
      </w:r>
      <w:r>
        <w:rPr>
          <w:rFonts w:cs="MS Sans Serif" w:ascii="MS Sans Serif" w:hAnsi="MS Sans Serif"/>
          <w:color w:val="auto"/>
          <w:sz w:val="17"/>
        </w:rPr>
        <w:t>2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ضة بعد ح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اداها من تح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2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ريل عليه السلام من أقصى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لا تحزني قد جعل ربك تحتك سرياً    مريم </w:t>
      </w:r>
      <w:r>
        <w:rPr>
          <w:rFonts w:cs="MS Sans Serif" w:ascii="MS Sans Serif" w:hAnsi="MS Sans Serif"/>
          <w:color w:val="auto"/>
          <w:sz w:val="17"/>
        </w:rPr>
        <w:t>2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زي إليك بجدع النخ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ن أكلم اليوم إنسياً    مريم </w:t>
      </w:r>
      <w:r>
        <w:rPr>
          <w:rFonts w:cs="MS Sans Serif" w:ascii="MS Sans Serif" w:hAnsi="MS Sans Serif"/>
          <w:color w:val="auto"/>
          <w:sz w:val="17"/>
        </w:rPr>
        <w:t>25</w:t>
      </w:r>
      <w:r>
        <w:rPr>
          <w:rFonts w:ascii="MS Sans Serif" w:hAnsi="MS Sans Serif" w:cs="MS Sans Serif"/>
          <w:color w:val="auto"/>
          <w:sz w:val="17"/>
          <w:sz w:val="17"/>
          <w:rtl w:val="true"/>
        </w:rPr>
        <w:t xml:space="preserve">، </w:t>
      </w:r>
      <w:r>
        <w:rPr>
          <w:rFonts w:cs="MS Sans Serif" w:ascii="MS Sans Serif" w:hAnsi="MS Sans Serif"/>
          <w:color w:val="auto"/>
          <w:sz w:val="17"/>
        </w:rPr>
        <w:t>2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لها جبرائيل اشتد ظهرها وطابت نفسها قطعت سرره ولفته في خرقة وحم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 قومها راعي بقر وهم في طلب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عي هل رأيت فتاة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رأيت البارحة في بقري شيئاً لم أره منها قط فيما خ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ا باتت سجداً نحو هذا الوادي، فانطلقوا حيث وصف لهم، فلما رأتهم مريم عليها السلام وقد جلست ترضع عيسى عليه السلام، فجاؤوا حتى قاموا عليها و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ريم لقد جئت شيئاً فر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2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اً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خت هارون ما كان أبوك امرأ سوء وما كانت أمك بغ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ت إليه أن كلموه فعجبو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وا كيف نكلم من كان في المهد صب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2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هد حجرها، فلما قالوا ذلك ترك عيسى عليه السلام ثديها واتكأ على يساره ثم 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ني عبد الله آتاني الكتاب وجعلني نبياً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عث حياً    مريم </w:t>
      </w:r>
      <w:r>
        <w:rPr>
          <w:rFonts w:cs="MS Sans Serif" w:ascii="MS Sans Serif" w:hAnsi="MS Sans Serif"/>
          <w:color w:val="auto"/>
          <w:sz w:val="17"/>
        </w:rPr>
        <w:t>30</w:t>
      </w:r>
      <w:r>
        <w:rPr>
          <w:rFonts w:cs="MS Sans Serif" w:ascii="MS Sans Serif" w:hAnsi="MS Sans Serif"/>
          <w:color w:val="auto"/>
          <w:sz w:val="17"/>
          <w:rtl w:val="true"/>
        </w:rPr>
        <w:t xml:space="preserve">- </w:t>
      </w:r>
      <w:r>
        <w:rPr>
          <w:rFonts w:cs="MS Sans Serif" w:ascii="MS Sans Serif" w:hAnsi="MS Sans Serif"/>
          <w:color w:val="auto"/>
          <w:sz w:val="17"/>
        </w:rPr>
        <w:t>3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لف الناس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بي، حدثنا عبد الرحمن بن مهدي، حدثنا معاوية بن صالح، عن سليم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ني أم الدرداء إلى نوف البكالي وإلى رجل آخر كان يقص في المسج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يا الله، ولتكن موعظتكما الناس موعظتكما لأنفسك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و الربيع الزهراني، حدثنا أبو قدامة الحارث ابن عبيد، عن عامر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نوف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ا بينهم موبقاً    الكهف </w:t>
      </w:r>
      <w:r>
        <w:rPr>
          <w:rFonts w:cs="MS Sans Serif" w:ascii="MS Sans Serif" w:hAnsi="MS Sans Serif"/>
          <w:color w:val="auto"/>
          <w:sz w:val="17"/>
        </w:rPr>
        <w:t>5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 بين أهل الضلالة وأهل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محمد بن عبد الله ابن غيلان، حدثنا الحسين بن الجنيد، حدثنا مصعب بن المقدام، عن سفيان، عن أبي إسحاق، عن نوف،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شروه بثمن بخ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سف </w:t>
      </w:r>
      <w:r>
        <w:rPr>
          <w:rFonts w:cs="MS Sans Serif" w:ascii="MS Sans Serif" w:hAnsi="MS Sans Serif"/>
          <w:color w:val="auto"/>
          <w:sz w:val="17"/>
        </w:rPr>
        <w:t>2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خس الظلم والثمن عشرون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أبو أحمد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موسى بن إسماعيل، حدثنا حماد بن سلمة، عن أبي عمران الجوني، عن ن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بياً أو صديقاً ذبح عجلاً بين يدي أمه فتخيل، فبينا هو ذات يوم تحت شجرة وفيها وكر طائر وفيه فرخ فوقع الفرخ وفغر فاه وجعل يصي فرحمه فأعاده في وكره فأعاد الله إليه ق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حجاج بن المنهال، حدثنا حماد بن سلمة، عن علي بن يزيد، عن مطرف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وفاً وعبد الله ابن عمرو اجتمعا، فقال ن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في التوراة أن السموات والأرض ومن فيهن لو كان طبقاً واحداً من حديد،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لخرقتهن حتى تنتهي إل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مسلم الكشي، حدثنا عبد العزيز بن الخطاب، حدثنا سهل ابن شعيب النهدي، عن أبي علي الصيقل، عن عبد الأعلى، عن ن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بن أبي طالب رضي الله تعالى عنه خرج فنظر إلى النج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وف أراقد أنت أم را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رامق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وف طوبى للزاهدين في الدنيا والراغبين في الآخرة، أولئك قوم اتخذوا الأرض بساطاً وترابها فراشاً وماءها طيباً والقرآن والدعاء دثاراً وشعاراً، فرضوا الدنيا على منهاج المسيح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وف إن الله تعالى أوحى إلى موسى عليه السلام أن مر بني إسرائيل أن لا يدخلوا بيتاً من بيوتي إلا بقلوب طاهرة، وأبصار خاشعة، وأيد نقية فإني لا أستجيب لأحد منهم ولأحد من خلقي عنده مظ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وف لا تكونن شاعراً ولا عريفاً ولا شرطياً ولا جابياً ولا عشاراً، فإن داود عليه السلام قام في ساعة من 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ا ساعة لا يدعو عبد إلا استجيب له فيها إلا أن يكون عريفاً أو شرطياً أو جابياً أو عشاراً أو صاحب عرط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الطنبور أو صاحب كو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لط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حيى بن عيسى البصري، حدثنا أبو موسى، حدثنا أبو داود، حدثنا سهل بن شعيب الن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أ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ثنى عليه معرو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دث، عن ن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بن أبي طالب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مهدي، حدثنا قبيصة، حدثنا سفيان، عن الأعمش، عن الحكم، عن ن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نمل في زمان سليمان عليه السلام أمثال الذ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نوف البكالي عن عبد الله ابن عمرو بن العاص، وعن ثوبان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هشام، عن قتادة،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عبد الله ابن عمرو نوف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فإنا قد نهينا عن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حدث وعندي رجل من أصحاب النبي صلى الله عليه وسلم من قريش، فقال عبد الله ا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كون هجرة بعد هجرة يخرج خيار الأرض إلى مهاجر إبراهيم عليه السلام ويبقى في الأرض شرار أهلها، تلفظهم أرضوهم ويقذرهم نفس الله ويحشرهم الله مع القردة والخنازي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خرج ناس قبل المشرق يقرؤون القرآن لا يجاوز تراقيهم، كلما قطع قرن نشأ قرن كلما قطع قرن نشأ قرن كلما قطع قرن نشأ قرن، ثم يخرج في بقيتهم الدج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ي بن عبد العزيز، حدثنا حجاج بن المنهال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بن مالك، حدثنا عبد الله ابن أحمد بن حنبل، حدثني أبي، حدثنا الحسن بن موسى، قالاً حدثنا حماد بن سلمة، عن ثابت البناني، عن أبي أيوب الأزدي، عن نوف، عن عبد الله ا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ذات ليلة المغرب فصلينا معه فعقب من عقب، ورجع من رجع، فجاء وقد حفزه النفس رافعاً أصبعه وعقد تسعاً وعشرين يشير بالسبابة إلى السماء، فحسر ثوبه عن ركبتيه،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شروا معشر المسلمين هذا ربكم قد فتح باباً من أبواب السماء يباهي بكم الملائك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لائكتي انظروا إلى عبادي هؤلاء قضوا فريضة وهم ينتظرون أخر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ى حماد بن سلمة، عن علي بن زيد، عن مطرف بن عبد الله أن نوفاً وعبد الله ابن عمرو اجتمعا فحدث نوف عن التوراة، وحدث عبد الله بهذا الحديث، عن النبي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يلان بن فرو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عظ الجعد، المعروف بالحفظ والسرد، حيلان بن فروة أبو الج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كتب المنزلة حافظاً، وبمواعظ الأنبياء وأحوالهم واعظاً، وبالأذكار لهجاً لافظ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رعاية للعهود، والكفاية بالمش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ا علي بن مسلم، حدثنا سيار، حدثنا جعفر، حدثنا أبو عمران الجوني،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التسويف جنداً من جنود إبليس قد أهلك خلقاً من خلق الله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جعفر، حدثنا عبد الله ابن أحمد، حدثني أبي، حدثنا يون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المري، عن أبي عمران الجوني،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له من نفسه واعظ، كان له من الله حافظ، ومن أنصف الناس من نفسه زاده الله بذلك عزاً، والذل في طاعة الله أقرب من التعزز ب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ابن أحمد، حدثني أبي، حدثنا يزيد، وهاشم بن القاس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المري، عن أبي عمران الجوني،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إذا ذكرتني فاذكرني وأنت تنتفض أعضاؤك وكن عند ذكري خاشعاً مطمئناً، وإذا ذكرتني فاجعل لسانك من وراء قلبك، وإذا قمت بين يدي فقم مقام العبد الحقير الذليل، وذم نفسك فهي أولى بالذم، وناجني حيث تناجيني بقلب وجل ولسان صا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بو يعلى، حدثنا روح بن عبد المؤمن، حدثنا مرحوم بن عبد العزيز، عن أبي عمران،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الأرض يومئذ ناراً فماذا أعددتم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منكم إلا واردها كان على ربك حتماً مقضياً    ،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ث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7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عثمان، حدثنا أبو غسان، حدثنا حازم بن الحسين، عن أبي عمران،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فيما اقرأ من كتب الله، أن الأرض تشتعل ناراً يوم القيامة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أحمد بن عمر، حدثنا أبو بكر بن عبيد، حدثنا إسماعيل بن الحارث، حدثنا داود بن المحبر، عن صالح المري، عن أبي عمران الجوني، عن أبي الجلد أن عيسى بن مريم عليهما السلام مر</w:t>
      </w:r>
      <w:r>
        <w:rPr>
          <w:rFonts w:cs="MS Sans Serif" w:ascii="MS Sans Serif" w:hAnsi="MS Sans Serif"/>
          <w:color w:val="auto"/>
          <w:sz w:val="17"/>
          <w:rtl w:val="true"/>
        </w:rPr>
        <w:t>.</w:t>
      </w:r>
      <w:r>
        <w:rPr>
          <w:rFonts w:ascii="MS Sans Serif" w:hAnsi="MS Sans Serif" w:cs="MS Sans Serif"/>
          <w:color w:val="auto"/>
          <w:sz w:val="17"/>
          <w:sz w:val="17"/>
          <w:rtl w:val="true"/>
        </w:rPr>
        <w:t>بمشيخ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 الشيوخ أما علمتم أن الزرع إذا ابيض ويبس واشتد فقد دنا حصاد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دوا فقد دنا حصادكم، ثم مر بشب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 الشباب أما تعلمون أن رب الزرع ربما حصده قصي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دوا فإنكم لا تدرون متى تحص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علي بن مسلم الطوسي، حدثنا سيار ابن حاتم، حدثنا جعفر بن سليمان، حدثنا أبو عمران الجوني،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حلن البلاء على أهل الصلاة خصوصاً لا يراد غيرهم، والأمم حولهم آمنون يرتعون حتى إن الرجل ليرجع يهودياً أو نصر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أبي، حدثنا هاشم بن القاسم، حدثنا صالح المري، حدثنا أبو عمران، عن أبي الجلد، أن موسى عليه السلام سأل رب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أنزل على آية محكمة أسير بها في عبا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يا موسى اذهب فما أحببت أن يأتيه عبادي إليك فأته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هاشم، حدثنا صالح، عن أبي عمران،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كيف أشكرك وأصغر نعمة وضعتها عندي من نعمك لا يجازي بها عملي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إليه يا موسى الآن شكر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هاشم، حدثنا صالح، عن أبي عمران، عن أبي الجلد، عن مسألة داود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كيف لي أن أشكرك وأنا لا أصل إلى شكرك إلا بنع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إليه يا داود ألست تعلم أن الذي بك من النعم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رضى بذلك منك ش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هاشم بن القاسم، حدثنا صالح، عن أبي عمران،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مسألة داود عليه السلا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ا جزاء من يعزي الحزين المصاب ابتغاء مرض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تشيعه الملائكة يوم يموت إلى قبره، وأن أصلي على روحه في الأرو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ما جزاء من يسند اليتيم والأرملة ابتغاء مرض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يحرم وجهه على لفح النار وأن أؤمنه يوم الفزع الأ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جعفر بن حفص المعدل، حدثنا عبد الله ابن أحمد بن سوادة، حدثنا يوسف بن بحر، حدثنا الهيثم بن جميل، حدثنا صالح المري، عن أبي عمران الجوني،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مسألة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ا جزاء من بكى من خشيتك حتى تسيل دموعه ع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ؤه أن أحرم وجهه على لفح النار وأؤمنه يوم الفز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بي، حدثنا هاشم، حدثنا صالح، عن أبي عمران الجوني، عن أبي الجلد، أن الله تعالى أوحى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أنذر عبادي الصديقين فلا يعجبن بأنفسهم ولا يتكلن على أعمالهم، فإنه ليس أحد من عبادي أنصبه للحساب وأقيم عليه عدلي إلا عذبته من غير أن أظلمه، وبشر الخطائين أنه لا يتعاظمني ذنب أن أغفره وأتجاوز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ابن أحمد، حدثني أبي، حدثنا هاشم، حدثنا صالح، عن أبي عمران، عن أبي الجلد، أن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منادياً ينادي الصلاة جامعة، فخرج الناس وهم يرون أنه ستكون منه يومئذ موعظة وتأديب ودعاء، فلما وافى مك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نا، وانصرف، فاستقبل أواخر الناس أوائ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دعا بدعوة واحدة ثم انصرف،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كنا نرجوا أن يكون هذا اليوم يوم عبادة ودعاء وموعظة وتأديب، فما دعا إلا بدعوة واحدة، فأوحى الله تعالى إليه أن أبلغ في قومك فإنهم قد استقلوا دعاءك، إني من أغفر له أصلح له أمر آخرته ودن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ي أبي، حدثني هاشم، حدثني صالح، عن أبي عمران، عن أبي الجلد، أن عي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ت في الخلق فإذا من لم يخلق كان عندي أغبط ممن 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7776- </w:t>
      </w:r>
      <w:r>
        <w:rPr>
          <w:rFonts w:ascii="MS Sans Serif" w:hAnsi="MS Sans Serif" w:cs="MS Sans Serif"/>
          <w:color w:val="auto"/>
          <w:sz w:val="17"/>
          <w:sz w:val="17"/>
          <w:rtl w:val="true"/>
        </w:rPr>
        <w:t>حدثنا أحمد، حدثنا عبد الله، حدثني أبي، حدثنا هاشم، حدثنا صالح، عن أبي عمران، عن أبي الجلد، أن عيسى عليه السلام قال للحوا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أقول لكم ما الدنيا تريدون ولا الآخر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سر لنا هن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قد كنا نرى أنا نريد إحدا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ردتم الدنيا أطعمتم رب الدنيا الذي مفاتيح خزائنها بيده فأعطاكم، ولو أردتم الآخرة أطعمتم رب الآخرة الذي يملكها فأعطاكموها، ولكن لا هذه تريدون ولا 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7777- </w:t>
      </w:r>
      <w:r>
        <w:rPr>
          <w:rFonts w:ascii="MS Sans Serif" w:hAnsi="MS Sans Serif" w:cs="MS Sans Serif"/>
          <w:color w:val="auto"/>
          <w:sz w:val="17"/>
          <w:sz w:val="17"/>
          <w:rtl w:val="true"/>
        </w:rPr>
        <w:t>حدثنا أبو بكر، حدثنا عبد الله، حدثني أبي، حدثنا هاشم، حدثنا صالح، عن أبي عمران، عن أبي الجلد، أن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الحواري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ثروا الكلام بغير ذكر الله فتقسو قلوبكم، وإن القاسي قلبه بعيد من الله ولكن لا يعلم، ولا تنظروا إلى ذنوب الناس كأنكم أرباب، ولكن انظروا في ذنوبكم كأنكم عبيد، والناس رجلان؛ مبتلى ومعافى فارحموا أهل البلاء في بليتهم، واحمدوا الله على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7778-</w:t>
      </w:r>
      <w:r>
        <w:rPr>
          <w:rFonts w:ascii="MS Sans Serif" w:hAnsi="MS Sans Serif" w:cs="MS Sans Serif"/>
          <w:color w:val="auto"/>
          <w:sz w:val="17"/>
          <w:sz w:val="17"/>
          <w:rtl w:val="true"/>
        </w:rPr>
        <w:t>حدثناأبو بكر، حدثنا عبد الله، حدثني أبي، حدثنا هاشم، حدثنا صالح، عن أبي عمران،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ذاب لما هبط على قوم يونس عليه السلام فجعل يحوم على رؤوسهم مثل قطع الليل المظلم، فمشى ذووا العقول منهم إلى شيخ من بقية علمائهم،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نزل بنا ما ترى، فعلمنا دعاء ندعو به عسى الله أن يرفع عنا عقو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يا حي حين لا حي ويا حي يحيي الموتى، ويا حي لا إله إلا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الله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7779- </w:t>
      </w:r>
      <w:r>
        <w:rPr>
          <w:rFonts w:ascii="MS Sans Serif" w:hAnsi="MS Sans Serif" w:cs="MS Sans Serif"/>
          <w:color w:val="auto"/>
          <w:sz w:val="17"/>
          <w:sz w:val="17"/>
          <w:rtl w:val="true"/>
        </w:rPr>
        <w:t>حدثنا أبي، حدثنا أبو الحسن بن أبان، حدثنا أبو بكر بن عبيد، حدثنا إسحاق بن إسماعيل، حدثنا أبو أسامة، حدثنا أبو طاهر، عن مطر الوراق،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يكونن في آخر الزمان قوم مخصبة ألسنتهم، مجدبة قلوبهم، قصيرة آجالهم، رقيقة أخلاقهم، يتكافى الرجال بالرجال والنساء بالنساء، يتعلمون قول الزور لوناً غير لون، فإذا فعلوا انتظروا النكال م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7780- </w:t>
      </w:r>
      <w:r>
        <w:rPr>
          <w:rFonts w:ascii="MS Sans Serif" w:hAnsi="MS Sans Serif" w:cs="MS Sans Serif"/>
          <w:color w:val="auto"/>
          <w:sz w:val="17"/>
          <w:sz w:val="17"/>
          <w:rtl w:val="true"/>
        </w:rPr>
        <w:t>حدثنا أبي، حدثنا أبو الحسن، حدثنا أبو بكر، حدثنا العباس بن يزيد، حدثنا معاذ بن هشام، حدثني أبي، عن موسى بن جميل، عن أبي روح،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زمان يأمل فيه الكبير، ويموت فيه الصغير، ولا يعتق فيه المحررون، وفي ذلك الزمان أقوام يرجون ولا يخافون هنالك يدعون فلا يستجاب لهم وفي ذلك الزمان أقوام يرجون ولا يخافون هنالك يدعون فلا يستجاب لهم وفي ذلك الزمان أقوام قلوبهم قلوب الذئاب لا يتراح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7781- </w:t>
      </w:r>
      <w:r>
        <w:rPr>
          <w:rFonts w:ascii="MS Sans Serif" w:hAnsi="MS Sans Serif" w:cs="MS Sans Serif"/>
          <w:color w:val="auto"/>
          <w:sz w:val="17"/>
          <w:sz w:val="17"/>
          <w:rtl w:val="true"/>
        </w:rPr>
        <w:t>حدثنا أبي، حدثنا أحمد بن محمد بن عمر، حدثنا عبد الله ابن محمد ابن سفيان، أنبأنا محمد بن رجاء بن السندي، حدثنا النضر بن كيل، عن ابن عون، كلن محمد، عن أبي الج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عث على الناس ملوك بذن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الجلد، عن معقل بن يسار وغيره من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حمد بن جعفر الوركاني، حدثنا إسماعيل بن عياش، عن أبان بن أبي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جلد، عن معقل بن يسار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ذهب الأيام والليالي حتى يخلق القرآن في صدور أقوام من هذه الأمة كما تخلق الثياب ويكون ما سواه أعجب إليهم، ويكون أمرهم طمعاً كلي لا يخالطه خوف، إن قصر عن حق الله منته نفسه الأماني، وإن تجاوز إلى ما نهى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جو أن يتجاوز الله عني، يلبسون جلود الضان على قلوب الذئاب، أفاضلهم في أنفسهم المداهن،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مدا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لا يأمر بالمعروف ولا ينهى عن المن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هر بن حوش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تبر بالشعر المشيب، والمنتظر للوارد المغيب، شهر بن حوش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العباس، حدثنا سلمة بن شبيب، حدثنا سهل بن عاصم، حدثنا محمد بن أبي منصور، حدثني عمر بن عبد المج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م شهر بن حوشب وهو يريد سلطاناً يأتيه، ثم نقض عمامته وجعل يقول السلطان بعد الشيب السلطان بعد الش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حمزة بن العباس، حدثنا عبدان بن عثمان، حدثنا ابن المبارك، حدثني عبد الحميد بن بهرام، عن شهر بن حوشب، عن أبي هر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لقاضي أبو أحمد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علي بن عث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بو الحسن بن أبان، حدثنا أبو بكر بن عبيدة، حدثنا أبو إسحاق الأزدي، حدثنا زيد بن عو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حدثنا داود بن أبي هند،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يسى عليه السلام جالس مع الحواريين، إذا جاء طائر منظوم الجناحين باللؤلؤ والياقوت كأحسن ما يكون من الطير فجعل يدرج بين أيديهم، ف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لا تنفروه فإن هذا بعث لكم 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ع مسلاخه فخرج أقرع أحمر كأقبح ما يكون فأتى بركة فتلوث في حمأتها فخرج أسود قبيحاً، فاستقبل جرية الماء فاغتسل ثم عاد إلى مسلاخه فلبسه فعاد إليه حسنه وجماله، ف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بعث لكم آية، إن مثل هذا كمثل المؤمن إذا تلوث في الذنوب والخطايا نزع منه حسنه وجماله وإذا تاب إلى الله عاد إليه حسنه وج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لفظ حديث حماد، عن داود و لم يجاوز به شهراً، ولفظ ابن المبارك قريب منه وجاوز به إلى أبي هريرة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عبد الله بن نم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بن جعفر، حدثنا عبد الله ابن محمد بن زكريا، حدثنا سهل ابن عثمان، حدثنا حفص بن غيا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حمزة أبي عمارة، عن شهر ا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لك الموت عليه السلام صديقاً لسليمان بن داود عليهما السلام، فبينا هو ذات يوم معه وابن عم له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ملك الموت ينظر إليه، فقام ملك الموت، فقال الشاب ل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ظر إلي نظراً أرعب قلبي، فمر الريح تلقيني بالهند، فأمر الريح فألقته بالهند فرجع،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م لي كان معي ذكر أنك نظرت إليه فأرع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ريح تلقيني بالهند فأمرت الريح فألق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مرت بقبض روحه بالهند وقد قبضت رو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حفص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بشر بن محمد بن محمد الكوفي، حدثنا الحسن بن علي الحلواني، حدثنا حسن الجعفي، حدثنا فضيل بن عياض، عن هشام بن حسان، عن عطاء العطار،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فع قراءة القرآن عن أهل الجنة غير طه و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الوادعي، حدثنا أحمد بن يونس، حدثنا يعقوب القمي، عن جعفر بن أبي المغيرة،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شجرة في الجنة كل شجر الجنة منها، أغصانها من وراء سور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لي بن إسحاق، حدثنا حسين بن الحسن، حدثني عبد الله ابن المبارك، حدثنا إسماعيل بن عياش، عن ابن أبي حسين،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ذا جمع الطعام أربعاً كمل كل شيء من شأنه؛ إذا كان أصله حلالاً، وذكر اسم الله عليه، وكثرت عليه الأيدي، وحمد الله حين يفرغ منه، فقد كمل كل شيء من شأ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بن عبيد، حدثنا داود بن عمر الضبي، حدثنا معتمر بن سليمان، عن أبيه،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 الموت جالس والدنيا بين ركبتيه، واللوح الذي فيه آجال بني آدم في يديه، وبين يديه ملائكة قيام وهو يعرض اللوح لا يطرف فإذا أتى على أجل 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ضوا هذا اقبضو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محمد التمار، حدثنا أبو الربيع، حدثنا يعقوب القمي، عن حفص بن حميد، عن 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بحر المسج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ور </w:t>
      </w:r>
      <w:r>
        <w:rPr>
          <w:rFonts w:cs="MS Sans Serif" w:ascii="MS Sans Serif" w:hAnsi="MS Sans Serif"/>
          <w:color w:val="auto"/>
          <w:sz w:val="17"/>
        </w:rPr>
        <w:t>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زلة التن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جعفر بن محمد بن فارس، حدثنا محمد بن حميد، حدثنا عمر بن هارون، عن عبد الجليل بن عطية القيسي،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ملكاً يقال له صديقاً، بحور الدنيا السبع في نقرة إبه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الفضل بن العباس، حدثنا يحيى بن بكير، حدثنا مسلم بن خالد، عن ابن أبي حسين، عن شهر بن حوشب، أنه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ذا كان يوم القيامة مدت الأرض مد الأديم، ثم حشر الله من فيها من الجن، والإنس، ثم أخذوا مصافهم من الأرض، ثم نزل أهل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ثل من في الأرض، ومثلهم معهم من الجن والأنس، ثم أخذوا مصافهم من الأرض حتى إذا كانوا على رؤوس الخلائق أضاءت الأرض لوجوههم، فيخر أهل الأرض ساجدين، ثم أخذ مصافهم ثم ينزل أهل السموات السبع على قدر ذلك من التضع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مل عرش ربك فوقهم يومئذ ثمان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قة </w:t>
      </w:r>
      <w:r>
        <w:rPr>
          <w:rFonts w:cs="MS Sans Serif" w:ascii="MS Sans Serif" w:hAnsi="MS Sans Serif"/>
          <w:color w:val="auto"/>
          <w:sz w:val="17"/>
        </w:rPr>
        <w:t>1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ه الملائكة على كواهلها بأيد وعزة وحسن وجمال، حتى إذا استوى على كرسيه نادى لمن المل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به أحد، فيعطفها على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الواحد القهار، اليوم تجزى كل 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كسبت لا ظلم اليوم إن الله سريع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عن شهر بن حوشب ومشهوره 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بكر بن خلاد، حدثنا الحارث بن أبي أسامة، حدثنا هوذة ابن خليفة، حدثنا عوف، عن المنهال، عن شه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كان يوم القيامة مدة الأرض مد الأديم وزيد في سعتها كذا وكذا، وجمع الخلائق بصعيد واحد جنهم وأنس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ذكر الحديث وز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دي مناد ستعلمون من أهل الكرم، ليقم الحمادون لله على كل حال، فيقومون فيسرحون إلى الجنة، ثم ينادي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لمون اليوم من أصحاب الكرم، ليقم الذين ك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تجافى جنوبهم عن المضا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1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فيقومون فيسرحون إلى الجنة، ثم ينادي 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لمون اليوم من أصحاب الكرم، ليقم الذين كانت لا تلهيهم تجارة ولا بيع عن ذكر الله، فيقومون فيسرحون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إبراهيم، حدثنا أحمد بن منيع، حدثنا أبو نصر التمار، حدثنا حماد بن سلمة، عن سيار بن سلامة، عن شهر ا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دث الرجل القوم، فإن حديثه يقع من قلوبهم موقعه م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ا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بأنا إبراهيم بن محمد بن الحسن، حدثنا عبد الجبار ابن العلاء، حدثنا سفيان، عن دا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شاب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ا تطلب العلم لتباهي به العلماء، وتماري به السفهاء، ولا ترائي به في المجالس، ولا تدع العلم زهادة فيه ورغبة في الجهالة، فإذا رأيت قوماً يذكرون الله فاجلس معهم، فإن تك عالماً ينفعك علمك وإن تك جاهلاً يعلموك، ولعل الله أن يطلع عليهم برحمة فيصيبك بها معهم وإذا رأيت قوماً لا يذكرون الله فلا تجلس معهم، فإنك إن تك عالماً لا ينفعك علمك وإن تك جاهلاً يزيدوك جهلاً، ولعل الله أن يطلع عليهم بسخطه فيصيبك بها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سحاق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حدثنا سيار، حدثنا جعفر بن سليمان، حدثنا أبو بكر الهذلي،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بن آدم أخاه مكث آدم مائة عام لا يضحك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رت البلاد ومن عليهـا                                            فوجه الأرض مغبر قب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ر كل ذي طعم ولـون                                            وقل بشاشة الوجه المليح حدثنا أبي، حدثنا أحمد بن محمد بن عمر، حدثنا عبد الله ابن محمد ابن سفيان، حدثنا إبراهيم بن عبد الملك، حدثنا هشام بن عمار، حدثنا عمرو بن واقد، حدثني يزيد بن أبي مالك، عن 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رأيت رجلاً طويلاً يكاد رأسه ينأى عن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ار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بته ثم صارعته فصرعته، ثم أتاني آخر لو نفخت عليه لط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ار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عت هذا الذي لا يرى رأسه وأنت لا أصارعك، فأخذني وطرحني في النار،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طويل العظيم الكبائر، هالتك فنصرت عليها، وإن هذا الصغير المحقرات، فإياك أن تحملك فتلقيك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لي بن إسحاق، حدثنا حسين بن الحسن، حدثنا عبد الله ابن المبارك، حدثنا صالح المري، عن حبيب بن محمد عن شهر،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انسخ من قلب عبدي المؤمن الحلاوة التي كان يج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صير العبد المؤمن والهاً طالباً للذي كان يعهد من نفسه، نزلت به مصيبة لم ينزل به مثلها قط، فإذا نظر الله تعالى إليه على تلك الح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رد إلى قلب عبدي ما نسخت منه فقد ابتليته فوجدته صادقاً، وسأمده من قبلي بزيادة، وإذا كان عبداً كاذباً لم يكترث به ولم يبا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بن عبد الجبار، حدثنا الهيثم بن خارجة، حدثنا إسماعيل بن عياش، عن سليم أو سليمان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هر بن حوش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جهنم لوادياً يقال له غساق، فيه ثلاثمائة وثلاثون شعباً، في كل شعب ثلاثمائة وثلاثون قصراً، في كل قصر ثلاثمائة وثلاثون بيتاً، في كل بيت أربع زوايا، في كل زاوية شجاع، في رأس كل شجاع ثلاثمائة وثلاثون عقرباً، في رأس كل عقرب ثلاثمائة وثلاثون قلة من سم، لو أن عقرباً منها نضحت أهل جهنم لأوسعتهم، أعاذنا الله تعالى منه في العا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شهر عن عدة من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أبو هريرة، وابن عباس، وابن عمر، وابن عمرو، وابن سلا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هودة ابن خليفة، حدثنا عوف الأعرابي، عن شهر،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رط الساعة أن ترى الرعاة رؤوس الناس، وأن ترى الحفاة العراة رعاة الشاء يتبارون في البنيان، وأن تلد الأمة ربها وربت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ارث، حدثنا هودة، حدثنا عوف، عن 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كان العلم منوطاً بالثريا لتناوله رجال من أبناء فار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يزيد بن زريع، وأبو عاصم، عن عوف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جبارة ابن المغلس، حدثنا عبد الحميد بن بهرام، عن 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ري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نبيذ الدباء والمقير، فقال رجل من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ناس لا ظروف له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شربوا ما طاب لكم فإذا خبث فذروه، كل امرئ منكم حسيب نفسه إنما علي البلاغ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يزيد بن زريع، عن خالد الحذاء، عن شه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أحمد، حدثنا خالد بن محمد أبو وائل، حدثنا عون بن عمارة، حدثنا حفص بن جميع، عن عبد الكريم، عن شهر بن حوشب، عن أبي هريرة ي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ون والمرسلون سادة أهل الجنة، والشهداء قواد أهل الجنة، وحملة القرآن عرفاء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عبد الحكم بن ذكوان، عن شهر،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ر الناس منزلة من أذهب آخرته بدنيا 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ان بن أحمد، حدثنا زيد بن الحريش، حدثنا عبد الله ابن خراش، عن العوام، عن شه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ن رسول الله صلى الله عليه وسلم في ثلاثة أثواب؛ ثوبين أبيضين وثوب حب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محمد بن سعيد بن أبي مريم، حدثنا الفريابي، حدثنا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سليمان بن معافى بن سليمان، حدثنا أبي، حدثنا موسى بن أعين، عن سفيان، عن موسى بن المسيب، عن شه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زل الله تعالى من السماء كفاً من الماء إلا بمكيال، ولا سف الله كفاً من الريح إلا بوزن ومكيال إلا يوم نوح ويوم 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ر يوم نوح فإن الماء طغى على خزانه بأمر الله فلم يكن لهم عليه من سبيل ثم قرأ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لما طغى الماء حملناكم في الجا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قة </w:t>
      </w:r>
      <w:r>
        <w:rPr>
          <w:rFonts w:cs="MS Sans Serif" w:ascii="MS Sans Serif" w:hAnsi="MS Sans Serif"/>
          <w:color w:val="auto"/>
          <w:sz w:val="17"/>
        </w:rPr>
        <w:t>1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يوم عاد فإن الريح عتت على خزانها بأمر الله فلم يكن لهم عليها سبيل ثم قرأ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ريح صرصر عاتية سخرها عليهم سبع لي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قة </w:t>
      </w:r>
      <w:r>
        <w:rPr>
          <w:rFonts w:cs="MS Sans Serif" w:ascii="MS Sans Serif" w:hAnsi="MS Sans Serif"/>
          <w:color w:val="auto"/>
          <w:sz w:val="17"/>
        </w:rPr>
        <w:t>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فريابي والناس موقوفاً على سفيان، وتفرد به يرفعه عن موسى بن أعين، عن سفيان، وحدث به أبو زرعة وغيره من الأئمة، عن المعاف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غفار بن أحمد الحمصي، حدثنا محمد بن المصفى، حدثنا يحيى بن سعيد القطان، عن إسماعيل بن عياش، عن الأحوص بن حكيم، عن شهر، عن ابن عباس، أ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نا نذكر ربنا ونتفكر في عظ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بعض عظ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لكاً من حملة العرش يقال له إسرافيل زواية من زوايا العرش على كاهله قد مرقت قدماه في الأرض السفلى ومرق رأسه من السماء السابعة العليا، في مثله من خليقة رب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سماعيل بن عياش، عن الأحوص، عن شهر بن حوشب، عن ابن عباس، ورواه عبد الجليل بن عطية، عن شهر، عن عبد الله اب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أبو الوليد الطيالسي، حدثنا عبد الحميد بن بهرام، حدثنا شهر بن حوشب، حدثني عبد الله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خطب امرأة من قومه يقال لها سودة، وكانت مصبية لها خمسة صبية أو ستة من بعل لها مات، فقال له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يا نبي الله ما يمنعني منك إلا تكون أحب البرية إلي، ولكني أكرمك أن يضغوا الصب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يصيح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رأسك بكرة وعش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ي شيء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إن خير نساء ركبن أعجاز الإبل نساء قريش، أحناه على ولد في صغره وأرعاه على بعل في ذات 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بد الحميد، عن 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أحمد، حدثنا زيد بن الحريش، حدثنا عبد الله ابن خراش، عن العوام بن حوشب، عن شهر،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أن تتبع جنازة معها را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بد الله ابن محمد بن شيرويه، حدثنا إسحاق بن راهويه، أنبأنا جرير، عن ليث، عن شهر بن حوشب، 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كون هجرة بعد هجرة حتى يهاجر الناس إلى مهاجر إبراهيم عليه السلام حتى لا يبقى على الأرض إلا شرار أهلها يقذرهم روح الله، وتلفظهم أرضوهم وتحشرهم النار من عدن مع القردة والخنازير، تبيت معهم أينما باتوا وتقيل معهم أينما قالوا، ولها ما سقط م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 الله ابن أحمد بن حنبل، حدثني أبي، حدثنا عبد الصمد بن عبد الوارث، حدثنا عبد الجليل بن عطية، عن شهر، عن عبد الله ا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رسول الله صلى الله عليه وسلم على ناس من أصحابه وهم يتفكرون في خلق الله، فقال رسول الله صلى ا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م تتفك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تفكر في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فكروا في الله وتفكروا في خلق الله، فإن ربنا خلق ملكاً قدماه في الأرض السابعة السفلى، ورأسه قد جاوز السماء العليا، ما بين قدميه إلى ركبتيه مسيرة ستمائة عام، وما بين كعبيه إلى أخمص قدميه مسيرة ستمائة عام، والخالق أعظم من المخلو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وفاروق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حدثنا أبو عاصم النبيل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القاضي أبو أحمد، حدثنا إبراهيم بن زهير، حدثنا مكي بن إبراهيم،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ابن أبي زياد، حدثنا شهر بن حوشب، عن أسماء بنت يزيد،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ذب عن عرض أخيه بالغيبة، كان حقاً على الله عز وجل أن يقيه من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بشر بن موسى، حدثنا خلاد بن يحيى، حدثنا داود الأودي، حدثني شهر، عن أسماء بنت يزيد،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النبي صلى الله عليه وسلم أبايعه،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ي سواران من ذهب، فلما أبصرهما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قي السوارين يا أسماء، ألا تخافين أن يسورك الله بسوارين من نار    ،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لعتهما فلا أدري من أخذ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غيث بن سم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عظ المحذر، المذكر المبشر، مغيث بن سم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شبل، حدثنا أبو بكر بن أبي شيبة، حدثنا أبو معاوية، عن الأعمش، عن مالك بن الحارث، عن مغيث بن س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جهنم كل يوم زفرتين ما يبقى شيء إلا سمعهما إلا الثقلين اللذين عليهما الحساب والع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بو يحيى الرازي، حدثنا هناد، حدثنا أبو معاوية، عن الأعمش، عن مالك بن الحارث، عن مغيث بن س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يئ بالرجل في النار،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ظر حتى نتحفك، فيؤتى بكأس من سم الأفاعي والأساود فإذا أدناها إلى فيه ميزت اللحم على حدة والعظام على 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ابن حيان، حدثنا عبدان بن أحمد، حدثنا أبو بكر بن أبي ش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حدثنا محمد بن شبل، حدثنا أبو بكر بن أبي شيبة، حدثنا أبو معاو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جامع ابن شداد، عن مغ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فيمن كان قلبكم يعمل بالمعاصي، فاذكر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نك، ف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رحمن بن محمد بن سلام، حدثنا هناد بن السري، حدثنا أبو معاوية، عن الأعمش، عن أبي سفيان، عن مغ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 ممن كان قبلكم يسير وحده إذ تفكر فيما سلف من ذنوبه وكان يعمل بالمعاص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نك فأدركه الموت على تلك الحال ف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أبو بكر، حدثنا محمد بن أبي سهل، حدثنا عبد الله ابن محمد العبسي، حدثنا أبو معاوية ووكيع، عن الأعمش، عن حسان بن أبي الأشرس، عن مغيث،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شجرة في الجنة ليس في الجنة أهل دار إلا يظلهم غصن من أغصانها، فيها من ألوان الثمر ويقع عليها طير أمثال البخت فإذا اشتهى الرجل الطير دعاه فيجئ حتى يقوم على خو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أكل من إحدى جانبيه قديداً ومن الآخر شواء، ثم يعود كما كان في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وكيع، عن سفيان، عن منصور، عن حسان، عن مغيث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أبي سهل، حدثنا عبد الله ابن محمد، حدثنا محمد ابن أبي عبيدة، عن أبيه، عن الأعمش، عن مالك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غ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قصوراً من ذهب، وقصوراً من فضة، وقصوراً من ياقوت، وقصوراً من زبرجد، جبالها المسك وترابها المسك والزعف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بي، حدثنا أبو معاوية، عن أبي سفيان، عن مغ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راهب من بني إسرائيل في صومعة ست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يوماً في غب السماء فأعجبته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زلت فمشيت في الأرض ونظرت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ونزل معه برغيف فعرضت له امرأة فتكشفت له فلم يملك نفسه أن وقع عليها فأدركه الموت وهو على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سائل فأعطاه الرغيف ومات، فجيئ بعمل ستين سنة فوضع في ك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يئ بخطيئته فوضعت في كفة فرجحت بعمله، حتى جيئ بالرغيف فوضع مع عم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ح بخطيئ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جبير بن هارون، حدثنا علي بن محمد الطناف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حدثنا محمد بن شبل، حدثنا أبو بكر بن أبي ش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الأعمش، عن أبي سفيان، عن مغيث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أبو مسعود أنبأنا محمد بن حم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حدثنا قت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أعمش، عن جامع ابن شداد، عن مغيث بن سمي، قا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أراه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د في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يفتتن عبدي المؤمن، لجعلت لعبدي الكافر عصابة من حديد لا يصدع حتى يلق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بد الله ابن عمرو بن العاص، وعبد الله ابن عمر بن الخطاب،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طالب بن قرة، حدثنا محمد بن عيسى الطباع، حدثنا القاسم ابن موسى، عن زيد بن واقد، عن مغ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اضياً لعبد الله ابن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ناس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ؤمن مخموم القلب صدوق اللسان    ،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المخموم الق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قي لله النقي، لا إثم فيه ولا بغي ولا غل ولا حسد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يليه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شنأ الدنيا ويحب الآخرة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نعرف هذا فينا إلا رافعاً مولى رسول الله صلى الله عليه وسل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ي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ؤمن في خلق حس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علي، حدثنا إبراهيم بن الهيثم البلدي، حدثنا محمد ابن كثير الصنعان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بد الله ابن جعفر بن أحمد، حدثنا إسماعيل بن عبد الله، حدثنا يحيى بن عبد الله الحران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وزاعي، حدثني نهيك بن مريم، حدثني مغيث بن س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ليت وإلى جنبي ابن عمر وكان ابن الزبير يسفر بصلاة الفجر فغلس بها يوماً، فقلت ل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ه الصل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كانت صلاتنا مع رسول الله صلى الله عليه وسلم وأبي بكر وعمر، فلما قتل عمر أسفر بها عثمان رضي الله تعالى ع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سان بن عط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ارع إلى الأعمال الزكية، الذام للأقوام الردية، الداعي بالأدعية المرضية، أبو بكر حسان بن ع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ري الأصل من ناقلة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بن الأشعث، حدثنا يزيد بن عبد الصمد، حدثنا أبو مسهر، حدثني عقبة،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كثر عملاً منه في الخير، يعني حسان بن عط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الحمصي، حدثنا عمرو بن عثمان، حدثنا عبد الملك بن محمد الصنعاني،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بن عطية يتنحى إذا صلى العصر في ناحية المسجد فيذكر الله حتى تغيب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ومحمد بن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حدثنا يحيى بن عبد الله، حدثنا الأوزاعي، عن حسان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ال قيام الليل، يهون عليه طول القيام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عباس بن الوليد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حسان بن عطية غنم فلما سمع في المنائح الذي سمع تركها، قلت ل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ذي 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له ويوم لج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حدثنا يحيى بن عبد الله،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وم ليكونون في الصلاة الواحدة وإن بينهم كما بين السماء والأرض، وتفس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جل يكون خاشعاً مقبلاً على صلاته، والآخر ساهياً غا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محمد بن الوز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هاشم بن مرثد حدثنا صفوان بن صال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جد يسجد على قدم الرحمن قال الوليد 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لة عندنا في القرب كحديثهم،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ب ما يكون العبد من ربه وهو ساجد    ، وك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دق متصدق بطيب، ولا يقبل الله إلا طيباً إلا وقعت في كف الرحمن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اشم بن مرثد، حدثنا صفو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حدثنا عبد الله، حدثنا علي بن سه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حدثنا الأوزاعي، حدثن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إيمان في كتاب الله صار إلى الع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مؤمنون الذين إذا ذكر الله وجلت قلوبهم وإذا تليت عليهم آياته زادتهم إيماناً وعلى ربهم يتوكلون ثم صيرهم إلى الع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قيمون الصلاة ومما رزقناهم ينفقون أولئك هم المؤمنون 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إبراهيم بن سعيد الجوهري، حدثنا موسى بن أيوب، عن سعيد بن كثير بن دينار، عن سلمة ابن كلثوم، عن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غرب الخير اليوم فيمن ترى أنه من أهل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محمد بن سعيد بن أبي مريم، حدثنا الفريابي،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رجل عند أهله من عمل ال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و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حدثنا يحيى بن عبد الله،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ادى عبد ربه بأشد من أن يكره ذكره، ومن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سعود، حدثنا محمد بن كثير،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مسكون عن ذكر النساء وعن الخنا في المسا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أبو بكر بن أبي داود، حدثنا يونس، حدثنا ابن كثير، عن الأوزا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مسكون، عن ذكر النساء والخنا في المسا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 بن مقلاص،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ابن إسحاق، حدثنا عبد الله ابن سليمان، حدثنا الوليد بن أبي طلحة الرم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عن يونس بن يزيد، عن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يس عليهم حساب في مطعمهم؛ الصائم حتى يفطر، والصائم حين يتسحر، وطعام الض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حدثنا عمرو بن عثمان، حدثنا عبد الملك بن محمد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غيلان القدري في خلافة هشام بن عبد الملك فتكلم غيلان وكان رجلاً مفوهاً، فلما فرغ من كلامه قال 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ما سمعت من ك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يلان إن يكن لساني يكل عن جوابك، فإن قلبي ينكر ما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يونس بن حبيب، حدثنا محمد بن كثير عن الأوزاعي، قال قال حسان بن عطية لغيلان الق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ئن كنت أعطيت لساناً لم نعطه، إنا لنعرف باطل ما تأت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سعود، حدثنا محمد بن كثير،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تدعت بدعة إلا ازدادت مضياً، ولا تركت سنة إلا ازدادت هر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الأوزاعي، عن حسان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تدع قوم بدعة في دينهم إلا نزع الله من سنتهم مثلها، ولا يعيدها إليهم إلى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جعفر بن مسافر، حدثنا بشر ابن بكير، حدثنا الأوزاع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سعود المقدسي، حدثنا محمد بن كثير،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فضل دعاء السر على دعاء العلانية سبعين ضع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عبد الجبار بن يحيى، حدثنا عقبة ابن علقمة، عن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حسان بن عطية راهباً فجعل الراهب يدعو له وحسان يقول آمي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تؤمن على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ن يستجيب الله له في، ولا يستجيب له ف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حدثنا عبد الله، حدثنا علي بن خشرم، حدثنا عيسى بن يونس، عن الأوزاعي، عن ح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ن عبدة بن أبي لب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 إذا أمسى الحمد لله الذي ذهب بالنهار وجاء بالليل سكناً نعمة منه وفضلاً، اللهم اجعلنا لك من الشاكرين، الحمد الله الذي عافاني في يومي هذا فرب مبتلى قد ابتلى فيما مضى من عمري، اللهم عافني فيما بقي منه وفي الآخرة وقنا عاب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صبح قال مثل ذلك، إلا أنه يقول وجاء بالنهار مب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محمود بن خالد، حدثنا عمر بن عبد الواحد، عن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س قوم مجلس لغو فختموا بالاستغفار، إلا كتب مجلسهم ذلك استغفاراً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ابن سليمان قالا</w:t>
      </w:r>
      <w:r>
        <w:rPr>
          <w:rFonts w:cs="MS Sans Serif" w:ascii="MS Sans Serif" w:hAnsi="MS Sans Serif"/>
          <w:color w:val="auto"/>
          <w:sz w:val="17"/>
          <w:rtl w:val="true"/>
        </w:rPr>
        <w:t>:</w:t>
      </w:r>
      <w:r>
        <w:rPr>
          <w:rFonts w:ascii="MS Sans Serif" w:hAnsi="MS Sans Serif" w:cs="MS Sans Serif"/>
          <w:color w:val="auto"/>
          <w:sz w:val="17"/>
          <w:sz w:val="17"/>
          <w:rtl w:val="true"/>
        </w:rPr>
        <w:t>، حدثنا محمود بن خالد، حدثنا عمر بن عبد الواحد، عن الأوزاعي، عن حسان،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ني أعوذ بك من شر الشيطان ومن شر ما تجري به الأقلام، وأعوذ بك أن تجعلني عبرة لغيري، وأعوذ بك أن تجعل غيري أسعد</w:t>
      </w:r>
      <w:r>
        <w:rPr>
          <w:rFonts w:cs="MS Sans Serif" w:ascii="MS Sans Serif" w:hAnsi="MS Sans Serif"/>
          <w:color w:val="auto"/>
          <w:sz w:val="17"/>
          <w:rtl w:val="true"/>
        </w:rPr>
        <w:t>.</w:t>
      </w:r>
      <w:r>
        <w:rPr>
          <w:rFonts w:ascii="MS Sans Serif" w:hAnsi="MS Sans Serif" w:cs="MS Sans Serif"/>
          <w:color w:val="auto"/>
          <w:sz w:val="17"/>
          <w:sz w:val="17"/>
          <w:rtl w:val="true"/>
        </w:rPr>
        <w:t>مما آتيتني مني، وأعوذ بك أن أتقوت بشيء من معصيتك عند ضر ينزل بي، وأعوذ بك أن أتزين للناس بشيء يشينني عندك، وأعوذ بك أن أقول قولاً لا أبتغي به غير وج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فإنك بي عالم، ولا تعذبني فإنك علي قا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هما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ابن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حدثنا عمر بن عبد الواحد، عن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لك عبد وادياً فرفع يديه فرغب إلى الله حيث لا يراه أحد إلا ملأ الله ذلك الوادي حسنات، فليعظم ذلك الوادي أو ليصغ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بشر بن إسماعيل ويحيى بن حمزة، عن الأوزاع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ابن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حدثنا عمر بن عبد الواحد، عن الأوزاعي قال، حدثن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من كن فيه فقد جمع الله له الإيمان، النصيحة لله ولرسوله، وحب الله ورسوله، ومن بذل للناس من نفسه الرضا وكف عنهم السخط، ومن وصل ذا رحمه ومن كان ذكره في السر كذكره في العلانية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حدثنا عباس بن الوليد بن مزيد أخبرني أبي،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ة العرش ثمانية يتجاوبون بصوت حسن رخيم قال فيقول أرب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وبحمدك على حلمك بعد علمك، وتقول الأربعة ال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وبحمدك على عفوك بعد قد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عباس أخبرني أبي،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زداد عبد علماً إلا ازداد الناس منه قرباً، رحمة من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عباس أخبرني أبي،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قال عند طعامه، اللهم اجعله رزقاً طيباً لا تبعة فيه ولا حساب، فقد أدى ش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ذب الله الظالم بالظالم، ثم يدخلهما النار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شعيب، حدثنا يحيى، حدثنا الأوزاعي، حدثن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لعن الشيطان 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لعن ملعناً وإنما تخذل ظهره أن تعوذ بالله، و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عن العبد الشي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عنني وقد لعنني الله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شعيب، حدثنا يحيى،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ثل الشياطين في كثرتهم كمثل رجل دخل زرعاً فيه جراد كعير فكلما وضع رجله تطاير الجراد يميناً وشمالاً، ولولا أن الله عز وجل غض البصر عنهم ما رؤى شيء إلا وعليه 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حدثنا يحيى،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ملة العرش أقدامهم ثابتة في الأرض السابعة، ورؤوس قد جاوزت السماء السابعة، وقرونهم مثل طولهم عليها العر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و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حدثنا يحيى،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عمل سيئة وقف الملك لم يكتبها ثلاث ساعات، فإن لم يستغفر كتبت وإن استغفر لم ت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شعيب، حدثنا يحيى، حدثنا الأوزاعي، حدثنا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إذا سافر يوم الجمعة دعي عليه أن لا يصاحب في سفره، ولا يعان على حا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شعيب، حدثنا يحيى، حدثنا الأوزاعي، حدثنا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ثمان رضي الله تعالى عنه ما يمنعك أن تكون مثل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علني مثل رجل أوثقت الشياطين في خلافته حتى انقرض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بو شعيب، حدثنا يحيى،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عتان يستن فيهما العبد خير من سبعين ركعة لا يست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بو شعيب،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له تعالى يقول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آدم إنا قد أنصتنا لكم منذ خلقناكم، فأنصتوا لنا اليوم تقرأ عليكم أعمالكم، فمن وجد خيراً فليحمد الله، ومن وجد شراً فلا يلومن إلا نفسه، إنما هي أعمالكم ترد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بو شعيب، حدثنا يحيى، حدثنا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يت أمة قط إلا من قبل نس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بو شعيب، حدثنا يحيى، حدثنا الأوزاعي، حدثنا حسان،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ينقص من عم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طر </w:t>
      </w:r>
      <w:r>
        <w:rPr>
          <w:rFonts w:cs="MS Sans Serif" w:ascii="MS Sans Serif" w:hAnsi="MS Sans Serif"/>
          <w:color w:val="auto"/>
          <w:sz w:val="17"/>
        </w:rPr>
        <w:t>1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هب من يوم أو ليلة فهو نقصان من ع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محمود بن خالد، حدثنا عمر بن عبد الواحد، عن الأوزاعي، حدثني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صاموا عن السائل، وأرخوا شعورهم، ومشوا تبختراً، فبي حلفت لأذعرن بعضهم من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علي بن خشرم، وعبد الله ابن سع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ابن أحمد، حدثنا محمد بن إسحاق بن راهويه، حدثنا 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رجل راكباً حماراً إذا عثر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ست، فقال صاحب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 بحسنة فأكتبها، وقال صاحب الش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 بسيئة فأكتبها، فأوحي إلى صاحب الشمال ما ترك صاحب اليمين فأكتبه، فكتبت في السيئ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سعود، حدثنا محمد بن كثير، حدثنا الأوزاعي، ع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انية مقتهم الله وقذرتهم نفسه وميزهم من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قارون وهم القتالون، والمستكبرون الذين إذا دعوا إلى الله وأمره كانوا بطاء، وإذا دعوا إلى السلطان وأمره كانوا سراعاً، والذين يستحقون بأيمانهم ما لم يحقه الله لهم، والذين يكثرون البغضاء لإخوانهم في صدورهم فإذا لقوهم تخلقوا لهم، والمشاؤون بالنميمة، والمفرقون بين الأحبة، والباغون دحضة الب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سليمان بن أحمد، حدثنا محمد،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رس المسلمين ليلة أصبح وقد أو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حمد، حدثنا محمد، حدثنا الأوزاعي،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جو من فتنة الدجال إلا اثنى عشر ألف رجل، وسبعة آلاف امر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شام بن مرثد، عن صفوان بن صالح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سحاق، حدثنا عبد الله ابن سليمان، حدثنا علي بن سه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الأوزاعي، ع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آدم على الجنة سبعين عاماً، وبكى على خطيئته سبعين عاماً، وبكى على ابنه حين قتل أربعين عاماً، وأقام بمكة من عمره مائة عام وقال علي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ين ع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أنس بن مالك، وشداد بن أوس، وأرسل عن عبد الله ابن مسعود، وأبي ذر، وحذيفة، وأبي الدرداء، وعمرو بن العاص، وعبد الله ابن عمر، وعبد الله ابن عمرو، وحمزة بن عمرو الأس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سعيد بن المسيب، ومحمد بن أبي عائشة، ومحمد بن المنكدر، ونافع، وأبي الأشعث الصنعاني، وأبي كبشة السلولي، وأبي المنيب الجرشي وأبي عبيد الله مسلم بن مشكم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عبد الله ابن سليمان، حدثنا يونس بن حبيب، حدثنا محمد بن كثير، عن الأوزاعي، عن حسا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بع الدجال سبعون ألفاً من يهود أصبهان عليهم الطيالس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حمد بن مصعب مثله موقوفاً، ومشهوره ما رواه الأوزاعي، عن إسحاق بن أبي طلحة، عن أنس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ي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شداد بن أوس منز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ا بالسفرة نعبث،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على م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كلمت بكلمة منذ أسلمت إلا وأنا أخطمها وأزمها غير هذه، فلا تحفظوها علي واحفظوا عني ما أقول لكم ف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ز الناس الذهب والفضة فاكنزوا هؤلاء الكل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الثبات في الأمر، والعزيمة على الرشد وأسألك شكر نعمتك، وأسألك حسن عبادتك، وأسألك قلباً سليماً، وأسألك لساناً صادقاً، وأسألك من خير ما تعلم، وأعوذ بك من شر ما تعلم، وأستغفرك لما تعلم إنك علام الغيو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الأوزاعي، عن حسان، عن ش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سويد بن عبد العزيز، عن الأوزاعي، عن حسان، عن مسلم بن مشكم، عن ش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أبو مسعود أنبأنا عبد الله ابن نم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أحمد بن الحسن، وحبيب بن الحسن، وفارو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أبو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علي، حدثنا محمد بن يوسف بن الطباع، حدثنا محمد بن كثير الصنع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عبد الوهاب، حدثنا أبو المغ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ومحمد بن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حدثنا يحيى بن عبد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حسان، عن أبي كبشة، عن عبد الله ا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وا عني ولو آية وحدثوا عن بني إسرائيل ولا حرج من كذب علي متعمداً فليتبوأ مقعد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من حديث الأوزاعي، ع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عبد الله ابن 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الحسن الحلبي، حدثنا محمد بن كامل بن ميمون الزيات، حدثنا محمد بن إسحاق العكاشي، حدثني الأوزاعي، حدثني حسان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كبش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الع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وا في صغر الذنوب، ولكن انظروا على من اجترأ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عن حسان، تفرد برفعه محمد بن إسحاق، وفيه ضعف، ومشهوره من قبل بلال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محمد بن يوسف بن الطباع، حدثنا محمد بن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مسعود المقدسي، حدثنا عمرو بن أبي سلمة، حدثنا الأوزاعي، حدثنا حسان بن عطية، عن محمد بن المنكدر، عن جابر بن عبد الله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جلاً وسخة ثي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ما وجد هذا شيئاً ينقي به ثي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ورأى رجلاً شعث الرأ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ما وجد هذا شيئاً يسكن به شعره</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المنكدر، تفرد به عنه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يوسف، حدثنا محمد بن مصع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ابن أحمد، حدثنا عبد الله ابن محمد بن سعيد بن أبي مريم، حدثنا الفريا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معمر، حدثنا أبو شعيب الحراني، حدثنا يحيى بن عبد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حسان، حدثني محمد بن أبي عائشة،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w:t>
      </w:r>
      <w:r>
        <w:rPr>
          <w:rFonts w:ascii="MS Sans Serif" w:hAnsi="MS Sans Serif" w:cs="MS Sans Serif"/>
          <w:color w:val="auto"/>
          <w:sz w:val="17"/>
          <w:sz w:val="17"/>
          <w:rtl w:val="true"/>
        </w:rPr>
        <w:t>، إذا فرغ أحدكم من التشهد فليتعوذ بالله من أربع من عذاب القبر ومن عذاب جهنم وفتنة المحيا والممات وفتنة المسيح الدج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حسان عن محمد بن أبي عائ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مر بن أيوب السفط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الجرجاني، حدثنا القاسم بن زكريا المق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حدثنا أبو الفضل، عن الأوزاعي، عن حسان، عن محمد بن أبي عائشة،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اط ثلاث ثم قال للعاملين أو للعالمين فليدركو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وحسا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بكر بن سهل، حدثنا عمرو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حدث، عن حسان،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لف على يمين فاستثنى ثم أتى ما حلف فلا كفارة ع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وزاعي وحسان تفرد به برفعه عمرو بن هاشم البيروت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اسم بن مخيم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رافض للفضول، النافض للهموم، أبو عروة القاسم بن مخيمرة،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في الأصل، نزيل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من بن عمرو، أبو زرعة، حدثنا أبو مسهر، 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اسم بن مخي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 على مائدتي لونان من طعام واحد، ولا أغلقت بابي ولي خلفه 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أبي داود، حدثنا محمود بن خالد، 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حدث، عن القاسم بن مخي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غلق بابي فما يجاوزه ه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بن عبد العزيز، حدثنا شريح بن يونس، حدثنا الوليد بن مسلم، حدثنا أبو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قاسم يجيب إذا دعى إلى الولائم، ولا يأكل إلا من لون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أبو عمير الرملي، حدثنا ضمرة،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اسم يقدم علينا مرابطاً متطوعاً فلا ينصرف حتى يستأذن، فكان يتأول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كانوا معه على أمر جامع لم يذهبوا حتى يستأذنوه    النور </w:t>
      </w:r>
      <w:r>
        <w:rPr>
          <w:rFonts w:cs="MS Sans Serif" w:ascii="MS Sans Serif" w:hAnsi="MS Sans Serif"/>
          <w:color w:val="auto"/>
          <w:sz w:val="17"/>
        </w:rPr>
        <w:t>62</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محمد بن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حدثنا يحيى البابل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طأ على سنان محمي حتى ينفذ من قدمي أحب إلي من أن أطأ على قبر رجل مؤمن متعم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الحسن بن عبد العزيز الجروي، عن ضمرة، عن الأوزاعي، ع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طأ على جمرة حتى تطفى، أو على سنان حتى ينفذ، أحب إلي من أن أطأ على 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ا موسى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يقول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ضاعوا الصلاة واتبعوا الشهوات    مريم </w:t>
      </w:r>
      <w:r>
        <w:rPr>
          <w:rFonts w:cs="MS Sans Serif" w:ascii="MS Sans Serif" w:hAnsi="MS Sans Serif"/>
          <w:color w:val="auto"/>
          <w:sz w:val="17"/>
        </w:rPr>
        <w:t>5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اعوا المواقيت فإنهم لو تركوها كانوا بتركها كف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حدثنا يحيى،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ير شريك من عمل لي ولغيري فهو لشري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حجاج ابن محمد، عن محمد بن عبد الله البصري وهو الشعيث، عن القاسم، أنه قال لأم ولد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ة ما لي كنت أتمنى الموت، فلما نزل بي كره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ومحمد بن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شعيب، حدثنا يحيى، حدثنا الأوزاعي، حدثنا القاس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يت عنده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لقوا بأيديكم إلى التهل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9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ولها بعض من كان عنده على أن الرجل يحمل على القوم، فقال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مل رجل على عشرين ألفاً لم يكن به بأس، إنما ذلك في ترك النفقة في سبي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أبي داود، حدثنا عباس بن الوليد، حدثني أب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في هذه الآية فذكر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مل على عشرة آلاف لم نر بذلك بأ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أبي داود، حدثنا محمود بن خالد، حدثنا الوليد بن مسلم، عن أبي عمرو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جل من بعثه من رباطه في سبيل الله بغير إذن إمامه لا تقبل صلاته حتى يرجع، ولا مر بشيء إلا ل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محمود، حدثنا الوليد، عن الأوزاعي، ع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لجوجاً ممارياً معجباً برأيه فقد تمت خسا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كثير بن عبيد، وعمرو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قبة بن علقمة، عن الأوزاعي، عن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ره صيد الطير أيام فراخ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أبي داود، حدثنا محمود بن خالد، حدثنا محمد بن عمير، عن الأوزاعي، عن القاسم بن مخي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اح الرجل إلى المسجد كان خطاه خطوة درجة، وخطوة كفارة، وكتب له من كل إنسان جاء بعده قير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أحمد بن أبي الحواري وغيره، عن الوليد،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جاج بن يوسف ينقض عرى الإسلام عروة ع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الأوزاعي، حدثنا أسيد بن عبد الرحمن، عن خالد بن دريك، عن أبي عبيد الحاجب، أنه سأل القاسم بن مخيمرة، عن الق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قلوباً ستنكر ما كانت تعرف، فإذا فعلت ذلك نكست عليها، وطبع عليها فقلبي من تلك القلوب إن أطعتك وأصحا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حمد، حدثنا أبو المغيرة، حدثنا الأوزاع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ابن أحمد بن حنبل، حدثني أبو بكر بن أبي شيبة، حدثنا عيسى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وسى بن سليمان، عن القاسم بن مخي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 وهو يع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إياك والشبع فإنه مخونة بالليل ومذلة بالنه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ذمة ب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الأوزاعي أيضاً عن سليمان بن موسى، عن القا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الحكم، حدثنا هق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حدثنا هاشم بن مرثد، حدثنا صفوان بن صالح، حدثنا الوليد بن مسلم، عن الأوزاعي، عن سليمان بن موسى، عن القاس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ومحمد بن م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حدثنا يحيى بن عبد الله، حدثنا الأوزاعي، حدثنا موسى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بن عبد العزيز وفي صدري حديث يتجلجل فيه أريد أن أقذه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ه من ولي على الناس سلطاناً فاحتجب عن حاجتهم وفاقتهم احتجب الله عن حاجته يوم يلق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طويلاً ثم عرفتها فيه فإنه برز ل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حدثنا عبد الله ابن شعيب، حدثنا إبراهيم بن هاني، حدثنا عبد الله ابن يوسف، حدثنا سعيد بن عبد العزيز، عن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تى عمر بن عبد العزيز فأجازه بجائزة ثم سأله أن يحدثه حديثاً، فكره ذلك القاسم وقال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يني عط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حدثنا أبو مسهر، حدثنا سعيد بن عبد العزيز، حدثنا القاسم بن مخي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مر فقضى عني سبعين ديناراً، وحملني على بغلة، وفرض لي في خمس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يتني، عن التجارة، فسألني، عن حديث،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يني يا أمير المؤمنين،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كره أن يحدثه على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عبد الله ابن عمرو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ند عن شريح، ورواد، وعمرو بن شرحبيل، وعلقمة بن قيس، وأبي بردة، وأبي الدرداء، وعن أم الدرداء في آخرين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معاذ بن المثن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علي الخزاعي قالا</w:t>
      </w:r>
      <w:r>
        <w:rPr>
          <w:rFonts w:cs="MS Sans Serif" w:ascii="MS Sans Serif" w:hAnsi="MS Sans Serif"/>
          <w:color w:val="auto"/>
          <w:sz w:val="17"/>
          <w:rtl w:val="true"/>
        </w:rPr>
        <w:t>:</w:t>
      </w:r>
      <w:r>
        <w:rPr>
          <w:rFonts w:ascii="MS Sans Serif" w:hAnsi="MS Sans Serif" w:cs="MS Sans Serif"/>
          <w:color w:val="auto"/>
          <w:sz w:val="17"/>
          <w:sz w:val="17"/>
          <w:rtl w:val="true"/>
        </w:rPr>
        <w:t>، حدثنا محمد بن كثير، حدثنا سفيان الثوري، عن علقمة بن مرثد، عن القاسم بن مخيمرة، 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من المسلمين يصاب ببلاء في جسده إلا أمر الله الحفظة الذين يحفظون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لعبدي كل يوم وليلة مثل ما كان يعمل من الخيرات ما دام محبوساً في وثاق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بكر بن عياش، عن أبي حصين وعاصم، عن القاسم، عن عبد الله مثله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أبو بكر بن أبي شيية، حدثنا أبو معاوي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الحاسب، حدثنا محمد بن عبد الله الحضرمي، حدثنا إبراهيم بن عيسى، حدثنا أحمد بن بش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الحكم، عن القاسم، عن شريح بن 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ائشة رضي الله تعالى عنها عن المسح على الخف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ت علياً رضي الله تعالى عنه فس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أمرنا أن نمسح على الخفين يوماً وليلة، وللمسافر ثلاث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الحكم زبيد بن الحارث، وزيد بن أبي أنيسة، ومحمد بن عبد الرحمن بن أبي ليلى، وشعبة، وإدريس الأودي، والأجلح، والحسن بن الحر، وعمرو بن قيس الملائي، وأبو خالد الدالاني، والحجاج بن أرطأة، وعبد الملك بن أبي عيينة في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إسحاق السبيعي، وأبو حصين، ويزيد بن أبي زياد، وعبدة بن أبي لبابة، عن القاسم، عن شريح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د الله ابن معاذ، حدثنا أبي، حدثنا شعبة، عن الحكم، عن القاسم، عن رواد، عن المغيرة بن شعبة،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قضى صلاته ف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ه إلا الله وحده لا شريك له، له الملك وله الحمد وهو على كل شيء قدير، اللهم لا مانع لما أعطيت، ولا معطي لما منعت، ولا ينفع ذا الجد منك الج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روح بن عبادة، حدثنا شع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حك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قاسم بن مخيمرة، عن عمرو بن شرحبيل، عن قيس ابن سعد بن عبا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نعطي صدقة الفطر قبل أن تنزل الزكاة، ونصوم عاشوراء قبل أن ينزل رمضان، فلما نزل رمضان ونزلت الزكاة لم نؤمر به ولم ننه عنه، وكنا نفع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مفضل بن صدقة عن ابن أبي ليلى عن الحكم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 الله ابن محمد بن عزيز الموصلي، حدثنا غسان بن الربيع، حدثنا عبد الرحمن بن ثابت بن ثوبان، عن الحسن بن الحر، عن القاسم أنه سمع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 بيدي علقمة بن قيس وحدثني أن عبد الله ابن مسعود رضي الله تعالى عنه أخذ بيده وعل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أخذ بيدي فعلمني التشهد حتى فرغ م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بقية بن الوليد، عن عبد الرحمن بن ثابت ورواه زهير بن معاوية ومحمد بن عجلان، عن الحسن بن الحر، عن القاسم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سيار أحمد بن حمويه التستري، حدثنا عبدان بن محمد، حدثنا الحسن بن علي بن عاصم، حدثنا الأوزاعي، عن القاسم، عن أبي بردة، عن أبي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نا رسول الله صلى الله عليه وسلم بقدح من نبيذ جرينش،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ضرب بهذا الحائط فإنما يشرب هذا من لا يؤمن ب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وليد وغيره، عن الأوزاعي، عن القاسم، عن أبي موسى من دون أبي بردة، ورواه قتادة ويحيى القطان والناس، عن الأوزاعي، عن محمد بن أبي موسى، عن القاسم، عن أبي موسى ولم يذكروا أبا بر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إبراهيم أبو عامر الصوري النحوي، حدثنا سليمان بن عبد الرحمن، حدثنا سلمة بن علي، عن زيد بن واقد، عن القاسم، عن أم الدرداء، عن أبي الدرداء، أنه قال لها يوماً م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رف من هذه الأمة من أمر ديناها إلا الصلا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يحيى بن حمزة، عن زيد بن واقد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أحمد بن زنجوية، حدثنا هشام بن عمار، حدثنا صدقة ابن خالد، حدثنا زيد بن واقد، عن القاسم، عن أبي حميد قاضي عمان، عن أبي سعيد الخدري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مؤمن يصيبه صداع في رأسه أو شوكة تؤذيه فما سوى ذلك، إلا رفعه الله بها درجة يوم القيامة وكفر عنه بها خطيئ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حسن بن يحيى الحسني، عن زيد، عن القاسم، عن أبي حبيب قاضي ع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سماعيل بن المهاج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رئ الصادق المثابر، إسماعيل بن عبيد الله ابن أبي المهاجر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بي، حدثنا الوليد بن مسلم، حدثنا ابن جابر، عن إسماعيل بن عبد الله ابن أبي المهاجر، أن داود النبي عليه السلام كان يعاتب في كثرة البك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روني أبكي قبل يوم البكاء قبل تحريق العظام واشتعال اللحى، قبل أن يؤمر بي ملائكة غلاظ شداد لا يعصون الله ما أمرهم ويفعلون ما يؤم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عبد الرحمن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يحيى بن إسماعيل، عن جده إبراهيم بن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أبي الوفاة جمع بن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ليكم بتقوى الله وعليكم بالقرآن فتعاهدوه، وعليكم بالصدق حتى لو قتل أحدكم قتيلاً ثم سئل عنه أقر به، والله ما كذبت كذبة منذ قرأت القرآن، يا بني وعليكم بسلامة الصدور لعامة المسلمين، فوالله لقد رأيتني وأنا لا أخرج من بابي وما ألقى مسلماً إلا والذي في نفسي له كالذي في نفسي لنفسي، أفترون أني لا أحب لنفسي إلا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أبي صالح الأشعري، وأم الدرداء،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الحسن بن بندار، حدثنا محمد بن إسماعيل الصائغ، حدثنا أبو أسامة، حدثنا عبد الرحمن بن يزيد بن جابر، عن إسماعيل بن عبيد الله، عن أبي صالح الأشعري، عن أبي هريرة،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عاد مريضاً ومعه أبو هريرة من وعك كان به، فقال رسول الله صلى ا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شر فإن الله تعالى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ناري أسلطها على عبدي المؤمن في الدنيا لتكون حظه من النار في الآخر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 به الأئمة والأعلام، عن أبي أسام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هشام بن خالد الأزرق، حدثنا الوليد بن مسلم، حدثنا ابن جابر، عن إسماعيل، عن أم الدرداء،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زق ليطلب العبد كما يطلبه أج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هشام بن عمار، حدثنا عمرو بن واقد، حدثنا إسماعيل بن عبي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 إلى عبد الملك بن مرو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إسماعيل علم ولدي وأنا أعطيك،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وقد حدثتني أم الدرداء، عن أبي الدرداء رضي الله تعالى عنهما أنه علم رجلاً فأهدى له قوساً،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ردت أن يقلدك الله قوساً من نار فخذ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هشام بإسناده مرة أخرى مثله، عن أبي الدرداء أن أبي بن كعب أقرأ رجلاً من أهل اليمن فرأى عنده قوساً فقال بعن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ل هي لك فسأل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كنت تريد أن تتقلد سيفاً من نار فخذ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ملك لست أعطيك على القرآن، إنما أعطيك على العرب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ليمان الأشد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صدوق الأصدق، الفقيه الأحذق، سليمان بن موسى الأشدق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سراج، حدثنا أحمد بن سعد، حدثنا محمد بن مصفى، حدثنا بقية، حدثنا شعيب ب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كحولاً يأتينا وسليمان بن موسى وأيم الله إن سليمان لأحفظ الرج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اس بن أبي طالب، حدثنا إسحاق بن إسماعيل الواسطي، حدثنا سفيان، عن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ر من جاءنا من الشام من يسأل عن مثل مسألته، يعني سليمان ب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أبي عاصم، حدثنا هشام بن عمار، حدثنا يزيد بن يحيى، حدثنا سليما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ا ينتصفون من ثلاثة؛ حليم من جاهل، وبر من فاجر، وشريف من دنيئ</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حامد بن جبلة، حدثنا محمد بن إسحاق، حدثنا الحسن بن عبد العزيز الجروي، حدثنا أبو حف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مرو بن أبي س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يعني ا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اس من يغلبك خير من أن تغ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أبي عاصم، حدثنا عباس بن الوليد، حدثنا عبد الأعلى، حدثنا سعيد، عن سليما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ك في الإسلام إن استشرته في دينك وجدت عنده علماً، وان استشرته في دنياك وجدت عنده رأياً، ما لك وله كان قد فارقك فلم تجد منه خ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ابن أبي عاصم، حدثنا نصر بن علي، حدثنا عبد الأعلى، عن 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سليمان بن موسى إلا مستقبل الق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وأ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بن الضحاك، حدثنا عبد الرحمن بن إبراهيم دحيم، حدثنا الوليد بن مسلم، حدثنا سعيد، ع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جدت علم الرجل حجازياً، وسخاءه عراقياً، واستقامته شامية فهو 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الزهري وعن غيره من التابعين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محمد بن علي بن حبيش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حدثنا أحمد بن عبد الله ابن يونس، حدثنا زهير بن معاوية، حدثنا يحيى بن سعيد، عن ابن جريج، عن سليمان عن الزهري، عن عروة، عن عائشة رضي الله تعالى ع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صلى الله عليه وسلم </w:t>
      </w:r>
      <w:r>
        <w:rPr>
          <w:rFonts w:ascii="MS Sans Serif" w:hAnsi="MS Sans Serif" w:cs="MS Sans Serif"/>
          <w:color w:val="0000FF"/>
          <w:sz w:val="17"/>
          <w:sz w:val="17"/>
          <w:rtl w:val="true"/>
        </w:rPr>
        <w:t xml:space="preserve"> أيما امرأة نكحت بغير إذن وليها فنكاحها باطل، ولها الذي أعط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ا أصاب منها، فإن اشتجروا فالسلطان ولي من لا ولي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ثوري وابن عيينة وابن المبارك، عن ابن جريج، ورواه يعلى بن عبيد، وشجاع بن الوليد، عن يحيى بن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عبد الله الحضرمي، حدثنا إبراهيم بن محمد الخزاعي البلخي، حدثنا علي بن الحسن بن شقيق، عن سعيد بن عبد العزيز التنوخي، عن سليمان، عن الزهر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بار في سبيل الله أسفار الوجوه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ان، والزهري، لم نكتبه إلا من هذه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الغس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رباني، أبو بكر بن أبي مريم الغسان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صمد بن سعيد بن يعقوب الحضرمي، حدثنا محمد ا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يو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ق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نا إلى أبي بكر بن أبي مريم نسمع منه في ضيع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كثيرة الزيت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لينا نبطي من أهل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يد أبا بكر بن أبي مر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هذه القرية شجرة من زيتون إلا وقد قام إليها ليلة جم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ص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يوب البه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بن مسلم السك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بكر بن أبي مريم في خديه مسلكان من الدم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ص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عبد ر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ت مع خالي علي بن مسلم أبا بكر بن أبي مريم وهو في النزع،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لو جرعت جرعة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ثم جاء 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طرنا في فمه قطرة ماء ثم غمضناه فمات رحمه الله، وكان لا يقدر أحد أن ينظر إليه من خوي فمه من الص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الحمصي، حدثنا محمد بن مص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قية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بيد عبد الله ابن المبارك فأدخلته على أبي بكر بن أبي مريم وصفوان بن عمرو فسمع منهما، فلما خرج،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تمسك بشيخ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بد الله ابن بشر، وروى عن سعيد بن سويد، وحبيب بن عبيد، وحكيم بن عمير، والمهاجر بن حبيب، وضمرة بن حبيب، وعطية بن قيس في آخرين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له الحضرمي، حدثنا محمد بن عبد الرحمن القرقساني، حدثنا أبي، حدثنا منصور بن إسماعيل الحراني، عن أبي بكر بن أبي مريم، وصفوان بن عمرو، عن عبد الله ابن ب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يطر شاربه ط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بكر، تفرد به منصور الحر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دثنا أبو اليمان، حدثنا أبو بكر بن أبي مريم، عن سعيد بن سويد، عن العرباض بن سا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بد الله في أم الكتاب، وخاتم النبيين في أم الكتاب، وإن آدم لمنجدل في طينته، وسأنبئكم بتأويل ذلك، أنا دعوة أبي إبراهيم، وبشارة عيسى قومه، ورؤيا أمي التي رأت أنه خرج منها نور أضاءت له قصور الشام وكذلك أمهات النبيين من مد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بو اليمان، حدثنا أبو بكر بن أبي مريم، عن الهيثم بن مالك، عن عبد الرحمن بن عائذ الأزدي، عن أبي الحجاج الث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قبر للميت حين يوضع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يا ابن آدم ما عزك بي ألم تعلم أني بيت الفتنة، وبي الظلمة، وبيت الوحدة، وبيت الد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غرك بي إذ كنت تمر 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كان مسلماً أجاب عنه مجيب القبر،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أيت إن كان ممن يأمر بالمعروف وينهى عن المن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 الق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عود عليه خضراً، ويعود جسده نوراً وتصعد روحه إلى رب العالم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هيثم، عن عبد الرحمن، رواه بقية بن الوليد، عن أبي بك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عبد الوهاب، حدثنا أبو المغيرة، حدثنا أبو بكر بن أبي مريم، عن ضمرة بن حبيب،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يحب كل قلب حز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كثير بن عبيد، حدثنا بقية، عن أبي بكر بن أبي مريم، عن حبيب بن عبيد، عن أبي أمامة،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ستمتع بالحرير من يرجو أيام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حبيب، لم نكتبه إلا من حديث أبي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براهيم بن محمد بن عرق، حدثنا محمد بن حفص الأصابي، حدثنا محمد بن حمير، حدثنا أبو بكر بن أبي مريم، عن حبيب بن عبيد، عن أبي أم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كون رجال من أمتي يأكلون ألوان الطعام، ويشربون ألوان الشراب، ويلبسون ألوان الثياب، ويتشدقون في الكلام أولئك شرار أمت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حبيب، لم نكتبه إلا من حديث محمد بن حمير، عن أبي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محمد بن جعفر، ومحمد بن عبد الله ابن سعيد وغيرهم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ان بن أحمد، حدثنا محمد بن مصفى، حدثنا محمد بن حمير، عن أبي بكر، عن عطاء بن أبي رباح، عن أبي سعيد الخد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ترى أسامة بن زيد بن حارثة ول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ائة دينار إلى شهر ف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عجبون من أسامة يشتري إلى ش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سامة طويل الأمل، والذي نفسي بيده ما طرفت عيناي فظننت أن شفري يلتقيان حتى أقبض، ولا رفعت طرفي فظننت أني واضعة حتى أقبض، ولا لقمت لقمة ظننت أني أسيغها حتى أغص فيها من الموت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آدم إن كنتم تعقلون فعدوا أنفسكم من الموتى، والذي نفسي بيده إنما توعدون لآت وما أن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عجز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طاء وأبي بكر، تفرد به محمد بن حم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أبي جملة ورجاء بن أبي سلم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رينان العابدان الراويان، العاملان، علي بن أبي ج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اء بن أبي سلمة،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محمد بن أحمد بن معدان، حدثنا عبد الله ابن هانئ بن عبد الرحمن بن أبي عبلة، حدثنا ضمرة بن ربيعة بن حبيب، عن علي بن أبي ج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زياد بن صخر اللخمي إذا صنعت يداً فاصنعها إلى ذي دين أو حس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حدثنا أبو همام، حدثنا ضمرة، عن علي بن أبي ج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عبد الله ابن عباس يصلي في كل يوم ألف سج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الوليد بن برد، حدثنا ضمرة،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يحيى بن أبي راشد حين قفل الناس من الصائ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ير وجدت الدين الخب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بو بكر بن أبي راشد، حدثنا أبو عمر بن النحاس، حدثنا ضمرة،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ب الناقوس ببيت المقدس قط إلا وخليد بن سعيد قد جمع ثيابه وقام يصلي على الصخرة التي على شام الص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ضرب الناقوس ببلد قط إلا ومالك بن عبد الله الخثعمي قد جمع ثيابه وقام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لي بن أبي جملة، عن نافع، وعبد الله ابن محيريز، وعبادة بن نسي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مفضل، حدثنا عبد الله ابن سليمان بن الأشعث، حدثنا محمد مصفى، حدثنا بقية، عن علي بن أبي جملة، عن نافع، عن بن عمر، أن النبي صلى الله عليه وسلم ضرب على كتف أبي بك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و شاء أن لا يعصى ما خلق إبلي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بن عثمان الأموي، حدثنا محمد بن يعقوب بن يونس، حدثنا أبو عتبة، حدثنا ضمرة، حدثنا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م أرفع من العقل، وذلك أن الله تعالى تسمى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معدان، حدثنا أبو عمير بن النحاس، حدثنا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 هذا الزمان ش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الوليد بن شجاع، حدثنا ضمرة، عن رجاء بن أبي سلمة، عن عقبة بن أبي زي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توراة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وكل على ابن آدم فإن ابن آدم ليس له قوام، ولكن توكل على الحي الذي لا يموت، وفي التوراة مكتوب مات موسى كليم الله فمن ذا الذي لا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الزهري، وسليمان بن موسى، وعمرو بن شعيب،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صمد بن أبي الجراح المصيصي، حدثنا محمد بن الوزير الدمشقي، حدثنا ضمرة بن ربيعة، عن رجاء بن أبي سلمة، عن الزهري، عن حميد بن عبد الرحمن، عن أبي هريرة</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نهى عن نكاح الس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زهري، عن حميد، تفرد به ضمرة، عن رج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ثور بن ي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ئل بالوعيد، أبو خالد، ثور بن يزيد رضي الله تعالى عنه كان في القول بالوعيد شاطحاً، وعرف به فلقب ناط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عمر بن شبة، حدثنا أبو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رواد قد جاءكم ثور اتقوا لا ينطحكم بقر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لبه بين عينيه، يعني ثور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دثنا عبد الملك بن أبي عبد العزيز أبو نصر، حدثنا المعافا بن عمران، ع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كلام المسيح عيسى عليه السلام من علم وعمل وعلم كان يدعى عظيماً في ملكوت السم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عبد الرحمن، عن بشر بن منصور، عن ثور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سيح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علم وعمل وعلم فذلك الذي يسم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يدع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يماً في ملكوت السم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إسحاق بن إبراهيم، حدثنا أبو علي بن مسلم الطو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أحمد بن عبد الله المقدسي، حدثنا عبد الجبار بن محمد بن عبيد الخثعمي، حدثنا أبي، حدثنا مؤمل، حدثنا سيار بن حاتم، حدثنا رباح بن عمرو القيسي، حدثنا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ن القلب المحب لله عز وجل يحب النصب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مصقلة، حدثنا إبراهيم بن الجنيد، حدثنا بحر بن أحمد، حدثنا الخليل بن ميمون العباداني، حدثنا ابن أبي أذينة، ع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بعض الكتب إن سرك أن تعلم علم اليقين فأحب في كل حين أن تغلب شهوات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ا محمد بن الحسين، حدثنا يحيى بن عيسى، عن بشر بن منصور، ع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قل للذين يتظامئون ويتجوعون للبر، أولئك الذين يأوون في حظيرة القدس ع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حدثنا إبراهيم بن محمد بن الحسن، حدثنا محمد بن يزيد، حدثنا عبد الوهاب، عن بشر بن منصور، ع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ال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طيع مهاب، والعاصي مرحوم، والخائف وجل، والوجل حزين، والحزن داع إلى طول الفرح يوم القيامة، ولكل العباد همة فهموم خير وهموم 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علي بن مسلم، حدثنا سيار، حدثنا رباح بن عمرو القيسي، حدثنا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ن عي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حواريين كلموا الله كثيراً وكلموا الناس قلي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نك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وا بمناجاته أخلو بدع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ومحمد بن جعفر المؤد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بن جميل، حدثنا علي بن مسلم، حدثنا سيار، حدثنا رباح القيسي، حدثنا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الذين يصلحون من الناس إذا تفاسدوا أولئك خصائص الله م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وم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حدثنا علي بن مسلم، حدثنا سيار، حدثنا رباح، حدثنا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زناة والسراق إذا سمعوا بثواب الله للأبرار طمعوا أن يكونوا معهم بلا تعب ولا نصب، ولا مشقة، على أبدانهم، ولا مخالفة لأهوائهم، وفي التوراة مكتوب وهذا ما لا ي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ابن سعيد، حدثنا بقية، عن سلم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ثور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أسد لا يأكل إلا من أتى محر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عروبة، حدثنا أبو التقى الحمصى، حدثنا بقية بن الوليد، حدثني الوليد بن كامل، ع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إنجيل الحجر في البنيان من غير حل عربون خر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عبد الله، حدثنا محمد بن عبد الله ابن رستة، حدثنا شيبان بن فروخ، حدثنا طلحة بن زيد، حدثنا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أن الرجل إذا تلوط لم يتطهر، وإن صب عليه ماء البحر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ابن محمد بن عبد الكريم، حدثنا أحمد بن سعيد، حدثنا هارون بن عمر المخزومي،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ثور بن يزيد إذا رفع رأسه من سجوده قبل موضع سجو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القاضي أبو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البغوي، حدثنا محمد ابن زياد بن فروة، حدثنا أبو شهاب، عن طلحة بن زيد، عن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بكاء المؤمن في قلبه، وبكاء المنافق في ع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مصقلة، حدثنا إبراهيم بن الجنيد، حدثنا موسى بن عبد الرحمن الأنطاكي، حدثنا بقية بن الوليد، عن العباس بن الأخنس، عن أبي خالد الرحبي، عن ثور بن يزيد،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يقين كما تعلموا القرآن حتى تعرفوه فإني أتعل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إسحاق بن جميل، حدثنا علي بن مسلم، حدثنا سيار، حدثنا جعفر، حدثني رجل، عن ثور يرفع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قف السائل على الباب وقفت الرحمة معه، قبلها من قبلها وردها من ردها، ومن نظر إلى مسكين نظر رحمة نظر الله إليه نظر رحمة، ومن أطال الصلاة خفف الله عنه القيام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يقوم الناس لرب العالمين    المطففين </w:t>
      </w:r>
      <w:r>
        <w:rPr>
          <w:rFonts w:cs="MS Sans Serif" w:ascii="MS Sans Serif" w:hAnsi="MS Sans Serif"/>
          <w:color w:val="auto"/>
          <w:sz w:val="17"/>
        </w:rPr>
        <w:t>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كثر الدعاء، 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معروف، ودعاء مستجاب، وحاجة مقض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ثور بن يزيد، عن خالد بن معدان، وعن خالد بن مهاجر، وعن مكحول والقاسم أبي عبد الرحمن، وراشد بن سعد المقري، وعبد الرحمن بن جبير بن نفير، ويحيى بن الحارث الدماري، وأبي منيب الجرشي، وحبيب بن عبيد، ويزيد بن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حجازيين عن سعيد ابن المسيب، وعطاء، ونافع، وأبي الزبير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حبيب بن الحسن، ومحمد بن أحمد بن الحسن، وسليمان بن أحمد في آخر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سعيد بن سلام العطار، حدثنا ثور، عن خالد بن معدان،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ينوا على إنجاح حوائجكم بالكتمان فإن كل ذي نعمة محس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لم نكتبه إلا من حديث سعيد عال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نصير، حدثنا إسماعيل بن عمرو البجلي، حدثنا سلام الطويل، عن ثور، عن خالد بن معدان، ع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اتخذوا تقوى الله تجارة يأتيكم الرزق بلا بضاعة ولا تجارة    ،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تق الله يجعل له مخرجاً ويرزقه من حيث لا يحتسب    الطلاق </w:t>
      </w:r>
      <w:r>
        <w:rPr>
          <w:rFonts w:cs="MS Sans Serif" w:ascii="MS Sans Serif" w:hAnsi="MS Sans Serif"/>
          <w:color w:val="auto"/>
          <w:sz w:val="17"/>
        </w:rPr>
        <w:t>2</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لم نكتبه مرفوعاً إلا من حديث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حدثنا أبو مسلم الكشي، حدثنا عصمة بن سليمان الخزاز، حدثنا حازم مولى بني هاشم، عن لمازة، عن ثور، عن خالد، ع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رسول الله صلى الله عليه وسلم أملاك رجل من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خير والألفة، والطائر الميمون، والسعة في الرزق، بارك الله لكم، دففوا على رأسه، فجيئ بدف فضرب به فأقبلت الأطباق عليها فاكهة وسكر فينثر عليه فكف الناس أيديه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تنته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 لم تنه، عن النه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هيتكم عن نهبة العساكر فأما العرسان فلا فجاذبهم وجاذب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لم نكتبه إلا من حديث حازم، عن لما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ثنا أبو عمرو بن حمدان، حدثنا الحسن بن سفيان، حدثنا عمرو ابن عثمان الحمصي، حدثنا بقية بن الوليد، حدثنا ثور، عن خالد، ع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شى إلى صاحب بدعة ليوقره فقد أعان على هدم الإ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بق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يسى بن يونس عن ثور، عن خالد، عن عبد الله ابن بس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سهل بن عبد الله التستري، حدثنا الحسن بن عبد العزيز المجوز، حدثنا أبو عاصم النبيل، حدثنا ثور، عن خالد، عن أبي أمامة، أن النبي صلى الله عليه وسلم كان إذا رفع العشاء من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كثيراً طيباً مباركاً فيه غير مكفي ولا مودع ولا مستغن عنه رب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ثو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هارون بن معروف، حدثنا محمد بن القاسم، حدثنا ثور، عن خالد،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في الأرض آنية، وأحب آنية الله إليه ما رق منها وصفا، وآنية الله في الأرض قلوب العباد الصالح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لم نكتبه إلا من حديث محمد بن القا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اس ابن الوليد بن صبح، حدثنا عبد السلام بن عبد القدوس، حدثنا ثور، عن خالد،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ذهب الأيام حتى تشرب طائفة من أمتي الخمر ويسمونها بغير اسم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عن أبي أمامة، وروى عن ثور، عن خالد، عن أبي هريرة رضي الله تعالى عن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خطاب بن سعيد الدمشقي، حدثنا هشام بن عمار، حدثنا محمد بن شعيب، حدثنا ثور، عن خالد، عن أبي أمام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دا إلى المسجد لا يريد إلا أن يتعلم خيراً أو يعلمه كان له كأجر حاج تام حج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السقطي المعدل، حدثنا أحمد بن أبي عوف، حدثنا أحمد بن عبد الصمد، حدثنا أبو سعد، عن ثور بن يزيد، عن خالد بن معدان،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بق إلى الصلاة مخافة أن تسبقه أوجب الله له الجنة، ومن تركها مأثرة عليها لم يدركها بعمل إلى الح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سعيد بن نصير الطبري، حدثنا محمد بن أبان البلخي، حدثنا أبو همام الأهوازي، عن ثور عن خالد، عن أبي زهير الأنم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أخذ مضج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ذنبي، وأخسأ شيطاني، وفك رهاني، وثقل ميزاني، واجعلني في النداء الأع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تفرد به أبو ه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ثنا سليمان بن أحمد، حدثنا المقدام بن داود، حدثنا أسد بن موسى، حدثنا أبو بكر الداهري، عن ثور، عن خالد عن مجاهد،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عندك ما يكفيك وأنت تطلب ما يطغيك، ابن آدم لا بقليل تقنع ولا بكثير تشبع، ابن آدم إذا أصبحت معافى في بدنك، آمنا في سربك، عندك قوت يومك، فعلى الدنيا العف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ثور، لم نكتبه إلا من حديث أسد، عن أبي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ن الخثعمي، حدثنا إسماعيل بن موسى الس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بن جعفر، حدثنا أحمد بن محمد بن مصقلة، حدثنا رزق الله ا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على، حدثنا عمر بن صبح، عن ثور، عن محول، عن شداد بن أوس،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زتي لا أجمع لعبدي أمنين ولا خوفين، إن هو أمنني في الدنيا أخفته يوم أجمع فيه عبادي، وإن هو خافني في الدنيا أمنته يوم أجمع فيه عباد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علي بن أحمد بن علي المصيصي، حدثنا أحمد بن خليد الحلي، حدثنا أبو تو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ربيع بن ناف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حمزة، حدثنا ثور، عن بشر بن عبيد الله، حدثني أبو إدريس الخولاني، عن أبي الدرداء،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نا أنا نائم إذ رأيت عمود الكتاب احتمل من تحت رأسي فظننت أنه مذهوب به، فأتبعته بصري فعمد به إلى الشام ألا وإن الإيمان حيث تقع الفتن بالش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ثور، لم نكتبه إلا من حديث يحيى بن حمز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لي محمد بن أحمد بن الحسن، حدثنا الحسن بن علي الفسوي، حدثنا أحمد ابن حاتم الطويل، حدثنا عمر بن هارون، عن ثور بن يزيد بن شريح، عن جبير بن نفير، عن النواس بن سمع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برت خيانة أن تحدث أخاك حديثاً هو لك مصدق، وأنت له كاذ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ثور، تفرد به عمر بن هارون البلخ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قاسم عبد الرحمن بن العباس بن عبد الرحمن، حدثنا أبو حنيفة محمد بن حنيفة ابن ماهان الواسطي، حدثنا عمي، حدثنا أبي، حدثنا طلحة بن زيد، عن الأوزاعي، عن ثور، عن راشد بن سعد، عن أبي إدريس، عن معاو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نبي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ذنب عسى الله أن يغفره إلا الرجل، يموت كافراً أو يقتل مؤمناً متعمد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نكتبه إلا من حديث طلحة من حديث الأوزاعي، عن ث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حدثنا إبراهيم بن إسحاق الحربي، حدثنا مسدد، حدثنا يحيى ابن سعيد، عن ثور، عن حبيب بن عبيد، عن المقدام بن معدي ك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حب أحدكم أخاه فليعل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نور لم نكتبه إلا من حديث يحيى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عبد الله، حدثنا عبد الله ابن محمد بن شيرويه، حدثنا إسحاق بن إبراهيم، أنبأنا بقية بن الوليد، حدثني ثور، عن عبد الرحمن بن جبير بن نف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دحك أخاك في وجهه كإمرارك على حلقة موسى رهيص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ي شدي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دح رجل ابن عمر رضي الله تعالى عنه في وجه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حثوا في وجوه المداحين الترا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خذ ابن عمر التراب فرمى به في وجه المادح،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في وجهك ثلاث مر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ثور، لم نكتبه إلا من حديث بق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عبد الله، حدثنا عبد الله ابن محمد بن شيرويه، حدثنا إسحاق بن راهويه، أنبأنا عيسى بن يونس، حدثنا ثور، عن أبي المن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ى ابن عمر فتى يصلي قد أطال الصلاة وأطنب ف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كم يعرف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عرف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ني لو عرفته لأمرته أن يكثر الركوع والسجود فإ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عبد إذا قام إلى الصلاة أتى بذنوبه كلها فوضعت على عاتقيه فكلما ركع أو سجد تساقطت ع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المنيب وثور، لم نكتبه إلا من حديث عيسى بن 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دير بن كر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دير بن كريب أبو الزاهرية، مخوف العصاة بانتقام القاه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حمد ابن سعيد، حدثنا ابن وهب، أنبأنا معاوية بن صالح، عن أبي الزاه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في بعض الكتب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ث العلم في آخر الزمان حتى يعلمه الرجل والمرأة، والذكر والأنثى، والحر والعبد، والصغير والكبير، فإذا فعلت ذلك بهم آخذتهم بحقي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سعيد، حدثنا عبد الله ابن وهب، أخبرني معاوية بن صالح، عن أبي الزاه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يأكل طعاماً لا يحمد الله تعالى عليه إلا كأنما س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ليث ابن سعد، عن معاوية بن صالح، عن أبي هريرة،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يوم إلا وينادي من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لاً أيها الناس مهلاً، فإن لله عز وجل سطوات وبسطات، ولكم قروح داميات، ولولا رجال خشع، وصبيان رضع، ودواب رتع، لصب عليكم العذاب صباً ثم رضضتم به رضاً</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ى أبو الزاهرية، عن أبي الدرداء، وحذيفة إرسالاً، وأكثر حديثه عن جبير بن نفير، وكثير ابن م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أحمد بن محمد، حدثنا أحمد بن عبد الرحمن الواسطي، حدثنا يزيد بن هارون، أنبأنا أصبغ بن زيد، حدثنا أبو بشر، عن أبي الزاهرية، عن كثير بن مرة الحضرمي،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حتكر أربعين يوماً طعاماً فقد برئ من الله وبرئ الله منه ورسوله، وأيما أهل عرصة ظل فيهم رجل من المسلمين جائعاً فقد برئت منهم ذمة الله عز وج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بكر بن سهل، حدثنا نعيم بن حماد، حدثنا بقية، عن سعيد بن سنان، حدثنا أبو الزاهرية عن كثير بن مرة،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قد رفع لي الدنيا فأنا أنظر إليها وإلى ما هو كائن فيها إلى يوم القيامة كأنما أنظر إلى كفي هذه، جليان من أمر الله عز وجل جلاه لنبيه كما جلاه للنبيين قب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إبراهيم بن محمد بن الحسن، حدثنا محمد بن يعقوب، حدثنا أبو اليمان، حدثنا أبو مهدي سعيد بن سنان، عن أبي الزاهرية، عن كثير بن مرة،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جور المرأة الفاجرة كفجور ألف فاجر، وإن بر المرأة المؤمنة كعمل سبعين صديق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إبراهيم بن محمد، حدثنا محمد بن يعقوب، حدثنا أبو اليمان، حدثنا أبو مهدي، عن أبي الزاهرية، عن كثير بن مرة،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ظرة الأولى خطأ والثانية عمد والثالثة تدمر، نظر المؤمن إلى محاسن المرأة سهم من سهام إبليس مسموم، ومن تركها من خشية الله، ورجاء ما عنده أثابه الله بذلك عبادة تبلغه لذت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الجرجاني، حدثنا عبد الله ابن شيرويه، حدثنا إسحاق ابن راهويه، حدثنا بقية، حدثنا سعيد بن سنان، عن أبي الزاهرية، عن أبي الدرداء،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فتنة إذا أقبلت شبهت، وإذا أدبرت أسفرت، إن الفتنة تلقح بالنجوى، وتنتج بالشكوى، فلا تثيروها إذا حميت، ولا تعرضوا لها إذا عرضت، إن الفتنة راتعة في بلاد الله تطافئ خطامها فلا يحل لأحد أن يأخذ بخطامها، ويل لمن أخذ بخطام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 مر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ذه الأحاديث، عن أبي الزاهرية سعيد بن سنان، وعنه بقية وأبو اليمان، فحديث الحكرة تفرد به أصبغ، عن أبي بش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بيب بن عب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بيب بن عبيد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أبو المغيرة، حدثنا جرير بن عثمان، حدثني حبيب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علم واعقلوه وانتفعوا به، ولا تعلموا لتتجملوا به فإنه يوشك إن طال بكم أن يتجمل بالعلم كما يتجمل الرجل ببز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يحيى بن عثمان وأحمد بن سعيد الكن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بن الوليد، حدثنا ابن أبي مريم، حدثني حبيب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ليجة إذا مشى طاشت قدماه من العباد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وق،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إن الأمير قد بعث إلى سرح المسلمين ليأذن ل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يجة ليس شوقي إلى ذلك إن شوقي إلى من يحث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معاذ بن جبل، وعمرو بن عبسة، وأبي أمامة، وأبي الدرداء، والمقدام، والعرباض، وعائش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المغ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ابن أحمد، حدثنا أحمد بن خليد، حدثنا أبو ا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مريم، عن حبيب ابن عبيد،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في آخر الزمان قوم إخوان العلانية أعداء السرير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كيف يكو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رغبة بعضهم إلى بعض، ورهبة بعضهم من بع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الحارث، حدثنا محمد بن عبد الرحمن بن عرق الحمصي، حدثنا أبي، حدثنا بقية، عن أبي بكر بن أبي مريم، عن حبيب بن عبيد، عن المقدام بن معدي كرب،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أتي على الناس زمان من لم يكن معه أصفر وأبيض لم يتهنأ بالعيش</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كثير بن عبيد حدثنا بقية، عن أبي بكر بن أبي مر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 حبيب بن عبيد، عن العرباض ابن سار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قبضت من عبدي كريمته وهو بها ضنين لم أرض له ثواباً دون الجنة إذا حمدني عل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زرعة الدمشقي، حدثنا أبو مسهر، حدثنا يحيى بن حمزة، عن ثور بن يزيد، عن حبيب بن عبيد، عن عتبة بن عبد السل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جالساً مع رسول الله صلى الله عليه وسلم فجاء أعراب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رسول الله أسمعك تذكرة شجرة في الجنة لا أعلم في الدنيا أكثر شوكاً من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الطلح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جعل مكان كل شوكة مثل خصوة التيس الملبو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الخص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ا سبعون لوناً من الطعام لا يشبه لون لون الآخ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بد الله ابن المبارك، عن يحيى بن حمز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يعقوب بن المهرجان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شعيب الحراني، حدثنا يحيى بن عبد الله البابلي، حدثنا أبو بكر بن أبي مريم، عن حبيب بن عبيد،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ؤم سوء الخل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ذه الأحاديث، عن حبيب أبو بكر بن أبي مريم، وثور ب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ضمرة بن حب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ضمرة بن حبيب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الحمصي، حدثنا بقية حدثني أرطأ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ضمرة إذا قام إلى الصلا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ا أزهد الناس في الدنيا، فإذا عمل للدني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رغب الناس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أحمد، حدثنا بقية، حدثني عتبة بن ضمرة ابن حبي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طنان لا ينبغي لأحد أن يضحك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ينة القرد، وإطلاعك إلى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أحمد، حدثنا عثمان بن سعيد، عن عتبة بن ضم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ان القبر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ر، وناكور، وسيدهم رو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سعيد، حدثنا عثمان بن سعيد، حدثنا عتبة بن ضمرة، عن أبيه، قال لقيت عمتي في النوم،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ع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ابن أخي بخير وفيت عملي كله حتى أعطيت ثواب أخلاط أطع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عيسى بن يونس، عن أبي بكر بن عبد الله ابن أبي مريم، عن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ى رسول الله صلى الله عليه وسلم على ابنته فاطمة بخدمة البيت، وقضى على علي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كان خارجاً من البيت من الخد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أبو المغيرة، حدثنا عتبة بن ضمرة بن حبيب بن صهيب،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لا يعجبنكم صيام امرئ ولا قيامه، ولكن انظروا إلى و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 ورعا مع ما رزقه الله من العبادة فهو عبد الله 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ضمرة، عن أبي الدرداء، وعبد الله ابن عمر، وشداد بن أوس، والنعمان بن بشير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حدثنا عبد الوهاب بن الضحاك، حدثنا إسماعيل بن عياش، عن أبي بكر بن أبي مريم، عن ضمرة، عن أبي الدرداء،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تصدق عليكم بثلث أموالكم عند وفات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ابن أحمد بن حنبل، حدثني أبي، حدثنا الحكم ابن نافع، حدثنا ابن أبي مريم، عن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ابن عمر</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رني رسول الله صلى الله عليه وسلم أن آتيه بمد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ي الشفر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ته بها فأرسل بها فأرهفت ثم أعطان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غد علي بها ففعلت فخرج بأصحابه إلى أسواق المدينة وفيها زقاق خمر جلبت من الشام فأخذ المدية مني فشق ما كان من ذلك الزقاق بحضرته، ثم أعطانيها وأمر أصحابه الذين كانوا معه أن يمضوا معي ويعاونوني، فأمرني أن آتي الأسواق كلها فلا أجد فيها زق خمر إلا شققته، ففعلت فلم أترك في أسواقها زقاً إلا شقق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براهيم بن محمد بن عرق، حدثنا سليمان بن سلمة الخبائري، حدثنا بقية، عن أبي بكر، عن ضمرة وعطية بن قيس، عن النعمان بن بشير، أن رسول الله صلى الله عليه وسلم بعث معه بقطفين واحد له والآخر لأمه عمرة، فلقي رسول الله صلى الله عليه وسلم عم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تاك النعمان بقطف من عن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فأخذ النبي صلى الله عليه وسلم بأذ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بكر بن مالك، حدثنا عبد الله ابن أحمد بن حنبل، حدثنا الهيثم بن خارجة، حدثنا المعافا بن عمران، عن ابن أبي مريم، عن ضمرة، عن أم عبد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ت شداد بن أ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ا أرسلت إلى رسول الله صلى الله عليه وسلم بقدح من لبن عند فطره، فرد الرسول إل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ى لك هذا اللب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شاتي، فرد الرسول إ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ى لك هذه الش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تريتها بمالي، فلما كان الغد أتت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رسلت إليك بالبن راثية لك من طول النهار وشدة الحر، فرددت الرسول إ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ذلك أمرت الرسل قبلي، لا تأكل إلا طيباً، ولا تعمل إلا صالح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ه الأحاديث غرائب من حديث ضمرة، تفرد بها أبو بكر بن أبي مريم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بيعة الجرش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ربيعة الج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و، معدود في الصح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محمد بن علي الخزاعي، حدثنا محمد بن كثير العبدي، حدثنا حماد بن سلمة، حدثنا ثابت، عن بشير بن كعب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بيعة زمن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مع الخلائق يوم القيامة في صعيد واحد ثم ينادي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يعلم أهل الجمع لمن العز اليوم والكرم، أين الذين كانت </w:t>
      </w:r>
      <w:r>
        <w:rPr>
          <w:rFonts w:ascii="MS Sans Serif" w:hAnsi="MS Sans Serif" w:cs="MS Sans Serif"/>
          <w:color w:val="0000FF"/>
          <w:sz w:val="17"/>
          <w:sz w:val="17"/>
          <w:rtl w:val="true"/>
        </w:rPr>
        <w:t xml:space="preserve"> تتجافى جنوبهم عن المضاجع يدعون ربهم خوفاً وطمعاً ومما رزقناهم ينفقون السجدة </w:t>
      </w:r>
      <w:r>
        <w:rPr>
          <w:rFonts w:cs="MS Sans Serif" w:ascii="MS Sans Serif" w:hAnsi="MS Sans Serif"/>
          <w:color w:val="0000FF"/>
          <w:sz w:val="17"/>
        </w:rPr>
        <w:t>116</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مون وفيهم قلة، ثم يلبث ما شاء الله أن يلبث ثم يقوم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علم أهل الجمع لمن العز اليوم والكرم، ليقم الذ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تلهيهم تجارة ولا بيع عن ذكر الله    النور </w:t>
      </w:r>
      <w:r>
        <w:rPr>
          <w:rFonts w:cs="MS Sans Serif" w:ascii="MS Sans Serif" w:hAnsi="MS Sans Serif"/>
          <w:color w:val="0000FF"/>
          <w:sz w:val="17"/>
        </w:rPr>
        <w:t>37</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ية، فيقومون وهم أكثر من الأولين، ثم يلبث ما شاء الله أن يلبث، ثم يقوم،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علم أهل الجمع لم العز اليوم والكرم، ليقم الحمادون لله على كل ح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مون أكثر من الأول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زرعة الدمشقي، حدثنا أبو مسهر، حدثنا سعيد بن عبد العزيز، عن عطية بن قيس، عن ربيعة أنه كان يقول في قصص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جعل الخير من أحدكم كشراك نعله، وجعل الشر منه مد بص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عد من مسان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جعفر محمد بن محمد بن أحمد المقري، حدثنا محمد بن عبد الله الحضرمي، حدثنا عبد الرحمن بن سلام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الحسن بن علي اليقطيني، حدثنا علي بن عبد الحميد الحلبي، حدثنا مجاهد بن موسى،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يحان بن سعيد، عن عباد بن منصور، عن أيوب، عن أبي قلابة، عن عطية، أنه سمع ربيع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ى نبي الله صلى الله عليه وسلم فقيل له لتنم عيناك، ولتسمع أذناك، وليعقل قلبك، فنامت عيناي، وسمعت أذناي، وعقل قلبي، فقيل إن سيداً بنى داراً وصنع مأدبة، وأرسل داعياً، فمن أجاب الداعي يدخل الدار، وأكل من المأدبة، ورضي عنه السيد، ومن لم يجب الداعي لم يدخل الدار ولم يطعم من المأدبة وسخط عليه السيد، فالله السيد ومحمد الداعي والدار الإسلام، والمأدبة الج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الله التوفيق لا رب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مرو الشيب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زرعة يحيى بن أبي عمرو الشيب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بو بكر بن محمد بن أحمد ابن راشد، حدثنا عبد الله ابن هاني، حدثنا ضمرة، ع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توراة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فعل الخير لا يعدم جوازيه، لا يهلك العرف بين الله و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يحيى بن محمد الرملي، حدثنا ضمرة، ع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بنو إسرائيل في التوراة استوصوا</w:t>
      </w:r>
      <w:r>
        <w:rPr>
          <w:rFonts w:cs="MS Sans Serif" w:ascii="MS Sans Serif" w:hAnsi="MS Sans Serif"/>
          <w:color w:val="auto"/>
          <w:sz w:val="17"/>
          <w:rtl w:val="true"/>
        </w:rPr>
        <w:t>.</w:t>
      </w:r>
      <w:r>
        <w:rPr>
          <w:rFonts w:ascii="MS Sans Serif" w:hAnsi="MS Sans Serif" w:cs="MS Sans Serif"/>
          <w:color w:val="auto"/>
          <w:sz w:val="17"/>
          <w:sz w:val="17"/>
          <w:rtl w:val="true"/>
        </w:rPr>
        <w:t>ممن يقدم عليكم من غير أهل بلادكم من الغرباء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و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بو بكر بن راشد، حدثنا أبو عمير بن النحاس، حدثنا ضمرة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دين تدان، وبالكأس الذي تسقي به تشرب وزيادة، لأن البادي لابد أن يز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معدان، حدثنا عبد الله ابن هاني، حدثنا ضمرة، ع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بيت المقدس في الكتب مثل كأس من ذهب مملوء عق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مرو بن عبد الله الحضرمي، وعبد الله ابن محيريز، وعبد الله ابن الديلمي، وأبي سلام الدمشقي وأبي مريم،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أبو عمير النحاس، حدثنا ضمرة، عن الشيباني، عن عمرو بن عبد الله الحضرمي، عن أبي أمام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استقبل بي الشام، وولى ظهري اليمن،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محمد إني قد جعلت لك ما تجاهك غنيمة ورزقاً، وما خلف ظهرك مدداً، ولا يزال الله يز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ز الإسلام وأهله، وينقص الشرك وأهله، حتى يسير الراكب بين كذ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البحر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خشى إلا جواراً وليبلغن هذا الأمر مبلغ اللي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شيباني، تفرد به عنه ضمرة بن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حدثنا الحسن، حدثنا أبو عمير، حدثنا ضمرة، عن يحيى بن أبي عمرو الشيباني، عن عمرو بن عبد الله الحضرمي، عن أبي أم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طبنا رسول الله صلى الله عليه وسلم ذات يوم فكان أكثر خطبته ما يحدثنا، عن الدجال وخروجه وفتنته ومدت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نزل عيسى بن مريم فيكون في أمتي إماماً مقسطاً، وحكماً عدلاً، يدق الصليب، ويقتل الخنزير، ويضع الجزية، ويترك الصدقة، فلا يسعى على شاة ولا بعير، وترفع الشحناء والتباغض، وتنزع حمية كل دابة حتى يدخل الوليد يده في فم الحنش فلا يضره، وتلقى الوليدة الأسد فلا يضرها، ويكون في الإبل كأنه كلبها، ويكون الذئب في الغنم كأنه كلبها، وتملأ الأرض عدلاً كما ملئت جوراً، وتملأ من الإسلام، ويسلب الكفار ملكهم، ولا يكون ملك إلا الإسلام، وتكون الأرض كفاثور الفض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المائدة من الفض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بت نباتها كما كانت تنبت على عهد آدم، يجتمع النفر على القطف فيشبعهم، ويجتمع النفر على الرمانة فتشبعهم، ويكون الثور بكذا وكذا من المال، ويكون الفرس بالدريهم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سحاق، حدثنا عبد الله ابن سليمان بن الأشعث، حدثنا محمد بن مصفى، حدثنا بقية بن الوليد، حدثني الأوزاعي، حدثني يحيى بن أبي عمرو الشيباني، عن أبي مريم،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سول الله صلى الله عليه وسلم قام فينا فحمد الله وأثنى عل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ي والأقراد    ،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ا الأق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كون أحدكم أميراً أو عاملاً فتأتي الأرملة واليتيم والمسكين،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عد حتى ننظر في حاجتك، فيتركون مقردين، لا تقضى لهم حاجة، ولا يؤمرون فينصرفوا، ويأتي الرجل الغني الشريف فيقعده إلى جانبه ث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حاج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جتي كذا وكذا،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ضوا حاجته وعجل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ثمان بن أبي سود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ثمان بن أبي سودة أبو العو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ابن إسحاق، حدثنا عبد الله ابن سليمان، حدثنا عبد الله ابن سعيد، حدثنا عيسى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أبي سودة،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سابقون السابقون أولئك المقر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واقعة </w:t>
      </w:r>
      <w:r>
        <w:rPr>
          <w:rFonts w:cs="MS Sans Serif" w:ascii="MS Sans Serif" w:hAnsi="MS Sans Serif"/>
          <w:color w:val="auto"/>
          <w:sz w:val="17"/>
        </w:rPr>
        <w:t>10</w:t>
      </w:r>
      <w:r>
        <w:rPr>
          <w:rFonts w:ascii="MS Sans Serif" w:hAnsi="MS Sans Serif" w:cs="MS Sans Serif"/>
          <w:color w:val="auto"/>
          <w:sz w:val="17"/>
          <w:sz w:val="17"/>
          <w:rtl w:val="true"/>
        </w:rPr>
        <w:t xml:space="preserve">، </w:t>
      </w:r>
      <w:r>
        <w:rPr>
          <w:rFonts w:cs="MS Sans Serif" w:ascii="MS Sans Serif" w:hAnsi="MS Sans Serif"/>
          <w:color w:val="auto"/>
          <w:sz w:val="17"/>
        </w:rPr>
        <w:t>11</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م رواحاً إلى المسجد، وأولهم خروجاً في سبي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إسحاق، حدثنا عبد الله ابن سليمان، حدثنا محمود بن خالد أن الوليد بن مسلم، وعمر بن عبد الواحد حدثنا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حدثني عثمان بن أبي سو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نصرف القوم عن المقبرة بعد أن يفرغ من الميت كان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ن قدمته منا فقدمه إلى مقدم صدق، ومن أخرته منا فأخره إلى مؤخر صدق، اللهم لا تحرمنا أجره، ولا تضلنا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بو شعيب، حدثنا يحيى بن عبد الله، حدثنا الأوزاعي، حدثني عثمان ابن أبي سو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ابن الزبير إذا قدمت العير من الشام تحمل الزيت تلقاها فأده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عير فأدهن منها، فلقيه عمر بن الخطاب فأخذ بقف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هنت بعد جفوف، ثم نظرت في حلتك فأعجبتك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ارقني حتى أجز من شع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علي بن خشرم، حدثنا عيسى بن يونس، عن رجل، عن عثمان بن أبي سو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أوابين ركعتان حين يخرج من بيته، وركعتان حين 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عثمان عبادة بن الصامت، وسمع عبد الله ابن محيريز، وأبا شعيب الحضرمي، صاحب عثمان، وأبا أيوب الأنص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حدثنا عمرو بن هشام الدورقي، حدثنا عثمان بن عبد الرحمن، عن عبد الرحمن بن ثابت بن ثوبان، عن يزيد بن أبي سودة، عن أخيه عثمان بن أبي سو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عبادة بن الصامت وهو على هذا الحائ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ائط المسجد المشرف على وادي 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ضعاً صدره عليه وهو يبك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وليد 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مكان الذي أخبرنا رسول الله صلى الله عليه وسلم أنه رأى فيه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زيد الغوث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زيد الغوث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بن الأشعث، حدثنا محمد بن خالد، حدثنا الفريابي، عن الأوزاعي، عن أبي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أي الموت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تل في سبيل الله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 تموت مرابطاً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 تموت حاجاً أو معتمراً وإن استطعت فلا تمت بادياً ولا تاج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رحمن بن ميس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د الرحمن بن ميسرة الحضرم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عباس بن أيوب الأخرم، حدثنا جعفر بن محمد بن فضيل، حدثنا أبو المغيرة، حدثنا صفوان بن عمرو، حدثني عبد الرحمن بن ميسرة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ملكاً اسمه روبيل نصفه ثلج ونصفه نور، صلا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كما ألفت بين هذا النور وبين هذا الثلج فلا الثلج يطفئ النور ولا النور يطفئ الثلج، فألف بين عبادك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وكل بالص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العرباض بن سارية، وعمر بن عبسة، وأبي أ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علي بن هارون، قالا حدثنا أحمد بن الحسن بن عبد الجبار، حدثنا الهيثم بن خارجة، حدثنا إسماعيل بن عياش، عن صفوان بن عمرو، عن عبد الرحمن بن ميسرة الحضرمي، عن العرباض،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تحابون بجلالي في ظل عرشي يوم لا ظل إلا ظ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ادان، حدثنا الحسن بن سفيان، حدثنا الوليد ابن عتبة الدمشقي، حدثنا بقية، حدثنا صفوان بن عمرو، عن عبد الرحمن بن ميسرة الحضرمي، عن عمرو بن عبسة،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ستقل الشمس فيبقى شيء من خلق الله إلا سبح الله بحمده إلا ما كان من الشيطان وأغبياء بني آ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ته عن أغبياء بني آد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فار شرار الخلق أو شرار خلق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قيس الكن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عمرو بن قيس الكند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أبو أحمد محمد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بن عبد العزيز، حدثنا حاجب بن الوليد، حدثنا زيد بن حازم، عن ثور بن يزيد، عن عمرو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دت أن أعمر نفسي حتى أبلي جسمي، وما من عبد أنزل الدنيا حق منزلتها حتى يرضى أن يوطأ فيا بالأقدام ومن الذلة ومن أهان نفسه في الله عز وجل أعزه الله يوم القيامة، وإن أبغض الأجساد إلى الله الجسد النا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 عن معاوية، وعبد الله ابن عمرو، وواثلة، وعبد الله ابن بسر المازني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جعفر الفريابي، حدثنا سليمان بن عبد الرحمن، حدثنا إسماعيل بن عياش، حدثنا عمرو بن قيس السكوني، عن عبد الله ابن بسر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عرابيان إلى رسول الله صلى الله عليه وسلم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ناس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طال عمره، وحسن عمله    ،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عمل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فارق الدنيا ولسانك رطب من ذكر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اوية بن صالح، عن عمرو بن قيس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زياد الأله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حمد بن زياد الألهان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بن المنذر الحمصي، حدثنا أبي،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محمد بن زياد دينا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به زيتاً ولا يماكس، فإني أدركت القوم فإذا اشترى أحدهم البضاعة لم يماكس في شيء مما يشتر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سعيد الكندي، حدثنا بقية، حدثني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تمع رجال من الأخي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العلماء والعب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وا الموت،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ه أتاني آت أو ملك الم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سبق إلى هذا العمود فوضع عليه يده مات، لرجوت أن لا يسبقني إليه أحد منكم شوقاً إلى لقائ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حمد عن أبي أمامة، وجابر، وعبد الله ابن بسر، وأبي عتبة الخولاني،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الوليد بن عتبة، حدثنا بقية، حدث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ذ بيد أبي أمامة وهو منصرف إلى بيته، فلا يمر على أحد مسلم ولا نصراني ولا صغير ولا كبير إلا قال سلام عليكم، سلام عليكم، فإذا انتهى إلى باب الدار التفت إلينا ثم قال</w:t>
      </w:r>
      <w:r>
        <w:rPr>
          <w:rFonts w:cs="MS Sans Serif" w:ascii="MS Sans Serif" w:hAnsi="MS Sans Serif"/>
          <w:color w:val="auto"/>
          <w:sz w:val="17"/>
          <w:rtl w:val="true"/>
        </w:rPr>
        <w:t>:</w:t>
      </w:r>
      <w:r>
        <w:rPr>
          <w:rFonts w:ascii="MS Sans Serif" w:hAnsi="MS Sans Serif" w:cs="MS Sans Serif"/>
          <w:color w:val="auto"/>
          <w:sz w:val="17"/>
          <w:sz w:val="17"/>
          <w:rtl w:val="true"/>
        </w:rPr>
        <w:t>، يا ابن أخي أمرنا نبينا عليه السلام أن نفشي السلام بي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ة بن أبي لباب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عبدة بن أبي لبلبة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الأوزاعي، ع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قرب الناس من الرياء أمنه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حدثنا أبو المغيرة، حدثنا الأوزاعي، حدثنا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تم الرجل القرآن بنهار صلت عليه الملائكة حتى يمسي، وإذا فرغ منه ليلاً صلت عليه الملائكة حتى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حدثنا أبو المغيرة، حدثنا الأوزاعي، ع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تنة ابن الزبير تسع سنين، فما أخبر شريح عنها وما است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ي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من أهل الجنة ليخرج من عند أهله فلا يرجع حتى يزداد شوقاً إلى زوجته سبعين ضعفاً وتزداد ضع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سعود المقدسي، حدثنا عمرو بن أبي سلمة، حدثنا الأوزاعي، عن عبدة، أن شريحاً لما دخل على امرأته دعا بالبرك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اكع فاركعي، فلما ظنت أنه قد فرغ من ركوعه قامت حتى جلست إلى جانبه،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في قومي لي أكفاء، وكان لك في قومك أكفاء ولكن جمع بيننا القدر، فمرني بما شئ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تكره أن تدخل على أمي في هذه الأي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بعثت إلى أمها أن لا تدخلي على سنتين، فلم تدخل عليها س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ت بعد ذلك فعرفها بالش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بنتك امرأة ابنك هي في ي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محمود بن خالد، حدثنا عمر بن عبد الواحد، عن الأوزاعي، ع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اركم هذه لتتعوذ بالله من نار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عباس بن الوليد بن مزيد، حدثنا أبي، حدثنا الأوزاعي، ع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يطان مهما أعجزني ابن آدم، فلن يعجزني في اثنين، ماله من أين اكت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ا أنف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عباس، حدثنا أبي، حدثنا الأوزاعي، ع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هرت الشمس قط؛ حتى تضرب مرة أو مرتين حتى تجذب جذباً، 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بد من دو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حدثنا عبد الله، حدثنا عباس، حدثني أبي، عن الأوزاعي، حدثني عب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ئل عن يأجوج ومأجو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منهم وواحد 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الحسن بن أحمد بن أبي شعيب، حدثنا مسكين بن بكير، عن الأوزاعي، عن عب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شجرة ثمرها زبرجد وياقوت ولؤلؤ، فيبعث الله ريحاً فتصفق فيسمع إلا أصوات لم يسمع أصوات ألذ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إبراهيم بن محمد بن الحسن، حدثنا عبد السلام بن عتيق، حدثنا عقبة بن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ة إذا كان في المسجد لم يذكر شيئاً من أمر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ي محمد بن أبي أسامة، حدثنا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 حظي من أهل هذا الزمان، أن لا يسألوني عن شيء ولا أسألهم، يتكاثرون بالمسائل كما يتكاثر أهل الدراهم بال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رافع، حدثنا زيد بن الحباب، حدثنا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ة وسئل عن مسألة،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من أهل زماني هذا أن لا أسألهم عن شيء ولا يسألوني، إنما يقو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رأ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عم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دم علينا من العراق أحد أفضل من عبدة بن أبي لبابة، والحسن بن الحر، وكانا شريكين جميعاً موليين مولى لبني أسد، ومولى لبني غاض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الحسن بن عبد العزيز الجروي، حدثنا أبو حفص التنيسي،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ة يطوف بالبيت وهو ضعي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فقت بنفس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مؤمن بالتحا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أبو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تي على المؤمن أربعون يوماً إلا أصابته فيه رو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القاضي أبو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رحمن أحمد بن علي، حدثني عيسى بن أحمد العسقلاني، حدثنا بقية بن الوليد، عن مطعم بن الم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ركعتا الفجر فيهما رغب الدهر، وطرفة عين من الصلاة المكتوبة خير من الدنيا وم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عبدة عبد الله ابن عمر وسمع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سويد بن غفلة، وعلقمة، ومسروق، وأبي وائل، وزر بن حبيش، وعمرو بن ميمون، ورواد مولى المغيرة، ومجاهد، وأبي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حدثنا عبد الله ابن محمد بن سعيد بن أبي مريم، حدثنا محمد بن يوسف الفري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عبد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رسول الله صلى الله عليه وسلم ببعض جس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بد الله كأنك تراه، وكن في الدنيا كأنك غريب أو عابر سب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فريابي عن الأوزاعي، عن مجاهد، عن ابن عم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حمد بن عيد، ومحمد بن مسروق الطو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سان السمتي، حدثنا عبد الله أبو عثمان الحمصي، عن الأوزاعي، عن عبدة، عن ابن عمر، قال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خصهم بالنعم لمنافع العباد، يقرها فيهم ما بذلوها، فإن منعوها حولها عنهم وجعلها في غي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ثمان هو عبد الله ابن زيد الكلي تفرد عن الأوزاعي بهذا الحديث، ورواه أحمد بن يونس الضبي، عن أبي عثمان وسماه معاوية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أحمد بن معدان، حدثني أحمد بن يونس، حدثنا معاوية بن يحيى أبو عثمان، حدثنا الأوزاع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محمد بن عمر، حدثنا عبد الله محمد بن عبيد، عن الخطاب بن عثمان، حدثنا يوسف بن السفر، عن الأوزاعي، عن عبدة، عن شقيق بن سلمة،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يس أحد منكم بأكسب من أحد، قد كتب الله المصيبة والأجل، وقسم المعيشة والعمل، فالناس يجرون فيها إلى منته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وعبدة، لم نكتبه إلا من حديث الخط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عبد الله ابن محمد بن جعفر، حدثنا أسد بن محمد المصيصي، حدثنا سعيد بن المغيرة، حدثنا أبو إسحاق الفزاري، عن الأوزاعي، عن عبدة عن زر بن حبيش،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يام العمل فيها أحب إلى الله من أيام العشر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لا الجهاد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الجهاد في سبيل الله إلا رجل خرج بنفسه وماله ثم لم يرجع حتى تخرج مهجة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وعبدة، عن زر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الزنباع روح بن الفرج، حدثنا إسحاق بن إبراهيم بن رزيق، حدثنا أبو اليمان، حدثنا الأوزاعي، حدثني عبدة، حدثني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ذ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أوحى إلي، يا أخا المرسلين، ويا أخا المنذرين، أنذر قومك أن لا يدخلوا بيتاً من بيوتي ولأحد عندهم مظلمة، فإني ألعنه ما دام قائماً بن يدي يصلي حتى يرد تلك الظلامة إلى أهلها، فأكون سمعه الذي يسمع به، وأكون بصره الذي يبصر به، ويكون من أوليائي وأصفيائي، ويكون جاري مع النبيين والصديقين والشهداء في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وزاعي، عن عب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علي بن معبد، عن إسحاق بن أبي يحيى العكي، عن الأوزاعي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اشد بن سع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راشد بن سعد المقر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ابن أحمد بن حنبل، حدثنا أبو همام، حدثنا عثمان بن سعيد بن كثير بن دينار، حدثنا جرير بن عثمان، عن راشد بن سعد،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 النفس،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غ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ة الج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بي حدثنا أبو اليمان حدثنا جرير عن راش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إبراهيم، حدثنا محمد بن سهل، أنبأنا عبد الله ابن صالح، حدثنا معاوية بن صالح، عن راشد بن سعد، أن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ى ربه عز وجل لموع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وعد قومه أربعين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 قومك قد افتتنوا بع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وكيف يفتتنون وقد أنجيتهم من فرعون ونجيتهم من البحر وأنعمت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هم اتخذوا من بعدك عجلاً جسداً له خ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من جعل الروح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ا يا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أضللتهم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يا رأس النبيين، يا أبا الحكماء، إني رأيت ذلك في قلوبهم فيسرته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راشد عن سعد بن أبي وقاص، ومعاوية بن أبي سفيان، وثوبان مولى رسول الله صلى الله عليه وسلم، وأبي أمامة الباهلي، وعون بن مالك، والمقدام بن معدي كرب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عبد الرحمن بن عمرو، حدثنا أبو الي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صفوان بن صالح، حدثنا الوليد ا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مريم، عن راشد، ع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ن يعجزني في أمتي أن يؤخرها نصف يوم خمسمائة عام    ، وقال الوليد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راشداً ما نصف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مائ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ابن محمد بن سعيد بن أبي مريم، حدثنا محمد بن يوسف الفريابي، حدثنا سفيان الثوري، عن ثور بن يزيد، عن راشد، ع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 إذا تتبعت عورات الناس أفسدتهم أو كدت أن تفسد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سمعها معاوية من رسول الله صلى الله عليه وسلم نفعه الل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شاذان الجوهري، حدثنا زكريا بن عدي، حدثنا بقية، عن صفوان بن عمرو، عن راشد، عن ثوبان،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والى عشرة إلا يأتي يوم القيامة مغلولة يداه إلى عنقه، أطلقه عدله أو أوبقه جو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حكيم بن سيف، وعلي بن حج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عن أبي بكر بن أبي مريم، عن راشد، عن ثو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بي صلى الله عليه وسلم خرج في جنازة فرأى أناساً ركبا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تح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لائكة الله يمضون على أقدامهم، وأنتم على ظهور الدو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كر بن سهل، حدثنا عبد الله ابن صالح، حدثنا معاوية بن صالح، عن راشد، عن أبي أمام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فراسة المؤمن فإنه ينظر بنور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كثير بن عبيد، حدثنا بقية، عن عيسى بن إبراهيم، عن راشد، عن أبي أ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حت أديم السماء إله يعبد من دون الله أعظم من هوى متب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حدثنا الحسن، حدثنا حيان بن موسى حدثنا ابن المبارك، حدثنا أبو بكر بن أبي مريم، حدثني راشد وحبيب، أنهما سمعا أبا أم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رسول الله صلى الله عليه وسلم ما أقول عند فراغي من الطعا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اللهم أطعمتنا وأسقيتنا فأشبعتنا وأرويتنا، فلك الحمد غير مكفي ولا مودع ولا مستغنى عن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ذه الأحاديث كلها من مفاريد راشد، فحديث سعد تفرد به ابن أبي مريم، وحديث معاوية تفرد به ثور عنه، وحديث ثوب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 العدل والجو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صفوان، وحديثه في الجنازة تفرد به أبو بكر، وحديث أبي أمامة في الفراسة تفرد به معاوية بن صالح، وحديث أبي أمامة في متابعة الهوى ينفرد به عيسى بن إبراهيم، وحديثه في الدعاء مفرد به ابن أبي مر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اني بن كلثو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هاني بن كلثوم بن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ليل الكلام عزيز الحديث، أراده عمر بن عبد العزيز على القضاء فاستعفى وأب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يسى بن خالد، حدثنا أبو اليمان، حدثنا إسماعيل بن عياش، عن أسيد بن عبد الرحمن الخثعمي، عن هاني بن كل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مؤمن الفقير كمثل المريض عند الطبيب العالم بدائه، تطلع نفسه إلى أشياء يشتهيها لو أصابها أهلكته، كذلك يحمي الله تعالى المؤمن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محمود بن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يم بن إبراهيم بن دحيم، حدثنا أبي، حدثنا محمد بن شعيب بن شابور، حدثنا خالد بن دهقان، عن هاني بن كل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ود بن ربيعة، عن عبادة بن الصامت،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يزال المؤمن معتقاً صالحاً ما لم يصب دماً حراماً، فإذا أصاب بل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ه عبد الله ابن جعفر، حدثنا إسماعيل بن عبد الله، حدثنا عبد الأعلى أبو مسهر، حدثنا صدقة بن خالد، حدثني خالد بن دهقان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روة بن رو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عروة بن رويم اللخ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بن نجدة، حدثنا أبو المغ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بو يحيى الرازي، حدثنا هناد بن السري، حدثنا وك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عروة بن رويم اللخ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ار أمتي الذين يشهدون أن لا إله إلا الله، وأني رسول الله، والذين إذا أحسنوا استبشروا، وإذا أساؤوا استغفروا، وشرار أمتي الذين ولدوا في النعيم وغنوا به، وإنما نهمتهم ألوان الطعام والثياب ويتشدقون في الك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لي بن سعيد العسكري، حدثنا يعقوب الدورقي، حدثنا هشام بن المفضل الفزاري، حدثنا الوليد بن مسلم، عن سعيد بن عبد العزيز التنوخي، ع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حتضر موسى عليه السلام 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عك منذ أربعين سنة فمتعني من وجهك بنظ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ى وجه موسى البرقع لما غشي وجهه من نور العرش يوم تجلى ربه للجبل، فكان إذا كشف، عن وجهه غشيت الأبص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لها عن وجهه فغشي بص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الله أن يزوجنيك في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بت ذلك فلا تتزوجي بعدي، ولا تأكلي من رشح جب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برقع بعده تتبع اللقاط فإذا رآها الحصادون تحاطوا لها فإذا أحست ذلك 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ان بن أحمد، حدثنا ابن الطباع، حدثنا أحمد بن المفضل، عن الوليد بن مسلم، عن سعيد بن عبد العزيز، عن عروة بن رو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صفراء امرأة موسى بأبي أنت وأمي، أنا أيم منك منذ كلمك ربك، فكان موسى عليه السلام لن يأتي النساء منذ كلمه الله وكان قد ألبس على وجهه حريرة أو برقعاً، فكان أحد لا ينظر إليه إلا مات، فكشف لها، عن وجهه فأخذها من غشيته مثل شعاع الشمس فوضعت يدها على وجهها وخرت لله ساجد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أن يجعلني زوجتك في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إن لم تتزوجي بعدي، فإن المرأة لآخر أزواج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ي الناس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الحسن بن علوية القطان، حدثنا إسماعيل بن عيسى العطار، حدثنا إسحاق بن وهب، حدثنا الأوزاعي، وأبو بكر الهذلي، ومحمد بن الفضل، عن سليمان الأعمش، عن عروة، عن خالد بن يزي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 حاجة بالجزيرة فاتخذتها طريقاً مستخف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ا أنا أسير بين أظهرهم إذا بشماسة وره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رجلاً لبيباً لسناً ذا رأ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معكم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نا شيخاً سياحاً نلقاه في كل عام في مكانناً هذا مرة فنعرض عليه ديننا وننتهي فيه إلى رأ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رجلاً معنياً بالحديث،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نوت من هذا فلعلي أسمع منه شيئاً أنتفع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ة أحم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مائهم أنت أو من جه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ن علمائهم ولا من جها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تزعمون في كتابكم أن أهل الجنة يأكلون ويشربون ولا يبولون ولا يتغوط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ول ذلك وهو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هذا مثلاً في الدنيا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هذا الصبي في بطن أمه يأتيه رزق الرحمن بكرة وعشياً ولا يبول ولا يتغو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بد وجه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زعم إنك لست من علمائ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بلى، ما أنا من علمائهم ولا من جهالهم،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تزعمون أنكم تأكلون وتشربون ولا ينقص مما في الجنة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ول ذلك وهو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هذا مثلاً في الدنيا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رجل أعطاه الله علماً وحكمة وعلمه كتابه فلو اجتمع جميع من خلق الله فتعلموا منه ما نقص من علمه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بد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زعم إنك لست من علم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أجل، ما أنا من علمائهم ولا من جه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تقولون في صلا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نا وعلى عباد الله الصالح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هى عني، ثم أقبل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سط لأحد من الأمم ما بسط لهؤلاء من الخير، إن أحداً من هؤلاء إذا قال في صلاته السلام علينا وعلى عباد الله الصالحين، لم يبق عبد صالح في السموات والأرض إلا كتب الله به عشر حسنات،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تستغفرون للمؤمنين والمؤم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د هؤلاء إذا استغفر للمؤمنين والمؤمنات، لم يبق عبد لله مؤمن في السموات من الملائكة ولا في الأرض من المؤمنين ولا من كان على عهد آدم أو من هو كائن إلى يوم القيامة إلا كتب الله له به عشر حسن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ذا مثلاً في الدنيا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ثل رجل مر</w:t>
      </w:r>
      <w:r>
        <w:rPr>
          <w:rFonts w:cs="MS Sans Serif" w:ascii="MS Sans Serif" w:hAnsi="MS Sans Serif"/>
          <w:color w:val="auto"/>
          <w:sz w:val="17"/>
          <w:rtl w:val="true"/>
        </w:rPr>
        <w:t>.</w:t>
      </w:r>
      <w:r>
        <w:rPr>
          <w:rFonts w:ascii="MS Sans Serif" w:hAnsi="MS Sans Serif" w:cs="MS Sans Serif"/>
          <w:color w:val="auto"/>
          <w:sz w:val="17"/>
          <w:sz w:val="17"/>
          <w:rtl w:val="true"/>
        </w:rPr>
        <w:t>يملأ كثير كانوا أو قليل فسلم عليهم فرد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دعا لهم فدع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تربد 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زعم إنك لست من علم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ما أنا من علمائهم ولا من جهاله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ن أمة محمد من هو أعلم منك، سلني ع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سأل من يزعم أن لله ول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ق عن مدرعته حتى أبدي عن بطنه ثم رفع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غفر الله لمن قالها؛ منها فررنا واتخذنا الصو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ائلك عن شيء فهل أنت مخ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ل بلغ ابن القرن فيكم أن يقوم إليه الناشئ أو الطفل فيشتمه ويتعرض لضربه ولا يغير ذلك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حين رق دينكم واستحببتم دنياكم، وآثرها من آثرها منكم،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كم القر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ابن ستين سنة وأما هو فقال ابن سبعين سنة، فقال رجل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هشيم ما كان يسرنا أن يكون أحد من هذه الأمة لقيه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الأوزاعي، حدثنا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كع ركعتي الفجر ثم صلى صلاة الصبح في جماعة كتبت صلاته يومئذ صلاة الأبرار، وكتب يومئذ في وفد المت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اه الأوزاعي من قبله وعاصم بن رجاء بن حيوة، ورواه عن عروة موصولاً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أبو أحمد في كتابه، حدثنا موسى بن إسحاق، حدثنا محمد بن بكار، حدثنا فرج بن فضالة، ع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يسى عليه السلام دعا ر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رني موضع الشيطان من ابن آدم، فجلى له ذلك فإذا له رأس كرأس الحية واضع رأسه على ثمرة القلب، فإن ذكر الله خنس وإن ترك الذكر مناه و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ذلك قوله    من شر الوسواس الخ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اس </w:t>
      </w:r>
      <w:r>
        <w:rPr>
          <w:rFonts w:cs="MS Sans Serif" w:ascii="MS Sans Serif" w:hAnsi="MS Sans Serif"/>
          <w:color w:val="auto"/>
          <w:sz w:val="17"/>
        </w:rPr>
        <w:t>4</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ابن سليمان، حدثنا محمد بن خلف العسقلاني، حدثنا الفريابي، عن الأوزاعي، ع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هذه الأمة أولها وآخرها، أولها فيهم رسول الله صلى الله عليه وسلم، وآخرها فيهم عيسى بن مريم، وبين ذلك ثبج أعوج ليس منك ولست م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عروة عن علي، وجابر، وأنس، وأبي ثعلبة، وأبي كبشة الأنماري، وعبد الرحمن بن غنيم، والقاسم أبي عبد الرحمن، و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آجري، حدثنا أحمد بن يحيى الحلواني، حدثنا شيبان ابن فروخ، حدثنا مسرور بن سعيد التميمي، عن الأوزاعي، عن عروة، ع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رموا عمتكم النخلة، فإنها خلقت من فضلة طينة أبيكم آدم، وليس من الشجر شجرة أكرم على الله من شجرة ولدت تحتها مريم بنت عمران، فأطعموا نساءكم الوالد الرطب، فإن لم يكن رطباً فتم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وزاعي، عن عرو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رد به مسرور بن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عبد الرحمن بن عقال الحراني، حدثنا أبو جعفر النفيلي، حدثنا عباد بن كثير الرملي، عن عروة،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عملت أمتي خمساً فعليهم الدم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ظهر فيهم التلاعن، وشربوا الخمور، ولبسوا الحرير، واتخذوا القينات، واكتفى الرجال بالرجال والنساء بالنس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روة عن أنس، تفرد به عباد بن كث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لي بن محمد بن إسماعيل الطوسي، حدثنا محمد بن إسحاق بن خزيمة، حدثنا محمد بن أبان، حدثنا يونس بن بكير، عن أبي فروة يزيد بن سنان، عن عرو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ثعلبة الخشن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دم رسول الله صلى الله عليه وسلم من غزاة له، فدخل المسجد وصلى فيه ركعت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يعجبه إذا قدم أن يدخل المسجد فيصلي ركعت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خرج فأتى فاطمة فبدأ بها فاستقبلته فاطمة وجعلت تقبل وجهه وعينيه وتبكي، فقال لها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بك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ك قد شحب لونك، فقال لها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اطمة إن الله تعالى بعث أباك بأمر لم يبق على ظهر الأرض بيت مدر ولا شعر إلا أدخله به عزاً أو ذلاً يبلغ به حيث يبلغ اللي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روة تفرد به عنه أبو فر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يحيى بن عثمان بن صالح، حدثنا نعيم بن حماد، حدثنا عثمان بن كثير بن دينار، عن محمد بن مهاجر، عن عروة، عن عبد الرحمن بن غنيم، عن عبادة بن الصام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فضل الإيمان أن تعلم أن الله معك حيث كن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روة، لم نكتبه إلا من حديث محمد بن مهاج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عبد الوهاب بن الضحاك، حدثنا ابن عياش، حدثنا عاصم بن رجاء بن حيوة، عن عروة، عن القاسم، عن أبي أمام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صاحب الشمال ليرفع القلم ست ساعات، عن العبد المسلم المخطئ، فإن ندم واستغفر الله منها ألقاها عنه، وإلا كتبها واحد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اصم وعروة، لم نكتبه إلا من حديث إسماعيل بن عيا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عبد العزي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سعيد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ابن أحمد بن حنبل، حدثنا إسحاق بن موسى الأنصاري، حدثنا الوليد بن مسلم، عن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ء داود عليه السلام، سبحان مستخرج الشكر بالعطاء، ومستخرج البلاء ب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ي أبي، حدثنا الحكم بن نافع، 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ظم الذنوب أن يقول الرجل الله يعلم أني صادق، والله يعلم أنه كا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ي أبي، حدثنا أبو المغيرة، حدثنا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ليس من كلمة كانت تقال لعيسى عليه السلام أحب إليه من أن يقال هذا المس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إسناده 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كما أريد ولكن كما تريد، وليس كما أشاء ولكن كما ت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مران بن موسى الطرسوسي، حدثنا موسى بن أيوب، حدثنا عقبة بن علقمة، عن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غنيمة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س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قال ل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ل الله بقائك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جل الله بي إلى رح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مر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حدثنا مروان، عن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سى عليه السلام إذا خرج للبيعة للإحكام بين بني إسرائيل، توكأ على يوشع، فإذا بلغ البيعة جلس موسى عليه السلام ليحكم بينهم وقام يوشع على رأسه، فلما كان قبل موت موسى بسنة انقطع الوحي عن موسى ونزل جبريل عليه السلام على يوشع، فلما خرجوا إلى البيعة تقدم يوشع بين يدي موسى وتوكأ على موسى فلما انتهى إلى البيعة جلس يوشع يحكم بين بني إسرائيل وقام موسى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إني لا أطيق هذا الذل كله، فاقبضني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بو بكر بن أبي عاصم، حدثنا محمد بن مصفى، حدثنا محمد بن المبارك الص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سعيد بن عبد العزيز إذا فاتته ال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في الجم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بلحيته و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يسى بن عبد الملك، حدثنا داود بن رشيد، حدثنا الوليد، عن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عليه السلام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نظرت في العلم فكثر همي، ونظرت في الحكمة فكبر سني، ونظرت فإذا مع الصحة سقماً، وإذا مع الشباب كبراً وإذا مع الحياة موتاً، وإذا تربتي وتربة السفيه واحدة؛ إلا أن أفضله يوم القيامة بعم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جعفر، حدثنا أبو عبيدة الشعراني، حدثنا العباس بن الوليد بن مزيد أن أباه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كفاف من الر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ع يوم وجوع 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رو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رد عدو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سعيد عن جماعة من أعلام التابعين منهم نافع، والزهري، وزيد بن أسلم، وأبو الزبير، ومكحول، وربيعة بن يزيد، ويونس بن ميسرة بن حلبس، وعبد الرحمن بن سلمة الجمحي، وزياد، وعثمان أبناء أبي سودة، ويزيد بن أبي مالك،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إبراهيم الصوري أبو عامر النحوي، حدثنا سليمان بن عبد الرحمن الدمشقي، حدثنا عبد الله ابن كثير الطويل القارئ، عن سعيد بن عبد العزيز،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رسول الله صلى الله عليه وسلم يوم عاشو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وم يصومه أهل الجاهلية فمن أحب منكم أن يصومه فليصمه، ومن كره فليفط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دة عن نافع، وتفرد به عبد الله ع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أحمد بن سعيد الواسط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سحاق بن أحمد بن علي، حدثنا إبراهيم بن يوسف بن خ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خالد بن مروان، حدثنا الوليد بن مسلم، حدثنا سعي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شام بن عبد الملك قضى عن الزهري سبعة آلاف دينا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د لمثلها تد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حدثني سعيد بن المسيب،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لسع المؤمن من جحر مر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وليد ع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حسن علي بن أحمد بن عبد الله المقدسي، حدثنا أبو عبد الرحمن أحمد بن شعيب النسائي، حدثنا عمرو بن يزيد البصري، حدثنا سيف بن عبي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ث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لمة بن العيار، عن سعيد بن عبد العزيز، عن الزهري، عن سعيد بن المسيب،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ل نرى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ون الشمس في يوم لا غي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ون القمر في ليلة لا غيم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م سترون ربكم حتى إن أحدكم ليحاضر ربه محاضر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ي هل تعرف ذنب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ألم تغف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غفرتي صرت إلى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وسلمة،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عبد الله ابن شيرويه، حدثنا إسحاق بن إبراهيم أنبأنا الوليد بن مسلم، عن سعيد بن عبد العزيز الزهري، عن سعيد بن المسيب،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خل فرساً بين فرسين وهو يخاف أن يسبق فليس بقم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بد الله الطائي، حدثنا العباس ابن الوليد بن مزيد، أخبرني أبي، حدثنا سعيد بن عبد العزيز، عن زيد بن أسلم، عن ابن عمر،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حثوا في وجوه المداحين الترا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تفرد به الول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ابن أحمد، حدثني أبي، حدثنا مسكين بن بكر، عن سعيد بن عبد العزيز، قال مكح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روة، ع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كفن في ثلاث رياط يمان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عمر بن سعيد التنوخي، حدثنا سعيد بن عبد العزيز، عن مكحول، عن محمد بن سويد الفهري، عن حذيفة بن ا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ت رسول الله صلى الله عليه وسلم بعد العتم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ئذن لي أن أتعبد بعبادتك الليلة، فذهب وذهبت معه إلى البئر، فأخذت ثوبه فسترت عليه ووليته ظهري، ثم أخذ ثوبي فستر علي حتى اغتسلت، ثم أتى المسجد فاستقبل القبلة وأقامني عن يمينه، ثم قرأ فاتحة الكتاب لم استفتح البقرة لا يمر بآية رحمة إلا سأل، ولا آية خوف إلا استعاذ، ولا مثل إلا فكر حتى ختمها، ثم كبر فركع، فسمعته يقول في ركو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ربي العظيم ويردد فيه شفتيه حتى أظن أنه يقول وبحمده، فمكث في ركوعه قريباً من قيامه ورفع رأسه ثم سجد فسمعته يقول في سجو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ربي الأعلى ويردد شفتيه فأظن أنه يقول وبحمده فمكث في سجوده قريباً من قيامه، ثم نهض حين فرغ من سجدتيه فقرأ بفاتحة الكتاب ثم استفتح آل عمران لا يمر بآية رحمة إلا سأل ولا آية خوف إلا استعاذ، ولا مثل إلا فكر، حتى ختمها، ثم فعل في الركوع والسجود كفعله الأول ثم سمعت النداء بالصبح، قال حذ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عبدت بعبادة كانت أشد علي م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ومحمد، لم نكتبه إلا من حديث عمر بن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لي بن أحمد بن علي المصيصي، حدثنا عمر بن سعيد بن سنان المنيحي، حدثنا دحيم، حدثنا الوليد بن مسلم، حدثنا سعيد بن عبد العزيز، عن ربيعة بن يزيد، عن معاوية بن أبي سفيان وعبد الله ابن عمرو، أنهما سمعا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دست أمة لا يقضى فيها بالحق، فيأخذ ضعيفها حقه من قويها غير متعت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بقية، عن سعيد، عن يونس بن ميسرة، عن معاوية وعبد الله مثله مرفو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زرعة الدمشقي، حدثنا يحيى بن صالح الوحاظي، حدثنا سعيد بن عبد العزيز، عن عبد الرحمن بن سلمة الجمحي، عن عبد الله ابن عمرو،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فلح من أسلم، وكان رزقه كفافاً، وصبر على ذ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عن عبد الرح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إسماعيل بن عبد الله، حدثنا عبد الأعلى بن مسهر، حدثنا سعيد بن عبد العزيز، عن زياد بن أبي سو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ئي عبادة بن الصامت وهو على سور مسجد بيت المقدس الشرقي وهو يبكي،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بكيك يا أبا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هنا أخبرنا رسول الله صلى الله عليه وسلم أنه رأى جهن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لم نكتبه عالياً إلا من هذا الوج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لوليد بن مسلم في جماعة، عن سعيد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عمر بن سعيد التنوخي الدمشق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بد الله ابن جعفر، حدثنا إسماعيل بن عبد الله، حدثنا عبد الأعلى بن مسهر، حدثنا سعيد بن عبد العزيز، حدثنا سليمان بن موسى، عن ناف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مع عبد الله ابن عمر في طريق، فسمع زمارة راع فجعل إصبعيه في أذنيه ثم رجع إلى الطريق،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رأيت رسول الله صلى الله عليه وسلم صن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ابن شوذ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عبد الله ابن شو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هارون بن معرو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أبو العباس بن قتيبة، حدثنا أبو عمير الرم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فجرونها تفج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نسان </w:t>
      </w:r>
      <w:r>
        <w:rPr>
          <w:rFonts w:cs="MS Sans Serif" w:ascii="MS Sans Serif" w:hAnsi="MS Sans Serif"/>
          <w:color w:val="auto"/>
          <w:sz w:val="17"/>
        </w:rPr>
        <w:t>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هم قضبان الذهب يفجرون ما ينبع بقضبانهم وقال أبو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مالوا مالت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الحكم بن موسى، حدثنا ضمرة، عن عبد الله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دة الثياب من خيلاء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الحسن بن عبد العزيز الج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مان يحلق رأسه رقية، فقيل له ما هذا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يش عيش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لي بن المثنى، حدثنا أبو مسلم المؤدب، 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 أتدري لأي شيء اصطفيتك على الناس برسالاتي وبك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لم يتواضع لي أحد قط تواض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ابن أبان بن شداد العسقلاني، حدثنا بكير بن نصر العسقلاني، حدثنا ضمرة بن ربيع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الحجاج وولي سليمان أقطع الناس الموات فجعل الناس يأخذون، فقال ابن الحسن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خذنا كما يأخذ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ما يسرني لو أن لي ما بين الجسرين بزنبيل ت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ابن أبان، حدثنا بكير، 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يسار إذا دخل في صلاته في مسجد بيته، 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وا فإني لست أسمع حديث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بكير، 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جنازة طاو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ة سنة ست ومائة، فسمعت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أبا عبد الرحمن، حج أربعين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بكير، حدثنا ضمرة، عن ابن شوذب، عن مطرف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متوفيك ورافعك إ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5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توفيك من الدنيا وليس بوفاة 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أحمد بن راشد، حدثنا أبو عمير الرملي، حدثنا ض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ابن شو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قوم فتذاكروا أي النعم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تر الله به بعضنا عن بع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ون أن قول ذلك أرج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أحمد بن راشد، حدثنا أبو عمير الرملي، حدثنا كثير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ابن شوذب ذكرت الملائ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دة من أعلام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وابن سيرين، وثابت البناني، وأبو رجاء العطاردي، وأبو التياح، وأبو نضرة، وقتادة، وتوبة العنبري، ومطر الوراق، وأبو هارون العبدي، وعلي بن يزيد بن جدعان، وعبد الله ابن القاسم و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عثمان بن صالح، حدثنا سعيد بن أسد بن موسى، حدثنا ضمرة بن ربيعة، عن ابن شوذب،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حجاج أنس بن ما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ظم عقوبة عاقب بها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بالذين قطع النبي صلى الله عليه وسلم أيديهم وأرجلهم وسمل أعينهم ولم يحسمهم وألقاهم بالحرة، و لم يطعمهم و لم يسقهم، حتى ما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دثه بهذا 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هؤلاء من الذين يعيبون علينا والنبي صلى الله عليه وسلم قد عاقب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ساً حميق، يعمد إلى شيطان يلتهب فيحدثه ب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دثنا الحسن ابن رافع، حدثنا ضمرة، حدثنا ابن شوذب، عن ثابت البنان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بي صلى الله عليه وسلم برجل قد قتل رجلاً فدفعه إلى ولي المقتول فقال له النبي صلى الله عليه وسلم اعف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ذ الأر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قتله فإنك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رك الرج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عنه فرؤي ذاهباً إلى أهله يجر نسعته    ، قال ابن شو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عبد الله ابن القاس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يس لأحد بعد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وبالذي قبله عن ابن شوذب ض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علي،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حدثنا أحمد بن زيد الخزاز، حدثنا أيوب بن سويد، عن ابن شوذب، عن أبي التياح،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 الأمانة إلى من ائتمنك ولا تخن من خا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إسماعيل السكوني، وأحمد بن مسعود المقد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حدثنا معمر، حدثنا عبد الله ابن شوذب، عن محمد ب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نتعل أحدكم فليبدأ باليمنى وإذا خلع فليبدأ باليس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إبراهيم بن محمد بن الحسن، حدثنا عباس بن الوليد، حدثنا أبي، حدثنا ابن شوذب، حدثنا مطر الوراق، عن عقبة بن عبد الغافر، عن أبي سعيد الخد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من سلف من الناس رجل رغسه الله مالاً وولداً فلما حضره الموت دعا بن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ي أب كنت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والله مالنا عند الله خير قط، وإن ربي عز وجل إن قدر علي عذبني، انظروا إذا أنا مت فاحرقوني ثم اسحقوني ثم ذروني في يوم عاصف، فأخذ على ذلك مواثيقهم، ففعلوا، فقال له رب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 فإذا هو رجل قائ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الذي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خفت جزاءك، فوالذي نفس محمد بيده ما تلاقاه غير أن غفر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ابن محمود، حدثنا عبد الله ابن وهب، حدثنا أبو عمير النحاس، حدثنا ضمرة، عن ابن شوذب، عن مطر الوراق، عن حميد بن هلال، عن عبد لله بن الصامت،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طع الصلاة الحمار والمرأة والكلب الأسود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أسود من الأحمر والأص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ني كما سألت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لب الأسود شيط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دثنا الحسن بن رافع الرملي، حدثنا ضمرة، عن ابن شوذب، عن توبة العنبري، عن سالم بن عبد الله، عن أبيه، أ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ارك لنا في صاعنا وفى مدنا فرددها ثلاث مرات    ،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لعراقن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ا الزلازل والفتن ومنها يطلع قرن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ضمرة، عن ابن شوذب، عن توبة، ورواه الوليد بن مزيد، عن ابن شوذب، عن مطر، عن 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جامع الحلواني، حدثنا عباس بن الوليد بن مزيد، حدثنا أبي، حدثنا ابن شوذب، حدثني عبد الله ابن القاسم، ومطر، وكثير أبو سهل، عن توبة، عن سالم، عن أبي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بارك لنا في مدينتنا، وبارك لنا في مكتنا، وبارك لنا في شامنا وبارك لنا في يمننا، وبارك لنا في صاعنا ومد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في عراقنا، فأعرض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الزلازل والفتن وبها يطلع قرن الشيط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محمد بن نصر الوراق، حدثنا يوسف بن يعقوب الواسطي، حدثنا زكريا بن يحيى رحمويه، عن عمر بن هارون البلخي، عن عبد الله ابن شوذب، حدثنا عبد الله ابن القاسم، عن كثير، عن عبد الرحمن بن 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رسول الله صلى الله عليه وسلم في جيش العسرة، فجاء عثمان بألف دينار فنثرها بين يدي رسول الله صلى الله عليه وسلم ثم 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رسول الله صلى الله عليه وسلم وهو يقلب الدناني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ر عثمان ما فعل بعد هذا ال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ير هو ابن أبي كثير مولى عبد الرحمن بن سمرة، ورواه ضمرة، عن ابن شوذ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دثنا نعيم بن حماد، حدثنا ابن المبارك، أنبأنا ابن شوذب، حدثني عامر بن عبد الواحد، عن عبد الله ابن بريدة، 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أراد أن يقسم غنيمة أمر بلالاً فنادى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ى الغنيمة، فأتى رجل رسول الله صلى الله عليه وسلم بزمام شعر بعد أن قسم الغني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غنيمة كنت أصبتها، فقال رسول الله صلى الله عليه وسلم سمعت بلالاً ينادي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أن تأ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ل ل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أقبله حتى توافي به يوم القيامة أ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إسحاق الفزاري، وأيوب بن سويد مثله، عن ابن شو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الحسين، حدثنا محمد بن كثير الصنعاني، حدثنا ابن شوذب، عن أبي هارون العبدي،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نبيذ ال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بن محمد بن يوسف، حدثنا ضمرة، عن ابن شوذب، عن محمد بن عمرو، عن أبي سلمة، عن أبي هرير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ملائكة لتلعن أحدكم إذا أشار إلى أخيه بحديدة، وإن كان أخاه لأبيه وأ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حدثنا محمد بن الحسين، حدثنا إبراهيم بن محمد، حدثنا ضمرة، عن ابن شوذب، عن محمد بن أبي سلمة، عن أبي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رأى رجلين يتعاطيان بينهما سيفاً مسلول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أنه ع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 الله من فعل هذ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 الله ابن أحمد بن حنبل، حدثنا يونس بن عبد الرحيم العسقلاني، حدثنا ضمرة، عن ابن شوذب، عن محمد 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سلمة،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دال في القرآن ك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ما رويناه عن ابن شوذب فمن غرائب حديثه، منها ما تفرد به ضمرة، ومنها ما تفرد به أيوب بن سو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مرو الأوزا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لم المنشور، والحكم المشهور، الإمام المبجل، والمقدام المفضل، عبد الرحمن بن عمرو أبو عمرو الأوزاعي،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حد زمانه، وإمام عصره وأوانه، كان ممن لا يخاف في الله لومة لائم، مقوالاً بالحق لا يخاف سطوة العظ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بن إبراهيم، حدثنا سلم بن جنادة، حدثنا أبو سعد الثع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خرج إبراهيم ومحمد على أبي جعفر المنصور أراد أهل الثغور أن يعينوه عليهما فأبوا ذلك فوقع في يد ملك الروم الألوف من المسلمين أس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لك الروم يحب أن يفادي بهم ويأبى أبو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الأوزاعي إلى أبي جعفر كت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الله تعالى استرعاك أمر هذه الأمة لتكون فيها بالقسط قائماً، وبنبيه صلى الله عليه وسلم في خفض الجناح والرأفة متشبهاً، وأسأل الله تعالى أن يسكن على أمير المؤمنين دهماء هذه الأمة، ويرزقه رحمتها، فإن سايحة المشركين غلبت عام أول، وموطؤهم حريم المسلمين، واستنزالهم العوائق والذراري من المعاقل والحصون، وكان ذلك بذنوب العباد وما عفا الله عنه أكثر، فبذنوب العباد استنزلت العواتق والذراري من المعاقل والحصون، لا يلقون لهم ناصراً، ولا عنهم مدافعاً، كاشفات من رءوسهن وأقدامهن، ف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رأى ومسمع، وحيث ينظر الله إلى خلقه، وإعراضهم عنه، فليتق الله أمير المؤمنين وليتبع بالمفادات بهم من الله سبيلاً، وليخرج من محجة الله تعالى، فإن الله تعالى قال لن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لكم لا تقاتلون في سبيل الله والمستضعفين من الرجال والنساء والول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ساء</w:t>
      </w:r>
      <w:r>
        <w:rPr>
          <w:rFonts w:cs="MS Sans Serif" w:ascii="MS Sans Serif" w:hAnsi="MS Sans Serif"/>
          <w:color w:val="auto"/>
          <w:sz w:val="17"/>
        </w:rPr>
        <w:t>7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ستطيعون حيلة ولا يهتدون سبيلاً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9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لهم يومئذ في موقوف، ولا ذمة تؤدى خراجاً إلا خاصة أموالهم، وقد بلغني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مع بكاء الصبي خلفي في الصلاة فأتجوز فيها مخافة أن تفتتن أمه    ، فكيف بتخليتهم يا أمير المؤمنين في أيدي عدوهم يمتهنونهم ويتكشفون منهم ما لا نستحله نحن إلا بنك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ت راعي الله، والله تعالى فوقك ومستوف منك، يوم توضع    الموازين القسط ليوم القيامة فلا تظلم نفس شيئاً وإن كان مثقال حبة من خردل أتينا بها وكفى بنا حاس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4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إليه كتابه أمر بالف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ثنا سليمان بن أحمد، حدثنا أحمد بن يزيد الحوط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أ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عب القرقس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عبد الله ابن محمد بن عثمان الواسط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فظ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سليمان، ومحمد بن مخ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يد بن ناصح، حدثني محمد بن مصعب القرقساني، حدثني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ى أبو جعفر أمير المؤمنين وأنا بالساحل فأتيته، فلما وصلت إليه وسلمت عليه بالخلافة، رد علي واستجلس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بطأ بك عنا يا 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ذي تريد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أخذ عنكم والاقتباس منك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نظر ولا تجهل شيئاً مما أقول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جهله وأنا أسألك عنه وقد وجهت فيه إليك وأقدمت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سمعه ولا تعمل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ي الربيع وأهوى بيده إلى السيف، فانتهره المنص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جلس مثوبة لا عقوبة، فطابت نفسي وانبسطت في الك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حدثني مكحول، عن عط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ب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عبد جاءته موعظة من الله في دينه فإنها نعمة من الله سيقت إليه، فإن قبلها بشكر وإلا كانت حجة عليه م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ليزداد بها إثماً ويزداد الله بها عليه سخطة    يا أمير المؤمنين، حدثني مكحول، عن عطية ابن ب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وال بات غاشاً لرعيته حرم الله عليه الجنة    يا أمير المؤمنين من كره الحق فقد كره الله، إن الله هو الحق المبين، يا أمير المؤمنين إن الذي يلين قلوب أمتكم لكم حين ولاكم أمرهم لقرابتكم من النبي صلى الله عليه وسلم فقد كان بكم رؤوفاً رحيماً، مواسياً بنفسه لهم في ذات يده وعند الناس، فحقيق أن يقوم لهم فيهم بالحق، وإن يكون بالقسط له فيهم قائماً، ولعوراتهم ساتراً، لم تغلق عليه دونهم الأبواب، ولم يقم عليه دونهم الحجاب، يبتهج بالنعمة عندهم، ويبتئس بما أصابهم من سوء، يا أمير المؤمنين قد كنت في شغل شاغل من خاصة نفسك، عن عامة الناس الذين أصبحت تملكهم، أحمرهم وأسودهم، ومسلمهم وكافرهم، فكل له عليك نصيبه من العدل، فكيف إذا اتبعك منهم فئام وراءهم فئام، ليس منهم أحد إلا وهو يشكو بلية أدخلتها عليه، أو ظلامة سقتها إليه، يا أمير المؤمنين، حدثني مكحول، عن عروة بن رو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يد النبي صلى الله عليه وسلم جريدة يستاك بها، ويروع بها المنافقين، فأتاه جبريل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ما هذه الجريدة التي كسرت بها قرون أمتك، وملأت قلوبهم رع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كيف بمن شقق أبشارهم وسفك دماءهم، وخرب ديارهم، وأجلاهم، عن بلادهم، وغيبهم الخوف منه، يا أمير المؤمنين، حدثني مكحول، عن زياد بن جارية، عن حبيب بن مسلمة أن رسول لله صلى الله عليه وسلم دعا إلى القصاص من نفسه في خدشة خدش أعرابياً لم يتعمدها، فأتاه جبر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الله لم يبعثك جباراً ولا مستكبراً، فدعا النبي صلى الله عليه وسلم الأعرا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ص مني، ف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حللتك بأبي أنت وأمي، ما كنت لأفعل ذلك أبداً، ولو أتت على نفسي، فدعا له بخ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رض نفسك لنفسك، وخذ لها الأمان من ربك، وارغب في جنة عرضها السموات والأرض التي يقول فيه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اب قوس أحدكم في الجنة خير من الدنيا وما فيها    ، يا أمير المؤمنين، إن الملك لو بقي لمن قبلك لم يصل إليك، وكذلك لا يبقى لك كما لم يبق لغيرك، يا أمير المؤمنين تدري ما جاء في تأويل هذه الآية، عن 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لهذا الكتاب لا يغادر صغيرة ولا كبيرة إلا أحص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4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غيرة التبسم، والكبيرة الضحك، فكيف بما عملته الأيدي، وحدثته الألسن يا أمير المؤمنين بلغني، عن عمر بن الخطاب رضي الله تعالى عن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ماتت سخلة على شاطئ الفرات ضيعة لخفت أن أسال عنها، ف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حرم عدلك وهو على بساط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دري ما جاء في تأويل هذه الآية، عن 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داود أنا جعلناك خليفة في الأرض فاحكم بين الناس بالحق ولا تتبع اله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 </w:t>
      </w:r>
      <w:r>
        <w:rPr>
          <w:rFonts w:cs="MS Sans Serif" w:ascii="MS Sans Serif" w:hAnsi="MS Sans Serif"/>
          <w:color w:val="auto"/>
          <w:sz w:val="17"/>
        </w:rPr>
        <w:t>2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إذا قعد الخصمان بين يديك فكان لك في أحدهما هوى، فلا تمنين في نفسك أن يكون له الحق فيفلج على صاحبه، فأمحوك من نبوتي، ثم لا تكون خليفتي ولا كرامة، يا داود إنما جعلت رسلي إلى عبادي رعاء كرعاء الإبل، لعلمهم بالرعاية، ورفقهم بالسياسة، ليجبروا الكسير، ويدلوا الهزيل على الكلأ والماء، يا أمير المؤمنين إنك قد بليت بأمر عظيم لو عرض على السموات والأرض والجبال لأبين أن يحملنه وأشفقن منه، يا أمير المؤمنين، حدثني يزيد بن مزيد، عن جابر، عن عبد الرحمن بن أبي عمرة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استعمل من الأنصار رجلاً على الصدقة، فرآه بعد أيام مقي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من الخروج إلى ع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لك مثل أجر المجاهدين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بلغني أن رسول الله 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وال يلي من أمور الناس شيئاً إلا أتى به يوم القيامة فيوقف على جسر من نار فينتفض به الجسر انتفاضاً يزيل كل عضو منه، عن موضعه، ثم يعاد فيحاسب، فإن كان محسناً نجا بإحسانه، وإن كان مسيئاً انخرق به ذلك الجسر فهوى به في النار سبعين خريفاً    ،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سمع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ي ذر، وسلمان، فأرسل إليهما عمر فسألهما،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سمعناه من رسول الله صلى الله عليه وسلم،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مراه، من يتولاها ب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ذر من سلت الله أنفه، وألصق خده ب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أبو جعفر المنديل فوضعه على وجهه فبكى وانتح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بك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سأل جدك العباس النبي ص إمارة على مكة والطائ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 يا عم النبي، نفس تحييها خير من إمارة لا تحصيها    هي نصيحة منه لعمه وشفقة منه عليه، لأنه لا يغني عنه من الله شيئاً، 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ذر عشيرتك الأقربين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الشعراء </w:t>
      </w:r>
      <w:r>
        <w:rPr>
          <w:rFonts w:cs="MS Sans Serif" w:ascii="MS Sans Serif" w:hAnsi="MS Sans Serif"/>
          <w:color w:val="auto"/>
          <w:sz w:val="17"/>
        </w:rPr>
        <w:t>2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 يا صفية عمة النبي، إني لست أغني عنكم من الله شيئاً إلا لي عملي ولكم عملكم، وقد قال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يم أمر الناس إلا حصيف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ب العقدة، لا يطلع منه على عورة، ولا يحنو على حوية ولا تأخذه في الله لومة ل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طان أربعة أمراء؛ فأمير قوي ظلف نفسه وعماله، فذاك المجاهد في سبيل الله، يد الله باسطة عليه بالرحمة، وأمير ضعيف ظلف نفسه وأرتع عماله فضعف فهو على شفا هلاك إلا أن يرحمه الله، وأمير ظلف عماله وارتع نفسه فذلك الحطمة الذي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الرعاء الحطمة    فهو الهالك وحده، وأمير أرتع نفسه وعماله فهلكوا جميعاً</w:t>
      </w:r>
      <w:r>
        <w:rPr>
          <w:rFonts w:cs="MS Sans Serif" w:ascii="MS Sans Serif" w:hAnsi="MS Sans Serif"/>
          <w:color w:val="auto"/>
          <w:sz w:val="17"/>
          <w:rtl w:val="true"/>
        </w:rPr>
        <w:t>.</w:t>
      </w:r>
      <w:r>
        <w:rPr>
          <w:rFonts w:ascii="MS Sans Serif" w:hAnsi="MS Sans Serif" w:cs="MS Sans Serif"/>
          <w:color w:val="auto"/>
          <w:sz w:val="17"/>
          <w:sz w:val="17"/>
          <w:rtl w:val="true"/>
        </w:rPr>
        <w:t>حتى أبك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سأل جدك العباس النبي ص إمارة على مكة والطائ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 يا عم النبي، نفس تحييها خير من إمارة لا تحصيها    هي نصيحة منه لعمه وشفقة منه عليه، لأنه لا يغني عنه من الله شيئاً، 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ذر عشيرتك الأقربين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الشعراء </w:t>
      </w:r>
      <w:r>
        <w:rPr>
          <w:rFonts w:cs="MS Sans Serif" w:ascii="MS Sans Serif" w:hAnsi="MS Sans Serif"/>
          <w:color w:val="auto"/>
          <w:sz w:val="17"/>
        </w:rPr>
        <w:t>2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 يا صفية عمة النبي، إني لست أغني عنكم من الله شيئاً إلا لي عملي ولكم عملكم، وقد قال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يم أمر الناس إلا حصيف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ب العقدة، لا يطلع منه على عورة، ولا يحنو على حوية ولا تأخذه في الله لومة ل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طان أربعة أمراء؛ فأمير قوي ظلف نفسه وعماله، فذاك المجاهد في سبيل الله، يد الله باسطة عليه بالرحمة، وأمير ضعيف ظلف نفسه وأرتع عماله فضعف فهو على شفا هلاك إلا أن يرحمه الله، وأمير ظلف عماله وارتع نفسه فذلك الحطمة الذي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الرعاء الحطمة    فهو الهالك وحده، وأمير أرتع نفسه وعماله فهلكو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لغن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بريل عليه السلام أتى النبي 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ك حين أمر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افيخ النار فوضعت على النار تسعر ليوم القيا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صف لي ال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أمر بها فأوقدت ألف عام حتى احمرت، ثم أوقد عليها، ألف عام حتى اصفرت ثم أوقد عليها ألف عام حتى اسودت، فهي سوداء مظلمة لا يضئ لهبها ولا جمرها والذي بعثك بالحق لو أن ثوباً من ثياب أهل النار أظهر لأهل الأرض لماتوا جميعاً، ولو أن ذنوباً من شرابها صب في ماء الأرض لقتل من ذاقه، ولو أن ذراعاً من السلسلة التي ذكر الله تعالى وضع على جبال الأرض جميعاً لذابت وما استقرت، ولو أن رجلاً دخل النار ثم أخرج منها لمات أهل الأرض من نتن ريحه، وتشويه خلقه وعظ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نبي صلى الله عليه وسلم وبكى جبريل لبك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كى يا محمد وقد غفر الله لك ما تقدم من ذنبك وما تأ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كون عبداً شك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م بكيت يا جبريل وأنت الروح الأمين أمين الله على وح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أبتلي بما ابتلى به هاروت وماروت فهو الذي منعني من اتكالي على منزلتي عند ربي، فأكون قد أمنت مكره، فلم يزالا يبكيان حتى نوديا من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ا جبريل ويا محمد إن الله تعالى قد أمنكما أن تعصياه فيعذبكما، ففضل محمد على الأنبياء كفضل جبريل على ملائكة السماء ك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لغني يا أمير المؤمنين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تعلم أني أبالي إذا قعد الخصمان بين يدي على من قال الحق من قريب أو بعيد فلا تمهلني طرفة عين، يا أمير المؤمنين إن أشد الشدة القيام لله بحقه، وإن أكرم الكرم عند الله التقوى، أنه من طلب العز بطاعة الله رفعه الله، ومن طلبه بمعصية الله أذله الله و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نصيحتي والسلا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هض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بلد والوطن بإذن أمير المؤمنين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ذنت وشكرت لك نصيحتك وقبلتها بقبول، والله الموفق للخير والمعين عليه، وبه أستعين وعليه أتوكل وهو حسبي ونعم الوكيل، فلا تخلني من مطالعتك إياي بمثلها، فإنك المقبول غير المتهم في النص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ابن مصعب فأمر له بمال يستعين به على خروجه فلم ي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غنى عنه وما كنت لأبيع نصيحتي بعرض من الدنيا كلها، وعرف المنصور مذهبه فلم يجد عليه في ر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عبد الله ابن صالح العجلي، حدثنا يحيى بن عبد الملك بن أبي غن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أوزاعي إلى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ه قد أحيط بك من كل جانب، وأعلم أنه يسار بك في كل يوم وليلة، فاحذر الله والمقام بين يديه، وإن يكون آخر عهدك به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بن عبد العزيز، حدثنا عبد الرحمن بن علي، عن هقل، عن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تب إلى الحكم بن غيلان الق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ببت رحمنا الله وإياك أن يقفك ما عملت من المراء وإن كان على ما تعلم فيه، وإن تجعل لمعادك في طرفي نهارك نصيباً، ولا يستفرغنك إيثار غيره، ودع امتحان من اتهمت، رضع أمره على ما قد ظهر لك منه، فإن ستر عنك خلافاً فاحمد الله على عافيته، وإن عرض لك ببدعة فأعرض عن بدعته، ودع من الجدال ما يفتن القلب، وينبت الضغينة، ويجفي القلب، ويرق الورع في المنطق والفعل، ولا تكن ممن يمتحن من لقي بالأوابد، وما عسى أن يفترى به أحد وليكن ما كان منك على سكينة وتواضع تريد به الله، وليعنك ما عنى الصالحين قبلك، فإنه قد أعظمهم ثقل الساعة، فجرت على خدودهم من الخشوع دموعهم، وطووا من خوف على ظمأ مناهلهم، عناهم على أنفسهم وراحتهم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 الله أن يرزقنا وإياك علماً نافعاً، وخشوعاً يؤمننا به من الفزع الأكبر، إنه أرحم الراحمين، والسلام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بن خالد، حدثنا أحمد بن أبي الحواري، حدثنا محمد بن يوسف الفريابي، عن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ني عبد الله اب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مسودة قيام على رؤوسنا بالكافر كوب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الخلافة وصية لنا من رسول الله صلى الله عليه وسلم قاتل عليها علي بص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ت وصية من رسول الله صلى الله عليه وسلم ما حكم على الحكمين قال فنكس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حكمة الجهلاء</w:t>
      </w:r>
      <w:r>
        <w:rPr>
          <w:rFonts w:cs="MS Sans Serif" w:ascii="MS Sans Serif" w:hAnsi="MS Sans Serif"/>
          <w:color w:val="auto"/>
          <w:sz w:val="17"/>
          <w:rtl w:val="true"/>
        </w:rPr>
        <w:t>.</w:t>
      </w:r>
      <w:r>
        <w:rPr>
          <w:rFonts w:ascii="MS Sans Serif" w:hAnsi="MS Sans Serif" w:cs="MS Sans Serif"/>
          <w:color w:val="auto"/>
          <w:sz w:val="17"/>
          <w:sz w:val="17"/>
          <w:rtl w:val="true"/>
        </w:rPr>
        <w:t>عباس بن الوليد بن مزيد أخبرني أب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عليه السلام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ليك بخشية الله فإنها غلبت كل شيء، وبلغني أن سليمان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جبابرة كيف تصنعون إذا رأيتم الج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ون ق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جبابرة كيف تصنعون إذا وضع الميزان لفصل القضاء، وقال سليم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سوءً فبنفسه بدأ، وقال سليم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عمى ولا عمى القلب، وقال سليم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و العلماء خير من حدثنا أبو حامد الغطريفي، حدثنا أبو نعيم بن عدي، حدثنا العباس بن الوليد بن مزيد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و العلماء خير من حكمة الجه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اس بن الوليد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ما وعظ رجل قوماً لا يريد به وجه الله إلا زلت عنه القلوب كما زل الماء، عن الص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ساعة من ساعات الدنيا إلا وهي معروضة على العبد يوم القيامة يوماً فيوماً وساعة فساعة، ولا تمر به ساعة لم يذكر الله تعالى فيها إلا تقطعت نفسه عليها حسرات، فكيف إذا مرت به ساعة مع ساعة ويوم مع يوم وليلة مع 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إسنا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يقول قليلاً ويعمل كثيراً، وإن المنافق يقول كثيراً ويعمل ق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في السماء ملكاً ينادي كل يوم ألا ليت الخلائق لم يخلقوا، ويا ليتهم إذا خلقوا عرفوا لما خلقوا له، وجلسوا مجلساً فذكروا ما عم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جعفر بن محمد الفريابي، حدثنا المسيب بن واضح، حدثنا أبو إسحاق الفزاري،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كان عليها أصحاب محمد صلى الله عليه وسلم والتابعون بإحسان، لزوم الجماعة، واتباع السنة، وعمارة المسجد، وتلاوة القرآن، والجهاد في سبي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الحسن بن عبد العزيز، حدثنا عمرو بن أبي سلمة التنيس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 ملكين عرجا بي وأوقفاني بين يدي رب العز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بدي عبد الرحمن الذي يأمر بالمعروف وينهى عن الم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زتك أي رب أنت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بطا بي حتى رداني إلى مك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عبد الله ابن سلم القابني، حدثنا محمد بن منصور البهروني، حدثنا عبد الله ا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موسى القطان يحدث، أ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ب العزة في المنام فقال لي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لأمر بالمعروف وتنهى عن الم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فضلك يا ر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متني على الإ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الحارث الموهبي، حدثنا محمد بن علي بن حبيب، حدثنا سليمان بن عمر، حدثنا أبي، عن موسى ب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كنا نمزح ونضحك، فأما إذا صرنا يقتدى بنا، ما أرى يسعنا التب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بن عبد العزيز، حدثنا أبو حفص عمرو بن أبي سلمة،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كثر ذكر الموت كفاه اليسير، ومن علم أن منطقه من عمله قل كلامه، قال أبو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الأوزاعي بشيء أعجب إلينا م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ي بن الحارث، حدثنا محمد بن علي بن حبيب، حدثنا إبراهيم بن سعيد الجوهري، حدثنا بشر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وزاعي كأنه أعمى من الخشوع، وقال عبد الله ابن أحمد، عن إبراهيم، عن بشر بن صالح، حدثنا عبد الله ابن محمد بن عثمان الواسطي، حدثنا عبد الله ابن أبي داود، حدثنا أحمد بن أبي الحواري، حدثنا أبو مسهر، حدثنا محمد ب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بلنا من الناس كلما يعطونا لهنا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نصرانياً أهدى إلى الأوزاعي جرة عس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تكتب لي إلى والي بعلبك، فقال إن شئت رددت الجرة وكتبت لك، وإلا قبلت الجرة و لم اكتب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الجرة وكتب له، فوضع عنه ثلاث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الحمصي، حدثنا محمد بن مصفى وعمرو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لك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وزاعي لا يكلم أحداً بعد صلاة الفجر حتى يذكر الله، فإن كلمه أحد أج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معاوية بن عمرو، حدثنا أبو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 نفسك على السنة، وقف حيث وقف القوم،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قالوا، وكف عما كفوا عنه، واسلك سبيل سلفك الصالح، فإنه يسعك ما وس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ستقيم الإيمان إلا بالقول، ولا يستقيم القول إلا بالعمل، ولا يستقيم الإيمان والقول والعمل إلا بالنية موافقة ل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مضى من سلفنا لا يفرقون بين الإيمان والعمل العمل من الإيمان والإيمان من العمل، وإنما الإيمان اسم جامع كما يجمع هذه إلا الأديان اسمها، ويصدقه العمل فمن آمن بلسانه وعزف بقلبه وصدق ذلك بعمله فتلك العروة الوثقى التي لا انفصام لها، ومن قال بلسانه ولم يعرف بقلبه ولم يصدقه بعمله لم يقبل منه وكان في الآخرة من الخاس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زاعي يكثر كلامه ومواعظه ورسائله، وهو أحد أئمة الدين وأعلام الإسلام اقتصرنا من أخباره على ما ذك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سانيد حديثه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عبد الله محمد بن أحمد بن علي بن مخلد، حدثنا محمد بن يوسف بن الطباع، حدثنا محمد كثير المصيص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جعفر، 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معمر ومحمد بن علي بن حبيش وأحمد ابن السندي في جماعة قالوا، حدثنا أبو شعيب الحر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الحر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حدثنا محمد بن علي بن الحسين بن علي بن أبي طالب أبو جعفر، حدثني سعيد بن المسيب،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راجع في صدقته كالكلب يأكل ثم يقيئ فيرجع في قيئه فيأ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عيون حديث الأوزاعي حدث عنه يحيى بن أبي كثير وعبد الله ابن المبارك والمتقدمون من أصحابه كهقل وبقية والوليد وغيرهم، فأما حديث يحيى عنه فحدثناه سليمان بن أحمد، حدثنا حفص بن عمر الرقي، حدثنا أبو معمر المقعد، حدثنا عبد الوارث بن سعيد، حدثنا حسين المعلم، عن يحيى بن أبي كثير، حدثني عبد الرحمن بن عمرو الأوزاعي، عن محمد بن علي أن سعيد بن المسيب حدثه أن عبد الله ابن عباس حدث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يتصدق ثم يرجع في صدقته كمثل الكلب يقيئ ثم يعود في قيئه    ورواه حرب بن شداد، عن يحيى بن أبي كثير، عن الأوزاعي مثله ويحيى بن أبي كثير من التابعين أدرك غير واحد من الصحابة أحد من يدور عليه علم الآثار ارتفع الأوزاعي برواية يحيى عنه والأوزاعي من أروى الناس، عن يحيى بن أبي كثير وأكثرهم أخذ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ابن المبارك فحدثناه أحمد بن إسحاق، حدثنا عبد الله ابن أبي داود، حثنا محمد بن آدم المصيصي، حدثنا عبد الله ابن المبارك، عن الأوزاعي قال سمعت أبا جعفر يحدث، عن سعيد بن المسيب، عن ابن عباس،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الذي يرجع في صدقته كمثل الكلب يعود في قيئه فيأك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 الإثبات والكبار، عن الأوزاعي على لفظ الصدقة، وبعضهم رواه على لفظ اله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 إسماعيل بن عياش الأوزاعي فرواه، عن الزهرى، عن سعيد بن المسيب، عن ابن عباس قال 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ائد في هبته كالكلب يعود في قيئ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سلم بن علي، عن الأوزاعي، عن الزهري، عن علي بن الحسين، عن ابن عباس تفرد به عنه ابن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بد الله الطائي، حدثنا محمد ابن عوف، حدثنا أبو اليمان، حدثنا ابن عياش، عن عبد الرحمن بن عمرو، عن الزهري، عن سعيد بن المسيب،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ئد في هبته كالكلب يعود في قيئ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مسلمة بن علي، عن الأوزاعي فخالف أصحابه، وابن عياش فقال عن الأوزاعي، عن الزهري، عن علي بن الحسين، عن ابن عباس تفرد به عنه هشام بن ع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الحسن بن جرير الصوري، حدثنا إسماعيل بن أبي الزن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هل وادي الق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يخ من أهل ال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فسألت محمد بن علي بن الحسين بن علي بن أبي طالب، عن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محو الله ما يشاء ويثبت وعنده أم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3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دثنيه أبي، عن جده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نها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شرنك بها يا علي فبشر بها أمتي من بعدي، الصدقة على وجهها، واصطناع المعروف، وبر الوالدين، وصلة الرحم تحول الشقاء سعادة، وتزيد في العمر، وتقي مصارع ال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إسماعيل، عن أبي الزناد وإبراهيم بن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ر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مسهر عنه فقال من ثقات مشايخنا وقدم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عبد الله ا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الحسن أبو حفص القاضي الحلبي، حدثنا عمد بن كامل بن ميمون الزيات، حدثنا محمد بن إسحاق العكاش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في خلافة هش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هنا من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هنا محمد بن المنكدر، ومحمد بن كعب القرظي، ومحمد بن علي بن عبد الله ابن عباس، ومحمد بن علي بن الحسين بن فاطمة بنت رسول الله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بد أن بها قبل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المسجد فسلمت فأخذ بيدي فأدناني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إخواننا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أهل ال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أهل دمش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خبرني أبي، عن جدي أنه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ناس ثلاثة معاقل فمعقلهم من الملحمة الكبرى التي تكون بعمق أنطاكية دمشق، ومعقلهم من الدجال بيت المقدس، ومعقلهم من يأجوج ومأجوج طور سين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ومحمد بن علي بن حبي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حدثني أبي، حدثنا مسكين بن بكير، حدثنا الأوزاعي، عن الزهر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شرب قائ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سكين بن بكير، عن الأوزاعي، وحدث به أبو حاتم، عن أحمد بن أبي شعيب، عن مس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ابن أحمد بن علي بن مخلد، حدثنا يوسف بن الطباع، حدثنا محمد بن مصعب، عن الأوزاع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بر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طعام الطعام، وطيب الك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وصله من أصحاب الأوزاعي إلا أيوب بن سويد ومحمد بن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قتيبة، حدثنا محمد بن أيوب بن سويد، حدثني الأوزاعي، عن ابن المنكدر، عن ثو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مات العبد كانت الصلاة عند رأسه، والصدقة عن يمينه والصيام عند صد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ديث القبر نحو حديث الب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وزاعي وابن المنكدر، وتفرد به محمد بن أيوب،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سعود الدمشقي، حدثنا عمرو بن أبي سلمة، حدثنا صدقة بن عبد الله، عن الأوزاعي، عن أبي الزبير،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لى خيراً فلم يجد إلا الثناء فقد شكره، ومن كتمه فقد كفره، ومن تحلى بباطل فهو كلابس ثوبي ز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رواه صدقة عن الأوزاعي، عن أبي الزبير وأسمه محمد بن مسلم بن تدرس، وتفر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ديث مشهور بأيوب بن سويد، عن الأوزاعي، عن محمد بن المنكدر، ع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ابن محمد بن أحمد بن علي، حدثنا إبراهيم بن الهيثم البلدي، حدثنا محمد بن كثير، حدثنا الأوزاعي، عن محمد بن عجلان، عن سعيد،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يمان بضع وستون خصلة، أكبرها شهادة أن لا إله إلا الله، وأصغرها إماطة الأذى عن الطر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حمد بن مصعب وغيره، عن الأوزاعي والحديث عنه 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بو مسلم الكشي، حدثنا أبو عاصم الن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الأوزاعي، عن محمد بن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ابن أبي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قاسم ابن مخيمرة أن أبا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بي صلى الله عليه وسلم بنبيذ ين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بهذا الحائط، فإنما يشرب هذا من لا يؤمن بالله واليوم الآ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أبي موسى هو مولى أبي أمية فارسي الأصل نقلهم معاوية إلى بيروت، وهذا الحديث حدث به، عن الأوزاعي من التابعين قتادة، ومن الأئمة والأعلام يحيى بن سعيد القطان، وروح بن عبادة، في آخرين فأما حديث قتادة فحدثناه محمد بن حميد بن سهيل، حدثنا محمد بن هارون، حدثنا حوثرة بن محمد المنقري، حدثنا معاذ بن هشام، حدثني أبي، عن قتادة، عن الأوزاعي، عن محمد بن أبي موسى، عن القاسم بن مخيمرة، عن أبي موسى الأ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بي صلى الله عليه وسلم بنبيذ من جريرة له نشي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بهذا الحائط فإن هذا شراب من لا يؤمن بالله واليوم الآ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يث يحيى القطان وروح</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حمد بن إسحاق، حدثنا عبد الله ابن أبي داود، حدثنا محمد بن بشار بن بندار، حدثنا يحيى بن سعيد القط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علي بن إسحاق بن زاطيا، حدثنا محمد بن حسان، حدثنا روح بن عبادة، حدثنا الأوزاعي، عن محمد بن أبي موسى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طوائف من النساك و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يخ رحمه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دم ذكر طبقات من الصحابة والتابعين وتابعيهم على ترتيب أيامهم وبلدانهم حسبما أذن الله تعالى فيه ويسره فله الحمد وال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زمنا على ذكر طوائف من جماهير النساك والعباد، المذكورين بالكد في الاجتهاد، والجد في التشمر والاستعداد، راغبين عن الاغترار بالزائل الفاني، سابقين إلى السامي الن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وا أن الذين تقدم ذكرهم من الصحابة والتابعين فإن مثلهم في الناس كمثل المعادن والجواهر الذين لا يعرف مقامهم ومراتبهم إلا المستنبطون والغواص، والأكابر من السادة والخواص، لأنهم كانوا أعمدة الدين والأس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ه الطبقة التي قد عزمنا على الشروع في ذكرهم فهم قوم أيدوا بطرف من المعارف، وكوشفوا ببعض طرف الملاطف، فقطعوا به المفاوز والمخاوف، وطيبوا ببعض نوافج الأطايب والعواطف، فسبيلهم في الناس، كالرياحين والآس، إذا أراد الله تعالى إنعاش بعض المجتذبين، واختطاف بعض المجتلبين، هطل على هذه الطبقة طشاً من سحائب لطفه، وأهب عليهم نسمة من رياح عطفة، فيثير منهم نسيماً مما خصهم به من كراماته، فأيدهم به من آياته، يهيج بهم الوافدين، وينبه بهم الواسنين، لتكون طرق الحق في كل الأعصار مسلوكة، ولئلا توجد الأدلة والحجج متروكة، وهم أولياء الله وأصفياؤه، الذين يذكر الله برؤيتهم، ويسعد متبوعهم بصحبتهم ومحبتهم، فذكرنا لكل واحد من أعلامهم شاهد أحواله، وظاهر أقو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أخلاط من العباد، وعدلنا عن ترتيب أيامهم والبلاد، فمن اشتهر بالرواية ذكرنا له حديثاً فما فوقه، ومن لم تعرف له رواية اقتصرنا من كلامه على حكاية، والله خير معين، وبه نست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بيب الفار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حبيب أبو محمد الفارسي من ساكني البصرة، كان صاحب المكرمات، مجاب الدع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إقباله على الآجلة، وانتقاله عن العاجلة، حضوره مجلس الحسن بن أبي الحسن، فوقعت موعظته من قلبه، فخرج عما كان يتصرف فيه ثقة بالله ومكتفياً بضمانه، فاشترى نفسه من الله عز وجل، وتصدق بأربعين ألفاً في أربع دفعات، تصدق بعشرة آلاف في أول النه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اشتريت نفسي منك بهذا، ثم أتبعه بعشرة آلاف 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هذه شكراً لما وفقتني له، ثم أخرج عشرة آلاف 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ن لم تقبل مني الأولى والثانية فاقبل هذه، ثم تصدق بعشرة آلاف 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إن قبلت مني الثالثة فهذه شكراً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ابن أحمد بن حنبل، حدثني أبي، حدثنا يون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شيخ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يجلس في مجلسه الذي يذكر فيه في كل يوم، وكان حبيب أبو محمد يجلس في مجلسه الذي يأتيه فيه أهل الدنيا والتجار وهو غافل عما فيه الحسن لا يلتفت إلى شيء من مقالته، إلى أن التفت إليه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برهمى درايد درايد جكويد،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ا محمد يذكر الجنة ويذكر النار ويرغب في الآخرة ويزهد في الدنيا، فوقر ذلك في قلبه، فقال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ن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قال جلساء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هذا أبو محمد حبيب قد أقبل إليك فعظه وأقبل عليه فوقف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مي كومي جكوي،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يقول إ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الحسن فذكره الجنة وخوفه النار ورغبه في الخير وزهده في الشر ورغبه في الآخرة وزهده في الدنيا، ف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ك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ضامن لك على الله ذلك، ثم انصرف من عنده فلم يزل في تبديد ماله وشيئه حتى لم يبق على شيء، ثم جعل بعد يستقرض ع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بي، حدثنا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أبي محمد فشكى إليه دي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واستقرض وأنا أض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رجلاً فاقترض منه خمسمائة درهم وضمنها أبو محمد ثم جاء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دراهمي قد أضرني حبس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غداً فتوضأ أبو محمد ودخل المسجد ودعا الله تعالى وجاء الر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إن وجدت في المسجد شيئاً فخ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فإذا في المسجد صرة فيها خمسمائة درهم فذهب فوجدها تزيد على خمسمائة، فرجع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تلك الدراهم ت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ي راسخت جرب سخ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هي لك، يعني من وزنها فوزنها راج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محمد بن الحسن بن قتيبة، حدثنا أحمد بن مزيد الخزاز، حدثنا ضمرة، حدثنا السري بن يحيى وغيره، عن حبيب 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صاب الناس مجاعة فاشترى من أصحاب الدقيق دقيقاً وسويقاً بنسيئة وعمد إلى خرائطه فخيطها ووضعها تحت فراشه ثم دعا الله فجاء أولئك الذين اشترى منهم يطلبون حقوق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تلك الخرائط قد امتلأت،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نوا فوزنوا فإذا هو يقوم من حقو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الحسن بن سفيان، حدثنا غالب بن وزير الغزي، حدثنا ضمرة، حدثنا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 من أهل خراسان وقد باع ما كان له بها وهم بسكنى البصرة ومعه عشرة آلاف درهم، فلما قدم البصرة وهم بالخروج إلى مكة هو وامرأته سأل لم يودع ال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بيب أبي محمد، ف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اج وامرأتي وهذه العشرة الآلاف درهم أردت أن اشتري بها منزلاً بالبصرة، فإن وجدت منزلاً ويخف عليك أن تشتري لنا بها فافعل، وسار الرجل إلى مكة فأصاب الناس بالبصرة مجاعة فشاور حبيب أصحابه أن يشترى بالعشرة آلاف دقيقاً ويتصدق ب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وضعها لتشتري بها منز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دق بها وأشتري له بها من ربي عز وجل منزلاً في الجنة، فإن رضي وإلا دفعت إليه دراه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ى دقيقاً وخبزه وتصدق به فلما قدم الخراساني من مكة أتى حبي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نا صاحب العشرة الآلاف، فما أدري اشتريت لنا بها منزلاً أو تردها علي فأشتري أن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شتريت لك منزلاً فيه قصور وأشجار وثمار وأنهار، فانصرف الخرساني إلى امرأ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قد اشترى لنا حبيب أبو محمد منزلاً إني أراه كان لبعض الملوك قد عظم أمره وما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مت يومين أو ثلاثة فأتيت حبيب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المنز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ريت لك من ربي منزلاً في الجنة بقصوره وأنهاره ووصفائه، فانصرف الرجل إلى امرأت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بيباً إنما اشترى لنا من ربه المنزل في الج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أرجو أن يكون قد وفق الله حبيباً وما قدر ما يكون لبثنا في الدنيا فارجع إليه فليكتب لنا كتاباً بعهدة المن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حبيب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قبلنا ما اشتريت لنا فاكتب لنا كتاب عه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عا من يكتب له الكتاب ف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هذا ما اشترى حبيب أبو محمد من ربه عز وجل لفلان الخراساني، اشترى له منه منزلاً في الجنة بقصوره وأنهاره وأشجاره ووصفائه ووصيفاته بعشرة آلاف درهم فعلى ربه تعالى أن يدفع هذا المنزل إلى فلان الخراساني ويبرئ حبيباً من عهد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الخراساني الكتاب وانطلق به إلى امرأته فدفعه إليها فأقام الخراساني نحواً من أربعين يوماً ثم حضرته الوفاة فأوصى إلى امرأته إذا غسلتموني وكفنتموني فادفعي هذا الكتاب إليهم يجعلوه في أكفاني، ففعلوا ودفن الرجل الخراساني فوجدوا على ظهر قبره مكتوباً في رق كتاباً أسود في ضوء الرق براءة لحبيب أبي محمد من المنزل الذي اشتراه لفلان الخراساني بعشرة آلاف درهم، فقد دفع ربه إلى الخراساني ما شرط له حبيب وأبرأه منه، فأتى حبيب بالكتاب فجعل يقرؤه ويقبله ويبكي ويمشي إلى أصحاب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راءتي من ربي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ابن محمد، حدثنا أبو طالب عبد الله ابن محم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سوادة، حدثنا عيسى بن أبي حرب، حدثنا أبي، عن رجل،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حبيب أبي محمد،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د وجعاً في رج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تفرق الناس قال أبو ح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ج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فعلق المصحف في عن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دا حبيب رسوا م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ود وجه حبيب، اللهم عافه حتى ينصرف ولا يدري في أي رجليه كان الوجع، فوجد الرجل العافية فسألناه في أي رجلك كان الوج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عبد الله ابن أبي بكر المقدمي،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سائل وقد عجنت عمرة وذهبت تجئ بنار تخبزه، فقلت ل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عج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مله فجاءت عمر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عج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وا يخبزونه فلما أكثرت على أخبر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لابد لنا من شيء نأك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جل قد جاء بحفنة عظيمة مملؤة خبزاً ولحماً، فقالت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رع ما ردوه عليك، قد خبزوه وجعلوا معه لح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عبد الله ابن أبي بكر المقدمي،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اً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زور لنا وقد طبخنا سمكاً فكنا نريد أن نأكله فأبطأ الزور في القعود، فلما قام قلت ل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حتى نأك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به فإذا هو دم عبيط فألقيناه في الح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يس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اً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الشيطان ليلعب بالقراء كما يلعب الصبيان بالجوز، ولو أن الله دعاني يوم القي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ني بصلاة يوم أو صوم يوم أو ركعة أو تسبيحة اتقيت عليها من إبليس أن لا يكون طعن فيها طعنة فأفسدها، ما استطعت أن أقول نعم أي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حبيباً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عدوا فراغاً فإن الموت ي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هارون بن معروف، وسمعت أبي يحدث ب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اً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كون في صحراء ليس علي إلا ظلة وأنا بإزاء ربي أحب إلي من جنتكم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أبو هاشم زياد بن أيوب، حدثنا عمرو بن سليمان، حدثني جميل أبو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بيب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سعادة المرء إذا مات مات معه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أبي حاتم، حدثنا محمد بن معبد الجوسقي، حدثنا محمد بن موسى المقرى، حدثنا عون بن عمارة، عن حماد، وأبي عوان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نا حبيباً الفارسي يوماً فجاءته ا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فإن نسيت مار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لك من ال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فقام حبيب إلى وضوئه فتوضأ ثم جاء إلى الصلاة فصلى بخضوع وسكون، 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 الناس يحسنون ظنهم بي وذلك من سترك علي فلا تخلف ظنهم بي، ثم رفع حصيره فإذا بخمسين درهماً طارحة فأعطاها إيا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إكتم ما رأيت حي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إبراهيم بن محمد بن الحس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بيب أبو محمد يأخذ متاعاً من التجار يتصدق به، فأخذ مرة فلم يجد شيئاً يعط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ينكسر وجهي عندهم، فدخل فإذا هو بحوالق من شعر كأنه نصب من أرض البيت إلى قريب السقف ملآن 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يس أريد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حاجته وترك ال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المؤدب، حدثنا إسحاق بن إبراهيم، حدثنا علي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نصرف من مجلس ثابت البناني فنأتي حبيباً أبا محمد فيحث على الصدقة، فإذا وقعت قام فتعلق بقرن معلق في بيته ث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 قد تغذيت وطابت نفسي                                            فليس في الحي غلام مث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غلام قد تغذى قب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ك وحنانيك، خلقت فسويت، وقدرت فهديت، وأعطيت فأغنيت، وأقنيت وعافيت، وعفوت وأعطيت، فلك الحمد على ما أعطيت، حمداً كثيراً طيباً مباركاً، حمداً لا ينقطع أولاه، ولا ينفد أخراه، حمداً أنت منتهاه، فتكون الجنة عقباه، أنت الكريم الأعلى، وأنت جزيل العطاء، وأنت أهل النعماء، وأنت ولي الحسنات، وأنت خليل إبراهيم لا يحفيك سائل، ولا ينقصك نائل، ولا يبلغ مدحك قول قائل، سجد وجهي لوجهك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خر فيسجد ونسجد معه، ثم يفرق الصدقة على من حضره من المسا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محمد بن حيان، حدثنا محمد بن العباس بن أيوب، حدثنا عبد الرحمن بن واقد، حدثنا ضمرة، حدثني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بيب أبو محمد يسري بالبصرة يوم التروية، ويرى بعرفة عشية 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ي إبراهيم بن سفيان، حدثنا إبراهيم بن نصر، حدثنا حسام بن عبادة، عن أبيه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مع سليمان التيمي إلى حبيب أبي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ادع الله 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البشكار لا يتقدم البيشك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سلم، حدثنا أحمد بن علي الأبار، حدثنا أحمد بن أبي الحواري، حدثني أبو قرة محمد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بيب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رة عين لمن لا تقر عينه بك، ولا فرح لمن لا يفرح بك، وعزتك إنك تعلم أني أح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سيار، ع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بيب أبو محمد رقيقاً من أكثر الناس بكاء، فبكى ذات ليلة بكاءً كثيراً، فقالت عمرة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بكي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 حبيب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فإني أريد أن أسلك طريقاً لم أسلكه ق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إنه أسند عن الحسن، وابن سيرين وهو وهم من قائله فإن حبيباً الذي أسند عن الحسن وابن سيرين حبيب المعلم، وتحفظ له حكاية، عن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بشر الدولابي، حدثنا زكريا بن يحيى الوقاد، حدثنا الحصيب بن صالح، عن صالح المري، عن حبيب أبي محمد الفارسي، عن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أبا هريرة بالشام، فقال لي أنت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إن طالت بك حياة ستلقى أقوا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وبة لك، فلا تقطع رجاك م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واحد بن 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نفلت من القيد، المتصيد للصيد،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ابداً زاهداً، وواعظاً، عن المحاذر زائداً، وللقاصد المبادر رائ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لاد،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ليمان الدا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عبد الواحد بن زيد الفالج، فسأل الله أن يطلقه في وقت الوضوء، فإذا أراد أن يتوضأ انطلق، وإذا رجع إلى سريره عاد عليه الفال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سباع أبو محمد الموصلي، حدثنا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إخواني عليكم بالخبز والملح، فإنه يذيب شحم الكلى ويزيد في ال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راهب في صومعته، فقلت ل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فكشف ستراً على باب صوم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واحد بن زيد إن أحببت أن تعلم علم اليقين فاجعل بينك وبين الشهوات حائطاً من ح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خى الس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حدثنا إبراهيم، حدثنا أحمد، حدثني أحمد بن غسان، عن أحمد الهج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يدة ما تقول في رجلين أحدهما أحب البقاء ليميل، والآخر أحب الخروج شوقاً، أيهما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حب الخروج أ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م منزلة 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ه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لبقاء ليطيع أحب إليه، ولا يحب الخروج شوقاً إليه، إنما أحبه إليه، إن أبقاه أحب ذلك، وإن أماته أحب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أبان، حدثنا أبو بكر بن عبيد، حدثني محمد بن إدريس، حدثنا زهير بن عباد، عن السري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ضا باب الله الأعظم، وجنة الدنيا، ومستراح ال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أحمد بن محمد بن عمر، حدثنا عبد الله ابن محمد بن سفيان، حدثنا عبد الرحيم بن يحيى، حدثنا عثمان بن عمارة، عن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فرقد السبخي ومحمد بن واسع ومالك بن دينار نزور أخاً لنا بأرض فارس، فلما جاوزنا زامهرير إذا نحن بضوء في سفح جبل، فنزعنا نحوه فإذا نحن برجل مجذوم يقطر قيحاً ودماً، فقال له 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و دخلت هذه المدينة فتداويت وتعالجت من بلائك هذا، فرفع طرف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تيت بهؤلاء ليسخطوني عليك لك الكرامة والعتبى بأن لا أخالف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بد الله ابن محمد بن جعفر، حدثنا إسحاق بن أبي حسان، حدثنا أحمد بن أبي الحواري، حدثنا أبو علي الأزدي، عن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محمد بن واسع ومالك بن دينار نحو بيت المقدس، فلما كنا بين الرصافة وحمص سمعنا منادياً ينادي من تلك الر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فوظ يا مستور اعقل في ستر من أنت، فإن كنت لا تعقل فاحفر الدنيا، وإن كنت لا تحسن أن تحذرها فاجعلها شوكة وانظر أين تضع رج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سعيد، حدثنا ابن إدريس، حدثنا عبد الله ابن عبيد، عن مضر القارئ،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ك لا أعلم لمحبتك فرحاً دون لقائك، والاشتفاء من النظر إلى جلال وجهك، في دار كرا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من أحل الصادقين دار الكرامة، وأورث الباطلين منازل الندامة، اجعلني ومن حضرني من أفضل أوليائك زلفاً، وأعظمهم منزلة وقربة، تفضلاً منك علي وعلى إخو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تجزي الصادقين بصدقهم جنات قطوفها دانية متحلية عليهم ثم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أحمد بن معدان، حدثنا أحمد بن غالب، حدثنا محمد بن عبد الله، عن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ي على بطنه قوي على دينه، ومن قوي على بطنه قوي على الأخلاق الصالحة، ومن لم يعرف مضرته في دينه من قبل بطنه، فذاك رجل في العابدين أع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أحمد بن محمد بن عمر، حدثنا عبد الله ابن عبيد، حدثني محمد بن الحسين، حدثني عمار بن عثمان، حدثني مسمع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بد الواحد بن زيد عاد مريضاً من إخو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 تأس من الدنيا إذا كانت هذه شه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ى والله على مجالس الذكر ومذاكرة الرجال بتعداد نعم الله، قال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خير الدنيا وبه يدرك خير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الحسين، حدثنا عمار بن عثمان، حدثني حصين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ت عبد الواح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يق بين القلبين منخرقة لا يحجز المار فيها شيء، خروج الموعظة من قلب المتكلم تقع في قلب المستمع كما خرجت من قلب الواعظ لا يغيرها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عبد الله ابن عمر الجشمى، عن مضر القارئ، حدثنا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إذا اشتكى إلى الحسن كثرة الذن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بينك وبينها ال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طريق مختصر، ومختصر طريق الجنة الج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بن عبيد، حدثني محمد بن الحسين، حدثنا عبيد الله ابن محمد، حدثنا معاذ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زيد غير م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إن لي جميع ما حوت عليه البصرة من الأموال والثمرة بفل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الواعظ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ي عن أحمد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ي عن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مت عن وردي ليلة، فإذا أنا بجارية لم أر أحسن وجهاً منها عليها ثياب حرير خضر، وفي رجلها نعلان تقدس بأطراف أزمتها فالنعلان يسبحان والزمامان يقدسان، وهى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زيد جد في طلبي فإني في طلبك، ثم جعلت تقول برخيم صو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شتريني ومن يكن سكني                                            يأمن في ربحه من الغبـ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ما ث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دد الله مع مـحـبـتـه                                            وطول شكر يشاب بالحز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نت يا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لك لا يرد لي ثمـنـاً                                            من خاطب قد أتاه بالثمن فانتبه وآلى على نفسه أن لا ينام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محمد بن أحمد، حدثنا عمر بن محمد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صف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يض بن إسحاق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له ثلاث ليال أن يريني رفيقي في الجنة، فرأيت كأن قائ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واحد رفيقك في الجنة ميمونة السود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آل بني فلان ب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الكوفة فسألت عنها فقيل هي مجنونة بين ظهرانينا ترعى غنيمات ل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را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ى الخان فخرجت فإذا هي قائمة تصلي وإذا بين يديها عكازة لها فإذا عليها جبة من صوف مكتوب عليها لا تباع ولا تشترى، وإذا الغنم مع الذئاب لا الذئاب تأكل الغنم ولا الغنم تفزع من الذئ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ني أوجزت في صلات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يا ابن زيد ليس الموعد ههنا، إنما الموعد ثم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وما يعلمك أني ا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الأرواح جنود مجندة فما تعارف منها ائتلف، وما تناكر منها اخت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ين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جبا لواعظ يوعظ،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زيد إنك لو وضعت معاير القسط على جوارحك لخب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توم مكنون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زيد إنه بلغني ما من عبد أعطى من الدنيا شيئاً فابتغى إليه ثانياً إلا سلبه الله حب الخلوه معه، ويبدله بعد القرب البعد، وبعد الأنس الوحشة، ثم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اعظ قام لاحتـسـاب                                            يزجر قوماً عن ال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هى وأنت السقيم حـقـاً                                            هذا من المنكر الع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صلحت قبل هذا                                            غيك أو تبت من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ما قلت يا حبـيبـي                                            موقع صدق من القل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هى عن الغي والتمـادي                                            وأنت في النهي كالمريب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هذه الذئاب مع الغنم، لا الغنم تفزع من الذئاب ولا الذئاب تأكل الغنم، فأيش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فإني أصلحت ما بيني وبين سيدي فأصلح بين الذئاب والغ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ادريس، حدثنا محمد بن يحيى بن عمر الواسطي، حدثنا محمد بن الحسين، حدثنا حكيم بن جعفر، حدثني الحارث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واحد بن زيد يجلس إلى جنبي عند مالك بن دينار، فكنت لا أفهم كثيراً من موعظة مالك لكثرة بكاء عبد ال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حدثنا محمد بن يحيى بن بسطام، حدثنا حاتم بن سليمان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بد الواحد بن زيد في جنازة حوشب، فلما دفن قال رحمه الله يا أبا بشر فلقد كنت حذراً من مثل هذا اليوم، رحمك الله يا أبا بشر فلقد كنت من الموت جزعاً أما والله لئن استطعت لأعملن رحلي بعد مصرع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شمر بعد واجت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حدثنا محمد بن يحيى، حدثنا عمار بن عثمان الحلبي، حدثنا حصين بن القاسم الو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عبد الواحد بن زيد وهو يعظ، فناداه رجل من ناحية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 عنا يا أبا عبيدة فقد كشفت قناع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تفت عبد الواحد إلى ذلك ومر في الموعظة، فلم يزل ال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 عنا يا أبا عبيدة فقد كشف قناع قلبي، وعبد الواحد لا يقطع موعظته حتى والله حشرج الرجل حشرجة الموت، ثم خرجت نفسه ثم م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شهدت جنازته يومئذ، فما رأيت بالبصرة يوماً أكثر باكياً من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و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حدثنا محمد، حدثنا عمار بن عثمان الحلبي، حدثنا حصين الوز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واحد بن زيد بن متعبد، وكان مع ذلك قد كفاه جميع أمره وحوائجه، قال فمات الفتى فوجد به عبد الواحد وجداً شديداً قال فذكره ذات يوم فدمعت عيناه فقال لقد نغص علي الحياة بع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ل الحياة لا متنغ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صالح عبد الرحمن بن أحمد، حدثنا عبد الله ابن سعد، حدثنا ابن عائشة، حدثنا إسماعيل بن ز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وا أهل الدين فإن لم تجدوهم فجالسوا أهل المروءات، فإنهم لا يرفثون في مجال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ين، حدثني يحيى بن راشد، عن مضر أبي سعيد، عن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زياد الن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تهى ال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جلال الله عند مقام السواء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تهى ال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ل الله على كل الحال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عبد الله ابن م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محمد، حدثني روح بن سلمة الوراق، حدثني مسلم العبا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مرة صالح المري وعبد الواحد بن زيد وعتبة الغلام وسلمة الإسواري فنزلوا على الساحل قال فهيأت لهم ذات ليلة طعاماً فدعوتهم إليه فجاؤوا فلما وضعت الطعام بين أيديهم إذا قائل يقول من بعض أولئك المطوعة وهو على ساحل البحر ماراً رافعاً صوت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هيك عن دار الخلود مطاعم                                            ولذة نفـس غـير نـاف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عتبة صحيحة فسقط مغشياً عليه وبكى القوم ورفعنا الطعام وما ذاقوا منه والله لقم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عبد الله ابن محمد، حدثني محمد بن الحسن، حدثني مالك بن ضيغ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 بن معا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ألا تبكون خوفاً من النيران، إلا وإنه من بكى خوفاً من النار أعاذه الله تعافى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ألا تبكون خوفاً من شدة العطش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ألا تبكون بلى فبكوا على الماء البارد أيام الدنيا لعله أن يسقيكموه في حظائر القدس مع خير القدماء والأصحاب من النبيين والصديقين والشهداء والصالحين وحسن أولئك رفي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 يبكى حتى غش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ا محمد بن الحسين، حدثنا عمار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صين بن القاسم الو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سم بث عبد الواحد بن زيد على أهل البصرة لوسعهم، فإذا أقبل سواد الليل نظرت إليه كأنه فرس رهان مضمر ثم يقوم إلى محرابه فكأنه رجل مخا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حدثنا أبو بكر بن سفيان، حدثني محمد بن الحسين، حدثني حكيم بن جعفر، حدثنا حيان الأسود، حدثني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ني علة في ساقي فكنت أتحامل عليها للصلاة قال فقمت عليها من الليل فأجهدت وجعاً، فجلست ثم لففت إزاري في محرابي ووضعت رأسي عليه فنمت، فبينا أنا كذلك إذا أنا بجارية تفوق الدنيا حسناً تخطر بين جوار مزينات حتى وقفت على وهن من خلفها، فقالت لبعض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نه ولا تهج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ن نحوي فاحتملنني، عن الأرض وأنا أنظر إليهن في منامي، ثم قالت لغيرهن من الجواري اللاتي معها افرشنه ومهدنه ووطئن له ووسد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شن تحتي سبع حشايا لم أر لهن في الدنيا مثلاً ووضعن تحت رأسي مرافق خضراً حساناً ثم قالت للائي حمل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نه على الفرش رويداً لا تهج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على تلك الفرش وأنا أنظر إليها وما تأمر به من شأني،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فنه بالريحان، قال فأتى بياسمين فحفت به الفرش ثم قامت إلي فوضعت يدها على موضع علتي التي كنت أجدها في ساقي فمسحت ذلك المكان بيد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شفاك الله إلى صلاتك غير مضرور قال فاستيقظت والله وكأني قد إنشطت من عقال فما اشتكيت تلك العلة بعد ليلتي تلك، ولا ذهب حلاوة منطقها من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شفاك الله إلى صلاتك غير مضر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جعفر، حدثنا عبد الله ابن محمد بن العباس، حدثنا سلمة بن شبيب، حدثنا إبراهيم ابن الجن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بو الحسن بن أبان، حدثنا أبو بكر بن عبيد، حدثني محمد بن الحس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عمرو بن جبلة، حدثني أبو عاصم العباداني، حدثني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غزاة لنا ونحن في العسكر الأعظم ة فنزلنا منزلاً فنام أصحابي وقمت أقرأ جز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عيناي تغالباني وأغالبهما حتى استتممت جزئي، فلما فرغت وأخذت مضجع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نمت كما نام أصحابي كان أروح لبدني فإذا أصبحت قرأت جز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 هذه المقالة في نفسي والله ما حركت بها شفتاي، ولا سمعها أحد من الناس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مت فرأيت في منامي كأني أرى شاباً جميلاً قد وقف علي وبيده ورقة بيضاء كأنها الفض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ما هذه الورقة التي أراها ب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ها إلي فنظرت فإذا فيها مك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م من شاء على غفـلة                                            والنوم كالموت فلا تت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قطع الأعمال فيه كما                                            تنقطع الدنيا عن المنت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غيب الفتى عني فلم أ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بد الواحد يردد هذا الكلام كثيراً و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النوم بين المصلين وبين لذتهم في الصلاة، وبين الصائمين وبين لذتهم في الصيام، ويذكر أصناف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هما سواء ولم يذكر سلمة أبا عاصم العباد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سفيان، حدثني محمد بن الحسين، حدثني عمار بن عثمان الحلبي، حدثنا سوار الغن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واحد ب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جابة مقرونة بالإخلا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رقة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ي محمد، حدثنا عمار، حدثني حصين بن القاسم الو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لعاملين والبط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امل تجزيه العلقة التي تقوم برم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هدت الله عهداً لا أحنس بعهدي عنده أبد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يا أبا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صر يا حص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ؤمل في إخبارك إياي خيراً من قد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هدته أن لا يراني نهاراً طاعماً أبداً حتى ألقاه، قال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 كان ليشتد به المرض فيجتهد به إخوانه أن ينال شيئاً فيأبى ذلك حتى قضي عليه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سعيد، حدثنا إبراهيم بن الجنيد، حدثنا محمد بن الحسين، حدثني سعيد بن خلف بن يزيد القس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ضر القارئ،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شيئاً من الأعمال يتقدم الصبر إلا الرضا، ولا أعلم درجة أرفع ولا أشرف من الرضا، وهي رأس المح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عبد الله ابن محمد بن زكريا، حدثنا سهل بن عثمان، حدثنا ابن السماك، عن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من عمل بما علم؛ فتح الله له ما لا ي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روح، حدثنا أحمد بن غالب، حدثنا محمد بن عبد الله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عبد الواحد بن زيد الغداة بوضوء العتمة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حدثنا علي بن أبي مريم، عن محمد بن الحسين، حدثني حكيم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مع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وى الصبر على طاعة الله صبره الله عليها وقواه لها؛ ومن نوى الصبر، عن معاصي الله أعانه الله على ذلك وعصمه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ار أتراك تصير لمحبته عن هواك فيخيب ص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ساء بسيده الظن من ظن به هذا وشبهه، قال ثم بكى عبد الواحد حتى خفت أن يغش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يا مسبغ نعمة غادية ورائحة على أهل معصيته فكيف ييأس من رحمته أهل م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مر بن بحر قال سمعت أحمد بن أبي الحواري، حدثنا عبد الله التي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بصرة رجلاً يصلي ويصوم منذ خمسين سنة، هل قنعت منه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رضي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أنست به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ما ثوابك من عملك التزيد في الصوم و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ستحي منك لا علمتك أن عملك مدخ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الحسين، حدثنا داود بن المحبر، عن عبد الواحد بن زيد،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هو والأمل نعمتان عظيمتان على بني أ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واحد، عن أسلم الكوفي، وعن الحسن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محمد التمار، حدثنا قرة بن حبيب، حدثنا عبد الواحد بن زيد، حدثنا أسلم الكوفي، عن مرة الطيب، عن زيد بن أرقم، عن أبي بكر الصديق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استسقى فأ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ء وعسل؛ فلما وضع على يده بكى ورد الإناء وانتحب، فما زال يبكي حتى بكى من حوله حتى ظنوا أنه لا يسكن ثم سكن فلما ذهب يمسح عن وجهه ذهبوا يسألونه فعاد وانتحب وبكى حتى يئسوا منه أن يسألوه يومهم ذاك، فمسح عن وجهه فذهبوا يسألونه فعاد وانتحب وبكى حتى يئسوا منه أن يسألوه ثم سكن، فأقبلوا عليه فقالوا يا أبا بكر ظننا أن سنقوم اليوم من عندك من غير أن نسألك فما الذي هيجك على ما هي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ذات يوم عند النبي صلى الله عليه وسلم إذ رأيت النبي صلى الله عليه وسلم يدفع عن نفسه شيئاً بيد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إليك ع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بأبي أنت وأمي ما الذي أراك تدفع عن نفسك ولا أرى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كر الدنيا تطاولت لي بعنقها ورأسه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يك عني إليك عن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ا إنك لئن انفلت مني، فلن ينفلت مني من بعد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ظننت أنها أدركتني وحالت بيني وبين رسول الله صلى الله عليه وسلم، فهو الذي هيجني على ما هيجني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أبو أحمد محمد بن أحمد الجرجاني، حدثنا محمد بن نوح الجند يسابوري، حدثنا عبد الله ابن محمد إمام مسجد تستر، حدثنا أحمد بن زياد القصوصي أبو سهل، حدثنا مضر العابد، عن عبد الواحد بن زيد، عن الحس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عز دينه أعز نفسه، ومن أعز نفسه أذل دينه، والدين لا يذل، ومن سمن نفسه هزل دينه، ومن سمن دينه سمن له دينه وسمنت له نفس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بو عبد الله محمد بن أحمد بن يزيد، حدثنا عبد الله ابن عبد الوهاب، حدثنا محمد بن عبد الله، حدثنا إبراهيم بن الأشعث، حدثنا محمد بن الفضل بن عطية، عن عبد الواحد بن زيد، ع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تعالى إذا كان الغالب على عبدي الاشتغال بي جعلت نعيمه ولذته في ذكرى فإذا جعلت نعيمه ولذته في ذكري عشقني وعشقته، فإذا عشقني وعشقته رفعت الحجاب فيما بيني وبينه، وصرت معالماً بين عينيه، ولا يسهوا إذا سهى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ئك كلامهم كلام الأنبياء، أولئك الأبطال حقاً، أولئك الذين إذا أردت بأهل الأرض عقوبة وعذاباً ذكرتهم فصرفت ذلك ع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عبد الواحد، عن الحسن مرسلاً، وهذا الحديث خارج من جملة الأحاديث المراسيل المقبولة، عن الحسن لمكان محمد بن الفضل، وعبد الواحد وما يرجعان إليه من الضع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الح بن بشير الم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رئ الدري، والواعظ التقي، أبو بشر صالح بن بشير المري صاحب قراءة وشجن، ومخافة وحزن، يحرك الأخبار، ويفرك الأش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حدثنا محمد بن العباس المؤدب، حدثنا خالد بن خداش، حدثنا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باً لقوم أمروا بالزاد، وأذنوا بالرحيل، وحبس أولهم على آخرهم، وهم يلع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ي عبد الله ابن عبد الوهاب، عن محمد بن زكريا، حدثنا الحسن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عند صالح المري وهو يتكلم ويعظ، فقال لرجل حدث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قرا يا بني فقرأ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ذرهم يوم الآزفة إذ القلوب لدى الحناجر كاظمين ما للظالمين من حميم ولا شفيع يط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w:t>
      </w:r>
      <w:r>
        <w:rPr>
          <w:rFonts w:cs="MS Sans Serif" w:ascii="MS Sans Serif" w:hAnsi="MS Sans Serif"/>
          <w:color w:val="auto"/>
          <w:sz w:val="17"/>
        </w:rPr>
        <w:t>1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عليه صالح القراء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كون للظالمين حميم أو شف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الب له رب العالمين، إنك والله لو رأيت الظالمين وأهل المعاصي يساقون في السلاسل والأغلال إلى الجحيم؛ حفاة عراة مسودة وجوههم، مزرقة عيونهم ذائبة أجسامهم، ينادون يا ويلاه يا ثبوراه ماذا نزل بنا، ماذا حل بنا، أين يذهب بنا ماذا يراد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لائكة تسو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قامع النيران، فمرة يجرون على وجوههم ويسحبون عليها متكئين، ومرة يقادون إليها عنتا مقرنين، من بين باك دماً بعد انقطاع الدموع، ومن بين صارخ طائر القلب مبهوت، إنك والله لو رأيتهم على ذلك لرأيت منظراً لا يقوم له بصرك، ولا يثبت له قلبك، ولا يستقر لفظاعة هو له على قرار ق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حب وصاح يا سوء منظراه ويا سوء منقلباه وبكى وبك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شاب به تأن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هذا في القيامة يا أبا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يا ابن أخي وما هو أكبر من ذلك لقد بلغني أنهم يصرخون في النار حتى تنقطع أصواتهم فلا يبقى منها إلا كهيئة الأنين من المدنف، فصاح الفتى أنا لله وأغفلتاه عن نفسي أيام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ا أسفي على تفريطي في طاعتك يا سيداه وأسفاه على تضييع عمري في دار الدنيا ثم بكى واستقبل القبل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استقبلك في يومي هذا بتوبة لك لا يخالطها رياء لغيرك، اللهم فاقبلني على ما كان مني واعف عما تقدم من عملي وأقلني عثرتي وارحمني ومن حضرتي، وتفضل علينا بجودك أجمعين يا أرحم الراحمين، لك ألقيت معاقد الآثام من عنقي، وإليك أنبت بجميع جوارحي صادقاً بذلك قلبي، فالويل لي إن أنت لم تقبلني، ثم غلب فسقط مغشياً عليه، فحمل من بين القوم صريعاً يبكون عليه ويدع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صالح كثيراً ما يذكره في مجلسه يدعو الله ل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أبي قتيل القرآن، بأبي قتيل المواعظ والأحز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آه رجل في منامه فقال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تني بركة مجلس صالح فدخلت في سعة رحمة الله التي وسعت كل ش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في مجلس صالح المري فأخذ في الدعاء فمر رجل مخنث فوقف يسمع الدعاء ووافق صالحاً يقول اللهم اغفر لأقسانا قلباً، وأجمدنا عيناً وأحدثنا بالذنوب عهداً، فسمع المخنث فمات فرؤي في المنام فقيل له 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الله لي،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عاء صالح المري لم يكن في القوم أحد أحدث عهداً بالمعصية مني، فوافقت دعوته الإجابة فغفر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حاتم بن الليث الجوهري، حدثنا علي بن عبد الله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مع سفيان الثوري في مسجد صالح المري فتكلم صالح، فرأيت سفيان الثوري ي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بقاص هذا نذير 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الجوهري، حدثنا خلف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لح المري إذا ق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ات جونة المسك والترياق المج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قرآ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زال يقرأ ويدعو ويبكي حتى ي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ملك، حدثنا محمد بن إسحاق، حدثنا حاتم ابن الليث، 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مجلس صالح المري نحضره وهو يقص، فكان إذا أخذ في قصصه كأنه رجل مذعور يذعرك أمره من حزنه وكثرة بكائه كأنه ثك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ديد الخوف من الله كثير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سفيان، حدثنا محمد بن الحسين، حدثنا عبد الله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المري يقول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ر كالغير عواقب فعليهم؛ أو لم تحرك الفكر على التنبيه لمصيرهم، بلى، والله لقد بان لك ذلك ولكنك شبت علمك بالغفلة وأنت أولى من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صنعت من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وبك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حدثنا محمد بن الحسين، حدثنا أحمد بن إسحاق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ال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بكاء دواع بالفكرة في الذنوب؛ فإن أجابت على ذلك القلوب وإلا نقلتها إلى الموقف وتلك الشدائد والأهوال، فإن أجابت وإلا فاعرض عليها التقلب بين أطباق الني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وغشي عليه وتصايح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ابن محمد بن عبيد، حدثنا محمد بن الحسن، حدثنا بشر بن ميمون الن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المري يقول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قر بالدنيا عين من 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فة الماضين، وبقية المتقدمين، رحلوا أنفسكم عنها قبل الرحيل، فكأن الأمر قريب نزل ب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عبد الله، حدثني محمد بن الحسين، حدثنا أحمد بن إسحاق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المري يتمثل بهذا البيت في قصصه عند الأخذ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الب الموت لا ترجون رجعته                                            إذا ذووا غيبة من سفرة رجع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الله السفر البعيد، فتزودوا لمراحله    فإن خير الزاد التقوى    البقرة </w:t>
      </w:r>
      <w:r>
        <w:rPr>
          <w:rFonts w:cs="MS Sans Serif" w:ascii="MS Sans Serif" w:hAnsi="MS Sans Serif"/>
          <w:color w:val="auto"/>
          <w:sz w:val="17"/>
        </w:rPr>
        <w:t>19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كم في مثل أمنيتهم فبادروا الموت واعملوا له قبل حلوله، ثم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بن زنجويه، حدثنا يزيد بن خالد أبو المهلب، عن أبيه، عن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ت إلى صحيفة في المنام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خوفت عواقبه، فوطن نفسك على أن تجتن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عبد الله ابن محمد، حدثنا أبو إبراهيم الترجماني، عن صالح المري أبي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في منامي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بت أن يستجاب لك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باسمك المخزون المكنون المبارك الطهر الطاهر المطهر المق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دعوت به في شيء إلا تعرفت ال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ي أبو الحسن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ائش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لح ال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خوفاً غير ناهض ولا قاطع، خوفاً حاجزاً عن معصيتك، مقوياً على طاعتك، وأسألك صبراً على طاعتك وصبراً، عن معص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حدثنا عبيد الله ابن جرير بن جبلة، حدثني عمي عباد بن جرير وغيره من المشا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لس إلى صالح المري فكان أول ما يبتدئ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فإذا أعين الناس قد س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سوار بن عبد الله العنبري، حدثنا أبي، ع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في دار المرزباني حين خربت فعرضت لي فيها بضعة عشر 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لك مساكنهم لم تسكن من بعدهم إلا قليلاً    القصص </w:t>
      </w:r>
      <w:r>
        <w:rPr>
          <w:rFonts w:cs="MS Sans Serif" w:ascii="MS Sans Serif" w:hAnsi="MS Sans Serif"/>
          <w:color w:val="auto"/>
          <w:sz w:val="17"/>
        </w:rPr>
        <w:t>5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 تركوا من جنات وعيون    الدخان </w:t>
      </w:r>
      <w:r>
        <w:rPr>
          <w:rFonts w:cs="MS Sans Serif" w:ascii="MS Sans Serif" w:hAnsi="MS Sans Serif"/>
          <w:color w:val="auto"/>
          <w:sz w:val="17"/>
        </w:rPr>
        <w:t>2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شبه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قرأ إذ خرج على أسود من ناحي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هذه سخطة مخلوق على مخلوق، فكيف بسخطة الخ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هب فاتبعته فلم أر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الجوهري، حدثنا غسان أبو معاوية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لام صالح المري يقطع القلب ولو قلت إني لم أر رجلاً محزوناً مثله، وما سمعت كلام رجل قط أحس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ابن محمد بن عبيد، حدثنا عبد الرحيم بن يحيى الديلمي، حدثني عثمان بن عمارة، عن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ابن السماك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 بعض عجائب عبا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به إلى رجل في بعض الأحياء في خص له فاستأذنا عليه فدخلنا، فإذا رجل يعمل خوصاً له ف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الأغلال قي أعناقهم والسلاسل يسحبون في الحميم ثم في النار يسج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w:t>
      </w:r>
      <w:r>
        <w:rPr>
          <w:rFonts w:cs="MS Sans Serif" w:ascii="MS Sans Serif" w:hAnsi="MS Sans Serif"/>
          <w:color w:val="auto"/>
          <w:sz w:val="17"/>
        </w:rPr>
        <w:t>71</w:t>
      </w:r>
      <w:r>
        <w:rPr>
          <w:rFonts w:ascii="MS Sans Serif" w:hAnsi="MS Sans Serif" w:cs="MS Sans Serif"/>
          <w:color w:val="auto"/>
          <w:sz w:val="17"/>
          <w:sz w:val="17"/>
          <w:rtl w:val="true"/>
        </w:rPr>
        <w:t xml:space="preserve">، </w:t>
      </w:r>
      <w:r>
        <w:rPr>
          <w:rFonts w:cs="MS Sans Serif" w:ascii="MS Sans Serif" w:hAnsi="MS Sans Serif"/>
          <w:color w:val="auto"/>
          <w:sz w:val="17"/>
        </w:rPr>
        <w:t>7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الرجل شهقة فإذا هو قد يبس مغشياً عليه، فخرجنا من عنده وتركناه على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نا إلى آخر فاستأذ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إن لم تشغلونا عن ربنا، فدخلنا فإذا رجل جالس في مصلى له ف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لمن خاف مقامي وخاف و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ق شهقة فبدر الدم من منخره ثم جعل يتشحط في دمه حتى يبس، فخرجنا من عنده وتركناه على حاله حتى أدرته على ستة أنفس كل نخرج من عنده وهو على هذه الحالة، ثم أتيت به السابع فاستأذنت فإذا امرأة له من وراء الخص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 فدخلنا فإذا شيخ فإن جالس في مصلاه فسلمنا فلم يعقل سلامنا، فقلت بصوت 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حق غداً مقاماً،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يدي من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قي مبهوتاً فاتحاً فاه شاخصاً بصره يصيح بصوت له ضعيف حتى انق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حوا عنه فإنكم ليس تنتفعون به الساعة، فلما كان بعد ذلك سألت ع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ثلاثة قد أفاقوا وثلاثة قد لحقوا بالله عز وجل وأما الشيخ فإنه مكث، عن ثلاثة أيام على حالته مبهوتاً متحيراً لا يؤدي فرضاً فلما كان بعد الثلاثة 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نضر، والولي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بن عمر الواسطي، حدثنا محمد بن الحسين، حدثنا حكيم بن جعفر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يقول دخلت المقابر يوماً في شدة الحر فنظرت إلى القبور خامدة كأنهم قوم صمو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يجمع بين أرواحكم وأجسادكم بعد افتراقها، ثم يحييكم وينشركم من بعد طول البلى قال فنادى مناد من بين تلك الحفر يا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آياته أن تقوم السماء والأرض بأمره ثم إذا دعاكم دعوة من الأرض إذا أنتم تخرج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وم </w:t>
      </w:r>
      <w:r>
        <w:rPr>
          <w:rFonts w:cs="MS Sans Serif" w:ascii="MS Sans Serif" w:hAnsi="MS Sans Serif"/>
          <w:color w:val="auto"/>
          <w:sz w:val="17"/>
        </w:rPr>
        <w:t>2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ت والله لوجهي جزعاً من ذلك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والولي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حدثنا عبيد الله ابن محمد التيمي، حدثنا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أهلي ريح الفالج فقرأت عليها القرآن ففاقت، فحدثت به غالباً الق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عجب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إنك حدثتني أن ميتاً قرئ عليه القرآن فحيى، ما كان ذلك عندي عج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حدثنا أبو معاوية الغلابي، حدثنا صاحب لي، عن أبي السائب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صالح المري فدخل علينا، فقلت من أين أقبلت يا أبا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ت من منزلي أخوض المواضع حتى صرت إليكم، مررت بدار فلان فناد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 خذ موعظتك مني فقد نزلني فلان فارتحل، ونزلني فلان فارتحل، فقربت بدار فلان فناد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لح خذ موعظتك مني، نزلني فلان فارتحل، ونزلني فلان فارتحل، فجعل يعدد الدور داراً داراً حتى وصل إ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العباس، حدثنا سلمة بن شبيب، حدثنا داود بن، المحبر، حدثني صالح المري، حدثني</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زياد النم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ذ زمن طو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آت في منامي فقال يا زياد إلى عادتك من التهجد وحظك من قيام الليل فهي والله خير لك من نومة توهن بدنك، ويتكسر لها قلبك؛ فاستيقظت فزعاً ثم غلبني والله النوم، فأتاني ذلك أو غ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زياد فلا خير في الدنيا إلا للعاب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ت فز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إبراهيم، حدثنا أحمد بن أبي الحواري، حدثنا أبو سعيد البراقعي، حدثنا عبيد الله ابن زحر أبو محمد الحداد، عن صالح المري، عن حوشب،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قدوا الحلاوة في ثلاث؛ في الصلاة، وفى القرآن وفى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وجدتموها فامضوا وأبشروا، فإن لم تجدوها فاعلم أن بابك مغ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أحمد البغدادي، حدثنا أحمد بن محمد بن مسروق، حدثنا محمد بن الحسين، حدثنا عمار بن عثمان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ك وبين أن ترى لله عليك فيما تحب إلا أن تعمل فيما بينك وبين خلقه فيما يحب، فحينئذ لا تفقد بره ولا تعدم في كل أمر خ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ابن محمد، حدثنا زياد بن أيوب، 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لح المري يدع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ا صبراً على طاعتك، وارزقنا صبراً عند عزائم الأم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صالح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الصبر حلواً ما قال الله عز وجل لنبيه صلى الله عليه وسلم إصبر، ولك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صبر فإن الصبر 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ن بن هارون البغدادي، حدثنا إسماعيل بن زياد الأيلي، حدثنا عبد الله ابن بكر السهمي، ع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قوم سفراً فاستصحبهم فتى شاب فمات الشاب في طريقهم فجردوه من ثيابه ليغسلوه فوجدوا على قدميه كتاباً من نور مكت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وا غسله فإنه صلى على جنازة فغ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مر بن سلم، حدثنا عبد الله ابن عبد الرحمن، حدثنا زكريا بن يحيى،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صالحاً المري عزى رجلاً على أب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ت مصيبتك لم تحدث لك موعظة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صيبتك بأبيك جلل في مصيبتك في نفسك، فأياها فا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دب، حدثنا أحمد بن محمد بن عمر ابن أبان، حدثنا أبو بكر بن عبيد، حدثني محمد بن الحسين، حدثنا داود بن المحبر، حدثنا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يل من راق وظن أنه الفراق والتفت الساق بالس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يامة </w:t>
      </w:r>
      <w:r>
        <w:rPr>
          <w:rFonts w:cs="MS Sans Serif" w:ascii="MS Sans Serif" w:hAnsi="MS Sans Serif"/>
          <w:color w:val="auto"/>
          <w:sz w:val="17"/>
        </w:rPr>
        <w:t>27</w:t>
      </w:r>
      <w:r>
        <w:rPr>
          <w:rFonts w:ascii="MS Sans Serif" w:hAnsi="MS Sans Serif" w:cs="MS Sans Serif"/>
          <w:color w:val="auto"/>
          <w:sz w:val="17"/>
          <w:sz w:val="17"/>
          <w:rtl w:val="true"/>
        </w:rPr>
        <w:t xml:space="preserve">، </w:t>
      </w:r>
      <w:r>
        <w:rPr>
          <w:rFonts w:cs="MS Sans Serif" w:ascii="MS Sans Serif" w:hAnsi="MS Sans Serif"/>
          <w:color w:val="auto"/>
          <w:sz w:val="17"/>
        </w:rPr>
        <w:t>12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والله ساقاك إذا التف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حمد، حدثنا أبو بكر حدثنا فريح الرق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اً يقول لابنه وهو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هيج الأحزان، ومذكر الذنوب العظ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حدثنا أبو بكر، حدثني محمد بن الحسين، حدثني شعيب بن محرز، حدثنا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طاء السليمي حزنت عليه حزناً شديداً فرأيته في منام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لست في زمرة المو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ذا صرت إليه بع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والله إلى خير كثير ورب غفور شك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كنت طويل الحزن في دار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يا أبا بشر بقد أعقبني ذلك راحة طويلة وفرحاً دائ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أي الدرجات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مع الذين أنعم الله عليهم من النبيين والصديقين والشهداء والصالحين وحسن أولئك رفي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69</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عبد الله ابن محمد بن سفيان، حدثني إسماعيل بن إبراهيم، حدثني صالح،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حكم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الملوك قلوب الملوك بيدي، فمن أطاعني جعلتهم عليه رحمة، ومن عصاني جعلتهم عليه نقمة، فلا تشغلوا أنفسكم بسب الملوك، ولكن توبوا إلي أعطفهم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سلم، حدثنا أحمد بن علي الأبار، 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خد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حماد بن زيد حديث، عن صالح المري في فضل القرآ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لح قرآن فلعله سمعه و لم أسمعه 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صالح، عن الحسن، وثابت وقتادة، وبكر بن عبد الله المزني، ومنصور بن زاذان، وجعفر بن زيد، ويزيد الرقاشي، وميمون بن سياه، وأبان بن أبي عياش، ومحمد بن زياد، وهشام بن حسان، والجريري، وقيس بن سعد، وخليد بن حسان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قاضي أبو أحمد محمد بن أحمد بن إبراهيم، حدثنا أبو علي الحسن بن حمدان بن داود الأنماط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العباد </w:t>
      </w:r>
      <w:r>
        <w:rPr>
          <w:rFonts w:cs="MS Sans Serif" w:ascii="MS Sans Serif" w:hAnsi="MS Sans Serif"/>
          <w:color w:val="auto"/>
          <w:sz w:val="17"/>
          <w:rtl w:val="true"/>
        </w:rPr>
        <w:t>-</w:t>
      </w:r>
      <w:r>
        <w:rPr>
          <w:rFonts w:ascii="MS Sans Serif" w:hAnsi="MS Sans Serif" w:cs="MS Sans Serif"/>
          <w:color w:val="auto"/>
          <w:sz w:val="17"/>
          <w:sz w:val="17"/>
          <w:rtl w:val="true"/>
        </w:rPr>
        <w:t>، حدثنا يوسف بن سعيد بن مسلم، حدثنا عمرو بن حمزة، حدثنا صالح، عن الحس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كمة تزيد الشريف شرفاً، وترفع العبد المملوك حتى تجلسه مجالس الملو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تفرد به عمرو، عن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القاسم بن مساور، حدثنا أبو إبراهيم الترجماني، حدثنا صالح بن بشير المري أبو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حدث، عن أنس، عن النبي صلى الله عليه وسلم، فيما يروى، عن رب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خصال؛ واحدة فيما بيني وبينك، وواحدة فيما بينك وبين عبادي، وواحدة لي، وواحد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تي لي فتعبدني لا تشرك بي شيئاً، وأما التي لك علي فما عملت من خير جزيتك به، وأما التي بيني وبينك فمنك الدعاء وعلى الإجابة، وأما التي بينك وبين عبادي ترضى لهم ما ترضى لنف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تفرد به عنه صالح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معبد، حدثنا عبد الله ابن محمد بن النعمان، وحدثنا عبد الرحمن بن المبارك العب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المري، حدثنا ثابت البنان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مار مساج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العبسي عمار بيوت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هل الله، هم أه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هاشم، حدثنا سعيد بن أبي الربيع السمان، حدثنا صالح المري، عن ثابت البناني، وميمون بن سياه، وجعفر بن زيد،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الغداة فهو في ذمة الله فإياكم أن يطلبكم الله بشيء من ذم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سعيد المروزي بالبصرة، حدثنا زياد بن أيوب، حدثنا زيد بن الحباب، حدثني صالح المري، عن قتادة، عن زرارة بن أبي أوفى،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عمل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حال المرتحل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حال المرت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قرآن يضرب من أوله حتى يبلغ آخره، ويضرب في آخره حتى يبلغ أوله كلما حل ارتح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قتادة لم يروه عنه فيما أرى إلا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عبد الله ابن محمد بن عبد العزيز، حدثنا صالح بن مالك، حدتني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بكر بن عبد الله وأنا عنده، عن تلبية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 عن عبد الله ابن عمر أن النبي صلى الله عليه وسلم كان إذا ل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اللهم لبيك، لبيك لا شريك لك، لبيك إن الحمد والنعمة لك، والملك لا شريك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داود بن المحبر، حدثنا صالح المري، عن جعفر بن زيد،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بن آدم يوم القيامة فيوقف بين كفتي الميزان ويوكل به ملك، فإن ثقل ميزانه نادى الملك بصوت يسمع الخلائق سعد فلان سعادة لا يشقى بعدها أبداً وإن خفت ميزانه نادى الملك بصوت يسمع الخلائق شقي فلان شقاوة لا يسعد بعدها أب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داود عن صالح، ع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داود، عن صالح، عن ثابت ومنصور بن زاذان،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أحمد بن راشد، حدثنا إسماعيل بن أبي الحارث، حدثنا داود بن المحبر، حدثنا صالح المري، عن ثابت، ومنصور بن زاذان، عن أنس ي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عبد يوم القيامة فيوقف بين كفتي الميزان    ف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قاسم بن مساور، حدثنا إسماعيل بن عيسى القناديلي، حدثنا صالح المري، عن جعفر بن زيد وميمون بن سياه،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صباح ولا رواح إلا وبقاع الأرض تنادي بعضها بع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ة هل مر بك اليوم عبد صالح صلى عليك أو ذكر الله، فإ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أت لها بذلك فض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الح تفرد به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محمد بن الحسن بن بندار بن هرمز التستري، حدثنا الحسن بن عثمان، حدثنا أبو سعيد المازني، حدثنا حجاج بن منهال، عن صالح المري، عن يزيد الرقاش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من الشقاء؛ جمود العين، وقسوة القلب، والحرص، وطول الأم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متصلاً، عن صالح 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نصر بن أبي نصر الطوسي، حدثنا محمد بن مخلد، حدثنا عبد الله ابن أيوب، حدثنا داود بن المحبر، حدثنا صالح المري، عن يزيد الرقاش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ى الناس زمان يدعو فيه المؤمن للعامة، ف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خاصة نفسك أستجب لك، فأما العامة فإني عليهم ساخ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الح تفرد به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لي بن إسحاق، حدثنا حسين بن الحسن المروزي، حدثنا الهيثم بن جميل، حدثنا صالح، عن يزيد،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فل أهل الجنة أجمعين درجة لمن يقوم على رأسه عشرة آلاف خادم بيد كل خادم صحفتان صحفة من ذهب وصحفة من فضة في كل واحدة لون ليس في الأخرى يأكل من آخرها مثل ما يأكل من أولها، يجد لآخرها من اللذة والطيب مثل ما يجد لأولها ثم يكون لذلك رشح مسك، وجشاء مسك، ولا يبولون ولا يتغوطون ولا يمتخطو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الح، لم نكتبه إلا من حديث الهيثم مرفو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حدثنا الفضل بن أحمد بن العباس، حدثنا محمد بن محمد بن مرزوق، حدثنا إسماعيل بن نصر، حدثنا صالح ال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طاء السليمي لا يسأل أهل الج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باناً حدثني، عن أنس بن مالك رضي الله تعالى عنه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تعالى انظروا في ديوان عبدي فمن رأيتموه سألني الجنة أعطيته ومن استعاذني من النار أعذته    فقال لي 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فاني أن يجيرني من ال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الح، لم نكتبه إلا من حديث إسماعيل بن 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معبد، حدثنا أحمد بن عمر بن عبد الخالق البزاز، حدثنا الحسن بن يحيى بن هشام، حدثنا ابن حسان، عن محمد بن سيري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ره أن يعلم ما له عند الله فليعلم ما لله عند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الح تفرد به عاص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ن بن إسحاق بن إبراهيم، وعمرو بن محمد بن جعف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محمد بن إسماعيل الدمشقي، حدثنا موسى بن عامر، حدثنا عيسى بن خالد اليماني، حدثنا صالح، عن هشام، عن محمد،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عبد ليعمل الذنب فإذا ذكره أحزنه فإذا نظر الله إليه قد أحزنه غفر له ما صنع قبل أن يأخذ في كفارته بلا صلاة ولا صي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هشام وصالح، لم نكتبه إلا من حديث عي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بن إسحاق الأنماطي، حدثنا عبدان بن أحمد، حدثنا عبد الله ابن ميمون، حدثنا صالح، عن سعيد الجروي، عن أبي عثمان النهدي،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ت أمراؤكم خياركم وكانت أغنياؤكم سمحاءكم وكان أموركم شورى بينكم فظهر الأرض خير لكم من بطنها وإذا كانت أمراؤكم شراركم وكانت أغنياؤكم بخلاءكم وكانت أموركم إلى نسائكم، فبطن الأرض خير لكم من ظهر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وصالح، لم نكتبه إلا من حديث عبد الله ابن معاوية وهو الجمح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هل بن عبد الله أبو الحسن التستري، حدثنا أحمد بن زيد بن الحريش، حدثنا عبد الله ابن معاوية، حدثنا صالح، حدثنا الجريري، عن أبي عث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سلمان إلى أبي الدر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 عليك بالمسجد فالزمه فإ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سجد بيت كل مؤم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الح،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الزنباع، حدثنا روح بن الفرج، حدثنا عبد الله ابن عباد العباداني، حدثنا صالح المري، عن قيس بن سعد، عن محمد بن سيري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 الجمعة ساعة لا يوافقها عبد مسلم يسأل الله فيها خيراً إلا أعطاه إيا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الح وقيس لم نكتبه إلا من حديث عبد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ان القص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عظ البصير، المحث على الم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عمران القصير، كان التحفظ من شأنه، والتيقظ من مظ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بي، حدثنا أبو معاوية الغلابي، حدثنا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ان القص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حر كريم يصبر أياماً قل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ي أبي، حدثنا أبو بكر، حدثني محمد بن إدريس، حدثنا علي بن ميسرة، حدثنا عبد العزيز بن أبي عثمان، حدثني عثمان بن زائدة، عن عمران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صابر كريم لأيام قلائل، حرام على قلوبكم أن تجدوا طعم الإيمان حتى تزهدوا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حدثنا إسحاق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حدثنا سيار، حدثنا جعفر، حدثنا عمران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ين أبغ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غني عند المنكسرة قلوبهم، فإني أدنو منهم كل يوماً باعاً لولا ذلك لتهد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أبي حاتم، حدثنا محمد بن يحيى بن عمر، حدثنا عبيد الله ابن محمد التيمي، حدثنا زهير السل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هارون بن رباب مع مشايخ من شكله،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مران القصير يتك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هم فتيان شبان جلوس فجعلوا يبكون والمشايخ لا تبكي،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فتيان خير من هؤلاء الشيو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من المجلس لما تقضى المجلس والفتيان يحدث بعضهم بعضاً ويضحك بعضهم إلى بعض، قال وخرج المشايخ في الحال التي كانوا عليها كأنما على رؤوسهم ال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حدثنا محمد، حدثنا عبد الله ابن مغيث بن سعدان اليش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تني ابنة بنت عمران، عن أب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عاهد الله أن لا ينام بليل أبداً إلا مستغل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إلى طاعة الله طول الحياة ولولا الركوع والسجود وقراءة القرآن ما باليت أن أعيش في الدنيا فوا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ال مجهوداً على ذلك حتى مات رحمه ال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ه في منامي فقلت يا أبت إنه لا عهد بك مند فارقت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فكيف تعهدين من فارق الحياة وصار إلى ضيق القبور وظل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كيف حالك منذ فارقتنا قال خير حال يا بنية بوئنا المنازل، ومهدت لنا المضاجع، نحن ههنا نغدي ونراح برزقنا من الجن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ما الذي بلغ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مير الصالح وكثرة التلاوة لكتاب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عبد الرحمن، حدثنا شعبة، عن عمران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كبر مائة مرة، أحب إلي من أن أت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ابن نمير، حدثنا ابن يمان، عن سفيان، ع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أله 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لت فق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رأيت فقيهاً لا أباً لك إنما الفقيه الزاهد في الدنيا، البصير بذنبه، المداوم على عبادة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حاجب بن أركين، حدثنا حماد بن الحسن، حدثنا سيار، حدثنا خليد العصري، عن عمران،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الرجل يقتر على عياله، فإن عمله بينه وبين الله تعالى أخبث وأخب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مر بن سلم، حدثنا محمد بن جرير، حدثنا محمد بن علي، حدثنا حماد بن مسعدة، حدثنا عم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عفر بن زيد يقول في كلامه، ما أحلى ذكرك في أفواه الأب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ظمك في قلوب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مران، عن أنس بن مالك ورآه، وأسند عن عطاء بن أبي رباح، وأبي رجاء العطاردي، والحسن، ومحمد بن سيرين وأخيه أنس، وقيس بن سعد، وعبد الله ابن دينار، ونافع، وأبي غالب، وعبد الله ابن أبي القلوص، وابن أبي نجي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الثوري و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حدثنا أحمد بن سهل بن أيوب، حدثنا علي بن بح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بن حفص المعدل، حدثنا محمد بن العباس بن أيوب، حدثنا عبد الرحمن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عبد العزيز، عن عمران، عن الحسن،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سر بسم الله الرحمن الرحيم وأبو بكر وعمر رضي الله تعالى ع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فرد به سويد، عن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عيسى بن ماهان الرازي، حدثنا محمد ابن مصفى، حدثنا بقية، حدثنا عباد بن كثير، عن عمر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مال أمتي تعرض علي في كل يوم جمعة، واشتد غضب الله على الزن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قاضي أبو أحمد بن عبد الله ابن النعمان، حدثنا محمد بن عامر، حدثنا أبي، عن النعمان، عن أبي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أهل البصرة </w:t>
      </w:r>
      <w:r>
        <w:rPr>
          <w:rFonts w:cs="MS Sans Serif" w:ascii="MS Sans Serif" w:hAnsi="MS Sans Serif"/>
          <w:color w:val="auto"/>
          <w:sz w:val="17"/>
          <w:rtl w:val="true"/>
        </w:rPr>
        <w:t>-</w:t>
      </w:r>
      <w:r>
        <w:rPr>
          <w:rFonts w:ascii="MS Sans Serif" w:hAnsi="MS Sans Serif" w:cs="MS Sans Serif"/>
          <w:color w:val="auto"/>
          <w:sz w:val="17"/>
          <w:sz w:val="17"/>
          <w:rtl w:val="true"/>
        </w:rPr>
        <w:t>، عن عمر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إيماناً دائماً، وهدياً قيماً، وعلماً ناف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بن حاتم، حدثنا أبو معاوي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السراج، حدثنا قتيبة بن سعيد، حدثنا كثير بن هش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جعفر بن برقان، عن عمرا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مت رسول الله صلى الله عليه وسلم عشر سنين فما أرسلني في حاجة قط فلم تهيأ 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قضى 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ر ك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مر بن أيوب السفطي، حدثنا داود بن رشيد، حدثنا سويد بن عبد العزيز، عن عمران القصير، عن أنس بن سيري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يصلي على بعيره تطوعاً حيثما توجهت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ى، حدثنا مسد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حامد ابن شعيب، حدثنا عبيد الله ابن عمرو، حدثنا أبو إسحاق بن حمزة، حدثنا أبو عروبة، حدثنا محمد بن بشار قالوا، حدثنا يحيى بن سعيد، حدثنا عمران أبو بكر القصير، حدثنا عطاء بن أبي ر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يك امرأة من أهل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سوداء أتت النبي صلى الله عليه وسل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صرع وانكشف فادع الله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صبرت ولك الجنة، وإن شئت دعوت الله أن يعافيك    ،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بل اصبر فادع الله أن لا أنكش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لا ينكشف ع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فق على ص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يحيى بن سعيد، حدثنا عمران القصير، حدثنا أبو رجاء،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آية المتعة في كتاب الله وعملنا بها مع رسول الله صلى الله عليه وسلم فلم تنزل آية تنسخ آية المتعة، ولم ينه عنها النبي صلى الله عليه وسلم حتى 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الخزاعي، حدثنا حفص بن عمر الحوضي، حدثنا شعبة، أخبرني عمران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جاء يحدث،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قول الله أكبر مائة مرة، أحب إلي من أن أت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ئة دي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إبراهيم بن محمد بن الحارث، حدثنا شيبان بن فروخ، حدثنا محمد بن راشد، حدثنا عمران القصير، عن محمد بن سيرين،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ائكة لتصلي على العبد ما دام في مصلاه ما لم يحدث،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ه، اللهم ارح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حمد المقري، حدثنا محمد بن عبد الله الحضرمي، حدثنا أبو بكر ابن أبي شيبة وسعيد بن عمرو وضرار بن صر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الحضرمي والحسين بن إسحاق التست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حما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تم بن إسماعيل، عن عمران بن مسلم القصر، حدثني سعيد بن سلمان، عن يزيد بن نعامة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آخى الرجل الرجل فليسأل، عن اسمه واسم أبيه وم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أوصل للمو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جعفر بن محمد الفريابي، حدثنا شيبان بن فروخ، حدثنا مهدي ابن ميمون، حدثنا عمران، عن قيس بن سعد، عن طاووس، عن ابن عباس،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إذا قام من الليل ك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ك الحمد أنت قيام السموات والأرض، ولك الحمد أنت نور السموات والأرض ولك الحمد أنت رب السموات والأرض ومن فيهن، أنت الحق، وقولك الحق، ووعدك الحق، ولقاؤك حق، والجنة حق، والنار حق، والشفاعة 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ك أسلمت، وبك آمنت، وعليك توكلت، وإليك أنبت، وبك خاصمت، وإليك حاكمت، أنت ربنا وإليك المصير، رب اغفر لي ما أسررت وما أعلنت وما قدمت وما أخرت، أنت إلهي لا إله إلا أ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جعفر بن محمد بن يعقو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ابن حيان، حدثنا جعفر بن أحمد بن المهرج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ة، حدثنا يحيى بن سليم، عن عمران القصير، عن عبد الله ابن دينار،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ر الله في الغافلين كالذي يقاتل، عن الفارين، واذكر الله في الغافلين مثل المصباح في البيت المظلم، وذاكر الله في الغافلين مثل الشجرة الخضراء في وسط الشجر، وذاكر الله في الغافلين يعرفه الله مقعده من الجنة، وذاكر الله في الغافلين يغفر الله له بعدد كل فصيح وأعجمي، فالفصيح بنو آدم والأعجمي البهائ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حمد بن يزيد الآدمي، عن يحيى بن سليم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مد الله ابن محمد بن جعفر، حدثنا محمد بن العباس، حدثنا علي بن داود القنطري، حدثنا آدم بن أبي إياس، حدثنا الهيثم بن جماز، عن أبي بكر عمران القصير،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كلموا في القدر فإنه سر الله، فلا تفشوا لله س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عمرو البزاز، حدثنا حوثرة بن محمد المنقري، حدثنا حماد بن مسعدة، عن عمران بن مسلم، عن أبي غالب، عن أبي أسامة،    أنه رأى رؤوس الخوارج،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 قتلى تحت ظل السماء،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يئاً تقول برأيك أو شيئاً سمعته م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لم أسمعه من رسول الله صلى الله عليه وسلم إلا مرة أو مرتين أو ثلاثاً حتى بلغ سبعاً، ما حدثت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حدثنا محمد بن الحسن بن بدينا، حدثنا عباس بن عبد العظيم، حدثنا أيوب بن سليمان بن يسار صاحب الكرا، حدثنا عمر بن محمد بن معدان، حدثنا عمران القصير، عن عبد الله ابن أبي القلوص، عن مطرف بن عبد الله ابن الشخير، عن عمران بن حص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حدثكم بحديث ما حدثت به أحداً منذ سمعته من رسول الله صلى الله عليه وسلم مخافة أن يتكلموا عليه،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علم أن الله عز وجل ربه وأنى نبيه، من صدق قل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ومى بيده إلى جلده وصد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رم الله لحمه على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ين بن محمد، حدثنا نصر بن أبي نصر الشيرازي، حدثنا إسماعيل بن أبي الحارث، حدثنا كثير بن هشام، عن كلثوم بن جوشن، عن عمران القصير، عن عاصم، عن زر، عن صفوان بن عسال،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عرض باب التوبة سبعون عا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قال أربعون عا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غلق حتى تطلع الشمس من مغرب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غالب القط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يقظان، غالب بن خطاف القطان، كان في عبادة ربه راجحاً، ولعبيده وخلقه ناص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غالباً القطان،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حم في دار الدنيا غربتنا، وارحم لنزول الموت مصرعنا، وآنس في القبور وحشتنا، وارحم بسط أيدينا، وفغر أفواهنا، ومنشر وجوهنا، وارحم وقوفنا بين ي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ملك، حدثنا محمد بن إسحاق، حدثنا قتيبة بن سعيد، حدثنا مروان بن سالم القرشي، حدثنا مسعدة بن اليسع بن قيس الباهلي، عن سليمان بن أبي محمد، حدثنا غالب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ناساً أتوه في قسمة ميراث لهم، فقسمه معهم يومهم أجمع، حتى إذا أمسى آوى إلى فراشه وقد لغب، فاتكأ على مسجد له فغلبته عينه، فأتاه المؤذن يثوب، قالت له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المؤذن يرحمك الله يثوب على رأ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يحك، ذريني فإنك جاهلة بما لقيت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ثوب مراراً والمرأة كل ذلك تبعثه ويقول لها ذلك ذريني حتى انتصف الليل، فقام فصلى فلم يذكر كم صلى الإمام ولا عرفه، فأعاد المكتوبة أربعاً وعشرين مرة، ثم أخذ مضجعه، فرأى فيما يرى النائم أنه ينطلق من منزله إلى كريجة فوجد في الطريق أربع دنانير ومعه كيس فيه ثلاث أبواب، فطرح الدنانير في باب من تلك الأبواب، قال فلبثت غير كثير فإذا الدنانير ينشدها من يذكر الدنانير الأربعة رحمك الله مر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تغامس عنه، ثم دعوته بعد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الدنانير هذه دنانيرك، فذهبت لأفتح الكيس لأعطيه الدنانير فإذا الكيس قد تخرق وذهبت الدنانير، فقلت يا صاحب الدنانير إن دنانيرك قد ذهبت فخذ شراءها، فضبط بناحية ثو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بل إلا دنانيري بأعي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يقظت وهو آخذ بناحية ثوبي، فغدوت على ابن سيرين فقصص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 نمت عن صلاة العشاء الآخرة فاستغفر الله ولا تعد ل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غالب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بتل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ثلها فاتكأت على ذلك المسجد، فأذن المؤذن وثوب كل ذلك تبعثني المرأة الصلاة يرحمك الله، فنمت إلى الحين الذي نمت فيه المرة الأولى فقمت فصليت نحو ما صليت المرة الأولى ثم أخذت مضجعي، فرأيت أني وأصحاباً لي على بغال شهب هماليج، وأناس قدامنا على الإبل نيام في المحامل على فرش وطئه تحدوا بهم الحداة وهم على رسلهم، وأنا وأصحابي مجتهدون على أن نلحقهم حتى بلغ جهدنا، فنادينا يا معاشر الحداة ما لنا على البغال الهماليج وأنتم على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م ونحن نجتهد فلا ندرككم فأجابتنا الجداة أنا قوم صلينا في جميع صلاة العشاء الآخرة، وأنتم صليتم فرادى فلن تلحقونا، قال فغدوت على محمد بن سيرين فحدث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ما رأ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ابن محمد بن يعقوب، حدثنا أبو حاتم الرازي، حدثني محمد بن المثنى، حدثنا المفضل بن نوح الرا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غالباً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من ضيعتي وأنا كال مغلوب، فوضعت رأسي فأقيمت العشاء الآخرة،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فنمت هوياً، ثم قمت فتوضأت وصليت، فقلت إن كانت الجماعة فاتتني فلن يفوتني أن آخذ بحظي من الليل، فصليت ثم وضعت رأسي، فأرى في منامي كأني في مقعد بالكلأ ومنداى ينادي الدنانير كلها أربعة، وهى عندي ينشدها، فأخرجتها أن أعطيها إياه فلم يقب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إنك أعطيتها حيث نشدتها قبلتها منك، فأخرجتها أن أعطيها إياه فلم يقبلها، فأتيت محمد بن سيرين فذكرت ذلك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صلاة نمت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ابن محمد، حدثنا أبو حاتم، حدثنا الحسين بن عيسى بن عمران، حدثنا أبو عبد الرحمن الزراد حدثنا غالب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فيت ليلة، عن صلاة العشاء الآخرة، فرأيت فيما يرى النائم كأني مع أناس على بغال شهب، وبين يدي ناس على محامل، وحاد يحدو بهم وهم يسيرون على مهل، ونحن على البغال نطرد طرداً ننظر إليهم ولا نلحقهم، قال فأتيت محمد بن سيرين فقصصت عليه رؤيا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البارحة في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أصحاب المحامل الذين صلوا في جماعة، وأنتم أصحاب بغال شهب تجهدوا أن تدركوا فضل أولئك ولا تدر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محمد، حدثنا الحسن بن محمد، حدثنا أبو زرعة، حدثنا سعيد بن عبد الجبار، حدثنا الف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أبي الف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غالباً القطان يحدث أنه رأى في المنام كأن قوماً في محامل في قطار نيام، وكان قوماً على بغال شهب يدأبون، وأصحاب القطار على هيئتهم فلم يلحقوهم عامة الليل، قال فقلت ما رأيت ك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ذه الليلة دائبين فلا نلح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دري ما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صلوا في جماعة ثم ناموا، وأنتم تطوعتهم تجهدون فليس تلحقو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عمران، حدثني عمي أيوب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غالب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تني صلاة العشاء في جماعة فصليت خمساً وعشرين مرة أبتغي به الفضل، ثم نمت فرأيت في منامي كأني على فرس جواد أركض، وهؤلاء في المحامل لا ألحقهم، فقيل إنهم صلوا في جماعة وصليت وح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حمد ب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ثمان بن محمد العثماني، حدثنا أبو بكر المتوثي، حدثنا أبو الأشع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ية، حدثنا غالب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حسن في المنام في سكة الموالي، وحال الجدول بيني وبينه وبيده ريحان وهو يمسح يديه من غم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أمر يسير عظيم الأجر، قال نعم نصيحة بقلبك، وذكراً بلسانك، انقلب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حدثنا محمد بن موسى، حدثنا عبد العزيز القرشي، عن جعفر جن سليمان، عن غالب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شتد كرب يوسف عليه السلام، وطال سجنه واتسخت ثيابه وشعث رأسه وجفاه الناس، دعا عند تلك الكر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شكو إليك ما لقيت من ودي وعدوي، أما ودي فباعوني وأخذوا ثمني، فحبسني، اللهم اجعل لي فرجاً ومخرجاً، فأعطاه الل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عبيد الله ابن عمر القواريري، حدثني المنهال بن عيسى العبدي، حدثنا غالب القطان، عن بكر بن عبد الله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ت الخطيئة وهو يضحك، دخل النار وهو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إبراهيم بن أبي يحيى المديني، حدثنا محمد بن يحيى الزماني، حدثنا بشر بن المفضل، حدثنا غ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جلسائك من يقول إذا كان يوم الجمعة فلا تقل اللهم اغفر لنا، فإن في المسجد الشرطي واللوطي وذكر أشياء من هذا النح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رجل اجتهد في الدعاء، وعم في النصيحة، فإنما أنت شافع، فإن أعطاك الله ما تريد فذاك، وإلا رد عليك فضل نصيح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غالب، عن الحسن، وبكر بن عبد الله المزني، وغيرهما من الأئمة والأعلام، متفق على أمامته وث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محمد بن أبي بك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أبو خليفة، حدثنا أبو الوليد الطيال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بن إبراهيم بن أبي يحيى، حدثنا محمد ابن يحيى بن الفياض الزماني، قالوا</w:t>
      </w:r>
      <w:r>
        <w:rPr>
          <w:rFonts w:cs="MS Sans Serif" w:ascii="MS Sans Serif" w:hAnsi="MS Sans Serif"/>
          <w:color w:val="auto"/>
          <w:sz w:val="17"/>
          <w:rtl w:val="true"/>
        </w:rPr>
        <w:t>:</w:t>
      </w:r>
      <w:r>
        <w:rPr>
          <w:rFonts w:ascii="MS Sans Serif" w:hAnsi="MS Sans Serif" w:cs="MS Sans Serif"/>
          <w:color w:val="auto"/>
          <w:sz w:val="17"/>
          <w:sz w:val="17"/>
          <w:rtl w:val="true"/>
        </w:rPr>
        <w:t>، حدثنا بشر بن المفضل، حدثنا غالب، عن بكر بن عبد الله، عن أنس ا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صلي مع رسول الله صلى الله عليه وسلم في شدة الحر، فإذا لم يستطع أحدنا أن يمكن وجهه من الأرض بسط ثوبه فسجد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خالد بن عبد الرحمن السلمي عن غالب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أحمد محمد بن أحمد، حدثنا الحسن بن سفيان، حدثنا حبان بن موسى، حدثنا عبد الله ا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حدثنا علي بن أحمد بن بسطام، حدثنا وهب ابن بقية، حدثنا خالد بن عبد الله الواسط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عبد الرحمن السلمي، عن غالب، عن بكر،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إذا صلينا مع النبي صلى الله عليه وسلم بالظهائر سجدنا على ثيابنا اتقاء الح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ح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خالد ابن عبد الله السلمي، حدثنا غالب، حدثنا بكر،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ذا صلينا خلف الزبير بن العوام فأخف الصلاة، قلت يا أصحاب محمد مالي أراكم أخف الناس 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بادر الوسواس، ولكنكم أهل العراق يطيل أحدكم الصلاة حتى يغيب في صلا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عثمان، حدثنا صالح، حدثنا عبد الله ابن يوسف التنيسي، حدثنا عمر بن المغيرة، حدثنا غالب، عن بكر بن عبد الله،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قول لقاتل المؤمن إذا مات إنه في النار، ونقول لمن أصاب كبيرة مات عليها إنه في النار، حتى نزل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لا يغفر أن يشرك به ويغفر ما دون ذلك لمن ي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4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نوجب لهم، كنا نرجوا لهم ونخاف عل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أحمد بن صالح السبيعي، حدثنا أحمد بن الصقر بن ثوبان، حدثنا يحيى بن خلف أبو سلمة الباهلي، حدثنا الفضل بن يسار، عن غالب القطان، عن الحسن، عن انس بن مالك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وقف العباد للحساب جاء قوم واضعي سيوفهم على رقابهم تقطر دماً، فازدحموا على باب الجنة فقيل من هؤ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هداء، كانوا أحياء مرزوقين، ثم نادى مناد ليقم من أجره على الله فليدخل الجنة، ثم نادى الثانية ليقم من أجره على الله فليدخل الج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ذا الذي أجره على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افون عن الناس، ثم نادى الثالثة ليقم من أجره على الله فليدخل الجنة، فقام كذا وكذا ألفاً فدخلوها بغير حسا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تفرد به الفضل، عن غا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نصر محمد بن أحمد البستي النيسابوري، حدثنا محمد بن المسيب الأرغياني، حدثنا محمد بن يعقوب، حدثني غطيف بن سعيد، حدثنا هشام بن صالح، عن غالب، عن الحسن، عن انس،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بسط رجل منكم يده إلى لله يسأله خيراً ويردها حتى يضع فيها خي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تفرد به هشام، عن غا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براهيم بن نائلة، وعبدان بن أ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ار بن عمر ابن المختار، حدثنا أبي، حدثني غالب القط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ت الكوفة فنزلت قريباً من الأعمش، فكنت اسمعه هوياً من الليل كلما قرأ</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شهد الله أنه لا إله إلا ه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آل عمران </w:t>
      </w:r>
      <w:r>
        <w:rPr>
          <w:rFonts w:cs="MS Sans Serif" w:ascii="MS Sans Serif" w:hAnsi="MS Sans Serif"/>
          <w:color w:val="0000FF"/>
          <w:sz w:val="17"/>
        </w:rPr>
        <w:t>18</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أشهد بما شهد الله تعالى به وملائكته وأولوا العلم، وأستودع الله هذه الشهادة إلى وقت خروج نفسي، ودخول قبري، ولقاء ربي، فقلت في نف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سمع فيها شيئاً، فأتيت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حمد إني أسمعك تقرأ من الليل شهد الله إلى آخرها، ثم تقول كذا وكذا وذكرت له الكل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ما سمعت مني فيها شيئ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أحدثك بها سنة، فكتبت بها على باب داره من أول يمينه، فلما تمت السنة،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حمد قد تمت الس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وائل شقيق بن سلمة، عن عبد الله ا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ؤتى بقاريها يوم القيامة فيقو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بدي هذا عهد عندي عهداً وأنا أحق من وفى بعهده، ادخلوه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تفرد به عمر بن المختار عن غا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لام بن أبي مطيع</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شاكر الرفيع، والشاهد السميع، سلام بن أبي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ر فارتفع، وشهد فاست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رتفاع لازدياد، واستماع في استش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هدب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ام ابن أبي مطيع إذا قام يصلي كأنه شيء ملقى لا يتح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ابن إسحاق، حدثنا محمد بن إسحاق ح وحدثنا عبد الله ابن محمد، حدثنا أحمد بن محمد بن شري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نيسابوري، ع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لنعمة الله عليك في دينك، أشكر منك لنعمة الله عليك في دني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عبد الله ابن محمد بن عبيد، حدثنا محمد ابن إدريس، حدثنا عبدة بن سليمان، حدثنا عبد الله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اهد على ثلاثة و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د أن تخلص العمل لله والقول ولا يراد بشيء منه الدنيا، والثاني ترك ما لا يصلح والعمل بما يصلح، والثالث الحلال وهو أن يزهد فيه وهو تطوع وهو أدن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سعيد ا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شئت أن ترى من النعمة عليك أكثر منها عليه رأيته، قال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إن أغلقت عليك بابك جاءك من يدق عليك بابك يسألك ليعرفك الله نعمتك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أبو بكر بن سفيان، عن أبي خيثمة، عن أبي زهير الغساني، عن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ريض أعوده فإذا هو يئ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 المطرحين في الطرق، واذكر الذين لا مأوى لهم ولا، من يخد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دخلت عليه بعد ذلك فلم أسمعه يئن،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كر المطرحين في الطرق، وأذكر الذين لا مأوى لهم ولا لهم من يخد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هدبة بن خالد، حدثنا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الك بن دينار ليلاً وهو في بيت بغير سراج، وفى يده رغيف يكدم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الإس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شيء تضع عليه خبز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فوالله إني لنادم على ما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الحسين، حدثنا أبو إسحاق الضرير، ع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حسن بكوز من ماء ليفطر عليه، فلما أدناه إلى فيه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أمنية أهل النار 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فيضوا علينا من ال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5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ت ما أجيبوا    إن الله حرمها على الكاف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50</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لثنا محمد بن إسحاق، حدثنا علي بن مسلم، حدثنا سعيد بن عامر، عن سلام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عظم هذا الأمر م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حمد بن محمد بن عمر، حدثنا عبد الله ابن محمد بن سفيان، حدثنا محمد بن الحسين، حدثنا إبراهيم بن مهدي، حدثنا ربعي بن إبراهيم، عن سلام، ع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ضع الميت في قبره احتوشته أعماله الصالحة وجاء ملك العذاب فيقول له بعض أعماله إليك عنه، فلو لم يكن إلا أنا لما وصل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محمد بن أحمد 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امر يحدث، عن سلام،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ظن أن الثناء يضاعف كما تضاعف الحس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جوهري، حدثنا حاتم بن الليث، حدثنا عبد الله ابن محمد التيمي، حدثنا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عقلاء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سلام الحسن، وثابتاً، و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من قتادة، وشعيب بن الحبحاب، ومعمر، وذو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كوفيين سعيد بن مسروق، وجابرالجع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عنه عبد الرحمن بن مهدي، وعبد الله ابن المبارك، وطبق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الفرج الأزرق، حدثنا يونس بن محمد المؤدب، حدثنا سلام، عن قتادة، عن الحسن، عن سمرة بن جن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ب المال، والكرم التقو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سلام، عن قتادة، ورواه الأئمة، عن يونس، ع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أبو بكر بن أبي شيبة، وعلي بن المديني، وأحمد بن حنبل، وأبو خيث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ابن غنام،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ى، حدثنا علي بن المدي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ابن أحمد،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حدثنا أبو يعلى، حدثنا أبو خيثم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حمد المؤدب، حدثنا سل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إسحاق بن راهويه فأرسله، ع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و بن حمدان، حدثنا عبد الله ابن محمد بن شيرويه، حدثنا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سلام بن أبي مطيع، عن قتادة، ف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بد الله ابن المبارك، ع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جعفر بن محمد بن عمرو، حدثنا أبو حصين الوادعي، حدثنا يحيى الحماني، حدثني ابن المبارك، عن سل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غالب بن حرب، حدثنا عبد الرحمن بن عمرو بن جبلة، حدثنا سلام بن أبي مطيع، عن قتادة، عن الحسن، ع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شار مؤتم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لام لم نكتبه عالياً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هاشم، حدثنا عبد الرحمن ابن عمرو بن جبلة، حدثنا سلام بن أبي مطيع، عن قتادة، عن الحسن، عن س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نكح الوليان فهو للأول منهما، وإذا باع المجبران فهو للأول م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لام لم نكتبه عالياً إلا من هذا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قتادة هشام وحماد بن سلمة وسعيد بن أبي عروبة وه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إبراهيم بن الحجاج، حدثنا سلام، عن قتادة، عن الحسن، ع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غلام مرتهن بعقيقته، يذبح عنه يوم سابعه، ويحلق رأسه ويسم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قتادة غيلان بن جامع وشعبة وحماد وسعيد وهمام وعمر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عبيدة عبد الوارث بن إبراهيم العسكري، حدثنا عبد الرحمن بن عمرو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أبي مطيع، عن قتادة عن الحسن، ع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 الإزار نصف الساق ولا حق للإزار في الكعب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قتادة و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جعفر بن علي بن عمرو، حدثنا أبو حصين الوادعي، حدثنا يحيى بن عبد الحميد، حدثنا عبد الله ابن المبارك، عن سلام، عن شعيب بن الحبحاب، عن أنس بن مالك،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جنازة شهدها مائة يصلون عليها إلا غفر ل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ام وشع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يوسف بن يعقوب القاضي، حدثنا أبو الوليد الطيالسي، حدثنا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عمراً يحدث، عن الزهري، عن عامر بن سعد، عن سعد ابن أبي وق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سم رسول الله صلى الله عليه وسلم قسماً فأعطى ناساً ومنع آخرين،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عطيت فلاناً وهو مؤم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قل مؤمناً قل مسلم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شه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ت الأعراب آمنا قل لم تؤمنوا ولكن قولوا أسلمنا    الحجرات </w:t>
      </w:r>
      <w:r>
        <w:rPr>
          <w:rFonts w:cs="MS Sans Serif" w:ascii="MS Sans Serif" w:hAnsi="MS Sans Serif"/>
          <w:color w:val="0000FF"/>
          <w:sz w:val="17"/>
        </w:rPr>
        <w:t>14</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تعلق عليه من حديث الزه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شعيب وغير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لمعتمر بن سليمان، عن عبد الرزاق، عن معمر حدثنا إبراهيم بن عبد الله، حدثنا محمد بن إسحاق الثقفي، حدثنا عبد الأعلى بن حماد، حدثنا سلام، عن سعيد بن مسروق، عن تميم بن سلمة،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يحب أن تؤتى رخصه كما يحب أن تؤتى عزائ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تميم، عن ابن عمر موقوفاً، ورواه نافع وغيره عنه مرفوعاً، و لم نكتبه من حديث سلام وسعيد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عباس بن الفضل البصر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أحمد بن علي بن مخلد، حدثنا محمد بن يونس الشامي، حدثنا يحيى بن حماد، حدثنا سلام بن أبي مطيع، حدثنا جابر الجافي، عن الشعبي، عن يحيى بن الجزار،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غسل ميتاً فأدى فيه الأمانة خرج من الذنوب والخطايا كيوم ولدته أمه، وليه أقرب الناس منه، فإن لم يكن له أحد فرجل ذو حظ من أمانة وور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ام، عن جا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عن سلام الكب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حسين بن عمران، عن جابر نحو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ياح بن عمرو القي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خشع البكاء، المتضرع الدعاء، أبو المهاجر رياح بن عمرو القي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بو يعلى الموصلي، حدثنا محمد بن الحسين البرجلاني، حدثني مالك بن ضيغ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رياح القيسي يسأل، عن أبي بعد العصر،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نائ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وم بعد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قت 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بعناه رجلاً فقلنا ألحقه فقل نوقظ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عد المغرب،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ان أشغل أن من يفهم عني، أدركته وهو يدخل المقابر وهو يوبخ نفسه، أقلت أي نوم هذا، لينم الرجل متى شاء، تسألين عمالاً يعنيك، أما إن لله عز وجل علي عهداً لا أنقضه فيما بيني وبينه أبداً، أن لا وسدك النوم حو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منه هذا تركته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ي عبد الرحيم بن يحيى، حدثنا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تني الح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إحدى العوا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رياح بن عمرو القيسي ليلة خلف المقام، فذهبت فقمت خلفه حتى أزحفت، ثم اضطجعت وهو قائم فأنا أنظر إليه، فقلت بصوت لي 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ني العابدون وبقيت وحدي، وألهف نفساه، فإذا رياح قد شهق وانكب على وجهه مغشياً عليه، فامتلأ فمه رملاً، فما زال كذلك حتى أصبحنا ثم أف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حدثني محمد بن الحسين، حدثني أبو عمرو الضرير، حدثني الحارث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بيدي رياح القيسي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يا أبا محمد حتى نبكي على ممر الساعات ونحن على هذه الح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معه إلى المقابر، فلما نظر إلى القبور صرخ ثم خر مغشي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والله عند رأسه أب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ى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فسك فاب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فساه، وانفساه ثم غشي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مته والله مما نزل به، فلم أزل عند رأسه حتى أف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إذا كرة خاسرة، تلك إذا كرة خاسرة، ومضى على وجهه وأنا أتبعه لا يكلمني حتى انتهى إلى منزله، فدخل وصفق بابه ورجعت إلى أهلي، ولم يلبث بعد ذلك إلا يسيراً حتى مات رحمة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حدثني إبراهيم بن عبد الملك، حدثني إسحاق بن إبراهيم الثقفي، حدثني رياح بن عمرو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أبرد بن ضرار في بني سع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ياح هل طالت بك الليالي و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شوق إلى لق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ولم أقل شيئاً حتى أتيت رابعة،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ثمي بثوبك، واستتري بجهدك، فقد سألني الأبرد مسألة لم أقل فيها شيئ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طالت بك الأيام والليالي بالشوق إلى لقاء الله، 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ب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قل نعم فأكذب، ولم أقل لا فاهجن نفسي، قال فسمعت تخريق قميصها من وراء ثوبها وهى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عبد الله ابن محمد بن سفيان، حدثنا محمد ابن الحسين، حدثنا معاذ أبو عون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كون قريباً من الجبان، فكان يمر بي رياح القيسي بعد المغرب إذا خلت الطريق، وكنت أسمعه وهو ينشج بالبك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كم يا ليل ويا نهار تحطان من أجلي وأنا غافل عما يراد بي، أنا لله، إنا لله، فهو كذلك حتى يغيب عني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ي أبي، حدثنا عبد الله ابن محمد، حدثنا علي بن الحسن 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اح الق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نيف وأربعون ذنباً، قد استغفرت لكل ذنب مائة ألف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ابن محمد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اح الق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جعل لبطني على عقلي سبيلاً أيام الدنيا، فكان لا يشبع، إنما كان يأكل بلغه بقدر ما يمسك الر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حدثنا أبو بكر، حدثنا محمد، حدثنا معاذ أبو عون الضرير، حدثنا عبد المؤمن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ت رياحاً ذات ليلة إلى منزلي ونحن بعبادان فجاء في السحر، فقربت إليه طعاماً فأصاب منه شيئ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زدد فما أراك شبع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صيحة أفزع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شبع في أيام الدنيا وشجرة الزقوم طعام الأثيم بين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الطعام من بين يد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شيء ونحن في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بن نصر، حدثنا أحمد بن إبراهيم، حدثنا إبراهيم بن الجنيد، حدثني محمد بن عيسى، عن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اح القي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لا تنظر الأبصار إلى شعاع الشمس، كذلك لا تنظر قلوب محبي الدنيا إلى نور الحكمة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حامد بن جبلة، حدثنا م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حدثنا سيار، حدثنا رياح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 الرجل منزلة الصديقين حتى يترك زوجته كأنها أرملة، ويأوي إلى مزابل ال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ي محمد بن قدامة، حدثنا موسى بن داود، حدثنا رياح، ع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ت الدودة تقع من جسد أيوب فيأخذها فيعيدها إلى مكانها ويقول كلي من رزق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بن نصر، حدثنا أحمد بن إبراهيم، حدثنا إبراهيم بن الجنيد، حدثنا محمد بن الحسين، حدثنا أبو معمر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رابعة إلى رياح وهو يقبل صبياً من أهله ويضمه إ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حسب أن في قلبك موضعاً فارغاً لمحبة غيره تبارك اس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 رياح وخر مغشياً عليه، ثم أفاق وهو يمسح العرق عن وجه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ة منه تعالى ذكره ألقاها في قلوب العباد للأطف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ي محمد بن مسلم، حدثنا سيار، حدثنا ر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تبة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ياح من لم يكن معنا فهو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ابن محمد، حدثني محمد بن يحيى بن أبي حاتم، حدثنا جعفر بن أبي جعفر، عن ر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دنا سليمانان، رجل يصلي كل يوم وليلة ألف ركعة حتى أقعد من رجليه، فكان يصلي جالساً ألف ركعة، فإذا صلى العصر احتبى واستقبل القبل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لخليقة كيف آنست بسواك، بل عجبت للخليقة كيف استنارت قلوبها بذكر سو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عبد الله، حدثني محمد بن الحسين، حدثني عبيد الله ابن محمد، حدثني محمد ب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رياح القيسي غل من حديد قد اتخذه فكان إذا جنه الليل وضعه في عنقه وجعل يبكي ويتضرع حتى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جعفر بن يوسف المكتب، حدثنا إسحاق بن إبراهيم، حدثنا علي ابن مسلم الطوسي، حدثنا سيار بن حاتم، حدثنا رياح، حدثنا ثور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التوراة أن عيسى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حواريين كلموا الله كثيراً وكلموا الناس قلي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كلم الله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لوا بمناجاته اخلوا بدع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علي بن مسلم، حدثنا سيار، حدثنا ر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ان بن أبي سن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سمعت الحسن ذاكراً الدنيا في مجلسه قط، إلا أنه ربما قال تعلمون أن أحداً 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تب معه إلى أخيه سعيد كت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حدثنا إسحاق ا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حدثنا سيار، حدثنا ر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سبعين بحرياً، وصليت خلفهم وأخذت بحجز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المستلمي، حدثنا داود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جل رياحاً بالمصيصة يأكل خبزاً ومل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كل خبزاً وملحاً في هذا الريف بالمص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تى ندرك الشواء والعرس في الدار ال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رياح في نفر إلى الحباب راجلاً فلما بلغ العقبة عند المقابر إذا رجل على فرس ومعه فرس يقوده وهو ينادي يا ثور يا ثور، فقال له 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ثور مكان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الفرس فنفر عليه، فلقي العدو فقتل فلم ير الرجل الدافع الفرس ولا يدرى من أين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رياح عن حسان بن أبي سنان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د أخوه عوين بن عمرو القي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غرائب حديث عوين أخي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لي محمد بن أحمد بن الحسن، حدثنا إبراهيم بن هاشم البغوي، حدثنا إسماعيل بن سيف، حدثنا عوين بن عمرو وأخو رياح القيسي، حدثنا الجريري، عن ابن بري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ؤا القرآن بحزن فإنه نزل بالحز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بن المفضل الأسقاطي، حدثنا أحمد بن يونس، حدثنا رياح بن عمرو، حدثنا أيوب السختياني،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مع رسول الله صلى الله عليه وسلم إذا طلع شاب من الثنية، فلما رأيناه رميناه بأبصارن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هذا الشاب جعل شبابه ونشاطه وقوته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رسول الله صلى الله عليه وسلم مقالت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بيل الله إلا من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عى على والديه ففي سبيل الله، ومن سعى على عياله ففي سبيل الله، ومن سعى مكاثراً ففي سبيل الطاغو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رياح، عن أيوب السختي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ابن محمد بن عمران، حدثنا عبد الله ابن عمرو، حدثنا رياح بن عمرو، حدثنا صالح المري، عن زياد النميري، عن أنس،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 يوم القيامة مثل الله لكل قوم ألهتهم التي كانوا يعبدونها فيتبعونها ويبقى الموحدون، فيق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لا تذهبون حيث يذهب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نا رباً كنا نعب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رأيتم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عبدتم ما لم تر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زل علينا الكتاب، وبعث إلينا الرسل، فآمنا بكتبه ورس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تعرفون ربكم إذا رأيتم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اء عرفنا نفس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تجلى لهم تعالى فيخرون له سجداً، فيفدي كل واحد بكافر من الكفار فيدخلهم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صالح وريا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وشب بن مسل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سابق المقدم، أبو بشر حوشب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عباد عارفاً، وعن الدنيا عاز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زكريا، حدثنا علي بن ق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إلى مالك بن دينار ذات عشية، فجاء رجل فقال إني رأيت في المنام كان مناد ينادي، يا أيها الناس الرحيل إلى الله، فرأيت حوشباً أول من يشد رحله، فاستقبل مالك القبلة فلم يزل يبكي حتى صلى العصر ففعل ذلك في الصلوات ك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حوشب بالدست، ذهب حوشب بالدس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حسين بن محمد، حدثنا أبو بشر البصري،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حق جهد الناس وحال بينهم وبين شهواتهم، فو الله ما صبر عليه إلا من عرف فضله، ورجا عاق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بي، حدثنا سيار، حدثنا جعفر، حدثنا حوشب، ع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ه قلت يا أبا سعيد، رجل آتاه الله مالاً فهو يحج منه، ويصل منه، ويتصدق منه، أله أن يتنع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و كانت الدنيا له ما كان له إلا الكفاف، ويقدم فضل ذلك ليوم فقره وفاقته، إنما كان المتمسك من أصحاب رسول الله صلى الله عليه وسلم ومن أخذ عنهم من التابعين كانوا يكرهون أن يتخذوا العقد والأموال في الدنيا ليركنوا إليها ولتشتد ظهورهم، فكانوا ما آتاهم الله من رزق أخذوا منه الكفاف وقدموا فضل ذلك ليوم فقرهم وفاقتهم، ثم حوائجهم بعد في أمر دينهم ودنياهم، وفيما بينهم وبي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هارون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حدثنا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عبدت بنو إسرائيل الأصنام بعد عبادتهم الرحمن لحبهم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هارون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حدثنا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هل النار النار وإن الله عز وجل لمحمود في صدورهم، ما وجدوا على الله من حجة ولا س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وعلي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بن جعفر، حدثنا علي بن سعيد، حدثنا حماد بن الحس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حدثنا حوشب، عن الحسن،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إنك إن قرأت هذا القرآن ثم آمنت به ليطولن في الدنيا حزنك، وليشتدن في الدنيا خوفك، وليكثرن في الدنيا بكاؤ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بي، حدثنا أبو عبد الصمد العمي، حدثنا حوشب، عن الحسن،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صبح اليوم رجل يطيع امرأته إلا أكبته في النار على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جعفر بن محمد المدائني، حدثنا عمر ابن حفص العبدي، عن حوشب،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لطة الأغنياء مسخطة للر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محمد بن يزيد المستملي، حدثنا عمار بن عثمان الحلبي، حدثني حصين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 لحو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شر إن قدمت على ربك قبلنا فقدرت على أن تخبرنا بالذي صرت إليه فا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حوشب في الطاعون قبل عبد الواحد بزمان، قال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أيته في منام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شر ألم تعدنا أن تأت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إنما استرحت الآ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ال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نا بعفو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في عليين لا يرى ولا يرا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تأمر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w:t>
      </w:r>
      <w:r>
        <w:rPr>
          <w:rFonts w:cs="MS Sans Serif" w:ascii="MS Sans Serif" w:hAnsi="MS Sans Serif"/>
          <w:color w:val="auto"/>
          <w:sz w:val="17"/>
          <w:rtl w:val="true"/>
        </w:rPr>
        <w:t>.</w:t>
      </w:r>
      <w:r>
        <w:rPr>
          <w:rFonts w:ascii="MS Sans Serif" w:hAnsi="MS Sans Serif" w:cs="MS Sans Serif"/>
          <w:color w:val="auto"/>
          <w:sz w:val="17"/>
          <w:sz w:val="17"/>
          <w:rtl w:val="true"/>
        </w:rPr>
        <w:t>بمجالس الذكر، وحسن الظن</w:t>
      </w:r>
      <w:r>
        <w:rPr>
          <w:rFonts w:cs="MS Sans Serif" w:ascii="MS Sans Serif" w:hAnsi="MS Sans Serif"/>
          <w:color w:val="auto"/>
          <w:sz w:val="17"/>
          <w:rtl w:val="true"/>
        </w:rPr>
        <w:t>.</w:t>
      </w:r>
      <w:r>
        <w:rPr>
          <w:rFonts w:ascii="MS Sans Serif" w:hAnsi="MS Sans Serif" w:cs="MS Sans Serif"/>
          <w:color w:val="auto"/>
          <w:sz w:val="17"/>
          <w:sz w:val="17"/>
          <w:rtl w:val="true"/>
        </w:rPr>
        <w:t>بمو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فاك بهما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 عن الحسن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عمر، حدثنا عبد الله ابن العباس الطيال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ابن حيان، حدثنا محمد بن أبي جعفر وعبد الرحمن بن داو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لال بن العلاء، حدثنا أبي، حدثنا عمر بن حفص العبدي، عن حوشب ومطر، عن الحسن، عن عمران بن حص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رسول الله صلى الله عليه وسلم بطرف عمامتي من ورائي فجذبها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ران أنفق ولا تصر صراً فيعسر عليك الطلب أما علمت أن الله تعالى يحب السماحة ولو على تمرات، ويحب الشجاعة ولو على قتل حية، ويحب العقل الكامل عند هجم الشبه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ابن أحمد بن حنبل، حدثنا علي بن مسلم، حدثنا سيار، حدثنا جعفر، حدثنا حوشب، ع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فتح مشارق الأرض ومغاربها على أمتي ألا وعمالها في النار إلا من اتقى الله وأدى الأما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إسحاق بن أيوب، حدثنا محمد بن أحمد بن يونس، حدثنا إسماعيل بن بشر بن منصور، حدثنا مسكين، عن حوشب، عن الحسن،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اني خليلي صلى الله عليه وسلم بثلاث، الوتر قبل النوم، وصوم ثلاثة أيام من كل شهر، وغسل يوم الجمع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إياس الجر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وقن بالمعبود، المقيم على رعاية العهود، سعيد بن إياس الجريري أبو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عبيد، حدثنا محمد بن الحسين، عن سعيد بن عامر، عن سلام بن أبي م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الجريري وكان من مشايخ أهل البصرة، وكان قدم من الحج،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انا الله في سفرنا كذا، وأبلانا في سفرنا كذ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ن تعداد النعم من الش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سراج، حدثنا عبيد الله ابن سعد الزهري، حدثنا الحسن بن موسى، حدثنا حماد بن سلمة، عن سعيد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جعلون أول نهارهم لقضاء حوائجهم، وإصلاح معايشهم، وآخر النهار لعبادة ربهم وصلا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حدثنا رجاء بن الجارود، حدثنا عفان أبو عوا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سعيد الجريري أيام العشر، فيقول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يام شغل وابن آدم إلى الملالة أق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وهب بن بقية، حدثنا خالد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بن حمدان، حدثنا عبد الله ابن أحمد بن حنبل، حدثني أبي، حدثنا إسماعيل بن عل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ريري، عن أبي الس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غنم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واعظ في أول الإسلام بأربع، اعمل في فراغك لشغلك، واعمل في صحتك لسقمك، واعمل في شبابك لكبرك، واعمل في حياتك لمو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ابن أحمد، حدثني أبي، حدثنا عبد الرحمن بن مهدي، حدثنا حماد ابن زيد، عن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مطرف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وأتوب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ك لا ت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إسحاق بن إبراهيم بن جميل، حدثنا علي بن مسلم، حدثنا سيار، حدثنا جعفر، حدثنا سعيد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ير عامر بن عبد الله ابن عبد قيس إلى الشام شيعه إخوانه، فلما كان يظهر المر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داع فأمن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لقد كنا نستبطئ هذا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ن وشى بي وكذب علي وأخرجني من مصري وفرق بيني وبين إخواني، اللهم أكثر ماله وولده وأصح جسمه، وأطل ع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قال أخبرت، عن سيار، عن هلال بن جق، حدثنا سعيد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الرجل يذنب ثم يتوب، ثم يذنب ثم يتوب، ثم يذنب ثم يتوب، حتى م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 أعلم هذا إلا أخلاق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مر بن بحر، حدثنا أحمد بن أبي الحواري، عن سعيد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عم أنك لا تسألني شيئاً، فإذا قلت ما شاء الله فقد سألتني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هارون بن عبد الله، حدثنا سيار، حدثنا جعفر، حدثنا سعيد، عن بعض أشياخه، أنا أبا الدرداء أبصر رجلاً في جناز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ازة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نت هذا أنت،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 ميت وإنهم ميتون    الزمر </w:t>
      </w:r>
      <w:r>
        <w:rPr>
          <w:rFonts w:cs="MS Sans Serif" w:ascii="MS Sans Serif" w:hAnsi="MS Sans Serif"/>
          <w:color w:val="auto"/>
          <w:sz w:val="17"/>
        </w:rPr>
        <w:t>30</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إسماعيل بن إبراهيم، حدثن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لغه أن أبا الدرداء حبس عاماً، عن الغزو، فدفع إلى رجل دراهم وأمره أن يقسمها في الناس، ودفع إليه صر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رجلاً يسير حجزه من الناس وفي هيئته بذاذة فضع الصرة في 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رجل فصنع ما أمره، ونظر فإذا هو برجل يسير حجزة من الناس وفي هيئته بذاذة، فوضع الصرة في 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نظر إليه ورفع بصر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لا تنسى حذيرك فاجعل حذيراً لا ينس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أبي الدرداء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النعمة ر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مؤذن، حدثنا أبو الحسن بن أبان، حدثنا أبو بكر بن عبيد، حدثني محمد بن الحسين، حدثنا حبان بن هلال، حدثنا سعيد، حدثني من سمع وهب بن من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لك من ملوك الأرض أراد أن يركب إلى الأرض، فدعا بثياب يلبسها فجئ بثياب فلم تع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بثياب كذا وكذا حتى عد أصنافاً من الثياب، كل ذلك لا يعجبه حتى جئ بثياب وافقته، فلبس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ئوني بدابة كذا، فجئ بها فلم تعج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ئوني بدابة كذا؛ فجئ بها فلم تعجبه، حتى جئ بدابة وافقته فرك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كبها جاء إبليس فنفخ في منخره نفخة فعلاه كبراً، قال وسار وسارت الخيول معه، قال فهو رافع رأسه لا ينظر إلى الناس كبراً وعظماً، فجاءه رجل ضعيف رث الهيئة فسلم عليه فلم يرد عليه السلام ولم ينظر إليه فقال له إنه لي إليك حاجة، فلم يسمع كلامه قال فجاء حتى أخذ بلجام دابته، فقال أرسل لجام دابتي فقد تعاطيت مني أمراً لم يتعاطه مني 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فت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ل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هره على لجام دابته، فلما رأى أنه قد قه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سر أريد أن أسرها إليك، قال فأدنى رأسه إليه فس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قطع وتغير لونه واضطرب لسا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حتى آتى أرضي هذه التي خرجت إليها وأرجع من موكبي ثم تمضي في أمرك، قال والله لا ترى أرضك أبداً، ولا والله لا ترجع من موكبك هذا أبداً، قال دعني حتى أرجع إلى أهلي فأقضي حاجة إن كا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ترى أهلك وثقلك أبداً، قال فقبض روحه مكانه فخر كأنه خ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تي أيضاً أنه لقي عبداً مؤمناً في تلك الحال فسلم عليه فرد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فاذكر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سر فيما بيني وبينك، قال فأدنى إليه رأسه ليساره بحاجته، فساره فقال أنا ملك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وأهلاً، مرحباً بمن طالت غيبته علي، فوالله ما كان في الأرض غائب أحب إلي أن ألقاه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لك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ض حاجتك التي خرجت 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حاجة أكبر عندى ولا أحب إلى من لق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ر على أي شيء أقبض روحك، قال وتقدر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مرت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ذا، فقام وتوضأ ثم ركع وسجد فلما رآه ساجداً قبض رو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داود عليه السلام على باب مجلسه جالس ومعه جليس له من بني إسرائيل، إذا مر به رجل فاستطال عليه، فغضب جليسه الإسرائيلي، فقال له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ضب فإني قد علمت أني قد أحدثت بيني وبين ربي حدثاً فسلط علي هذا، فدعني حتى أدخل وأتنصل إلى ربي من الحدث الذي كان مني حتى يعود هذا فيقبل أسفل ق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وتوضأ وصلى ركعتين واعتذر إلى ربه عز وجل من الحدث الذي منه، ثم عاد إلى مجلسه وعاد الرجل نادماً، فانكب يقبل رجل داود عليه السلام وقال يا نبي الله أغفر لي، ف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هب فقد علمت من أين أت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ين بن أبان، حدثنا أبو بكر بن عبيد، حدثني محمد بن الحارث، حدثنا سيار، حدثنا جعفر، حدثنا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داود عليه السلام سأل جبريل عليه السلام أي الليل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إلا أن العرش يهتز من الس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جريري، عن الجماهير من 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رك من الصحابة أبا الطفيل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القاضي، حدثنا عارم أبو النعمان، حدثنا سعيد بن زيد، حدثنا الجريري، حدثني أبو الطفيل وهو أخذ بيدي ونحن نطوف بالك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يحدثك اليوم رجل على وجه الأرض أنه رأى رسول الله غ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نعت من رؤ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ان مقصداً أبيض ملي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اد بن العوام، وخالد بن عبد الله، وعبد الوارث، وعبد الأعلى الشامي، في آخرين، عن الجر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أنبأنا الجريري، عن أبي نضرة، عن أبي سعيد الخدر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يافة ثلاثة أيام، فما زاد فهو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ارث، حدثنا يزيد، أنبأنا الجريري، عن أبي العلاء،</w:t>
      </w:r>
      <w:r>
        <w:rPr>
          <w:rFonts w:cs="MS Sans Serif" w:ascii="MS Sans Serif" w:hAnsi="MS Sans Serif"/>
          <w:color w:val="auto"/>
          <w:sz w:val="17"/>
          <w:rtl w:val="true"/>
        </w:rPr>
        <w:t>.</w:t>
      </w:r>
      <w:r>
        <w:rPr>
          <w:rFonts w:ascii="MS Sans Serif" w:hAnsi="MS Sans Serif" w:cs="MS Sans Serif"/>
          <w:color w:val="auto"/>
          <w:sz w:val="17"/>
          <w:sz w:val="17"/>
          <w:rtl w:val="true"/>
        </w:rPr>
        <w:t>عن أبي مسلم الحرمي، عن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لقطة نج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ا ولا تكتم ولا تغيب، فإن وجدت صاحبها فادفعها إليه، وإلا فمال الله يؤتيه من ي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يعقوب، حدثنا أحمد بن عبد الرحمن السقطي الواسطي، حدثنا يزيد بن هارون، أنبأنا الجريري، عن أبي الورد بن ثمامة، عن اللجلاج أن معاذ بن جبل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تى على رج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الصبر،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له البلاء فأسأل الله العافية، وأتى على 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ني أسألك تمام نعم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آدم أتدري ما تمام النع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ا رسول الله دعوة دعوت بها أرجو بها الخير،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ام النعمة دخول الجنة، والعوذ من النار، وأتى على رج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ذا الجلال، والإكرام، فقال قد استجيب لك فس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 اللجلاج أبو الورد، وحدث به الأكابر، عن الجريري منهم إسماعيل ابن علية، ويزيد بن زريع، وعنهما الإمامان علي بن المديني، وأحمد بن ح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سلم، حدثنا عثمان بن عمر الضبي، حدثنا أبو عمرو الضرير، حدثنا عدي بن الفضل، عن سعيد الجريري، عن أبي نضر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بنى جنات عدن بيده، وبناها لبنة من ذهب ولبنة من فضة، وجعل ملاطها المسك، وترابها الزعفران، وحصباءها اللؤلؤ،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فلح المؤمنون، ف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ك منزل الملو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جريري، عن أبي نضرة، فرواه وهيب بن خالد، عن الجرير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موسى بن إسحاق، وعبد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بقية، حدثنا خالد، عن الجريري، عن حكيم بن معاوية، عن أبي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بحر الماء، وبحر الخمر، وبحر العسل، وبحر اللبن، ثم تشقق بعد منه الأنه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عن الجريري، تفرد به عن 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موسى، وعب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يب، حدثنا خالد، عن الجريري، عن حكيم، عن أبي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كل مصراعين من مصاريع الجنة مسيرة سبعين عا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زيد الزهري، حدثنا مهدي ابن حكيم بن مهدي، حدثنا يزيد بن هارون أنبأنا الجريري، ع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قر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لكم تظنون أن أنهار الجنة أخدود في الأرض، لا والله إنها لسائحة على وجه الأرض حافتاها خيام اللؤلؤ، وطينها المسك الأذفر،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ا الأذ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لا خلط مع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لي بن أحمد بن الحسن، حدثنا إبراهيم بن هاشم البغوي، حدثنا إسماعيل بن سيف، حدثنا عوين بن عمرو القيسي، عن الجريري، عن عبد الله ابن بريدة،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 الجنة غرفاً يرى ظاهرها من باطنها، وبواطنها من ظواهرها، أعدها الله للمتحابين فيه، المتزاورين فيه، المتباذلين ف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معبد، حدثنا أحمد بن مهدي، حدثنا محمد ابن سعيد الخزاعي، حدثنا عوين بن عمرو القيسي أخو رياح، عن أبي مسعود سعيد الجريري، عن عبد الله ابن بريدة، عن يحيى بن يعمر، عن جرير بن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جاء إلى النبي صلى الله عليه وسلم وهو في بيت مدحوس من الناس، فقام بالباب فنظر النبي صلى الله عليه وسلم يميناً وشمالاً فلم ير موضعاً، فأخذ النبي صلى الله عليه وسلم رداءه فلفه ثم رمى به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لس عليه يا جرير، فأخذه جرير فضمه وقبله ثم رده على النبي صلى الله عليه وسل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رمك الله يا رسول الله كما أكرمتني،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تاكم كريم قوم فأكرمو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جريري لم نكتبه إلا من حديث عوين، وكذلك الحديث الذي قبله تفرد به عوين، عن الجري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براهيم بن يوسف، حدثنا يعقوب بن أبي يعقوب، حدثنا سعيد بن منصور، حدثنا أبو قدامة الحارث بن عبيد الأيادي، عن سعيد بن أياس، عن الجريري، عن عبد الله ابن شقيق العقيلي،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حرس حتى نزلت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له يعصمك من النا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ائدة </w:t>
      </w:r>
      <w:r>
        <w:rPr>
          <w:rFonts w:cs="MS Sans Serif" w:ascii="MS Sans Serif" w:hAnsi="MS Sans Serif"/>
          <w:color w:val="0000FF"/>
          <w:sz w:val="17"/>
        </w:rPr>
        <w:t>167</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رج نفسه من القب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صرفوا فقد عصمني الله من النا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حر محمد بن الحسن، حدثنا محمد بن غالب بن حرب، حدثنا عفان، حدثنا الجريري، عن أبي نضرة، عن عبد الله ابن موله، عن بريد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كفى أجدكم من الدنيا كزاد الراك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فضل بن عيسى الرقاش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عظ الناصح، المنقى من العار الفاضح، كان يلاحظ الإكساب ولا ينشرح للانتحاب، الفضل بن عيسى الرقا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حدثنا عمر بن أبي الحارث الهمداني، حدثنا محبوب بن عبد الله النميري النحوي، حدثنا عبيد الله ابن أبي المغيرة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الفضل بن عيسى أما بعد؛ فإن الدار التي أصبحنا فيها دار بالبلاء محفوفة، وبالفناء موصوفة، كل ما فيها إلى زوال ونفاد، بيتاً أهلها منها في رخاء وسرور، إذا صيرتهم في وعثاء ووعور؛ أحوالها مختلفة، وطبقاتها منصرفة، يضربون ببلائها، ويمتحنون برخائها العيش فيها مذموم، والسرور فيها لا يدوم، وكيف يحوم عيش تغيره الآفات، وتنوبه الفجيعات، وتفجع فيها الرزايا، وتسوق أهلها المن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م بها أعراض</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هدفة، والحتوف لهم مستشرقة، ترميهم بسهامها، وتغشاهم بحمامها، ولا بد من الور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شارعه، والمعاينة لفظائعه، أمر سبق من الله في قضائه، وعزم عليه في إمض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منه مذهب، ولا عنه مهرب، ألا فأخبث بدار يقلص ظلها ويفني أهلها، إنما هم بها سفر نازلون، وأهل ظعن شاخصون، كأن قد انقلبت الحال، وتنادوا بالارتحال، فأصبحت منهم قفاراً قد انهارت دعائمها، وتنكرت معالمها، واستبدلوا بها القبور الموحشة، التي استبطنت بالخراب، وأسست بالتراب، فمحلها مقترب، وساكنها مغترب، بين أهل موحشين، وذوي محلة متشاس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أنسون بالعمران، ولا يتواصلون تواصل الإخوان، ولا يتزاورون تزاور الجيران، قد اقتربوا في المنازل، وتشاغلوا، عن التواصل، فلم أر مثلهم جيران محلة لا يتزاورون على ما بينهم من الجوار، وتقارب الديار، وأني ذلك منهم وقد طحنهم بكلكله البلي، وأكلتهم الجنادل والثرى، وصاروا بعد الحياة رف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جمع بهم الأحباب، وارتهنوا فليس لهم إياب، وكان قد صرنا إلى ما صاروا، فنرتهن في ذلك المضجع، ويضمنا ذلك المستودع، يؤخذ بالقهر والاعتسار، وليس ينفع من شفق الحذار، و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م أقدر له على الج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عبد الله ابن محمد الضبي، حدثنا أحمد بن عبد العزيز الجوهري، حدثنا زكريا بن يحيى المقرئ، حدثنا الأصمعي والعت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تبة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فضل الرقاشي وأن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قب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ديار الموحشة التي نطق بالخراب فناؤها، وشيد في التراب بناؤها، فمحلها مقترب، وساكنها مغترب، في محلة المتشاغلين، لا يتواصلون تواصل الإخوان، ولا يتزاورون تزاور الجي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عمر بن أبان، حدثنا أبو بكر بن عبيد، حدثني محمد بن الحسين، حدثني عبيد الله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ضل الرق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لذذ المتلذذون، ولا استطارت قلوبهم بشيء كحسن الصوت بالقرآن، وكل قلب لا يجب على حسن الصوت بالقرآن فهو قلب 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عين لا تهمل على حسن الصوت إلا عين غافل أو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حمد بن حمد بن عمر، حدثنا عبد الله ابن محمد بن سفيان، حدثني إبراهيم بن عبد الملك، عن يزيد بن أبي حكيم، حدثني الحكم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ل بن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حتضر ابن آدم قيل للملك الذي كان يكتب له ك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ما أدري لعله يقول لا إله إلا الله فأكتب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مؤذن، حدثنا أحمد بن محمد بن عمر، حدثنا عبد الله ابن محمد، حدثني محمد بن الحسي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ل الرق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مد الحزن فتر، وإذا فتر انقط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كثير، وأكثر روايته عن محمد بن المنكدر أحاديث لم يتابع عليها، فمنها،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مديني وعبد الله ا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حدثنا عبد الأعلى بن حماد النرسي، حدثنا أبو عاصم العباداني، عن الفضل الرقاشي، عن محمد بن المنكدر،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عبد ليدعو الله وهو عليه غضبان فيعرض عنه، ثم يدعوه فيعرض عنه، فيقول لملائكته أبي عبدي أن يدعو غيري فقد استحييت منه، يدعوني وأعرض عنه، أشهدكم أني قد استجبت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بن حمدان، حدثنا الحسن بن سفيان، حدثنا سعيد بن يعقوب، حدثنا أبو عاصم العباداني، عن الرقاشي، عن محمد بن المنكدر،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دعو بعبده يوم القيام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ني أستجب لكم فهل دعو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يوم نزل بك أمر كذا وكذا مما كرهت فدعوتني فعجلت لك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يقول دعوتني في كذا وكذا فلم أقضها فادخرتها لك في الجنة، حتى يقول العبد ليته لم يستجب لي في الدنيا دعو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محمد بن يونس الشامي حدثنا يعقوب بن إسماعيل السل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محمد بن يحيى البصري، حدثنا محمد بن عبد الملك بن أبي الشوا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العباداني، عن الفضل الرقاش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هل الجنة في نعيمهم إذا سطع لهم نور غلب على نور الجنة فرفعوا رؤوسهم فإذا الرب قد أشرف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لام عليكم يا أهل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ام قولاً من رب رحيم    يس </w:t>
      </w:r>
      <w:r>
        <w:rPr>
          <w:rFonts w:cs="MS Sans Serif" w:ascii="MS Sans Serif" w:hAnsi="MS Sans Serif"/>
          <w:color w:val="auto"/>
          <w:sz w:val="17"/>
        </w:rPr>
        <w:t>5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ك الرضا ع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ائي أدخلكم داري، وأنا لكم كرامتي، وهذا أوانها فسلو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ك الزيارة إليك فيؤتون بنجائب من ياقوت أحمر، أزمتها من زبرجد أخضر، فيحملون عليها تضع حوافرها عند منتهى طرفها، حتى تنتهي بهم إلى جنة عدن وهى قصبة الجنة، ويأمر الله بأطيار على أشجارها يجاوبن الحور العين بأصوات لم تسمع الخلائق مثلها، تقلن نحن الناعمات فلا نبؤس، نحن الخالدات فلا نموت، أنا أزواج كرام لكرام، طبنا لهم وطابوا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أمر الله بكثبان المسك الأذفر فينثرها عليهم، ف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ام عليكم بما صبرتم فنعم عقبى الد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12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جيئهم ريح يقال لها المثيرة، ثم تقول الملائكة ربنا قد جاء القوم، فيقول ربنا عز وجل مرحباً بالطائعين، مرحباً بالصادقين، فقال ادخلوها سلام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صبرتم فنعم عقبى ال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شف لهم، عن الحجاب، فينظرون إلى الله عز وجل وينظر الله إليهم، فينصرفون في نور الرحمن حتى لا يبصر بعضهم بعضاً، ويقول الله ارجعوا إلى منازلكم بالتحف فيرجعون إلى منازلهم بالتحف وقد أبصر بعضهم بعضاً، فقال رسول الله صلى الله عليه وسلم وذلك 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زلاً من غفور رح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لت </w:t>
      </w:r>
      <w:r>
        <w:rPr>
          <w:rFonts w:cs="MS Sans Serif" w:ascii="MS Sans Serif" w:hAnsi="MS Sans Serif"/>
          <w:color w:val="auto"/>
          <w:sz w:val="17"/>
        </w:rPr>
        <w:t>3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الشوارب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له ينظر إليهم وينظرون إليه ولا يلتفتون إلى نعيمهم ما داموا ينظرون إليه حتى يحتجب عنهم، ويبقى نوره وبركته عليهم وفي ديا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د الأعلى بن حماد، حدثنا أبو عاصم العباداني، عن الفضل الرقاشي، عن محمد بن المنكدر، عن جابر ب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ى تدافع أمتي بين الحوض والمقام، فيلقى الرجل الرجل فيقول يا فلان أشر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يلقى الرجل الرج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أشر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صرف وجهي فما قدرت أن أشرب فيرج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حفص المعدل، حدثنا عبد الله ابن أحمد بن سوادة، حدثنا عبد الله ابن أبي زياد، حدثنا سيار، حدثنا أبو عاصم، حدثنا الفضل بن عيسى، حدثنا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ربك ليخاطبني يوم القيام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مالي أرى فلان بن فلان في صفوف النار، فأقول يا رب إنه لم توجد له حسنة يعود عليه خير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فإني سمعته يقول في دار الدنيا يا حنان يا م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ه فاسأله ما أراد بقوله يا حنان يا م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تيه فأسأله فيقول هل من حنان أو منان غي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خذ بيده من صفوف أهل النار فأدخله في صفوف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ثنا أبو يعلى الموصلي، حدثنا محمد بن بكر المقدمي، حدثنا المعتمر ابن سليمان، عن الفضل بن عيسى، عن محمد بن المنكدر،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إن العار والتخزية لتبلغ من ابن آدم يوم القيامة يوم يقوم بين يدي الله ما يتمنى أن ينصرف به، وقد علم أنه إنما ينصرف به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براهيم بن محمد بن الحسن، حدثنا يوسف القطان، حدثنا علي بن عاصم، عن الفضل بن عيسى،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لم الله تعالى موسى عليه السلام من الطور كلمه بغير الكلام الذي كلمه به يوم ناداه، 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هذا كلامك الذي كلم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إنما كلمتك بقوة عشرة آلاف لسان، ولى قوة الألسنة كلها، فلما رجع موسى عليه السلام إلى بني إسرائيل قالوا له صف لنا كلام الرحمن قال لا أستطيع، ألم ترو إلى أصوات الصواعق تقبل في أجلى جلاء يسمعونه، فإنه قريب منه وليس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أحاديث مما تفرد بها الفضل عن محمد بن المنكدر ولم يتابع عليه، وما رواه عنه أبو عاصم العباداني فمن مفاريده، عن الفضل، واسمه عبد الله ابن عبيد الله المري بصري سكن عبادان، وفيه وفى الفضل ضعف و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كهمس الدع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رع البكاء، كهمس بن الحسن أبو عبد الله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حمد بن إبراهيم، حدثنا مؤمل بن إسماعيل، حدثنا عمارة بن ز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ه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مة أذنبت ذنباً فأنا أبكي عليه منذ أربعين س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ني أخ لي فاشتريت له سمكاً بدانق، فلما أكل قمت إلى حائط جار لي فأخذت منه قطعة طين فمسح بها يده، فأنا أبكي عليه منذ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اس بن أبي طالب، حدثنا غسان ابن المفضل، حدثني أبو عبد الرحمن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ط من كهمس دينار في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ي طل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ه فلما صار في ي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ما أدري أهو ديناري أو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ين بن نصر، حدثنا أحمد بن إبراهيم الدورقي، حدثني الهيثم بن معاوية، عن شيخ من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همس يصلي ألف ركعة في اليوم والليلة، فإذا مل قال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يا مأوى كل سوء، فوالله ما رضيتك لله ساعة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عباس بن أبي طالب، حدثنا غسان بن الفضل العلائي، حدثني أبو عبد الرحمن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كهمس بن الحسن عقرباً في البيت، فأراد أن يقتلها أو يأخذها فسبقته إلى جحرها، فأدخل يده في الجحر يأخذها وجعلت تضرب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إلى هذا، لم أدخلت يدك في جحرها تخر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مد، خفت أن تخرج من الجحر فتجئ إلى أمي فتلدغها، وكان يمينه الذي يحلف به إني أحمد، و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ي أبي، حدثنا أبو معاوية الغلابي، 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كهمس فارس زمن الفتنة وكهمس آخذ بعزلي ر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ربي، لأن كنت من هؤلاء ما أسق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بن محمد، حدثنا أحمد بن الحسين، حدثنا أحمد بن إبراهيم، 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همس رجلاً صالحاً من بني حنيفة، وكان يعمل في الحصاصات وكان يؤذن، وكان يقوم على أمه حتى ماتت، ثم خرج فأ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ة حتى مات، وكان أتى السوق فاشترى لأمه سكراً بدانق، فوضع صاحب السكر وزن نصف درهم، فقال رجل من جيران صاحب السك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تقي الله تضع وزن نص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ه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ربه وكانت يمي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دانقاً أكب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ا الحسن بن نوح بن عبد الملك بن ق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همس يعمل في الجص كل يوم بدانقين فإذا أمسى اشترى به فاكهة فأتى بها إلى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ي عبيد الله ابن محمد القرشي، حدثني شيخ من بني ن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همس أبر شيء بأمه، قال فكان في جيرانهم عرس فيه مخنثون، قال فجعلوا يرفعون أصواتهم يغنون، فكان هكذا يتكلم، أحمد ما تحسنون، فأرسل إليهم سليمان بن علي الهامشي بصرة، وكان يكسح البيت ويخدم أمه، فأرسل بالصرة إليه أحسبه قال اشتر بها خادماً لأمك لأنه كان مشغولاً بخدماتها، فأراده على أن يأخذها فأبى، فألقاها في البيت فأخذها وخرج يتبعه حتى دفع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حدثنا إسحاق، حدثنا العباس بن أبي طالب، حدثنا غسان بن المفضل، حدثني رجل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عبيد يأتي كهمساً يسلم عليه ويجلس عنده هو وأصحابه، فقالت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هذا وأصحابه وأكرههم وما يعجبوني فلا تجال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ليه عمرو وأصحابه فأشرف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 قد كرهتك وأصحابك فلا تأت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موسى ابن هلال، حدثنا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كهمس وهو بمكة، وهو في دار لسليمان بن علي على المسعى قد اشتراها بأربعين ألف دينار،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نفق عليها مث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يه بعد العصر، فرفع إنسان رأسه من أصحابنا فنظر إلى سقف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ملك يسرك أن هذه الدار لك تأكل غ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ه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يسرني لو أنها لي بأربعة دراهم، 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رى رجلاً يحلف على يمين بعد العصر وهو كا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الدورقي، حدثنا أبو عبد الرحمن، عن حفص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كهمس فدنا من الماء ليشرب، فذاقه فوجده بارداً فأمس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ك أبا عبد الرحمن تحاسب بفض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أحمد، حدثنا أبو محمد عبد الملك بن إبراهيم، حدثني موسى بن هلال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كهمس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 جار يشتري هذا التمر والرطب ويسل لي عن الحوائط، فمنذ مات تركت الت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بن كثير، حدثنا الحسن بن علي الحنفي، حدثنا يحيى بن كثير صاحب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شترى كهمس دقيقاً بدرهم، فأكل منه، فلما طال عليه كاله فإذا هو كما وضعه فجعل بعد لا يأخذ منه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نقص حتى ف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خلف بن الوليد، حدثني رجل من أهل الرملة يكنى أبا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همس يقول في جوف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معذبي وأنت قرة عيني يا حبيب قل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بكر، حدثنا عبد الله ابن أحمد، حدثنا محمد بن المثني، حدثنا عبد الله ابن ثور، حدثنا موسى الراس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ديلاً وشميطاً وكهمساً اجتمعوا في بيت بعض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اليوم حتى نبكي على الماء البا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مفضل ابن غسان، حدثنا يحيى، عن الأصمعي، عن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ند كهمس العابد فقرب إلينا اثنتي عشرة بسرة حمر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جهد من أخيكم و الله المست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كهمس عن جماهير التابعين ومشاهيرهم، فمن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بن الحسن، وفاروق الخطا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عبد الرحمن بن حماد الشعيي، حدثنا كهمس بن الحسن، عن عبد الله ابن شقيق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النبي صلى الله عليه وسلم يصلي الضح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يجئ من مغيب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ان يصلي جا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ما حطمته الس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كان يقرن الس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فص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كان يصوم شهراً كله إلا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ه أفطر شهراً كله حتى يصيب منه، حتى مضى لوجه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وسليمان في آخر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عبد الرحمن بن حماد، حدثنا كهمس بن الحسن، عن عبد الله ابن شقيق، عن محجن بن الأذ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رسول الله صلى الله عليه وسلم لحاجة، ثم عرض لي وأنا خارج من طريق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يدي فانطلقنا حتى صعدنا على أحد، فأقبل على المدينة، فقال لها قولاً، وكان في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إنها قرية يدعها أهلها كأينع ما تكو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يأكل ثم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ية الطير والسباع، ولا يدخلها الدجال، كلما أراد أن يدخلها يلقاه بكل نقب ملك مسلط، ثم أقبل حتى إذا كنا بباب المسجد إذا رجل ي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ه صاد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هذا فلان، هذا أكثر أهل المدينة صلاة، أو من أكثر أهل المدينة صل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معه فيهلك، لا تسمعه فنهلك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يحيى بن مطرف، حدثنا أبو ظفر، حدثنا جعفر بن سليمان، عن كهمس بن الحسن، عن عبد الله ابن يريد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تريد رسول الله صلى الله عليه وسلم فلم تلقه، فجلست تنتظره حتى جاء، فقلت يا رسول إن لهذه المرأة حاجة،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زوجني من ابن أخ له ليرفع خسيسته في ولم يستأمرني، فهل لي في نفسي 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رد على أبي شيئاً صنعه، ولكن أحببت أن تعلم النساء لهن في أنفسهن مؤامرة أم 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أبو عبد الرحمن المقري، حدثنا كهمس، عن مصعب بن ثابت، عن عبد الله ا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ثمان وهو يخطب على منبر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محدثكم بحديث سمعته من رسول الله صلى الله عليه وسلم يقول، ولم يكن يمنعني أن أحدثكم إلا الظن بكم،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رس ليلة في سبيل الله أفضل من ألف ليلة يقام ليلها، ويصام نهار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وحبيب، ومحمد بن سليمان الهاشمي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حدثنا عبد الرحمن بن حماد، حدثنا كهمس، عن محمد بن عمرو، عن أبي سلمة،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اء في القرآن ك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طاء السل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خوف العظيم، والقلب السليم، عطاء السل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حله الفزع، وأذبله الضرع، فكانت المعرفة ذمامة، والمخافة زم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عبد الله ابن الزبير الحميدي، حدثنا سفيان بن عيينة، أخبرني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ن ناراً أشعلت، ثم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ها نجا، ترى كان أحد يدخ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ذلك لي لخشيت أن تخرج نفسي قبل أن أصل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محمد بن عباد، حدثنا سفيان بن عيينة، أخبرني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ن ناراً أوقدت، فقي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 هذه النار دخل الجنة، ترى أن أحداً من الناس يخ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ظن لو قيل لي ذلك لخرجت نفسي قبل أن أدخل فيها فر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و بكر بن خلاد الباهلي، حدثنا سفيان بن عيينة، حدثنا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شر لو أن ناراً أججت فقيل لي ارم بنفسك فيها، لا تصير إلى جنة ولا إلى نار لظننت أن نفسي ستخرج فرحاً قبل أن أصير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سفيان بن عيينة، عن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السليمي، وهو جا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ن إنسان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وقدت ناراً من دخل هذه النار نجا من النار، ف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ما ذلك لخشيت أن تخرج نفسي فرحاً قبل أن أقع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بي، حدثنا موسى بن هلال العبدي، حدثني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أوقد بين يدي عطاء العب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سلي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غداة بارد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يسرك الساعة لو أنك أمرت أن تلقي نفسك في هذه النار ولا تبعث إلى الح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رب الك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ع ذلك لو أمرت بذلك لخشيت أن تخرج نفسي فرحاً قبل أن أصل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عبد الله ابن أحمد، حدثني أحمد بن إبراهيم الدورقي، حدثنا عمرو بن أبي رزين، عن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عطاء السليمي في بيت ونار قد أججت في ناحية البي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ر لو أن قائلاً قال لي من قبل ربي خي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أن تلقي نفسك في هذه النار ولا تبعث للحساب، أم تخرج من الدنيا على حالك لا تدري إلى الجنة تصير أم إلى 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ظننت يا بشر أن نفسي ستخرج فرحاً اختياراً لها قبل أن أقع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بن إبراهيم المورقي، حدثني عبد الرحمن بن مهدي، عن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يعجبه الصلاء، فذكر نحواً من حديث عمرو بن أبي رزين وقال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الذي لا إله إلا هو لو كان ذلك لظننت أن نفسي تخرج فرحاً قبل أن أقع فيها،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أقعد من الخ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حدثنا أحمد، حدثني أبو عبد الله ابن عبيدة، حدثنا يحيى بن راشد، حدثنا مرجا بن وادع الراس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عطاء السليمي وهو يوقد تحت قدر، فقال له 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رك أنك أحرقت بهذه النار ولم تب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صدقوني فوالله لوددت أني أحرقت بها، ثم أحرقت، ثم أحرقت و لم أب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حسن بن هارون بن سليمان، حدثنا سليمان بن داود نعيم ابن مو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عطاء السليمي وكان عابداً فدخلنا عليه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عطاء، ليت عطاء لم تلده أمه، وعليه مدرعة، فلم يزل كذلك حتى اصفرت الشمس، فذكرنا بعد منازلنا فقمنا وتركناه، وكان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حم غربتي في الدنيا، وأرحم مصرعي عند الموت، وارحم وحدتي في قبري، وارحم قيامي بين يد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محن جعفر، حدثنا أحمد بن الحسين بن نصر، حدثنا أحمد بن إبراهيم بن كثير، حدثنا علي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ركت عطاء السليمي بالبصرة حين خرجت إلى هه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ثغ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عطاء السليمي أربعين سنة على فراشه لا يقوم من الخوف ولا يخرج، وكان يتوضأ على فراشه، ثم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ربع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طاع الله عدد شعر رأسه وجس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ين، حدثنا أحمد بن إبراهيم، حدثني عبيد الله ابن محم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صال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طاء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ما بلغ الخوف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ا نسألك خوفاً غير باه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 يقر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قاطع، ولا جاهد، خوفاً مقوياً على طاعتك، حاجز عن معص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ارث، حدثنا أحمد بن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قد اشتد خوفه، وكان لا يسأل أبداً الجنة، فإذا ذكرت عنده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 الله العف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ي محمد بن مرزوق، عن من من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ي عطاء السليمي القرآن من الخ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ابن عبيد، حدثنا محمد ابن يحيى بن أبي حاتم، حدثنا جعفر بن أبي جعفر الرازي، عن أبي جعفر السائ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مسوا لي هذه الأحاديث في الرخص، عسى الله أن يروح عني ما أنا فيه من الغ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أخبرت، عن نعيم بن مورع بن توبة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إذا فرغ من وضوئه انتفض وارتعد وبكى بكاء شديداً، فيقال له في ذل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قدم على أمر عظيم، أريد ان أقوم بين يد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حمد بن إبراهيم، حدثنا ابن عبيدة، حدثني يحيى بن راشد، حدثني العلاء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طاء السليمي وقد غشي عليه، فقلت لامرأته أم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رت جارتنا التنور فنظر إليها فخر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حمد بن إبراهيم، حدثنا إبراهيم 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عفيرة العابدة وكانت قد ذهب بصرها من العباد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إذا بكى بكى ثلاثة أيام وثلاث ليال، قالت عف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براهيم المح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طاء السليمي فلم أجده في ب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هو في ناحية الحجرة جالس وإذا حوله بل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ت أنه أثر وضوء يوضأه، فقالت لي عجوز معه في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ثر دمو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ابن محمد بن جعفر، حدثنا أحمد بن الحسن بن نصر، حدثنا أحمد بن إبراهيم الورقي، حدثنا عمرو بن أبي رزين، وعبد الله اب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زيد أحدهما على صاح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قد أضر بنفسه حتى ضع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أضررت بنفسك، وأنا متكلف لك شيئاً فلا ترد على كرا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يت سويقاً من أجود ما وجدت، وسمناً فجعلت له شريبة فلتتها وحليتها فأرسلت بها مع ابني وكوزاً من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 حتى يضر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ربها، فلما كان من الغد جعلت له نحوها ثم سرحت بها مع ابني، فرجع بها لم يشر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لمت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رددت على كرامتي إن هذا مما يعينك ويقويك على الصلاة وعلى ذكر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د وجدت م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شر لا يسؤك الله، قد شربتها أول ما بعثت بها، فلما كان الغد زاولت نفسي على أن أسيغها فما قدرت على ذلك، إذا أردت أن أشربه ذكر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تجرعه ولا يكاد يسيغه ويأتيه الموت من كل مكان    إبراهيم </w:t>
      </w:r>
      <w:r>
        <w:rPr>
          <w:rFonts w:cs="MS Sans Serif" w:ascii="MS Sans Serif" w:hAnsi="MS Sans Serif"/>
          <w:color w:val="auto"/>
          <w:sz w:val="17"/>
        </w:rPr>
        <w:t>11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صالح عندها،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اني في واد وأنت في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قدامة، حدثنا سعدان بن جامع، عن مسكين أبي فاطمة، عن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ضعفت، فلو صنعنا لك سويقاً وتكلف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ت له سويقاً فشرب منه شيئاً، ثم مكث أياماً، لا يشر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نا لك سويقاً وتكلف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شر إني إذا ذكرت النار لم أسغ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ى، حدثني أبي، حدثنا موسى بن هلال، حدثني موسى بن سعيد، عن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ط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قد خدعك إبليس، فلو شربت كل يوم شربة من سويق فتقوى على صلاتك وعلى وضو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ني ثلاثة درا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الح تعهدني كل يوم بشربة من سو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قدر ثمن كيج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ققت فيها سكراً ولتتتها بسمن وقلة ماء، وألقيت دراهمه تحت فر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بس ابني طويل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حب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بعد الضد شر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نه حتى إذا كان من الغد لذلك الوقت أرسلت إليه بثمنها، فاحتبس على ابني احتباساً شد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ي شيء حب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شرب منه وبقي منه فسقاني فشرب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ف شربة خير من لا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 من الغد أرسلت إليه مثلها فإذا ابني قد ردها ع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أبيك قل لا أستطيع شر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قد خدعك إبل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صالح، إني والله إذا ذكرت جهنم ما يسيغني طعام ولا 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في واد وأنا في واد لا عتبت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الواسط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بو الحسن بن أبان، حدثنا أبو بكر بن عبيد، حدثنا محمد بن الحسين، حدثني الصلت بن حكيم، حدثني أبو يزيد اله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صرفت ذات يوم من الجمعة، فإذا عطاء السليمي وعمر بن درهم يمش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بكى حتى عم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صلى حتى في دبر، فقال عمر 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تى نلهو ونلعب وملك الموت في طلبنا لا يك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عطاء صيحة خر مغشياً عليه، فانشج موضحة واجتمع الناس، وقعد عمر عند رأسه فلم يزل على حاله حتى المغرب، ثم أفاق فح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سفيان، حدثني محمد ابن الحسين، حدثنا الصلت بن حكيم، عن بكار، عن سع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عطاء السلي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أخيك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مطية المؤمن إلى ربه، عليها يرتحل المؤمن إلى ربه، فأصلحوا مطاياكم تبلغكم إلى ربكم، قال فخر عطاء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حدثنا محمد بن الحسين، حدثنا الصلت بن حكيم، حدثنا العلاء بن محمد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طاء السليمي خرج في جنازة فغشي عليه أربع مرات حتى صلى عليها، كل ذلك يغشى عليه ثم يفيق، فإذا نظر إلى الجبان خر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حدثنا محمد بن يحيى، حدثنا محمد ابن الحسين، حدثنا صالح بن أبي ضرار، حدثنا الوليد بن مسلم، عن خليد بن دعل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عطاء السليم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 بن علي قتل أربعمائة من أهل دمشق على دم واحد، فقال متنف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 م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حدثنا محمد بن يحيى، حدثنا محمد بن الحسين، حدثنا سجف بن منظور، حدثنا سرار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طع عطاء السلمي قبل موته بثلاث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 عطاء إلا وعيناه تفيض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أشبه عطاء إذا رأيته إلا بالمرأة الثك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أن عطاء لم يكن من أهل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سيار بن حاتم، حدثني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عطاء السليمي كل عشية بعد الع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عطاء في القبر، غدا عطاء في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الحسين، حدثنا أحمد بن إبراهيم، حدثنا إبراهيم بن عبد الرحمن، حدثني أبي،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لا يتكلم، فإذا تك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اء غدا هذه الساعة في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ي أبو عبد الله ا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فير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فع عطاء رأسه إلى السماء ولم يضحك أربعين سنة، فرفع رأسه مرة ففزع فسقط، ففتق فتقاً في بط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ي أحمد بن إبراهيم، حدثنا أبو عبد الله ابن عبيدة، حدثني يحيى بن راشد، حدثنا العلاء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طاء السليمي كالشن البالي، وكنت إذا رأيت عطاء كأنه رجل ليس من أهل الدنيا، ودخلت عليه، 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عطاء بكى الليل والنهار لا يف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ابن أحمد، حدثني أحمد بن إبراهيم، حدثنا إبراهيم بن عبد الرحمن، حدثني س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ت ريح بالبصرة وظ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اغل الناس إلى المسا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لى من أ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عطاء فإذا هو قائم في الحجرة ويده على رأ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لم أكن أرى أن تبقيني حتى تريني أعلا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قائماً في مقامه ذلك حتى أ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حمد بن إبراهيم، حدثنا أبا عبيدة، حدثنا يحيى بن راشد، حدثنا مرجا بن وادع الرا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إذا هبت ريح وبرق ور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أجلي يصيبكم، ولو مات عطاء استراح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ندخل على عطاء، فإذا 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د الطع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أجلي يصيبكم غلاء الطعام، لو مت أنا لاستراح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ابن أحمد، حدثنا أحمد بن إبراهيم، حدثني إبراهيم بن عبد الرحمن بن مهدي، حدثني محمد بن صالح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طاء السليمي ل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شوقن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حوراً يتباهى بها أهل الجنة من حسنها، لولا أن الله كتب على أهل الجنة أن لا يموتوا لماتوا عن آخرهم من حس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عطاء كمداً من قول مالك أربعين ع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بن نصر، حدثني أحمد بن إبراهيم بن كثير، حدثني أبو عبد الله ابن عبيدة، حدثني عبد الملك بن قريب الأصمعي، حدثني أبو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حبيب، مات مالك، مات فلان ليتني مت فكان أهون لعذ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ي أحمد بن إبراهيم، حدثني محمد ابن عمرو، حدثنا معاوية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صائماً، فدخل الماء في يوم صائف فسكن عنه العطش،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 إنما طلبت لك الراحة، لا دخلت بعد هذا اليوم الماء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د حجام والمحجم على عنقه فمر صبي بيده مشعلة نار فأصابت النار الريح فسمع ذلك منها، فخر مغشياً عليه فحمل إلى منزله لا ي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ي أحمد بن إبراهيم، حدثنا أبو عبيد الله ابن عبيدة، حدثني خزيمة بن زرعة، حدثنا محمد بن كثير، عن إبراهيم بن أ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يمس جسمه بالليل خوفاً من ذنوبه مخافة أن يكون قد مسخ، وكان إذا انت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عطاء وي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الحسين، حدثني أحمد بن إبراهيم، حدثنا غسان بن المفضل، حدثنا بشر بن منصور السل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طاء ي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ر من أبي مسلم بستي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خلف بن عبيد الله، حدثنا نصر بن ع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بن مالك، حدثنا عبد الله ابن أحمد بن حنبل، حدثني أحمد ا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حدثنا مع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جار ل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ستقى لعطاء وضو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داره مخنثون فكانوا يستقون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ما كان يقذ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عنده خيراً من نفسه ب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أحمد بن الحسين، حدثنا أحمد بن إبراهيم، حدثني إبراهيم ا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خا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عطاء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ذي تصنع ب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نف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دت حماماً لجار لي منذ أربع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تصدقت بثمنه كأنه لم يعرف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ا إبراهيم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خالق بن عبد الله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إذا جن عليه الليل خرج إلى المقابر فوقف على أهل القبور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قبور متم فوا موتتاه، ثم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قبور عاينتم ما عملتم فوا عملاه فلا يزال كذلك حتى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حدثنا محمد ابن الحسين، حدثني سليمان بن أيوب البصري، حدثني مرجا بن وا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شتهي الموت وأتمناه، فأتاني آت في منا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أتتمنى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ذ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لب وجه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رفت شدة الموت وكربه حتى يخالط قلبك معرفته لطار نومك أيام حياتك ولذهل عقلك حتى تمشي في الناس والهاً، 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نفعته عيشته فكان طول عمره زيادة في عمله، والله ما أرى عطاء كذلك، ثم 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حمد بن إبراهيم، حدثنا أبو جعفر الطب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خل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كان أفضل من عطاء، فلقد كانت الفاكهة تمر بما فيها لا يعلم سعرها ولا يعر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حدثنا محمد بن الحسن، حدثنا شعيب بن محمد الأزدي، حدثني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شر اشتهي الموت ولا أرى أن لي فيه راحة، غير أني قد علمت أن الميت قد حيل بينه وبين الأعمال فاستراح من أن يعمل بمعصية فيحيط على نفسه، والحي في كل يوم هو من نفسه على وجل، وآخر ذلك كله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ابن يحيى الطلحي، حدثنا حبيب بن نصر المهلبي، حدثنا عبد الله ابن محمد بن عبيد، حدثني محمد بن الحسين، حدثني شعيب بن محرز، حدثني صالح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 السليمي 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والله يا أبا بشر أن أكون رماداً لا يجتمع منه سفة أبداً في الدنيا ولا في الآخرة، 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كاني والله، وعلمت أنه إنما أراد النجاة من عسر يوم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حدثنا عبد الأعلى بن حماد النرسي، حدثنا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ارحم في الدنيا غربتي وفي القبر وحدتي، وطول مقامي غداً بين يد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بهرام الأندحي، حدثنا محمد بن مرزوق، حدثنا شداد ابن علي الهفاني، حدثنا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عطاء السليمي وهو في الموت، فنظر إلي أتنف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ج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ددت أن نفسي بقيت بين لهاتي وحنجرتي تتردد إلى يوم القيامة مخافة أن تخرج إلى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بل، حدثني أحمد بن إبراهيم، حدثنا سيار، حدثنا مسكين أبو فاط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السل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شهوة والهوى يغلبان العلم والعقل وال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محمد بن عبا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و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ذا قالوا لعطاء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مقتنا، فإن كنت مقتنا فاغفر 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عبد الرحمن بن مهدي،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عنا من جنازة فدخلنا على عطاء السليمي، فلما رآنا كأنه خاف أن يدخله شيء أي لكثرت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لا تمقت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اللهم لا تمقت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زيد العب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جل فجلس فأثنوا عليه خيراً، فلما جاوزهم ق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هؤلاء لا يعرفوني فأنت تعرف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حدثنا محمد بن الحسين، حدثني أحمد بن إسحاق الحضرمي، حدثنا إبراهيم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سليمي إذا سمع صوت الرعد 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د وأخذ ببطنه كأنه امرأة ماخض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رجو أن أموت قبل أن يجيئ الشت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عبد الله ابن عمر القوا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زيد العب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جل بقوم فأثنوا عليه وأسمعوه فلما جاوزهم وق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ار عبيد الله برأس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وا لا يعرفوني فأنت تعرف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جعفر بن حمدان، حدثنا عبد الله ابن أحمد بن حنبل، حدثني نصر بن علي، حدثنا نوح بن قيس، حدثني عطاء السل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 الله ابن غالب جاء إلى ابن الأشعث وهو في جوانا على منبر من حديد، ومعه أصحابه عليهم الثياب البيض متحنطين، فصعد إليه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نباي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كتاب الله وسنة رسول الله، فبايعه، فكان يوجد من قبره ريح ال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عبد الله ابن أبي جميل المروزي، عن حفص بن حميد،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ابن عون مرة، 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مع غير ابن عون مر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أبو عبد الله، حدثنا الأصمعي، حدثني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ك، عن أنس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ني إلى شيخ وأبى أن يعترف لي بشيء يرويه ع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عطاء السليمي أنس بن مالك وأيامه، و لم يسند عنه شيئاً، ولقي الحسن، وعبد الله ابن غالب الحداني، ومالك بن دينار، وجعفر بن زيد العبدي وسمع منهم، وحكى عنهم، ونقل مسانيده ورواي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الفضل بن أحمد بن العباس، حدثنا محمد بن محمد بن مرزوق، حدثنا إسماعيل بن نصر، حدثنا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لا يسأل الله الجن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ب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ب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ن أنس بن مالك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وا في ديوان عبدي، فمن رأيتموه يسألني الجنة أعطيته، ومن استعاذني من النار أعذته    ، فقال لي 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فاني أن يجيرني من ال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تبة الغلا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ر الهمام، المجلو من الظلام، المكلوء بالشهادة والكلام، عتبة بن أبان الغ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ف له الغطاء، ونظف له الوطاء، فخفف عنه الب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بن فارس، حدثنا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 رجل رباحاً القي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ا شاه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هاجر لأي شيء سمى عتبة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صفاً من الرجال، ولكنا كنا نسميه الغلام لأنه كان في العبادة غلام ره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حدثنا إبراهيم، 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ا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ة الغلام هو عتبة بن أبان بن صمعة، مات قبل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بن إبراهيم بن الجنيد، حدثني محمد بن الحسين، حدثني شعيب بن محرز، حدثنا 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تشبه حزن هذا الغلام</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عت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ز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ع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ين بن نصر، حدثنا أحمد بن إبراهيم، حدثنا محمد بن مسلم، حدثنا سيار، حدثنا رباح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عندي عتبة الغلام، فسمعته يقول في سج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حشر عتبة بين حواصل الطير وبطون السب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ي إبراهيم ابن عبد الرحمن بن مهدي، حدثنا مخل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عتبة الغلام ويحيى الواسطي ومشمرخ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نا المصيصة في الحصر، فرأيت ليلة في المنام كان ملكاً نزل من السماء ومعه ثلاثة أكفان من أكفان الجنة فألبس عتبة كفناً ويحيى كفناً، ورجلاً آخر كف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دعوتهم لأحدثهم بالرؤيا، فقال لي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ذكر يا أبا محمد الرؤ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أشهراً فإني لنائم على سرير ليلة فإذا إنسان يحرك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رأسي فإذا عتب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قص علي الرؤ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فحدثته فرفع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 لا أدري ما هو، ثم قام ووضعت رأسي فانتبهت فإذا صاحب التنور قد ن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رجت دابتي وجئت فإذا بعتبة جالس على الباب بيده عنان فرسه،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تبة لما ورد ح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وا لي فرساً يغيظ المشركين إذا رأ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نا حتى إذا جاء الوالي ففتح الباب فخرج، وكان مشمرخ راجلاً، فإذا إنسان معه فرس على الباب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ثور مكان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مشمرخ الفرس فرك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ينا حتى انتهينا إلى أدنة فإذا آثار عد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جيئنا بخبر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خرج في أناس من أصحابه يتبع الأثر، فخرج عليهم العدو فقتلوا جميعاً إلا رجلاً أفلت رجع إ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ل ما رأيت بياض جسد عتبة، وقد قتل وس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بصدره ست طعن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سبع طعن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يد على فر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نته، قال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شاباً جاءنا بعد عتبة لسنة قتل في الم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حقني بالشهداء المرزوق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عتبة وأصحابه لك بهم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ي قرية الح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معرفون في ملكوت السم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بن فارس، حدثنا إبراهيم بن الجنيد، حدثني عون بن عبد الله الخراز، حدثنا مخل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عتبة الغلام،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غز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ي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في المنام أني آتي المصيصة فأغزوا فأستش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ودي يوماً في الخيل فنفر الناس، وجاء عتبة راجعاً من حاجته، فلما دخل من باب الجهاد استقب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فرسي وسلاحي، فإني قد اعتل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الرجل ودفعه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ع الناس فلقوا الروم فكان أول رجل استش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حدثنا إبراهيم، حدثنا أحمد بن سهل البصري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لي بن بكار هل شهدت قتل عتبة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استشهد وقتل في قرية الح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حدثنا جعفر بن أحمد، حدثنا إبراهيم بن عبد الله الختلي، حدثني محمد ابن الحسين، حدثنا عبيد الله ابن محمد بن حفص التيمي، حدثني أبو حسن بن الي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عبد الواحد بن زيد عتبة الغلام في رحبة القصابين في يوم شات شديد البرد، فإذا هو يرفض عرقاً، فقال له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عرق في مثل هذا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نس الذي بيني وبينك والإخاء إلا ما أخبر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ذكرت ذنباً أصبته في هذا المكان، فهذا الذي رأيت من أج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ي خالد ابن خداش، حدثنا عبد القاهر بن عبد الر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ت ريح بالبصرة حمراء ففزع الناس 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عتبة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 جراءتي عليك وشرائي التمر بالقراري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الدورقي، حدثنا إبراهيم بن عبد الرحمن بن مهدي، حدثنا عبد السلام الزهراني، حدثنا أبو دعامة الزه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فتل الشريط في بيت مع أصحاب له، فهاجت ريح فأتيته وهو لا يد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تبة أما ترى ما في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ح الشريط و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تبة تجترئ على ربك تشتري التمر بالقراريط، وكان اشترى يومئذ بقير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أحمد بن بندار، حدثنا جعفر بن أحمد، حدثنا إبراهيم بن عبد الله الختلى، حدثنا إسحاق بن إبراهيم الثقف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باح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عتبة الغلام وقد اشترى تمراً بقيراط، فلما كان عند المغرب هاجت ريح، 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نا أشتهي التمر منذ سنة لم أحمله، حتى إذا أخذت شهوتي أردت أن تأخذني عندها لا أحملها فتصدق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الدورقي، حدثني إبراهيم بن عبد الرحمن بن مهدي، حدثني أبي، ع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الغلام، يأخذ دقيقة فيبله بالماء فيعجنه ويضعه في الشمس حتى يجف، فإذا كان الليل جاء فأخذه وأكل منه لق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أخذ الكوز فيغرف من حب كان في الشمس نهاره، فتقول مولا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تبة لو أعطيتني دقيقك فخبزته لك، وبردت لك الماء، ف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فلان قد سددت عني كلب الج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ا محمد بن الحسين، حدثنا عبد الله ابن الفرج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عجن في دقيقه ويجففه في الشمس ثم يأكله، ويقول كسرة وملح حتى يهيأ في الدار الآخرة الشواء والطعام ال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ا محمد بن الحسين، حدثني أحمد بن إسحاق الحضرمي، حدثنا سلمة الف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الغلام من نساك البصرة، وكان من أصحاب الفلق وكان قد قوت لنفسه ستين فلقة، يتعشى كل ليلة بفلقة ويتسحر بأخرى، وكان يصوم الدهر، ويأوي السواحل والجبا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حدثنا جعفر بن أحمد، حدثنا إبراهيم الختلي، حدثنا أبو يوسف يعقوب ابن إسحاق، حدثنا أبو عمر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أس مال عتبة فلساً فيشتري بالفلس الخوص، فإذا عمله باعه بثلاث فلوس، ففلس يتصدق به، وفلس يتخذه رأس ماله، وفلس يشتري به شيئاً يفطر عليه، قال أبو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الدانق يومئذ بثلاث فلوس ك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ابن محمد بن جعفر، حدثنا أحمد بن الحسين بن نصر، حدثنا أحمد بن إبراهيم ابن كثير، حدثني خالد بن خداش، حدثنا محمد بن مست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رجلاً عابداً من بني راس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عتبة الغلام إلى الكل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ينا قلت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وا لحماً بدرهم واطبخوه سكباجاً حتى يتعشى به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لى العشاء فقد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وه فوجدوه في بيت من أبيات قد أخذ سويق دقيق كان معه فجعله في خرقة فصب عليه ماء وهو يأكل منه وعيناه تذر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إخوانك قد عملوا لك شيئاً، قال هذا يكف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فارس، حدثنا إبراهيم بن الجنيد، حدثني أحمد بن عمر الأنباري، حدثنا أحمد بن حاتم أبو عبد الله البصري، حدثنا أحمد بن عطاء أبو عبد الله اليربو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زعت عتبة الغلام نفسه لحم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دلعي عني إلى قابل، فما زال يدافعها سبع سنين حتى إذا كان في السابعة أخذ دانقاً ونصف إفلاس فأتى بها صديقاً له من أصحاب عبد الواحد بن زيد خباز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 نفسي تنازعني لحماً منذ سبع سنين وقد استحييت منها كم أعدها وأخلفها، فخذ لي رغيفين وقطعة من لحم بهذا الدانق والنصف، فلما أتاه به إذا هو بص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ألست أنت ابن فلان وقد مات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بكي ويمسح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ة عيني من الدنيا أن تصير شهوتي في بطن هذا اليتيم، فناوله ما كان معه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طعمون الطعام على حبه مسكيناً ويتيماً وأسيراً    الإنسان </w:t>
      </w:r>
      <w:r>
        <w:rPr>
          <w:rFonts w:cs="MS Sans Serif" w:ascii="MS Sans Serif" w:hAnsi="MS Sans Serif"/>
          <w:color w:val="auto"/>
          <w:sz w:val="17"/>
        </w:rPr>
        <w:t>8</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ي محمد ابن محمد الخلال، حدثنا أحمد بن ثواب أبو عبد الله، عن مخل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تبة يجالسنا عند باب هشام بن حسان، وقال لنا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عجبني رجل لا يكون في يده حرفة،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تجالسنا أنت وما نراك تحت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إني لأحترف، رأس مالي طسوج أشتري به خوصاً أعمله وأبيعه بثلاث طساسيج، طسوج رأس مالي، وقيراط خبز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بن إبراهيم، حدثني محمد بن الربيع اللخمي، حدثنا أبو ربيعة، حدثني رجل أظنه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تبة إلى صديق له بواس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د كسنجاً بفل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دة من أصحاب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تبة أخ بواسط، فيشتري من البصرة كسيباً بدرهم فهو زاده حتى يبلغ إلى أخيه بواس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محمد، حدثني روح بن سلمة، حدثني سلم العبا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مرة صالح المري وعتبة الغلام وعبد الواحد بن زيد وسلم الأسواري، فنزلوا على الساح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أت لهم ذات ليلة طعاماً فدعوتهم إليه فجاؤوا، فلما وضعت الطعام بين أيديهم إذا قائل يقول من بعض أولئك المطوعة وهو على ساحل البحر ماراً رافعاً صوت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هيك عن دار الخلود مطاعم                                            ولذة نفس غبها غير نـاف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عتبة صيحة فسقط مغشياً عليه، وبكى القوم فرفعنا الطعام وما ذاقوا والله منه لق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ا محمد بن الحسين، حدثنا سجف بن منظ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عبد الواحد طعاماً وجمع عليه نفراً من إخوانه وكان فيهم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 القوم غير عتبة فإنه كان قائماً على رؤوسهم يخدم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لتفت بعضهم إلى عتبة فنظر إلى عينيه والدموع تنحدر منها فسكت وأقبل على الطعام، فلما فرغ القوم من طعامهم تفرقوا وأخبر الرجل عبد الوا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رأى من عتبة، فقال له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لم بكيت والقوم يطع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كرت موائد أهل الجنة والخدم قيام على رؤوسهم، فشهق عبد الواحد شهقة خر مغشياً عليه، قال سج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صين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عبد الواحد بعد ذلك اليوم دعا إنساناً إلى منزله ولا أكل طعاماً إلا دون شبعه، ولا يشرب إلا أقل من ريه، ولا افتر ضاحكاً حتى مضى ل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تبة فإنه جعل لله على نفسه أن لا يأكل إلا أقل من شبعه، ولا يشرب إلا أقل من ريه، ولا ينام من الليل والنهار إلا أقل من نب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م يا عتبة بالليل ونم بالنهار في الساعات اللاتي لا تحل فيها الصلاة فهذا أقل من نبهك، ووفاء لنذ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إذا يا أبا عبد الله أريد أن أطلب الحيل فيما بيني وبين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ام ليلاً ولا نهاراً إلا وأنا مغل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إذا رأيته شبه الواله وما ظنك برجل لا ينام إلا مغلو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لبس الشعر تحت ثيابه، فإذا كان يوم الجمعة ألقاه عنه ولبس من صالح الثي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ن، حدثنا أحمد بن إبراهيم، حدثني إبراهيم 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يوسف بن عط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باس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لبس كسائين أغبرين، يتزر بواحدة ويرتدي بأخرى، إذا رأيته قلت بعض الأكرة،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تبة عربياً شريفاً من عو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عبد الله ابن عبيد الله، حدثني الخليل بن عمرو الن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دت ألا ت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نا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ن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دت الأرض تأخذ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جنا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خاً لي فقال لي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في كساءين وأنت في هذا، فلولا أني أعط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نت أن الأرض تأخذ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ا محمد بن الحسين، حدثنا أبو عمر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ياحاً القي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ياح إن كنت كلما دعتني نفسي إلى الكرم تكلمت فبئس الناظر أنا، يا رياح إن لها موقفاً تغتبط فيه بطول الصمت عن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أحمد بن زهير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عتبة في زورق مع ق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 الملاح أن يعدل ببعضهم السف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د أحداً منهم أحقر في عينه م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جن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 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الله الذي لم ير فيهم أحقر في عيني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بندار، حدثنا جعفر بن أحمد، حدثنا إبراهيم بن عبيد الختلي، حدثنا محمد ابن الحسين، حدثنا داود بن المح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المحبر بن قحذ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ابن علي ل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بن عتبة هذا الذي قد افتن به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 في الجيش حتى أتى به الجبان فوقف به على عتبة وهو لا يعلم منكس رأسه بيده عود ينكت عليه الأرض، فوقف عليه فسلم، فرفع رأسه فنظ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م السلام ورحمة الله وبرك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ال بين حال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وم على الله بخير أم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كس رأسه وجعل ينكت الأرض، فقال سليما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عتبة قد أحرز نفسه ولا يبالي ما أصبحنا فيه وأمسي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تبة قد أمرت لك بألفي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ها منك أيها الأمير على أن تقضي لي معها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سر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ج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فيني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ى عنه منصرفاً وهو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ر إلينا عتبة ما نح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حدثنا جعفر بن أحمد، حدثنا إبراهيم بن عبد الله، حدثني عبد الله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مع قرابة له على ظهر الطريق يكلمه، فجعل ذلك لا يأبه لكل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كل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 إلى أمير البصرة مر بم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ي إبراهيم ابن عبد الرحمن، حدثني م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عبد الواحد ا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يدة تعلم أحداً يمشي في الطريق مشتغل بنفسه لا يعرفه أحد يقول من كثرة أشغ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أحداً إلا رجلاً واحداً الساعة يدخل عليكم، فبينما هو كذلك إذا دخل عليه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يقه على الس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تبة من رأيت ومن تلقاك في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حدثني مضر، ع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جيئ إلى المسجد يوم الجمعة وقد أخذ الناس الظل فيقوم على الحصا فما يستكن بشيء منه، ثم يقوم عليه ويسجد المسجدة الطويلة، قال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يعقل بح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ي محمد بن الحسين، حدثنا عمار بن عثمان الحلبي، حدثنا رياح أبو المهاجر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 قد نهينا عنه من تمني الموت لتمني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تمني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فيه خلتان حسنت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احة من معاشرة الفجار، ورجاء لمجاورة الأبر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وما يؤمنني أن يقرن بيني وبين الشيطان في سلسلة من حديد لم يقذف بي في النار، ثم غش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إسحاق، حدثنا أبو حاتم، حدثنا أحمد بن خالد الو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شي على عتبة الغلام فأفاق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م من تجرأ عليك وأكل بالدين، فنظروا في دينه فإذا عليه فل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بي حسان، حدثنا أحمد أبن أبي الحواري، حدثنا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قطع الليل بثلاث صيحات، يصلي القيامة ثم يضع رأسه بين ركبتيه يفكر، فإذا مضى من الليل ثلثه صاح صيحة، ثم يضع رأسه بين ركبتيه يفكر فإذا كان السحر صاح صيحة،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عبد العزيز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به بعض البصري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 إلى صيحته، ولكن انظر إلى الأمر الذي كان منه بين الصيح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بندار، حدثنا جعفر بن أحمد، حدثنا إبراهيم بن عبد الله، حدثنا محمد بن الحسين، حدثني سجف بن منظور، حدثني سليم النح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قت عتبة ذات ليلة فما زاد ليلته تلك على هذه الكلمات، إن تعذبني فإني لك محب، وإن يرحمني فإني لك مح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رددها ويبكي حتى طلع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إبراهيم بن عامر، حدثنا محمد بن فهد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صلي هذا الليل الطويل، فإذا فرغ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إن تعذبي فإني أحبك، وإن تعف عني فإني أح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بندار، حدثنا جعفر بن أحمد، حدثنا إبراهيم بن عبد الله، حدثنا محمد بن الحسين، حدثني عصمة بن سليمان، حدثنا مسلم بن عرفجة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نبسة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زورني، فربما بات 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عندي ذات ليلة فبكى من السحر بكاء شديداً، فلما أصبح ق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زعت قلبي الليلة ببكائك ففيم ذاك يا أ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نبسة إني والله ذكرت يوم العرض على الله، ثم مال ليسقط فاحتضنته فجعلت أنظر إلى عينيه يتقلبان قد اشتدت حمرت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زيد وجعل يخور، فناديته عتبة عتبة، فأجابني بصوت خفي، قطع ذكر يوم العرض على الله أوصال المحب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دده ثم جعل يحشرج البكاء ويردده حشرجة الموت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ك مولاي تعذب محبيك وأنت الحي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رددها حتى والله أبك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ا عبد الله ابن عيسى الطفاوي، أخبرني أبو عبد الله الشح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بيت 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بيت في بيت وحده،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عب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تقبل القبلة فلا يزال في فكر وبكاء حتى ي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جاءني وهو مم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إلى شربة من ماء أو تمرات أفطر عليهما فيكون ذلك مثل أج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إبراهيم ا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مخلد بن 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عتبة الغلام وصاحبه يحيى الواسط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ما ربتهم الأنب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ي عبد الرحيم ابن يحيى الدبيلي، حدثني عثمان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كن حبه قلبه فلم يجد حراً ولا برداً، قال عبد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ن سكب حب الله قلبه شغله حتى لا يعرف الحر من البرد، ولا الحلو من الحامض، ولا الحار من البا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جعفر، حدثنا إبراهيم، حدثني محمد بن الحسين، حدثنا معاذ أبو عون، حدثني أبو عمران التمار، عن الحسن بن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ت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له أحبه، ومن أحب الله أطاعه ومن أطاع الله أكرمه، ومن أكرمه أسكنه في جواره، ومن أسكنه في جواره فطوباه، وطوباه، وطوباه، وطوباه فلم يزل يقول وطوباه حتى خر ساقطاً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حدثنا إبراهيم، حدثنا محمد بن الحسين، حدثني داود بن المح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ما سهرت مفكراً في طول حز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ت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كلمته ليرفق بنفسه 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بكي على تقص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حدثنا إبراهيم، حدثني أبو محمد الطيب بن إسماعيل الق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م يذكرون بعبادان أنه قيل لعتبة في مرضه مرضها ألا تتداوى، 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ئي هو د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م أيضاً يذكرون، عن عتب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يصلح إنسان يسره وما يض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دن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تسر وهي تضر، قال إبراهيم بن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ا تسر بقدر ما تضر، إنها تسر قليلاً وتحزن حزناً طو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حدثنا إبراهيم، حدثني عبد الله ابن عون الخراز، حدثنا أبو حفص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ليل لي جاراً لعتبة، قال فسمع عتبة ذات ليل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جبار السماء، إن المحب لفي ع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تبة صدقت والله، فغش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حدثنا جعفر، حدثنا إبراهيم، حدثني محمد بن الحسين، حدثني يحيى بن راشد، حدثني عبد الله ابن المب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ولد توبة العنب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عتبة ربه أن يمن عليه بصوت حزين، ودمع غزير، وغذاء من غير تكلف، فكان إذا قرأ بكى وأبك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دموعه جارية ده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أوي إلى منزله فيصيب قوته لا يدري من أين يأت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حدثنا إبراهيم، حدثنا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خلد بن الحسين قد صحب إبراهيم بن أدهم وعتبة الغلا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كان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ة أم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ت عيناي رجلاً كان أفضل من عت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جعفر، حدثنا إبراهيم، حدثني حميد بن الربيع، حدثني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ن الطير ت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خالد بن خداش، 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عتبة هذا الطير الأق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فأنت آمن، فجاء حتى وقع في يده، ثم خلى سبيله وقال لصاحبه الذي ر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دث ب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حدثني الخليل بن عمرو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هدي بن ميم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بعض الليل إلى بعض الجبان فإذا عتبة الغلا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عوت الله أن يجيئ ب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أن يطعمنا رط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فإذا دوخلة مملوءة رط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إبراهيم ابن عبد الرحمن، حدثني عبد الخالق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تبة بيت كان يتعبد فيه، فلما خرج إلى الشام أقف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تحوه إلى أن يبلغكم موتي، فلما بلغهم قتله فتحوه فأصابوا فيه قبراً محفوراً، وغلاً ح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هارون بن عبد الله،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عبد الله ابن شم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يجيئ إلى أبي فيصلي معنا الصلوات كلها، فإذا صلى أبي العشاء الآخرة جاء لي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صرف عن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يد الله يطول على الليل حتى أرا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يا بني فإني أخاف عليك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حدثنا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ا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حدثنا إبراهيم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ع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 أكان عطاء السليمي يقبل من أحد هدية</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ن عتبة الغلا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كان يهد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جرار الفلسطينية فيها الزيتون والكامخ يجيئ بها تحت كسائه معلقها ب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هارون بن عبد الله، وعلي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ر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تبة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ياح من لم يكن معنا فهو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حدثنا الحسن بن محمد، حدثنا أبو زرعة، حدثنا هارون، حدثنا سيار، حدثني قدامة بن أيوب العتك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ن أصحاب عتبة الغ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تبة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صن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دامة دخلت الجنة بتلك الدعوة المكتوبة في بي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جئت إلى بيتي وإذا خط عتبة في حائط البيت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ادي المضلين، وارحم المذنبين، ومقبل عثرات العاثرين، ارحم عبدك ذا الخطر العظيم، والمسلمين كلهم أج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علنا مع الأحياء المرزوقين، مع الذين أنعمت عليهم من النبيين والصديقين، والشهداء والصالحين، آمين يا رب العا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حدثنا إبراهيم بن الجنيد، حدثنا محمد بن الحسين، حدثنا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بالبصرة تديم الصيا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أفطر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سقني من حوض النبي صلى الله عليه وسل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ني في منا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ألت الله أن يسقيك من حوض النبي صلى الله عليه وسلم فسليه أن يسقيك من حوض عتبة، فإن له في الجنة حوضاً، وكانت جارة لعتبة الغ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يد بن محمد، حدثنا أحمد بن إبراهيم، حدثنا خلف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مجاهد بن حاتم البرمكي ببلخ،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تم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علي ابن المديني كلمة أعجبتني،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ان بن ثعلب أبا عتبة الغ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ر بن منصور السل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عليم، المتوجد السليم، بشر بن منصور السليمي، رحمه الله، استحلى الوحدة والأذكار، وسلم من الفتنة والأخط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ين بن نصر، حدثنا أحمد بن إبراهيم ابن كثير، حدثني العباس بن الولي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بشر بن منصور بعد العصر، فخرج إلينا وكأنه متغي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علنا شغلناك، ع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رداً ضعيف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كتم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كلمة نح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أقرأ في المصح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شغلتمو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اد ألقى أحداً فأربح عليه شيئاً، أو نحو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ر بن منصور يستحب أن يصلي بالأوقات ولا يتح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الحذاء، حدثنا أحمد بن إبراهيم الدورقي، حدثني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ر بن منصور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العلم فضل، يعني في الساعات التي لا شغ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بن نصر، حدثنا أحمد، 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دت بشر ابن منصور أنا وأبو الخصيب عبد الله ابن ثعلبة وبشر بن السري في أن نأتيه فلما أتي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خرت الله في مجيئكم إلي فكان الغالب على قلبي أن لا تجيئوا،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ني مرة في حاج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بعثت إلي حتى آ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لحاجة لي،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ضت عليه دابة يركب يرجع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عود نفسي هذه العادة،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ي عيسى بن جعفر بركة، فكان لا يشرب من مائها، ويبعث إلى النهر جارية له فتجيئه بجرة، فقال لو كنت غنياً لم يفطن لي، كنت أرسل من يستقي لي على حمار، ثم تدارك كل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إني لبخير، إني لبخير،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بشر بن منصور يكره أن يشتري من رجل بني كويخا في غير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ين، حدثنا أحمد بن إبراهيم، حدثنا عمارة بن يحيى أبو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بعث الرجل بالسلام إلى أه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وقد كان بشر بن منص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أر مثله ق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اني بعث إلى أهلنا بالسلام، وإن حفظ الإخاء من الدين، والكرم من ال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عبد الرحمن، عن الرجل يسلم على القوم وهم يأكلون وهو صاحب هوى أو فاسق، أيدعونه إلى طع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لي بشر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دعو إلى طعامي من لو نبذت إلى الكلب كان أحب إلي من أن يأكله،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تق الرجل دناءة الأخلاق كما يتقي ال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الحذاء، حدثنا الدورقي، حدثني عباس بن الولي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قبض بضر على لحيت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الرياسة بعد سبع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شيء مبدعاً، فاجعل لنفسك مبدعاً، قال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ل شيء وقاية فاجعل لنفسك وقاية، لا تحمل على نفسك حملاً تغ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حمد، حدثنا الدورقي، حدثني غسان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ر بن منصور من الذين إذا رأوا ذكر الله، وإذا رأيت وجهه ذكرت الآخرة، رجل منبسط ليس بمتماوت، ذكي فق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سان بن الفضل، حدثني أبو إسحاق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ف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ى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العام بشر بن منصور ومحمد بن يوسف، إني أراه سيغفر العام لأهل المو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قيق العصفري لبشر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رك أن لك مائة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ن تند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ار إلى عين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إلي من ذاك، قال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ر رجلاً من العرب، وعلم بنيه عمل الخو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سان، حدثني أسيد بن جعفر بن أخي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 منصور ما فاتته التكبيرة الأولى قط، ولا رأيته قام في مسجدنا سائل قط فلم يعط شيئاً إلا أعطاه، وأوصاني في كتبه أن أغسلها أو أدفنها، قال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رى بشراً إذا رآه الرجل من إخوانه قام معه حتى يأخذ بركابه، وفعل بي ذاك كثيراً، وقال لي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 يأتي الفقهاء والقصاص أرق قلباً ممن لا يأتي القص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الحسن، حدثنا أحمد بن إبراهيم، حدثنا إبراهيم بن عبد الرحمن بن مهدي، حدثني عبد الخالق أبو همام الزه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 من معرفة الناس فإنك لا تدري ما يك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كان كل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فضيحة في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يعرفك ق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هل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ر يصلي يوماً فأطال الصلاة ورأى رجلاً ينظر إليه ففطن له بشر، ف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جبك ما رأيت مني، فإن إبليس قد عبد الله مع الملائكة كذا و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ن، حدثنا أحمد بن إبراهيم، حدثنا عبد الرحمن ا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ر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جلس مجلس خير وبر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مج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ربما لم يجلس إلي فكأني أغ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شتهي أن يجلس إليك اترك هذا الم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حسين، حدثنا أحمد بن إبراهيم، حدثني زهير السجستاني أبو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ست إلى أحد ولأجلس إلى أحد، فقمت من عنده أو قام من عندي إلا علمت أني لو لم أقعد إليه أو يقعد إلي كان خير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ي محمد بن عبد الله الأنصاري، حدثنا أيوب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بشر بن منصور فحدث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فاتني منذ كنت معلماً خير كثير، أو شيء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قال علي بن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ر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ذكر الشيء من أمر الدنيا ألهي به نفسي، عن ذكر الآخرة، أخاف على عق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بن جميل، حدثنا علي بن مسلم، حدثنا سيار، حدثنا بشر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شر بن منصور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 صن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الأمر أهون مما كنت أحمل على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أبو بكر بن عبيد، حدثنا محمد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حتضر بشر بن منصور،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 بدي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رجو ربي لذنبي، أفلا أرجوه ل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قضى عنه دينه بعض إخو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حدثني حسين بن الحسن،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بشر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كر الموتى ينتظرو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كثير، روايته عن الأئمة والأع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و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حدثنا عبد الله ا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وليد، حدثنا بشر بن منصور، حدثنا سفيان، عن سهيل،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الدين النصيحة، إنما الدين النصيحة، إنما الدين النصيحة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ولرسوله، ولكتابه، ولأئمة المسلمين ولعامت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عن سهيل عن أبيه عن أبى هريرة، تفرد ب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أصحاب الثوري عن سهيل عن عطاء بن يزيد، عن تم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إسماعيل بن عبد الله، حدثنا الحسين بن حفص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عمرو بن حمدان، حدثنا الحسن بن سفيان، حدثنا عبد الأعلى بن حما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شر بن منصور، عن زهير بن محمد، عن سهيل،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ا رجل من الأنصار نبي الله صلى الله عليه وسلم فانطلقنا معه، فلما طعم النبي صلى الله عليه وسلم وغسل ي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د الله الذي يطعم ولا يطعم من علينا فهدانا، وأطعمنا وسقانا، وكل بلاء حسن أبلانا، الحمد الله غير مودع ربي، ولا مكافئ، ولا مكفور، ولا مستغني عنه، الحمد الله الذي أطعم من الطعام، وسقى من الشراب، وكسي من العري، وهدى من الضلالة، وبصر من العمى، وفضل على كثير من خلقه تفضيلاً، الحمد لله رب العالم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هيل وزهير، تفرد به بشر بن منص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إسحاق بن أحمد بن علي، حدثنا إبراهيم بن يوسف خال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اس بن الوليد، حدثنا بشر بن منصور، عن عمران بن عبد الله ابن عثمان بن خثيم، عن سعيد بن جبير، عن ابن عباس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بعث الله الحجر الأسود يوم القيامة وله عينان يبصر بهما، ولسان طلق يشهد لمن استلمه بالوف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بن خثيم، لم نكتبه إلا من حديث بش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إبراهيم بن عبد الله ابن إسحاق، حدثنا محمد بن إسحاق الثقف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أعلى بن حماد، حدثنا بشر بن منصور، عن عمر بن نبهان، عن أبي شداد، عن جابر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 من جاء بهن مع إيمان دخل الجنة من أي أبواب الجنة شاء، وزوج من الحور العين حيث ش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دى ديناً خفياً، وقرأ في دبر كل صلاة قل هو الله أحد عشر مرات، وعفى عن قاتله    ، قال أبو ب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إحداهن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إحداه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 تفرد به بش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عزيز بن سل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له العيمان، الوارد العطشان، عبد العزيز بن سلمان، رحمه الله، الخوف أضناه، والرجاء أسلاه حدثنا الوليد بن أحمد، ومحمد بن أ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إبراهيم، حدثنا محمد بن يحيى، حدثنا محمد بن الحسن، حدثنا يحيى بن بسطام الأصفر، حدثنا أبو طارق الت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عزيز بن سلمان إذا ذكر القيامة والموت صرخ كما تصرخ الثكلى، ويصرخ الخائفون من جوانب المس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رفع الميت والميتان من جوانب مجل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ابن يحيى، حدثنا محمد بن الحسين، حدثني مالك بن ضيغم، حدثني مسمع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أنا وعبد العزيز بن سلمان، وكلاب بن جري، وسلمان الأعرج على ساحل من بعض السواحل، فبكى كلاب حتى خشيت أن يموت، ثم بكى عبد العزيز لبكائه، ثم بكى سلمان لبكائهم، وبكيت والله لبكائهم، ثم لا أدري ما أبكاهم</w:t>
      </w:r>
      <w:r>
        <w:rPr>
          <w:rFonts w:ascii="MS Sans Serif" w:hAnsi="MS Sans Serif" w:cs="MS Sans Serif"/>
          <w:color w:val="FF0000"/>
          <w:sz w:val="17"/>
          <w:sz w:val="17"/>
          <w:rtl w:val="true"/>
        </w:rPr>
        <w:t xml:space="preserve"> فلما كان بعد سألت عبد العزيز،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ا محمد ما الذي أبكاك ليل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نظرت والله إلى أمواج البحر تموج وتحيك فذكرت أطباق النيران وزفراتها فذاك الذي أبكاني، ثم سألت كلاباً وسلمان فقالا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حواً من ذلك قال فما كان في القوم شر مني، ما كان بكائي إلا لبكائهم رحمة لما كانوا يصنعون بأنفس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أبو بكر محمد بن أحمد بن محمد المؤذن، حدثنا أحمد بن محمد بن عمر، حدثنا عبد الله ابن محمد بن عبيد، حدثني محمد بن الحسين، حدثني محمد بن عبد العزيز بن سلم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أسمع أب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جبت ممن عرف الموت كيف تقر في الدنيا عينه، أم كيف تطيب بها نفسه، أم كيف لا يتصدع قلبه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يصرخ هاه هاه حتى يخر مغشياً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حدثنا أبي، حدثنا أحمد بن عمد بن أبان، حدثنا أبو بكر بن سفيان، حدثنا محمد بن الحسين، حدثنا يحيى بن عيسى بن ضرار السعدي، حدثنا عبد العزيز ابن سلمان العاب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يرى الآيات والأعاجيب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دثنا مطهر السعد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قد بكى شوقاً إلى الله ستين عام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يت كأني على ضفة نهر تجري بالمسك الأذفر، حافتاه شجر لؤلؤ ونبت من قضبان الذهب، فإذا أنا بحوار من بنات يقلن بصوت وا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ان المسيح بكل لسان سبحانه، سبحان الموجود بكل مكان سبحانه، سبحان الدائم في كل الأزمان سبحانه، سبحان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لق من خلق الرحمن سبحان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صنعهن هه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ر أنا إله الناس رب محـمـد                                            لقوم على الأطراف بالليل قو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ناجون رب العالمين الهـهـم                                            وتسري هموم القوم والناس نو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خ بخ لهؤلاء، من هؤلاء لقد اقر الله أعينهم بك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ما تعرف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أعرفهم 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هؤلاء المتهجدون أصحاب القرآن والسه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أبو بكر المؤذن، حدثنا أحمد بن عمر، حدثنا عبد الله ابن محمد بن عبيد، حدثنا محمد ابن الحسين، حدثنا أبو عقيل زيد بن عق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مطرفاً السفري يقول لعبد العزيز بن سل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ت فيما يرى النائم كان قائلاً يقول في وسط مسجد البص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طع ذكر الموت قلوب الخائفين، فوالله ما تراهم إلا واله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 عبد العزيز مغشياً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عبد الله ابن محمد بن جعفر، حدثنا عبد الله ابن محمد بن العباس، حدثنا سلمة بن شبيب، حدثنا إبراهيم بن الجنيد، عن محمد بن عبد العزيز بن سلمان العاب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أبي إذا قام من الليل ليتهجد سمعت في الدار جلبة شديدة، واستقاء للماء الكث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رى أن الجن كانوا يستيقظون للتهجد فيصلون مع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أبي، حدثنا أحمد بن محمد بن أبان، حدثنا أبو بكر بن سفيان، حدثنا محمد بن إدريس، حدثنا أحمد بن أبي الحوا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يل لعبد العزيز الراس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رابعة تسميه سيد العابد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بقي مما تلذ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رداب أخلو به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أبو بكر بن مالك، حدثنا عبد الله ابن أحمد بن حنبل، حدثنا أبو موسى العنبري، حدثنا عبد العزيز، حدثنا مالك بن دين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عند أنس إذ جاءه شيخ فأستأذن عليه، فقام وتوكأ على عصاه من الكب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حمزة لقد أعهدك بين ظهراني قوم ليسوا كقوم أنت بين ظهرانيهم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خي إن الله مع الذين اتقوا والذين هم محسن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الله ابن ثعلب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تائه الكلفي، البكاء الدنفي، عبد الله ابن ثعلبة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مه الحب، وتيمه الق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محمد بن أحمد المؤذن، حدثنا أحمد بن محمد بن عمر، حدثنا عبد الله ابن محمد بن عبيد، حدثنا أبو الحسن البصري، حدثنا أبو عر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اً لعبد الله ابن ثعل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عبد الله حتى انتجق خداه من الدموع، وكان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ل أناس مقبر بفـنـائهـم                                            فهم ينقصون والقبور تـ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م جيرة الأحياء أما مزارهم                                            فدان وأما الملتقى فبـعـيد حدثنا أبي، حدثنا أبو الحسن بن أبان، حدثنا أبو بكر بن سفيان، حدثنا محمد بن إدريس، حدثنا محمد بن علي الهاش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له ابن ثعل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مسيت فالله يحفظك بأحراسه، فإذا أصبحت غدوت على معاصيه خلافاً له، فإذا أمسيت أعاد أحراسه إليك لا يمنعه ما كان من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حدثنا أحمد بن محمد بن عمر، حدثنا عبد الله ابن عب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عن حامد بن عمر البكرا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ابن ثعلبة يقول لسفيان بن عي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حمد واحزناه على الحزن، فقال سف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حزنت قط لعلم الله ف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ه تركتني لا أفرح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حمد بن محمد، حدثنا أبو بكر بن سفيان، حدثنا محمد بن إدريس، حدثنا عبد الصمد بن محم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له ابن ثعل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هي من كرمك كأنك تطاع ولا تعصى، ومن ذلك أنك تعصى فكأنك لا ترى، وأي زمن لم تعصك فيه سكان أرضك، وكنت والله بالخير عليهم عوا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حمد، حدثنا أبو بكر، حدثني علي بن محمد، حدثنا يوسف بن أبي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ابن ثعلبة الحنف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ضحك ولعل أكفانك قد خرجت من عند القص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مغيرة بن حب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ارع اللبيب، المغيرة بن حبيب، فارق الشهوات، وعانق القرب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حدثنا هارون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بن يوسف، حدثنا إسحاق بن جميل، حدثنا علي بن مسلم الطو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أيوب السختياني يغسل المغيرة بن حبيب خت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دخل المغيرة الجنة فإني لا أعلم المغيرة إلا كان حريصاً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ما كان المغيرة عندنا بدون صاحبه، يعني مالك 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هارون بن عبد الله، وعلي ا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غيرة بن حبيب أبا صالح ختن مالك ا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وت مالك وأنا معه في الدار لا أعلم ما 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ت معه العشاء الآخرة ثم مضيت، ثم جئت فلبست قطيفة في أطول ما يكون من الليل، وجاء مالك فدخل فقرب رغيفه فأكل، ثم قام إلى الصلاة فاستفتح ثم أخذ بليحته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ذا جمعت الأولين والآخرين فحرم شيبة مالك على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زال كذلك حتى غلبتني عيني، قال ثم انتبهت فإذا هو على تلك الحال يقدم رجلاً ويؤخر أخرى،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ذا جمعت الأولين والآخرين فحرم شيبة مالك على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زال كذلك حتى طلع ال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خرج مالك فرآني لأقلقن باله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إلى المنزل و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حدثنا محمد ابن الحسين، حدثني صدقة بن الحر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رجا بن وادع الراسي، حدثني المغيرة بن السعدي، حدثني المغيرة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ابن غالب الحداني لما برز إلى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آسى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ما فيها للبيت جذل ووالله لولا محبتي لمباشرة السهر بصفحة وجهي، وافترش الجبهة لك يا سيدي، والمراوحة بين الأعضاء والكراديس في ظلم الليل رجاء ثوابك، وحلول رضوانك، لقد كنت متمنياً لفراق الدنيا و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سر جفن سيفه ثم تقدم فقاتل حتى قتل، فحمل من المعركة وإن له لرمقا فمات دون ال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فن أصابوا من قبره رائحة الم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آه رجل من إخوانه في من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صن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ا ص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سن اليقين، وطول التهجد، وظمأ الهو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ذه الرائحة الطيبة التي توجد من ق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رائحة التلاوة والظم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سب لنفسك خيراً لا تخرج عنك الليالي والأيام عطلاً، فإني رأيت الأبر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ر بال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حدثني محمد ا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رحمن بن مهدي، حدثنا صعدي بن أبي الح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دخل على المغيرة فنقول كيف أصبح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نا مغرقين في النعم، موقرين من الشكر، يتحبب إلينا ربنا وهو عنا غني، ونتمقت إليه ونحن إليه محتاج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علي بن مسلم وهار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مالك بن دينار يقول للمغيرة بن حبيب مالاً أحص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ت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غيرة كل أخ وجليس وصاحب لا تستفيد منه في دينك خيراً فانبذ عنك ص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سعيد بن يعقوب الطالقاني، حدثنا العلاء بن عبد الجبار، حدثنا حزم، عن مغيرة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كى بطن مالك بن دينا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مل لك قلية فأنها تحبس الب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من طبكم، اللهم إنك تعلم أني لا أريد البقاء في الدنيا لبطني ولا لف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المغيرة جاء إلى مالك بن دي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اتت ابنة مالك بن دينار وهي امرأة المغ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انظر ما يصيبك من ميراث ابنتك فخذه قال اذهب يا مغيرة فه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المغيرة، عن صهره مالك بن دينار، وهو عزيز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إبراهيم بن هاشم البغوي، حدثنا محمد بن منهال، حدثنا يزيد بن زريع، حدثنا هشام الدستوائي، عن المغيرة بن حبيب، عن مالك بن دينار،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مت ليلة أسرى بي إلى السماء، فإذا أنا برجال تقرض شفاه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قاريض،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خطباء من أم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يزيد عن هشام، ورواه أبو عتاب سهل بن حماد، عن هشام فأدخل ثمامة بين مالك وبي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إبراهيم بن أحمد بن أبي حصين، حدثنا محمد بن عبد الله الحضرمي، حدثنا حجاج بن يوسف الشاعر، حدثنا سهل بن حماد أبو ع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ام بن أبي عبد الله، عن المغيرة بن مالك بن دينار، عن مالك بن دينار، عن ثمامة بن عبد الله، عن أنس ا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رج بالنبي صلى الله عليه وسلم مر على قوم تقرض شفاه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خطباء من أمتك الذين يأمرون الناس بالبر وينسون أنفسهم وهم يتلون الكتاب أفلا يعقل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عباد المهلبي، حدثنا صالح المري، عن المغيرة بن حبيب صهر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الك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لو ذهبت بنا إلى بعض جزائر البحر فكنا فيها حتى يسكن أم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بالذي أفعل، حدثني الأحنف بن قيس،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أرضاً يقال لها البصرة، أقومها قبلة، وأكثرها مساجد ومؤذنين، يدفع عنها من البلاء ما لم يدفع، عن سائر البل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مغيرة، وصالح رواه الجراح بن مخلد، عن محمد بن عباد، ورواه القاسم ابن محمد بن عباد، عن أبي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ماد بن سلم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جتهد في العبادة، المعدود في الإمامة، أبو سلمة حماد بن سلمة، كان لخطير الأعمال مصطنعاً، وبيسير الأقوات مقتن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سلم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عمر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حماد بن سلمة إنك تموت غداً ما قدر أن يزيد العمل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ابن إسحاق، حدثنا محمد بن إسحاق الثقفي، حدثنا حاتم بن الليث الجوهري، 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من هو أعبد من حماد بن سلمة، ولكن ما رأيت أشد مواظبة على الخير، وقراءة القرآن، والعمل لله، من حماد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حاتم بن الليث، 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لكم أني ما رأيت حماد بن سلمة ضاحكاً قط صدقتكم، كان مشغولاً بنفسه إما أن يحدث، وإما أن يقرأ، وإما أن يسبح وإما أن ي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د قسم النهار على هذه الأ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جوهري، حدثنا موسى بن إسماعيل، حدثنا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أتي أحداً نتعلم شيئاً بنية من ذلك الزمان إلا حماد ابن سلمة، ونحن نقول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أتي أحداً تعلم بنية إلا حماد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ي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حماد بن سلمة في المسجد وهو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سحاق بن أحمد، حدثنا ابن أبي البلخ، حدثنا سوار بن عبد الله ا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بن سلمة يبيع الخمر، وكان يغدوا إلى السوق، فإذا كسب حبة أو حبتين شد سفطه، وأغلق حانوته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سوار بن عبد الله،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تي حماد بن سلمة في سوقه، فإذا ربح في ثوب حبة أو حبتين شد جونته فلم يبع شيئاً، فكنت أظن أن ذاك يقوته، فإذا وجد قوته لم يزد علي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سلم بن عصام، حدثنا عبد الرحمن بن عمرو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 بن عبي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بن سلمة يدخل السوق فيربح دانقين في ثوب واحد فيرجع، فإذا ربح لو عرض له ديناران ما عرض 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الحسن بن محمد التاجر، حدثنا محمد بن إسماعيل البخ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 حماد بن سلمة سفيان الثوري،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مة أترى يغفر الله لمث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خيرت بين محاسبة الله إياي وبين محاسبة أبوي لاخترت محاسبة الله على محاسبة أبوي، وذلك أن الله تعالى أرحم بي من أب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حدثنا محمد بن إسماعيل، حدثنا أبو يحيى محمد بن عبد الرحيم، 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سلمة يقو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عاك الأمير أن تقرأ عليه قل هو الله أحد فلا ت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آدم بن إي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حماد بن سلمة ودع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سلط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ل لحية حمراء ل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الحسين، حدثنا سليمان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عيسى الطبا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لب الحديث لغير الله مك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مفضل بن غسان، حدثنا قريش ابن أنس، عن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كان من شأني أن أحدث أبداً حتى رأ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يوب السختي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نام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فإن الناس يقب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عباس بن يوسف الشكلي، حدثنا إسحاق بن الجراح، حدثنا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سمع معنا عند حماد بن سلمة، فركب إلى الصين، فلما رجع أهدى إلى حماد بن سلمة هدية، فق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ن قبلتها لم أحدثك بحديث، وإن لم أقبلها حدث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بلها وحدث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اس بن إبراهيم القراطيسي، حدثنا محمد بن سفيان بن أبي الزود، حدثنا الحكم بن يزيد، عن أبا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 حماد بن زيد في المنا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بحماد 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ذاك في أعلا عل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حماد بن سلمة، عمن لا يحصون من التابعين والأع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الطالسي، حدثنا حماد بن سلمة،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التمرة فما يمنعني من أكلها إلا مخافة أن تكون من ال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حماد بن سلمة، عن أنس، أن رسول الله صلى الله عليه وسل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علم لا ينفع، وعمل لا يرفع، وقلب لا يخشع، ودعاء لا يسم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حماد بن سلمة، عن ثابت، عن أنس، عن النبي محمد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شيء يأكله أهل الجنة زيادة كبد الحو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ابن يونس، حدثنا داود، حدثنا حماد، عن ثابت،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شيء يحشر الناس نار تحشرهم من المشرق إلى المغ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سعود، حدثنا أحمد بن الفرات، حدثنا الحجاج، حدثنا حماد بن سلمة، عن ثابت البنان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يدنا وابن سيدنا، وخيرنا وابن خير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قولوا بقولكم ولا يسخرن بكم الشيطان، أنا محمد بن عبد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فان، حدثنا حماد بن سلمة، حدثنا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خفت في الله وما يخاف أحد، ولقد أوذيت في الله وما يؤذى أحد، ولقد أتت على ثلاثون من يوم وليلة ومالي ولبلال طعام يأكله آل محمد إلا شيء يواريه إبط بل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هارون بن محمد، حدثنا موسى بن هارون بن عبد الله، حدثنا سعيد بن عبد الجبار، حدثنا حماد بن سلمة، عن ثابت، عن أن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نة لسوقاً يأتونها كل جمعة فتهب ريح الشمال فيحثى في وجوههم وثيابهم فيزدادون حسناً وجمالاً، فيرجعون إلى أهليهم، فيقول لهم أهل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ازددتم بعدنا حسناً وج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م والله لقد ازددتم بعدنا حسناً وجم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موسى بن هارون، حدثنا شيبان في فروج، حدثنا حماد بن سلمة، عن ثابت، عن أن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لى يوسف وقد أعطى شطر الحس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موسى، حدثنا شيبان، وهدبة بن خ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ثابت البناني، وسليمان التيم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لى موسى ليلة أسرى بي عند الكثيب الأحمر وهو قائم يصلي في قب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موسى بن هارون، حدثنا عبد الرحمن بن سلام، حدثنا حماد ابن سلمة، عن ثابت وأبي عمران الجوني،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خرج من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و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عرضون على ربهم فيؤمر بهم إلى النار فيلتفت أحدهم، فيقول يا رب يا رب قد كنت أرجو إذا أخرجتني منها لا تعيدني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جيه 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حدثنا موسى، حدثنا كامل بن طلحة، حدثنا حماد بن سلمة، عن ثابت، عن أن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بالرجل من أهل الجنة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كيف وجدت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خير منز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وتم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سأل ولا أتمنى إلا أن تردني إلى الدنيا فأقتل في سبيلك عشر م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يرى من فضل الشه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ؤتى بالرجل من أهل النار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كيف وجدت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شر منز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فتدى منه بطلاع الأرض من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نع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قد سئلت أقل من ذلك وأيسر فلم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رد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ى محمد بن الحسن، حدثنا علي بن محمد بن أبي الشوا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بن حماد، حدثنا عبد الله ابن أحمد بن إبراهيم الدورقي، حدثنا أبو سلمة موسى بن إسماعيل الدورقي، حدثنا حماد بن سلمة، حدثنا علي بن زيد بن جدعان، عن عمار بن أبي عمار، عن أبي حبة الب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يكن الذين كفروا من أهل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نة 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ربك يأمرك أن تقرأها على أبي بن كعب، فأخبر النبي صلى الله عليه وسلم أبي بن كعب بذلك 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 قد ذكرت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إبراهيم بن إسحاق الحربي، حدثنا موسى بن إسماعيل، حدثنا حماد بن سلمة، عن عمرو بن دينار، عن سعيد بن الحويرث،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خرج من الخرء فأك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وض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صلي فأتوض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عمرو بن دينار الحمادان، وشعبة، والثوري، وابن عينية، وأيوب، وابن جريج، وروح بن القاسم، ومحمد بن جحادة، وليث، وزمعة بن صالح؛ على خلف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و، عن رجل،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و، عن سعيد بن جبير عن ابن عباس، وقال محمد بن جحادة عن عمرو عن عطاء بن يسا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فق الباقون حماد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ابن أبي مليكة، عن ابن عباس، رواه عنه أيوب السختي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روان، عن عمرو بن دينار، عن ابن أبي مليكة،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حسن بن ذكوان، عن عطاء،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ى أسامة، حدثنا الحسن بن موسى الأشيب، حدثنا حماد بن سلمة، عن عاصم بن بهدلة، عن زر بن حبيش عن اب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 بدر كل ثلاثة على بعير فكان علي بن أبي طالب وأبو لبابة زميلي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عقبة رسول الله صلى الله عليه و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ركب حتى نمشي عن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ما بأقوى مني، ولا أنا بأغنى عن الأجر منك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محمد بن أحمد بن أبي العوام، حدثنا منصور بن صقير أبو النصر، حدثنا حماد بن سلمة، عن عاصم بن بهدلة، عن أبي وائل، عن عبد الله وداود بن هند، عن سعيد بن المسيب،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ن كن فيه فهو منافق، وإن صام وإن صلى وزعم أن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ذا حدث كذب، وإذا وعد أخلف، وإذا أؤتمن خ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داود مشهور، وحديث عاصم تفرد به منصور، عن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محمد بن أحمد، حدثنا يزيد بن هارون، أنبأنا حماد بن سلمة، عن عاصم بن أبي النجود،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رفع الدرجة للعبد في الجن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أنى ل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ستغفار ولدك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عالياً إلا من هذا الوجه، موق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غريب من حديث حماد و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بن هارون، أنبأنا حماد ابن سلمة، عن الزبير أبي عبد السلام، عن أيوب بن عبد الله ابن مكرز، عن وابصة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وأنا أريد لا أدع شيئاً من البر والإثم إلا سألته عنه، فجعلت أتخط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يا وابصة عن رسول 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دنو منه فإنه من أحب الناس إلي أن أدنو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يا وابصة فدنوت حتى مست ركبتي رك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ابصة أخبرك عن ما جئت تسأل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تسألني، عن البر والإ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 أصابعه فجعل ينكت بها في صدر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ابصة استفت قلبك، استفت نفسك، البر ما اطمأن إليه القلب، واطمأنت إليه النفس، والإثم ما حاك في النفس، وتردد في الصدر، وإن أفتاك الناس وأفتو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زبير أبي عبد السلام لا أعرف له راوياً غير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حيى بن أبي بكر، حدثنا حماد ابن سلمة، عن علي بن زيد،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ن يكسى حلة من النار إبليس، يكسى حلة ثم يضعها على حاجبه وذريته من خلفه، ينادي يا ثبوره، وذريته من خلفه وهم ينادون يا ثبورهم، و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عوا اليوم ثبوراً واحداً وادعوا ثبوراً كثي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ابن أحمد بن حنبل، حدثنا حوثرة بن أشرس، حدثنا حماد بن سلمة، عن شعبة، عن هشام بن عروة، عن أبيه،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نت أغتسل أنا ورسول الله صلى الله عليه وسلم في تورشبه، فيبادرني مبادرة</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حماد، عن شع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إسماعيل بن عبد الله، حدثنا سليمان بن حرب، حدثنا حماد ابن سلمة، عن هشام بن عرو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زني الزاني حين يزني وهو مؤمن، ولا يشرب الخمر وهو مؤمن، ولا يسرق وهو مؤمن، ثم التوبة معروض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يونس بن حبيب، حدثنا أبو داود، حدثنا حماد بن سلمة، عن عمار بن أبي عمار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س معادن، فخيارهم في الجاهلية خيارهم في الإسلام إذا فقه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حدثنا محمد بن أحمد بن أبي العوام، حدثنا منصور بن صقير، حدثنا حماد بن سلمة، عن محمد بن عمرو، عن أبي سلمة،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مات إبراهيم بن رسول الله صلى الله عليه وسلم صاح أسامة،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هذا منا، ليس لصائح حظ</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لب يحزن، والعين تدمع، ولا نغضب الر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يزيد بن هارو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حدثنا عبد الله ابن جعفر، حدثنا أبو مسعود، حدثنا العلاء بن عبد الجب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غي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بد الله، حدثنا إسماعيل بن عبد الله، حدثنا مسلم بن إبراهي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سلمة، حدثنا الطفيل بن سخيرة، عن القاسم، عن عائشة،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ظم النكاح بركة؛ أيسره مؤ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إسماعيل بن عبد الله، حدثنا هشام بن عبد الملك، حدثنا حماد بن سلمة، عن إسحاق بن سويد، حدثني أبو فاختة، عن عائشة، أن رسول الله صلى الله عليه وسلم قال لعثمان بن مظغ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ؤ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ا نؤمن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سوة ما لك ب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عصمة بن سليمان، حدثنا حماد ابن سلمة، عن عاصم، عن بهدلة، عن زر بن حب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 الله ابن مسعود قائماً يصلي، فلما بلغ المائة من النساء قال له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تعط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إني أسألك إيماناً لا يرتد، ونعيماً لا ينفد، ومرافقة نبيك في أعلى، جنة الخل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علي بن إسماعيل، حدثنا أبو محذورة البصري، حدثنا داود بن شبيب، حدثنا حماد بن زيد، حدثنا حماد بن سلمة، عن أبي العشراء الدارم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ما تكون الذكاة إلا في اللبة أو الحل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طعنت في فخذها أجزأ عن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ماد بن 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رشيد، الآخذ بالأصل الوكيد، المتمسك بالمنهج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من العلوم بالمحل الرفيع، وتوصل إلى الأصول بالوسيط المنيع، اقتبس الآثار، عن الأخبار، وأخذ الأعمال عن الأبرار، أكبر فوائده في الأقضية والأحكام، وأبلغ مواعظه في مراعاة الأبنية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ماعيل حماد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عبيد الله ا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رف بالنسة من حماد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ركت من الناس كان الأئمة منهم أربعة؛ مالك بن أنس، وحماد بن زيد، وسفيان ابن سعيد، وذكر الرابع ونسيته، إن لم يكن 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دري من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إسحاق، 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عيد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حماد بن زيد يوم مات ولا أعلم له في الإسلام نظيراً في هيبته ودله، أظنه قال وس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علي الأبار، حدثنا محمد بن علي بن الحسن بن شقيق،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ابن ال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طالب علماً                                            إيت حماد بن 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طلب العلم بحلم                                            ثم قـيده بـق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كثور وكهجـم                                            وكعمرو بن عبيد يعني بثور ثور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أحمد الدورقي، 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حماد بن 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هؤلاء الجه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حاولون أن يقولوا ليس في السماء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الأسفاطي، 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ا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السختياني، يقول و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ا محمد بن إسحاق الصاغاني، حدثنا عبد الله ابن يوسف الحيري، حدثنا فطر بن حماد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حماد ابن زي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ماعيل إمام ل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مخلوق، أصلى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ر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طالب بن فسره الأدنى، حدثنا محمد بن عيسى بن الطباع، حدثني أخي إسحاق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حماد بن زيد ومعنا وهب بن جرير، فذكرنا شيئاً من قول أبي حنيفة، قال حما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ولا يزال الرجل منكم داحضاً في بوله يذكر أهل البدع في مجلس عشيرته حتى يسقط من أعينهم، ثم أقبل علينا حم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كان أبو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يخاصم في الأرجاء، فلما تخوف على مهجته تكلم في الرأي فقاس سنن رسول الله صلى الله عليه وسلم بعضها ببعض ليبطلها، وسنن رسول الله صلى الله عليه وسلم لا</w:t>
      </w:r>
      <w:r>
        <w:rPr>
          <w:rFonts w:cs="MS Sans Serif" w:ascii="MS Sans Serif" w:hAnsi="MS Sans Serif"/>
          <w:color w:val="auto"/>
          <w:sz w:val="17"/>
          <w:rtl w:val="true"/>
        </w:rPr>
        <w:t>.</w:t>
      </w:r>
      <w:r>
        <w:rPr>
          <w:rFonts w:ascii="MS Sans Serif" w:hAnsi="MS Sans Serif" w:cs="MS Sans Serif"/>
          <w:color w:val="auto"/>
          <w:sz w:val="17"/>
          <w:sz w:val="17"/>
          <w:rtl w:val="true"/>
        </w:rPr>
        <w:t>تق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منصور بن أبي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عذري، يقول لحما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بو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كنس بطن الأرض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يد الله، حدثنا محمد بن إسحاق، حدثنا حاتم بن الليث،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بن زيد من عقلاء الناس، وذوي الأل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د الله ا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خد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قلت أن علياً أفضل من عثمان لقد قلت أن أصحاب رسول الله صلى الله عليه وسلم قد خا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إسحاق، حدثنا محمد بن غالب، حدثنا أمية بن بسط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زريع يقول يوم مات حما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يوم سيد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العباس، حدثنا سلمة بن شبيب، حدثنا سهل بن عاصم، حدثنا أبو روح الفرج بن سعيد الصوفي، عن حما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يوب السختياني ويونس بن عبيد وابن عون وثابت البناني في بيت، ف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كيف يكون العبد إذا دعا الله فاستجاب له دع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البلاء في نفسه، 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يعرضه ال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صنع الله به، ف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عبد يعجب بصنع الله به إلا وهو مستدرج، ف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امة المستح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كانت له عند الله منزلة فحفظها وأبقى عليها ثم شكر الله أعطاه الله أشرف من المنزلة الأولى، وإذا هو ضيع الشكر استدرجه الله وكان تضييعه للشكر استدراجاً من الله له، وإن العبد المستدرج يكون له فيما بينه وبين الله تيسير وحبس، فعليه ينكر العجب، عن معرفة الاستدراج، وإن العبد المستدرج إذا ألقي في قلبه شيء من الشكر حمله شكره على التفقد من أين أتى، فإذا عرف ذلك خضع، وإذا خضع أقال الله عثرته،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مر سئل عن الاستدر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مكره بالعباد المضي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وا جميعاً، ثم رفع أيوب يده من بين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لم الغيب والشهادة لا توفيق لنا إن لم توفقنا، ولا قوة لنا إن لم تقونا، ف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 وجدنا طعم القوة من دعائك يا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يوب يعرفه أصحابه أن له دعوة مست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حماد معظم التابعين من البصريين،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سليمان بن حرب، حدثنا حماد ابن زيد، عن ثابت،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أحسن الناس، وأجود الناس، وأشجع الناس، ولقد فزع أهل المدينة ليلة فخرجوا نحو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قبلهم النبي صلى الله عليه وسلم على فرس لأبي طلحة عري وفي عنقه السيف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راعوا، لن تراعو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ناه بحراً أو قال إنه ل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رس بطيئاً فلم يسبق بعد ذلك ال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كلمة الأخيرة في حديث ثابت وغيره هذا حديث صحيح ثابت متفق عليه من حديث ثابت وحماد، رواه البخاري، ع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عصام، 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ثابت، عن أنس بن مالك، أن رسول الله صلى الله عليه وسلم كان إذا أوى إلى فراش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طعمنا وسقانا، وآوانا، فكم من لا كافئ له ولا مأو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ماد رواه عنه الأكابر والقد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سليمان بن حرب، حدثنا حماد ابن زيد، عن عبيد الله ابن أبي بكر بن أنس،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وكل بالرحم ملك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نطفة، يا رب علقة، يا رب مض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راد الله أن يقضي خلق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ذكر أم أنثى، شقياً أم سعيداً، فما الرزق، فما الأ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تب كذلك في بطن 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حماد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أحمد بن علي الخراز، حدثنا عبد الملك بن عاصم الحماني، أنبانا حماد، أنبانا ثابت وحميد،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يت رسول الله صلى الله عليه وسلم في هذا القدح الشراب كله؛ العسل، والنبيذ، واللبن، وا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ماد مجموعاً لا أعلم رواه عنه إلا الحم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سليمان بن حرب، حدثنا حماد ابن زيد، عن الحجاج الصواف، عن أبي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طفيل بن عمرو الدوسي أت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ل لك في حصن حصين وم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ناً كان لدوس، فأبي رسول الله صلى الله عليه وسلم المدينة هاجر إليه الطفيل بن عمرو، وهاجر معه قوم، فاجتووا المدينة، فمرض رجل فخرج فأخذ مشقصاً له فقطع براجمه، فتنخبت يداه حتى مات، فرآه الطفيل بن عمرو في منامه في هيئة حسنة، ورآه مغطياً ي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بهجرتي إلى ن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ي أراك مغطياً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نصلح منك ما أفسدته، فقصها الطفيل ع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به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ديه فاغ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أخرجه مسلم في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بو بكر بن النعمان، حدثنا أبو ربيعة زيد بن عوف، حدثنا حماد عن الحجاج الصواف، عن أبي الزبير،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وى الرجل إلى فراشه ابتدره ملك وشيطان، فيقول الملك اختم بخير، ويقول الشيطان اختم بشر، فإن ذكر الله عن وجل ونام بات الملك يكلؤه، فإن استيقظ 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بخير، وقال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بشر، 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رد إلي نفسي ولم يمتها في منامها، الحمد لله الذي    يمسك السموات والأرض أن تزولا    فاطر </w:t>
      </w:r>
      <w:r>
        <w:rPr>
          <w:rFonts w:cs="MS Sans Serif" w:ascii="MS Sans Serif" w:hAnsi="MS Sans Serif"/>
          <w:color w:val="auto"/>
          <w:sz w:val="17"/>
        </w:rPr>
        <w:t>4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ى آخر الآية، الحمد لله الذي    يمسك السماء أن تقع على الأرض إلا بأذنه    الحج </w:t>
      </w:r>
      <w:r>
        <w:rPr>
          <w:rFonts w:cs="MS Sans Serif" w:ascii="MS Sans Serif" w:hAnsi="MS Sans Serif"/>
          <w:color w:val="auto"/>
          <w:sz w:val="17"/>
        </w:rPr>
        <w:t>6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فإن وقع من سريره فمات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جاج، وهو الحجاج بن أبي عثمان الصواف 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مهدي، حدثنا خالد ابن خداش، حدثنا حماد ابن زيد، عن أيوب، ويونس، والمعلى، وهشام، عن الحسن، عن الأحنف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على البصرة التحفت على سيفي لآتيه فانصره، فلقيني أبو بك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لتقى المسلمان بسيفيهما فالقاتل والمقتول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حماد، وأيوب متفق على ص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محمد بن الفضل بن موسى، حدثنا هدبة بن خالد، حدثنا حماد بن زيد المعلى بن زياد، عن الحسن، عن أن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ؤيد هذا الدين بأقوام لا خلاق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ماد والمعلى، ع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أيوب، حدثنا عبد الله ابن الجراح القهستاني، حدثنا حماد بن زيد، عن أيوب، عن أبي رجاء العطاردي،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وا صاعاً من طعام    ، يعني في الفط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ماد وأيوب، ولا أعلم له راوياً إلا عبد الله ابن الج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الحسن بن علي بن المتوكل، حدثنا أبو سعيد الحداد، حدثنا أحمد بن داود بن زيد، عن عبيد الله ابن أبي يزيد أنه سمع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رسول الله صلى الله عليه وسلم في أهله من جمع بل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محمد بن جعفر بن الهيثم، حدثنا جعفر بن محمد بن شاكر، حدثنا فضيل بن عبد الوهاب، حدثنا حماد بن زيد، عن بديل، عن عبد الله ابن شق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اه عن عائ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صلى الله عليه وسلم يتعوذ من عذاب القبر، ومن فتنة الأع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صائغ، حدثنا فضيل بن عبد الوهاب، حدثنا حماد ابن زيد، عن إسحاق بن سويد، عن أبي قتادة،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خير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غالب بن حرب، حدثنا أبو يعلى معلى بن مهدي، حدثنا حماد بن زيد، عن عطاء بن السالب، عن أبي الأحوص، عن عبد الله 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حرفاً من كتاب الله كتب الله له عشر حسنات، أما إني ل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لم حرف، ولكن ألف حرف، ولام حرف، وميم حرف، ثلاثون حس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غالب، حدثنا خالد بن أبي يزيد القرني، حدثنا حماد بن زيد، عن يحيى بن عت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ذا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عبد الله ابن عبد الرح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بد الرحمن بن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نهار العبدي،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أتين على الناس زمان يكون خير المال فيه ش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غن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بع بها صاحبها شعف الجبال، ومواقع القطر، يفر بدينه من الفت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سليمان بن حرب، حدثنا حماد ابن زيد، عن عاصم بن بهدلة، عن أبي وائل،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 لنا رسول الله صلى الله عليه وسلم يوماً خط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بيل ا لله، ثم خط خطوطاً، عن يمين الخط وعن يسا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يل عن 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سبيل الشيطان يدعو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 هذا صراطي مستقيماً فاتبعوه ولا تتبعوا السبل فتفرق بكم عن سبيله    الأنعام </w:t>
      </w:r>
      <w:r>
        <w:rPr>
          <w:rFonts w:cs="MS Sans Serif" w:ascii="MS Sans Serif" w:hAnsi="MS Sans Serif"/>
          <w:color w:val="auto"/>
          <w:sz w:val="17"/>
        </w:rPr>
        <w:t>15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خطوط التي عن يمينه وعن يس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سليمان بن حرب، حدثنا حماد ابن زيد، عن حبيب بن الشهيد، عن الحسن،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خرج متوكئاً على أسامة، متوشحاً بثوب قطري، فصلى ب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الحسن، حدثنا أحمد بن هارون بن روح، حدثنا الحسن بن علي الفار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ثقة من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بن إسماعيل، حدثنا سفيان الثوري، وحماد ابن سلمة، وحماد بن زيد بن عاصم،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رسول الله صلى الله عليه وسلم في هوازن بالجعرانة، فسمعت من رجل من الأنصار كلمة موجدة على رسول الله صلى الله عليه وسلم،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لكت نفسي حتى أتيت رسول الله صلى الله عليه وسلم فأخبرته، فتغير وجهه،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ددت أني كنت افتديت ذلك بكل أهلي ومالي ولم أخبر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ذي فقد أوذي موسى بأكثر من هذا فصبر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بياً من الأنبياء كان في قومه يضربونه حتى شجوه على 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قومي فإنهم لا يعل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بشر بن موسى، حدثنا يحيى بن إسحاق السليحيني، حدثنا حماد بن سلمة، وحماد بن زيد كلاهما، عن عمرو بن دينار، عن طاووس،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 أن أسجد على سبعة أعضاء، الأنف، والجبهة، والراحتين، وأطراف الأصابع ولا أكف شعراً ولا ثو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أحمد بن عبد الرحمن السقطي، حدثنا يزيد بن هارون، أنبأنا حماد بن زيد، عن شعيب بن الحبح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ق رسول الله صلى الله عليه وسلم صفية وجعل عتقها صداق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الوليد الفسوي، حدثنا خالد ا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يحيى بن عتيق، عن محمد بن سيرين، عن أيوب، عن يوسف بن ماهك، عن حكيم بن حز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هاني رسول الله صلى الله عليه وسلم أن أبيع ما ليس عن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عة ليست عن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ه أيوب، عن يوسف، عن حكيم،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إبراهيم بن الفضل، حدثنا شهاب بن عباد، حدثنا حماد بن زيد،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لا نرى بالمخابرة بأساً حتى كان عام أول، فزعم رافع بن خليج أن النبي صلى الله عليه وسلم نهى ع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حدثنا محمد بن شيرزاد، حدثنا سليمان بن حرب، حدثنا حماد بن زيد، عن يزيد الرقاشي،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تفقدون من دينكم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بن حبيش، حدثنا أحمد بن القاسم بن مساور حدثنا خلف بن هشام، حدثنا حماد بن زيد، عن أبي حازم، عن سهل بن س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بلغ الع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إذا عمر الع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ين سنة فقد أبلغ الله إليه، وأعذر الله إليه في ال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يحيى بن مطرف، قال دخلت على عثمان بن أبي العاص فدعا بلبن ولقم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صائ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يام جنة كجنة أحدكم من القتال    ، قال    وكان آخر عهد عهده إلى رسول الله صلى الله عليه وسلم أن بعثني أميراً على الطائف، قال لي أقدر الناس فإن فيهم السقيم والضعيف، والكبير وذا الح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محمد بن الجعد، حدثنا عبيد الله ابن عمر، حدثنا حماد بن زيد، عن ليث، عن زيا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الضيف على من يضيفه ثلاث فما كان أكثر من ذلك فهو صدقة، فليرتحل الضيف عنهم ولا يؤم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جعفر الفريابي، حدثنا المقدمي، حدثنا حماد بن زيد، حدثنا عمرو بن دينار قهرمان آل الزبير، عن سالم بن عبد الله ابن عمر، عن أبيه، عن جد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أى مبت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عافاني مما ابتلاك به، وفضلني عليك وعلى كثير من خلقه تفضيلاً، إلا صرف الله عنه ذلك الداء كائناً ما ك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ابن عمر، حدثنا حماد بن زيد، حدثنا أيوب، عن ابن أبي ملي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طعن عمر كنت قريباً منه فمسست بعض جسد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داً لا تمسه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نظرة جعلت أرثى له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صحبت رسول الله صلى الله عليه وسلم فأحسنت صحبته، ففارقك وهو عنك راض، وصحبت المسلمين وأحسنت صحبتهم ففارقتهم إن شاء الله إن أنت فارقتهم وهو عنك راض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ذكرت من صحبتي رسول الله صلى الله عليه وسلم فإنما كان ذلك منا من الله عن وجل من به علي، وأن الذي ترى بي من صحبتكم فلو أن لي ما في الأرض من شيء لافتديت به من عذاب الله قبل أن أر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يعقوب بن المهرجان المعدل، حدثنا الحسن بن علي المعمري، حدثني عبد الواحد بن غياث، حدثنا حماد بن زيد، عن معمر والنعمان، عن الزهري، عن حميد بن عبد الرحمن، عن أمه أم كلثو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يكذب من نمى خ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خب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صلح بين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الفرج الأزرق، حدثنا محمد بن الفضل أبو النعمان، حدثنا حماد بن زيد، عن أبان بن ثعلب، عن الأعمش، عن أبي عمرو الشيباني،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ل على الخير كفاع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محمد بن غالب بن حرب، حدثنا محمد بن الفضل، حدثنا حازم، وعلي بن المديني، وعبيد الله ابن عم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أبان بن ثعلب، عن أبي إسحاق، عن عبد الرحمن بن يزيد، عن عبد الله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نبي صلى الله عليه وسلم أنه كان ي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اللهم لبيك، لبيك لا شريك لك لبيك أن الحمد والنعمة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إسماعيل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اوية النيسابوري، حدثنا حماد بن زيد، عن أيوب، عن يحيى بن أبي كثير، عن عبد الله ابن أبي قتاد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له دين على رجل، فجاء يتقاضاه فتوارى عنه، ثم لق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لف بالله أنه ليس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ما عندي، فدعا بالكتاب فخر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ظر معسراً أو وهب له أظله الله في ظله يوم لا ظل إلا ظ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بد الرحمن بن الفضل، حدثنا عبدان بن أحمد، حدثنا جبارة، حدثنا أحمد بن زيد، حدثني إسحاق بن سويد، عن سويد، عن يحيى بن يعمر، عن ابن عم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جلاً نادى النبي صلى الله عليه وسلم ثلاثاً، كل ذلك يرد عليه لبيك لبي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بد الرحمن، حدثنا عبدان بن أحمد، حدثنا جبارة بن المغلس، حدثنا حماد ابن زيد، عن عمرو بن دينار، عن جابر بن يزيد، عن ابن عباس، وعن عمرو بن دينار، عن أبي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نسي الصلاة على خطئ طريق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ياد بن عبد الله النم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ئم المتهجد، والصائم المتعبد، ابتدر الفوت، وانتظر الموت، زياد بن عبد الله النم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العباس، حدثنا سلمة بن شبيب، حدثنا داود بن المحبر، حدثنا صالح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زياد النم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زمن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آت في منا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زياد إلى عبادتك من التهجد، وحظك من قيام الليل، فهو والله خير لك من نومة توهن بدنك، وينكسر لها قل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ستيقظت مرعوباً، ثم عادني والله النوم فأتان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زياد فلا خير في الدنيا إلا للعاب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ت فز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بو الحسن بن أبان، حدثنا أبو بكر بن عبيد، حدثني محمد بن الحسين، حدثنا عون بن عمارة، حدثنا عمارة بن ز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اد النم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لي من الموت أجل أعرف مدته لكنت حرياً بطول الحزن والكمد حتى يأتيني وقته، فكيف وأنا لا أعلم متى يأتيني الموت صباحاً أو م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نقته عبرته ف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و الحسن بن أبان، حدثنا أبو بكر بن عبيد، حدثني محمد بن الحسين، حدثنا داود بن المحبر، حدثنا عبد الواحد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زياد النم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حن في جنازة وذكروا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اد من مات فقد قامت قيا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أنس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علي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يوسف القاضي، حدثنا محمد بن أبي بكر المقد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دي بن أبي عمارة الذارع، حدثنا زياد النميري، عن أنس 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لواضع خطمه في قلب ابن آدم فإذا ذكر الله خنس، وإن نسي الله التقم قل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محمد بن أبي بكر، حدثنا زائدة ابن أبي الرقاد، حدثنا زياد والنميري، عن أنس بن مالك،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ررتم برياض الجنة فارتعوا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أنى لنا برياض الجنة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ق الذ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ئنا محمد بن أبي بكر، حدثنا زائدة ابن أبي الرقاد، حدثنا زياد النميري،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سيارة من الملائكة يطلبون حلق الذكر، فإذا أتوا عليهم حفوا بهم، ثم يبعثون رائدهم إلى السماء إلى رب العزة،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نا أتينا على عباد من الصالحين من عبادك، يعظمون آلاءك، ويتلون كتابك، ويصلون على نبيك، ويسألونك لآخرتهم ودن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ربنا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شوهم رحمتي، هم القوم لا يشقى بهم جليس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المقدمي، حدثنا زائدة بن أبي الرق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النمي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 كفارات، وثلاث درجات، وثلاث منجيات، وثلاث مهلك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ا الكفارات فإسباغ الوضوء في السبرات، وانتظار الصلوات بعد الصلوات، ونقل الأقدام إلى الجمع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درجات فإطعام الطعام، وإفشاء السلام، والصلاة في الليل والناس ني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منجيات فالعدل في الغضب، والرضا والقصد في الغني والفقر، وخشية الله في السر والعل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مهلكات فشح مطاع، وهوى متبع، وإعجاب المرء بنفس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محمد بن أبي بكر، عن زائدة ابن أبي الرقاد، حدثنا زياد النميري، عن أنس بن مالك،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طت السماء وحق إلا أن تئط ما منها موضع قدم إلا وبه ملك ساجد، أو راكع، أو قائ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وعلي بن هارو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سف القاضي، حدثنا محمد بن أبي بكر، حدثنا زائدة بن أبي الرقاد، حدثنا زياد النمير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دخل رج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بارك لنا في رجب وشعبان، وبلغنا رمض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شام بن حس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رقب ذو الأحزان، المتيقظ ذو الأشجان، هشام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 كلامه ما أسنده عن أستاذه الحسن بن أبي الحسن، لزمه عشر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صفوان بن عيسى، حدثنا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دركت أقواماً ما طوى لأحدهم في بيته ثوب قط، وما أمر في أهله بصنعة طعام قط، وما جعل بينه وبين الأرض فراش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أحدهم ل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أكلت أكلة تصير في جوفي مثل الآ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آجرة تبقى في الماء ثلاثمائ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صفوان بن عيسى،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دركت أقواماً إن كان أحدهم ليرث المال العظ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والله لمجهود شديد الج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ي قد علمت أن ذا ميراث وهو حلال، ولكني أخاف أن يفسد على قلبي وعملي فهو لك لا حاجة لي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زرأ منه شيئاً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له مجهود شديد الج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روح، حدثنا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دركت أقواماً إن كان أحدهم ليأكل غداء فما عسى أن يقارب شبعه فيمسك، 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 ينبذ رجل طعامه للكلب خير له من أن يأكل فوق ش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اً، يحدث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دركت أقواماً كان أحدهم يخلف أخاه في أهله أربعين عاماً ينفق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ابن رسته، حدثنا قطن بن نسير، حدثنا جعفر بن سليمان، حدثنا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رك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نفسي ب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اماً ما أمر أحدهم أهله بصنعة طعام قط، فإن قرب إليه شيء أكله وإلا سكت، لا يبالي حاراً كان أو بارداً، وما افترش أحدهم بينه وبين الأرض فراشاً قط، إنما يتوسد يده فيهجع من الليل، ثم يقوم فيبيت ليلته قائماً راكعاً وساجداً، يرغب إلى الله في فك رق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أحمد بن إبراهيم، حدثنا أخي، حدثنا ابن مهدي، عن حماد بن زيد،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دنيا كلها من أولها إلى آخرها إلا كرجل نام نومة، فرأى في منامه ما يحب، ثم انت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حدثنا سعدويه، وإسحاق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ألا تغسل قميص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أعجل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ابن رسته، حدثنا أيوب، حدثنا فضيل بن عياض،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أقواماً لا يفرحون بما أقبل عليهم من الدنيا، ولا ييأسون على ما أدب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ا علي بن حكيم، حدثنا فضيل بن عياض،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اب واحد من العلم أتعلمه أحب إلي من الدنيا وم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ابن بندار، حدثنا محمد بن يحيى المكي، حدثنا فضيل بن عياض،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يأوي إلى فراشه يذكر الله إلا كان فراشه مسجداً لله، وكتب عند الله من الذاك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ابن بندار، حدثنا محمد بن يحيى، حدثنا فضيل بن عياض،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وقفت بين الجنة والنار فخيرت أن أعلم مكاني من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أكون ترا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خترت أن أكون تر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ابن سفيان، حدثنا داود بن عمرو الفبي، حدثنا فضيل بن عياض،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كر ساعة خير من قيام 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داود بن عمرو الضبي، حدثنا فضيل بن عياض،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أصبحتم في أجل منقوص، وعمل محفوظ، والموت في رقابكم، والنار بين أيديكم، وما ترون والله ذاهباً، فتوقعوا قضاء الله كل يوم وليلة، ولينظر أمرؤ ما قدم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ابن أحمد بن حنبل، حدثنا علي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ح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 بن ح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ؤمن عبد بهذا إلا حزن وذبل، وإلا نصب وذاب، وإلا ت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حماد بن زيد،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تى يا أهلاه غدوني، يا أهلاه عش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أبي داود، حدثنا علي بن مسلم، حدثنا عباد،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صبح حزيناً ويمسي حزيناً، وينقلب في الحزن ويكفيه ما يكفي العني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حدثنا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دركنا أقواماً وصحبنا طوائف إن كان الرجل منهم ليمسي وعنده من الطعام ما يكفيه ولو شاء لأكل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جعل هذا كله في بطني حتى أجعل بعضه لله، فيتصدق ببعضه، والله لقد أدركنا أقواماً وصحبنا طوائف ما كانوا يبالون أشرقت الدنيا أم غربت، والله الذي لا إله غيره لهي أهون عليهم من التراب الذي يمشو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حدثنا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حلف بالله ما أعز أحد الدرهم إلا أذل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يزيد بن هارون، أنبأنا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د من الناس بسط له دنيا ولم يخف أن يكون قد مكر به فيها إلا كان قد نقص علمه، وعجز رأيه، وما أمسكها الله، عن عبد مسلم يظن أنه قد خير له فيها إلا كان قد نقص علمه، وعجز 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ي أبي، حدثنا يزيد بن هارون، أنبأنا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آدم عليه السلام قبل أن يصيب الخطيئة أجله بين عينيه وأمله خلفه، فلما أصاب الخطيئة حول فجعل أمله بين عينيه، وأجله خلف ظ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يزيد بن هارون، أنبأنا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ث آدم عليه السلام في الجنة ساعة من نهار، وتلك الساعة ثلاثون ومائة سنة من أيام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أنه حدث، عن مخلد بن الحسين،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رج نفس ابن آدم من الدنيا إلا بحسرات ثلاثة؛ أنه لم يتمتع بما جمع، و لم يدرك ما أمل، ولم يحسن الزاد لما قد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لحسن، حدثنا أبو بكر، حدثنا محمد بن عمارة الأسدي، حدثنا محمد بن الطفيل، حدثنا حماد بن زيد، عن هشام،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يوسف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وع وخزائن الدنيا ب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أشبع فأنسى الجي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عبد الله ابن محمد الأموي،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مجلس هشام ابن حسان أحسن سمتاً وهدياً، وإن كان ليحدث فيبكي وتجري الدموع على لحيته من غير تكلح ولا تقب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هشام الأئمة والأعلام، واقتبس عنهم الأقضية والأحك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محمد بن سيرين، وقتادة، وعكرمة، وهشام بن ع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روح بن عبادة، حدثنا هشام، عن محمد بن سيرين،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ة بعشر أمثالها، والصوم لي وأنا أجزي به، إنه يذر طعامه وشرابه من أجلي، وخلوف فم الصائم أطيب عند الله من ريح ال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محمد، حدثنا يزيد بن هارون، أنبأ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سي وهو صائم فأكل وشرب فليتم صومه، فإنما أطعمه الله وسق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حدثنا عبد الله ابن أبي بكر الس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رسول الله صلى الله عليه وسلم إحدى صلاتي العشى أما الظهر وأما العصر، فسلم من ركعتين، ثم قام إلى خشبة في مقدم المسجد فوضع يديه عليها، وفى الناس أبو بكر وعمر، فذكر قصة ذي اليد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ارث بن أبي أسامة، حدثنا سعيد بن عامر، عن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جمعة لساعة لا يوافقها عبد مسلم يصلي يسأل فيها خيراً إلا أعطاه الله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يعقوب بن أبي يعقوب، حدثنا محمد بن عبد الله الأنصاري، حدثنا هشام بن حسان، عن محمد بن سيرين، عن أبي هريرة رفعه إلى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ثوب بالصلاة فلا يسعى أحدكم إليها، ولكن ليمش إليها وعليه السكينة، فصل ما أدركت وأقض ما سبق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أحمد الم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زهر الحلواني، حدثنا مكي بن إبراهيم، حدث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ردوا بالصلاة فإن شدة الحر من فيح جهن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ن فيح أبواب جهن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وراق، حدثنا أحمد بن عبد الرحمن السقطي، حدثنا يزيد بن هارون، أنبأنا هشام بن حسان، عن محمد بن سيرين،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محمد بن عمرو، ع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سعة وتسعين إسماً، مائة غير واحدة، من أحصاها دخل الجنة، إنه وتر يحب الوت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ابن أحمد، حدثنا أبو علي بشر بن سيحان، حدثنا حرب بن مي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احب الأغ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حسان، عن محمد بن سيرين،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عاد بلالاً، فأخرج له ضبراً من ت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ر ادخرته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فت أن تسمع له نجاراً في نار جهنم، أنفق بلالاً ولا تخش من ذي العرش إقل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هشام تفرد به 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بو بكر أحمد بن عمرو البزار، حدثنا الحسن بن يحيى الإيلي، حدثنا عاصم بن مهجع، حدثنا صالح المري، عن هشام بن حسان، عن محمد بن سيرين، عن أبي هريرة، ظ 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علم ما له عند الله فليعلم ما لله عن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إسحاق بن إبراهيم، وعمرو بن محمد بن حفص المعد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إسماعيل الدمشقي، حدثنا موسى بن عامر، حدثنا عيسى بن خالد اليماني، حدثنا صالح المري، عن هشام بن حسان، عن محمد بن سيري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عمل الذنب فإذا ذكره أحزنه، فإذا نظر الله عن وجل إليه قد أحزنه غفر به ما صنع قبل أن يأخذ في كفارته بلا صلاة ولا صي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هشام، ولم نكتبه إلا من حديث صالح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ابن محمود، حدثنا عبد الله ابن وهب، حدثني جميل بن الحسن، حدثنا محمد بن مروان، حدثنا هشام بن حسان، عن محمد بن سي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تقى الله عن وجل دخل الجنة ينعم فيها، ولا يبؤس فيها، يخلد فيها لا يموت، لا يفني شبابه، ولا تبلى ثي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هشام لم نكتبه إلا من حديث محمد بن مروان العقي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هشام،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اساً من عرينة قدموا المدينة فاجتووها، فأمر لهم رسول الله صلى الله عليه وسلم بإبل وراعيها، وأمرهم أن يشربوا ألبانها وأبو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نوا حتى تربعوا، ثم قتلوا الراعي وساقوا الإبل، فأرسل رسول الله صلى الله عليه وسلم في طلبهم فأتى بهم، فقطع أيديهم وأرجلهم وسمل أعينهم، وألقاهم في الشمس حتى مات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بندار، عن ابن أبي عدي، عن هشام بن حسا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ثم نهى عن المث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هشام،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بر ابن آدم ويشب منه اثنتان، حرص على المال، وعلى طول ال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حدثنا محمد بن زكريا، حدثنا قحطبة بن عبد الله، حدثنا هشام عن قتادة، عن أبي رافع،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لس بين شعبها الأربع ثم أجهدها، فقد وجب الغ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حدثنا محمد بن يحيى بن مندة، حدثنا أبو كريب، حدثنا محمد بن ميمون الزعفراني، عن هشام بن حسان،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مع إلى حديث قوم وهم له كارهون صب في أذنيه الآ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التستري، حدثنا الحسن بن محمد الذارع، حدثنا حصين بن نمير، حدثنا هشام بن حسان،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حب أن تؤتى رخصه كما يحب أن تؤتى عزائ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فاروق الخط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محمد بن عبد الله الأنصاري، حدثنا هشام بن حسان، عن الحسن، عن عبد الله ابن مغ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هى رسول الله صلى الله عليه وسلم عن الترجل إلا غ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سويد ابن سعيد، حدثنا عبد الله ابن رجاء البصري، عن هشام بن حسان، عن الحسن،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الرجل والكفر ترك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أسامة، عن هش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أبو مسعود، حدثنا يزيد بن هارون، عن هشام بن حسان، عن ابن سيري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ق النساء تأخذ إليه كبش عربي، لا عظيمة ولا صغيرة، فتشرح وتذاب، وتجزأ ثلاثة أجزاء، ثم تشرب كل غداة على ريق النفس الثلث، 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نعت لا أكثر من مائة ممن به عرق النساء فبرئ</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يزيد، عن هشام موقوفاً، ورواه أبو أسامة، عن هشام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المكتب، حدثنا محمد بن أحمد بن الخطاب، حدثنا موسى بن عبد الرحمن بن مهدي، حدثنا أبو أسامة، عن هشام بن حسان، عن ابن سيرين، عن أنس بن مالك، عن النبي صلى الله عليه وسلم في عرق ال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خذ إليه كبش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روح بن عبادة، حدثنا هشام، عن أنس، عن ابن سيرين، عن عبد الملك بن قتادة بن ملحان القيس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أمرنا أن نصوم الليالي البيض ثلاث عشرة، وأربع عشرة، وخمس عشرة، فإنهن كهيئة الد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ارث، حدثنا روح، حدثنا هشام، عن واصل مولى أبي عيينة، عن محمد بن أبي يعقوب، عن رجاء بن حيوة،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أ رسول الله صلى الله عليه وسلم غزوة،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لي بالشهادة،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سلمهم وغنمهم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لمنا وغنمنا، ثم أتيت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مرني بعمل لعلي أبلغ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ك بالصوم، فإنه لا مثل له    ، فلبثت ما شاء الله ثم أتيت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فمرني بعمل آخ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لم أنك لن تسجد لله سجدة إلا رفع الله لك بها درجة، وحط بها عنك خطيئ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إدريس بن جعفر، حدثنا يزيد بن هارون، حدثنا هشام بن حسان، عن محمد بن سيرين، عن عمران بن حص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لف على يمين مصبورة كاذباً فليتبوأ مقعده من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حمدان، حدثنا عبد الله ابن أحمد بن أحمد بن حنبل، حدثنا بشر بن سبحان البصري، حدثنا حرب بن ميمون، حدثنا هشام بن حسان، عن هشام بن عرو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بأب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عني النبي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من الدنيا ولم يشبع من خبز الب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شام الدستوائ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خلص في الرعاية، السلس في الرواية، كان للذكر أليفاً، وللخوف حليفاً، هشام بن أبي عبد الله الدستو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بكر بن مالك، حدثنا عبد الله ابن أحمد بن حنبل، حدثني أبي، حدثنا سعيد بن عامر، عن هشام الدست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ختلف إلى رجل من الفقهاء سماه، فلما وقع الطاعون كانت ركعتان يصليهما أحدنا أحب إليه من طل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عبد الله، حدثنا محمد بن إسحاق، حدثنا عباس بن أبي طالب، حدثنا هدبة بن خالد، حدثنا أمية بن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خ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ل لكم أن أحداً طلب الحديث يريد وجه الله تعالى إلا هشاماً الدستوائي، وإن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ا ننجو من هذا الحديث كفافاً لا لنا ولا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اس بن أبي طالب، حدثنا يحيى ابن أيوب، حدثنا أبو قطن عمرو بن الهيثم بن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كثر ذكراً للموت من هشام الدستو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محمد بن إسحاق، حدثنا محمد بن غالب، 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شام الدستوائي لا يطفئ السراج إلى الصبح،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ظلمة ذكرت ظلمة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غالب، 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هش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ير 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إذا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رجل قد حدث هذا الحديث قد أكل التراب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الحسين، حدثنا سليمان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يد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اً الدستو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هذا الحديث ماء فأسقيك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ع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صرة فلم أر بها أفضل من رجلين، هشام الدستوائي، وحماد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زيد، حدثنا نعيم بن حماد،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اماً الدستو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 للعالم كيف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إبراهيم بن الحكم، حدثنا يعقوب بن إبراهيم الدورقي، حدثنا سعيد بن عامر، حدثنا هشام صاحب الدست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في كلام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ملون للدنيا وأنتم ترزقون فيها بغير العمل، ولا تعملون للآخرة وأنتم لا ترزقون فيها إلا بالعمل، ويلكم علماء السوء، الأجر تأخذون، والعمل تضيعون، يوشك رب العمل أن يطلب عمله وتوشكون أن تخرجوا من الدنيا العريضة إلى ظلمة القبر وضيقه، الله ينهاكم، عن الخطايا كما يأمركم بالصلاة والصيام، كيف يكون من أهل العلم من سخط رزقه، واحتقر منزلته، وقد علم أن ذلك من علم الله وقد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كون من أهل العلم من أتهم الله فيما قضى له، فليس يرضى بشيء أص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كون من أهل العلم من دنياه عنده آثر عنده من أخرته، وهو في دنياه أفضل 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يكون من أهل العلم من مسيره إلى آخرته وهو مقبل على دنياه، وما يضره أشهى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ب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ين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ين، حدثنا الفضل بن الصباح، حدثنا أبو عبيدة الحداد، عن هشام الدست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مريم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علماء مثلكم مثل الدفلى يعجب ورده من نظر إليه، ويقتل طعمه من 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كم دواء ولم يبرئ الداء، وأعمالكم داء لا تقبل الدواء، الحكمة تخرج من أفواهكم، وليس بينها وبين آذانكم إلا أربع أصابع، ثم لا تعيها قلوبكم، معشر العلماء إن الله إنما يبسط لكم الدنيا لتعملوا، ولم يبسط لكم لتتطغوا، معشر العلماء كيف يكون من أهل العلم من يطلب الكلام ليخبر به ولا يطلبه لي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فوق رؤوسكم، والعمل تحت أقدامكم، فلا أحرار، كرام ولا عبيد أتق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هشام الأئمة والأعلام، قتادة ويحيى بن كثير، وطبقتهما من البصريين، وحماد بن أبي سليمان وطبقته من الكوفيين، وأبا الزبير وطبقته من المك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هشام،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اً سمعته من رسول الله صلى الله عليه وسلم لا يحدثكموه أحد سمعه من رسول الله صلى الله عليه وسلم بعدي،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شراط الساعة أن يرفع العلم، ويظهر الجهل، وتشرب الخمر، ويظهر الزنا، وتقل الرجال، وتكثر النساء، حتى يكون في خمسين امرأة القيم ال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هشام، عن قتادة، عن أنس    أن النبي صلى الله عليه وسلم قنت شهراً فدعا على حي من أحياء العرب، ثم ترك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هشام ابن أبي عبد الله، عن قتادة، عن أنس،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دلوا في الركوع والسجود، ولا يفترش أحدكم ذراعيه افتراش الكل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هشام،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طع في مج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بن عبد البكير الخطابي، حدثنا أبو مسلم الكش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حدثنا أحمد بن علي الخزا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حدثنا هشام،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يت إلى رسول الله صلى الله عليه وسلم بخبز شعير، وإهالة سنخة، ولقد رهن درعه بشعير، ولقد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بح لآل محمد إلا صاع وما أمسى، وإنهم يومئذ تسعة أب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الحارث بن أبي أسامة، حدثنا عبد العزيز بن أبان، عن هشام، عن قتاد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رسول الله صلى الله عليه وسلم بحجة وعمرة م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عبد الله ابن محمد بن شيرويه، حدثنا إسحاق بن إبراهيم، حدثنا معاذ بن هشام، حدثني أبي، عن قتادة، عن أنس،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سائل كل راع، عن ما استرعاه حفظ ذلك أم ضيع، حتى يسأل الرجل، عن أهل ب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لي بن عباس البجلي، حدثنا عبد الله ابن أبي الحكم، حدثنا حفص بن واقد، عن هشام الدستوائي، عن قتادة، عن أنس، قال</w:t>
      </w:r>
      <w:r>
        <w:rPr>
          <w:rFonts w:cs="MS Sans Serif" w:ascii="MS Sans Serif" w:hAnsi="MS Sans Serif"/>
          <w:color w:val="auto"/>
          <w:sz w:val="17"/>
          <w:rtl w:val="true"/>
        </w:rPr>
        <w:t>:</w:t>
      </w:r>
      <w:r>
        <w:rPr>
          <w:rFonts w:ascii="MS Sans Serif" w:hAnsi="MS Sans Serif" w:cs="MS Sans Serif"/>
          <w:color w:val="auto"/>
          <w:sz w:val="17"/>
          <w:sz w:val="17"/>
          <w:rtl w:val="true"/>
        </w:rPr>
        <w:t>، كان النبي صلى الله عليه وسلم إذا جاءت العشر الأواخر من رمضان طوى فراشه، وشد مئزره، واجتنب النساء، وجعل عشاءه سح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حمد بن عصام، حدثنا روح بن عبادة، حدثنا هشام بن أبي عبد الله، عن قتادة، عن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اً صنع طعاماً، فجاء النبي صلى الله عليه وسلم حتى إذا نظر في البيت رجع،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جعك يا رسول الله فداك أبي و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في بيتك ستراً فيه تصاوير، وإن الملائكة لا تدخل بيتاً فيها تصاو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يد بن الحسن، حدثنا مسلم بن إبراهيم، أنبأنا أبان، وشعبة، وهشام الدستوائي، عن قتادة، عن سعيد بن المسيب،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ئد في هبته كالكلب يعود في قيئ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سماعيل بن إسحاق القاضي، حدثنا مسلم بن إبراهيم، حدثنا أبان، وشعبة، وهشام، عن قتادة، عن مطرف بن عبد الله ابن الشخ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وهو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هاكم التكاثر    التكاثر </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بن آدم مالي مالي، وهل لك من مالك إلا ما أكلت فأفنيت، أو لبست فأبليت، أو تصدقت فأمض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إسحاق بن أيوب، حدثنا إبراهيم بن سعدان، حدثنا بكر بن بكار، حدثنا هشام قتادة، عن زرارة بن أوفى،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جاوز لأمتي عما حدثت به أنفسها، ما لم تعمل به، أو تكلم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بد الله ابن أبي بكر السه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حدثنا أبو مسلم الكشي، حدثنا حجاج بن نصير ومسلم بن إبراه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يحيى بن أبي كثير،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ي أعوذ بك من عذاب النار وعذاب القبر، وفتنة المسيح الدج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اد م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تنة المحيا و الم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سهل بن عمر، حدثنا إبراهيم بن حرب العسكري، حدثنا عبد الله ابن عمرو أبو معمر، حدثنا عبد الوارث بن سعيد، حدثنا هشام بن أبي عبد الله، عن يحيى بن أبي كثير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قربكم صلاة برسول الله صلى الله عليه وسلم، وكان أبو هريرة رضي الله تعالى عنه يقنت في الركعة الأخيرة من صلاة الظهر، وصلاة العشاء الآخرة، وصلاة الصبح، بعدما يقول سمع الله لمن حمده، فيدعوا للمؤمنين، ويلعن الكف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بد العزيز بن أبان، حدثنا هشام، عن يحيى بن أبي كثير،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دموا قبل رمضان بيوم أو يومين، إلا أن يكون رجل قد كان يصومه قبل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إسماعيل بن علية ويزيد بن زريع، عن هشا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ابن علي بن مخلد، حدثنا أحمد بن الهيثم البزار، حدثنا مسلم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يحيى، عن أبي سلمة،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م رمضان إيماناً واحتساباً غفر له ما تقدم من ذن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بن علية، وخالد بن الحارث، ومعاذ بن هشام، عن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ابن الحسن، حدثنا يوسف القاضي، حدثنا مسلم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يحيى بن أبي كثي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م ليلة القدر إيماناً واحتساباً غفر له ما تقدم من ذن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خالد بن الحارث، عن ابن علية عن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ابن محمود، حدثنا عبد الله ابن وهب، حدثنا محمد بن السكن الأيلي، حدثنا عبد الله ابن هشام الدستوائي، حدثني أبي، حدثنا يحيى بن أبي كثير،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خذوا قبري عيداً، لعن الله قوماً اتخذوا قبور أنبيائهم مساجد يصلون إليها، وصلوا في بيوتكم ولا تتخذوها قبو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هشام، لم نكتبه إلا من حيث ابنه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الوراق البغدادي، حدثنا عباس بن منصور النيسابوري، حدثنا أحمد بن حفص، حدثنا أبي، حدثنا أبو سعيد، عن هشام الدستوائي، عن يحيى بن أبي كثير، عن أبى سلمة، عن أبى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ن رسول الله صلى الله عليه وسلم المخنثين من الرجال، الذين يقولون لا نتزوج، ولعن المستترات من النساء اللاتي يقلن لا نتزوج، ولعن راكب الفلاة وح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اشتد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د من ذلك ولعن البائت وح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عيد هذا قيل أنه المسيب بن شريك، تفرد به، عن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حدثنا أبو داود، حدثنا هشام، عن أبي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فت الشمس على عهد رسول الله صلى الله عليه وسلم في يوم شديد الحر، فصلى رسول الله صلى الله عليه وسلم فأطال القيام حتى جعلوا يخرون، قال ثم ركع فأطال، ثم رفع فأطال، ثم ركع فأطال، ثم رفع فأطال، ثم سجد سجدتين، ثم قام فصنع مثل ذلك، وكان له أربع ركعات، وأربع سجدات، فجعل يتقدم ويتأخر في صلاته، ثم أقبل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عرضت علي، الجنة والنار، فتقربت مني الجنة حتى لو تناولت منها قطفاً ما قصرت يدي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لته شك ه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ضت علي النار فجعلت أتأخر رهبة أن تغشاكم، ورأيت امرأة حميرية سوداء طويلة تعذب في هرة لها ربطها فلم تطعمها ولم تسقها ولم تدعها تأكل من خشاش الأرض، ورأيت فيها أبا ثمامة عمرو بن لحي يجر قصبة في النار، وأنهم كانوا يقولون إن الشمس والقمر ولا ينكسفان إلا لموت عظيم، وأنهما آيتان من آيات الله يريكمونهما، فإذا انكسفا فصلوا حتى تنج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حدثنا أبو داود، حدثنا هشام،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نصار، أمسكوا عليكم أموالكم لا تعمروها، فإنه من أعمر شيئاً حياته فهو له حياته وبعد مو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يونس، حدثنا أبو داود، حدثنا هشام الدستوائي، عن أبي الزبير، عن جابر ا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النبي صلى الله عليه وسلم وأنا مريض، فقال لي</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 يا جابر إني لأراك ميتاً من مرضك هذا، فبين الذي لأخواتك فأوصي لهن بالثلث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كان جابر يقول هذه الآية نزلت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كانتا اثنتين فلهما الثلثان مما ترك    النساء </w:t>
      </w:r>
      <w:r>
        <w:rPr>
          <w:rFonts w:cs="MS Sans Serif" w:ascii="MS Sans Serif" w:hAnsi="MS Sans Serif"/>
          <w:color w:val="auto"/>
          <w:sz w:val="17"/>
        </w:rPr>
        <w:t>17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حدثنا علي بن محمد بن أبي الشوارب، حدثنا أبو عمر حفص بن عمر، حدثنا هشام، عن أبي الزبير، عن جاب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تدي أحدكم الصماء أن يتجلل في ثوب واحد، ولا يأكل أحدكم بشماله، ولا يمشي في نعل واحدة ولا يحتبي في ثوب وا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لي بن محمد بن أبي الشوارب، حدثنا أبو عمر حفص بن عمر، حدثنا هشام، عن حماد، عن إبراهيم، عن الأسو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ى وبيص الطب في مفرق رسول الله صلى الله عليه وسلم وهو مح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محمد بن أيوب، حدثنا مسلم بن إبراهيم، حدثنا هشام الدست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إبراهيم، عن الأ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سلم، عن يمينه وعن شماله حتى يبدو جانب خده الأيس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الخليل ابن زكريا، حدثنا هشام الدستوائي، عن عاصم بن بهدلة، عن زر بن حبيش، عن صفوان بن عس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نبي صلى الله عليه وسلم في سفر، فأقبل رجل فلما نظر إليه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ئس أخو العش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بئس ال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ه أدني مجلسه، فلما قام ذه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حين أبصرته قلت بئس أخو العشيرة أو بئس الرجل، ثم أدنيت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افق أداريه، عن نفاقه فأخشى أن يفسد على 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زكريا، حدثنا هشام بن أبي عبد الله والحسن بن أبي جعفر، عن عاصم بن بهدلة، عن زر بن حبيش، عن صفوان بن عس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ملائكة لتضع أجنحتها لطالب العلم من الرض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سمعت من هذا الأمر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رسول الله صلى الله عليه وسلم في سفر، فجاء أعرابي فناد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فأجابه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ؤم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أيت رجلاً يحب قوماً ولما يلحق 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رء مع من أحب، فما برح حتى حدثنا أن بالمغرب باباً مفتوحاً للتوبة لا يغلق حتى تطلع الشمس من نحوه، وذلك يوم لا ينفع نفساً إيمانها لم تكن آمنت من قبل، أو كسبت في إيمانها خيراً قلت ألا تحدثني، عن المسح على الخف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ه قد شك في نف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رسول الله صلى الله عليه وسلم يمسح على الموقين والخم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حدثنا الخليل بن زكريا، حدثنا هشام الدستوائي والحسن بن أبي جعف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زبير المكي،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ائشة هل عندك من أد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نعم، خل،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إدام الخ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ذه الأحاديث، عن هشام الخليل بن زكر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يونس بن حبيب، حدثنا أبو داود، حدثنا هشام الدستوائي، عن يحيى بن أبي كثير، عن هلال بن أبي كثير، عن هلال بن أبي ميمونة، عن عطاء بن يسار، عن رفاعة، عن أبيه عرابة الجه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نا مع رسول الله صلى الله عليه وسلم، حتى إذا كنا بالكد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قال بقد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 رجال منا يستأذنون إلى أهليهم فيأذن لهم، وحمد الله وقال خير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ال شق الشجرة التي تلي رسول الله صلى الله عليه وسلم أبغض إليكم من الشق الآخر فلم ير عند ذلك من القوم إلا باكياً، فقال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 الذي يستأذنك بعد هذا لسفيه، قال فحمد الله وقال خير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عند الله لا يموت عبد يشهد أن لا إله إلا الله وأن محمداً رسول الله صدقاً من قلبه يسدد إلا سلك في الج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عدني ربي أن يدخل الجنة من أمتي سبعين ألفاً لا حساب عليهم ولا عذاب، وإني لأرجو أن لا يدخلوها حتى تبوؤا أنتم ومن صلح من أزواجكم وزراريكم مساكن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أوزاعي وأبان وحرب في آخرين، عن يحيى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ي بن عبد العزيز، حدثنا مسلم بن إبراهيم، حدثنا هشام الدستوائي، عن عطاء بن السائب، عن أبيه، عن عبد الله ابن عمرو بن العا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سأل النبي صلى الله عليه وسلم كيف أقرأ القر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سبع لي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زلت أناقصه حت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رأ في يوم وليلة، ولا تزيد على ذلك شيئ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جعفر الضبي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ضبيعي جعفر بن سليمان صحب العباد، ونقل عنهم وعن الزه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مالك بن دينار، وثابتاً البناني، وأبا عمران الجوني، وأبا التياح، وفرقداً السبخي، وشميط عج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علي بن مسلم، حدثنا سيار،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ت إلى مالك بن دينار عشر سنين، وإلى ثابت البناني عشر سنين، وصليت مع مالك بن دينار العتمة عشر سنين، وكان يقرأ في كل ليلة في المغرب إذا زلزلت والعاد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إبراهيم، حدثنا سليمان الشاذكواني،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سحارة، اتقوا السحارة، مرتين فإنها تسحر قلوب العلماء، يعن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إبراهيم، حدثنا سليمان،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قوبات في القلوب والأبدان؛ ضنك المعيشة، ووهن في العبادة، وما ضرب عبد بعقوبة أعظم من قسوة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سليمان،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لب إذا لم يحزن خرب كما أن البيت إذا لم يسكن خ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قلبي يصلح على كناسة لذهبت حتى جلست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سليمان،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رح بمدح الباطل فقد استمكن الشيطان من دخول في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سليمان،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يجاء براعي السوء يوم القيامة،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عي السوء شربت اللبن، وأكلت اللحم، و لم تؤوي الضالة، و لم تجبر الكسير، و لم ترعها حق رعايتها، اليوم أنتقم لهم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سليمان،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الم إذا لم يعمل بعلمه زلت موعظته، عن القلوب كما تزل القطرة عن الص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سليمان، حدثنا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من قلبي قسوة نظرت إلى وجه محمد بن واسع، وكان وجهه كأنه وجه ثك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عبد الرحمن ابن مهدي، عن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ور المؤمنين تغلي بأعمال البر، وإن صدور الفجار تغلي بالفجور، والله برى همومكم فانظروا ما همومكم فانظروا ما همومكم رحمك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زيد بن الحباب،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الصالحون فتف لي ثم ت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علي بن مسلم، حدثنا سيار، حدثنا جعفر، 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ال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أبي علينا أهل العلم بالله والقبول عنه أن يقبلوا من أهل الدنيا التقشف، وزعموا أن ذلك لا يليق بهم، ولا يحسن عل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بد الله الد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العلم بالله والقبول منه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زهد في الدنيا يريح القلب والبدن، وإن الرغبة في الدنيا تكثر الهم والحزن، وإن الشبع يقسي القلب ويفتر الب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يوسف، حدثنا إسحاق بن إبراهيم، حدثنا علي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دينار من أحفظ الناس للقرآن، وكان يقرأ علينا كل يوم جزءاً من القرآن حتى ختم، فإن أسقط حر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نب مني وما الله بظلام لل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756- </w:t>
      </w:r>
      <w:r>
        <w:rPr>
          <w:rFonts w:ascii="MS Sans Serif" w:hAnsi="MS Sans Serif" w:cs="MS Sans Serif"/>
          <w:color w:val="auto"/>
          <w:sz w:val="17"/>
          <w:sz w:val="17"/>
          <w:rtl w:val="true"/>
        </w:rPr>
        <w:t>حدثنا أبو بكر محمد بن جعفر المؤدب، حدثنا إسحاق بن إبراهيم، حدثنا علي بن مسلم، حدثنا سيار، حدثنا جعفر، حدثنا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له يوحي إلى جبريل يا جبريل استنسخ حلاوة فلان بن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سخ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بقى والهاً مكروباً محزو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إني بلوته فوجدته صادقاً، وسأمده مني ال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757-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حدثنا ثابت البناني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قالوا ربنا الله ثم استقاموا    فصلت </w:t>
      </w:r>
      <w:r>
        <w:rPr>
          <w:rFonts w:cs="MS Sans Serif" w:ascii="MS Sans Serif" w:hAnsi="MS Sans Serif"/>
          <w:color w:val="auto"/>
          <w:sz w:val="17"/>
        </w:rPr>
        <w:t>3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إنه إذا انشقت الأرض يوم القيامة، عن هام الرجال وعن هام النساء، نظر المؤمن إلى حافظيه قائمين على رأسه يقولا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لي الله لا تخف اليوم ولا تحزن وأبشر بالجنة التي كنت توعد، نحن أولياؤكم في الحياة الدنيا وفي الآخرة، أبشر يا ولي الله إنك سترى اليوم أمراً لم تر مثله فلا يهولنك فإنما يراد به غيرك، 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ظيمة تغشي الناس يوم القيامة إلا وهي للمؤمن قرة عين بما هداه الله له في الدنيا ولما كان ي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8758-</w:t>
      </w:r>
      <w:r>
        <w:rPr>
          <w:rFonts w:ascii="MS Sans Serif" w:hAnsi="MS Sans Serif" w:cs="MS Sans Serif"/>
          <w:color w:val="auto"/>
          <w:sz w:val="17"/>
          <w:sz w:val="17"/>
          <w:rtl w:val="true"/>
        </w:rPr>
        <w:t>حدثنامحمد بن جعفر، حدثنا إسحاق بن إبراهيم، حدثنا علي بن مسلم، حدثنا سيار، حدثنا جعفر، حدثنا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العب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مت استيقظت ثم ذهبت أعود إلى النوم فلا أنام الله عيني،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ى ثابتاً يف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759- </w:t>
      </w:r>
      <w:r>
        <w:rPr>
          <w:rFonts w:ascii="MS Sans Serif" w:hAnsi="MS Sans Serif" w:cs="MS Sans Serif"/>
          <w:color w:val="auto"/>
          <w:sz w:val="17"/>
          <w:sz w:val="17"/>
          <w:rtl w:val="true"/>
        </w:rPr>
        <w:t>حدثنا عبد الله ابن جعفر، حدثنا إسحاق بن إبراهيم، حدثنا علي بن مسلم، حدثنا سيار، حدثنا جعفر قال كنا نأتي فرقد السبخي ونحن شببة فيعلمن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ورائكم زماناً شديداً شدوا الإزار على أنصاف البطون وصغروا اللقم، وشدوا المضغ ومصوا الماء، فإذا أكل أحدكم فلا يحلن من إزاره فتتسع أمعاؤه، وإذا جلس ليأكل فليقعد على الييه، وليلزق فخذيه ببطنه، وإذا فرغ فلا يقعد وليجيء وليذهب، واحتفوا فإن من ورائكم زماناً شد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على فرقد وهو شيخ كبير وبين يديه خل حامض وهو يقول باللقمة في جوفه ثم يأكل، فقلت لم تفعل هذا يا أبا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طع عني النك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اً يقول في موعظ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وا الدنيا ظئراً، واتخذوا الآخرة أماً، ألم تروا إلى الصبي كيف يصرخ على ظئره، فإذا ترعرع وعقل رمى بنفسه على أبويه وترك ظئره، ألا وإن الآخرة أم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تي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يزيد بن حميد الضب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بي ومشيخة الحي إذا صام أحدهم ولبس صالح ثيابه، ولقد كان الرجل منهم يتقرأ عشرين سنة ما يعلم به جير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ابن الصقر، حدثنا الصلت بن مسعود،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ان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ظ موسى بن عمران قومه فشق رجل منهم قميصه، فأوحى الله إلى موسى قل لصاحب القميص لا يشق قميصه ليشرح لي، ع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حدثنا أبو عمران ال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علنا جهنم للكافرين حصراً    الإسراء </w:t>
      </w:r>
      <w:r>
        <w:rPr>
          <w:rFonts w:cs="MS Sans Serif" w:ascii="MS Sans Serif" w:hAnsi="MS Sans Serif"/>
          <w:color w:val="auto"/>
          <w:sz w:val="17"/>
        </w:rPr>
        <w:t>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ناً ومحب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ابن رسته، حدثنا قطن بن نسير ثنا جعفر ابن سليمان، حدثنا أبو عمران الج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نظر الله إلى إنسان قط إلا رحمه، ولو نظر إلى أهل النار لرحمهم، ولكن قضى أن لا ينظر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حدثنا عنبسة الخواص، عن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موسى بن عمر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نت في السماء ونحن في الأرض فما علامة غضبك من رض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عملت عليكم خياركم فهو علامة رضائي، وإذا استعملت عليكم شراركم فهو علامة سخ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إسحاق بن إبراهيم، حدثنا علي بن مسلم،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ميط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ا ربنا على نفسه في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ربكم الله الذي خلق السموات والأرض في ستة أي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5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ي أبي،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بيدي حوشب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شك إن بقيت يا أبا سلمان أن لا تلقى مؤنساً يؤنسك، ويوشك إن بقيت أن لا تلقى مرش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حدثنا هارون،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واس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في الدنيا شيء ألذه إلا الصلاة في الجماعة ولقاء 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جعفر، عن ثابت، والجعد بن أبي عثمان، وعن هارون العبدي، والنضر ابن معبد، وأبي طارق السعدي، ويزيد الرشك،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769- </w:t>
      </w:r>
      <w:r>
        <w:rPr>
          <w:rFonts w:ascii="MS Sans Serif" w:hAnsi="MS Sans Serif" w:cs="MS Sans Serif"/>
          <w:color w:val="auto"/>
          <w:sz w:val="17"/>
          <w:sz w:val="17"/>
          <w:rtl w:val="true"/>
        </w:rPr>
        <w:t>حدثنا جعفر بن محمد بن عمرو، حدثنا أبو حصين محمد بن الحسين، حدثنا يحيى بن عبد الحميد، حدثنا جعفر بن سليمان،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سمع بكاء الصبي مع أمه فيقرأ بالسورة القصي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أبو حصين محمد بن الحسين، حدثنا يحيى بن عبد الحميد، حدثنا جعفر،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نبي صلى الله عليه وسلم في طريق ومرت امرأة سوداء، فقال لها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الطريق يمنة،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ا فإنها جبا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در، حدثنا حماد بن مدرك، حدثنا أبو ظفر عبد السلام بن مطهر، حدثنا جعفر بن سليمان،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رجل على عهد النبي صلى الله عليه وسلم فأثني عليه خير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 ومات رجل أخر فأثني عليه شر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ثني على فلان خي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ومات فلان فأثني عليه شراً فقلت وج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شهداء الله في 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بن سعيد، حدثنا جعفر بن سليمان،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زور الأنصار، ويسلم على صبيانهم، ويمسح برؤوسهم، ويدعو 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و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حدثنا قتيبة، حدثنا جعفر،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نا ونحن مع رسول الله صلى الله عليه وسلم مطر فخرج رسول الله صلى الله عليه وسلم فحسر ثوبه حتى أصابه المط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صنع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 حديث عهد بر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شبل، حدثنا يحيى بن عبد الحميد، حدثنا جعفر بن سليمان، عن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 النبي صلى الله عليه وسلم مكة مشى عبد الله ابن رواحة بين يدي النبي صلى الله عليه وسلم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وا بني الكفار عن سبيلـه                                            اليوم نضربكم على تأوي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اً يزيل الهام، عن مقيله                                            ويذهل الخليل، عن خليلـه ف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رواحة بين يدي رسول الله صلى الله عليه وسلم، وفى حرم الله ل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ه يا عمر، فوالذي نفسي بيده لهذا أشد عليهم من وقع السي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شبل، حدثنا يحيى ح وحدثنا محمد بن المظفر، حدثنا عيسى بن سليمان البصري، حدثنا محمد بن أبي الشوا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حدثنا ثابت،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نبي صلى الله عليه وسلم على رجل يعوده وهو في الم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وأخاف،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تمعان في قلب عبد في مثل هذا الموطن إلا أعطاه الله ما يرجوه، وأمنه مما يخا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جعفر بن سليمان، عن ثابت البناني، عن أبي 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صهيباً لما طعن عمر 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اه وأخاه،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يا صهيب، أما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يت يعذب في قبره ببكاء الحي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محمد بن عبد الله الرقاش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محمد بن يحيى، وإبراهيم بن عبد الله، ف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حدثني الجعد أبو عثمان، عن أبي رجاء، عن ابن عباس، عن النبي صلى الله عليه وسلم فيما يروي، عن رب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كم رحيم، من هم بحسنة فلم يعملها كتبت له حسنة، فإن عملها كتبت له عشر أمثالها إلى سبعمائة أضعاف كثيرة، ومن هم بسيئة فلم يعملها كتبت له حسنة، وإن عملها كتبت عليه واحدة أو محاها، ولا يهلك على الله إلا ها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فان عن جعف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د الوارث بن سعيد، عن الجع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حسن بن ذكوان، عن أبي رجاء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ه مسلم في صحيحه، عن قتيبة، ع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محمد بن أحمد بن إبراهيم، حدثنا أحمد بن سليمان بن أيوب، حدثنا محمد بن عبد الملك بن أبي الشوا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الجعد أبي عثمان، عن جابر    أن أصحاب النبي صلى الله عليه وسلم شكوا إليه العطش فدعا بعس ود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ء فصبه فيه، فوضع رسول الله صلى الله عليه وسلم يده في الع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وا    فرأيت الماء ينبع عيوناً من بين أصابع رسول الله صلى الله عليه وسلم حتى استقى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يار بن حاتم، عن جعف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محمد بن كثير، حدثنا جعفر بن سليمان، حدثنا عوف، عن أبي رجاء العطاردي،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رد عليه ثم جلس،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ثم جاء آخر فقال السلام عليك ورحمة الله وبركاته، فرد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جعفر، تفرد به عنه محمد بن كثير، حدث به محمد بن أبي بكر المقدمي، عن محمد بن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حمدان، حدثنا الحسن بن سفيان، حدثنا محمد بن أبي بكر المقدمي، حدثنا محمد بن كثي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أحمد بن زنجويه، حدثنا محمد بن المتوكل، حدثنا عبد الرزاق، حدثنا جعفر بن سليمان، عن عوف، عن أبي عثمان النهدي،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رسول الله صلى الله عليه وسلم وهو يبغض ثلاث قبائل، بني حنيفة، وبني مخزوم، وبني أم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جعفر، عن عوف، عن أبي عون، تفرد به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هشام بن حسان عن الحسن، عن عمران بن 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سليمان الهاشمي، حدثنا محمد بن يحيى بن المنذر، حدثنا أبو ظفر عبد السلام بن مطه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شعيب بن محمد الذارع، حدثنا إسحاق بن إبراهيم المرو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يزيد الرشك، عن مطرف،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ل علم أهل الجنة من أهل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م يعمل العام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يسر لما خلق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ي، حدثنا مسد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حدثنا بشر بن هلال، وعبد السلام بن عم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يزيد الرشك، عن مطرف،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رسول الله صلى الله عليه وسلم سرية واستعمل عليهم علياً كرم الله وجهه فأصاب علي جارية، فأنكروا ذلك عليه، فتعاقد أربعة من أصحاب رسول الله صلى الله عليه وسل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قينا رسول الله صلى الله عليه وسلم أخبرناه بما صنع علي، قال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سلمون إذا قدموا من سفر بدؤوا برسول الله صلى الله عليه وسلم فسلموا عليه ثم انصرفوا فلما قدمت السرية سلموا على رسول الله صلى الله عليه وسلم، فقام أحد الأرب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لم تر أن علياً صنع كذا وكذا، فاعرض عنه ثم قام آخر م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لم تر أن علياً صنع كذا وكذا، فاعرض عنه حتى قام الراب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لم تر أن علياً صنع كذا وكذا، فأقبل عليه رسول الله صلى الله عليه وسلم يعرف الغضب في 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ون م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را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ياً مني وأنا منه، وهو ولي كل مؤمن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بن سعيد، حدثنا جعفر بن سليمان، عن أبي هارون العبدي،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ا لنعرف المنافقين نحن معشر الأنصار ببغضهم علي بن أبي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بن حبيش، حدثنا عبد الله ابن صالح، حدثنا إسحاق بن إبراهيم، حدثنا جعفر بن سيلمان الجرش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ساكناً في بني ضب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طارق السعدي، عن الحس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أخذ عني هذه الكلمات فيعمل بهن أو يعلم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مل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رسول الله، فأخذ رسول الله صلى الله عليه وسلم يده فعد فيها خم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محارم تكن أعبد الناس، وارض بما قسم الله لك تكن أغنى الناس، وأحب للناس ما تحب لنفسك تكن مسلماً، وأحسن إلى جارك تكن مؤمناً، ولا تكثر الضحك فإن كثرة الضحك تميت القل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سن، تفرد به جعفر، عن أبي ط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جعفر بن سليمان، عن النضر بن معبد، عن الجارود، عن أبي الأحوص،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جبك رحب الراعين بسفك الدماء، فإن له عند الله قاتلاً لا يموت، ولا يعجبك امرؤ كسب مالاً من حرام، فإنه إن أنفقه أو تصدق به لم يقبل منه، وإن تركه لم يبارك فيه، وإن بقي منه شيء كان زاده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يونس بن سليمان، عن النضر بن معبد، عن الجارود، عن أبي الأحوص، عن عبد الله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بوا قريشاً فإن عالمها يملأ الأرض علماً، اللهم إنك أذقت أولها عذاباً ووبالاً، فأذق آخرها نو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أحمد بن القاسم بن مساور، حدثنا عبد الله ابن عمر القواري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سليمان، عن فرقد السبخي، حدثني عاصم بن عمرو، عن أبي أمام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بيت من هذه الأمة قوم على أكل وشرب ولهو ولعب، فيصبحون قد مسخوا قردة وخنازير، وليصيبنهم خسف وقذف، حتى يصبح الناس ف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سف الليلة ببني فلان، وخسف الليلة بدار فلان، وليرسلن عليهم حاصب حجارة من السماء كما أرسلت على قوم لوط على قبائل منها، وعلى دور، وليرسلن عليهم الريح العثيم التي أهلكت قوم عاد على قبائل منها، وعلى دور بشربهم الخمر، ولبسهم الحرير، واتخاذهم القينات، وأكلهم الربا، وقطعيتهم الرحم، وخصلة نسيها جع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حدثنا أحمد، حدثنا أحمد بن محمد بن عبد الله الحمال، حدثنا على يونس، حدثنا أبو داود، حدثنا جعفر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فرقد السبخي، عن قتادة، عن سعيد بن المسيب، عن ابن عباس، عن النبي صلى الله عليه وسلم مثل حديث أبي أما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إسحاق بن حمز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علي العمري، حدثنا معلى بن مهدي، حدثنا جعفر بن سليمان، عن أبي عامر الخزاز، عن عمرو بن دينار، عن جابر أن رج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مم أضرب يتي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ا كنت ضارباً ولدك غير واق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اله، ولا متأثلاً من ماله مال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ب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فيق من الغرة، والمحذر من المضرة والمعرة، المشوق إلى الحبور والمسرة، الربيع ابن عبد الرحمن المعروف بابن ب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أحمد المؤذن، حدثنا أحمد بن محمد بن عمر، حدثنا عبد الله ابن محمد بن سفيان، حدثني محمد بن الحسن، حدثنا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ب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إنما أنت جيفة منتنة، طيب نسيمك ما ركب فيك من روح الحياة، فلو قد نزع منك روحك ألقيت جنة ملقاة، وجيفة منتنة، وجسداً خاوياً، قد جيف بعد طيب ريحه، واستوحش منه بعد الأنس بقربه، فأي الخليقة ابن آدم منك أجهل، وأي الخليقة منك أعجب إذا كنت تعلم أن هذا مصيرك وأن التراب مقيلك، ثم أنت بعد هذا لطول جهلك تقر بالدنيا عيناً، أما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علناهم أحاديث ومزقناهم كل ممزق إن في ذلك لآيات لكل صبار شكور    سبأ </w:t>
      </w:r>
      <w:r>
        <w:rPr>
          <w:rFonts w:cs="MS Sans Serif" w:ascii="MS Sans Serif" w:hAnsi="MS Sans Serif"/>
          <w:color w:val="auto"/>
          <w:sz w:val="17"/>
        </w:rPr>
        <w:t>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ما حداك على الصبر والشكر إلا لعظيم ثوابهما عنده لأوليائه، أما سمعته يقول جل ثن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شكرتم لأزيدنكم    إبراهيم </w:t>
      </w:r>
      <w:r>
        <w:rPr>
          <w:rFonts w:cs="MS Sans Serif" w:ascii="MS Sans Serif" w:hAnsi="MS Sans Serif"/>
          <w:color w:val="auto"/>
          <w:sz w:val="17"/>
        </w:rPr>
        <w:t>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سمعته يقول عز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وفى الصابرون أجرهم بغر حساب    الزمر </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هما منزلتان عظيمتان الثواب عند الله قد بذلهما لك، يا ابن آدم فمن أعظم في الدنيا منك 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ن أطول في القيامة ح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رغب عما رغب لك فيه مولاك، وأنك تقرأ في الليل والنهار في الصباح والم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المولى ونعم النصير    الأنفال </w:t>
      </w:r>
      <w:r>
        <w:rPr>
          <w:rFonts w:cs="MS Sans Serif" w:ascii="MS Sans Serif" w:hAnsi="MS Sans Serif"/>
          <w:color w:val="auto"/>
          <w:sz w:val="17"/>
        </w:rPr>
        <w:t>45</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مؤذن، حدثنا أحمد بن محمد بن عمر، حدثنا عبد الله ابن محمد، حدثني محمد بن الحسين، حدثني يحيى بن أبي كثير، حدثنا عباد بن الولي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بن 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لخلائق كيف ذهلوا، عن أمر حق تراه عيونهم، وشهد عليه معاقد قلوبهم، إيماناً وت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جاء به المرسلون، ثم هاهم في غفلة عنه سكارى يلعبون،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م الله ما تلك الغفلة إلا رحمة من الله عليهم، ونعمة من الله عليهم، ولولا ذلك لألفى المؤمنون طائشة عقولهم، طائرة أفئدتهم، محلقة قلبوهم، لا ينتفعون مع ذكر الموت يعيش أبداً حتى يأتيهم الموت وهم على ذلك أكياس مجتهدون، قد تعجلوا إلى مليكهم بالاشتياق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يرضيه عنهم قبل قدومهم عليه، فكأني والله أنظر إلى القوم قد قدموا على ما قدموا من القربة إلى الله تعالى مسرورين، والملائكة من حولهم يقدمونهم على الله مستبشرين،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م ادخلوا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كنتم تعم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حمد، حدثنا عبد الله ابن محمد، حدثني محمد بن الحسن، حدثنا داود بن المحب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الربيع بن برة ونحن نسوي نعشاً لم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غريب بين أظه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غريب بل هو قريب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غرب من الميت بين الأح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قوم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محمد بن الحسين، 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بيع بن ب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ب المتقون الوعيد من الله أمامهم، فنظرت إليه قلوبهم بتصديق وتحقيق، فهم والله في الدنيا منغصون، ووقفوا ثواب الأعمال الصالحة خلف ذلك فمتى سمت أبصار القلوب إلى ثواب الأعمال تشوقت القلوب وارتاحت إلى حلول ذلك، فهم والله إلى الآخرة متطلعون بين وعيد هائل، ووعد حق صادق، فلا ينفكون من خوف وعيد إلا رجعوا إلى تشوق موعود فهم كذلك وعلى ذلك حتى يأتي أمر الله، وهم أيضاً مذابيل في الموت جعلت لهم الراحة، ثم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محمد بن الحسين، 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عبد الرحمن يقول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تنا غفلة الآمال، عن مبادرة الآجال، فنحن في الدنيا حيارى لا ننتبه من رقدة إلا أعقبتنا في أثرها غفلة، فيا إخوتاه نشدتكم بالله هل تعلمون مؤمناً بالله أغر ولنقمه أقل حذراً من قوم هجمت بهم الغير على مصارع النادمين، فطاشت عقولهم، وضلت حلومهم عندما رأوا من العبرو والأمثال، ثم رجعوا من ذلك إلى غير عقله ولا ن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لله يا إخوتاه هل رأيتم عاقلاً رضي من حاله لنفسه بمثل هذه ح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عباد الله لتبلغن من طاعة الله تعالى رضاه، أو لتنكرن ما تعرفون من حسن بلائه، وتواتر نعمائه إن تحسن أيها المرء يحسن إليك، وإن تسئ فعلى نفسك بالعتب، فارجع فقد بين وحذر وأنذر فما للناس على الله حجة بعد الر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له عزيزا حكيما    النساء </w:t>
      </w:r>
      <w:r>
        <w:rPr>
          <w:rFonts w:cs="MS Sans Serif" w:ascii="MS Sans Serif" w:hAnsi="MS Sans Serif"/>
          <w:color w:val="auto"/>
          <w:sz w:val="17"/>
        </w:rPr>
        <w:t>158</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محمد بن الحسين، حدثني حكيم بن جعفر، عن عبد الله ابن أبي 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قال رج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عض السواحل، وأنا قرأته في بعض أجزاء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عاملته تبارك اسمه بما يكره فعا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صى ذلك كث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قصدت إليه في أمر كربك فخ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ه أحسن إلي وأعا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سألته شيئاً قط فما أعط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منعني شيئاً 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ه شيئاً قط إلا أعطاني، ولا استعنت به إلا أعا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ن بعض بني آدم فعل بك بعض هذه الخلال ما كان جزاؤه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قدر له على مكافأة ولا ج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بك تعالى أحق وأحرى أن تدأب نفسك في أداء شكر نعمه عليك، وهو قديماً وحديثاً يحسن إليك، والله لشكره أيسر من مكافأة عبداه، أنه تبارك وتعالى رضي بالحمد من العباد ش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ابن محمد بن عبيد، حدثنا محمد ابن الحسين، حدثني حكيم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ب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من العباد يبكي ويقول في بك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ت قلوبنا إلى الذنوب ارتياحاً إلى مواقعتها، ثم بكت عيوننا حزناً على الذي أتينا منها، فليت شعري أيها المصيب برحمته من يشاء، أحد البكائين مستولى علينا غداً في عرضة القيامة عندك، لئن كنت لم تقبل التوبة يا كريم، لقد حانت لنا إليك الأوبه يا رحيم، ولئن أعرضك بوجهك الكريم عنا فبحق أعرضت، عن المعرضين عنك، ولئن تطولت بمنك، ومننت بطولك علينا فلقديماً ما كان ذلك منك على المذنب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ثقتنا عقد الآثام فنحن في الدنيا حيارى قد ضلت عقولنا، ع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محمد بن الحسين، حدثنا راشد أبو سعيد، حدثني عاصم الخ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أحمصوا له البطون، عن مطاعم الحرام، وغضوا له الجفون، عن مناظر الآثام، وأهملوا له العيون لما اختلط عليهم الظلام، رجاء أن ينير ذلك لهم قلوبهم إذا تضمنتهم الأرض بين أطباقها، فهم في الدنيا مكتئبون، وإلى الآخرة متطلعون، نفذت أبصار قلوبهم بالغيب إلى الملكوت فرأت فيه ما رجت من عظم ثواب الله، فازدادوا والله بذلك جداً واجتهاداً عند معاينة أبصار قلوبهم ما انطوت عليه آمالهم، فهم الذين لا راحة لهم في الدنيا، وهم الذين تقر أعينهم غداً بطلعة ملك الموت عل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حتى بل لحيته بالدم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لي بن سعيد، حدثنا علي بن مسلم، حدثنا عبد الصمد بن عبد الوارث، حدثنا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تلا</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يتها النفس المطمئنة    الفجر </w:t>
      </w:r>
      <w:r>
        <w:rPr>
          <w:rFonts w:cs="MS Sans Serif" w:ascii="MS Sans Serif" w:hAnsi="MS Sans Serif"/>
          <w:color w:val="0000FF"/>
          <w:sz w:val="17"/>
        </w:rPr>
        <w:t>27</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فس المؤمنة اطمأنت إلى الله واطمأن إليها، وأحبت لقاء الله وأحب الله لقاءها، ورضيت، عن الله ورضي الله عنها، فأمر بقبض روحها فغفر لها وأدخلها الجنة، وجعلها من عباده الصالح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ت على مسبح بن حاتم العك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جبار، عن المغيرة بن شبل، عن الربيع، ع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في زمن عمر فتى يتنسك ويلزم المسجد، فعشقته جارية فجاءته فكلمته سر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نفسي تكلمينها فتلقى الله زانية، فصرخ صرخة غشي عليه، فجاء عم له فحمله إلى منزله، فلما أفاق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 الق عمر فاقرأ مني عليه السلام، وقل له ما جزاء من خاف مقام ر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صرخ صرخة أخرى فمات، فذهب عمه إلى عم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ك السلام، جزاؤه جنتان، جزاؤه جنت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أحمد بن محمد، حدثنا أحمد بن محمد بن عمر، حدثنا عبد الله ابن محمد، حدثني محمد بن الحسين، حدثنا محمد بن سنان الباه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ربيع بن بر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يحب البقاء من كان عمره له غنماً وزيادة في عمله، فأما من غبن عمره واستتر له هواه فلا خير له في طول الحيا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ربيع بن برة تعز مسانيده،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أسند عن الحس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محمد بن علان، حدثنا أحمد بن محمد القرشي، حدثنا أحمد بن محمد العمى، حدثنا أبو روح سعيد بن دينار، حدثنا الربيع، عن الحسن،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الجهاد أن يضرب بسيفه في سبيل الله، إنما الجهاد من عال والديه وعال ولده فهو في جهاد، ومن عال نفسه يكفها، عن الناس فهو في جه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نضر شافع بن محمد بن أبي عوانة، حدثنا أحمد بن عمرو ابن عثمان الواسطي، حدثنا عباس بن عبد الله، حدثنا سعيد بن عبد الله ابن دينار، حدثنا الربيع، عن الحسن، عن أنس بن مالك،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كرمه أخوه المسلم فليقبل كرامته، فإنما هي من كرامة الله، فلا تردوا على الله كرام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تفرد به الربيع، والربيع هذا هو عندي الربيع بن صبيح لا الربيع بن برة وإن توهمه بعض الرواة الربيع بن ب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وسجة العقي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وسجة العقيلي، كان مشاهداً مكابداً، يحث على المشاهدة والتولي، ويدعو إلى الوحدة والتخ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الحسن بن هارون بن سليمان، حدثنا أحمد بن إبراهيم الدورقي، حدثنا الفضل بن حرب، وعثمان بن يمان الحد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زيد أحدهما على صاح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رحمن بن بديل العقيلي، عن عوسجة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بارك وتعالى إلى عيسى بن مريم عليه السلام ة يا عيسى بن مريم أنزلني من نفسك كهمك، واجعلني ذخراً لك في معادك، تقرب إلي بالنوافل أدنك، وتوكل علي أكفك، ولا تول غيري فأخذلك، واصبر على البلاء، وارض بالقضاء، وكن كمسرتي فيك فإن مسرتي فيك أن أطلع فلا أعصى، وكن مني قريباً، وأوحي لي ذكراً بلسانك، ولتكن مودتي في صدرك تيقظ من ساعات الغفلة، وأحكم لي لطف الفطنة، وكن لي راغباً وراهباً، وأمت قلبك بالخشية لي، وراع الليل لتجزى مسرتي، واظمأ لي من نهارك ليوم الري عندي، امش في الخيرات جهدك، ولتعرف بالخير حيث ما توجهت، واحكم لي في عبادي بنصيحتي، وقم في الخلائق بعدلي، فقد أنزلت عليك شفاء من وساوس الصدور، ومن مرض الشيطان، وجلاء الأبصار، ومن عشا الكلال، ولانك كأنك فلس معبور، وأنت حي تتنفس، يا عيسى بن مريم حقاً أقول لك ما آمنت بي خليقة إلا خشعت لي، ولا خشعت إلا رجت ثوابي وأشهدك أنها آمنة من عقابي، ما لم تبدل أو تغير س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يسى بن مريم ابن البكر البتول ابك على نفسك أيام الحياة بكاء مودع الأهل، وخلى الدنيا وترك اللذات لأهلها من بعده، وارتفعت رغبته فيما عند آلهه ن وكن يقظان إذا نامت عيون الأبرار، خذراً لما هو آت من أمر المعاد، وزلازل الأهوال، حيث لا ينفع أهل ولا ولد ولا مال، وأكحل عينك بملمول الحزن إذا ضحك البطالون، وابك بكاء من قد علم أنه مودع للملم النازل الذي هو أقرب إليه من حبل الوريد معه، وكن في ذلك صابراً محتسباً، فطوبى لك إن نالك ما وعدت الصابرين، فرح من الدنيا بالله يوماً فيوماً وذق مذاقه ما قد هرب منك أين طعمه، وما لم يأتك كيف لذته حقاً ما أقول لك ما أنت إلا بساعتك ويومك، فرح من الدنيا بالبلغة، وليكفك منها الجشر الجش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إلى ما تصير، مكتوب عليك ما أخذت وكيف رتعت، فاعمل على حساب فإنك مسؤول لو رأت عيناك ما أقددت لأوليائي الصالحين لذاب قلبك، وزهقت نفسك، اشتياق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زيمة أبو محمد العاب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خزيمة أبو محمد العابد، كان، عن الوضيعة حائداً، وإلى الرقيعة زائ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بن محمد بن عمر، حدثنا عبد الله ابن محمد بن سفيان، حدثنا الحسين بن يحيى بن كثير العنبري، حدثنا خزيمة أبو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العاب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يوسف القاضي يعقوب بن إبراهيم علي داود الطائ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رضي من الدنيا بمثل ما رضيت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عقوب من رضي بالدنيا بمثل كلها عرضاً، عن الآخرة فذلك الذي رضي بأقل مما رضي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ابن محمد، حدثنا الحسن بن محمد بن يحيى ابن كثير، حدثنا أبو عمد خز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رجل لمحمد بن وا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أن تكون ملكاً في الدنيا و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زهد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ي، حدثنا أبو بكر بن عبيد، حدثنا الحسن بن يحيى ابن كثير، حدثنا خزيمة أبو محمد أن رجلاً أتى بعض الزهاد، فقال له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زه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دلك على من هو أزهد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زهدت في الجنة وما أعد الله فيها، وزهدت أنا في الدنيا على فنائها وذم الله إياها، فأنت أزهد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أبو بكر، حدثنا الحسن بن يحيى، حدثنا خزيمة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دعوة بكر بن عبد الله المزني لمن لقي من إخوانه أن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دنا الله وإياك زهادة من أمكنه الحرام والذنوب في الخلوات، فعلم أن الله سبحانه وتعالى يراه ف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ليفة العب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خليفة العبدي، كان للفكرة والخدمة مستلذاً، ومن لوامع العبرة مستمداً،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جعفر بن أحمد بن فارس، حدثنا عبد الله ابن أبي زياد، حدثنا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خليفة العب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تع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له لم يعبد إلا عن روية ما عبده أحد ولكن المؤمنون تفكروا في مجيء هذا الليل إذا جاء فملأ كل شيء، وغطى كل شيء، وفى مجيء سلطان النهار إذا إذا جاء فمحى سلطان الليل، وفي السحاب المسخر بين السماء والأرض وفى النجوم، وفى الشتاء ن وفي الصيف، فوالله ما زال المؤمنون يتفكرون فيما خلق ربهم حتى أيقنت قلوبهم بربهم، وحتى كأنما عبدوا الله تعالى عن ر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عبد الله ابن محمد بن سفيان، حدثنا محمد بن الحسين، حدثنا يحيى بن عيسى بن ضرار السعدي، حدثني هلال بن دارم بن قيس الدا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ليفة العبدي جاراً لنا، فكان يقوم إذا هدأت العيو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ليك قمت أبتغي ما عندك من الخيرات، ثم يعمد إلى محرابه فلا يزال يصلي حتى يطلع الف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جوز كانت تكون معه في الد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ه يدعو في المسج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هب لي أنابة أخبات، وأخبات منيب، وزيني في خلقك بطاعتك، وحسني لديك بحسن خدمتك، وأكرمني إذا وفد إليك المتقون، فأنت خير مقصود، وخير معبود خير محمود، وخير مشك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ابن الحسين، حدثنا يحيى بن عيسى بن ضرار، حدثني هلال بن دا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تني عجوز تكون 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خل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د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سمعه إذا دعا في السح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البطلون وقمت معهم، قمنا إليك ونحن متعرضون لجودك، فكم من ذي جرم عظيم قد صفحت له، عن جرمه، وكم من ذي كرب عظيم قد فرجت له، عن كربه، وكم من ذي ضر كثير قد كشفت له، عن ضره، فبعزتك ما دعانا إلى مسألتك بعدما انطوينا عليه من معصيتك إلا الذي عرفنا من جودك وكرمك، فأنت المؤمل لكل خير، والمرجو عند كل نائ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ربيع بن صبيح</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عقل الرجيح، والعمل النج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بن صبيح، رضي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أحمد المؤذن، حدثنا أحمد بن محمد بن عمر، حدثنا عبد الله ابن محمد بن عبيد، حدثنا الحسن بن جهور، حدثنا إسماعيل بن يحيى القرشي، حدثنا الربيع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عظ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توقع الصحيح منكم داء يصيبه، والشاب منكم هرماً يفنيه، والشيش منكم موتاً يرديه أليس العواقب ما تسمعون، أليس غداً تفارق الروح الجسد المسلوب غداً أهله وماله، الملفوف غداً في كفنه، المتروك غداً في حفرته، المنسي غداً من قلوب أحبته الذين كان سعيه وحزنه لهم، ابن آدم نزل بك الموت فلا ترى قادماً ولا تجيء زائراً ولا تكلم قريباً، ولا تعرف حبيباً، تنادى فلا تجيب، وتسمع فلا تعقل، قد خربت الديار، وعطلت العشار، وأيتمت الأو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خص بصرك، وعلا نفسك، واصطكت أسنانك، وضعفت ركبتاك، وصار أولادك غرباء عند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حمد بن عمر، حدثنا عبد الله ابن محمد، حدثني محمد بن الحسين، حدثنا روح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 ابن آدم أن له في الموت راحة وفرجاً لشق عليه أن يأتيه الموت لما يعلم من فظاعته وشدته وهو له، فكيف وهو لا يعلم ما له في الموت من نعيم دائم أو عذاب مق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حمد بن عبد الله ابن سليمان القرشي، عن شيبان بن فروخ الأيلي، حدثنا مبارك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صبي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هنا قوماً يتبعون السقط من كلامك ليجدوا إلى الوقيعة فيك سبي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بر ذلك عليك، فلقد أطعمت نفسي في خلود الجنان فطمعت، وأطعمتها في مجاورة الرحمن فطعمت، وأطعمتها في السلامة من الناس فلم أجد إلى ذلك سبيلاً، لأني رأيت الناس لا يرضون، عن خالقهم، فعلمت أنهم لا يرضون، عن مخلوق مث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ابن أحمد بن حنبل، حدثنا صالح بن عبد الله الترمذ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بو يحيى الرازي، حدثنا هناد بن المس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الربيع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ظ الحسن يوماً فانتحب رجل،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يسألنك الله ماذا أردت ب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ابن القاسم يحكي، عن عبد الله ابن غالب مولى الربيع بن صبيح،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ز والغنى يجولان في طلب التوكل، فإذا ظفرا أوطنا،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ول الغني والعز في كل موطن                                            ليستوطنا قلب امرئ إن توك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توكل كان مولاه حسـبـه                                            وكان له فيما يحاول مـعـق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رضيت نفسي بمقدور حظهـا                                            تعالت وكانت أفضل الناس منزلا حدثنا إبراهيم بن عبد الله، حدثنا محمد بن إسحاق، حدثنا الجوهري، حدثنا خلف بن الوليد، حدثني الرجل الصالح الربيع بن صبي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والله من خيار المس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بد الله ابن محمد بن عبد العزيز، حدثنا أحمد بن زهير، حدثنا غسان ابن المفضل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يذكر أن الربيع بن صبيح كان بالأهواز وكان معه صاحب له، فنظرت إليهما امرأة فتعرضت لهما فدعتهما إلى نفسها، فبكى الشيخ، فقال له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م تطمع في شيخين إلا ورأت شيوخاً مث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الحسن، ومحمد بن سيرين، ويزيد الرقاشي،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ابن محمد بن ناجية، حدثنا رجاء بن الجارود، حدثنا سعيد بن عمرو الأموي، حدثنا عنبسة، حدثنا الربيع بن صبيح، عن الحسن، عن أنس، 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ليلة القدر يا أبا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شهد رمضان قام ونام، فإذا كان أربعاً وعشرين لم يذق غم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أحمد بن أبي حصين، حدثنا عبد الله الحضرمي، حدثنا إبراهيم بن مردويه بن النب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ص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ي الربيع بن صبيح، عن الحس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مى بسهم في سبيل الله فضربه وأصابه فله عتق رقبة، ومن أعتق رقبة فهي فداؤ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بد الله، وسليمان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جم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دثنا إبراهيم بن مردويه، حدثني أبي، حدثنا الربيع بن صبيح، عن الحسن،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مضغ عقباً في رمضان ورصف به وتر قو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أحمد بن هارون بن روح، حدثنا الحسين بن علي الفارسي، حدثنا السميدع بن صبيح، حدثنا الربيع بن صبيح، عن الحسن،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وضأ يوم الجمعة فبها ونعمت، ومن اغتسل فالغسل أفض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ابن محمود، حدثنا عبد الله ابن وهب، حدثنا عباس بن عبد الله الترفقي، حدثنا سعيد بن دينار بن عبد الله، عن الربيع بن صبيح، عن الحسن،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تم المنادي بالصلاة فأجيبوا وعليكم السكينة، فإن وجدت فرجة فادخل، وإلا فلا تضيقن على أخيك المسلم، وصل صلاة مودع، وإذا قرأت فاقرأ ما يسمع أذنيك، ولا تؤذ جار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عمرو البزار، حدثنا إسحاق بن حاتم العلاف، حدثنا يحيى بن المتوكل، حدثنا الربيع بن صبيح، عن محمد، عن أبي هريرة، 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صلى أحدنا في الثوب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كلكم يجد ثو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أحمد بن علي الخزاز، حدثنا القاسم بن سعيد بن المسيب، حدثنا محمد بن جعفر، حدثنا الربيع بن صبيح، عن محمد بن شري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فتتحنا خيبر مررنا بناس يهود يخبزون ملة لهم، فطردناهم عنها ثم اقتسمنا، فأصابتني كسرة إن بعضها ليحت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بلغني أنه من أكل الخبز سمن، فأكلتها ثم نظرت في عطفي هل سم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المؤدب، حدثنا أحمد بن محمد الحمال، حدثنا إسحاق بن سيار، حدثنا عون بن عمارة، حدثنا الربيع وهشام، عن محمد بن سيرين،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كح المرأة على عمتها، ولا على خالتها ولا تسأل المرأة طلاق أختها فتكتفي ما صحفتها، ولتنكح فإن لها ما قدر لها، ولا يسوم الرجل على سوم أخيه، ولا يخطب على خطبة أخ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أبو عبد الرحمن المقري، حدثنا الربيع بن صبيح، عن يزيد الرقاش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نيته طلب الآخرة جعل الله غناه في قلبه وجمع شمله، وأتته الدنيا وهي راغمة، ومن كانت نيته طلب الدنيا جعل الله الفقر بين عينيه، وشتت عليه أمره، ولا يأتيه إلا ما كتب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الربيع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محمد بن سعيد بن أبي مريم، حدثنا محمد بن يوسف الفريابي، حدثنا سفيان الثوري، عن الربيع بن صبيح، عن يزيد الرقاشي، عن أنس بن مالك،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أحمد بن علي الخزاعي، حدثنا محمد بن كثير، حدثنا سفيان الثوري، عن الربيع بن صبيح، عن يزيد الرقاش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رسول الله صلى الله عليه وسلم على رحل رث، وتحته قطيفة ثمنها ثلاثة 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هذه حجة لا رياء فيها ولا سم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الرقي، حدثنا قبيصة بن عتبة، حدثنا سفيان الثوري، عن الربيع بن صبيح، عن يزيد الرقاش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عن ذراري المشركين لم يكن لهم ذنوب يعاقبون بها فيدخلون النار، ولم تكن لهم حسنة يجازون بها فيكونوا من ملوك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خدم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حدثنا عبد الله ابن عمد بن سعيد بن أبي مريم، حدثنا الفريابي، حدثنا سفيان الثوري، عن الربيع بن صبيح، عن يزيد بن أبان الرقاش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أة إذا صلت خمسها، وصامت شهرها، وأحصنت فرجها، وأطاعت زوجها، فلتدخل من أي أبواب الجنة شاء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حدثنا محمد بن غالب بن حرب، حدثنا قبيصة، حدثنا سفيان الثوري، عن الربيع بن صبيح، عن يزيد بن أبان الرقاشي،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ذن بالأذان فتحت أبواب السماء، واستجيب الدع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حدثنا قبيص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بد الله ابن محمد بن سعيد بن أبي مريم، حدثنا محمد بن يوسف الفري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الربيع بن صبيح، عن يزيد الرقاش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شيطان لعوقاً وكحلاً ونشوقاً، فأما لعوقة فالكذب، وأما كحلة فالنوم عن الذكر، وأما نشوقه فالغض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الطيالسي، حدثنا الربيع بن صبيح، عن يزيد الرقاشي،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مر الناس أن يصوموا ولا يفطرن أحد حتى آذن له، فصام الناس فلما أمسوا جعل الرجل يجيء إلى رسول الله صلى الله عليه وسلم فيقول ظللت منذ اليوم صائماً فائذن لي فلأفطر فيأذن له، فيجيء الرجل فيقول ذلك فيأذن له، حتى جاء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فتاتين من أهلك ظلتا اليوم صائمتين فأذن لهما فلتفطرا، فأعرض عنه ثم أعاد علي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امتا، وكيف صام من ظل يأكل لحوم الناس، اذهب فمرهما إن كانتا صائمتين أن يستقيا، ففعلتا، فقاءت كل واحدة منهما علقة فأتى النبي صلى الله عليه وسلم فأخبره، فقال رسول الله صلى الله عليه وسلم، لا لو ماتتا لأكلتهما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يونس بن حبيب، حدثنا أبو داود، حدثنا الربيع، عن يزيد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لم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لم لا يتركه الله، وظلم يغفر، وظلم لا يغفر، فأما الظلم الذي لا يغفر فالشرك لا يغفره الله، وأما الظلم الذي يغفر فظلم العبد فيما بينه وبين ربه، وأما الظلم الذي لا يترك فظلم العباد فيقتص الله بعضهم من بع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يونس، حدثنا أبو داود، حدثنا الربيع، حدثنا يزيد، عن أن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ا صفوفكم وتراصوا، فوالذي نفسي بيدي إني لأرى الشياطين بين صفوفكم كأنها غنم غ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لي بن الجعد، أنبأنا الربيع بن صبيح، عن يزيد الرقاش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زال العبد بخير مالم يستعجل    ،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ا استعج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قد دعوت الله كثيراً فلم أره يستجاب 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محمد، ومحمد بن عل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يعلى، حدثنا إسحاق بن إبراهيم، أنبأنا حجاج بن محمد، عن الربيع بن صبيح، عن يزيد الرقاش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اء بابن آدم يوم القيامة كأنه يذج فيقول الله أنا خير قسيم، يا ابن آدم انظر إلى عملك الذي عملت به فإنما أجزيك به، وانظر إلى عملك الذي عملت لغيري فإن جزاءك على الذي عملت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حمدان، حدثنا محمد بن يونس الشامي، حدثنا قتيبة بن الزكين الباهلي، حدثنا الربيع بن صبيح، عن ثابت، عن أنس، أنه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اهنا رجلاً يقع في الأنص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لا يأخذ بالقرف أو القرص، ولا يقبل قول أحد على أح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الربيع، عن ثابت غريب، لم نكتبه إلا من حديث قتيبة، وأحاديث الربيع، عن الحسن كلها مفاريد، وأحاديثه، عن يزيد الرقاشي منها غرائب ومنها مشاه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علي الرفا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لي بن علي الرفاعي، كان مالك بن دينار رضي الله تعالى عنه يسميه راهب العرب، وكان شعبة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نا إلى سيدنا وابن سيدنا علي الرفاع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بن عبيد، حدثنا ابن الجعد أخبرني علي بن علي الرفاعي،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ان من صدر هذه الأمة يتراجعان بينهما أمر الناس،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بالك ما تبر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ما أهلك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هذا الأمر بعد ما زعموا أن قد أم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 الناس والذنوب، والشي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عرض بأمور لا توافق الرجل في نفسه، فلما رأى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بطأ بهم عن هذا الأمر بعد ما زعموا أن قد أمنوا، أن الله أشهد الدنيا، وغيب الآخرة، فأخذ الناس بالشاهد وتركوا الغائب، والتي نفس عبد الله ابن قيس بيده لو أن الله تعالى قرن إحداهما إلى جانب الأخرى حتى يعانيهما الناس ما عدلوا ولا ما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ابن محمد بن عبد العزيز، حدثنا علي بن الجعد، أنبأنا علي بن علي الرفاعي، ع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خلقنا الإنسان في كبد    البلد </w:t>
      </w:r>
      <w:r>
        <w:rPr>
          <w:rFonts w:cs="MS Sans Serif" w:ascii="MS Sans Serif" w:hAnsi="MS Sans Serif"/>
          <w:color w:val="auto"/>
          <w:sz w:val="17"/>
        </w:rPr>
        <w:t>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خليقة تكابد هذا الأمر ما يكابد هذا الإن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عيد أخ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ابد مضائق الدنيا، وشدائد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لي بن علي، عن أبي المتوكل الناجي وغيره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841- </w:t>
      </w:r>
      <w:r>
        <w:rPr>
          <w:rFonts w:ascii="MS Sans Serif" w:hAnsi="MS Sans Serif" w:cs="MS Sans Serif"/>
          <w:color w:val="auto"/>
          <w:sz w:val="17"/>
          <w:sz w:val="17"/>
          <w:rtl w:val="true"/>
        </w:rPr>
        <w:t>حدثنا عبد الله ابن جعفر، حدثنا إسماعيل بن عبد الله، حدثنا أبو نعيم، حدثنا علي بن علي الرفاعي، حدثني أبو المتوكل عن أبي سعيد الخ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غرز عوداً بين يديه، وأخر إلى جنبه، وآخر بع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إنسان، فيتعاطى الأمل فيختلجه الأجل دون الأم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ريب من حديث أبي المتوكل لم ير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أ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ابن علي الرفاعي، ورواه، عن علي الكبار منهم وكيع بن الجراح و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عبد الله أبو عمر الضبي،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البغوي، حدثنا شيبان بن فروخ، حدثنا علي بن علي الرفاعي، حدثنا أبو المتوكل،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دعا الله بدعوة ليس فيها قطيعة رحم ولا إثم إلا أعطاه الله بها إحدى خصال ثلاث؛ إما أن تعجل له دعوته، وإما أن تدخر له في الآخرة، وإما أن يرفع عنه السوء مثلها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ذا ن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ث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ريب من حديث أبي المتوكل، تفرد برفعه، ع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أ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لي بن الجعد، عن علي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عمد الحافظ، حدثنا أبو بكر بن إسحاق بن خزيمة، حدثنا محمد بن موسى الحرشي، حدثنا جعفر بن سليمان، حدثنا علي بن علي بن الرفاعي، عن أبي المتوكل، عن أبي سعيد،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عن عدة من كبار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نظور إليهم في العبادة والترهب، والتشمر للعقبى والتأهب، لم ينقل كلامهم، ولا انتشر في ديوان الناقلين أحوالهم، منهم من عدم ذكرهم، ومنهم من تأخر مثل حسان بن عمران، وإبراهيم بن عبد الله ابن أبي الأسود، ومعاوية بن عبد الكريم،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سفيان، حدثنا محمد بن علي ابن شقيق، حدثنا إبراهيم بن الأشعث، حدثنا الفضيل بن عياض، عن حسان بن عمران،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بي صلى الله عليه وسلم على أصحابه ذات يو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منكم من يريد أن يؤتيه الله علماً بغير ت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دى بغير هد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منكم من يريد أن يذهب الله عنه العمى ويجعله بصي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إنه من رغب في الدنيا وأطال أمله فيها أعمى الله قلبه على قدر ذلك، ومن زهد في الدنيا وقصر أمله فيها أعطاه الله علماً بغير تعلم، وهدى بغير هداية، إلا أنه سيكون بعدكم قوم لا يستقيم لهم الملك إلا بالقتل والتجبر، ولا الغني إلا بالبخل والفخر، ولا المحبة إلا باستخراج في الدين واتباع الهوى، ألا فمن أدرك ذلك الزمان منكم فصبر على الفقر وهو يقدر على العز لا يريد بذلك إلا وجه الله تعالى أعطاه الله تعالى ثواب خمسين صديق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لم يروه عنه إلا حسان مرسلاً، ولا أعلم عنه راوياً إلا الفضيل بن عيا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إبراهيم بن عبد الله ابن أبي الأسود، راوي الرسالة عن الحسن إلى عمر بن عبد العزيز،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در، حدثنا حماد بن مدرك، حدثنا يعقوب بن سفيان، حدثنا محمد بن يزيد الأدمي، حدثنا معن بن عيسى، حدثنا إبراهيم بن عبد الله ابن أبي الأسود، عن الحسن أنه كتب إلى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الدنيا دار ظعن ليست بدار إقامة، إنما أنزل إليها آدم عقوبة، فأحذرها يا أمير المؤمنين، فإن الزاد منها تركها، والغني فيها فقرها، لها في كل حين قتيل، تذل من أعزها، وتفقر من جمعها، هي كالسم يأكله من لا يعرفه وهو حتفه، فكن فيها كالمداوي لجراحته، يحتمي قليلاً مخافة ما يكره طويلاً، ويصبر على شدة الأذى مخافة طول البلاء، واحذر هذه الدار الغرارة التي قد زينت بخدعها، وتحلت بآمالها وتشوقت لخطابها، وفتنت بغرورها، فأصبحت كالعروس المحلاة، العيون إليها ناظرة، والقلوب إليها والهة، والنفوس لها عاشقة، وهى لأزواجها كلهم قاتلة، فلا الباقي بالماضي معتبر، ولا الآخر على الأول مزدجر، ولا العارف بالله حين أخبره عنها مد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شق لها قد ظفر منها بحاجته واغتر وطغى ونسي المعاد، شغل فيها لبه حتى زلت عنه قدمه، وعظمت ندامته، وكبرت حسرته واجتمعت عليه سكرات الموت بألمه، وحسرات الفوت بغصته، فذهب بكمده، فلم يدرك منها ما طلب، و لم يروح نفسه من التعب، خرج بغير زاد وقدم على غير مهاد، فاحذرها يا أمير المؤمنين، وكن أسر ما تكون أحذر ما تكون لها، فإن صاحب الدنيا كلما اطمأن منها إلى سرور أشخصه إلى مكروه، فالسار فيها بأهلها غار، والنافع منها غداً ضار، قد وصل الرجاء فيها بالبلاء وجعل البقاء فيها إلى ف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ورها مشوب بالحزن، لا يرجع منها ما ولى فأدبر ولا يدري ما هو آت فيستنظر، أمانيها كاذبة، وآمالها باطلة، وصفوها كدر وعيشها نكد، وابن آدم منها على خطر، إن عقل فهو من النعماء على حظر ومن البلاء على حذر، ولو أن الخالق لم يخبر عنها خبراً، ولم يضرب لها مثلاً لكانت الدنيا قد أيقظت النائم، ونبهت الغافل، فكيف وقد جاء من الله عنها زاجر، وفيها واعظ، ما لها عند الله قدر ولا وزن، ولا نظر إليها منذ خلقها ولقد عرضت على نبيك محمد صلى الله عليه وسلم بمفاتيح خزائنها ولا ينقصه ذلك عند الله جناح بعوضة فأبى أن يقبلها، كره أن يخالف على ربه أمره، أو يحب ما أبغض خالقه، أو يرفع ما وضع مليكه، فزواها، عن الصالحين اختباراً وبسطها لأعدائه اغتراراً، فيظن المغرور بها القادر عليها أنه أكرم بها، ونسي ما صنع الله لمحمد صلى الله عليه وسلم حين وضع الحجر على بطنه، ولقد جاءت الرواية، عن الله عن وجل أنه قال لموسى عليه السلا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رأيت الغني مقبلاً فقل ذنب عجلت عقوبته وإذا رأيت الفقر مقبلاً فقل مرحباً بشعار الصالحين، وإن شئت ثنيت بصاحب الروح والكلمة عيسى بن مريم، كان يقول إدامي الجوع وشعاري الخوف، ولباسي الصوف، وصلائي في الشتاء مشارق الشمس وسراجي القمر، ودابتي رجلاي، وطعامي وفاكهتي ما أنبتت الأرض أبيت وليس عندي شيء، وأصبح وليس عندي شيء وما على الأرض أغنى م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عاوية بن عبد الكر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عاوية بن عبد الكريم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ابن محمد الأموي، حدثني الحسن ابن علي أنه حدث، عن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اوية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عند الحسن الزهد،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اس، 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طعم، وقال بعضهم كذا، و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م في شيء الزاهد، إذا رأى أح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فضل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معاوية عن الحسن، ومحمد بن سيرين، وأبي رجاء العطاردي وبكر بن عبد الله المزني، وعطاء، وقيس بن سعد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على محمد بن أحمد بن بالويه النيسابوري المعدل ببغد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ا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الح الضميري، حدثنا النضر بن سلمة، حدثنا محمد بن الحسن زبالة، حدثنا معاوية بن عبد الكريم الضال، عن الجلد بن أيوب، عن معاوية بن قر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جلى ربه للجبل طارت لعظمته ستة أجبل فوقعت بالمدينة، أحد، وورقان، ورضوى، ووقه بمكة ثور، وثبير، وحر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عاوية بن قرة، والجلد ومعاوية الضال، تفرد به عنه محمد بن الحسن بن زبالة المخزو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بد الله ا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نصور بن أحمد بن ممية، حدثنا جعفر بن كزال، حدثنا إبراهيم بن بشير المكي، حدثنا معاوية بن عبد الكريم، عن أبي حمز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عبد أخذ عن الله أدباً حسناً إذا زسع عليه وسع، وإذا أمسك عليه أمس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عاوية سنداً متصلاً مرفوعاً، وإنما يحفظ هذا من قبل الحسن مستشهداً بقو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ينفق ذو سعة من سعته    الطلاق </w:t>
      </w:r>
      <w:r>
        <w:rPr>
          <w:rFonts w:cs="MS Sans Serif" w:ascii="MS Sans Serif" w:hAnsi="MS Sans Serif"/>
          <w:color w:val="0000FF"/>
          <w:sz w:val="17"/>
        </w:rPr>
        <w:t>7</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تابعي التابع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ضى ذكر الجماعة من البصريين وعبادها ونجومها ذكرنا طرفاً من أحوال أئمة الهدى وأعلام التقى ومصابيح الدجى من الصحابة وتابعيهم رضي الله تعالى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ذكر الآن من سلك سمتهم ونحا نحوهم فبدأنا بأئمة البلدان ومحاسن الزمان كمالك بن أنس، وسفيان بن سعيد، وشعبة بن الحجاج، ومسعر بن كدام، والليث بن سعد، وسفيان بن عيينة، وداود الطائي، والحسن وعلي ابني صالح، وفضيل بن عياض وقرنائهم ليكون الكتاب جامعاً لتسمية الشموس والقمار والأئمة ذوي الأخطار، ثم نتبعهم بذكر المقتدين بهم والتابعين لهم من النجوم الزواهر الذين أبرزوا للقدرة من السواتر ونصبوا لإذاعة المواعظ والزواجر، وهم الذين تطهروا من عوارض العلل والفتن وأيدوا بموارد التحف والمن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فظت أسرارهم وسلمت أعمارهم وحمدت أحوالهم وآثارهم وارتفعت بمراعاة الحرمة ومصافاة الخدمة أخطا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ت من الأغيار أسرارهم، فعلت في الأبرار أذكارهم تمت أنوارهم، فانتفت أكدارهم، دامت أذكارهم فماتت أوز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 العمد والأوتاد، وبهجة العباد والبلاد اقتصرنا من ذكر أحوالهم وأقوالهم على اليسير مما انتشر في الناس من حكمهم ال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الك بن أن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إمام الحرمين، المشهور في البلدين الحجاز والعراقين، المستفيض مذهبه في المغربين والمشرقين، مالك بن أنس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حد النبلاء وأكمل العقلاء، ورث حديث الرسول ونشر في أمته علم لأحكام والأصول تحقق بالتقوى فابتلى بالبل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محمد بن أحمد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جعفر بن سليمان مالك بن أنس في طلاق المكره وحكى لي بعض أصحاب ابن وهب، عن ابن وهب أن مالكاً لما ضرب حلق وحمل على بعي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د على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من عرفني فقد عرفني ومن لم يعرفني فإنا مالك بن أنس بن أبي عامر الأصبحي، وأنا أقول طلاق المكره ليس ب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جعفر بن سليمان أنه ينادي على نفسه بذلك فقال أدركوه أنز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عمرو، حدثنا عبد الله ابن أحمد بن كليب، عن الفضل بن زياد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حمد بن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ضرب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ه بعض الولاة لا أدري من هو، إنما ضربه في طلاق المكرة كان لا يجيزه فضربه ل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فضل بن محمد الج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ص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تيت حتى شهد لي سبعون أني أهل ل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الحسن بن عبد الله العزيز الجروي، حدثنا عبد الله ابن يوسف، عن خلف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بت في الفتيا حتى سألت من هو أعلم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راني موضعاً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بيعة، وسألت يحيى بن سعيد فأمراني بذل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فلو نه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تهي، لا ينبغي لرجل أن يرى نفسه أهلاً لشيء حتى يسأل من هو أعلم منه، قال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الك فقال لي انظر ما ترى تحت مصلاي، أو حص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أنا بكت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أه فإذا فيه رؤيا رآها له بعض إخو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ي مسجده قد اجتمع الناس علي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خبأت لكم تحت منبري طيباً أو علماً، وأمرت مالكاً أن يفرقه على الناس، فانصرف الناس وهم يقولون إذا ينفذ مالك ما أمره به رسول الله صلى الله عليه وسلم، ثم بكى فقمت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الجوهري، حدثني إسحاق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سماعيل بن مزاحم المروز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أصحاب ابن المبارك من العب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نسأل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ابن محمد بن جعفر، حدثنا أحمد بن محمد بن عمر، حدثنا عبد الله ابن محمد بن عبيد، حدثني محمد بن الحسن، حدثني مطرف أبو صعب، حدثني أبو عبد الله مولى الليثي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خت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المسجد قاعداً والناس حوله، ومالك قائم بين يديه، وبين يدي رسول الله صلى الله عليه وسلم مسك، وهو يأخذ منه قبضة قبضة فيدفعها إلى مالك ومالك ينشرها على الناس، قال 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لت ذلك لعلم واتباع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أحمد الزبيري، حدثنا محمد بن عاصم، حدثنا عبد العزيز بن أبان، حدثنا المثني بن سعيد ال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ت ليلة إلا رأيت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زبان بن حب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رمح التجي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ما يرى النائ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قد اختلف علينا في مالك والليث فأيهما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رث إحدى، معناه آي ع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جعفر الفريابي، حدثنا إسحاق بن موسى الأنصاري، حدثنا إبراهيم بن عبد الله ابن قريم الأنصاري قاضي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الك بن أنس على ابن حازم وهو يحدث فجازه، فقيل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جد موضعاً أجلس فيه، فكرهت أن أخذ حديث رسول الله صلى الله عليه وسلم وأنا ق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جوهري، حدثنا ابن أبي أ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إذا أراد أن يحدث توضأ وجلس على فراشه، وسرح لحيته، وتمكن في الجلوس بوقار وهيبة ثم حدث،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عظم حديث رسول الله صلى الله عليه وسلم، ولا أحدث به إلا على طهارة متمكناً، وكان يكره أن يحدث في الطريق وهو قائم أو يستع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تفهم ما أحدث به عن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فضل بن محمد الج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ص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لا يحدث بحديث رسول الله صلى الله عليه وسلم إلا وهو على الطهارة إجلالاً لحديث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جعفر بن محمد الفريابي، حدثنا إسحاق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ين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أنس يتقي في حديث رسول الله صلى الله عليه وسلم الباء والتاء ونح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الوليد، حدثنا يونس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الأثر كان مالك كالنج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سفيان القري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طرس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عيم بن حم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على وجه الأرض أحد آمن على حديث رسول الله صلى الله عليه وسلم من 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زكريا الساجي، حدثنا أبو يونس الم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أصحابنا من المدنيين في مالك بن أنس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 الجواب فلا يراجع هـيبة                                            والسائلون نواكـس الأذ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ب الوقار وعز سلطان التقى                                            فهو المطاع وليس ذا سلطان حدثنا إبراهيم بن عبد الله، حدثنا محمد بن إسحاق، حدثنا محمود بن غيلان، حدثنا أبو داود الطيالسي،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دينة بعد موت نافع بسنة، فإذا الحلقة ل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ومالك حي، فتقدمت إلى فامي فقلت عندكم خل 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في حرم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ت المدينة بعد موت مالك فذكرت لهم فلم ينكروا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الحسن بن علي الطوسي، حدثنا أحمد بن يونس ابن سيار الأنماطي،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ت مالك بن أن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يا أب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ى الله، وطلب الحديث من عند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إبراهيم بن محمد بن الحسن، حدثنا يونس بن عبد الأعلى،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نور يجعله الله حيث يشاء، ليس بكثرة الرو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بد العزيز الجروي، حدثنا الحارث بن مسكين، وعبد الله ابن يوس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الك بن أنس عن الداء العض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بث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حسان الأزرق، حدثنا ابن مهدي، عن رجل، عن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علماء يسألون يوم القيامة عما يسأل عنه الأنب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بن عبد العزيز، حدثنا الحارث بن مسكين، عن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قول في طلب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ل ولكن انظر الذي يلزمك من حين تصبح إلى حين تمسي فالز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عب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قعن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اعباً فلا تلعبن بدي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بد العزيز الج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ارث بن مسكين، عن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الك بن أنس، عن الرجل يدع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جبني أن يدعو بدعاء الأنبياء؛ ربنا، ر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حمد بن سعيد،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ما السلام تأتي أمة محمد صلى الله عليه وسلم علماء حكماء كأنهم من الفقه أنبياء،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م صدر هذه الأمة،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 على من طلب العلم أن يكون له وقار وسكينة وخشية، والعلم حسن لمن رزق خيره، وهو قسم من الله فلا تمكن الناس من نفسك، فإن من سعادة المرء أن يوفق للخير، وإن من شقوة المرء أن لا يزال يخطئ، وذل وإهانة للعلم أن يتكلم الرجل بالعلم عند من لا يطيعه،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لقمان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يس غناء كصحة، ولا نعيم كطيب نفس، و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مان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الناس قد تطاول عليهم ما يوعدون وهم إلى الآخرة سراع يذهبون، وإنك قد استدبرت الدنيا منذ كنت، واستقبلت الآخرة وإن داراً تسير إليها أقرب إليك من دار تخرج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يحيى بن مندة، حدثنا عباس بن عبد العظ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عن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يختلف إلى الرجل ثلاثين سنة يتعل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الحسين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جاه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نافع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لست مالكاً أربعين سنة أو خمساً وثلاثين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يوم أبكر وأهجر وأروح، ما سمعته يقرأ 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سان شيئاً قط، وسمعت معن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حديث أحدث به عن مالك إلا وقد جمعته منه نحواً أو أكثر من ثلاثي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بو علي بن إبراهيم، حدثنا إسماعيل بن إسحاق، حدثنا الف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للإنسان في نفسه خير لم يكن للناس فيه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أنبأنا محمد بن أحمد الزهري، حدثنا محمد بن عيسى الطرسوسي، حدثنا إبراهيم الحزامي، حدثنا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 الناس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صديق فيثني، وأما العدو في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الناس كذا لهم صديق وعدو، ولكن نعوذ بالله من تتابع الألسنة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بن عبد العزيز الجروي، حدثنا الحارث بن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قتدي في ديني ب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أنس في علمه، وسليمان بن القاسم في ور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سه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وا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حماد بن زيد وجاءه نعي مالك بن أن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 عبد الله، كان من الدين بم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يزيد، حدثنا الحسن بن عمر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عن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سفيان بن عيينة فرأيته حزين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ه موت مالك بن أنس رحمه الله، ثم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على الأرض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يزيد، حدثنا علي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سعيد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م على مالك في زمان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عبد الله ابن معدان، حدثنا أحمد بن عبد الرحمن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ندي لأحاديث ما حدثت بها قط، ولا سمعت مني، ولا أحدث بها حتى أ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حم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ه ابن عيينة أحاديث، عن الزهري ليست عندك، قال وأنا أحدث، عن الزهري بكل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يد أن أض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ابن جعفر، حدثنا أحمد بن علي، حدثنا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بن هاشم،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لي سلطان على من يفسر القرآن لضربت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حدثنا أبو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حمد بن حنبل، عن كتاب مالك بن أن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ه لمن تدي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الحديث عن مالك فاشدد يدي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إذا شك في الحديث طرحه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لك وسفيان لذهب علم الحج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عاصم، حدثنا أحمد بن علي بن أبي الصغير المصري، حدثني إسحاق ابن إبراهيم الكناس، حدثنا حرملة، عن ابن وهب،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لا يأخذ الحديث إلا من ج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لي، حدثنا محمد بن عمرو بن نافع، حدثنا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م على مالك في صحة الحديث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حاتم بن الليث الجوهري، حدثنا علي بن عبد الله،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ينتقي الرجال ولا يحدث عن كل أحد،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ك أمان فيمن حدث عنه من الرجال، كا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ؤخذ العلم إلا عن من يصرف م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أبو يونس،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ابن شهاب أحاديث لم أحدث بها إلى اليو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عمل عليها فترك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إسحاق بن أحمد، حدثنا عبد الله ابن أحمد بن شيرويه، حدثنا مطرف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كتب عن مثل عطاف بن 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أدركت في هذا المسجد سبعين شيخ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نح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تبت عنهم حديثاً، إنما يكتب عن أهله قوم جرى فيهم الحديث مثل عبيد الله ابن عمرو وأشبا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أحم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عبد الله ابن محمد الغ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 بن زري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كتب، عن صالح مولى التوأمة وحزان بن عثمان وعمر مولى غ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سبعين تابعياً في هذا المسجد ما أخذت العلم إلا عن الثقات المأمو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بن عبد العزيز الجروي، حدثنا أبو حفص التنيسي، عن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ئت أن أملأ ألواحي من قول مالك بن أنس لا أدري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جلاً جاء إلى مالك بن أنس يسأله، عن شيء أياماً ما يجي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ي أريد الخرو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طويلاً ثم 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الله يا هذا، إني إنما أتكلم فيما أحتسب فيه الخير، وليس أحسن مسألتك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عمر، حدثنا عبد الله ابن أحمد بن كليب، حدثني أبو طالب، عن أبي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مالكاً عن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سنها،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ضربت إليك من كذا وكذا لأسألك عنها،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جعت إلى مكانك وموضعك فأخبرهم أني قد قلت لك إني لا أحس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وسى بن هارون، حدثنا نصر بن داود بن ط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ما سمعت مالكاً يفتي بشيء إلا تلا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نظن إلا ظناً وما نحن بمستيقنين    الجاثية </w:t>
      </w:r>
      <w:r>
        <w:rPr>
          <w:rFonts w:cs="MS Sans Serif" w:ascii="MS Sans Serif" w:hAnsi="MS Sans Serif"/>
          <w:color w:val="auto"/>
          <w:sz w:val="17"/>
        </w:rPr>
        <w:t>32</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عبد الله، حدثنا محمد بن إسحاق، حدثنا الحسن بن عبد العزيز، حدثنا الحارث بن مسكين، عن عمرو بن 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يخ من أهل م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 ل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يأتيك ناس من بلدان شتى قد أنضوا مطاياهم، وأنفقوا نفقاتهم، يسألونك عما جعل الله عندك من العل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يأتيني الشامي من شامه، والعراقي من عراقه، والمصري من مصره، فيسألونني، عن الشيء لعلي أن يبدو لي فيه غير ما أجيب به فأين أج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الليث بن سعد بقول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الحسن، حدثنا جعفر بن محمد الفريابي، حدثنا الحسن بن علي الحلو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طرسوس سنة ثلاث وثلاثين ومائ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طرف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إذا ذكر عنده أبو حنيفة والزائغون في الد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 رسول الله صلى الله عليه وسلم وولاة الأمر بعده سنناً الأخذ بها اتباع لكتاب الله، واستكمال الطاعة الله، وقوة على دين الله، ليس لأحد من الخلق تغييرها ولا تبديلها، ولا النظر في شيء خالفها، من اهتدى بها فهو مهتد، ومن استنصر بها فهو منصور، ومن تركها اتبع غير سبيل المؤمنين، وولاه الله ما تولى، وأصلاه جهنم وساءت مص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جعفر بن محمد الفريابي، حدثنا الحسن بن علي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جاءنا رجل أجدل من رجل تركنا ما نزل به جبريل عليه السلام على محمد صلى الله عليه وسلم لجد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علي بن أبي الصغير، حدثنا يونس بن عبد الأعلى،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قاً على من طلب العلم أن يكون له وقار وسكينة وخشية، وأن يكون متبعاً لأثر من مضى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بن يحيى الساجي، حدثنا أبو داود، حدثنا أبو ث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أنس إذا جاءه بعض أهل الأه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على بينة من ربي وديني، وأما أنت فشاك إلى شاك مثلك فخاصم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ى لأحد يسب أصحاب النبي صلى الله عليه وسلم في الفيء س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منصور بن أبي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مالك بن أن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حن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د الدين ومن كاد الدين فليس من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إسماعيل بن إبراهيم أبو معمر، عن الول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كر أبو حنيفة ببل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بغي لبلدكم أن تسك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الحسن بن إسحاق التستري، حدثنا يحيى بن خلف بن الربيع الطرسو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ثقات المسلمين وعباد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الك بن أنس ودخل عل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تقول فيمن يقول القرآن 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نديق اقتل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ما أحكي كلاماً سم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سمعه من أحد، إنما سمعته منك، وعظم هذا 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سليمان بن إبراهيم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مام البكرا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ص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كلام الله غير 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ي أحمد بن محمد بن أبي بكر ابن سالم عبد الله ابن عمر، حدثنا ابن أبي أ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كلام الله، وكلام الله من الله، وليس من الله شيء م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يحيى بن عبد البا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ضر بن سلمة بن شاذ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 رجلاً ركب الكبائر كلها بعد أن لا يشرك بالله، ثم تخلى من هذه الأهواء والبد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كل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سلم العقيلي، حدثنا القاضي أبو أمية الغلابي، حدثنا سلمة بن شبيب، حدثنا مهدي بن جعفر، حدثنا جعف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مالك بن أنس ف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لرحمن على العرش استوى كيف است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وجد مالك من شيء ما وجد من سألته، فنظر إلى الأرض وجعل ينكت بعود في يده حتى علاه الرحض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عر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رأسه ورمى بالعو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يف منه غير معقول، والاستواء منه غير مجهول، والإيمان به واجب، والسؤال عنه بدعة، وأظنك صاحب بدعة، وأمر به فأ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وه يومئذ ناضرة إلى ربها ناظرة    القيامة </w:t>
      </w:r>
      <w:r>
        <w:rPr>
          <w:rFonts w:cs="MS Sans Serif" w:ascii="MS Sans Serif" w:hAnsi="MS Sans Serif"/>
          <w:color w:val="auto"/>
          <w:sz w:val="17"/>
        </w:rPr>
        <w:t>22</w:t>
      </w:r>
      <w:r>
        <w:rPr>
          <w:rFonts w:ascii="MS Sans Serif" w:hAnsi="MS Sans Serif" w:cs="MS Sans Serif"/>
          <w:color w:val="auto"/>
          <w:sz w:val="17"/>
          <w:sz w:val="17"/>
          <w:rtl w:val="true"/>
        </w:rPr>
        <w:t xml:space="preserve">، </w:t>
      </w:r>
      <w:r>
        <w:rPr>
          <w:rFonts w:cs="MS Sans Serif" w:ascii="MS Sans Serif" w:hAnsi="MS Sans Serif"/>
          <w:color w:val="auto"/>
          <w:sz w:val="17"/>
        </w:rPr>
        <w:t>2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يقولون إلى ث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وا فأين هم، عن 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إنهم عن ربهم يومئذ لمحجوبون    المطففين </w:t>
      </w:r>
      <w:r>
        <w:rPr>
          <w:rFonts w:cs="MS Sans Serif" w:ascii="MS Sans Serif" w:hAnsi="MS Sans Serif"/>
          <w:color w:val="auto"/>
          <w:sz w:val="17"/>
        </w:rPr>
        <w:t>15</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أبي داود، حدثنا أحمد بن صالح، حدثنا عبد الله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نظرون الله عز وجل يوم القيامة بأع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بد الرحمن بن أبي حاتم، حدثنا يونس،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اً يقو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ني أمس عن ال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و شئنا لآتينا كل نفسي هداها ولكن حق القول مني لأملأن جهنم من الجنة والناس أجمعين    السجدة </w:t>
      </w:r>
      <w:r>
        <w:rPr>
          <w:rFonts w:cs="MS Sans Serif" w:ascii="MS Sans Serif" w:hAnsi="MS Sans Serif"/>
          <w:color w:val="auto"/>
          <w:sz w:val="17"/>
        </w:rPr>
        <w:t>1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بد من أن يكون ما قال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913- </w:t>
      </w:r>
      <w:r>
        <w:rPr>
          <w:rFonts w:ascii="MS Sans Serif" w:hAnsi="MS Sans Serif" w:cs="MS Sans Serif"/>
          <w:color w:val="auto"/>
          <w:sz w:val="17"/>
          <w:sz w:val="17"/>
          <w:rtl w:val="true"/>
        </w:rPr>
        <w:t>حدثنا عبد الله ابن محمد، 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بد الجب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فيهم أن يستتابوا فإن تابوا وإلا قتلوا، يعني القد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سعيد بن جعفر، حدثنا زكريا الساجي، حدثنا سلمة بن شبيب، حدثنا مروان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الك بن أنس، عن تزويج القدري ف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عبد مؤمن خير من مشرك ولو أعجبكم    البقرة </w:t>
      </w:r>
      <w:r>
        <w:rPr>
          <w:rFonts w:cs="MS Sans Serif" w:ascii="MS Sans Serif" w:hAnsi="MS Sans Serif"/>
          <w:color w:val="auto"/>
          <w:sz w:val="17"/>
        </w:rPr>
        <w:t>22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صالح، وأحمد ابن سعيد الدا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مالك وسأله عن مسأ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كذا،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يحذر الذين يخالفون عن أمره أن تصيبهم فتنة أو يصيبهم عذاب أليم    النور </w:t>
      </w:r>
      <w:r>
        <w:rPr>
          <w:rFonts w:cs="MS Sans Serif" w:ascii="MS Sans Serif" w:hAnsi="MS Sans Serif"/>
          <w:color w:val="auto"/>
          <w:sz w:val="17"/>
        </w:rPr>
        <w:t>63</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بد الله ابن محمد بن عبد الكريم، حدثنا الحسن بن عبد الله ابن منصور، حدثنا الحن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أصحاب الرأي فإنهم أعداء أهل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جعفر بن محمد الصائغ، حدثنا سريج بن النعمان، حدثنا عبد الله ا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ول وعمل يزيد وي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سوار بن عبد الله العنبر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نقص أحداً من أصحاب رسول الله صلى الله عليه وسلم، أو كان في قلبه عليهم غل، فليس له حق في فيء المسلمين ثم تلا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فاء الله على رسوله    الحشر </w:t>
      </w:r>
      <w:r>
        <w:rPr>
          <w:rFonts w:cs="MS Sans Serif" w:ascii="MS Sans Serif" w:hAnsi="MS Sans Serif"/>
          <w:color w:val="auto"/>
          <w:sz w:val="17"/>
        </w:rPr>
        <w:t>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تى أتى قوله    والذين جاؤوا من بعدهم يقولون ربنا اغفر لنا ولإخواننا الذين سبقونا بالإيمان ولا تجعل في قلوبنا غلاً    الحشر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تنقصهم أو كان في قلبه عليهم غل فليس له في الفيء 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إسحاق بن أحمد، حدثنا رسته أبو عر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ولد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مالك فذكروا رجلاً ينتقص أصحاب رسول الله صلى الله عليه وسلم، فقرأ مالك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رسول الله والذين معه أشداء    وحتى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جب الزراع ليغيظ بهم الكفار    الفتح </w:t>
      </w:r>
      <w:r>
        <w:rPr>
          <w:rFonts w:cs="MS Sans Serif" w:ascii="MS Sans Serif" w:hAnsi="MS Sans Serif"/>
          <w:color w:val="auto"/>
          <w:sz w:val="17"/>
        </w:rPr>
        <w:t>2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 من أصبح في قلبه غيظ على أحد من أصحاب رسول الله صلى الله عليه وسلم فقد أصابته 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سمعت محمد بن عبد العزيز بن أبي رز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جباً يسأل جعفر وأبو جعفر عن أبي بكر وعمر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ابن محمد بن عبد الحميد حدثنا إبراهيم بن الجنيد، حدثنا يحيى بن بكير، حدثني عبد الله ابن وهب، حدثني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هباً كان بالشام، فلما رأى أوائل أصحاب النبي صلى الله عليه وسلم الذين قدموا الشام ونظرآ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ما بلغ حواري عيسى بن مريم عليهما السلام الذين صلبوا على الخشب ونشروا بالمناشير من الاجتهاد ما بلغ أصحاب محمد صلى الله عليه وسلم، قال عبد الله ا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الك ب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م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ى أبا عبيدة، ومعاذاً، وبلالاً وسعد بن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ابن محمد بن عبد الحميد، حدثنا إبراهيم بن الجنيد، حدثنا الحارث بن مسكين، حدثنا عبد الله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حدث أن صالح بن علي حين قدم الشام سأل عن قبر عمر بن عبد العزيز فلم يجد أحداً يخبره حتى دل على راهب، فأتى فسئل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ر الصديق ت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 تلك المزر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القعنبي، عن مالك أنه بلغه أن عيسى عليه السلا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ثروا الكلام بغير ذكر الله فتقسو قلوبكم، فإن القلب القاسي بعيد من الله ولكن لا تعلمون، ولا تنظروا في ذنوب الناس كأنكم أرباب، ولكن انظروا فيها كأنكم عبيد، فإنما الناس رجلان، مبتلى ومعافى، فارحموا أهل البلاء، واحمدوا الله على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خالد، حدثنا القعنبي، عن مالك أنه بلغه أن عيسى عليه السلا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سرائيل عليكم بالماء القراح، والبقل البري، وخبز الشعير، وإياكم وخبز البر فإنكم لن تقوموا بش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محمد، حدثنا القعنبي، عن مالك أنه بلغه أن لقمان الحكيم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بك ما ن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حديث، وأداء الأمانة، وتركي ما لا يع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محمد، حدثنا القعنبي، عن مالك أنه بلغه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لأحب النظر إلى القارئ أبيض الثي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القاضي، حدثنا إسماعيل بن أبي أويس، حدثنا مالك بن أنس، عن هشام بن عرو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ن أيها الناس أن اليأس هو الغني، وأنه من يئس من شيء استغن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إسماعيل القاضي، حدثنا إسماعيل بن أبي أويس، حدثنا مالك، حدثني من أرضي أن عمر بن الخطاب أوصى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ترض فيما لا يعنيك، واجتنب عدوك، واحذر خليلك، ولا أمير من القوم إلا من خشي الله، والأمين من القوم لا تعدل به شيئاً، ولا تصحبن فاجراً كي تعلم من فجوره، ولا تفش إليه سرك، واستشر في أمرك الذين يخشو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إسماعيل بن إسحاق القاضي، حدثنا إسماعيل بن أبي أويس، حدثنا مالك بن يحيى بن سعيد أن امرأة كانت عندها عائشة زوج النبي صلى الله عليه وسلم ورضي عنها ومعها نسوة، فقالت امرأ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أدخلن الجنة، لقد أسلمت وما زنيت، وما سرق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في المنام فقيل لها أنت المتألية لتدخلن الجنة، كيف وأنت تبخلين بما لا يغنيك، وتكلمين فيما لا يع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المرأة دخلت على عائشة رضي الله تعالى عنها فأخبرتها بما رأ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معي النسوة اللاتي كن عندك حين قلت ما قلت، فأرسلت إليهن فجئن فحدثتهن بما رأت في الم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زرعة محمد بن إبراهيم بن عبد الله الإستراباذي، حدثنا محمد بن قارون، حدثنا أبو حاتم، حدثنا عبد العزيز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قش خاتم مالك بن أنس حسبنا الله ونعم الوكيل،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وا حسبنا الله ونعم الوكيل فانقلبوا بنعمة من الله وفضل لم يمسسهم سوء    آل عمران </w:t>
      </w:r>
      <w:r>
        <w:rPr>
          <w:rFonts w:cs="MS Sans Serif" w:ascii="MS Sans Serif" w:hAnsi="MS Sans Serif"/>
          <w:color w:val="auto"/>
          <w:sz w:val="17"/>
        </w:rPr>
        <w:t>173</w:t>
      </w:r>
      <w:r>
        <w:rPr>
          <w:rFonts w:cs="MS Sans Serif" w:ascii="MS Sans Serif" w:hAnsi="MS Sans Serif"/>
          <w:color w:val="auto"/>
          <w:sz w:val="17"/>
          <w:rtl w:val="true"/>
        </w:rPr>
        <w:t xml:space="preserve"> </w:t>
      </w:r>
      <w:r>
        <w:rPr>
          <w:rFonts w:cs="MS Sans Serif" w:ascii="MS Sans Serif" w:hAnsi="MS Sans Serif"/>
          <w:color w:val="auto"/>
          <w:sz w:val="17"/>
        </w:rPr>
        <w:t>174</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حدثنا محمد بن يحيى بن آدم الجوهري، حدثنا محمد ابن عبد الله ا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نا أعلم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المكابرة أو الأن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إنصا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حجة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تاب والسنة والإجماع والقي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الله أصحابنا أعلم بكتاب الله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ك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بكم أعلم بأقاويل أصحاب رسول الله صلى الله عليه وسلم أم صاح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بقي شيء غير الق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حن ندعي القياس أكثر مما تدعون أنتم، وإنما القياس على الأصول يعرف الق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يد بصاحبه مالك بن أنس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ومحمد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بان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بيع بن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عد كتاب الله تعالى كتاب أكثر صواباً من موطأ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مخلد، حدثنا أبو بكر بن آدم الجوهري، حدثنا محمد بن عبد الله ا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ت على مالك بن أنس ثلاث سنين وكسراً،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مع منه لفظاً أكثر من سبعمائة 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حدثهم عن مالك امتلأ منزله وكثر الناس عليه حتى يضيق عليهم الموضع، وإذا حدث غير مالك لم يجئه إلا اليسير،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حداً أسوأ ثناء على أصحابكم منكم، إذا حدثتكم عن مالك ملآتم على الموضع، وإذا حدثتكم عن أصحابكم إنما تأتوني متكاره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محمد بن مخلد، حدثنا موسى بن هارون بن مخلد، حدثنا عبد الله ابن محمد ابن محمد اليزدي، حدثنا أبو يعقوب بن سهيل الأسيو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رك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دريس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ت لي عم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هذه الليلة عجب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ليلة أعلم أهل الأرض، قال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بنا ذلك فإذا هو يوم مات 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سهل، حدثنا محمد بن يحيى بن آدم، حدثنا محمد بن عبد الله ا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شافع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رجل لمالك بن أنس حدي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ه إسناداً منقطعاً،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عبد الرحمن بن زيد يحدثك، عن أبيه، عن ن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حدثنا علي بن أحمد بن سليمان، حدثنا ابن أبي مريم، حدثنا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نز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 لفتى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لعلم الأدب قبل أن تتعلم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أبو إسماعيل الترمذي، حدثنا نعيم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ارتفع مثل مالك بن أنس، ليس له كثير صلاة ولا صيام، إلا أن تكون له س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قرأت على مالك أثبت في نفسي مما سمعته منه، وقلت لمالك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دت أن أرققه على نفسي في مسجد ل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غبت، عن أهلي ما أدري ما حدث عليهم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قد غبت عن أهلي، هو ذاهم في الدار لا أدري ما حدث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الأبار، حدثنا إبراهيم بن سعيد، حدثنا سعيد بن عبد الحميد، عن مالك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شبه بثمار الجنة من الموز، لا تطلبه في شتاء ولا صيف إلا وجدته و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كلها دائم    الرعد </w:t>
      </w:r>
      <w:r>
        <w:rPr>
          <w:rFonts w:cs="MS Sans Serif" w:ascii="MS Sans Serif" w:hAnsi="MS Sans Serif"/>
          <w:color w:val="auto"/>
          <w:sz w:val="17"/>
        </w:rPr>
        <w:t>35</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ى الحسين بن محمد بن العباس الفقيه الأيلي، حدثنا أبو نعيم بن عبدي في كتابه، حدثنا العباس بن الوليد البيروتي، حدثنا أبو خ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ت على مالك فقرأت الموطأ في أربعة أيام 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جمعه شيخ في ستين سنة أخذتموه في أربع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هتم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العباس، حدثنا عبد الرحمن بن أبي حاتم، حدثنا يونس بن عبد الأعلى، حدثنا ابن وهب، ع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 أحد ما يريد من هذا العلم حتى يضربه الفقر، ويؤثره على كل 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ابن محم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حمد عبيد الله ابن محمد الفق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له ابن محمد بن علي القاض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دين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مت أبا زرعة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س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المأمون مالك بن أنس هل لك 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أعطاه ثلاثة آلاف دي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لك بها د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اد المأمون الشخوص وقا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معنا فإني عزمت أن أحمل الناس على الموطأ كما حمل عثمان الناس على القرآ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إلى ذلك سبيل، وذلك أن أصحاب النبي صلى الله عليه وسلم افترقوا بعده في الأمصار فحدثوا، فعند كل أهل مصر علم، ولا سبيل إلى الخروج معك فإ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مدينة خير لهم لو كانوا يعل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دينة تنفي خبثها كما ينفى الكير خبث الحديد    ، وهذه دنانيركم فإن شئتم فخذوه، وإن شئتم فدع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حمد القاض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تم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نان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إمام في الحديث وليس بإمام في السنة، والأوزاعي إمام في السنة وليس بإمام في الحديث، ومالك إمام فيهم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لاء، حدثنا المقدام بن داود، حدثنا عبد الله ابن عبد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أ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ورني هارون الرشيد في ثلاث؛ في أن يعلق الموطأ في الكعبة ويحمل الناس على ما فيه، وفى أن ينقض منبر النبي صلى الله عليه وسلم ويجعله من جوهر وذهب وفضة، وفى أن يقدم نافع بن أبي نعيم إماماً يصلي في مسجد رسول الله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تعليق الموطأ في الكعبة فإن أصحاب رسول الله صلى الله عليه وسلم اختلفوا في الفروع وتفرقوا في الآفاق، وكل عند نفسه مصيب، وأما نقض منبر رسول الله صلى الله عليه وسلم واتخاذك إياه من جوهر وذهب وفضة فلا أرى أن تحرم الناس أثر النبي صلى الله عليه وسلم، وأما تقدمتك نافعاً إماماً يصلي بالناس في مسجد رسول الله صلى الله عليه وسلم فإن نافعاً إمام في القراءة، ولا يؤمن أن تندر منه نادرة في المحراب فتحفظ عليه، قال وفقك الله يا أب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حدثنا عبد الرحمن بن معدان بن جمعة اللاذقي، حدثنا إسحاق بن محمد الفروي، حدثنا مالك بن أنس،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أن ينتبذ في الدباء والمزف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يسنده أحد إلا الف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مر القاضي، ومحمد بن حم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حمد بن زكريا بن يحيى النيسابوري، حدثنا محمد بن إسحاق البك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اً حدثنا يحيى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مالك، عن الزهري،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لا يأكل الثوم، ولا الكراث، ولا البصل من أجل أن الملائكة تأتيه، ولأنه يكلم جبريل عليهما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يحدث به عنه إلا يحيى،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وإبراهيم بن عبد الله ا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الأزهري، حدثنا محمد سليمان بن هشام، حدثنا وكيع عن مالك،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ذي أحد مثل ما أوذيت في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الحسين الصوفي النيسابوري، حدثنا أحمد بن أبي عمران الفرائضي، حدثنا محمد بن إسماعيل بن إسحاق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لي سليمان، حدثنا سليمان بن عيسى، حدثنا مالك، عن ابن شهاب،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تقول في القليل العمل الكثير الذن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بن آدم خطاء، فمن كانت له سجية عقل، وغريزة يقين تضره ذنوبه شيئاً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كلما أخطأ يلبث أن يتوب توبة تمحو ذنوبه، ويبقى له فضل يدخل به الجنة، فالعقل أداة العامل بطاعة الله وحجة على أهل معصية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ريب من حديث مالك، تفرد به سليمان بن عي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حجازي، وفيه ضع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القاضي الأهوازي، حدثنا محمد بن نعيم، حدثنا إبراهيم بن حميد الطويل، حدثنا شعبة، عن مالك بن أنس، عن الزهري، عن سعيد بن المسيب، عن أم سلم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ريد الأضحية فلا يأخذن من شعره، ولا يقلمن أظفاره، حتى يضح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مالك، عن الزهري، لم نكتبه إلا من حديث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الله ابن محمد العمري، حدثنا بكر بن عبد الوهاب، حدثني محمد بن عمر الواقدي، عن مالك، عن ابن شهاب، حدثني سعيد بن المسيب، حدثني أبو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الخطاب سراج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عنه الواق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حماد بن سفيان القاضي، حدثنا يزيد بن عمرو بن البزاز، حدثنا يزيد بن مروان، حدثنا مالك بن أنس، عن الزهري، عن سه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عن بيع اللحم بالحيو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الزهري عن سهل، تفرد به يزيد بن عمرو، ع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إسحاق التستري، حدثنا محمد بن الفرج بن ميسرة، حدثنا حبيب كاتب مالك، عن مالك، عن ابن شهاب، عن الأعرج،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مع الله تعالى بين من ينفق في سبيله، وبين من يشح بما أعطاه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محمد بن الفرج، ع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الحسين بن حفص، حدثنا أبو سبرة المدني، حدثنا مطرف، حدثنا مالك، عن الزهري، عن حميد بن عبد الرحمن، عن أبي هريرة أن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ض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الزهري تفرد أبو سبرة، عن مط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عثمان الواسطي، حدثنا محمد بن أحمد بن سهل البركاني القاضي، حدثنا عبد الله ابن شبيب، حدثنا محمد بن شبيب، حدثنا محمد بن سلمة، عن المغيرة ابن عبد الرحمن، عن مالك، عن ابن شهاب، عن سالم، عن أن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ناس كإبل مائة، لا تكاد تجد فيها راح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الزهري متصلاً، لم نكتبه إلا من حديث سلمة، عن الم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يحيى بن محمد، حدثنا أحمد بن عبد الرحمن بن يونس السراج، حدثنا عبد الله ابن محمد بن ربيعة المصيصي، حدثنا مالك بن أنس، عن محمد بن المنكدر،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جنة فرأيت فيها قصراً من ذه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رجل من قريش، فظنت أنه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الخطاب فأردت أن أدخله فذكرت غيرتك يا أبا حفص، فبكى ع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يك في أغ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محمد، عن جابر متفق عليه غريب من حديث مالك، تفرد به عبد الله يعرف بالقدا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حميد، حدثنا محمد بن محمد بن سليمان، حدثنا محمد بن عبد الرحمن بن يونس، حدثنا عبد الله ابن محمد بن ربيعة، حدثنا مالك بن أنس، عن محمد بن المنكدر،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النبي صلى الله عليه وسلم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أخو العشيرة    ، ثم أمر بوسادة فألقيت له، فقام، فقالت عائشة لما 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أخو العشيرة ثم أمرت من يلقي إليه الوس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شرار الناس الذين يكرمون اتقاء ش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عروة،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مالك، عن محمد تفرد به عنه عبد الله ا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القعنبي، عن مال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حميد، حدثنا عبد الله ابن أبي داود، حدثنا عبد الملك بن شعيب بن الليث بن سعد، حدثني أبي، عن جدي، عن يحيى بن أيوب، عن مالك،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رنا مع رسول الله صلى الله عليه وسلم في الحديبية البدنة عن سب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من حديث مالك، غريب من حديث الليث، عن يحيى، عن مالك تفرد به عنه أول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داود المكي، حدثنا علي بن قتيبة الرفاعي، حدثنا مالك بن أنس،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وا آباءكم يبركم أبناؤكم، وعفوا تعف نساؤ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أبي الزبير تفرد به علي بن قت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بن خالد بن حيان، حدثنا محمد بن سلام، حدثنا يحيى بن بكير، حدثنا مالك، عن محمد بن عمرو،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ذنوب ذنوباً لا يكفرها الصلاة ولا الصيام ولا الحج ولا العمرة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كفره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موم في طلب المعيشة    ، قال أحمد ا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يف هذا من يحيى بن بكير ولم يسمعه أحد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يحيى جالساً فجاءه رجل فذكر ضعف حاله، فقال ابن ب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و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محمد بن سلام، عن يحيى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علي المصيصي، حدثنا أحمد بن خليد الحلبي، حدثنا يوسف بن يونس الأفطس، حدثنا مالك بن أنس، عن محمد بن عمرو بن حلحلة، عن معبد بن كعب، عن أبي قتادة بن 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لى النبي صلى الله عليه وسلم بحنا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تريح ومستراح منه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المستريح والمستراح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المؤمن من يستريح من نصب الدنيا وأذاها إلى رحمة الله، والعبد الكافر والفاجر يستريح منه العباد والبلاد، والشجر والدو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عنه أصحابه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زكريا، حدثنا محرز بن سلمة، حدثنا محمد بن عمرو بن حلحلة، عن محمد بن عمرا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كنت بين الأخشبين من م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حا بيده نحو المشر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هناك وادياً يقال له السريرة، سر تحتها سبعون نب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قعنبي والناس عنه في الموطأ مثله، ولا أعلم أحد رواه، عن النبي صلى الله عليه وسلم من الصحابة غير اب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بن أحمد، حدثنا إسحاق بن أحمد، حدثنا إسحاق بن إسماعيل، حدثنا إسحاق بن سليمان الرازي، عن مالك بن أنس، عن محمد بن أبي بكر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أنس بن مالك ونحن غاديان إلى عرف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م تصنعون في هذا اليوم مع رسول الله صلى ا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ل المهل بمني، ويكبر المكبر ولا ينكر ذلك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رواه أبو الشعثاء علي بن الحسن الواسطي، عن إسحاق، عن مالك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963- </w:t>
      </w:r>
      <w:r>
        <w:rPr>
          <w:rFonts w:ascii="MS Sans Serif" w:hAnsi="MS Sans Serif" w:cs="MS Sans Serif"/>
          <w:color w:val="auto"/>
          <w:sz w:val="17"/>
          <w:sz w:val="17"/>
          <w:rtl w:val="true"/>
        </w:rPr>
        <w:t>حدثنا علي بن حميد الواسطي، حدثنا أسلم بن سهل الواسطي، حدثنا علي بن الحسن ابن سليمان الواسطي، حدثنا إسحاق بن سليم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مد بن أبي بكر قد نسبه موسى بن عق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حمد بن أبي بكر بن عوف بن ر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8964- </w:t>
      </w:r>
      <w:r>
        <w:rPr>
          <w:rFonts w:ascii="MS Sans Serif" w:hAnsi="MS Sans Serif" w:cs="MS Sans Serif"/>
          <w:color w:val="auto"/>
          <w:sz w:val="17"/>
          <w:sz w:val="17"/>
          <w:rtl w:val="true"/>
        </w:rPr>
        <w:t>حدثنا محمد بن بدر، حدثنا بكر بن سهل الدمياطي، حدثنا عبد الله ابن يوسف التنيسي، حدثنا مالك بن أنس، عن محمد بن يحيى بن حيان، عن الأعرج،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نهى عن الصلاة بعد الصبح حتى تطلع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حمد بن عمر الواقدي، حدثنا مالك بن أنس، عن أبي الأسود محمد بن عبد الرحمن، عن عروة، عن عائشة، عن جد أمه الأسدي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نهي عن الغيلة ثم ذكرت أن الروم وفارس يفعلون فلا يض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رواه أصحاب مالك و لم يجاوز عائ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الواقدي، حدثنا مالك وابن أبي الرجال، عن أبيه، عن عمر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خفف ركعتي الفجر حتى أني لأتمارى أقرأ فيهما بأم القرآن أم 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رحال اسمه محمد بن عبد الرحمن، و لم نكتبه من حديث الواقدي مجموعاً عن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محمد بن أحمد بن سليمان الهروي، حدثنا موسى بن سهل، حدثنا إسحاق بن الحنيني، عن مالك، عن محمد بن عجلان، عن أبيه، ع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بيوتكم بيت فيه يتيم مك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حنيني عن ما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إبراهيم بن إسحاق الحربي، حدثنا عمار بن نصر، حدثنا محمد بن أبي عثمان القرشي، عن مالك بن أنس، عن محمد بن عبد الله ابن أبي صعصعة، عن أبيه، عن أبي سعيد، عن أخيه قتادة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يبت عيناي يوم بدر فسقطا على وجنتي، فأتيت بهما النبي صلى الله عليه وسلم فأعادهما مكانهما وبزق فيهما فعادتا تبرق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محمد بن أبي عثمان، وإنما يعرف من حديث ابن إسحاق وابن النسيل، عن عاصم بن عمر بن قتاد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مير بن مرداس، حدثنا عبد الله ابن نافع، حدثنا مالك، عن محمد بن أبي أمامة بن سهل بن حنيف إنه سمع أب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سل سهل بن حنيف بالحزاز، فنزع جبة كانت عليه وعامر بن ربيعة ينظر إليه، وكان سهل رجلاً أبيض حسن الجلد، فقال له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ك كاليوم ولا جلد عذ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عك سهل مكانه واشتد وعكه، فأتى رسول الله صلى الله عليه وسلم فأخبر أن سهلاً وعك أنه غير رايح معك يا رسول الله، فأتى رسول الله صلى الله عليه وسلم سهلاً فأخبره بالذي كان من شأن عامر،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صلى الله عليه وسلم يقتل أحدكم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بركت عليه إن العين حق، توضأ له    له فتوضأ له، فراح سهل مع رسول الله صلى الله عليه وسلم ليس به ب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در، حدثنا بكر بن سهل، حدثنا عبد الله ابن يوسف، حدثنا مالك، عن محمد ابن عمارة، عن محمد بن إبراهيم، عن أم ولد لإبراهيم بن عبد الرحمن بن عوف أنها سألت أم سلمة زوج النبي صلى الله عليه وسل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مرأة أطيل ذيلي وأمشي في المكان القذر، فقالت أم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هره ما بع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القعنبي ح وحدثنا عبد الله ابن محمد، حدثنا الفضل بن العباس، حدثنا يحيى بن بك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الهيثم بن خلف، حدثنا إسحاق بن موسى، حدثنا مع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أنس، عن إسحاق ابن عبد الله ابن أبي طلحة أنه سمع أنس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طلحة أكثر أنصاري بالمدينة مالا من نخل، وكان أحب أمواله إليه بيرحاً وكانت مستقبلة المسجد، وكان رسول الله صلى الله عليه وسلم يدخله ويشرب من ماء فيه طيب، فلما أ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ن تنالوا البر حتى تنفقوا مما تحبون    آل عمران </w:t>
      </w:r>
      <w:r>
        <w:rPr>
          <w:rFonts w:cs="MS Sans Serif" w:ascii="MS Sans Serif" w:hAnsi="MS Sans Serif"/>
          <w:color w:val="auto"/>
          <w:sz w:val="17"/>
        </w:rPr>
        <w:t>9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أبو طلحة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نالوا البر حتى تنفقوا مما تحبون    وإن أحب أموالي إلى بيرحاً وإنها صدقة لله أرجو برها وذخرها عند الله، فضعها حيث أراك الل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خ بخ، ذلك مال راب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سمعت ما قلت، وأنا أرى أن تجعله في الأقربين    فقال أبو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يا رسول الله، فقسمها بين أقاربه وبني 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مالك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ابن علي الخزا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عنبي، عن مالك، عن إسحاق بن عبد الله، عن أنس بن مالك أن أعراب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تى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دد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له ورس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ع من أحبب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مالك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حميد الواسطي، حدثنا أسلم بن سهل، حدثنا محمد بن صالح بن مهران، حدثنا عبد الله ابن محمد بن عمارة القداحي ثم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ذا من مالك بن أنس سماعاً يحدثنا به، عن إسحاق بن عبد الله ابن أبي طلحة،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ني أم سليم إلى رسول الله صلى الله عليه وسلم بطير مشوي ومعه أرغفة من شعير، فأتيته به فوضعته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نس أدع لنا من يأكل معنا من هذا الطير، اللهم آتنا بخير خلقك    ، فخرجت فلم تكن لي همة إلا رجل من أهلي آتيه فأدعوه، فإذا أنا بعلي بن أبي طالب، فدخ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ت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ظر فنظرت فلم أجد أحداً إلا علياً، ففعلت ذلك من ثلاث مرات، ثم خرجت فرجع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لي بن أبي طالب يا رسول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ئذن له، اللهم وال، اللهم وال، وجعل يقول ذلك بيده، وأشار بيده اليمنى يحرك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وإسحاق رواه الجم الغفير، عن أنس وحديث مالك لم نكتبه إلا من حديث القداحي حتى تفر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هارون بن عبد الله، حدثنا أحمد بن محمد بن أنس، حدثنا عبد الواهب بن نافع، عن مالك بن أنس، عن إسحاق بن عبد الله ابن أبي طلح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اول أمراً بمعصية كان أبعد لما رجا، وأقرب لمجيء ما اتق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حمد بن محمد بن إدريس، عن عبد الوه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المظفر، حدثنا أحمد بن محمد بن السري، حدثنا يوسف بن موسى المروزي، حدثنا إسماعيل 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يت جبرين، حدثنا حبيب كاتب مالك، حدثنا مالك، عن إسحاق بن عبد الله، عن أنس بن مالك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حروا فإن في السحور بر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حبيب،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القعنبي، عن مال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طلب بن شعيب، حدثنا عبد الله ابن صالح، حدثني الليث بن سعد، عن يحيى بن أيوب، عن مالك، عن أيوب السختياني، عن ابن سيرين، عن أم عطية أ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نا رسول الله صلى الله عليه وسلم حين توفيت ابن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نها ثلاثاً، أو خمساً، أو أكثر من ذلك، فإذا أفرغتن فأذنني    ،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فرغنا أذناه، فأعطانا حق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عرنها إي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إزا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مالك في الموطأ غريب من حديث الليث، عن يحيى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أيوب، حدثنا يحيى بن أيوب العلاف، حدثنا محمد بن روح القشيري، حدثنا يونس بن هارون الأزدي، حدثنا أبي، عن مالك بن أنس، عن أبيه، عن جده، عن عمر بن الخطا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يفرح بهن البدن، ويربو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يب، والثوب اللين، وشرب الع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أبيه تفرد به القش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عبد الله ابن محمد العمري، حدثنا إسماعيل بن أبي أويس أخبرني مالك بن أنس، عن حماد الطويل، عن أنس بن مالك    أن رسول الله صلى الله عليه وسلم نهى عن بيع الثمار حتى تزهى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زه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تحمر، 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ن منع الله الثمرة فيم يأخذ أحدكم مال أخ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الموطأ واللفظة الأخيرة لا يرويها كل أصحاب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الحسن بن علي اليقطيني، حدثنا الحسن بن أحمد بن قنبل الأنطاكي، حدثنا صالح بن زياد السوسي، حدثنا أحمد بن يعق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نا في طريق مكة سنة خمس ومائتين، حدثنا خالد بن إسماعيل الأنصاري، حدثنا مالك بن أنس، عن حميد، عن أنس أن رسول الله صلى الله عليه وسلم شهد أملاك رجل أو امرأة من الأنص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شاهدكم</w:t>
      </w:r>
      <w:r>
        <w:rPr>
          <w:rFonts w:cs="MS Sans Serif" w:ascii="MS Sans Serif" w:hAnsi="MS Sans Serif"/>
          <w:color w:val="auto"/>
          <w:sz w:val="17"/>
          <w:rtl w:val="true"/>
        </w:rPr>
        <w:t>?</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ما شاه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ف    فأتوا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وا على رأس صاحبكم    ، ثم جاؤا بأطباقهم فنثروها فهاب القوم أن يتناولو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زين الحلم، مالكم لا تتنا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لم تنه عن النه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يتكم عن النهبة في العساكر، فأما في هذا وأشباهه ف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وحميد، لم نكتبه إلا من حديث صالح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محمد بن مقسم، حدثنا عبد الله ابن محمد بن إسحاق، حدثنا أحمد بن محمد بن غالب، حدثنا محمد بن سليمان التيمي، حدثنا مالك بن أنس، حدثني حماد بن سلمة، عن أبي العشراء الدار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يم تكون الذك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خاصرة أو ال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طعنت في فخذها أجزأ ع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حماد، غريب من حديث مال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نافع بن محمد بن أبي عوانة أبو النضر، حدثنا جدي أبو عوانة الأسفرايني، حدثنا علي بن يزيد بن منجح، حدثنا عمر بن أيوب، حدثنا ضمرة، عن مالك بن أنس، عن ربيعة بن أبي عبد الرحم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نبي صلى الله عليه وسلم إلى ابنه إبراهيم وهو في حجره يموت، ففاضت عيناه، فقال ل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كي يا رسول الله وقد نهيتنا، عن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نهكم عن هذا، إن هذا رحمة، من لا يرحم لا يرح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ريب من حديث مالك وربيعة، تفرد به عمر بن أي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غفاري، عن أبي ض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محمد بن يونس الشا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القرشي، حدثنا مالك بن أنس، عن ربيعة ابن أبي عبد الرحمن، عن سعيد بن المسيب،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والدي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بيتي ومنبري روضة من رياض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وربيعة، تفرد به محمد بن سليمان بن معاذ أبو الربيع التيمي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بن كوثر، حدثنا محمد بن سليمان بن الحارث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فاروق الخط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أبو عاصم النبيل، حدثنا مالك بن أنس، عن زيد بن أسلم، عن عطاء بن يسا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كل كتف شاة ثم صلى ولم يتوض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ابن يحيى بن معاوية، حدثنا عبد الله ابن إبراهيم بن عبد الرحمن البارودي، حدثنا نوح بن حبيب القومسي، حدثنا عبد المجيد بن عبد العزيز بن أبي رواد، عن مالك بن أنس، عن زيد بن أسلم،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ما الأعمال بالنيات ولكل امرئ ما نوى، فمن كانت هجرته إلى دنيا يصيبها، أو امرأة ينكحها، فهجرته إلى ما هاجر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زيد، تفرد به عبد المجيد، ومشهوره وصحيحه ما في الموطأ مالك، عن يحيى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هارون، حدثنا جعفر الفريابي، حدثنا إبراهيم بن عثمان المصيصي، حدثنا عبد الله ا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بشر بن محمد بن ياسين القاضي، حدثنا محمد بن إسحاق بن خزيمة، حدثنا إبراهيم بن عيسى بن عبد الله، حدثنا عبد الله ابن وه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أنس، عن زيد بن أسلم، عن عطاء بن يسار،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 ل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جنة،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ربنا وسعدي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ض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نا لا نرضى وقد أعطيتنا ما لم تعط أحداً من خلق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طيكم فضل من ذلك، أحل عليكم رضواني فلا أسخط علي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من صحاح حديث مالك وغرائ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ه الأئمة والمتقد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يوب بن يوسف بن أيوب، حدثنا حبوش بن رزق الله، حدثنا عبد المنعم بن بشير، عن مالك، وعبد الرحمن بن زيد كلاهما، عن زيد بن أسلم، عن أبيه، ع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علم وتعلموا للعلم الوق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زيد، لم نكتبه إلا من حديث حبوش عن عبد الم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أحمد الحسين بن علي التميمي، حدثنا محمد بن المسيب الأرغياني، حدثنا أسد بن محمد بن عبد الرحمن الخش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صيصة، حدثنا أبو حاجب الحاجبي، عن مالك، عن زيد بن أسلم،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قل كالتدبير في رضى الله، ولا ورع كالكف عن محارم الله ولا حسب كحسن الخل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زيد تفرد به الحا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ير بن علي بن بشر الأنطاكي، حدثنا عبد الله ابن نصر الأنطاكي، حدثنا إسحاق بن عيسى بن الطباع، عن مالك بن أنس، في زياد بن مخراق، عن معاوية بن ق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لأذبح الشاة وأنا أرح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ة إن رحمتها رحمك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ثابت من حديث زياد، غريب من حديث مالك، لم نكتبه إلا من حديث بشر الأنطا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بكر بن سهل، حدثنا محمد بن مخلد الرعيني، حدثنا مالك بن أنس،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عتان تفتح فيهما أبواب السماء فلم ترد فيهما دعوة، حضور الصلاة، وعند الزحف للقت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يروه عنه في الموطأ، رواه أيوب بن سويد وإسماعيل بن عمر أبو المنذر، عن مالك نحوه، ورواه منيع، عن مالك بزيادة ل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المظفر، حدثنا أحمد بن عمرو بن جابر، حدثنا عبيد بن محمد الصنعاني، حدثنا عبد الله ابن قريش الصنعاني، حدثنا أبو مط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منيع، عن مالك بن أنس، عن أبي حازم،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روا الدعاء في الفيافي وثلاثة لا يرد دعاؤ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لنداء، وعند الصف في سبيل الله، وعند نزول القط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بن حماد، حدثنا محمد بن الحارث، حدثنا محمد بن سلمة، عن أبي عبد الرحيم، عن زيد بن أبي أنيسة، عن مالك، عن سعيد بن أبي سعي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امرأً كانت عنده مظلمة لأخيه في أرض أو مال، فليأته فليتحلله قبل أن يؤخذ منه، وليس ثم دينار ولا درهم، فإن كانت له حسنات أخذ من حسناته لصاحبه، وإلا أخذ من سيئات صاحبه فطرح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في الموطأ، غريب من حديث زيد، ع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إبراهيم بن طهمان، عن يحيى ابن سعيد، عن مالك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ف إسحاق بن محمد الفروي وأصحاب مالك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د المقبري، عن أبيه،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خلاد، حدثنا إسماعيل بن إسحاق القاضي، حدثنا إسحاق الفروي، حدثنا مال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عبد الله ابن العباس، حدثنا أحمد بن حفص، حدثني أبي، حدثنا إبراهيم بن طهمان عن مالك، عن سعيد بن أبي سعيد،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تعا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متحابون بجل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أظلهم في ظلي يوم لا ظل إلا ظ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براهيم، عن مالك، عن سعيد، ورواه عامه أصحابه على ما في موطأ مالك، عن أبي طوالة، عن أبي الحباب سعيد بن يسار،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إسماعيل بن عبد الله، حدثنا عبد الأعلى بن مسهر وعبد الله ابن يوسف ح وحدثنا القاضي أبو أحمد محمد بن أحمد، حدثنا محمد بن أيوب، حدثنا إسحاق الفرو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عن سالم أبي النضر، عن عامر بن سع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رسول الله صلى الله عليه وسلم يقول لأحد يمشي على الأرض إنه من أهل الجنة إلا لعبد الله ابن سلام، وهو الذي أنزل الل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شهد شاهد من بني إسرائيل على مثله    الأحقاف </w:t>
      </w:r>
      <w:r>
        <w:rPr>
          <w:rFonts w:cs="MS Sans Serif" w:ascii="MS Sans Serif" w:hAnsi="MS Sans Serif"/>
          <w:color w:val="auto"/>
          <w:sz w:val="17"/>
        </w:rPr>
        <w:t>15</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ذكر الفروي نزول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يحيى بن معين، عن عبد الأعلى، ويحيى بن نصر، عن عبد الله ا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صحيح حديث مالك وقدي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جرير الصوري، حدثنا عتيق بن يعقوب، حدثني مالك بن أنس، عن أبي النضر،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فر قطعة من العذاب لا يهنئ أحدكم نومه ولا طعامه ولا شرابه، فإذا قضى أحدكم نهمته فليسرع الرجوع إلى أه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مالك، اختلفت عليه على أربعة أقاويل المشهور ما في الموطأ سمي، عن أبي صالح، عن أبي هريرة، عن مالك، عن سهيل، عن أبيه، وتفرد رواد بن الجراح، عن مالك، عن ربيعة، عن القاسم، عن عائ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اسامة، حدثنا روح بن 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سحاق بن عيسى الطباع، حدثنا مالك بن أنس، عن سهيل بن أبي صالح، عن أبيه،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ك الناس فهو أه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رجل كفر الناس فظن أنه خيرهم فازدراهم، فقال هذا القول، وإما رجل حزن لما رأى في الناس من النقص فأحزنه ذهاب أهل الخير، فقال هذا القول فأرجو أن يكون لا بأس به وليس عليه شيء، أو نحوها من 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عبد الله ابن أحمد بن إبراهيم الدورقي، حدثنا إسحاق الفروي، حدثنا مالك، عن سهيل،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قال مسلماً عثرته أقاله الل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بد الله، عن إسحاق من حديث سهيل، وتفرد أيضاً إسحاق، عن مالك، عن سمي، عن أبي صال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قال نا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محمد بن هلال، حدثنا الحسن بن أبي الربيع، حدثنا أصرم بن حوشب، عن مالك، عن سهيل،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زي ولد والده إلا أن يجده مملوكاً فيشتريه فيعت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صرم بن حوشب، عن مالك، ورواه الناس، عن سه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لي بن أحمد بن علي المصيصي، حدثنا أبو بكر بن أيوب بن سلمان العط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صيصة، حدثنا علي بن زياد المتوني، حدثنا عبد العزيز بن أبي رجاء، حدثنا مالك، عن سهيل، عن أبيه، عن أبي هريرة، وأبي سعيد الخد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 ربك تسمى عاقلاً، ولا تعصه تسمى جاه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نكتبه إلا من حديث ابن أبي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اسامة، حدثنا إسماعيل بن أبي إدريس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بحر، حدثنا بكر بن سهل، حدثنا عبد الله ابن يوس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محمد بن غالب، حدثنا القعن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الك، عن سمي،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الإمام سمع الله لمن حمده، 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ربنا لك الحمد، فإنه من وافق قوله قول الملائكة غفر له ما تقدم من ذن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ثابت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فضل السقطي، حدثنا إسحاق بن بشر الكاهلي، حدثنا مالك، عن سمي،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دين خلق، وخلق الإسلام الحي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على مالك فيه على تأويل، فحديث سمي تفرد به الكاهلي، ورواه عيسى بن يونس، عن مالك، عن الزهري، عن أنس، تفرد به عنه ابن سهم، ورواه مسعدة بن اليسع، عن مالك، عن سلمة، عن طلحة بن يزيد بن ركانة، عن أبي هريرة ينفرد به، وفى الموطأ، عن سلمة، عن طلحة من دو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حر، حدثنا بكر بن سهل، حدثنا عبد الله ابن يوس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حر محمد بن الحسن، حدثنا أبو عقيل إبراهيم بن علي النصيبي، حدثنا عبد الملك بن زي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أنس، عن صالح بن كيسان،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ت الصلاة ركعتين ركعتين في السفر وفى السفر، فأقرت صلاة السفر وزيدت في الس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الحسين بن محمد بن عبيد العجلي، حدثنا أبو مصعب الزهري، حدثنا مالك بن أنس، عن صالح بن كيسان، عن عبيد الله ابن عبد الله ابن عتبة، عن زيد بن خالد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بوا الديك فإنه يدعو إلى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مصعب، عن مالك مت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وحبيب بن الحسن، وفاروق الخطا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أبو عاصم النبيل، أنبأنا مالك، عن طلحة بن عبد الملك، عن القاسم بن محمد ب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ذر أن يطيع الله فليط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ورواه عبد الله ابن إدريس، عن مالك وعبيد الله ابن عمر، عن طلحة تفرد به ابن إدريس بحديث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حر، حدثنا بكر بن سهل، حدثنا عبد الله ابن يوسف، حدثنا مالك، عن عبد الله ابن أبي بكر، عن عباد بن تميم، عن عبد الله ابن زيد المازن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بيتي وبين منبري روضة من رياض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القعن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حدثنا أبو يزيد القراطيسي، حدثنا عبد الله ابن عبد الحك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عن عبد الله ابن أبي بكر، عن أبيه، عن عبد الله ابن عمرو بن عثمان، عن أبي عمرة الأنصاري، عن زيد بن خالد الجهني أن رسول الله صلى الله عليه وسلم،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خير الشهداء الذي يأتي بشهادته قبل أن يسألها أو يخبر بشهادته قبل أن يسأ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وقال القع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عبد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عباس بن سهل، عن أبي بكر بن محمد بن عمرو، عن عبد الله ابن عمر بن عثمان، عن خارجة بن زيد، عن عبد الرحمن بن أبي عمرة، عن زيد فسم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روح بن عبادة    حدثنا مالك، عن عبد الله ابن دينار، عن ابن عم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ر تسع وعشرون فلا تصوموا حتى تروه، ولا تفطروا حتى تروه فإن غم عليكم فاقدروا له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روا ليلة القدر في السبع الأوا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به رسته، عن روح مثله وهى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يسى الأديب، حدثنا عمر بن مرداس، حدثنا عبد الله ابن نافع، حدثنا مالك، عن عبد الله ابن دينار، عن ابن عم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أكل في أمعاء واحد، والكافر يأكل في سبعة أمع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مر، عن عبد الله ا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يضاً عمير، عن عبد الله، عن مالك، عن أبي الزناد، عن الأع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هور ما في الموطأ مالك، عن سهل، عن أبيه،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الزنباع، وعمرو بن أبي الطاهر السر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يحيى، حدثنا مالك، عن نافع، وعبد الله ابن دينار، عن ابن عمر، عن النبي صلى الله عليه و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يقوم الناس لرب العالمين    المطففين </w:t>
      </w:r>
      <w:r>
        <w:rPr>
          <w:rFonts w:cs="MS Sans Serif" w:ascii="MS Sans Serif" w:hAnsi="MS Sans Serif"/>
          <w:color w:val="auto"/>
          <w:sz w:val="17"/>
        </w:rPr>
        <w:t>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مون حتى يقوم أحدهم في رشحه إلى أنصاف أذن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فع مشهور وعبد الله غ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القعنبي، عن مال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حميد، حدثنا محمد بن محمد بن سليمان، حدثنا سليمان بن الفضل، حدثنا محمد بن غزية الحكمي، حدثنا أبي، حدثنا الأوزاعي، عن مالك، عن عبد الله ا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ر رسول الله صلى الله عليه وسلم نحو المش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فتنة ههنا، ألا إن الفتنة ههنا من حيث تطلع قرن الشيط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وحديث الأوزاعي ينفرد به الحك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محمد بن الفضل بن عبد الله، حدثنا الفضل بن عبد الله، عن مالك بن سليمان الهروي، حدثنا مالك بن أنس، عن عبد الله ابن دينار،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رب وتر النه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مالك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لي بن رستم، حدثنا الهيثم بن خالد، حدثنا موسى ابن محمد الموقري، حدثنا مالك بن عبد الله ا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عباد أحب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ع الناس للناس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عمل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دخال السرور على قلب المؤمن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رور المؤ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شباع جوعته وتنفيس كربته، وقضاء دينه، ومن مشى مع أخيه في حاجته كان كصيام شهر واعتكافه، ومن مشى مع مظلوم يعينه ثبت الله قدميه يوم تزل الأقدام، ومن كف غضبه ستر الله عورته وإن الخلق السيء يفسد الأعمال كما يفسد الخل الع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نكتبه إلا من حديث الهيثم، عن الموق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جعفر، حدثنا أبو مسعود أحمد بن الفرات، حدثنا القعنبي، حدثنا مالك، عن أبي الزناد، عن الأعرج،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رار الناس ذو الوجهين، الذي يأتي هؤلاء بوجه وهؤلاء بوج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الله ابن محمد الغمري، حدثنا أبو مصعب، حدثنا مالك، عن أبي الزناد، عن الأعرج،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سلم على شرق ولا غرب إلا أنا وملائكة ربي نرد عليه السلام    ، 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ا بال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قال لكريم في جيرته وجيرانه إنه مما أمر الله به حفظ الجوار وحفظ الجير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أبو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أبي غسان، حدثنا جعفر بن محمد بن موسى النيسابو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حامد الأصبهاني، حدثنا مكي عبد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ل بن عمار، حدثنا أبو بكر بن عبد الرحمن العمري، حدثنا العمري ومالك بن أنس، عن أبي الزناد، عن الأعرج،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سل يوم الجمعة واجب على كل محت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سهل والمشهور في الغسل، عن مالك، عن الزهري، عن سالم، عن نافع، عن ابن عمرو، صفوان بن سليمان، ع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به معن، عن مالك، عن سعيد المقبري،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المصيصي، حدثنا أحمد بن خليد الحلبي، حدثنا مطرف، حدثنا مالك، عن عبد الرحمن بن القاسم، عن أبيه،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فرد الح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نضر شافع بن محمد بن أبي عوانة، حدثنا محمد بن عبد الله الفرغت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 زعل، حدثنا علي بن حرب، حدثنا عبد الرحمن بن يحيى، حدثنا مالك، عن عبد الرحمن بن القاسم،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القرآن فأعربه كانت له عند الله دعوة مستجابة؛ إن شاء عجلها له في الدنيا، وإن شاء ذخرها له في 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في حديث مالك تفرد به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ابن محمد بن عبد الكريم، حدثنا عبد الرحمن بن محمد بن سلام، حدثنا إسحاق الحنيني، حدثنا مالك، عن عبد الرحمن بن القاسم، عن أبيه،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كافل اليتيم كها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عبد الرحمن تفرد به الح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9019- </w:t>
      </w:r>
      <w:r>
        <w:rPr>
          <w:rFonts w:ascii="MS Sans Serif" w:hAnsi="MS Sans Serif" w:cs="MS Sans Serif"/>
          <w:color w:val="auto"/>
          <w:sz w:val="17"/>
          <w:sz w:val="17"/>
          <w:rtl w:val="true"/>
        </w:rPr>
        <w:t>حدثنا سليمان بن أحمد، حدثنا حبوش بن رزق الله المصري، حدثنا عبد الله ابن يوسف، حدثنا سلمة بن العيار، عن مالك، عن الأوزاعي، عن الزهري،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حب الرفق في الأمر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لمة، عن مالك ورواه المأمون، عن أبيه الرشيد،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الحسين الصوفي، حدثنا محمد بن محمد الصكاك، حدثنا الحسين بن أحمد بن كامل البردعي، حدثنا الحسين بن عبد الله ابن الخصيب، حدثنا إبراهيم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أمون يوماً يقول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رفق في جميع أمور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هارون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الك، عن الأوزاعي بإسناد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مر بن 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حدثنا محمد بن جعفر الناقد، حدثنا أبو توبة صالح ابن دراج، حدثنا عبد الله ابن نافع الزبيري، حدثنا مالك، عن ابن جريج،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بن عمر يخضب بالصفرة، قال محمد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حدثناه من أصل كتابه من حديث مالك، عن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إسماعيل بن أبي أويس، حدثني خالي مالك بن أنس، عن العلاء بن عبد الرحمن، عن أبيه، عن أبي هريرة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سجن المؤمن وجنة الكا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رواه إسماعيل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بن الفضل الإسقاطي بمكة، حدثنا إسماعيل بن أبي أويس، حدثنا مالك بن أنس، عن عمرو بن يحيى المازني، عن أبيه، عن أبي سعيد الخدر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أهل الجنة الجنة، ويدخل أهل النار النار، ثم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وا من كان في قلبه مثقال حبة من خردل من إيمان، فيخرجون منها قد اسودوا فيلقون في نهر الحياة فينبتون كما تنبت الحبة في حميل السيل، ألم تروها تخرج صفراء ملتوية</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إسماعيل وعبد الله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بشر بن محمد بن ياسين، حدثنا أبو بكر بن خزيمة، حدثنا إبراهيم بن عيسى بن عبد الله، حدثنا ابن وهب، حدثنا مالك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إسحاق الأنماطي، حدثنا أحمد بن سهل بن أيوب، حدثنا إسماعيل ابن أبي أويس، حدثنا مالك، عن نافع،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جماعة أفضل من صلاة الفرد بسبع وعشرين در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و بن أبي الطاهر المصري، حدثنا عبد المنعم بن بشير الأنصاري، حدثنا مالك،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النداء فقال مثل ما يقول غفر الله له الذنو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نكتبه إلا من حديث عبد الم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عثمان الواسطي، حدثنا عبد الله ابن وصيف الجندي، حدثنا أبو حمنة، عن أبي قرة موسى بن طارق، عن مالك،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جمعة بعث الله الملائكة بصحف من نور، وأقلام من نور، فيجلسون على أبواب المساجد فيكتبون الأول فالأول حتى تقام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نكتبه إلا من حديث أبي حمنة، عن أبي 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أبو عقيل إبراهيم بن علي، حدثنا عبد الملك بن زياد النصبي، حدثنا مالك،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صلي الظهر والعصر والمغرب والعشاء بمني، ثم يغدو إلى عرفة إذا طلعت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عبد الملك وفي الموطأ موق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شاذان الجوهري، حدثنا معلى بن منصور، حدثنا مالك،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نه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غ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 ومن حديث معلى، عن مالك غ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بو مسلم الكشي، حدثنا أبو عاصم النبي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حدثنا أبو حصين، حدثنا يحيى الحماني، حدثنا عبد الله ابن المبار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عن بيع حبل الحب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الك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أحمد بن يوس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 حدثنا حباب بن جبلة، حدثنا مالك،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بر على النجاشي أرب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ن مالك حباب ومكي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المعدل، حدثنا يوسف القاضي، حدثنا عمرو بن مرزوق، حدثنا مالك، عن نافع، عن ابن عمر،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ق امرئ له شيء يوصي فيه يبيت ليلتين إلا ووصيته مكتوبة عن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في المو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سعيد الرازي، حدثنا إبراهيم بن المستمر العروقي، حدثنا عثمان بن عمر، حدثنا مالك،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مر برجل يعظ أخاه في الحي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إن الحياء من الإيم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عن نافع مشهور من حديثه، عن الزهري، عن 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أحمد بن صالح السبيعي، حدثنا عبد الله ابن الصقر السكري، حدثنا محمد ابن مصفى، حدثنا الوليد بن مسلم، حدثنا مالك، عن نافع، عن ابن عم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وضع عن أمتي الخطأ والنسيان وما استكرهوا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ابن مصفى، ع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عبد الوهاب المقرئ، حدثنا أبو بكر بن راشد، حدثنا عبد الله ابن أبي رومان، حدثنا ابن وهب، عن مالك، عن نافع، عن ابن عمر،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ما يريبك إلى مالا يريبك فإنك لن تجد فقد شيء تركته 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ابن أبي رومان، عن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قاضي أبو أحمد بن أحمد بن عمر الكش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ة، حدثنا إبراهيم بن يوسف البلخي، حدثنا مالك، عن نافع،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سكر حرام وكل مسكر خ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إبراهيم،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نوح بن حرب العسكري، حدثنا المهاجر بن إبراهيم، حدثنا عبد الوهاب بن نافع، حدثنا مالك، عن نافع، عن ابن عمر أن النبي صلى الله عليه وسلم قال لأبي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إن الدنيا سجن المؤمن، والقبر أمنه، والجنة مصيره، يا أبا ذر إن الدنيا جنة الكافر، والقبر عذابه، والنار مصيره، يا أبا ذر إن المؤمن لم يجزع من ذل الدنيا ولم يبل من أهلها وعز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لم نكتبه إلا من حديث المها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عثمان الواسطي، حدثنا علي بن إبراهيم بن الهيثم، حدثنا علي ابن الحسين بن الخواص، حدثنا عبد الله ابن إبراهيم بن الهيثم الغفاري، حدثنا مالك بن أنس والعمري،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ضى لأخيه حاجة كنت واقفاً عند ميزانه، فإن رجح وإلا شفعت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الغف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نصر محمد بن أحمد النيساب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غداد، حدثنا محمد بن المسيب الأرغياني، حدثنا إسحاق بن وهب، حدثنا عبد الله ابن وهب، حدثنا مالك،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دلكم على أشرف أ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ال عمره، وحسن عمله، ورجى خيره، وأمن شره، ألا أدلكم على شرار أ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ال عمره، وساء عمله، وأيس من خيره، ولم يؤمن ش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الك، تفرد به إسحاق بن وهب، عن ابن و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ام الحافظ، حدثنا محمد بن علي بن إسماعيل المروزي، حدثنا محمد بن أسلم، حدثنا صخر بن محمد، عن مالك،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لف على يمين فرأى خيراً منها فليأت الذي هو أحسن وليستغفر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تفرد به محمد عن ص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الحسن علي بن أحمد بن عبد الله المقدسي، حدثنا محمد بن عبد الله ابن عامر، حدثنا قتيبة بن سعيد، حدثنا مالك، عن نافع، عن سالم، عن ابن عمر،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مررتم برياض الجنة فارتعوا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ا رياض الج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لق الذك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لم نكتبه إلا من حديث محمد بن عبد الله ابن عا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عبيد الله ابن محمود، حدثنا محمد بن عمران بن الجنيد، حدثنا أبو أحمد شعيب بن محمد الهمداني، حدثنا سليمان بن عيسى، حدثنا مالك، عن عمه أبي سهيل بن مالك، عن أبيه،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فنوا موتاكم وسط قوم صالحين، فإن الميت يتأذى بجار السوء كما يتأذى الحي بجار السو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لم نكتبه إلا من حديث شع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إسحاق بن عيسى بن الطباع، ومنصور بن سلمة الخزاع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عن هشام بن عروة، عن أبيه،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فن رسول الله صلى الله عليه وسلم في ثلاثة أثواب سحولية بيض، ليس فيها قميص ولا عم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في الموطأ</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إسحاق القاضي الأهوازي، حدثنا أحمد بن أبي صلابة، حدثنا إسماعيل بن أبي أويس، حدثنا مالك، عن هشام بن عروة، عن أبيه، عن عائشة، أن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ئل أي الرقاب أ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غلاها ثمناً، وأنفسها عند أهل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رواه مطرف أيضاً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سحاق الأهوازي، حدثنا أحمد بن أبي صلاية ح وحدثنا سليمان بن أحمد، حدثنا علي بن سعيد الراز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عزيز بن يحيى، حدثنا مالك، عن يحيى بن سعيد الأنصاري،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خبركم بخير دور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و النجار، ثم بنو عبد الأشهل ثم بنو الحارث بن الخزرج، ثم بنو ساعدة، ثم في كل دور الأنصار خي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تفرد به عبد العزيز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زيد محمد بن جعفر بن علي المنقر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كوفة، حدثنا علي بن العباس البجلي، حدثنا جعفر بن محمد بن الحسين الزهري، حدثنا عبد الملك بن يزيد، حدثنا مالك بن أنس، عن يحيى بن سعيد، عن سعيد بن المسيب، عن عمر بن الخط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ثروا ذكر هاذم اللذات    ،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وما هاذم اللذ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تفرد به جعفر، عن عبد ال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جعفر بن الصقر بن الصلت، حدثنا محمد بن كامل أبو عبد الله، حدثنا يحيى بن بكير، حدثنا مالك، عن يحيى بن سعيد، عن سعيد المسيب، عن عبد الله ا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ين إسلامنا وبين أن عاتبنا الله عز وجل أربعة أشهر حتى نزلت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لم يأن للذين آمنوا أن تخشع قلوبهم لذكر الله    الحديد </w:t>
      </w:r>
      <w:r>
        <w:rPr>
          <w:rFonts w:cs="MS Sans Serif" w:ascii="MS Sans Serif" w:hAnsi="MS Sans Serif"/>
          <w:color w:val="0000FF"/>
          <w:sz w:val="17"/>
        </w:rPr>
        <w:t>16</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لم نكتبه إلا من حديث ابن بك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ابن جعفر، حدثنا يونس بن حبيب، حدثنا أبو دا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إسحاق بن إبراهيم، حدثنا عبد الرزاق، حدثنا مالك، عن يزيد بن عبد الله ابن قسيط، عن محمد بن عبد الرحمن بن ثوبان عن أمه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نبي صلى الله عليه وسلم رخص في جلود الميتة إذا دبغ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هر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في الموطأ</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شافع بن محمد بن أبي عوانة، حدثنا أحمد بن محمد بن يزيد الزعفراني، حدثنا روح بن الفرج، حدثنا عبد الرحمن بن هاني، حدثنا مالك، عن يعلى، عن عطاء، عن عمرو بن الرشي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ظر رسول الله صلى الله عليه وسلم إلى قوم مجذوم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كان هؤلاء يسألون الله العاف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الك عن يعلى، لم نكتبه إلا من حديث رو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فيان الث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مرضي، والورع الدري، أبو عبد الله سفيان بن سعيد الثوري 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ه النكت الرائقة، والنتف الفائقة، مسلم له في الإمامة، ومثبت به الرعاية، العلم حليفه، والزهد ألي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براعة في المعارف، وبلاغة في المخا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عبيد الله ا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من الناس الأئمة منهم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أنس، وحماد بن زيد، وسفيان بن سعيد، وذكر الرابع ونسيته إن لم يكن ابن المبارك ف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عمرو بن محمد النا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قال سمعت محمد بن عبد الملك بن زنجويه، وأبا بكر بن خلف،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حاق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أمير المؤمني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يحيى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حناش حدثنا أبو سعيد الأشج،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بصرة حين مات سفيان الثوري، فلقيت يزيد بن إبراهيم صبيحة الليلة التي مات فيها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ي الليلة في من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مير المؤمنين، فقلت للذي يقول لي في الم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ة مات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ات الليلة، وكان قد مات تلك الليلة ولم ن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ابن محمد البغوي، حدثنا محمد بن عبد الملك بن زنجويه،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ئمة الناس ثلاثة بعد أصحاب رسول الله صلى الله عليه وسلم، ابن عباس في زمانه والشعبي في زمانه، وسفيان الثوري في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عبيد أد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الرملي، حدثنا ضم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ا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ثني بن الصباح وذكر سفيان الثوري فقال عالم الأمة وعاب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عبيد الله الحض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الحلواني، حدثنا محمد بن عبيد الط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ذكر سفيان الثوري إلا وهو يفتي، أذكر منذ سبعين سنة ونحن في الكتاب تمر بنا المرأة والرجل فيسترشدوننا إلى سفيان ليستفتوه فيفت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يحيى بن أحمد الأيلي، حدثنا أحمد ابن إبراهيم،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عندهم إمام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همام السكوني، حدثنا مبارك ا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اصم بن أبة النجود يجيء إلى سفيان الثوري يستفتي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نا يا سفيان صغيراً وأتيناك كب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ابن محمد بن الحسين، حدثنا الحسن بن منصور، حدثنا علي الطافسي، حدثنا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أهل زمان سفيان سيعاتبون فيقال لم يكن فيكم مثل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ائ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أفق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همام السكوني ومحمد بن عبد العزيز بن أبي رز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المبا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على الأرض أعلم من سفيان الثوري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مكر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أ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فضل من سفيان ولا أرى سفيان مثل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بن عس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ي اختر رجلاً يقوم بكتاب الله تعالى وسنة نبيه صلى الله عليه وسلم لاخترت لهما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زكريا الساجي، حدثنا محمد بن زن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ا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أشربت قلوبهم حب أبي حنيفة وأفرطوا فيه حتى لا يرون أن أحد كان أعلم منه، كما أفرطت الشيعة في حب علي، وكان والله سفيان أعلم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محمد بن عبد الله المخزومي، حدثنا أبو داود، حدثنا شعبة، عن سعيد بن مسروق،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سطام من سعيد بن مس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فيان الثوري الف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مفضل بن محمد الجندي، حدثنا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ثل سفيان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رأى سفيان الثوري مثل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الأبار، حدثنا عباس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سود بن سا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الرجل يحدث، عن سفيان فينبل في ع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حسن بن على، حدثنا أسود ا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الرجل يصحب سفيان فيعظ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حمد الدورقي، حدثنا بشر ابن الحارث، عن عبد الرحمن بن مهدي، عن يحيى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قيت سفيان فلا تسأله عن شيء إلا عن 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العباس الحمال، حدثنا الحسن بن هارون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جبني مجالس سفيان الثوري، كنت إذا شئت رأيته في الورع، وإذا شئت رأيته مصلياً، واذا شئت رأيته غائصاً في الفقه، فأما مجلس أتيته فلا أعلم أنهم صلوا على النبي صلى الله عليه وسلم حتى قاموا، عن شغ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جلس أبي حنيفة و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طيب أحمد بن عبد الله الأنطاكي، حدثنا عمرو بن إسحاق بن إبراهيم بن العلاء، حدثنا الوليد بن عتبة، حدثنا 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عالماً يعمل بعلمه إلا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عمير، حدثنا أيوب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نا سفيان الثوري عن شيء إلا وجدنا عنده أثراً ماضياً، أو أثراً من عالم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التستري، حدثنا محمود بن غيلان،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أبي حنيفة في دير الكعبة، فجاء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حنيفة ألا أعجبك من الث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يلبي على الص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ويحك فالزمه فإنه لا يلبي على الصفا إلا 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جب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سمع حديث مسروق، عن عبد الله أنه لبى على الص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أبو بكر بن أبي عاصم، حدثنا يوسف الصف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ة مأ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صالح بن الوليد السوسي، حدثنا محمد بن يحيى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داود الخري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حدثاً أفضل من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الأحوص سمعت أحمد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علم من سفيان، ولا أورع من سفيان، ولا أفقه من سفيان، ولا أزهد م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قد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 عن سفيان عن الأعمش أحب إلي مما سمعت م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رز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برك أنه نظر بعينه إلى مثل سفيان الثوري فلا تصد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الحسن بن الصباح البزاز، حدثنا عبد الرحمن بن أبي نعيم، ع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عقل من مالك، ولا رأيت أعلم م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محمد بن فورك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حدثنا محمد بن يحيى، حدثنا سهل بن عاصم 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ثابت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إسماعيل الزاه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ث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 عبد الله، يا زين الفقهاء، يا سيد العلماء، يا قرير العيون، تبكي العيون لفقدك على واصل الأرحام في زمان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يب المسلمون بعمر بن الخطاب، وأصبنا بأبي عبد الله في زما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كبير بن المعافي بن عمران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من الله على أهل الإسلام ب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وه عن سفيان و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بالمحاباة ولو كان الأمر بالمحاباة لقد منا شعبة على سفيان لتقدمه، سفيان يرجع إلى كتاب وشعبة لا يرجع إلى كتاب، وسفيان أحفظ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ناهما يختلفان فوجدنا الأمر على ما قال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بن سعيد لا يعدل بسفيان الثوري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نشيط، حدثنا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ري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ا يدع الأرض من حجة تكون لله على عباد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م أن تكونوا مثل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رى أن سفيان الثوري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يحيى بن أيوب، حدثنا أبو الم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اس بمرو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ثوري فخرجت أنظر إليه فإذا هو غلام قد بقل 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عبد الباقي، حدثنا أبو عمير، 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وب السختي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م علينا من الكوفة أفضل من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ان بن محمد المروزي، حدثنا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ذكر سفيان وشعبة ومالكاً وابن المبا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هم بالعلم سفيان،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أبصر بالرجال م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عبد الله ابن محمد بن زكريا، حدثنا سلمة بن شبيب، حدثنا سهل بن عاصم، عن سليمان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زائ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سفيان قط بسفيان أقتدي وعليه أ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الحسن، حدثنا سليمان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لا يطلب الحديث حتى يتعبد قبل ذلك 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حدثنا عبد الله ابن وهب، حدثنا أبو أمية محمد بن إبراهيم، حدثنا أبو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إذا أراد أن يكتب الحديث تأدب وتعبد قبل ذلك ب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حدثنا الحسن ابن علي، قال أبو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لي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لا يطلب الحديث حتى يتعبد قبل ذلك ب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أحمد بن الخطا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عاص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دية بن عبد الوهاب، حدثنا محمد بن عبيد الطن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وا العلم بأنفسكم ولا تزينوا ب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حدثنا عبد الله ابن أحمد بن حنبل، حدثني أبي، حدثنا يحيى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مال السيئة داء، والعلماء دواء، فإذا فسد العلماء فمن يشفي ال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محمد بن العباس بن أيوب، حدثنا الحسن بن عبد الرحمن بن أبي عبا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عبد الله الحضرمي، حدثنا أحمد بن راشد البجلي،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طبيب الدين، والدرهم داء الدين، فإذا جذب الطيب الداء إلى نفسه فمتى يداو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أحمد بن جعفر، حدثنا محمد بن سهل بن عامر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اق أحد العبادة ولا قوي عليها إلا بشدة الخوف حدثنا القاضي أبو أحمد محمد بن أحمد، حدثنا محمد بن أيوب، حدثنا نصر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طلب العلم ليتقي الله به فمن ثم فضل، لولا ذلك لكان كسائر ال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ا أبو محمد بن حيان، حدثنا الحسن بن عبد الجبار، حدثنا محمد بن قدامة، حدثنا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فضل العلم على غيره ليتقي ال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ابن محمود، حدثنا عبد الله ابن وهب، حدثنا أبو صالح عمرو بن خلف الخثعمي، حدثنا ضمرة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حسن الأدب يطفئ غضب الرب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صبيح، حدثنا محمد بن عثمان، حدثنا عبد الرحمن أبو مسلم الشهير بالمستملي، عن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نصر أحمد بن الحسن المرواني، حدثنا محمد بن محمد بن شاذان، حدثنا محمد بن يزيد، 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هذا العلم واكظموا وافرغوا عليه ولا تخلطوه بضحك فتجمد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زاحم بن زفر يحدث أبا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طلبه، ثم حفظه، ثم العمل به، ثم نش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و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على كيف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محمد بن المسيب، حدثنا عباد بن الوليد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هدي أبا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أول العلم الصمت، والثاني الاستماع له وحفظه، والثالث العمل به، والرابع نشره وتعلي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القاسم بن يحيى بن نصر، حدثنا غ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 قبل أن يحتاج إليه 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أ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أبي شي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 بن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مل بعد الفرائض أفضل من طلب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هلول بن إسحاق بن بهلول، حدثنا أبي، حدثنا إسحاق بن عيسى الطباع، حدثنا مسكين بن بكير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زال نتعلم العلم ما وجدنا من يعل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ا عبد الله ابن سعيد الكندي،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أكثر من الذهب والفضة وليس يدرك، وفتنة الحديث أشد من فتنة الذهب وال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محمد بن مقسم، حدثنا محمد بن إسماعيل البندار، حدثنا أبو سعيد الأشج،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ة الحديث أشد من فتنة الذهب وال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أ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عبد الرحمن ابن مصعب المع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زداد علماً ازداد وج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أحمد بن النض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عبد الرحمن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أعلم لكان أقل لحز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إسح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الحسن بن أحمد بن ق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لو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أحو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أنحو من هذا الأمر كفافاً لا علي ول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أبو بكر بن أبي عاصم، حدثنا أبو عمير الرملي،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أنفلت من هذا الأمر لا لي ولا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عبد الرحمن بن الحسن، 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كون عند سفيان وهو يحدثنا ثم وث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هار يعمل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البغوي حدثني شريح بن يونس، حدثنا محمد بن حميد،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ق وجهه رق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شريح بن يونس،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سفيان يعيب العلم قط ولا من يطل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لهم ن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هم العلم 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ابار، حدثنا علي بن خشرم، حدثنا عيس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سفيان الثوري مستخفياً قد جعل قميصه خريطة قد ملاها كت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الأبار، حدثنا إبراهيم بن سعيد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السراج، حدثنا ابن أشكيب، حدثنا محمد بن بشر، حدثنا العلا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حديث ليس من عدة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محمد بن يحيى الضرير المقري، حدثنا عبد الله ابن العباس الطيالسي، حدثنا أبو بكر بن أبي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م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طلب الحديث من عدة الموت، لكنه علة يتشاغل به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سلامة بن محمود العسقلاني، حدثنا محمد بن حفص، حدثنا يحيى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أن للشيطان فيه نصيباً ما ازدحمتم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كحول البيروتي، حدثنا أحمد بن الفرج، حدثنا بقية، عن خالد بن عبد الرحم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وا من الأحاديث فإنها سل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حدثنا عبد الرحمن بن الحسن اللو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صر، حدثنا إبراهيم بن أبي داود، حدثنا سعيد بن أسد، عن أبيه، عن حماد بن د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أتي سفيان إلا في خلقان ثيا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بركة، حدثنا يوسف بن سع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بيص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لأغنياء أذل منهم في مجلس سفيان الثوري، ولا الفقراء أعز منهم في مجلس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قتيبة، حدثنا أحمد بن زيد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الورق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 ل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وا يا معشر الضع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أبو بكر بن أبي عاصم، حدثنا أبو عمير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طاب بن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وا يا معشر الضع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ابن محمود، حدثنا عبد الله ابن وه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أبو عرو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الحب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الث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شيخ عن حديث فلم يج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الشيخ يبكي، فقام إليه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تريد ما أخذته في أربعين سنة أن تأخذه أنت في يوم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حسن بن علي، حدثنا خلف ا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الثوري ب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ثر الناس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عت الأمة حين احتيج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لي بن محمد بن أبان، حدثنا إبراهيم بن أيوب الواسطي، حدثنا جعفر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علم إذا انتهيت فيه إلى الغاية تمنيت إنك خرجت منه كما دخ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زيد الجرجاني، حدثنا أحمد بن محمد بن عيسى، حدثنا حيدرة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لقي شيخاً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من العل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زاك الله عن الإسلام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ي عبد الله ابن بشر بن صالح بن زيد بن أخ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لرجل أن يكره ولده على طلب الحديث فإنه مسؤول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عبد الله ا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حديث عز، من أراد به الدنيا فدنيا، ومن أراد به الآخرة ف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سعيد، حدثنا زيد بن أخ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نفع للناس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الحراني، حدثنا أحمد بن سليمان، 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اف على شيء أن يدخلني النار إل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بكر بن محمد بن زيد الصوفي، حدثنا إبراهيم بن سعيد، حدثنا توبة، عن أبي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حين قرأت القرآن وقفت عنده فلم أتجاوز إ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البزوري المقري، حدثنا جعفر بن ماهويه النصيبي بها، حدثنا سعيد بن السندي الحراني، حدثنا يعقوب بن كعب،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أتني أصحاب الحديث لأتيتهم في بيو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هيثم بن خل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بن علي بن الجار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إسحاق، حدثنا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ي أعلم أن أحداً يطلب الحديث بنية لأتيته في منزله حتى أحد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الحب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غير مرة يقول مثل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جعفر الأشعري، حدثنا موسى بن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وجدت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سعيد الموصلي، وأبو محمد بن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الفري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مل أفضل من طلب الحديث إذ صحت النية فيه،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فري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ال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به وجه الله والدار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عمير، حدثنا الوليد بن كثير، عن سليمان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صحب سفيان الثوري وقد سمعنا ممن سمع منه، إنما نريد منه تفسي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عاص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يوسف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فيان الثوري في الموسم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هات أنت من أصحاب السل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يعني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عاص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لم عندنا الرخص عن الثقة، فإما التشديد فكل إنسان يحس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حسن بن علي، حدثنا يحيى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يسى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قدم سفيان الثوري الرم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بيت المقد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ه إبراهيم بن أدهم تعال حدثن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تبعث إليه بمث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دت كيف تواض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فحدث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إسحاق، حدثنا الحسين بن علي، حدثنا محا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ركعتان أصليهما أرجى عندي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حدثنا أبو بكر، حدثنا الحسن بن علي، حدثنا عيسى 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مرة عبد السلام 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أي الأعمال وجدت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ول وجهه ولوى عن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ي، حدثنا معاذ بن أسد، حدثنا الفضل بن موسى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هذه الآثار فمن قال برأيه فقل رأيي مثل رأ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عزيز بن أبي رز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ابن المبارك،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لم بالآ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ا محمد بن حاتم الرومي، حدثنا علي بن ثابت الجز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العلم ولم تكن لي نية، ثم رزقني الله ال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أبو عبيدة بن أبي الس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محمد بن سالم الق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ث من كل عشرة بواحدة، وقد كتبنا عنه عشرين ألفاً، وأخبرني الأشجعي أنه كتب عنه ثلاث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علي الأبار،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يعمل العمل الذي قد اختلف فيه وأنت ترى غيره فلا تن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أبو هشام الرفاعي،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استودعت أذني شيئاً قط إلا حفظته، حتى أني أمر ب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مة قا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د أذني مخافة أن أحفظ م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أبو هشام الرفاعي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بالحائك يغني فأسد أذ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حيى، ومحمد بن سهل بن عسكر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ودعت قلبي شيئاً قط فخا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يعلى محمد بن أحمد بن عبد الله المطلبي، حدثنا محمد بن سهل بن عسكر،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 لرجل من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العلم ويحكم فإني أخاف أن يخرج منكم فيصير في غيركم، اطلبوه ويحكم فإنه عز وشرف في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يد بن محمد بن صبيح الزيات، حدثنا محمد بن عثمان بن خالد الواسطي، حدثنا عبد الرحمن أبو مسلم المستمل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العلم فإذا علمتوه فاكظموا عليه ولا تخلطوه بضحك ولا لعب فتمجه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ي محمد بن مسلم بن وارة، حدثنا علي بن غن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علم مثل الطبيب لا يضع الدواء إلا على موضع ال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عيد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النب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فت على أيوب شيئا سوى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اصم ة ما خفت على سفيان شيئاً سوى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سهل بن 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ري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جبني أن يكون صاحب الحديث مكفياً، فإن الآفات إليهم أسرع، وألسنة الناس إليهم أس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بن عس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الفري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لا يحدث النبط ولا سف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رآه ساءه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لم إنما أخذ، عن العرب، فإذا صار إلى النبط وسفل الناس قلبوا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عبد الله، حدثنا محمد بن إسحاق، حدثني محمد بن مسع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لفظ، حدثنا محمد بن راف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عد اليوم طلب العلم فضلاً، لأن الأشياء تنقص وهو يزيد، ولوددت أني أنجو من علمي كفافاً لا لي ولا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خن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قا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 نشرت ما عندك من العلم رجوت أن ينفع الله به بعض عباده وتؤجر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علم بالذي يطلب هذا العلم لا يريد به إلا ما عند الله لكنت أنا الذي أتيه في منزله فأحدثه بما عندي بما أرجو أن ينفعه ال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رافع،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 أن لا يكون طلب الحديث من أعمال البر، لأني أرى كل شيء من أعمال البر، في نقصان وذا في 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حمد بن هاشم، حدثنا ضمرة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ربما حدث بعسقلان يبتدئ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فجرت العين، انفجرت ال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جب من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حدث لرجل الحديث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ير لك من ولايتك عسقلان و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أبو هشام،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أملى على رجل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ير لك من ولايتك ال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ابن محمد بن العباس، حدثنا سلمة بن شبيب،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بصنعاء اليمن يملي على صبي ويستمل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سعد، حدثنا يوسف بن يعقوب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طلب العلم فلان عن فلان، إنما طلب العلم الخشية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إسماعيل بن أبي الحارث، حدثنا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لا تكونن حريصاً على الدنيا تكن حافظ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هنى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حب لنا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حدثنا كما سمع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إليه سبيل، وما هو إلا المع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صب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لكم إني أحدثكم كما سمعت فلا تصدق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م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شجع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ظن لو أن رجلاً هم بالكذب عرف ذلك في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عبد المنعم بن عمر، حدثنا أحمد بن محمد بن زياد، حدثنا أبو عبد الرحمن بن الدرفش، حدثنا أحمد بن أبي الحواري، حدثنا أبو سعيد عبد الكريم الموصلي، حدثنا زيد بن أبي الز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فيان ونحن على بابه نتدارى في النس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شباب تعجلوا بركة هذا العلم فإنكم لا تدرون لعلكم لا تبلغون ما تؤملون منه، ليفد بعضكم بع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حدثنا محمد بن إسماعيل الصائغ، حدثنا الحلواني، حدثنا يحيى بن أيوب، حدثنا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دت أن أطلب العلم قلت يا رب أنه لا بد لي من معيشة، ورأيت العلم يدرس، فقلت أفرغ نفسي لطل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ربي الكفاية والتشاغل لطلب العلم، فما رأيت إلا ما أحب إلى يوم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بن محمد، حدثنا أبو بكر محمد بن عيسى الواسطي، حدثنا أبو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هذا الأمر لغير الله فأعقبني ما أ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الحضرمي، حدثنا أحمد بن سنان،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كون عند سفيان الثوري فكأنه قد أوقف للحساب فلا تجترئ أنه نكلمه فنعرض بذكر الحديث، فيذهب ذلك الخشوع فإنما هو حدثنا وحدث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لاء، حدثنا عبد الله ابن وهيب الغزي، حدثنا محمد بن أبي السري،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حماد بن زيد إلى سفيان الثوري مسجى يثوب على الس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لست أغبطك اليوم بكثرة الحديث، إنما أغبطك بعمل صالح قد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ان بن أحمد، حدثنا عمرو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 مات سفيان أخرجناه بالليل من أجل السلطان فحملناه بالليل فما أنكرنا الليل من ال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 في علته، وكان به الب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تستر، ذهب التس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أحمد الصباح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الحسن البغدا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و الر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ثوري فيما يرى النائم، فنظرت إلى صدره فإذا في صدره مكتوب في موض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يكفيكهم الله    البقرة </w:t>
      </w:r>
      <w:r>
        <w:rPr>
          <w:rFonts w:cs="MS Sans Serif" w:ascii="MS Sans Serif" w:hAnsi="MS Sans Serif"/>
          <w:color w:val="auto"/>
          <w:sz w:val="17"/>
        </w:rPr>
        <w:t>137</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عبيد الله ابن إبراهيم الشيباني، حدثنا محمد بن أحمد بن عمرو، حدثنا عبد الرحمن عمر بن بن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 غسلت سفيان الثوري وجدت في جسده مكت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يكفيكهم الله    البقرة </w:t>
      </w:r>
      <w:r>
        <w:rPr>
          <w:rFonts w:cs="MS Sans Serif" w:ascii="MS Sans Serif" w:hAnsi="MS Sans Serif"/>
          <w:color w:val="auto"/>
          <w:sz w:val="17"/>
        </w:rPr>
        <w:t>137</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جرير بن حازم وحماد بن زيد من الغد يوم دفنا سفيان،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نا فخرجت معهم فبينما نخن نمشي، قال جرير بن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يبكي على حي لمنزلة                                            بكى الغد على الثوري سفي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ت فظننت أنه كان هيأ أبياتاً يقولها فسكت، فقال عبد الله ابن الص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عليه وقد ولى وسؤدده                                            وفضله ناضر كالغصن ريانا حدثنا أحمد بن جعفر،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رباطي، 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سفيان بالبصرة فدفن ليلاً ولم نشهد الصلاة عليه وغدونا على قبره ومعنا جرير بن حازم وسلام بن مسكين، فتقدم جرير وصلى على قبره ثم بكى،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كيت على ميت لمكـرمة                                            فابك الغداة على الثوري سفيانا فظننت أنه كان هيأ أبياتاً يقولها فسكت، فقال عبد الله ابن الص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عليه وقد ولى وسؤدده                                            وفضله ناضر كالغصن ريانا حدثنا القاضي أبو أحمد محمد بن أحمد، حدثنا أحمد بن الحسن بن عبد الملك، حدثنا يعقوب ابن إبراهيم،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تمثل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ريف إن العيش كدر صفوه                                            ذكر المنية والقبور ال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نيا تداولها العـبـاد ذمـيمة                                            شيبت بأكره من نقيع الحنظ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ات دهر لا تزال ملـمة                                            ولها فجائع مثل وقع الجندل حدثنا أبو بكر الطلحي، حدثنا ابن أبي قماش، حدثنا أبي، حدثنا نعيم، حدثنا الهيثم، حدثنا خلف بن تميم، عن محمد بن حمزة،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يتمثل بهذه الأبيات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عبد الله ابن زياد محمد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رحل بزاد من التقى                                            ولاقيت بعد الموت من قد تز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ت على أن لا تكون كمثلـه                                            وأنك لم ترصد كما كان أرصدا حدثنا أبو بكر الطلحي، حدثنا الحسن بن حباش، حدثنا أبو حسان أحمد بن الخليل الواسط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بن إبراهيم، حدثنا أبو صالح الأعرج، حدثنا عباس بن محمد بن حات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الطن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 الفتى ما كان قدم من تقى                                            إذا عرف الداء الذي هو قاتله حدثنا أبو أحمد محمد بن أحمد بن إبراهيم، حدثنا إسحاق بن إبراهيم بن أحمد بن يعيش، حدثنا حاتم الرازي، حدثنا عبد الرحمن بن هاني، عن سفيان الثوري أنه كان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فيك عما أغلق الباب دونـه                                            وضن به الأقوام ملح وجر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شرب من ماء فرات وتغتدى                                            تعارض أصحاب الثريد الملب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شى إذا ما هم تجشوا كأنمـا                                            ظللت بأنواع الخبيص تفتـق حدثنا عبد المنعم بن عمر، حدثنا أحمد بن محمد بن زياد، حدثنا أبو رفاعة العدوي، حدثنا إبراهيم بن شارف، حدثنا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ع سفيان الثوري جوعاً شديداً مكث ثلاثة أيام لا يأكل شيئاً فمر بدار فيها عرس فدعته نفسه إلى أن يدخل فعصمه الله ومضى إلى منزل ابنته، فأتته بقرص فأكله وشرب ماء فتجشى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فيك عما أغلق الباب دونـه                                            وضن به الأقوام ملح وجر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شرب من ماء فرات وتغتدى                                            تعارض أصحاب الثريد الملب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شى إذا ما هم تجشحوا كأنما                                            ظللت بأنواع الخبيص تفتـق حدثنا أبو بكر الطلحي، حدثني أبو الطيب بن حميد، حدثنا محمد بن خلف التيمي، حدثنا محمد بن صدقة بن أبي الزيداء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ترجو الله فاقنع به                                            فعنده الفضل الكثير البش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الذي تلزمـه فـاقة                                            وذخره الله العلي الكبـير حدثنا عثمان بن محمد، حدثنا عبد الرحمن البجلي، حدثنا يزيد بن عبد الصمد، حدثنا أبو مسهر حدثنا مزاحم بن ز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نشد هذه الأبيات من قول ابن 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أشقياء الناس لا يسأمونها                                            على أمهم فيها عراة وج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ها وإن كانت قليلاً كأنهـا                                            سحابة صيف عن قليل تقشع حدثنا عثمان بن محمد بن عثمان، حدثنا عبد الله ابن جعفر، حدثنا أحمد بن محمد بن رشدين، حدثني سعيد بن خالد بن يزيد المروزي، حدثني سالم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فيك لعج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ما الذي بان لك مني حتى عج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قلك من بلد إلى بلد، إن للناس مأوى، ولسبع مأوى، ومالك مأوى تأوى إليه،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كان المغيرة بن مقسم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صالح إن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الرجال كان إبراهيم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رجال كان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رجال كان عبد الله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قة الصدوق،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غيرة بن مقسم، عن إبراهيم، عن علقمة،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حم عن أهل الجنة نور في قبابهم كاد أن يخطف نوره أبصار القوم، فإذا نور سن حوراء ضحكت في وجه وليها، فما كنت أدع هذا الخير أبداً لقولك، ثم أنشد سفيا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 من كانت الفردوس مسكنه                                            ماذا تجرع من بـؤس واق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يمشي كئيباً خـائفـاً وجـلاً                                            إلى المساجد يمشي بين أطمـار ثم أقبل على نف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مالك من صبر على النار                                            قدحان أن تقبلي من بعد إدبـار وهذا الحديث رواه حلبس بن محمد الكلابي مرفوعاً من دون الأبيات والق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بكر بن خلاد، حدثنا محمد بن غالب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حدثنا أحمد بن سليمان بن أيو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طلحي، حدثنا أحمد بن محمد بن الحسين العبا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محمد بن موسى الحلوا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سف بن الطباع، حدثنا حلبس بن محمد الكلابي، حدثنا سفيان الثوري، عن مغيرة، عن إبراهيم، عن علقمة، ع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طع نور في الجنة فرفعوا رؤوسهم فإذا هو من ثغر حوراء ضحكت في وجه زوجها    وقال محمد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قت برقة في الجنة فقالوا حوراء ضحكت في وجه زوج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نشد واستنشده سفيان بن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عتهم الدنيا فجاعـوا ولـم يزل                                            كذلك ذو التقوى عن العيش ملج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 طيء داود منهم ومسعـمـر                                            ومنهم وهيب والغريب ابن أد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ك منهم بالفضيل وبـابـنـه                                            ويوسف إذا لم يأل أن يتس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بن سعيد قدوة البر والنهـى                                            وفى وارث الفاروق صدقاً ومق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أصحابي وأهـل مـودتـي                                            فصلى عليهم ذو الجلال وسلـمـا حدثنا عبد المنعم بن عمر، حدثنا أبو سعيد بن الأعرابي، حدثنا محمد بن علي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حمد الشاف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سري بن ح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سفيان معجباً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هذه الأبيات وز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ضر ذا التقوى تضاؤل نسـبة                                            ومازال ذو التقوى أعز وأك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زالت التقوى تزيد على الغني                                            إذا محض التقوى من العز مبسما حدثنا إبراهيم بن عبد الله، حدثنا محمد بن إسحاق، حدثنا أحمد بن سعيد الرباطي، حدثنا غياث بن واق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صط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ف سفيان ذات ليلة فأكثر الطواف، ثم صلى فأطال الصلاة، ثم اضطج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ضجعته حتى يصبح فما كان إلا قليلاً حتى هب من نومه ثم أخذ نحو الجبل الذي كان يأوي إليه فأصاب إبهام قدمه حجر فدميت فاضطج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لها ما أكثر كدرها، عجباً لم يح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بو سعيد بن زياد، حدثنا أبو داود، حدثنا الرب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غياث بن دا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هل اصطخر من أصحاب سف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ئي رجل سفيان بعد مو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ات سفيان حميداً مبـرراً                                            على كل قار هجنته المطا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م فداء للذي صان دينـه                                            وفريه حتى حوته المضاجع حدثنا إبراهيم بن عبد الله، حدثنا محمد بن إسحاق، حدثني عبد الله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كريا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ثوري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رجلاً بدون الدين قد قـنـعـوا                                            وليس في عيشهم يرضون بـالـ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غن بالدين عن دنيا الملوك كما اس                                            تغني الملوك بدنياهـم، عـن الـدين حدثنا إبراهيم بن عبد الله، حدثنا محمد بن إسحاق، حدثنا عبد الله ابن محمد، عن محمد بن إسحاق الباه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ي وجدت فلا تظنوا غيره                                            أن التنسك عند هذا الدرهم حدثنا أبي، حدثنا أحمد بن محمد بن عمر، حدثنا عبد الله ابن محمد، حدثني عبد الرحمن بن صالح، حدثني أبو بح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يس ليحيى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ل الرجال إذا أردت إخاءهم                                            وتوسمن أمورهم وتف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وجدت أخا الأمانة والتقى                                            فبه اليدين قرير عين فاش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التخشع والتذلل تبتغـي                                            قرب امرئ إن تدن منه يبع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يحيى، حدثنا محمد بن مهران، حدثنا سعيد بن أبي سعيد، عن حفص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بن أخي سفيان الث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فيان إلى عباد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في زمان كان أصحاب النبي صلى الله عليه وسلم يتعوذون أن يدركوه ولهم من العلم ما ليس لنا ولهم من القدم ما ليس لنا، فكيف بنا حين أدركناه على قلة علم، وقلة صبر، وقلة أعوان على الخير، وفساد من الناس، وكدر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ك بالأمر الأول والتمسك به، وعليك بالخمول فإن هذا زمن خمول، وعليك بالعزلة وقلة مخالطة الناس، فقد كان الناس إذا التقوا ينتفع بعضهم ببعض، فأما اليوم فقد ذهب ذاك، والنجاة في تركهم فيما نرى، وإياك والأمراء إن تدنوا منهم وتخالطهم في شيء من الأشياء، وإياك أن تخدع فيقال لك تشفع وتدرأ، عن مظلوم، أو ترد مظلمة، فإن ذلك خديعة إبليس، وإنما اتخذها فجار القراء سلماً وكان يقال اتقوا فتنة العابد الجاهل، والعالم الفاجر، فإن فتنتها فتنة لكل مفتون، وما لقيت من المسألة والفتيا فاغتنم ذلك ولا تنافسهم فيه، وإياك أن تكون كمن يحب أن يعمل بقوله أو ينشر قوله، أو يسمع من قوله، فإذا ترك ذاك منه عرف فيه، وإياك وحب الرياسة فإن الرجل تكون الرياسة أحب إليه من الذهب والفضة، وهو باب غامض لا يبصره إلا البصير من العلماء السماسرة فتفقد نفسك واعمل بنية، واعلم أنه قد دنا من الناس أمر يشتهي الرجل أن يموت ب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محمد بن يزيد الرفاعي، حدثنا داود بن 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 ل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نفقت في ح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عمر بن الخطاب يدري، أنفق ستة عشر ديناراً فاستكث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أبار، حدثنا الحسن بن شج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مهدي مكة وسفيان الثوري بمكة، فدعاه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حذر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تباً كان يعق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اعلم أن عمر بن الخطاب رضي الله تعالى عنه حج فأنفق ستة عشر دين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ه بحديث أي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ان و لم يذكر أيم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م تذكر 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يدعوه فيفزع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ابن أحمد بن حنبل، حدثني أب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هدي فرأيت ما قد هيأه للحج،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حج عمر بن الخطاب فأنفق ستة عشر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عمر، حدثنا الفرياب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ه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مر بن الخطاب أنفق في حجته اثني عشر ديناراً، وأنت فيما أنت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أكون مثل الذي أ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تكن في مثل ما أنا فيه ففي دون ما أنت ف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جاءتنا كتبك فأنفذ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 إليك شيئ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خضر بن السري، حدثنا عبد الله ابن محمد بن عبد الكريم، حدثنا الفضل بن محمد البيه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شام الرف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بد الله أصحبني حتى أسير فيكم سيرة العم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ؤلاء جلساؤك ف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تكتب إلينا في حوائجك فنقضيه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تبت إليك كتاباً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قتصرت على خبزك وبقلك لم يستعبدك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عبد الله محمد بن يوسف البنا، حدثنا أبو الحسن بن إبراهيم البي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أن أمير المؤمنين هارون الرشيد قال لز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وج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ز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ل لك أن تتزوج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ت ز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ي وبينك من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ضين ب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ى سفيان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بيدة تزعم أنه لا يحل في أن أتزوج عليها، وقد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كحوا ما طاب لكم من النساء مثنى وثلاث ورباع    النساء </w:t>
      </w:r>
      <w:r>
        <w:rPr>
          <w:rFonts w:cs="MS Sans Serif" w:ascii="MS Sans Serif" w:hAnsi="MS Sans Serif"/>
          <w:color w:val="auto"/>
          <w:sz w:val="17"/>
        </w:rPr>
        <w:t>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ت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م الآية، يريد أن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خفتم أن لا تعدلوا فواحدة    النساء </w:t>
      </w:r>
      <w:r>
        <w:rPr>
          <w:rFonts w:cs="MS Sans Serif" w:ascii="MS Sans Serif" w:hAnsi="MS Sans Serif"/>
          <w:color w:val="auto"/>
          <w:sz w:val="17"/>
        </w:rPr>
        <w:t>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لا تع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سفيان بعشرة آلاف درهم فأبى أن يقب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عثمان الواسطي، حدثنا جبير بن أحمد الواسطي، حدثنا زكريا بن يحيى الكوفي، حدثنا قبيصة بن عقبة، حدثنا عباد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ئمة العدل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وعمر، وعثمان، وعلي، وعمر بن عبد العزيز، رضي الله تعالى عنهم، من قال غير هذا فقد اعت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نصر بن حم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عبد الله ابن محمد بن عبد العزي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يوب المقا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ثاب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طريق مكة، فقومت كل شيء عليه حتى نعليه درهماً وأربع دوان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محمد بن علي في حديث الثوري وما رأيت الثوري في صدر مجلس قط، إنما كان يقعد إلى جنب الحائط ويجمع بين ركبت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إبراهيم بن أيوب الحوراني،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فيان الثوري أصافح اليهود والنص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جلك 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الأبار، حدثنا إبراهيم،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قول إذا سمعت صوت الناق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قول إذا ضرط الح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الأبار، حدثنا هارون بن زيد، حدثنا الوليد بن مسلم،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مر السلطان بالمعروف إلا رجل عالم بما يأمر، عالم بما ينهى، رفيق فيما يأمر، رفيق فيما ينهى، عدل فيما يأمر، عدل فيما ين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ف بن تم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ناس يا أبا عبد الله وبقينا على حمر د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حالها لو كانت على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إبراهيم بن محمد بن الحسن، حدثنا عبد الجبار بن العلاء، حدثنا سفيان بن عيينة،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له حظ من الع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نا الناس ومضوا أمامنا وبقينا على حمر دبرة، فقال سفيان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على الطريق فشأنك 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أحمد بن أبي الحواري، حدثني محمد بن توبة، عن عبد الله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ؤاخذ العبد باله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عزماً أخذ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ئل عن البناء الذي بنوه حول الكع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وا إليه، فإنهم إنما بنوه لينظ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إبراهيم بن بشار، حدثنا سليمان بن داود، حدثنا يحيى بن المتو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مع سفيان برجل يبني بناء قد شيده فزوق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 إل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ا أب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إنما بناه لينظر إليه، ولو كان كل من يمر لم ينظر إليه لم يبن هذا الب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يبوا دعوة إلا دعوة من ترون أن قلوبكم تصلح على طع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أخ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شيخ من الكوفيين كان كاتباً لسفيان الثوري،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ولي فلان فكتبت له، ثم عزل وولي فلان فكتبت له ثم عزل، وولي فلان فكتبت له وأنت يوم القيامة أسوأهم حالاً، يدعى بالأول فيسأل ويدعى بك فتسأل معه عما جرى على يد له، ثم يذهب وتوقف أنت حتى يدعى بالآخر فيسأل وتسأل أنت عما جرى على يدك له، ثم يذهب وتوقف أنت حتى يدعى بالآخر فأنت يوم القيامة أسوأهم ح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صنع يا أبا عبد الله بعي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هذا يقول إذا عصى الله رزق عياله، وإذا أطاع الله ضيع عي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تدوا بصاحب عيال، فما كان عذر من عوتب إلا أن قال عي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إبراهيم بن يوسف،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ير بن أبي الس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جتمعت أنا وسفيان ويحيى بن سليم في الح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في الحط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 يحيى سفيان، عن ابن المنكدر ي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ن عبداً جاء يوم القيامة قد أدى إلى الله عز وجل جميع ما افترض عليه إلا أنه محب للدنيا إلا أمر الله له منادياً ينادي به على رؤوس أهل الجمع، إلا أن هذا فلان بن فلان قد أحب ما أبغض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حدثنا أبو عروبة، حدثنا المسيب بن واضح،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مة من داخل هؤلاء إنما دفعهم إلى ذلك العيال والحاجة، وكانت له بضاعة مع بعض إخوان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العدة أي المال المعد في زمان أصلح منها في هذا الز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محمد بن سعيد الحراني، حدثنا محمد بن علي المري، عن عيس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سفيان الثور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تر بصاحب عيال،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عيال إلا خلط،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بلغني أن لك بضاعة مائتي دينار ويعمل لك فيها، قال فخرجت إلى الثغر ثم قدمت فأت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ت أن قرة عيني مات فاسترحت، قال وكان له ابن يقال له سعيد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حامد بن شعيب وعبد الله ابن محمد البغو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عمر القواريري، حدثنا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بأن بأبي العيال ولا تغتر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حمد بن محمد بن الحسي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حدثنا عبد الرحمن بن محمد العسقل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خبيق، حدثنا موسى بن عبد الرحمن الق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 بن قتاد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خلف عشرة آلاف درهم أحاسب عليها، أحب إلي من أن أحتاج إل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خالد بن يزيد، حدثنا محمد بن خلف، حدثنا داود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ال فيما مضى يكره فأما اليوم فهو ترس المؤ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رحمن بن أبي قرصافة، حدثنا عبد الله ابن خبيق، حدثنا عبد الله ابن محمد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ثوري فقال يا أبا عبد الله تمسك هذه ال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لولا هذه الدنانير لتمندل بنا هؤلاء المل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في يده من هذه شيء فليصلحه، فإنه زمان من إحتاج كان أول ما يبذل دي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ي أريد الح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 من يكرم عليك فإن ساويته في النفقة أضر بك، وان تفضلي عليك است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ين الأنماطي، حدثنا يحيى بن يوسف الزمي، حدثنا أبو الأحوص سلام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عمل الأبطال، الكسب من الحلال، والإنفاق على العي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فيان الثوري إذا أعجبه تجر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فتى إن ع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حدثنا أحمد بن محمد بن مصقلة، حدثنا أحمد بن محمد بن يحيى بن سعيد، حدثنا أبو أ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تر بمن له عي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بن رزين الحلبي، حدثنا عبيد بن جناد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طاء بن مسلم الخفا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صرة فجلست إلى يوسف بن عبيد فإذا فتيان كان على رؤوسهم الطي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قراء ارفعوا رؤوسكم فقد وضح الطريق، واعملوا ولا تكونوا عالة على الناس، فرفع يونس رأسه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فلا أعلمن أحداً منكم جالستي حتى يكسب معاشه من وجهه، فتفرقو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رأيتهم عنده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الطلحي، حدثنا الحسن بن حباش، حدثنا أبو حسان أحمد بن خليل الواسطي، حدثنا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بيد الطناف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قراء ارفعوا رؤوسكم لا تزيدوا التخشع على ما في القلب، فقد وضح الطريق، فاتقوا الله وأجملوا في الطلب، ولا تكونوا عيالاً على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حبيب بن نصر المهلبي، حدثنا عمر بن عبد الحكم، حدثنا عبد السلام بن عبد الله الكوفي، عن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الح احفظ عني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حتجت إلى شبع فلا تسأل، وإن احتجت إلى ملح فلا تسأل، واعلم أن الخبز الذي تأكله بملح عجن، وإن احتجت إلى ماء فاستعمل كفيك فإنه يجري مجرى الإ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حمد بن محمد بن الحسن، حدثنا عبد الله ابن حبيق، حدثنا عبد الله ا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ال لا يحتمل الس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عياش، حدثنا أبو سعيد الأشج،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بصرة حين مات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يزيد بن إبراهيم صبيحة ليلته التي مات فيها سفيان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قيل لي في من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ذي يقول في المنام مات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ات ال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قد مات تلك الليلة ولم ت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محمد بن فورك الأصبهاني، حدثني عمي عبيد الله ابن فو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بش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إبراهيم بن عيسى الزاهد الأصبه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ما يرى النائ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جامع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أبو الدرداء عبد العزيز بن منيب المروزي، حدثنا أحمد بن سعيد، حدثنا يزيد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رجل من أمتك يقال له سفيان الثوري لا بأس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ا بأس ب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حدثنا عنك أنك رأيت يوسف النبي عليه السلام في السماء حين أسر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المفضل بن محمد الجندي، حدثنا يونس بن الحفار، حدثنا يزيد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رجل من أمتك يقال له سفيان الثوري لا بأس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لا بأس 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 أبي هارون عن أبي سعيد حديث المع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ثوري، وصدق أبو هارون، وصدق أبو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أبي حاتم، حدثنا أحمد بن عمير الطبري، حدثنا محمد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وليد بن م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عرضت عليه الناس فكأنه كره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بمن ت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ك ب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حدثنا أبو بشر الدولابي، حدثنا ابن المقري، </w:t>
      </w:r>
      <w:r>
        <w:rPr>
          <w:rFonts w:cs="MS Sans Serif" w:ascii="MS Sans Serif" w:hAnsi="MS Sans Serif"/>
          <w:color w:val="auto"/>
          <w:sz w:val="17"/>
        </w:rPr>
        <w:t>0</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فقال أقلل من معرفة الناس، 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ابن الفرج الدمشقي، حدثنا القاسم بن عثمان الجرعي، حدثنا إبراهيم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ثوري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ل من مخالطة الناس،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رد فت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القاسم بن زكريا المطرز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السراج،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أشج، حدثنا إبراهيم بن أعين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ولحيته حمراء صفر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ف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ع السفر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س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ام البر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محمد بن يوسف البغدادي، حدثنا عبد الله ابن عمر، حدثنا زائدة بن أبي الرق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ثوري في المن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ني الجنة ووسع على، وجعل يومي بيده إلى كم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لت من دنياهم إلا هذه الخرقة، وإن ما نلنا لمردود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سن بن حباش، حدثنا أحمد بن إبراهيم الدورقي، حدثنا رباح بن الجراح، عن بد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ا عني حتى طلبت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عبد الله ابن محمد بن عبيد، حدثنا رباح بن الجراح، حدثني علي بن بد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ثوري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حمد بن محمد بن الحسن، حدثنا أحمد بن إبراهيم الدورقي، 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صنع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قيت محمداً صلى الله عليه وسلم وحز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عبيد، حدثنا رجاء السندي، حدثنا المؤمل، عن عبد الله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منام فقلت ما فعل بك ر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محمداً أو حزبه صلى الله عليه وسلم، ورضي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محمد بن حيا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الحسن بن منصور، حدثنا محمد بن عثمان، عن مهران، عن عثمان بن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كأني أدخلت الجنة، فإذا سفيان يطير من شجرة إلى شجر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ك الدار الآخرة نجعلها للذين لا يريدون علواً في الأرض ولا فساداً والعاقبة للمتقين    القصص </w:t>
      </w:r>
      <w:r>
        <w:rPr>
          <w:rFonts w:cs="MS Sans Serif" w:ascii="MS Sans Serif" w:hAnsi="MS Sans Serif"/>
          <w:color w:val="auto"/>
          <w:sz w:val="17"/>
        </w:rPr>
        <w:t>83</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ي أبي، حدثنا أبو بكر بن سفيان، حدثنا محمد بن الحسين، حدثني أبو الوليد الكلبي، حدثني حفص بن نفيل المذ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داود الطائي في منام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علم بسفيان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كان يحب الخير وأه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قاه الخير إلى درجات أهل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ي أبي، حدثنا أبو بكر بن سفيان، حدثنا محمد بن الحسين، حدثنا علي بن إسحاق، حدثني صخر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 الله ابن المبارك في منامي بعد مو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صنع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مغفرة أحاطت بكل ذن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ذاك    مع الذين أنعم الله عليهم من النبيين والصديقين والشهداء والصالحين وحسن أولئك رفيقاً    النساء</w:t>
      </w:r>
      <w:r>
        <w:rPr>
          <w:rFonts w:cs="MS Sans Serif" w:ascii="MS Sans Serif" w:hAnsi="MS Sans Serif"/>
          <w:color w:val="auto"/>
          <w:sz w:val="17"/>
        </w:rPr>
        <w:t>69</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معدان، حدثنا محمد بن عبد الله أبو لقمان، حدثنا محمد بن الفرات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يف بن هارون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ي في موضع علمت إنها ليست في الدنيا، فإذا أنا برجل لم أر قط أجمل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وسف بن يعقو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حب أن ألقى مثلك فأسأ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راف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و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أبا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و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عندنا نصح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و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يبعثون على ما بعثنا الله معاشر المرس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ان بن عبد الصمد الطيالسي حدثنا القاسم بن دينار، حدثنا مصعب بن المق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 آخذاً بيد سفيان الثوري وهو يجزيه خير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الطري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منعم بن عمر، حدثنا أحمد بن محمد بن زياد، حدثنا أبو العباس الفضل بن الأشج، حدثنا الفضل بن الوليد الغنوي، حدثنا الحسن بن السم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طريق 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ما يرى النائم كأنه على عرش يهادي بين السماء والأرض،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كان ثم شيء تكر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إشارة بالأصابع، قال أب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هذا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حدثني محمد بن عيسى بن أبي قماش، حدثني مثني بن معاذ، حدثنا بشر ب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سفيان دفنت بين قد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نزلت بين قد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هو دفن عند مسجد شبة في بني حنيفة في قوم من القد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الأبار، حدثنا أبو أمية عمرو بن هشام، حدثنا عثما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المال لأنه يميل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سماعيل الصوفي الأصبه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يمان الشاذكوني، يقول سمعت عبد الله ابن وه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الث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ى الناس غاية لا تدرك، وطلب الدنيا غاية لا ت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يد بن آدم العسقلاني حدثنا أبو عمير بن النحاس،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 قصر الأمل، ليس بأكل الغليظ ولا لبس الع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العباس بن إسماعيل،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زهد في الدنيا بأكل الجشب ولبس الخشن، إنما الزهد في الدنيا قصر ال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أحوص بن الفضل بن غسان الغلابي، حدثنا إبراهيم بن سع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بد الم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زهد في الدنيا بلبس الخشن، ولا أكل الجشب، إنما الزهد في الدنيا قصر ال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ين بن جعفر القتات، حدثنا إسماعيل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 قصر ال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ابن سندة، حدثنا أبو بكر المستملي، حدثنا شهاب بن عباد، حدثنا بكر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زهد في الدنيا و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الحسن بن سفيان، حدثنا حرملة بن يحيى، حدثنا ابن وهب، حدثنا يحيى بن جابر أبو زكريا أن سفيان الثوري كتب إلى أخ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ذر حب المنزلة فإن الزهادة فيها أشد من الزهادة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أبو سعيد، 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ذكر الموت لا ينتفع به أياماً، فإذا سئل عن ال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ابن محمود، حدثنا محمد بن أحمد بن إبراهيم الكرابيسي، حدثنا أبو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قارئ يلوذ بباب السلطان فاعلم أنه لص، فإذا رأيته يلوذ بالأغنياء فاعلم أنه مر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بن جعفر، حدثنا جعفر بن أحمد بن فارس، حدثنا علي بن محمد بن عمار، حدثنا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لله في العبد حاجة نبذه إليهم، يعني 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بد الله ابن محمد بن العباس، حدثنا سلمة، عن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شهاب عبد ر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عوك لتقرأ عليهم قل هو الله أحد فلا تأتهم، قلت لأبي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سلاطين</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بد الله ابن محمد بن العباس، حدثنا سلمة، حدثنا سهل بن عاصم، حدثنا كردم بن عنبسة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يرت بين ذهاب بصري وبين أملأ بصري منهم لاخترت ذهاب 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ابن محمد، حدثنا عبد الله ابن محمد، حدثنا سلمة بن شبيب، عن محمد بن إبراهيم الليثي الكوفي، حدثنا وهب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عند سفيان فمر رجل من هؤلاء الجند فجعل سفيان ينظر إليه وينظر إلي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ر بكم المبتلي والمكفوف والزمني الذين يؤجرون على بلائهم فتسألون الله العافية، ويمر بكم هؤلاء فلا تسألون الله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الشعراني، حدثنا عبد الله ابن خبيق، عن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ون الرجل زاهداً ويكون له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كان إذا ابتلى صبر وإذا أعلى ش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حدثنا عبد الله ابن خبيق، حدثنا عبد الرحمن بن عبد الله،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تذلل الأغنياء عند الفقراء، وما أقبح تذلل الفقراء عند الأغن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ود بن أحمد بن الفرج، حدثنا إسماعيل بن عمر البجلي، حدثنا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دنيا رأس كل خطيئة، والمال فيه داء كثير،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وح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ؤدي حق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دى 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لم من الفخر والخيلاء،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سلم من الفخر والخ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غله استصلاحه عن ذك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سن، حدثنا عصام بن ر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حاز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براهيم بن أدهم وإبراهيم بن طهمان وسفيان الثوري إلى الطائف ومعهم سفرة فيها طعام، فوضعوها ليأكلوا، وإذا أعراب قريب منهم، فناداهم إبراهيم ابن طهمان يا إخوتاه هلموا، فقال لهم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خوتاه مكانكم، ثم قال سفيان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هذا الطعام ما طابت به أنفسنا فاذهب به إليهم، فإن شبعوا فالله أشبعهم، ولو لم يشبعوا فهم أعلم، أخاف أن يجيئوا فيأكلوا طعامنا كله فتتغير نياتنا ويذهب أج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أحمد بن روح،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الثوري في المسجد الحر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ذي لا إله إلا هو، ورب هذه الكعبة لقد حلت العز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الحسن بن عبد الملك، حدثنا صالح بن زياد السوسي، حدثنا محمد بن عبيد الطن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تد بعبادة رجل له عي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محمد بن يحيى بن منده، حدثنا إبراهيم بن محمد التيمي، 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كون في موضع لا أعرف ولا أست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أحمد بن عبد الله ابن محمود، حدثنا عبد الله ابن وهب، حدثني حفص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أخذت نعلي هذه ثم جلست حيث شئت لا يعرفني أحد، ثم رفع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أن لا أست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بن عبيد الله، حدثنا محمد ين المسيب الأرغياني، حدثنا عبد الله ابن خبيق،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ل من معرفة الناس يقل عي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لي، حدثنا عبد الرحمن بن أبي قرصافة العسقلاني، حدثنا عبد الله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من الصبر، لا تحدث بمعصيتك، ولا بوجعك، ولا تزك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أحمد بن أبي الحواري، حدثنا يحيى بن أبي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سفيان الثوري وهو في المسجد الحرام بسويق فيه نحو من مد أهل مكة، ثلثاه سويق وثلثه 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ه حتى حل إز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د إزا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بع الزنجي وكده ثم قام من أول الليل إلى آخ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د مكة يكون بمد النبي صلى الله عليه وسلم أربع م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أبو عبد الرحمن بن سيب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از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سفيان بطعام فأكله، وبتمر وزبد فأكله، ثم قام يصلي حين زالت الشمس إلى العص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وا إلى الزنجي وك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حدثنا أحمد بن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نصور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ني سفيان إلى واس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ثريد فأكل، وأتيته بطباخ فأكل، وأتيته برطب فأكل، وأتيته بعنب فأكل، وأتيته برمان فأكل، فلما رآني أنظر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نصور إنما هي أكلة، فإذا أكلت فأش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محمد الزيات، حدثنا محمد بن عثمان بن خالد، حدثنا أبو مسلم المستملي،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زهد العبد في الدنيا أنبت الله الحكمة في قلبه، وأطلق بها لسانه، وبصره عيوب الدنيا وداءها ودواء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الحسن بن علي الحلواني، حدثنا أبو النصر، حدثنا مزاحم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فرح إذا جاء الليل ليس إلا لأستريح من رؤية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سن بن حباش، حدثنا أحمد بن إبراهيم، حدثنا علي بن الحسن بن شقيق،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فت نفسك فلا يضرك ما قيل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حدثنا عبد الله ابن جابر الطرسو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ا، حدثنا عبد الله ابن خبيق، حدثنا عبد الرحم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نا أصل كل عداوة اصطناع المعروف إلى اللئ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حدثنا عمر بن السري بن عاص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رسوس، حدثنا أبو سعيد الأشج، حدثنا ابن أبي غن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حريصاً على أن يؤتم فأخ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رحمن بن سانجور، حدثنا أبو سعيد الأشج، حدثنا أبو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مر بي المسكين وأنا أصلي فأدعه ويمر أحدهم عليه الثياب فيتمشى فلا أد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ابن جابر الطرسوسي، حدثنا عبد الله ابن خبيق، حدثنا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تكلم بلسانك ما تكسر به أسنا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بدر، حدثنا عبد الرحمن بن يونس، حدثنا مطرف بن ما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ع و لم يسأل فمات دخ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الحسن بن علي، حدثنا سعيد بن منصور، حدثنا أبو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الثوري في المسجد، فقمت فصليت ركعة فالتفت إلى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هاب من أجرأك، تصلي والناس ينظرون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جعفر بن عبد الله ابن الصباح، حدثنا ابن أبي رز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وهب ومحمد بن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جعل على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سفيان الثو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شياء أن لا يخدمه أحد، وأن لا تطوى له ثوب، وأن لا يضع لبنة على لب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عبد الله ابن سليمان بن الأشعث، حدثنا المسيب بن واضح، حدثنا مصعب بن ما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زمان خاصة ليس زمان عامة، أقبل الرجل على خاصة نفسه وترك عوا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حدثنا علي بن رستم، حدثنا عبد الله ابن عمر،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فس تخرج أحب إلي من نفسي، ولو كانت في يدي لأرسل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عبد الله ابن محمد بن عطاء، حدثني أبي، حدثنا محمد بن مسلم، حدثنا سلمة بن شبيب، حدثنا مبارك أبو حماد مولى إبراهيم بن 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ن رز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فيان الثوري يقرأ على علي بن الحسين من أهل 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سليم، ممن كان أقطع له عمر بن الخطاب الخورنق رسالة سفيان بن سعيد إلى أخ له بمواعظ وشرائع من الدين وأ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نا الله وإياك من النار برحمته وأوصيك وإياي بتقوى الله، وأحذرك، تجهل بعد إذ علمت، وتهلك بعد إذ أبصرت، وتدع الطريق بعد إذ وضح لك، وتغتر بأهل الدنيا بطلبهم لها وحرصهم عليها، وجمعهم لها، فإن الهول شديد؛ والخطر عظيم، والأمر قريب، وكان قد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غ وفرغ قلبك، ثم الجد الجد، والوحا الوحا، والهرب الهرب، وارتحل إلى الآخرة قبل أن يرتحل بك، واستقبل رسل ربك، وانكمش وأسدد مئزرك من قبل أن يقضى قضاؤك، ويحال بينك وبين ما تريد، فقد وعظتك بما وعظت به نفسي، والتوفيق من الله، ومفتاح التوفيق الدعاء والتضرع والإستكانة، والندامة على ما فرط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ضيع حقك من هذه الأيام والليالي، أسأل الله الذي من علينا بمعرفته أن لا يكلنا وإياك إلى أنفسنا، وأن يتولى منا ومنك ما يتولى من أوليائه وأحبابه، ثم إياك وما يفسد عليك عملك فإنما يفسد عليك عملك الرياء؛ فإن لم يكن رياء فإعجابك بنفسك، حتى يخيل إليك أنك أفضل من أخ لك، وعسى أن لا تصيب من العمل مثل الذي يصيب، ولعله أن يكون هو أورع منك عما حرم الله، وأزكى منك عملاً، فإن لم تكن معجباً بنفسك فإياك أن تحب محمدة الناس، ومحمدتهم أن تحب أن يكرموك بعملك، ويروا لك به شرفاً ومنزلة في صدورهم أو حاجة إليهم في أمور كثيرة، فإنما تريد بعملك زعمت وجه الدار الآخرة لا تريد به غيره فكفى بكثرة ذكر الموت مزهداً في الدنيا، ومرغباً في الآخرة، وكفى بطول الأمل قلة خوف وجرأة على المعاصي، وكفى بالحسرة والندامة يوم القيامة لمن كان يعلم ولا ي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عبد الله ابن عمر مشكدانه، حدثنا أبو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خوف لله م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ثنا أبو بكر بن أبي عاصم، حدثنا يوسف الصف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ة مأ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Pr>
        <w:t>ِ</w:t>
      </w:r>
      <w:r>
        <w:rPr>
          <w:rFonts w:ascii="MS Sans Serif" w:hAnsi="MS Sans Serif" w:cs="MS Sans Serif"/>
          <w:color w:val="auto"/>
          <w:sz w:val="17"/>
          <w:sz w:val="17"/>
          <w:rtl w:val="true"/>
        </w:rPr>
        <w:t>حدثنا أحمد بن إسحاق، حدثنا أبو بكر بن أبي عاصم، حدثنا محمد بن المثني، حدثنا عبد الله ابن داود قال،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فقت قط درهماً في ب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عصر،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لة القرآن لا تتعجلوا منفعة القرآن، وإذا مشيتم إلى الطمع فامشوا رو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الوادع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حدثنا محمد بن أيوب والحسن بن علي بن زيا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ا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ما لا أحص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 سلم، اللهم سلمنا منها إلى خير، اللهم ارزقنا العافية في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حدثنا الحسن بن علي بن زي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له ابن يونس،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اك الله، قال قد فرغ من هذا فادع لي بالصل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حدثنا محمد بن أيوب، حدثنا عبد الرحمن بن سلم، حدثنا يحيى بن ض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بهائم تعقل من الموت ما تعقلون ما أكلتم منها سم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حدثنا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صام بن يزيد المعروف بابن ج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عصام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كان يأخذ سفيان في التفكر، فينظر إليه الناظر فيقول مج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حدثنا محمد بن أيوب، حدثنا سلمة بن شبيب، حدثنا أبو النضر، حدثنا الأشجع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 في خلافة 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و دعوت بدع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ذنوب هو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زكريا الساجي، حدثنا بندار، حدثنا عبد الله ابن داود الح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رز المؤمن إلا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أبو هشاما الرفاعي، حدثنا وكيع،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عاك وأنت تخاف أن يفسد عليك قلبك ودينك فلا تج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أكل قال الحمد لله الذي كفانا المؤونة، وأوسع علينا في الر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الحسين بن الحسن المروزي، حدثنا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يد شرب الماء فيسبقني الرجل إلى الشربة فيسقي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ما دق ضلعاً من أضلاعي لا أقدر له على مكافأة ب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ساب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ن، حدثنا المخ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فضيل بن عياض في، بعض ما كان يذهب إليه من الو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مامك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محمد بن حماد، حدثنا إسماعيل بن أبي الحارث، حدثنا الأخ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سفيان، ولا أبصر سفيان مثله، أقبلت الدنيا عليه فصرف وجهه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زياد، حدثنا أبو داود، حدثنا إسحاق بن الجراح الأذني، حدثني عبد الله بن محمد، حدثني مت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ت لسفيان الثوري ثوباً فرده علي،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ست أنا ممن يسمع الحديث حتى ترده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أنك ليس ممن يسمع الحديث، ولكن أخوك يسمع مني الحديث، فأخاف أن يلين قلبي لأخيك أكثر مما يلين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حدثنا محمد بن إسماعيل الصائغ، حدثنا الحلواني، حدثنا يحيى بن أيوب، حدثنا مبارك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سفيان بب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بدر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ذاك صديقاً لسفيان،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فيان يأتيه كث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في نفسك من أب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أباك، كان وكان فأثنى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عرفت كيف صار إلى هذا المال، فأنا أحب أن تأخذ هذه تستعين بها على عي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 سفيان ذلك وقام الرجل، فلما كاد أن يخرج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بارك الحقه فرده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أحب أن تأخذ هذا الما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في نفسك من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حب أن تأخذه فما زال به حتى أخذه فذهب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لم أملك نفسي أن جئ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ك هذا حجارة، عد أن ليس لك عيال، أما ترح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حم إخوتك، أما ترحم عيالنا و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ثر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يا مبارك، تأكلها هنيئاً مريئاً وأسأل أنا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حدثنا عباس التر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الفري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وني قد تغيرت عن الحال الذي أنا عليه اليوم فاعلموا أني قد بد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ا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الجر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حمد الزب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سجد الخيف مع سفيان الثوري والمنادي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ء بسفيان فله عشرة آ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ج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ادي هارون أمير المؤمنين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لنا على سفيان فله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أبو الحسين أحمد بن سلي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صالح بن معاذ الب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 في أيام المهدي فهربت فأتيت اليمن، فكنت أنزل في حي حي، وآوى إلى مسجدهم، فسرق في ذلك الحي فاتهموني فأتوا بي معن بن زائدة وكان قد كتب إليه في طلب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قد سرق 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سرقت متا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رقت شيئ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وا لأساله،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عبد الرحمن نشدتك بالله لما نسبت لي نسب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فيان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بغية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فاطرق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فأقم، وارحل متى شئت، فوالله لو كنت تحت قدمي ما رف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مهراني، حدثنا حميد بن الربيع، حدثنا يحيى بن ا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معت إلى الثور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رك الجميل الذي لم يزل، سترك الجميل الذي لم ي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خالد بن يزيد البردعي، حدثنا عبد الله بن عبدان أبو محمد البغلاني، حدثنا عبد الله أن رجلاً كان يتبع سفيان الثوري فيجده أبداً يخرج من لبنة رقعة ينظر فيها، فأحب أن يعلم ما فيها، فوقع في يده الرقعة، فإذا فيها مكتوب سفيان اذكر وقوفك بين يد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بد الجبار الصوفي، حدثنا عبد الصمد مردويه، حدثنا وكيع،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الجت شيئاً قط أشد على من نفسي، مرة علي ومرة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طالب بن قرة الأذني، حدثنا محمد بن عيسى بن الطباع، حدثنا أبو سفيان الم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قراء، وللشيطان قراء، وصنفان إذا صلحا صلح الناس، السلطان والق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أبي شيبة، حدثنا طاهر بن أحمد الزبير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رجل من إخوان سفيان الثوري إلى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ظني فاوجز،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نا الله وإياك من السوء كله، يا أخي إن الدنيا غمها لا يفنى، وفرحها لا يدوم، وفكرها لا ينقضي، فاعمل لنفسك حتى تنجو ولا تتوان فتعطب،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دثنا أبو معمر القطعي، عن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تمثل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عوا جديداً جميلاًً باقـياً أبـداً                                            بدارس خلق يا بئس ما اتجروا حدثنا سليمان بن أحمد، حدثنا عبد الله بن محمد بن العباس الاصبهاني، حدثنا الحسن بن الفرج، حدثنا محمد بن بشر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تمثل بأبيات الأسود بن يعفور النهش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ؤمل بـعـد آل مـحـرق                                            تركوا منازلـهـم وبـعـد إ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الخورنق والسدير وبـارق                                            والقصر ذي الشرفات من سن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بأنقرة يفـيض عـلـيهـم                                            ماء الفرات يخر مـن أط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ت الرياح على رسوم ديارهم                                            فكأنما كانوا عـلـى مـي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لنعيم وكـل مـا يلـهـي                                            يوماً يصير إلى بلـى ونـفـاد حدثنا أبو بكر الطلحي، حدثنا عبيد بن محمد الزيات، حدثنا محمد ابن عثمان بن خالد، حدثنا عبد الرحمن المستملي،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العلماء إذا فسد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أبو حصين الوادعي، 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ائدة وذكر سفيان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علم الناس في أنف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سن بن حباش، حدثنا عبد الله بن سعيد، حدثنا أحمد بن حميد أخو جعفر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بالكوفة أحداً أوداني في مسلاخه إلا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عباس بن يوسف الشكلي، حدثنا محمد بن الفرج،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أستذل لسكنت بين قوم لا يعرفو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م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وأبو محمد ا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ين، حدثنا سهل بن صال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قلبي بصلح بين مكة والمدينة بين قوم غرباء أصحاب بتوت و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اس، حدثنا محمد، حدثنا خلف بن تميم، قال 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أبا حبيب البدو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منع الله لك عطاء وذلك أنه يمنعك من غير بخل ولا عدم، ولكن نظرا لك واختبا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إن فيك لأنساً، وإن عنك لشغ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سعيد بن عبد العزيز، حدثنا القاسم بن عثمان الجرعي الدمشق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عاصم، حدثنا أحمد بن محمد بن أبان، حدثنا أبو بكر بن عبيد، حدثنا أبو حاتم الرازي، حدثنا القاسم بن عثمان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مان بن معاوية الأسود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ضحك و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بر من إبراهيم، قلت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الله لينعم على عبد في الدنيا فيفضحه في الآخرة، ويحق على المنعم أن يتم على من أنع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ان، حدثنا أبو بكر بن عبيد، حدثنا الحسن بن عبد الرحمن، عن شيخ له،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نعم الله على عبد في حاجة أكثر تضرعه إلي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حدثنا أبو حاتم، حدثنا عيسى بن يونس الرملي، 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تر من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حدثنا عبد الله بن داود، عن سفيان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نستدرجهم من حيث لا يعلمون    الأعراف </w:t>
      </w:r>
      <w:r>
        <w:rPr>
          <w:rFonts w:cs="MS Sans Serif" w:ascii="MS Sans Serif" w:hAnsi="MS Sans Serif"/>
          <w:color w:val="auto"/>
          <w:sz w:val="17"/>
        </w:rPr>
        <w:t>18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غ عليهم النعم ونمنعهم الش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دريس، حدثنا عمرو بن سلم عن سلم بن ميمون الخواص، حدثني عثمان بن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يصح جسمك ويقل نومك فأقلل من الأ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حدثني هارون بن سفيان، حدثني الأصمعي، حدثني عمرو بن خ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يشتري بنصف دانق لحماً بمكة،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سفيان الثوري كان يصنع غداءه وعشاءه رغيفين فإذا جاءه السائل أعطاه نصف رغيف فإذا جاءه بعد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يوسع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مة بن شبيب عن ثابت أبي محمد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بروا الأغنياء في الطعام ما بين الشفة واللهاة، فإنه إذا جاز ذلك لم يعرف لينه من خش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أبو بكر بن عبيد، حدثني محمد بن الحسين، حدثنا أبو الوليد عياش بن عاصم الكلبي، حدثني سعيد بن صدقة أبو مهل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بيدي سفيان الثوري فأخرجني إلى الجبان فاعتزلنا ناحية عن طريق الناس 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هلهل إن استطعت أن لا تخالط في زمانك هذا أحداً فافعل، وليكن همك مرمة جهازك، واحذر إتيان هؤلاء الأمراء، وارغب إلى الله في حوائجك لديهم، وافزع إليه فيما ينوبك، وعليك بالاستغناء عن جميع الناس، وارفع حوائجك إلى من لا تعظم الحوائج عنده، فوالله ما أعلم اليوم بالكوفة أحداً أفزع إليه في قرض عشرة دراهم أقرضني، ثم كتبها على حتى يذهب ويجي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سفيان فاستقرض مني فأقرض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حدثنا عبد الرحمن بن محمد بن سلم، حدثنا أبو هشا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الثقفي، حدثنا أبو الفضل بن سهل، حدثنا معاوية بن عمرو،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يحيى بن 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كوفة رجل أثق به في قرض عشرة دراهم إلا رجل إن أعطانيها نوه باسم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أبان، حدثنا أبي، حدثنا عبد اله بن محمد ابن سفيان، حدثنا محمد بن الحسين، حدثني بشر بن مصلح العتكي، حدثنا عطاء بن مسلم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احذر الناس واحذرني، فلو خالفت رجلاً في رما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مضة وقلت حلوة أو قال حلوة وقلت حامضة لخشيت أن يشيط بد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لقاسم بن مندة، حدثنا أبو هشام الرفاعي، حدثنا داود بن يحيى بن يمان عن أبيه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حب من شئت ثم اغضبه ثم دس إليه من يسأل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ي أبي، حدثنا عبد الله بن محمد، حدثنا محمد بن الحسين، حدثني الصلت بن حكيم، حدثني عبد الله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رت سفيان الثور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ى أن أ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ر الظهران حيث لا يعرفك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خلف بن إسماعيل البرز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 من معرفة الناس تقل غيب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ي أبي، حدثنا عبد الله بن محمد، حدثنا أبو عبد الرحمن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رش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ن لا تعرفن إلى من لا يعرفك، وانكر معرفة من يعرف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ي أبي، حدثنا عبد الله، حدثني حاتم أبو عبد الرحمن الأزدي، عن ال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أتيك ما تكره ممن تعرف منهم أو لا 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ممن أع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 من هؤلاء فهو 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عمر العبدي، حدثنا أبو بكر بن عبيد، حدثني القاسم بن هاشم، عن محمد بن يوسف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الناس يقولون سفيان الثوري، وأنت تنام باللي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ملاك هذا الأمر التق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الحسن الأنصاري، حدثنا أبان بن أبي الخصيب، حدثنا أحمد بن موسى، حدثنا ضمرة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قين أن لا تتهم مولاك في كل ما أصا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أبي رزيق بن جامع المص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سحاق بن أحمد بن علي، حدثنا إبراهيم بن يوسف، حدثنا أحمد بن أبي الحوا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أبو محمد الثبدي، حدثنا محمد بن يوسف الفريأبي،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بنت أم حسان الأسدية وفي جبهتها مثل ركبة العنز أثر السجود، وليس به خفاء،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أم حسان ألا تأتين عبد الله بن شهاب بن عبد الله فرفعت إليه رقعة لعله أن يعطيك من زكاة ماله ما تغيرين به من بعض الحالة التي أراه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بمعجز لها فاعتجزت ب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لقد كان لك في قلبي رجحان كثير أو كبير فقد ذهب الله برجحانك من قلبي، يا سفيان تأمرني أن أسأل الدنيا من لا يمل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ه وجلاله إني أستحي أن أسأله الدنيا وهو يملكه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جن عليها الليل دخلت محراباً لها وأغلقت عليها ثم 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خلا كل حبيب بحبيبه وأنا خالية بك يا محبوب، فما كان من سجن تسجن به من عصاك إلا جهنم، ولا عذاب إلا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ا بعد ثلاث فإذا الجوع قد أثر في وجهه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أم حسان إنك لن تؤتى أكثر مما أوتى موسى والخضر كليهما السلام، اذ أتيا أهل القرية استطعما أه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قل الحمد 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رفت له ب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 عليك من معرفة الشكر شكر، وبمعرفة الشكرين شكر لا ينقضي أبد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ر والله علمي وفسد لساني، وما أقوم بشكر كلما اعترف له بنعمة وجب علي بمعرفة النعمة شكر وبمعرفة الشكرين شكر فوليت وأنا أريد الخروج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كفى بالمرء جهلاً أن يعجب بعمله وكفى بالمرء علماً أن يخشى الله، اعلم أنه لن تنقي القلوب من الردي حتى تكون الهموم كلها في الله هما واحد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رت والله إلى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حدثنا علي ابن محمد بن أبي المضاء المصيصي، حدثنا خلف بن تميم، حدثنا أبو حذيفة العجلي،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تفسير لا حول ولا قوة إلا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طي أحد إلا ما أعطت، ولا يقي أحد إلا ما وق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بن صدقة، حدثنا علي ابن محمد بن أبي المضاء،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ياس بن عمرو بن يزيد ابن عقال مسجد سفيان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ك يا أبا عبد الله أن لا اله إلا الله عشر حس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مد لله والله أكبر 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أبلغ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من كسب ثلاثين ألف درهم من غير حق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عد وأسبح وأحمد وأكبر حتى أعمل من الحسنات بعدد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ردها قبل فانه لا يقبل له ذكر إلا بر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أ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مان بن أبي شي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هش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ت الدنيا لأنها دنية، وسمى المال لأنه يميل ب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بد الله بن بشر بن صالح، حدثنا أبو سعيد الكندي، حدثنا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قوام يدعون إلى الحلال فلا يقبلونه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اف منه على أنف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طاء، حدثني أبي، حدثنا محمد بن مسلم، حدثنا سلمة بن شبيب، حدثنا مبارك أبو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رأ على علي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اطلب العلم لتعمل به، ولا تطلبه لتباهي به العلماء، وتماري به السفهاء، وتأكل به الأغنياء، وتستخدم به الفقراء، فإن لك من علمك ما عملت به، وعليك ما ضيعث منه، فقد بلغنا والله أعلم أنه من طلب الخير صار غريباً في زماننا، ولا تستوحش واستقم على سبيل ربك، فإنك إن فعلت ذلك كان مولاك الله تعالى وجبريل وصالحوا المؤمنين، وأشتغل بذكر عيوب نفسك عن ذكر عيوب غيرك، واحزن على ما قد مضى من عمرك في غير طلب آخرتك، وأكثر من البكاء على ما قد أوقرت به ظهرك لعلك تتخلص منها، ولا تمل من الخير وأهله، ولا تباعد عنهم، فإنهم خير لك ممن سواهم، ومل الجهال وباطلهم وتباعد عنهم، فإنه لن ينجو من جاورهم إلا من عصم الله، وإن أردت اللحاق بالصالحين فاعمل بأعمال الصالحين، واكتف بما أصبت من الدنيا، ولا تنس من لا ينساك، ولا تغفل عمن قد وكل بك يحصى أثرك، ويكتب عملك، راقب الله في سريرتك وعلانيتك، وهو رقيب عليك، واستح ممن هو معك وهو أقرب إليك من حبل الوريد، اعرف فاقة نفسك وحقارة منزلتها، فإنك حقير فقير إلى ربك، وابك على نفسك وارحمها، فإنك إن لم ترحمها لم ترحم، ولا تغشها ولا توردها، وخذ منها لك، فإنك بيومك ولست بغدك، وكأن الموت قد نزل بك، ولا تغفل غفلة الغافلين والجاهلين، وأكثر من البكاء على نفسك فلست من الضحك بسبيل إن عقلت، فقد بلغنا والله أعلم أن الله تعالى عير أقواماً في كتابة بالضحك وترك البك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من هذا الحديث تعجبون وتضحكون ولا تبكون وأنتم سامدون    النجم </w:t>
      </w:r>
      <w:r>
        <w:rPr>
          <w:rFonts w:cs="MS Sans Serif" w:ascii="MS Sans Serif" w:hAnsi="MS Sans Serif"/>
          <w:color w:val="auto"/>
          <w:sz w:val="17"/>
        </w:rPr>
        <w:t>59</w:t>
      </w:r>
      <w:r>
        <w:rPr>
          <w:rFonts w:cs="MS Sans Serif" w:ascii="MS Sans Serif" w:hAnsi="MS Sans Serif"/>
          <w:color w:val="auto"/>
          <w:sz w:val="17"/>
          <w:rtl w:val="true"/>
        </w:rPr>
        <w:t xml:space="preserve">: </w:t>
      </w:r>
      <w:r>
        <w:rPr>
          <w:rFonts w:cs="MS Sans Serif" w:ascii="MS Sans Serif" w:hAnsi="MS Sans Serif"/>
          <w:color w:val="auto"/>
          <w:sz w:val="17"/>
        </w:rPr>
        <w:t>6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دح أقواماً في كتا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خرون للأذقان يبكون ويزيدهم خشوعاً    الإسراء </w:t>
      </w:r>
      <w:r>
        <w:rPr>
          <w:rFonts w:cs="MS Sans Serif" w:ascii="MS Sans Serif" w:hAnsi="MS Sans Serif"/>
          <w:color w:val="auto"/>
          <w:sz w:val="17"/>
        </w:rPr>
        <w:t>10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بلغنا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 الله قوماً ابتلاهم، فمن رضي فله الرضى ومن سخط فله السخط    ، وقد بلغنا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نعمة لله في عرق ساك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عبد الله محمد بن أحمد بن يزيد الزهري، حدثنا أبو طاهر، حدثنا المسيب بن واض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كاء عشرة أجزاء تسعة لغير الله، وواحد لله، فإذا جاء الذي لله في السنة مرة فهو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حدثنا أبو طاهر، حدثنا المسيب ابن واضح، حدثنا يوسف بن أسباط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ى الناس زمان لا تقر فيه عين 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حدثنا أبو سيار، حدثنا عبيد بن جناد،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فخاذ النساء لم يف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حدثنا إسماعيل بن عبد الله، حدثنا المسيب بن واض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علم أحب إليك يا أبا عبد الله أو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راد العلم للعمل، لا تدع طلب العلم للعمل، ولا تدع العمل لطلب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أبو عمرو بن عقبة، حدثنا الحسن بن عرفة، حدثنا ابن أبي غنية،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ابد براهب، فقال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ما بلغ أح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بادتك 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من يعلم أن الجنة حق، والنار حق، أن لا تأتي عليه ساعة إلا وهو قائم يصلي، قال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بكي حتى ينبت العشب من دموع عيني، 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يضحك ويقر خير من الذي يبكي ويدل، لأن المدل لا تجاوز صلاته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يزيد، حدثنا عبد الرحمن بن عمر بن رستة،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سفيان الثوري عندي، فلما اشتد به جعل يبكي،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راك كثير الذن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شيئاً من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ذنوبي أهون عندي من ذا، إني أخاف أن أسلب الإيمان قبل أن أ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عبد الله بن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ت نفسي في يدي لأرسل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مرة أخر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وجه الأرض نفس تخرج أحب إلي من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مران الرازي، حدثنا يعقوب بن إسحاق الدشتكي، حدثنا عبد العزيز بن أبي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قصد في معيشتك، وإياك أن تتشبه بالجبابرة، عليك بما لا يقرف من الطعام والضراب واللباس والمركب، وليكن أهل مشورتك أهل التقوى وأهل الأمانة ومن يخش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محمد بن علي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عمار،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ذ من ظالم كراعاً أو مالاً أو سلاحاً فغزا به في سبيل الله لعن بكل قدم يرفعها ويضعها حتى ي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ي محمد بن عبد الرحمن، حدثنا أبو ذر موسى الأنطاكي، حدثني أبي، عن الفضل بن مهل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ال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تع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لا يكون، ولكن السلامة في أن لا تحب أن ت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عبد الرحمن بن عمر،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سفيان الثوري البصرة والسلطان يطلبه، فصار في بعض البساتين فأجر نفسه على أن يحفظ ثمارها، فمر به بعض العشار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رطب البصرة أحلى أم رطب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طب البصرة فلم أذقه ولكن رطب السابرية بالكوفة حل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ذبك من شيخ، الكلاب والبر والفاجر يأكلون الرطب الساعة وأنت تزعم أنك لم تذ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العامل فأخبره بما قال ليع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أدركه فإن كنت صادقاً فإنه سفيان الثوري فخذه لتتقرب به إلى أمير المؤمنين المهدي، فرجع في طلبه فما قدر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أحمد بن النضر، حدثنا الوليد بن شجاع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رج مع سفيان الثوري فما يكاد لسانه يفتر عن الأمر بالمعروف والنهي عن المنكر ذاهباً وراج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الحسن بن الربيع البو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عبد الملك بن أبي غن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صفق وجهها في ذات الله من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شعيب الحراني، حدثنا عمر بن شيبة، حدثنا نصر بن قديد بن نصر بن سيار،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فإذا حلقة سفيان الثوري، فجئت فجلست إليه، فقال له بعض أهل الح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ذا ابن نصر بن سي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أباك نص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راسان، كان لي حق عند إنسان فأجرت نفسي من قوم حمالين حتى توصلت إلى حقي، ثم 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نبغ للأشراف أن يزهدوا في الدنيا إلا لأنها تضعهم وترفع السفلة عليهم، كان يحق لهم أن يزهدو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شعيب، حدثنا مروان بن عبد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زيد بن خن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النبي كيف أصبحت وقد والله تحيرت، اللهم أبرم لهذه الأمة أمراً رشيداً تعز فيه وليك، وتذل فيه عدوك، ويؤمر فيه بالمعروف، وينهى فيه عن المنكر، ثم تنفس سفي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مؤمن رأيناه مات غيظ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سليمان بن أحمد، حدثنا محمد بن عبد الله الحضرمي، حدثنا أبو سعيد الأشج، حدثنا إبراهيم ب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الثوري، وإسحاق ابن القاسم، والأوزاعي فدخل علينا عبد الصمد بن علي بعد المغرب وهو أمير مكة وسفيان يتوضأ وأنا أصب عليه كأنه بطا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وا إلى، أنا مبتلى فجاء عبد الصمد فسلم على سفيان،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صمد بن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اتق الله، وإذا كبرت فأ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محمد بن إبراهيم الغازي، حدثنا عبد الرحمن بن عمر رسته، حدثنا علي بن عث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سفيان الثوري بالكوفة، فبعث بمائة إلى متطبب بالكوفة، فلما نظر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بول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سأل، انظر ما ترى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بول رجل قد أحرق الخوف كبده، والحزن جو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سن،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سفيان الثوري عند جبل بني فز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ن أين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دار الصيادلة نهيتهم عن بيع الذاذي إني لأرى الشيء يجب علي أن آمر فيه وأنهى عنه، فلا أفعل فأبول 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عبد الملك بن عبد الحميد المي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لى بن عب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آتي الدعوة وما أشتهي النبيذ فاشربه لكي يراني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غسان، حدثني يحيى بن حفص القار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لهيهم تجارة ولا بيع عن ذك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ور </w:t>
      </w:r>
      <w:r>
        <w:rPr>
          <w:rFonts w:cs="MS Sans Serif" w:ascii="MS Sans Serif" w:hAnsi="MS Sans Serif"/>
          <w:color w:val="auto"/>
          <w:sz w:val="17"/>
        </w:rPr>
        <w:t>3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شترون ويبيعون ولا يدعون الصلوات المكتوبات في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مفضل بن محمد الجندي، حدثنا يونس ابن محمد الحفار، حدثنا يزيد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متعبد ببغداد كمثل المتعبد في الكن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حدثنا عبد الله بن وهب، حدثنا أبو سعيد الأشج، حدثنا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غلام إذا رآه في الصف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حمدان، حدثنا الحضرمي، حدثنا محمد بن حسان أبو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جا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ني شريك إلى سفيان الثوري أسأله عن رجل، فلما رآني ورأى هيئتي وكانت له سج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سجادتك هذه لشريك فنولك أن لا أكلمك، وإن كانت لله فنولك أن تكلم شريكاً، ودخل ولم يج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أحمد بن محمد بن عبد الخالق، حدثنا أبو همام، حدثنا مطرف بن ما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ان يجدان ريح الحسنات والسيئات إذا عقد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أحمد بن محمد بن عبد الخالق، حدثنا أبو همام،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طلعت الشمس من مغربها طوت الملائكة صحفها ووضعت أقلا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بن خبي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قطع لظهر إبليس من قول لا إله إلا الله، ولا شيء يضاعف ثوابه من الكلام مثل الحمد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يزيد، حدثنا عمران بن عبد الرحيم، حدثنا إبراهيم بن بشار الرم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زهد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وط المنز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حدثنا إبراهيم بن عبد الله الجمحي، حدثنا يعلى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ن ظنان، فظن فيه إثم، وظن ليس فيه إثم، فأما الظن الذي فيه إثم فالذي يتكلم به، وأما الظن الذي ليس فيه إثم، فالذي لا يتكل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هاشم بن مرثد، حدثنا أبو صالح الفراء، حدثنا يوسف ا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فيان الثوري فورد عليه نعي أبي حن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كان ينقض عرى الإسلام عروة عر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ي محمد بن الخطاب، حدثنا علي بن سعيد بن زيد الهمداني، حدثنا علي الطافسي، حدثنا عبد الرحمن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ضرير يجالس سفيان الثوري، فإذا كان شهر رمضان يخرج إلى السواد فيصلي بالناس، فيكسي ويعطي،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أثيب أهل القرآن من قراءتهم، ويقال ل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عجلت ثوابك في الدن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تقول لي هذا وأنا جلي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يقال لي يوم القيامة كان هذا جليسك أفلا نص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حماد، حدثنا محمد ابن هارون أبو نشيط، حدثنا أبو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يب بن حر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قصار إذا كسب درهماً كان فيه ما يقوته ويقوت عياله و لم يدرك الصلاة في جماعة، وإذا كسب أربع دوانيق أدرك الصلاة في جماعة ولم يكن فيه ما يقوته ويقوت عياله أيهما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سب الدرهم ويصلي و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حدثنا أبو نشيط، حدثنا أبو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لقى الرجل أبغضه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لين له قلبي، فكيف بمن أكل ثريدهم ووطيء بساط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روح، حدثنا عبد الله بن خبيق، حدثنا عبد الرحمن بن عبد الله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ت قيام الليل بذنب أحدثته خمسة أ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حدثنا أحمد بن أبي الحواري، حدثنا أبو عصمة، حدثنا أبو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وقد طاف بالبيت وصلى خلف المقام ركعتين، فرفع رأسه إلى السماء، فانقلب مغشياً عليه، فخرج حبش زمزم فأدخلوه وصبوا عليه الماء حتى أفاق، فحدثت به أبا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نظر قلبه، إنما قلبته الفك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بيد الله الدارمي الانطاكي، حدثنا عمرو بن إسحاق بن إبراهيم بن العلاء، حدثنا الوليد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زاحم بن ز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سفيان الثوري المغرب فقرأ حتى بلغ إياك نعبد وإياك نستعين، بكى حتى انقطعت قراءته، ثم عاد فقرأ الحمد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كريب، حدثنا وكيع،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يقين استقر في القلب كما ينبغي لطار فرحاً وحزناً وشوقاً إلى الجنة، أو خوفاً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إبراهيم بن الحسن، حدثنا سعيد بن محمد البيروتي، حدثنا إسحاق بن أبي عباد، عن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كم عن موضع رخص فارتحلوا إليه فانه أسلم لدينكم، وأقل لتهمت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سياه الواعظ حدثنا حماد بن محمد ابن سليمان الهروي، حدثنا عباس بن أبي طالب، حدثنا محمد بن سعيد الأصبهاني، حدثنا يحيى بن يما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في البيت بر فتعبد وإذا لم يكن فالت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سر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س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ري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 أن تتعبد فاحرز الحنط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جعفر المدني، حدثنا أبو عبد الله الأخفش، حدثنا أبو هشام الرفاعي، حدثنا داود بن يحيى بن 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ن تطيب ال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جوالق من خبز بدرهم حتى لا يمد أحد عينه إلى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أبو بكر بن سفيان، حدثنا سلمة، حدثنا سهل بن عاصم، عن سلم بن ميمون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م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شئت ولا تشرب فإنك إذا لم تشرب لم يجئك الن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محمود بن مسعود العجم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أغتم رمى بنفسه عند وهيب بن الور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ة أترى أحداً يتمنى الموت فقال و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ل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وددت أني 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حدثنا إبراهيم بن إسحاق، حدثنا يعقوب بن إبراهيم الأشجع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ا من بني ثور إذا أصبح هتف ب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ذهب الإخوان واشتد الزمان، اللهم اكفني عجلان إلى غير خزي ولا ه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حدثنا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ز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سفيان الثوري ومالك بن مغول، فتذاكرا حتى رق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لا أقوم من مجلسي حتى أموت، 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لا أحب ذلك، معاينة الرسل معاينة الرسل، ثم قام يبكي يخط الأرض برج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بيد الله الدارمي، حدثنا عمرو ابن إسحاق، حدثنا الوليد، حدثنا 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عالماً يعمل بعلمه إلا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جابر، حدثنا عبد الله بن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كن معك فهو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الفت رجلاً في هواه إلا وجدته يغلي على، ذهب أهل العلم و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نصر، حدثنا حاجب بن دكين، حدثنا محمد ابن إدريس، حدثنا أبو صالح الأحول، حدثنا أبو أحمد الز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بعض إخوان سفيان إلى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ظني وأو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عافانا الله وإياك من السوء كله، يا أخي إن الدنيا غمها لا يفنى، وفرحها لا يدوم وفكرها لا ينقضي، اعمل لنفسك حتى تنجو ولا تتوان فتعطب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بد الله بن محمد بن عبد الله الضبي، حدثنا عبد الله ابن محمد البغوي، حدثنا أحمد بن عمران الأخنسي، حدثنا الولي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ديم النظر في المصحف فيوم لا ينظر فيه يأخذه فيضعه على صد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جعفر الجمال، حدثنا يعقوب الدشتكي، حدثنا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ثوري من آ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ة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بن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أبو بكر بن سفيان، حدثنا أبو حاتم، حدثنا عيسى بن يونس الرملي، 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تر من 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عبد الله بن عبد الوهاب، حدثنا أحمد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دثت عن ذي العيال أنه كفر ما أبع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ين محمد بن محمد بن عبيد الله الجرجاني، حدثنا الحسن بن علي بن نصر، حدثنا أحمد بن سيار، حدثنا عبد الرحمن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أكثرها أقبحها في عين من يبص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الحسن بن عمار التستري، حدثنا أبو هشام الرفاعي، حدثنا داود بن يحيى بن 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لثوري عن رجل عليه دين أيأكل ال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حدثنا إبراهيم بن محمد بن الحسن، حدثنا الحسن بن منصور، حدثنا علي بن محمد الطنا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ع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طى رجل من الدنيا شيئاً إلا قيل له خذه ومثله حز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ارث، حدثنا أحمد بن أبي الحواري، حدثنا إسحاق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 لشاب يجا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تخشى الله حق خش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حمق، لو خفته حق خوفه أديت الفرائ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ارث، حدثنا أحمد بن أبي الحواري، حدثنا أبو عصمة يحيى بن عصمة، حدثنا حماد بن د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أل الله أن يذهب عني من خو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زكريا الساجي، حدثنا عبد الله بن أحمد بن شب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تيبة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سفيان الثوري لمات 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ي عبيد بن محمد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بشر بن الحارث، قال سفيان الثوري لبكر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كر خذ من الدنيا لبدنك، ومن الآخرة لقلبك، قال أبو نضر بشر يعني لبدنك ما لا بد لك منه، ولقلبك أي أشغل قلبك بذكر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أبو بكر بن عبيد، حدثنا إبراهيم بن سعيد، حدثنا عبد العزيز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زهد يبصرك الله عورات الدنيا، وعليك بالورع يخفف الله عنك حسابك، ودع ما يريبك إلى مالا يريبك، وادفع الشك باليقين يسلم لك دي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أبو بكر بن عبيد، حدثني محمد بن عمران الضبي، حدثنا الحسين بن عبد الله،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دعوا الدنيا رغبة في الآخرة فاتركوها اتقاء أن تكون مبارة ومبارك أكثرها فيها من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حدثنا أبو بكر، حدثنا ا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مة بن غفار قال سفيان إذا أردت أن تعرف قدر الدنيا فانظر عند من 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اسحاق السراج، حدثنا هناد، 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دنيا لكم ما لم تبتلوا به منها، فإذا ابتليتم بها فخيرها لكم ما خرج من أيديكم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يرى سفيان الثوري يراه كأنه في سفينة يخاف الغرق، أكثر ما ت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سلم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بيص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بي النض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نضر، عن الأشج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اء زماننا هذا لهم شره ليس لهم ت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راف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بد الرزاق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في سفيان الثوري شيء من المعص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إلا أنه قال يوماً حدثنا منصور، عن إبراهيم، عن علقمة،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ههنا م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بن عس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سفيان وأصحابه،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صور، عن إبراهيم، عن علقم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رف على الكرا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هناد بن السري، 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ح القراءة إلا بالزهد، واغبط الأحياء بما تغبط به الأموات، وأحب الناس على قدر أعمالهم وذل عند الطاعة واستعص عند 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عبد الله بن محمد بن عبيد، حدثنا محمد بن الحسين، حدثنا سعيد بن إبراهيم بن سع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الثوري في المسجد الحرام فكوم كومة من الحصا فاتكأ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هذا خير من أسر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محمد ابن المثنى، حدثنا عبد الله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فقت درهماً في بناء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بن أبي عمر، حدثنا سفيان يعني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قع عندنا من هذا الأمر شيء فوددنا أنا وجدنا من يرضي حتى نرمي ب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حسين المروزي، حدثنا الهيثم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ضيل بن عياض، يقول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سقيني الشربة من الماء فيدق به ضلعاً من أضل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رز دين المرء إلا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بكر بن أبي عاصم، حدثنا أبو سجد، حدثنا عبد الله بن عبد الله بن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سفيان الثوري في بيته فجاء بقدر فيه لحم ومرق فأكفاه وصب عليه سم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ليس يكره الخل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كره لشدة الع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بن علي، حدثنا عبد الله بن جابر الطرسوسي، حدثنا عبد الله خبيق، حدثنا عبد الله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بارك بن سعيد إلى أخيه سفيان يشكو إليه ذهاب بصره، فكتب إليه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أحسن القيام على عيالك، وليكن ذكر الموت من بالك،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جابر، حدثنا عبد الله بن خبيق، حدثنا عبد الله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مبارك إلى أخيه سفيان يشكو إليه ذهاب بصره، فكتب إليه يا أخي فهمت كتابك تذكر فيه شكايتك ربك، اذكر الموت يهن عليك ذهاب بصرك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محمد بن يونس، حدثنا أس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و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تدخل يدك في فم التنين خير لك من أن ترفعها إلى ذي نعمة قد عالج الف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زيد بن إبراهيم، حدثنا ابن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سفيان الثوري بمكة إلى السود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نوباً سلط علينا بها هؤلاء لذنوب عظ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مفضل بن محمد الجندي، حدثنا أبو حمة، حدثنا أبو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تاب صلة العتاب، قال أبو نعيم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في كتأبي، وسمعت من يقول صلة الغي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مر بن عبدويه الحضرمي قاضي الحرمين حدثنا أبو بكر بن عبيد حدثنا رجاء بن يوسف السندي،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الثوري في يوم 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نبدأ به في يومنا هذا غض الب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إسماعيل بن حمدون الجوريشي، حدثنا سعيد بن أبي زيدون، حدثنا الفريأبي،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خروج المؤمن من الدنيا إلى الآخرة إلا مثل خروج الصبي من بطن أمه، من ذلك الغم إلى روح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روبة، سمعت المسيب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الشهرة، فما أتيت أحداً إلا وقد نهاني عن الشه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يد أشهر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تبة، حدثنا محمد بن يزيد، حدثنا يزيد بن هارون العكلي، حدثنا علي بن حمزة ابن أخت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ببول سفيان إلى الديراني وكان لا يخرج من باب الدير فأر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بول حنيف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من أفض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جىء معك إليه، فقلت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ب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 فأدخلته، فمس بطنه وجس عرقه ثم خرج،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 في الحنيفية مثل هذا، هذا رجل قد قطع الحزن كب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حبيب بن نصير المهلبي، حدثنا إبراهيم ابن عبد الله، حدثنا عبد الرحمن بن عفان،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من شدة تفكره يبول ال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محمد بن المثنى الب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يحيى بن 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هتم فأبول ال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بن عطاء، حدثني أبي، حدثنا محمد ابن مسلم، حدثنا سلمة بن شبيب، حدثنا مبارك أبو حماد مولى إبراهيم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رأ على علي بن الحسن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لا تغبط أهل الشهوات بشهواتهم، ولا ما يتقلبون فيه من النعمة، فإن أمامهم يوماً تزل فيه الأقدام وترعد فيه الأجسام وتتغير فيه الألوان ويطول فيه القيام ويشتد فيه الحساب، وتتطاير فيه القلوب حتى تبلغ الحناجر، فيالها من ندامة على ما أصابوا من هذه الشهوات، اجعل كسبك فيما يكون لك، ولا تجعل كسبك فيما يكون عليك، فإن الذي يقدم ماله ويعطي حق الله منه فماله له وأفضل منه، والذي يخلف ماله ويضيع حق الله فيه فماله وبال عليه يوم القيامة، أكسب حلالا، واجلس مع من كسبه من حلال، وكل طعام من كسبه من حلال، وليكن أهل مشورتك من كسبه من حلال، فإن الورع ملاك الدين، واستكمال أمر الآخرة، واعلم أنه يا أخي لا يمتنع أحد عن الحرام إلا من هو مشفق على لحمه ودمه، فإنما دينك لحمك ودمك، فاجتنب الحرام ولا تجلس مع من يكسب الحرام، ولا تأكل مع من كسبه من حرام، ولا تدل أحداً على الحرام ولا تشيرن به إلى أحد فيأخذه، ولا تورثه إلى أحد، وانصح لكل بر وفاجر أن لا يأخذه، فإن فعلت من ذلك شيئاً فأنت ع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ون شريك، وإياك والظلم، وأن تكون عوناً للظالم، وأن تصحبه أو تؤاكله أو تبتسم في وجهه أو تنال منه شيئاً، فتكون عوناً له والعون شريك لا تخالفن أهل التقوى، ولا تخادن أهل الخطايا، ولا تجالس أهل المعاصي، واجتنب المحارم كلها والق أهلها، وإياك والأهواء فإن أولها وآخرها باطل، ولكل ذنب توبة، وترك الذنب أيسر من طلب التوبة، وإن الله غفور رحيم لأهل المعاصي، رحيم للتوأبين حليم ودود، وإياك أن تزداد بحلمه عنك جراة على المعصية، فإن الله لم يرض لأنبيائه المعصية والحرام والظ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رسل كلوا من الطيبات واعملوا صالحاً إني بما تعملون عليم    المؤمنون </w:t>
      </w:r>
      <w:r>
        <w:rPr>
          <w:rFonts w:cs="MS Sans Serif" w:ascii="MS Sans Serif" w:hAnsi="MS Sans Serif"/>
          <w:color w:val="auto"/>
          <w:sz w:val="17"/>
        </w:rPr>
        <w:t>5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ثم قال ل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دين آمنوا أنفقوا من طيبات ما كسبتم    البقرة </w:t>
      </w:r>
      <w:r>
        <w:rPr>
          <w:rFonts w:cs="MS Sans Serif" w:ascii="MS Sans Serif" w:hAnsi="MS Sans Serif"/>
          <w:color w:val="auto"/>
          <w:sz w:val="17"/>
        </w:rPr>
        <w:t>267</w:t>
      </w:r>
      <w:r>
        <w:rPr>
          <w:rFonts w:ascii="MS Sans Serif" w:hAnsi="MS Sans Serif" w:cs="MS Sans Serif"/>
          <w:color w:val="auto"/>
          <w:sz w:val="17"/>
          <w:sz w:val="17"/>
          <w:rtl w:val="true"/>
        </w:rPr>
        <w:t>، ثم أجم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اس كلوا مما في الأرض حلالاً طيباً ولا تتبعوا خطوات الشيطان إنه لكم عدو مبين    البقرة </w:t>
      </w:r>
      <w:r>
        <w:rPr>
          <w:rFonts w:cs="MS Sans Serif" w:ascii="MS Sans Serif" w:hAnsi="MS Sans Serif"/>
          <w:color w:val="auto"/>
          <w:sz w:val="17"/>
        </w:rPr>
        <w:t>16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يا أخي أنه لم يرض لأنبيائه ولا للمؤمنين ولا للمشركين حراماً، ولا تتهاون بالذنب الصغير ولكن انظر من عص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صيت رباً عظيماً يعاقب على الصغير، ويتجاوز عن الكبير، وان أكيس الكيس من يدخل الجنة بذنب عمله فنصبه بين عينيه، ثم لم يزل حذراً على نفسه من تلك الخطيئة حتى فارق الدنيا ودخل الجنة، وإن أحمق الحمق من دخل النار بحسنة واحدة نصبها بين عينيه ولم يزل يذكرها ويرجو ثوابها ويتهاون بالذنوب حتى فارق الدنيا ودخل النار فكن يا أخي كيساً حذراً على مازل منك ومضى لا تدري ماذا يفعل بك ربك فيه وما تبقى من عمرك لا تدري ماذا يحدث لك فيها، فإن إبراهيم عليه السلام خليل الرحمن حذر على نفسه فسأل ر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جنبني وبني أن نعبد الأصنام    إبراهيم </w:t>
      </w:r>
      <w:r>
        <w:rPr>
          <w:rFonts w:cs="MS Sans Serif" w:ascii="MS Sans Serif" w:hAnsi="MS Sans Serif"/>
          <w:color w:val="auto"/>
          <w:sz w:val="17"/>
        </w:rPr>
        <w:t>35</w:t>
      </w:r>
      <w:r>
        <w:rPr>
          <w:rFonts w:ascii="MS Sans Serif" w:hAnsi="MS Sans Serif" w:cs="MS Sans Serif"/>
          <w:color w:val="auto"/>
          <w:sz w:val="17"/>
          <w:sz w:val="17"/>
          <w:rtl w:val="true"/>
        </w:rPr>
        <w:t>، وقال يوسف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في مسلماً وألحقني بالصالحين    يوسف </w:t>
      </w:r>
      <w:r>
        <w:rPr>
          <w:rFonts w:cs="MS Sans Serif" w:ascii="MS Sans Serif" w:hAnsi="MS Sans Serif"/>
          <w:color w:val="auto"/>
          <w:sz w:val="17"/>
        </w:rPr>
        <w:t>10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بما أنعمت علي فلن أكون ظهيراً للمجر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1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شعي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يكون لنا أن نعود فيها إلا أن يشاء الله ربنا    الأعراف </w:t>
      </w:r>
      <w:r>
        <w:rPr>
          <w:rFonts w:cs="MS Sans Serif" w:ascii="MS Sans Serif" w:hAnsi="MS Sans Serif"/>
          <w:color w:val="auto"/>
          <w:sz w:val="17"/>
        </w:rPr>
        <w:t>8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ؤلاء أنبياؤه خافوا على أنفسهم، وإنما المسلم من سلم المسلمون من لسانه و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يد الله إملاء حدثنا محمد بن عبد الله بن عبد السلام مكحول، حدثنا محمد بن علي بن ميمون، حدثنا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سفيان الثوري ببيت المقدس فأقام ثلاثة أيام وصلى عند باب الرحمة، وعند محراب داود عليه السلام، ورابط بعسقلان أربعين يوماً، وصحبت سفيان من عسقلان إلى المدينة فكان يخرج النفقة ونخرج معه جميعاً فيدفعها إلى رجل لينفق علينا، فكنا إذا وضعنا سفرتنا لم يرد أحداً من السؤال إلا أعطاه، حتى لا يبقى شيء، فكان بعضنا إذا رآه يصنع ذلك يأخذ خبزه ويتنحي فيأ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حدثنا محمد بن الحسين، حدثنا أحمد بن عبد الله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نا للإنسان شيئاً خيراً له من أن يدخل جح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حدثنا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عندنا مؤمنون مسلمون ولكن لا ندري ما هم عند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محمد الجندي، حدثنا عبد الله بن أبي غسان،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عندنا مؤمنون في النكاح والطلاق والأحكام، فأما عند الله فلا ندري، نحن أهل 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طلحي، حدثنا أبو حصين، حدثنا أحمد بن عبد الله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و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يكذب بالقدر أأصلي ور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دم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إمام القرية ليس لهم إمام غيره، قال لا تقدموه لا تقدموه وجعل يص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عبد الله بن سعي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دعة لا يتاب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أحمد بن علي بن الجارود، حدثنا أبو سعيد، حدثنا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دعة أحب إلى إبليس من المعصية، المعصية يتاب منها، والبدعة لا يتاب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خلف بن عمرو العكبري، حدثنا الحسن بن الربيع البرزاني،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غى سمعه إلى صاحب بدعة فقد خرج من عصمة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حيى بن منده، حدثنا الهذيل بن معاوية، حدثنا إبراهيم بن أيوب، حدثنا النعما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الرجل الذي مات فلا تنظر إلى قول العامة، ولكن انظر إلى قول أهل العلم و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سباه المذكر،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حدثنا أبو الخزرج، حدثنا عمرو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نعم المداوي، إذا دخل البصرة حدث بفضائل على، وإذا دخل الكوفة حدث بفضائل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الحسن بن الصباح، حدثنا أبو توبة، عن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في الشام فاذكر مناقب علي، وإذا كنت بالكوفة فاذكر مناقب أبي بكر و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خلف بن عمرو العكبري، 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يب بن حر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سفيان الثوري عند عاصم بن محمد، فذكروا مناقبه حتى عدوا خمس عشرة منق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غ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فيه فضيلة أفضل من هذه كلها سلامة صدره لأصحاب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علي الأبار، حدثنا يحيى بن أيوب، حدثنا مروان، حدثنا حمز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زعم أن علياً أفضل من أبي بكر و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أجد لعلي مالا أجد لهم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منق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مسيب بن واض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هاب الح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فيان الثوري ونحن نطوف بالبيت عن الرجل يحب أبا بكر وعمر إلا أنه يجد لعلي من الحب مالا يجد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به داء ينبغي أن يسقى د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علي الأبار، حدثنا أبو غسان، حدثنا إبراهيم بن المغيرة وكان شيخاً حجاج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فيان أأصلي خلف من يقول الإيمان قول بلا 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ر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لي الأحمر، حدثنا محمد بن فراس أبو هريرة، حدثنا مؤمل بن ا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تنا الشيعة أن نذكر فضائل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بن الصباح الرقي، حدثنا قبيصة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دم علياً على أبي بكر وعمر فقد أزرى بالمهاجرين والأنصار، وأخشى أن لا ينفعه مع ذلك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الجهم السمري، حدثنا الجراح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حن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دم علياً على أبي بكر وعمر فقد أزرى عليهما وعلى علي وعلى غيرهم م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عقبة بن مكرم،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ضل علياً على أبي بكر وعمر وغيرهما فقد أزرى بالمهاجرين والأنص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أبار، حدثنا أبو هشام الرفاعي، حدثنا يحيى بن يما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خذ بقول عمر في الجماعة ونأخذ بقول ابنه في الف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عبد الله بن عبد الوهاب الخوارزمي، حدثنا أحمد بن الأحجم، حدثنا عمار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مية كفار، والقدرية كفار، فقلت لعبد الله 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ي رأي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حمدان، حدثنا عبد الله بن سعيد الكندي، حدثني إسماعيل بن قتيبة، حدثنا بش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وسأله رجل فقال على بأبي مسجد إمامه صاحب بد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 خل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الليلة المطيرة وأنا شيخ ك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 خل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أيوب، والحسن بن علي ابن زيا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حدثنا أبو زرعة الدمشق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و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الأهواء، إياك والخصومة، وإياك و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بو عمر بن عقبة، وأحمد بن محمد بن مصقل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رفة، حدثني مبارك بن سعيد، عن أخيه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ا يزال قوم يسألون عن الإسلام ما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دوت إلى السوق فانظر إلى أدنى حمال فاسأله عنه، فإذا أخبرك عنه فهو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خزاعي، حدثنا محمد ا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الله عبداً فابغضه، وما أبغضه فأحبه، وإن الرجل ليعبد الأوثان وهو عند الله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بو الفوارس عبد الغفار بن أحمد، حدثنا يحيى بن عثمان، حدثنا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مع التشديد فنخشى، ونسمع اللين فنرجوه لأهل القبلة، ولا نقضي على الموتى ولا نحاسب الأحياء، ونكل مالا نعلم إلى عالمه، ونتهم رأيناً لرأ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بو الفوارس، حدثنا يحيى بن عثمان، حدثنا الفري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ضلالة إلا وعليها زينة فلا تعرض دينك إلى من يبغ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أحمد بن راشد، حدثنا أبو عمير بن النحاس، حدثنا كثير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وشي قلت ل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مؤ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اء الل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ا ت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علمي بما كانوا يعملون وما أنا بطارد المؤمنين    الشعراء </w:t>
      </w:r>
      <w:r>
        <w:rPr>
          <w:rFonts w:cs="MS Sans Serif" w:ascii="MS Sans Serif" w:hAnsi="MS Sans Serif"/>
          <w:color w:val="auto"/>
          <w:sz w:val="17"/>
        </w:rPr>
        <w:t>11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ثلي ومثلك كمثل الطيب والصيدلاني فأنا الطيب وأنت الصيدل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سهل بن أيوب، حدثنا علي ا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ؤمل بن إسماعيل، يقول، 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فتنا المرجئة في ثلاث، نحن نقول الإيمان قول وعمل، و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قول بلا عمل، ونحن نقول يزيد وينقص، وهم يقولون لا يزيد ولا ينقص ونحن نقول مؤمنون بالإقرار، وهم يقولون نحن مؤمنون عن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سهل بن موسى، حدثنا سلمة بن شبيب، حدثنا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ليس أحد أبعد من كتاب الله من المرج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علي المعمري، حدثنا محمود بن غيلان، 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بد العزيز بن أبي رواد وكنت في جنازته حتى وضع عند باب الصفا فصف الناس وجاء الثوري،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ثوري جاء الثوري، حتى خرق الصفوف والناس ينظرون إليه، فجاوز الجنازة ولم يصل عليه، لأنه كان يرمى بالإ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ر بن موسى، حدثنا عبد الصمد ا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ما عليه الحمالون والنساء في البيوت، والصبيان في الكتاب، من الإقرار و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رحيم الديباجي، حدثنا هارون بن أبي هارون العبدي، حدثنا حيان بن موسى المروزي،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عم أن قل هو الله أحد مخلوق فقد كفر ب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الحسن بن إبراهيم، حدثنا بشار، حدثنا سليمان بن داود، حدثنا يحيى بن المتو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ثنى على الرجل جيرانه أجمعون فهو رجل سوء، قالوا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اهم يعملون بالمعاصي فلا يغير عليهم ويلقاهم بوجه 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بو يحيى عبد الرحمن بن محمد بن سلم، حدثنا هناد بن السري، 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لح القراءة إلا بالزهد، واغبط الأحياء بما تغبط به الأموات، أحبهم على قدر أعمالهم، وذل عند الطاعة، واستعص عند 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إبراهيم بن معمر، حدثنا سهل بن عثمان، حدثنا أسباط بن محم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للقراءة ملح حتى يكون معها 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بو الفوارس، حدثنا يحيى بن عثمان، حدثنا الفري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سريرته أفضل من علانيته فذلك الفضل، ومن كانت سريرته شراً من علانيته فذلك الج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حمد بن محمد بن الحسن، حدثنا الحكم بن م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محمد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عبد يعمل العمل سراً فلا يزال به الشيطان حتى يغلبه فيكتب في العلانية، ثم لا يزال الشيطان به حتى يحب أن يحمد عليه فينسخ من العلانية فيثبت في الر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صالح بن الوليد الترمسي، حدثنا محمد بن عثمان بن أبي صفوان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زائدة ابن قدامة جاء إلى سفيان الثوري فلما رآه وصاح ب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ريكاً أمر بمال يقسمه فولاه هذا، ثم 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ريكاً لم يصب لدنسه أحداً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بن إسحاق، حدثنا محمد بن إسحاق الثقفي، حدثنا خشيش الصوفي، 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أى سفيان الثوري رأى أصحابه الكوفيين، يفضل علياً على أبي بكر وعمر، فلما صار إلى البصرة رجع عنها وهو يفضل أبا بكر وعمر على علي ويفضل علياً على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أبو يحيى محمد بن عبد الرحمن، حدثنا علي بن قا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تل على أحداً إلا كان على أولى بالحق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محمد بن سهل بن عسكر، حدثنا محمد بن يوسف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على أحق بالولاية من أبي بكر وعمر فقد خطأ أبا بكر وعمر وعلياً والمهاجرين والأنصار، ولا أدري يرتفع له عمل إلى السماء أم 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محمد بن سهل بن عسكر، حدثنا محمد بن يوسف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عدي، عن حفص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الناس قد أكثروا في المهدي فما ت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ر على بابك فلا تكن منه في شيء حتى يجتمع الناس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بو سعيد أحمد بن محمد بن زياد، حدثنا علي بن سعيد الرازي حدثنا محمد بن خلف حدثنا رواد بن الجر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لعطاء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بك اليوم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بك ل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بك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د، وطولها وشدده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طاء هذه الشديدة تريد كية وسط رأ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جعفر بن أحمد بن عاص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شرب النبيذ ولم يأكل الجدي ولم يمسح على الخفين فاتهموه على دين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بن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حسين الأشع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ثام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تمع حب علي وعثمان إلا في قلوب نبلاء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إبراهيم بن محمد بن سعيد، حدثنا أبو عبيدة بن أخي هناد، 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د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ئمة خمسة أبو بكر وعمر وعثمان وعلي و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حسان، 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لثوري عن نبيذ السق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يسكر فلا تشرب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مام السك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قيم قول إلا بعمل، ولا يستقيم قول وعمل إلا بنية، ولا يستقيم قول وعمل ونية إلا بموافقة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هاب بن عبد الح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قول إلا بعمل و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المخ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الحب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كالسربال إذا شئت لبسته وإذا شئت خل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شيط محمد بن هارون وكان من الصالح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صالح الفر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ره أن يقول أنا مؤمن إن شاء الله، فهو عندنا مرجيء يمد بها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سعيد الرباطي، حدثنا غياث بن واقد من أهل اصط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 كل شيء ممالا تعلم إلى الله، ولا تكن مرجئاً، واعلم أن ما أصابك من الله، ولا تكن قد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ركت المرجئة هذا الدين أرق من الساب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حماد بن الحسن بن عنبسة الوراق، حدثنا أبو بكر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والزكاة من الإيمان، والإيمان يزيد، والناس عندنا مؤمنون مسلمون، ولكن الإيمان متفاضل، وجبريل أفضل إيمانا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قدرياً فأنا رجل سوء، وإلا فأنت في حل، 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دم ثور يعني ابن زيد مكة أخذ سفيان بيده فأدخله حانوتاً فكان يحدثه، فقال سفيان لرجل كان عليه 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اسك هذا بدعة، فقال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ك بيد هذا وإدخالك الدكان بد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بو سعيد أحمد بن محمد بن زياد، حدثنا مشرف بن سعيد الواسطي، حدثنا أبو سعيد بن شرف، حدثنا عبد الواح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 عمرو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ذلك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د عنده أشياء لا أجدها عند غيره، فقلت ذلك لأيوب، فقال لي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لك الأشياء أخاف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جعفر الحضرمي، حدثنا الصقر بن عداس المالكي، حدثنا أحمد بن عبد العزيز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بعبد خيراً أفرغ عليه السداد وكنفه بالع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جعفر بن محمد بن رزق ببغداد حدثنا محمد بن عبد النور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ن بن الربيع، عن يحيى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غى بسمعه إلى صاحب بدعة وهو يعلم أنه صاحب بدعة خرج من عصمة الله ووكل إ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مرو بن عبدويه، حدثنا الحسن بن عبد الله بن شاكر، حدثنا ابن أبي الحواري، حدثنا حجرة بن مد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بدعة فلا يحكها لجلسائة لا يلقيها في قل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بن الحسين بن معبد، حدثنا هارون بن إسحاق، حدثنا أحمد بن يونس، حدثنا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 على أحداً إلا ح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بن الحسن بن قتيبة، حدثنا أبي، حدثنا أيوب بن سويد ع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سلام والإيمان سواء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رجنا من كان فيها من المؤمنين فما وجدنا فيها غير بيت من المسلمين    الذاريات </w:t>
      </w:r>
      <w:r>
        <w:rPr>
          <w:rFonts w:cs="MS Sans Serif" w:ascii="MS Sans Serif" w:hAnsi="MS Sans Serif"/>
          <w:color w:val="auto"/>
          <w:sz w:val="17"/>
        </w:rPr>
        <w:t>35</w:t>
      </w:r>
      <w:r>
        <w:rPr>
          <w:rFonts w:cs="MS Sans Serif" w:ascii="MS Sans Serif" w:hAnsi="MS Sans Serif"/>
          <w:color w:val="auto"/>
          <w:sz w:val="17"/>
          <w:rtl w:val="true"/>
        </w:rPr>
        <w:t xml:space="preserve">: </w:t>
      </w:r>
      <w:r>
        <w:rPr>
          <w:rFonts w:cs="MS Sans Serif" w:ascii="MS Sans Serif" w:hAnsi="MS Sans Serif"/>
          <w:color w:val="auto"/>
          <w:sz w:val="17"/>
        </w:rPr>
        <w:t>36</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مرو بن عبدويه، حدثنا أحمد بن إسحاق، حدثنا عبد الرحمن بن عفان، حدثنا يوسف بن ا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سف إذا بلغك عن رجل المشرق صاحب سنة فابعث إليه بالسلام، وإذا بلغك عن آخر بالمغرب صاحب سنة فابعث إليه بالسلام، فقد قل أهل السنة و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رحمن بن سانجور الرملي، حدثنا محمد بن إبراهيم بن حماد، حدثنا إسحاق بن إسماعيل، حدثنا وكيع ع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عثمان بن أبي صفية إذا واخيت الرجل لي الله فأحدث حدثاً فلم أجانبه لم تكن مؤاخاتي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بو أحمد بن محمد، حدثنا أبو داود، حدثنا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بت الرجل في الله ثم أحدث حدثاً في الإسلام فلم تبغضه عليه فلم تحبه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جعفر بن أحمد بن عاصم، حدثنا أحمد بن أبي الحواري، حدثنا علي المكي، حدثنا إبراهيم بن عبد الله عن عبد الواحد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اختيار أو اختبار أو عق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 محموداً أو ناظرته فيه فقلت له الاختيار ينبغي أن ترضى به، والاختبار ينبغي أن تصبر عليه والعقوبة ينبغي أن تتوب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طاء، حدثني أبي، حدثنا محمد بن مسلم، حدثنا سلمة بن شبيب، حدثنا مبارك أبو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رأ على علي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السنة سنتان، سنة أخذها هدى وتركها ضلالة، وسنة أخذها هدى وتركها ليس بضلالة، وأن الله لا يقبل نافلة حتى تؤدي الفريضة، وأن لله حقاً بالليل لا يقبله بالنهار، وحقاً بالنهار لا يقبله بالليل، وأنه يحاسب العبد يوم القيامة بالفرائض، فإن جاء بها تامة قبلت فرائضه ونوافله، وإن لم يؤديها وأضاعها لحقت النوافل بالفرائض، فإن شاء غفر له وإن شاء عذبه، وأولى الفرائض الانتهاء عن الحرام والمظالم، وأن الله تعالى يقو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أمركم أن تؤدوا الأمانات إلى أهلها    النساء </w:t>
      </w:r>
      <w:r>
        <w:rPr>
          <w:rFonts w:cs="MS Sans Serif" w:ascii="MS Sans Serif" w:hAnsi="MS Sans Serif"/>
          <w:color w:val="auto"/>
          <w:sz w:val="17"/>
        </w:rPr>
        <w:t>58</w:t>
      </w:r>
      <w:r>
        <w:rPr>
          <w:rFonts w:ascii="MS Sans Serif" w:hAnsi="MS Sans Serif" w:cs="MS Sans Serif"/>
          <w:color w:val="auto"/>
          <w:sz w:val="17"/>
          <w:sz w:val="17"/>
          <w:rtl w:val="true"/>
        </w:rPr>
        <w:t>، الآ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نعماً يعظكم به    النساء </w:t>
      </w:r>
      <w:r>
        <w:rPr>
          <w:rFonts w:cs="MS Sans Serif" w:ascii="MS Sans Serif" w:hAnsi="MS Sans Serif"/>
          <w:color w:val="auto"/>
          <w:sz w:val="17"/>
        </w:rPr>
        <w:t>58</w:t>
      </w:r>
      <w:r>
        <w:rPr>
          <w:rFonts w:ascii="MS Sans Serif" w:hAnsi="MS Sans Serif" w:cs="MS Sans Serif"/>
          <w:color w:val="auto"/>
          <w:sz w:val="17"/>
          <w:sz w:val="17"/>
          <w:rtl w:val="true"/>
        </w:rPr>
        <w:t>، و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زودوا فإن خير الزاد التقوى    البقرة </w:t>
      </w:r>
      <w:r>
        <w:rPr>
          <w:rFonts w:cs="MS Sans Serif" w:ascii="MS Sans Serif" w:hAnsi="MS Sans Serif"/>
          <w:color w:val="auto"/>
          <w:sz w:val="17"/>
        </w:rPr>
        <w:t>197</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عنى به التقوى عن المظالم أن تتناولوها فتنفقوها في أعمال البر، يا أخي عليك بتقوى الله ولسان صادق ونية خالصة، وأعمال شتى صالحة، ليس فيها غش ولا خدعة، فإن الله يراك وإن لم تكن تراه، وهو معك أينما كنت، لا يسقط عليه شيء من أمرك لا تخدع الله فيخدعك، فإنه من يخادع الله يخدعه ويخلع منه الإيمان ونفسه لا تشعر ولا تمكرن بأحد من المسلمين المكر السيء، فإنه لا يحيق المكر السيء إلا بأهله، ولا تبغين على أحد من المسلمين ف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اس إنما بغيكم على أنفسكم    يونس </w:t>
      </w:r>
      <w:r>
        <w:rPr>
          <w:rFonts w:cs="MS Sans Serif" w:ascii="MS Sans Serif" w:hAnsi="MS Sans Serif"/>
          <w:color w:val="auto"/>
          <w:sz w:val="17"/>
        </w:rPr>
        <w:t>2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غش أحداً من المؤمنين فقد بلغنا عن رسول الله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غش مؤمنا فقد بريء من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خدعن أحداً من المؤمنين فيكون نفاقاً في قلبك، ولا تحسدن ولا تغتابن فتذهب حسناتك، وقد كان بعض الفقهاء يتوضأ من الغيبة كما يتوضأ من الحدث، وأحسن سريرتك يحسن الله علانيتك وأصلح فيما بينك وبين الله يصلح الله فيما بينك وبين الناس، واعمل لآخرتك يكفك الله أمر دنياك، بع دنياك بآخرتك تربحهما جميعاً، ولا تبع آخرتك بدنياك فتخسرهم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دثنا محمد بن الحسن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 الذي أنا عليه كل الذي أنا عليه جامع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زكريا الس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مة بن شب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سلم الطائ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عراقياً فاستعذ بالله من شره، وإذا رأيت سفيان الثوري فاسأل الله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محمد بن سعيد بن أبي مريم، حدثنا محمد بن يوسف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ما سألت أبا حنيفة عن شيء قط، وربما لقيني فسالن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صالح بن الوليد، حدثنا محمد بن يحيى الأزدي، حدثنا عبد الله بن داود الحربي عن تميم عن أبي إسحاق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ات ابن عون وسفيان الثوري استو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بد الله بن أحمد بن حنبل، حدثني أبي، حدثنا أبو أ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وذوا بالله من فتنة العابد الجاهل والعالم الفاجر، فإن فتنتهما لكل مفت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حمد بن علي الأبار،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يحيى بن يمان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ا تحبني ولست بابن عمي ولا ج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ر بن موسى، حدثنا مفرج أبو شجاع، حدثنا أبو زيد محمد بن حسان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بطنة فإنها تقسي القلب، واكظموا الغيظ ولا تكثروا الضحك فإنه يميت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زكريا الساجي، حدثنا محمد بن موسى الجرشي، حدثنا حماد بن عيسى الجه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بمكة قد أكل شيئاً فادخل يده في الرمل فدلك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غس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أيام قل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عاذ بن المثنى، حدثنا إبراهيم بن بشار، حدثنا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الرجال يجتمعون إلى أحد غبطته، فلما ابتليت بها وددت أني نجوت منهم كفافاً لا على ول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حمد بن محمد بن صدقة، حدثنا علي بن محمد ابن أبي المضاء، حدثنا خلف بن تميم عن سليمان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ن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حب الرجل للدنيا بتسليمه على أهل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حسين بن الحس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زعمون أن سفيان كان يؤخر العصر، وأشهد لقد تتبع المساجد عندنا التي تعجل ويشرب فيها النبيذ، وأشهد لقد وصفت له دواء في مرض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تيك ب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ئتني بعسل و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حسين ابن الحسن المروزي، حدثنا الحسن بن علي،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مجمع يعني التيمي وعلى إزار خلق، فدع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فاشتر به إزاراً فدفع إلي أربعة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بكر، حدثنا أبو عمير، حدثنا أبو سهم الحكم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على سفيان الثو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فرفع رأسه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سائل أهل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بكر، حدثنا أبو عمير، حدثنا عبد الغفار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سئل عن شيء من هذه العجائب أشار بيده إلى مقاتل بن سليمان يعني اذهبو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جعفر محمد بن داود، حدثنا عيس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رأى الرجل عليه قلنسوة شاشية لم يحد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أبو بكر، حدثنا الحسن بن البزار، حدثنا محمد ا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ذات يوم ومعنا سعيد بن السائب الطائفي، فجعل سعيد يبكي حتى رحم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يد ما يبكيك وأنت سمعتني أذكر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ما يمنعني أن أبكي، وإذا ذكرت مناقب الخير رأيتني عنها بمع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 له أن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محمد بن يزيد الخن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قا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 نشرت ما عندك من العلم رجوت أن ينفع الله به بعض عباده فتؤجر على ذلك،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علم بالذي يطلب هذا العلم يريد به ما عند الله لكنت أنا الذي آتيه في منزله فأحدثه بما عندي، مما أرجو أن ينفعه ال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يأتي على الناس زمان تمتليء قلوبهم في ذلك الزمان من حب الدنيا، فلا تدخله الخ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تعرف ذلك إذا ملأت جراباً من شيء حتى يمتليء فأردت أن تدخل فيه غيره لم تجد لذلك من خ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الخن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إذا حدث الناس في المسجد الحرام وفرغ من الحد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وا إلى الطبيب يعني وهيب بن الو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أبو غسان أحمد ب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فيان الثوري فإنه أوصى أن تدفن كتبه وكان ندم على أشياء كتبها عن قو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ني عليه شهرة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حدثنا الحجاج بن يوسف، حدثنا ابن غز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اجر الراجي لرحمة الله أقرب إلى الله من العابد الذي يرى أنه لا ينال ما عند الله إلا ب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هارون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نع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بمكة فمرض ومعه الأوزاعي، فدخل عليه عبد الصمد بن علي فحول وجهه إلى الحائط، فقال الأوزاعي لعبد الص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عبد الله سهر البارحة فلعله أن يكون نائم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نائم لست بنائم، فقام عبد الصمد فقال الأوزاعي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تقتل لا يحل لأحد أن يصح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معدان، حدثنا عبد الله ابن خبي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منعم بن عمر بن عبد الله، حدثنا أحمد بن محمد بن زياد، حدثنا الحضرمي، حدثنا عبد الله بن خبيق، حدثنا الهيثم بن حميد عن المفضل ابن مهل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مع سفيان فلما صرنا إلى مكة وافينا الأوزاعي بها، فاجتمعنا أنا والأوزاعي وسفيان في 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ى الموسم عبد الصمد بن علي الهاشمي، فدق داق الباب،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 فقام الثوري فدخل المخدع وقام الأوزاعي فتلقاه فقال له عبد الص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أيه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مرو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بالسلام، أما إن كتبك كانت تأتينا فكنا نقضي حوائجك، ما فع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مخدع، فدخل الأوزاعي في إث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رجل ما قصد إلا قصدك فخرج سفيان مغض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م، كيف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ص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ك أكتب هذه المناسك عنك،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أدلك على ما هو انفع ل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 ما أنت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اصنع بأمير المؤمنين 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الله كفاك أبا جعفر، فقال له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هؤلاء ليس يرضون منك إلا بالإعظام ل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و عمرو إنا لسنا نقدر أن نضربهم وإنما نؤذيهم بمثل هذا الذي ترى، قال 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ى الأوزا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من ههنا فإني لا آمن من هذا يبعث من يضع في رقابنا حبالاً، وإن هذا ما يب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أحمد بن محمد بن الحسن، حدثنا عبد الله بن خبيق، حدثنا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لزهد في شيء أقل منه في الرياسة، ترى الرجل يزهد في المطعم والمشرب والمال والثياب، فإذا تورع في الرياسة حامي عليها وع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أحمد بن محمد، حدثنا عبد الله بن خبيق، حدثنا عبد الرحم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وجه الظالم خطئة، ولا تنظروا إلى الأئمة المضلين إلا بإنكار من قلوبكم عليهم، لئلا تحبط أعما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علي بن الجارود، حدثنا عبد الله بن سعيد الكندي، حدثنا أبو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نظروا إلى دورهم ولا إليهم إذا مروا على المراك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سلم بن عصام، حدثنا رس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وا له أمر السلطان وطلبهم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ن أني أخاف هوانهم إنما أخاف كرام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د الرحمن بن الحسن، حدثني محمد بن سليمان، حدثنا عبد الله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ليم الطائ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محمد بن إبراهيم الهاشمي إلى سفيان الثوري بمائتي دينار فأبى أن يقبل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أنك لا تراها حل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ما كان أبائي وأجدادي إلا في العطية ولكن أكره أن أذل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عروبة، حدثنا الإسماعيلي، حدثنا أحمد بن يونس، حدثنا أبو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يلة مع سفيان الثوري فرأى ناراً من ب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ر صاحب الشرط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نا في طريق آخر لا نستضيء بنارهم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عبيد الله الدارمي الأنطاكي، حدثنا عبد الله بن خبيق، حدثنا عبيد بن جناد، حدثنا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خلف المهدي بعث إلى سفيان، فلما دخل خلع خاتمه فرمى به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هذا خاتمي فاعمل في هذه الأمة بالكتاب والسنة، فأخذ الخاتم ب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ذن في الكلا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خل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لم علي أني آ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عث إلي حتى آتيك، ولا تعطني شيئاً حتى أسأ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من ذلك وهم به فقال له 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 أمنت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لما خرج حف به أصحاب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يا أبا عبد الله وقد أمرك أن تعمل في هذه الأمة بالكتاب و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صغر عقولهم ثم خرج هارباً إلى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أحمد بن عيسى، حدثنا الحسين بن معاذ الحجي، حدثنا أبو هشام، حدثنا داو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الثوري فمررنا بشرطي نائم وقد حان وقت الصلاة، فذهبت أحركه فصاح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ي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لا صلى الله عليه، فما استراح الناس حتى نام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عباس البلدي بملطية حدثنا محمد بن عبد الله، عن أبي السري، عن الأشجع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رشدك أحد من هؤلاء الطريق فلا تر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حدثنا جعفر بن وهب، حدثنا أحمد يعني ا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خذت فأدخلت على المهد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قعت يا نفس فاستمسكي، فلما دخلت إذا إلى جنبي أبو عبيد الله، فقال أبو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تبك لتأتينا أحيا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 إليك كتاباً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دخ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أبو داود، حدثنا أبو بكر بن أبي النضر، حدثني خلف بن تميم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ستعير من السلاطين الدابة والسرج أو اللجام فيتغير قلبه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هل بن 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أبو جعفر الخشأبين حين خرج إلى 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م سفيان الثوري فاصلب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نجارون فنصبوا الخشب ونودي سفيان، وإذا رأسه في حجر فضيل بن عياض، ورجلاه في حجر ابن عيينة،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تق الله ولا تشمت بنا الأع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إلى الأستار ثم دخله ثم أخذ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ئت منه إن دخلها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قبل أن يدخل مكة، فأخبر بذلك سفيان فلم يقل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يحيى، حدثنا أحمد بن جواس، حدثني م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هيب الم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ذي ب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جفو الأمراء ويدني الفقراء ما 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سعيد بن محمد البيروتي، حدثنا محمد بن أبي داود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أبو جعفر بتلباب الثوري وحول وجهه إلى الك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برب هذه البنية أي رجل رأي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ب هذه البنية بئس الرجل رأيتك واطلق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حدثنا سعد بن محمد، حدثنا محمد بن زاهر أن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يد مني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ئن قمت بين يديه لأقو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من مقامك فغيرك أولى به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محمد بن يحيى، حدثني إبراهيم بن سعيد، حدثنا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ت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شى أن يسالنبي الله عن مقامي ما قلت في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وتتح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وني أن أسبح في البحر ولا تبتل ثي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خاف ضربهم، ولكني أخاف أن يميلوا على بدنياهم، ثم لا أرى سيئتهم س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الفتح بن إدريس، حدثنا سلم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أبي حك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المسجد الحرام فأخذ الناس بالبيعة وعلى سفيان إزار ورداء جديدان، فجاء إلى رجل مسكين عليه ثوبان خلقان،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أخذ ثوبي الجديد وتعطيني الخلق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تنم وقال نعم، فأعطاه الجديدين وأخذ الخلقين فلبسهما، ثم جاء إلى المسجد فأخذه الحراس فألقوه خارجاً من المسجد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سي أنت ما تصنع ه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حسن بن الظهراني، حدثنا محمد بن هارون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ري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ت على أبي جعفر بمن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فإنما أنزلت هذه المنزله وصرت في هذا الموضع بسيوف المهاجرين والأنصار، وأبناؤهم يموتون ج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عمر بن الخطاب فما أنفق إلا خمسة عشر ديناراً، وكان ينزل تحت الشج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أكون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ونا مثلي، ولكن كن دون ما أنت فيه، وفوق ما أنا ف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ه عني بشر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ي علي بن رستم الاصبهاني، حدثنا محمد بن عصام بن يزيد 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ني سفيان وكتب معي إلى المهدي وإلى وزيره أبي عبد الله ويعقوب بن داود، وأدخلت عليه فجرأ كلا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ءنا أبو عبد الله لوضعنا أيدينا في يده وارتدينا برداء واتزرنا بآخر وخرجنا إلى السوق فأمرنا بالمعروف ونهينا عن المنكر، فإذا توارى عنا مثل أبي عبد الله لقد جاء قراؤكم الذين هم قراؤكم فأمروني ونهوني ووعظوني، وبكوا والله لي وتباكيت لهم، ثم لم يفجأني من أحدهم إلا أن أخرج من كمه ر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فعل بي كذا وافعل بي كذا، ففعلت ذلك بهم ومقتهم عليه، وإنما كتب إليه لأنه طال مهربه أن يعطيه الأمان فأمنه، وقدمت عليه البصرة بالأم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ى أهلك فقد طالت غيبتك فألم بهم الحق بي بالكوفة فإني منتظرك حتى تجيء فمرض بعده بالبصرة و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ي علي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ابن عصام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سفيان أن يوجهني إلى المهدي،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غلام جبلي لعلي أسقط بشيء فأفضح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هؤلاء الذين يجيئوني وقلت لأحدهم لظن أني قد أسديت إليهم معروفاً، ولكن قد رضيت بك، قل ما ت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قل ما لا ت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إلى سفي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 شيء تهرب من الرجل وال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ء لخرجت معه إلى السوق فأمرنا ونه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عس حتى يعمل بما يعلم فإذا عمل بما يعلم لم يسعنا إلا أن ننصب فنعلمه ما لا ي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و حفص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ى على سفيان الثوري كتاباً كتبه إلى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من سفيان بن سعيد إلى محمد بن عبد 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تبت هذا لم يقرأ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كما تريد فكتب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فإني أحمد إليك الله الذي لا إله إلا هو تبارك وتعالى، وهو للحمد أهل وهو على كل شيء قدير، فقلت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كتب هذا الص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صور عن إبراهيم أنه كان يكت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ن بن قتيبة، حدثنا محمد ابن خلف العسقلاني، حدثنا رذاذ بن الجر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ك هذه الأمة إذا ملك الخص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مرو بن أبي الطاهر المصري، حدثنا أحمد بن الحسين الك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صر حدثنا أبو سعيد الثع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علب تعلمت للكلب اثنين وسبعين دستانا فلم أر من الدستانات خيراً من أن لا أرى الكلب ولا ير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وسى بن المصيص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حسن المقسمي، يقول، حدثنا أبو سعيد الثع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للسلطان إلا مثلاً ضرب على لسان ال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للكلب نيفاً وسبعين دستاناً ليس منها دستان خيراً من أن لا أرى الكلب ولا يراني،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لسلطان خير من أن يراك ولا ت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لحسن بن هارون بن سليمان، حدثنا الحسن بن شاذان النبيسابوري، حدثني محمد بن مسعود،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ت على المهدي بمنى فلما سلمت عليه بالإ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أيها الرجل طلبناك فأعجزتنا، فالحمد لله الذي جاء بك، فارفع إلينا حاجت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لأت الأرض ظلماً وجوراً، فاتق الله وليكن منك في ذلك عب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أطأ رأسه ثم رف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إن لم أستطع رفع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يه وغي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أطأ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إلينا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اء المهاجرين والأنصار ومن تبعهم بإحسان بالباب فاتق الله وأوصل إليهم حقوق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أطأ رأسه ف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رجل ارفع إلينا حاجت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ر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أبي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عمر بن الخطاب فقال لخاز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نف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ضعة عشر ديناراً، وأرى هنا أمور لا تطيقها الجب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معدان، حدثنا أبو بكر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فر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فيان الثوري إلى المهدي مع 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دتني وشردتني وخوفتني، والله بيني وبينك، وأرجو أن يخير الله لي قبل رجوع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كتاب وقد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عبد الله بن حمدان، حدثنا محمد بن خلف العسقلاني، حدثنا المشرفي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منعني من إتيانهم أني لا أرى لهم طاعة ولكني رجل أحب الطعام الطيب فأخاف أن يفسد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حمد الفارسي، حدثنا إسحاق بن عاصم، حدثنا أبو عبد الله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من أقوام يميلون بين مسعر وسفيان، أرسل صاحب الشرطة إلى مسعر أن لك في هذا المال شيئاً فذهب ثلاث فراسخ حتى أخذها، وسفيان تعرض عليه الدنيا فيف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شبيب، حدثنا سهل بن عاصم، حدثني أبو عبد الله محمد بن إبراهيم الليثي، حدثني وهب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كة مع سفيان الثوري والأوزاعي فمرض سفيان فأتاه محمد بن إبراهيم يعوده فلم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حمد بن إبراهيم، قام فدخل الكنيف فما زال فيه حتى استحييت من طول ما قعد، ثم خرج فجاء فقال سلام عليكم، كيف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ح نفسه ومحمد جالس، فحول وجهه إلى الحائط، فما كلمه حتى خرج من عنده، فلما كان من الغد بعث إليه يقرئه السلا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علم أنه ليس بمكة أحد أبغض أليك مني لأت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اس بن حمدان، حدثنا الحضرمي، حدثنا أبو عاصم البجلي، حدثنا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وذكروا السل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كلوا الذهب لأكلنا الحص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بن محمد بن فورك، حدثنا عبد الله بن عبد الوهاب، حدثنا عبد الله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وجه الظالم خ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محمد بن معدان، حدثنا إبراهيم بن سعيد الجوهري، حدثنا أبو توبة عن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عا لظالم بالبقاء فقد أحب أن يعص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بو الفوارس، حدثنا عبد الغفار بن أحمد، حدثنا مزداد بن جميل، حدثنا خلف بن تميم، حدثنا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حب الرجل للدنيا من تسليمه على أهل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الحسن بن علي، حدثنا محمد بن إسحاق الصاغاني، حدثنا إسحاق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راً العا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ير في القارىء يعظم أهل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القاض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ربوا إلى الله ببغض أهل المعاصي، والتمسوا رضوانه بالتباعد من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نجا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ذكركم بالله رؤيته، ويرغبكم في الآخرة عمله، ويزيد في علمكم منط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الحسين بن هارون الصباحي بالرملة، حدثنا الحسن بن هارون بن سليمان بن يحيى بن أبي سليمان، حدثنا عبد الله بن الفرج مولى معن بن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ثوري فصار إلى اليمن، فأخبرت معن بن زائدة بقدومه، فأمنه وأمر له بألف دينار فأبى أن يقبلها، فلما كان في أوان الحج ترك عندي عباءة كان يتمسح بها للصلاة، فلم ألقه إلا بالموقف،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ا فعلت العب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عطيته إيا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ى حجه صار إلى البصرة فنزل على بقال في جوار يحيى بن سعيد، وعبد الرحمن بن مهدي،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ب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ليلة مات يقوم فيتمسح للصلاة حتى عددت له خمسين مرة، ثم مات من آخر الليل رحمة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محمد بن إبراهيم، حدثنا المنذر بن محمد، حدثنا أبو الوليد، حدثنا زيد بن أبي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سفيان شريكاً بعدما ولي قضاء الكو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عد الإسلام والفقه والخير تلي القضاء وصرت ق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ا بد للناس من قاض،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ا بد للناس من شر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بن عطاء، حدثنا أبي، حدثنا محمد ابن مسلم، حدثنا سلمة بن شبيب، حدثنا مبارك أبو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لعلي بن الحسن السل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ما يفسد عليك عملك وقلبك، فإنما يفسد عليك قلبك مجالسة أهل الدنيا، وأهل الحرص، وإخوان الشياطين الذين ينفقون أموالهم في غير طاعة الله، وإياك وما يفسد عليك دينك، فإنما يفسد عليك دينك مجالسة ذوي الألسن المكثرين للكلام، وإياك وما يفسد عليك معيشتك، فإنما يفسد عليك معيشتك أهل الحرص وأهل الشهوات، وإياك ومجالسة أهل الجفاء، ولا تصحب إلا مؤمناً ولا يأكل طعامك إلا تقي ولا تصحب الفاجر ولا تجالسه ولا تجالس من يجالسه، ولا تؤاكله ولا تؤاكل من يؤاكله، ولا تحب من يحبه ولا تفش إليه سرك، ولا تبسم في وجهه، ولا توسع له في مجلسك، فإن فعلت شيئاً من ذلك فقد قطعت عرى الإسلام، وإياك وأبواب السلطان، وأبواب من يأتي أبوابهم، وأبواب من يهوى هواهم، فإن فتنهم مثل فتن الدجال، فإن جاءك منهم أحد فانظر إليه بوجه مكفهر ولا تبال منهم شيئاً فيرون أنهم على الحق فتكون من أعوانهم فانهم لا يخالطون أحداً إلا دنسوه، وكن مثل الأترجة طيبة الريح طيبة الطعم لا تنازع أهل الدنيا في دنياهم تكن محبباً إلى الناس، وإياك والمعصية فتستحق سخط الله، واعلم أنه لم يكن أحد أكرم على الله من آدم عليه السلام، جبل الله تربته بيده، ونفخ فيه من روحه، وأكرمه بسجود ملائكته، وأسكنه جنته، فأخرجه منها بذنب واحد، واعلم يا أخي أن الله تعالى لا يدخل أحداً الجنة بالمعاصي، وأن داود عليه السلام خليفة الله في الأرض، نزل ما نزل به بخطيئة واحدة، ولو أنا عملنا مثلها لقلنا ليست بخطيئة، فاتق الله يا أخي واجتنب المعاصي وأهلها، فإن أهل المعاصي استوجبوا من الله النقمة، وكن مبذولاً بمالك ونفسك لأخوانك، ولا تغشهم في السرور والعلانية، وابغض الجهال ومجالستهم، والفجار وصحبتهم، فإنه لا ينجو من جاورهم إلا من عصم الله، وإذا كنت مع الناس فعليك بكثرة التبسم والبشاشة، وإذا خلوت بنفسك فعليك بكثرة البكاء والهم والحزن، فقد بلغنا والله أعلم أن أكثر ما يجد المؤمن يوم القيامة في كتابه من الحسنات الهم والحزن، وإياك وخشوع النفاق وأن تظهر على وجهك خشوعاً ليس في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يد بن محمد الناقد، حدثنا محمد بن عثمان بن أبي شيبة، حدثنا محمد بن عبد الله بن نمير،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بن إسحاق، حدثنا أبو بكر بن أبي عاصم، حدثنا الحسن بن علي، حدثنا يحيى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سفيان الثوري بين الصفا والمروة، فأخذ بيدي وسلم على ثم انطلق إلى منزله فإذا عبد الصمد بن علي قاعد على باب منزله ينتظره وكان والي مكة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في المسلمين أحداً أغش لهم منك،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ما هو أوجب على من إتيانك، إنه كان يتهيأ للصلاة، فأخبره عبد الصمد أنه كان قد جاءه قوم فأخبروه أنهم قد رأوا الهلال هلال ذي الحجة فأمره أن يأمر من يصعد الجبال ثم يؤذن الناس بذلك ويده في يده، وترك عبد الصمد قاعداً على الباب، فأخرج إلى سفرة فيها فضلة من طعام، خبز مكسر وجبن مقطع، فجعلنا نأكل جمي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يده فذهب به إلى المهدي وهو بمنى، فلما رآه صاح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فساط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سراد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عمر بن الخطاب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نفقنا في حجتن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ديناراً، ذكر شيئاً يسيراً زاد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سر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أبو هشام الرفاعي، حدثنا النضر بن أبي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بارك بن سعيد بالموص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سفيان وأخبره أن نفقتي قد نفدت، وثيأبي قد تخرقت، وقل له يكتب إلى وإلى الموصل لعله يصلني بشيء أكتسي به وأتجمل فقدمت الكوفة فأتيت سفيان فأخبرته بما قال لي مبارك، فدخل الدار فأخرج دورقاً فيه كسر يابسة فنشرها على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ضي مبارك بمثل هذا لم يكن بالموصل ماله عندنا 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حدثنا عبد الله بن صاع العجلي، حدثنا مبارك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فيان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أحسن القيام على عيالك وليكن الموت من بالك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سلمة بن شبيب، حدثنا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بي منصور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سفيان رجلاً من إخوانه كان هم أن يتلبس بشيء من أمر هؤل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إن علي عي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تجعل في عنقك مخلاة فتسأل على الأبواب خير من أن تدخل في شيء من أمر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سلمة بن شبيب، حدثنا سهل بن عاصم، عن وهب بن إسماعيل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سفيان الثوري فجاءه رجل فسأله عن مسألة وعلى رأسه قلنسوة سوداء فنظر إليه فأعرض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يسألك الناس فتجيبهم وأسألك فتنظر إلي ثم تعرض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تسالنبي أي شيء تري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الذي على رأسك أي شيء هو من 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سنة سنها رجل سوء يقال له أبو مسلم لا تستن بسن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ع الرجل قلنسوته فوضعها ثم لبث قليلاً ثم قام ف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براهيم بن محمد بن الحسن، حدثنا سعد بن محمد البيروتي حدثنا محمد بن زهران،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غض ما يكون إلي إذا رأيتهم قياماً يصل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سفيان على رجل قلنسوة سوداء وذكر له أمر الح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عك هذه يعدل ح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ابن معدان، حدثنا إبراهيم بن سعيد الجوهري، حدثنا محمد بن سا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سفيان حين استقضى شر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رجل أفسد، لكن منصور بن المعتمر أخذه داود بن على فأقامه حتى ورمت قدماه، فدفع إليه العهد فوضعه في كوة بيته فلم يخرج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محمد بن المثنى الب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اوم سفيان وإبراهيم بن أدهم ليلة إلى الصبح، فكانا يتذاكران،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صر في 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مور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سن بن حباش، حدثنا أبو سعيد الأشج،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اً ما كنت أرى سفيان مقنع الرأس يشتد في جنازة العبد وال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الحسن بن حباش، حدثنا محمد بن عبد الله بن جعفر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ناسك جيرانه عنه راضون فهو مدا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محمد بن محمد بن عقبة، حدثنا عبد الله بن سيد، حدثنا أبو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أهل الميت أن يلقنوه الشهادة فإن ملك الموت عليه السلام إذا غمز متينية انقطع كلامه وانقطعت معرفته، فيسقى سكرة الموت، فلو أن بيده سيفاً ضرب أباه إن 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بن معدان، حدثنا أبو عامر الدمشقي، حدثنا الوليد، أخبرني عطاء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قيت سفيان الثوري إلا باكي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أكون في أم الكتاب شق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أحمد بن محمد بن أبي شيبة، حدثنا الزبير بن بكار، حدثني أيوب بن سليمان، حدثنا عبد العزيز بن أب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فيان الثوري بالقاضي وهو يتكلم ببعض ما يضحك به الناس، فقال له يا شيخ أما علمت أن لله يوماً يحشر فيه المبطلون، فما زالت تعرف في وجه القاضي حتى لقي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أنبأنا الفتح بن إدريس، حدثنا محمد بن يحيى بن فياض، حدثنا يزيد بن أبي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إذا سئل رضى، وإذا لم يسأل غضب، ولا يكون هكذا أحد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العباس الجمال، حدثنا همام بن محمد بن النعمان، حدثنا أبي، 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 البحر يخرج من 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ضرمي، حدثنا أحمد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 و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بغ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أش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تفت لم يحسن أن يقر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حدثنا أحمد بن على البوبهاري، حدثنا إبراهيم بن شماس،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ناس من رجع من فتوته إلى قراءته، وشر الناس من رجع من قراءته إلى فت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ي يحيى، حدثنا أبو بكر بن النعمان، حدثنا محمد بن داود بن صبيح البزار، حدثنا على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شترى من شاطر يتفتى أحب إلي من أشتري من قارىء يقر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زياد، حدثنا على ابن سعيد، حدثنا معاوية بن صالح، حدثنا يحيى بن معين، حدثنا حجاج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صحبة القراء، وعليكم بصحبة الفت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حدثنا عبد الله بن محمد بن النعمان، حدثنا أبي، عن ابن أبي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فساق القراء دخلوا بين الله وبين المري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حدثنا عبد الله بن صالح العجلي، حدثنا مبارك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فيان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أحسن القيام على عيالك وليكن الموت من بالك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الأسفاطي، ومحمد بن عثمان ابن سعيد الضر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المعافي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نيام فإذا ماتوا انتبه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حصين الوادعي، حدثنا عبيد بن يعيش، حدثنا بكر بن محم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رجل أجلس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ضالة لا تو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عباس بن الفضل، حدثنا أحمد بن يونس، حدثنا المعا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جب أن يظن بأهل الشر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هشام المستملي، حدثنا الحسن بن عرفة، حدثنا عمار بن محمد،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للمؤمن عش كعش الطير وماء وخبز وملح فذلك من النع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عمران بن عبد الرحيم، حدثنا أحمد بن يونس، سئ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عرفت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فسخ العزم ونقض اله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عبد الله محمد بن إسحاق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مر بن ي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 أمير المؤمنين سفيان إلى القضاء فتحامق عليه ليخلص نفسه منه، فلما أن علم أنه يتحامق عليه أرسله وهرب من السلطان، وجعل كينونته في بيت عبد الرحمن ويحيى ابن سعيد بضعة عشر سنة، فلما كان عند موت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ننصب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وني وكفنوني وضعوني على السرير واحملوا فيما بينكم السرير، ففعلوا فوضعوه بباب مسجد الجامع، فجاء السلطان فكشف عن وجهه فغاصه في الكافور، وكتب إلى السلطان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جدت سفيان على سرير مفروغاً من غسله وكفنه فغصصته في الكافور أنتظر ما تأمر فيه، فوقع على الماء ألف سمارى إلى جنازته فدفن بعد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زياد، حدثنا يوسف بن موسى، حدثنا ابن خبيق، حدثنا علي بن هشا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سفيان الثوري إلى صيرفي بمكة يشتري منه دراهم بدينار، فأعطاه الدينار وكان معه آخر فسقط من سفيان فطلبه فإذا إلى جانبه دينار آخر فقال له الصير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دين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ناق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ه الزائ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ه و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حدثنا أبو يعقوب المروزي، حدثنا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الثوري وأنا وهو في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سف ناولني المطهرة أتوضأ، فناولته، فأخذها بيمينه ووضع يساره على خده، ونمت فاستيقظت وقد طلع الفجر فنظرت إليه فإذا المطهرة في يده على حال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طلع الف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زل منذ ناولتني المطهرة أتفكر في الآخرة إلى هذه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عبد الله بن محمد بن عبيد، حدثنا سلمة بن شبيب، حدثنا سهل بن عاصم، عن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ر العينين من الدنيا، وبصر القلب من الآخرة، وإن الرجل ليبصر بعينه فلا ينتفع ببصره وإذا أبصر بالقلب انت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ابن أبي يزيد الدمشقي، حدثنا المسيب بن واضح، حدثني بعض مشايخنا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ألقى الأخ من الأخوان اللقاءة فأكون بها غافلاً شه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محمد بن العباس الدمشقي، حدثنا ا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حمد بن شبويه إن أبا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عف بدن قط عن ن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عف بدن قط عن مبلغ نيته فقدموا النبية ثم اتبع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أبو بكر بن عبيد، حدثنا أحمد ابن الفت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قبح الرغبة أن تطلب الدنيا بعمل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حمزة، حدثنا على بن سهل البغداد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لميت وهو على سر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ثناء الناس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محمد بن حكيم، حدثنا أبو خولة ميمون بن سلمة حدثنا بركة بن محمد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كوفة أطبع اللبن في بني الأحمر، فجاء سفيان فقعد إلى فحدث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سف لا تشكر إلا من عرف موضع الشك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وضع الشكر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وليتك معروفاً فكنت أنا أسر به منك، وأنا منك أشد استحياء فاشكر، وإلا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حمزة، حدثنا السري بن يحيى، حدثنا أبو ه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أخذ من شعره فناول الحجام رغ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حدثنا محمد بن أحمد بن سلم، حدثنا على بن جميل، حدثنا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إلى الثور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ضيعني وترك عم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شيء أخذ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س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عزيز بن أبي رجاء، حدثنا عمرو ابن ثور، حدثنا موسى بن خالد ختن الفريأبي حدثنا ابن المبارك، ع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أجر على قدر ال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مر بن عبد ربه الحضرمي، حدثنا الحسين بن شاكر السمرقندي، حدثنا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تذلل الأغنياء في مجالس الفق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قبح تذلل الفقراء في مجالس الأغنياء، و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شر القراء كلوا الدنيا فقد مات سفيا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ابن معد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أحمد بن عبيد الله الدارمي، حدثنا أبو المشرف أحمد بن محمد ابن عق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يد، حدثنا عبيد بن جناد، عن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يحدثنا فقال النهار يعمل عم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لذ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محمد العباسي، حدثنا ابن خبيق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لثوري عن مسألة وهو يشتري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إن قلبي مع دره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وأبو محمد بن حيان قالا، حدثنا أحمد بن علي بن الجارود، حدثنا أبو سعيد الأشج، حدثنا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ثل الدنيا مثل رغيف عليه عسل مر به ذباب فقطع جناحيه، وإذ مر برغيف يابس مر به سل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ومحمد بن أ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حدثنا أبو سعيد الأشج، حدثنا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قيس بقوم يقتتل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يقتتل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ظم على هؤلاء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أيوب، حدثنا الحسن بن عيسى بن ميسرة،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س بفقيه من لم يعد البلاء نعمة، والرخاء مص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بو الفوارس، حدثنا يحيى بن عثمان، حدثنا الفريأبي، حدثنا سفيان عن بعض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عمة الله فيما زوى عني من الدنيا أعظم من نعمته علي فيما أعط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بو الفوارس، حدثنا يحيى، حدثنا الفريأب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اهب إلى را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نشاط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 أن أحداً يسمع بذكر الجنة والنار تأتي عليه ساعة من نهار أو ليل لا يصلي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كرك ل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فع رجل ولا أضع أخرى إلا رأيت أني مي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صلي فأبكي حتى ينبت العشب من دمو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ن تضحك وأنت معترف لله بخطيئتك خير لك من أن تبكي وأنت مدل بعملك، فإن صلاة المدل لا تصعد فو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زهد في الدنيا ولا تنازع أهلها، وكن فيها كالنحلة إن وقعت على عود لم تكسره، وإن أكلت طيباً وإن وضعت وضعت طيباً، وانصح لله نصح الكلب لأهله، فإنهم يضربونه ويطردونه ويأبى إلا أن يحوط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جارود، حدثنا أبو سعيد الأشج، حدثنا أبو خالد الأحمر، عن عبد الرحمن ابن عبد الملك بن أب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سفيان وأنا بعبادان فأتيته بالبصرة فإذا به البط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يستفتيني، فرجعت إليه لأصف له، فإذا هو قد مات، وإذا على فمه سويق الغبي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و خا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فم وأي فم وأي ف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بن الحسن، حدثنا عبد الله بن خبيق، حدثنا عبد الرحمن بن عبد الله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للدنيا بقدر بقائك فيها، وللآخرة بقدر بقائك فيها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يضاعف من الكلام مثل قول الحمد لله، ولا شيء أقطع لظهر إبليس من 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حدثنا الحسن بن ناص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أ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نا شيئاً أنفع في دين ولا دنيا من أخ موا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عن محمو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سفيان الثوري فشكى إليه مصيبة أصابته،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بها أحد أهون عليك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أحداً تشكو إليه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دت أن تدعو لي،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دبر أنت أم م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ض بما يدبر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يعقوب، حدثنا عباس الدوري، حدثنا أحمد بن يونس، حدثنا علي 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ساجداً حول البيت فطفت سبعة أسأبيع قبل أن يرفع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حدثنا أبو الربيع الرشديني،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ثوري في المسجد الحرام بعد المغرب صلى ثم سجد سجدة فلم يرفع رأسه حتى نودي بصلاة الع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سعيد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أنقلب من هذا الأمر كفا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نضر العج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د الله ذكر وشكر، وليس شيء ذكراً وشكر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محمد بن عبد العزيز بن أبي رزمة، حدثنا أبي، عن عبد الله بن المبارك،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علم بالآ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أبي طالب، حدثنا أحمد بن عمران الأخ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وذكر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تعزى بسفيان وبمجلس سفيان ع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سه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عمرو، حدثنا داود بن يحي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أردت من قارىء حاجة فاضربه بصاحب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عبد الملك بن زنجويه،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لقيت سفيان الثوري لم استوحش إلى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عن التفسير والمناسك فإني بهما ع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أبو سعيد الأشج، حدثنا يحيى ابن يمان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شتهي أمرض فأموت فأما اليوم فليتني مت فج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كندي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عيم الأ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إذا ذكر الموت لا ينتفع به أياماً، وإذا سئل عن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إسحاق، حدثنا أبو بكر بن أبي النضر، حدثنا أبو النضر هاشم بن القاسم، حدثنا عبيد الله الأشج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الناس اليوم هذه الصفحة ولا تفتش عما وراء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عبد العزيز، حدثنا عارم أبو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أبا منصور أعود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سفيان في هذا البيت وكان ههنا بلبل لاب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هذا الطير محبوس لو خ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ابني وهو يهبه لك، 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ى أعطيه دين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فخلى عنه فكان يذهب فيرعى فيجىء بالعشي فيكون في ناحية البيت، فلما مات سفيان تبع جنازته فكان يضطرب على قبره، ثم اختلف بعد ذلك ليالي إلى قبره فكان ربما بات عليه وربما رجع إلى البيت، ثم وجدوه ميتاً عند قبره فدفن معه في القبر أو إلى جنبه، قال سليمان أبو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روى عنه عارم هو بشر بن منصور السليمي، وكان سفيان مستخفياً في داره بالبصرة بعد أن خرج من دار عبد الرحمن بن مهدي، وفي دار بشر بن منصور مات رحمة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هيثم بن خلف الدوري، حدثنا أحمد ابن إبراهيم الدورقي، حدثنا بشر بن زاذان،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درهم ينفقه الرجل هو فيه أعظم أجراً من درهم يعطيه صاحب حمام يخلي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حدثنا محمد بن عثمان بن أبي شيبة، حدثنا أحمد بن جواس الحنفي، حدثنا قبيصة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ت إلى سفيان الثوري شيئاً فقبله منى ثم صحبني بقصعة أرز يحم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صالح بن الوليد النرسي حدثنا محمد بن أبي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معاوية وعبد الوهاب أبناء عبد المجيد وكانا يلطفان سفيان ويهديان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سفيان يوماً في الحناط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ي عمتك هذين ألطفاني وأكثرا من اللطف، وقد ذهبت إلى صاحب بضاعتي فأخذت دينارين أريد أن أشترى بهما لهما حنطة فأهديهما لهما، فاشترى لهما حنطة وأهداها إل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علي،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يحيى بن يمان يحدث عن أبيه،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ضع رجل يده في قصعة رجل إلا ذ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حمد بن علي،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اود بن يحيى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عد سفيان الثوري يؤذن العصر وترك نعليه في المحراب، فأشرف يؤذن فرأى ابن عم له قد أخذ نعليه، فلما صلى أرسل إليه بعشرة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ين الأنماطي، حدثنا يحيى بن أيوب المقابري، حدثنا الحواري بن أبي الحواري أبو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يصلي قائماً حتى تغلبه عيناه، ثم يصلي قاعداً حتى يعي فيضطجع فيصلي مضطج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ى الأبار، حدثنا مؤمل بن اهاب، حدثنا الف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صلي ثم يلتفت إلى الش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تصلوا اليوم فمت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عبد الله الحضرمي، حدثنا أحمد بن أسد البجلي،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يخرج يدور بالليل وينضح في عينيه الماء حتى يذهب عنه النع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شر بن موسى، حدثنا مفرج بن شجاع الموصلي، حدثنا أبو زيد محمد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اشرت في الناس رجلاً هو أرق م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ارامقه الليلة بعد الليلة فما كان ينام إلا في أول الليل ثم ينتفض فزعاً مرعوباً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ر شغلني ذكر النار عن النوم والشهوات، كأنه يخاطب رجلاً في البيت، ثم يدعو بماء إلى جانبه فيتوضأ ثم يقول على إثر وضو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عالم بحاجتي غير معلم بما أطلب، وما أطلب إلا فكاك رقبتي من النار، اللهم إن الجزع قد أرقني من الخوف فلم يؤمني، وكل هذا من نعمتك السابغة علي، وكذلك فعلت بأوليائك وأهل طاعتك، إلهي قد علمت أن لو كان لي عذر في التخلي ما أقمت مع الناس طرفة عين، ثم يقبل على صلاته، وكان البكاء يمنعه من القراءة حتى إني كنت لا أستطيع سماع قراءته من كثرة بكاءه، قال ابن مهدي وما كنت أقدر أن أنظر إليه استحياء وهيبة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معدان، حدثنا يوسف بن سع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إبراهيم الحن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لثوري وهو يسأل رجلاً رجلاً عما يصنع في ليله فيخبره حتى دار القو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سألتنا فأخبرناك فأخبرنا أنت كيف تصنع في ل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ندي أول نومة تنام ما شاءت لا أمنعها، فإذا استيقظت فلا أقيلها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حدثنا إسماعيل بن أبي الحارث، حدثنا علي بن الحسن بن سفيان،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فيان الثوري عن الرجل يصلي، أي شيء ينوي بصل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وي أن يناجي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اس بن حمدان، حدثنا الحضرمي حدثنا حمدان بن جابر الضبي وكان من الثقات حدثنا أبو زيد عب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سفيان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كنا قبل في أهلنا مشفقين    الطور </w:t>
      </w:r>
      <w:r>
        <w:rPr>
          <w:rFonts w:cs="MS Sans Serif" w:ascii="MS Sans Serif" w:hAnsi="MS Sans Serif"/>
          <w:color w:val="auto"/>
          <w:sz w:val="17"/>
        </w:rPr>
        <w:t>2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خرج فاراً على وجهه حتى لحقوه، واجتمعت بنو ثور على سفيان وهو شاب يناشدونه مما كان من العبادة أي اقصر ع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ين أحمد بن معدان، حدثنا أحمد بن محمد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سم الجرمي 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تب للرجل من صلاته ما عقل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ي أبي، حدثنا محمد بن مسلم، حدثنا سلمة بن شبيب، حدثنا مبارك أبو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رأ على ا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يا أخي أن يكون أمرك ما بين طلوع الفجر إلى طلوع الشمس، التفكر في يومك الذي مضى، فما كان من طاعة الله فاستقم عليها، وما كان من معصية الله فانزع عنها، ولا تعد فيها يديك، فإنك لا تدري أتستكمل يومك أم لا، وإن التوبة مبسوطة، وترك الذنب أيسر عليك من طلب التوبة، والتوبة النصوحة هي الندامة التي لا رجعة فيها، واتق الله حيثما كنت، إذا عملت ذنباً في السر فتب إلى الله في السر، وإذا عملت في العلانية، فتب إلى الله في العلانية، ولا تدع ذنباً يركب ذنباً، وأكثر من البكاء ما استطعت، والضحك فلست منه بسبيل، فإنك لم تخلق عبثاً، وصل رحمك وقرابتك وجيرانك وإخوانك ثم إذا رحمت رحمت مسكيناً أو يتيماً أو ضعيفاً، وإذا هممت بصدقة أو ببر أو بعمل صاع فعجل مضيه من ساعته من قبل أن يحول بينك وبينه الشيطان، واعمل بنية، وكل بنية واشرب بنية، ولا تأكل وحدك، ولا تنامن وحدك، فإن الشيطان مع الواحد وهو من الاثنين أبعد، ولا تأكل في ظلمة فإن الشيطان يأكل في الظلمة، وإياك والشح فإن الشح يفسد عليك دينك، ولا تعدن أحداً شيئاً فتخلفه فتستبدل بالمودة بغضاً وإياك والشحناء فإنه لا تقبل توبة عبد يكون بينه وبين أخيه شحناء، وإياك والبغضاء فإنما هي الحالقة وعليك بالسلام لكل مسلم يخرج الغل والغش من قلبك، وعليك بالمصافحة تكن محبوباً إلى الناس، ولا تزل على وضوء تحبك الحفظة وإن مت مت شهيداً، وأدن اليتيم منك وامسح برأسه يزد في عمرك، وتكن رفيق نبيك، ارحم الصغير ووقر الكبير تلحق بالصالحين وأطعم طعامك الأتقياء الصالحين، وإن كان غنياً يحبك الله ويلقى محبتك على الناس، وإذا لبست جديداً فالق خلقانك على عار يمح اسمك من البخلاء، ويزد في حسناتك وينقص من سيئاتك، ولا تحب إلا في الله، ولا تبغض إلا في الله، فإن لم تفعل كان سيماك سيما المناف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ى بن عبد الله بن عمر، حدثنا المنتصر بن نصر، حدثنا عمر ابن مد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ي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سفيان بن سعيد يوماً وبين يديه رغيف وكف زبيب أو حفن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دخلت إليك غير مرة وأنت تأكل فلم تدعني قب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حضرتني الن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عبد الله، حدثنا محمد بن أحمد الأثرم، حدثنا أحمد بن الربيع، حدثنا يحيى بن 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طلعت على سفيان الثوري في بيت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رك الجميل الذي لم يزل، سترك الجميل الذي لم ي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أبو بكر بن النعمان، حدثنا محمد بن داود، حدثنا زهير بن عباد، حدثنا ابن السماك،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الجت شيئاً أشد على من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المذكر، حدثنا أبو يحيى الرازي، حدثنا أبو الخزر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إسحاق الكن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عبادان وسفيان مختف بالبصرة، فأرسل إلي فجئت فإذا هو في الموت، فأدخل يده تحت رأسه فأخرج كيساً فرمى به إلي وامرأة تتكلم خلف الس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المرأة تزوجتها وبقي لها عندي من صداقها ثلاثون درهماً فإن هي تركتها فكفني بها، وإن لم تتركها فكفني في ثي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حملته إلى المغتسل أغسله فحللت إزاره فإذا فيها رقعة فيها أطراف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يم بن محمد بن حماد، حدثنا أ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سفيان الثوري جاء شيخ أبيض الرأس واللحية حتى قام على قبره وهو يدف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أمنت ممن كنت تخاف، وقد مت على من كنت تعبد، ووالله ما يسرنا أن يلي حسابنا أحد غير الله تعالى، ثم لم ير فكانوا يرونه الخ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له بن محمد بن جعفر، حدثنا الحسن بن إبراهيم، حدثنا بشار، حدثنا سلمة، حدثنا الحسن بن حباش، عن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دت نفقة سفيان الثوري بمكة عليه رجل من قومه فقا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عي عشرة درا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زل فل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هم فإني منذ ثلاث أستف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الحسين بن نصر البزار، حدثنا محمد بن قدامة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الحا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ى إذا جلست لكم أقوم كما أقعد لا علي ول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إسحاق المسوحي، حدثنا لو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أحو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نجوت منه كفافاً لا علي ول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رستم، حدثنا عبد الرحمن بن رسته، حدثنا الحسين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فضل من سفيان لولا الحديث، كان يصلي ما بين الظهر والعصر والمغرب والعشاء صلاة، فإذا سمع مذاكرة الحديث ترك الصلاة و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خلف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خذت في الحديث نشطت وأنكرت، وإذا كنت في غير الحديث كأنك 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أما علمت أن الكلام 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ى الأبار، حدثنا الحسين بن حر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وسئل عن الإمام يروي الأحاديث على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أبو غسان محمد بن عمرو زبيح، حدثنا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إذا خلع ثيابه طوا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إذا طويت رجعت إليها نفس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الحسن ابن البزار،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بمكة وقد أكثر عليه أصحاب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أخاف أن يكون الله ضيع هذه الأمة حيث احتيج إلى مث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الفا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شري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كر نفسي إلا إذا جلست ل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عبد الرحمن بن داود، حدثنا عبد الله بن هلال الرومي ببيروت، حدثنا أ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سفيان الثوري وفضيل بن عياض فتذاكرا فبكيا،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أن يكون مجلسي هذا أعظم مجلس جلسناه، بركة، قال له فض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جو لكني أخاف أن يكون أعظم مجلس جلسناه علينا شؤماً، أليس نظرت إلى أحسن ما عندك فتزينت به لي وتزينت لك به فعبدتني وعب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سفيان حتى علا نحي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يتني أحيا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يحيى، حدثنا أبو غسان أحمد ب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فيان الثوري فأوصى أن تدفن كتبه وكان ندم على أشياء كتبها عن قوم، حملني عليه شهوة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داود، حدثنا أبو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رحمن الحار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ن سفيان بن سعيد كتبه وكنت أعينه عليها، فدفن منها كذا وكذا، قمطرة إلى صد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وفي الركاز الخمس،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ا شئت فعزلت منه شيئاً كان يحدثني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يحيى، حدثنا الحسين بن الحسن الحن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قدا إمام مسجد البص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وا على سفيان الثوري في مرضه الذي مات فيه فحدثه رجل بحديث فأعجبه وضرب يده إلى تحت فراشه فأخرج ألواحاً له فكتب ذلك الحديث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هذه الحال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حسن إن بقيت فقد سمعت حسناً، وإن مت فقد كتبت ح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يعقوب، حدثنا عبد الله بن الهيثم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مؤمن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جاء إلى حماد بن سل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أبي العشراء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بي يحيى، حدثنا سعيد بن بشر، حدثنا أبو معمر، حدثنا هش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ى إلينا أبو إسحاق الشيباني فأقبل على سفيان الثوري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ف للشيباني كذا تعرف للشيباني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يه أحاديث لم أكتبها، ثم أبطلوا موته فخرجت إلى الشيباني فمر سفيان وأنا معه جالس فأعرض عني ولم يكل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الل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محمد بن الصلتي، حدثنا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إلى العلم أحوج منه إلى الخبز والل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بن نصر، حدثنا عبد السلام بن عاصم السختياني، حدثنا عبد الحميد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وأنا ش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زو أحب أو رجل يقرأ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يقرأ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بو سعيد بن زياد، حدثنا محمد بن العباس الدمشقي،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 لو أن السماء لم تمطر والأرض لم تنبت ثم اهتممت بشيء من رزقي لظننت أني 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سعيد الرازي، حدثنا إسحاق ابن زريق الكناني الراسبي، حدثنا إبراهيم بن سليمان الزيات العبدي ب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سفيان فجعل رجل ينظر إلى ثوب كانت على سفي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 شيء كان هذا الث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فضول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سعيد، حدثنا إسحاق بن ز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إبراهيم ابن سليمان الزيا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سفيان الثوري فجاءت امرأة فشكت إليه ابن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جيئك به تعظ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يئي به فجاءت به فوعظه سفيان بما شاء الله، فانصرف الفتى فعادت المرأة بعد ما شاء ال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يا أبا عبد الله، وذكرت بعض ما تحب من أمر ابنها، ثم جاءت بعد ح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ابني ما ينام الليل ويصوم النهار، ولا يأكل ولا يش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لب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سبيه عن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أ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د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أو يحيى بن سعيد القط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ال أحداً في يوم واحد أكثر من حاج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ي علي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ابن عصام جب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نا مرة والمهدي معنا، وقد هرب سفيان، فخرجنا من منى على حمار وأنا أسوقه، فلما حاذى بنا المهدي في خيله مازح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دي فأقول هذا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عس اسكت لا يسمع إن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ص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هراما مولى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ا سفيان إلى موضع فذهب وذهب معه أبوك وأنا، فدخلنا بيتاً قد نجد، وأنا قاعد عند الباب وقد خرج أبوك في حاجة وسفيان في البي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ن تدري من يقعد على هذا الف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قعد عليه الناس قعد عليه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مسدد، حدثنا عبد الله بن داود الخر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شتريت شيئاً لا تريد أن تنيل جارك منه فو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عباس بن أيوب الأصبهاني، حدثنا عبد الرحمن بن يونس الرقي، حدثنا مطرف بن زمان،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ع فلم يسأل حتى مات دخل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الله بن أحمد بن حنبل، حدثني يحيى بن معين، حدثنا حجاج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شت البلاد فاستوحشت ولا أراها تزداد إلا وح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حمد بن محمد بن صدقة، حدثنا عباس بن محمد الد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 بن يوسف القاضى وذكر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اس من يقطع ولا يخيط، ومنهم من يقطع ويخيط، وكان سفيان ممن يخيط ويقط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أحمد بن محمد بن الحسن، حدثنا عبد الله بن خبيق، حدثنا عبد الله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أبا عبد الله ورحمة الله وبركاته، كيف أنت و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نا الله وإياك، لسنا أصحاب تط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علي بن الجارود، حدثنا عبد الله بن سعيد الكندي، حدثنا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ذكر تلاوة القرآن في الصلاة، ثم تلاوة القرآن في غير الصلاة، ثم الصوم، ثم 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بن الحسن، حدثنا الحسن بن ناص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عزيز بن أ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ى الناس زمان لا ينجو فيه إلا من تحا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إبراهيم بن محمد بن الحسن، حدثنا سهل بن صالح، حدثنا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اء البشير إلى يعقوب عليه السلا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ي دين تركت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تمت النع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حسن، حدثنا الحسن بن علي بن زياد، حدثنا سعيد ابن سليما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شهاب الحن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سفيان الثوري وهو في دبر الكعبة مستلق فسلمت عليه فلم يرد على كما ينبغ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تك قد بعثت إليك معي بشيء، فاستو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سلمت عليك فلم ترد على كما كنت أريد، فلما قلت لك بعثت معي بشيء استو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تم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آكل شيئاً منذ ثلاث، فلما قلت بعثت إليك أختك علمت أنه من ذا وأشار بيده أي بغز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د الله بن محمد بن عبد العزيز، حدثنا أحمد في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ب سفيان القراء بعده، ولا رأينا مثل سفيان، ولا رأى سفيان مثله، أقبلت عليه الدنيا فانصرف بوجهه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إسحاق بن إبراهيم، حدثنا محمد بن سهل بن عسكر، حدثنا محمد بن يوسف الفريأبي، حدثنا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سطت الدنيا على أحد إلا اغتراراً وما زويت عنه إلا اختب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الفضل بن الخصيب، حدثنا أحمد بن الخليل، حدثنا يحيى بن أيوب، حدثنا شعي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درهمك من أين هو، وصل في الصف الأ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محمد بن جعفر الأشعري، حدثنا إسماعيل بن يزيد، حدثنا محمد بن يزيد بن خنيس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سئل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لق الإنسان ضعيفاً    النساء </w:t>
      </w:r>
      <w:r>
        <w:rPr>
          <w:rFonts w:cs="MS Sans Serif" w:ascii="MS Sans Serif" w:hAnsi="MS Sans Serif"/>
          <w:color w:val="auto"/>
          <w:sz w:val="17"/>
        </w:rPr>
        <w:t>2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ع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أة تمر بالرجل فلا يملك نفسه عن النظر إليها، ولا هو ينتفع بها، فأي شيء أضعف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حدثنا أحمد بن محمد بن سعيد، حدثنا عباس بن عبد العظ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ع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وكتب إلى عبد الله بن أبي ذ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فيان الثوري إلى محمد بن عبد الرحمن، سلام عليك فأني أحمد إليك الله الذي لا إله إلا هو، وأوصيك بتقوى الله فإنك إن اتقيت الله كفاك الناس، وإن اتقيت الناس لم يغنوا عنك من الله شيئاً، فعليك بتقوى الله أما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بن الحسن، حدثنا عبد الله بن الصمد ابن أبي خداش المص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يزيد الج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تراحم والتعاطف، قراء هذا الزمان لهم شره ليس لهم ت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حمد، حدثنا عبد الله بن عبد الصمد، حدثنا يزيد بن أبي الز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أنا وشيبان الراعي مشاة فلما صرنا ببعض الطريق إذا نحن بأسد قد عارضنا، فقلت ل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هذا الكلب قد عرض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يا سفيان، ثم صاح بالأسد فبصبص وضرب بذنبه مثل الكلب فأخذ شيبان بأذنه فعركه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ش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هرة ترى يا 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كراهية الشهرة ما حملت زادي إلى مكة إلا على ظ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د الرحم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ملك الدقي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ا رجل إلى سفيان الثوري مظل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ا رجل إلى رسول الله صلى الله عليه وسلم مظل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ظلومون هم المفلحون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حارث يقول كلمتان لم يكن يدعهما سفيان في 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سلم سلم عفوك عفوك، فقلت لابن منصور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م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سلمة بن شبيب، حدثنا سهل بن عاصم، حدثنا علي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 هو الزهد في الناس، وأول الزهد في الناس زهدك في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حدثنا سلمة، حدثنا سهل بن عاصم، عن محمد بن داود، عن محمد بن عيسى،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فيان الثوري في طريق اليمن ببعض المنازل وفيها معن بن زائدة، فقال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تاني أعطيته مائة ألف درهم، فقلنا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ه فسلمت عليه،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يسخط الله المقام الواحد، والكلمة الواحدة، فأكره أن أقوم مقاماً، أو أتكلم بكلام أسخط الله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له بن محمد، حدثنا سلمة، حدثنا سهل عن أبي روح فرج بن سعيد، حدثنا يوسف بن أسب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س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طعام أمرائي بعدي مثل طعام الدجال، إذا أكله الرجل انقلب قل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حدثنا سلمة، حدثنا سهل عن يعلى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معكم من يرفع الحديث إلى السلطان أكنتم تتكلمون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معكم من يرفع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له، حدثنا سلمة، عن محمد بن جابر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ث علمك واحذر الش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حدثنا سلمة بن شبيب، حدثنا سهل بن عاصم، حدثنا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وا الصوامع في آخر الزمان، إن صوامعكم بيوت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ع ورؤى سفيان الثوري يأكل الطباه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نهكم عن الأكل، ولكن انظر من أين تأكل، وارتحل وانظر على من تدخل، وتكلم وانظر كيف تتكلم، كيف أنهاكم عن الأكل و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ذوا زينتكم عند كل مسجد وكلوا واشربوا    الأعراف </w:t>
      </w:r>
      <w:r>
        <w:rPr>
          <w:rFonts w:cs="MS Sans Serif" w:ascii="MS Sans Serif" w:hAnsi="MS Sans Serif"/>
          <w:color w:val="auto"/>
          <w:sz w:val="17"/>
        </w:rPr>
        <w:t>31</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سلمة، حدثنا سهل بن عاصم، حدثنا علي بن هلا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لرجل رآه قريباً من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تني يا فلان بقربك من المنبر، أما خفت أن يقولوا قولاً عجيباً فيجب عليك 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يقال ادن واست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لأبي بكر وعمر والخلفاء، فأما هؤلاء فتباعد عنهم حتى لا تسمع كلامهم ولا ترى وجوه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زياد، حدثنا محمد ابن عبد الله بن أبي نوفل، حدثنا أبو عبد الله التيمي من ولد إبراهيم التيمي عن هانىء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لله في عبد حاجة نبذه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بن علي، حدثنا إبراهيم بن يوسف بن خالد، حدثنا أحمد ابن أبي الحواري، حدثني أبو عص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فضيلاً وسفيان يلتقيان في المسجد الحرام بعد المغرب، فما يتذاكران إلا النعم حتى يفترقان يقول فضي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لا عمل بنا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حدثنا إبراهيم بن يوسف، حدثنا أحمد بن أبي الحواري، حدثنا محمد بن يزيد وأبو بكر الأسل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فضيل على رأس سفيان وحوله جماع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بفضل الله وبرحمته فبذلك فليفرحوا هو خير مما يجمعون    يونس </w:t>
      </w:r>
      <w:r>
        <w:rPr>
          <w:rFonts w:cs="MS Sans Serif" w:ascii="MS Sans Serif" w:hAnsi="MS Sans Serif"/>
          <w:color w:val="auto"/>
          <w:sz w:val="17"/>
        </w:rPr>
        <w:t>58</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ى، والله لا نفرح أبداً حتى نأخذ دواء القرآن فنضعه على داء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محمد، حدثنا أبي، حدثنا محمد بن مسلم، حدثنا سلمة بن شبيب، حدثنا مبارك أبو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لعلي بن الحسن فيما يوص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عليك بالكسب الطيب وما تكسب بيدك، وإياك وأوساخ الناس أن تأكله أو تلبسه، فإن الذي يأكل أوساخ الناس مثله مثل علية الرجل وسفله ليس له، فهو لا يزال على خوف أن يقع سفله وتتهدم عليته، فالذي يأكل أوساخ الناس هو يتكلم بهوى، ويتواضع للناس مخافة أن يمسكوا عنه، ويا أخي إن تناولت من الناس شيئاً قطعت لسانك، وأكرمت بعض الناس وأهنت بعضهم مع ما ينزل بك يوم القيامة، فإن الذي يعطيك شيئاً من ماله فإنما هو وسخه وتفسير وسخه تطهير عمله من الذنوب، وإن أنت تناولت من الناس شيئاً إن دعوك إلى منكر أجبتهم، وإن الذي يأكل أوساخ الناس كالرجل له شركاء في شيء ينبغي له أن يقاسمهم، يا أخي جوع وقليل من العبادة خير من أن تشبع من أوساخ الناس، وكثير من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لغنا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أحدكم أخذ حبلاً ثم احتطب حتى يدبر ظهره كان خيراً له من أن يقوم على رأس أخيه يسأله أو يرج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نا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منكم حمدناه، ومن لم يعمل اتهمن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قراء ارفعوا رؤوسكم ولا تزيدوا الخضوع على ما في القلب، استبقوا في الخيرات ولا تكونوا عيالاً على الناس، فقد وضح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ى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يعيش من أيدي الناس كالذي يغرس شجرة في أرض غيره، فاتق الله يا أخي فإنه ما نال أحد من الناس شيئاً إلا صار حقيراً ذليلاً عند الناس، والمؤمنون شهود الله في الأرض، وإياك أن تكسب خبيثاً فتنفقه في طاعة الله، فإن ترك فريضة من الله واجبة، وإنه طيب لا يقبل إلا طيباً، أرأيت رجلاً أصاب ثوبه بول ثم أراد أن يطهره فغسله ببو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كان ذلك يطهره كلا، إن القذر لا يطهر إلا بطيب، فكلك لا تمحى السيئة إلا بالحسنة وإن الله طيب لا يقبل إلا الطيب، وإن الحرام لا يقبل في شيء من الأعمال، أو هل عمل أحد ذنباً فمحاه بذ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جابر الطرسوسي، حدثنا عبد الله بن خبيق، حدثنا عبد الله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ذب سقط حدي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ضاعة لا يرتفع فيها إلا صا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محمد بن عوف، 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كتب الحديث من سبعة أوجه، المعنى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حمد بن محمد بن حكيم، حدثنا أبو حاتم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ونا عن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لغ سن النبي صلى الله عليه وسلم فليرتد لنفسه ك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عروبة، حدثنا المسيب بن واضح، حدثنا ابن المبارك،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ى الحلم أربع عشرة، وأقصاه ثمان عشرة، فإذا جاءت الحدود أخذ بالأقص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بد العزيز الديماسي، حدثنا أبو عمير، حدثنا ضمرة عن سفيان أنه كان إذا سئل عن النبي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تيناً، كل عن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أبو علي بن سعد الرقي، حدثنا المظفر بن محمد الرقي، حدثنا عبد الله بن محمد، ع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فيء على الفيء                                            فما للخلق من شـي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الميت في قبره                                            أحسن حالاً من الحي حدثنا أبو أحمد، حدثنا عبد الرحمن بن أبي قرصافة العسقلاني، حدثنا أبو عمير، حدثنا ضمرة،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كمل العبد الفجور ملك عينية يبكي بهما متى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إسماعيل بن حمدون الجورسي، حدثنا إدريس بن سليمان بن الزيات، حدثنا 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عادة المرء أن يشبهه 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أبي حاتم، حدثنا أ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كنا عند سفيان فكأنه واقف للحساب لا نجترىء نسأله عن شيء، فنعرض بذكر الحديث، فإذا جاء الحديث ذهب ذاك الخشوع فإنما هو، حدثني، حدث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أبي حاتم، حدثنا أ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عد إلى سفيان الثوري فيحدث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من علمه شيء إلا سمعته، ثم أقعد عنده مجلساً آخر فيحدث فأقول ما سمعت من علم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له بن محمد بن العباس، حدثنا سلمة بن شبيب، حدثنا سهل بن عاصم، عن عبد الرحمن بن يعقوب بن إسحاق المكي، حدثني شيخ من أهل هراة يقال له عبد الله الهروي رجل ص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زمزم في السحر فإذا بشيخ ينزع الدلو الذي يلي الركن، فلما شرب أدخل الدلو فأخذته فشربت فضله، فإذا هو سويق لوز لم أذق سويق لوز أطيب منه، فلما كان في القابلة رصدته، فلما كان في ذلك الوقت دخل فسدل ثوبه على وجهه فنزع بالدلو مما يلي الركن ثم شرب وأدخل الدلو، فأخذت فضله فضربت فإذا ماء مضروب بعسل لم أشرب عسلاً قط أطيب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دت أن آخذ بطرف ثوبه أنظر من هو ففاتني، فلما كانت الليلة الثالثة قعدت قبالة باب زمزم، فلما كان في ذلك الوقت دخل قد سدل ثوبه على وجهه، فدخلت فأخذت بطرف ثوبه، فلما شرب من الدلو أرس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سألك برب هذه البنية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تم على حتى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فيان بن سعيد، فأرسلته وشربت من الدلو فإذا لبن مضروب بسكر لم أر لبناً قط أطيب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شربة تكفيني إذا شربتها إلى مثلها، لا أجد جوعاً ولا عطش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يعلى القرشي، حدثنا عبيد بن هشام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زمزم فوجدت شيخاً قد منح بالدلو ثم شرب ثم عاد فشرب ثم عاد فشرب ثم نظر في زمزم وكأنه يدعو ثم انصرف، فأتيت الدلو لأشرب فإذا لبن حليب، فتركته ولحقت الشيخ،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فيان بن سعيد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جعفر بن الهيثم، حدثنا الحسن بن محمد الشامي، حدثنا إبراهيم بن إدريس المصري، حدثنا مخل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ى طريقي إلى المسجد كلب يعقر الناس، فأردت يوماً الصلاة والكلب على الطريق فتنحيت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جز فإنما سلطني الله على من يشتم أبا بكر وعمر أو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الحسن بن أحمد بن ميمون المي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وسى هارون بن موسى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ك الحسين بن أحمد بن ميم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اتم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قبيص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ى ربي كفاحاً فقال لي                                            هنيئاً رضائي عنك يا بن س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كنت قواماً إذا أقبل</w:t>
      </w:r>
      <w:r>
        <w:rPr>
          <w:rFonts w:cs="MS Sans Serif" w:ascii="MS Sans Serif" w:hAnsi="MS Sans Serif"/>
          <w:color w:val="auto"/>
          <w:sz w:val="17"/>
        </w:rPr>
        <w:tab/>
      </w:r>
      <w:r>
        <w:rPr>
          <w:rFonts w:ascii="MS Sans Serif" w:hAnsi="MS Sans Serif" w:cs="MS Sans Serif"/>
          <w:color w:val="auto"/>
          <w:sz w:val="17"/>
          <w:sz w:val="17"/>
          <w:rtl w:val="true"/>
        </w:rPr>
        <w:t>الدجـى                                            بعبرة مشتاق وقلـب عـ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ك فاختر أي قصر أردتـه                                            وزرني فإني منك غير بعـيد حدثنا أبو محمد بن حيان، حدثنا محمد بن محمد بن فورك، حدثنا محمد بن إبراهيم، حدثنا محمد بن عصام ج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أبي سفيان الثوري وهو يقيم بمكة مجاور مكة أن يقدم منزله مع الحجاج ثم يعود إلى الموسم، فلما خرج الحجاج خرج أبي على طريق الكوفة قاصداً إلى دار سفيان، فلقيه مخلفوه وحملوه رسائل وكان ابنه محمد قد تحرك وبلغ نحو عشر سنين، فلما ودع جبر قال الصبي ل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مني السلام على أبي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دم فإني مشتاق إليه، فلما وافى جبر مكة قضى الطواف وصار إلى سفيان وهو يحدث الناس مجتمعين عليه، فلما نظر إلى جبر أنس إليه وكان يسأله حتى أدى إليه ما قال مخلفوه، وما قال ابنه، فقام سفيان من المجلس وطاف بالبيت وصلى خلف المقام وودع البيت وخرج نحو الأبطح والناس في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صام رد عني هؤلاء القوم فإني لا أحدثهم اليوم، فما زال حتى صرف أصحاب الحديث عنه حتى خلا بوجهه، فقال له 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و المنزل إن شاء ال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غد التروية وبعده يوم الحج الأكبر، ويوم النحر وتمضي وتدعه، وهؤلاء الناس يأخذون عنك العلم، فيبقى لك أجر من عمل بشيء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بهذا منك ولكن أتيتني بفرض واجب أن أقضيه وتأمرني أن أقيم على نافلة وأضيع الفرض، وإني مشتاق إلى ابني، فإذا قمت في الموقف والمشاهد فادع لنا وإذا خرجت فاجعلنا طريقك إن شاء الله، فخرج بلا زاد ولا صاحب، قال 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عنه نفراً فاخبروني عنه أنه وافاها ذلك اليوم وصلى العيد بالكوفة ولقي ابنه بالمصلى ودخل إلى منزله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محمد بن إبراهيم، 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ابن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سفيان الثوري أردنا أن ندفنه ليلاً من أجل السلطان فأخرجناه فلم ننكر الليل من 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بن زياد، حدثنا محمد ابن إسماعيل الصائغ، حدثنا الحسن بن علي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حمد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للثوري ا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أيت ابناً له بعثت به أمه إليه فجاء فجلس بين يديه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أني دعيت لجنازتك، قلت ل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بث حتى دف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حمد بن محمد، حدثنا أبو داود، حدثنا ا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الثوري في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هؤلاء الخلق ما يسرني مؤاخاتهم بنصف دان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حدثنا أحمد، حدثنا أبو داود السجستاني، حدثنا إسحاق بن الجراح الأدنى، حدثنا أحمد بن شبوية، قال أبو عيسى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ملت سفيان الثوري من الكوفة إلى مكة فلما جعل الكوفة بظه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فت خلف ظهري من أثق به، ولا أقدم على من أثق به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نصير الأصبهاني، حدثنا إسماعيل بن عمرو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فيان الثوري عن 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بغض أهل البيت اللحميي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ذين يأكلون لحوم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إبراهيم بن شيبان الكوفي، 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أتي باب أبي هريرة فيؤذيهم ويثقل عليهم، فقيل إنه قد م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موت شماته ألا هل كلمتم أنه أصاب مالاً أو ولد له غلام أو استعمل على إ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يوسف بن أبي أمي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كم بن هشام الثقفي يحدث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لجبريل في مقامه الذي يقوم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ا، ثم انتفض،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ا ثم انتفض،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ا ثم انتفض ثلاث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لم أكرمك ألم ائتمنك ألم أرس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لا آمن مك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عبد الله، حدثنا أحمد بن أسد البجلي، حدثنا مبارك بن سعيد أخو سفيا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إلى سفيان خوان خبيص فحبسه إلى العشي، قال فجئت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يال قد تشوقو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تذكركم حق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ى الأبار، حدثنا أبو عمار، حدثنا نصر بن حاجب، عن عبد الله بن المبارك،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أرني أنظر إليك    الأعراف </w:t>
      </w:r>
      <w:r>
        <w:rPr>
          <w:rFonts w:cs="MS Sans Serif" w:ascii="MS Sans Serif" w:hAnsi="MS Sans Serif"/>
          <w:color w:val="auto"/>
          <w:sz w:val="17"/>
        </w:rPr>
        <w:t>143</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نساء الحيض، لقد تكلمت بأمر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ي، حدثنا محمد بن علي بن الحسن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 حدثنا عثمان بن زائدة، عن سفيان الثوري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طمئن قلبي    البقرة </w:t>
      </w:r>
      <w:r>
        <w:rPr>
          <w:rFonts w:cs="MS Sans Serif" w:ascii="MS Sans Serif" w:hAnsi="MS Sans Serif"/>
          <w:color w:val="auto"/>
          <w:sz w:val="17"/>
        </w:rPr>
        <w:t>26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خ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تميم، حدثنا أبو حميد، حدثنا زافر، عن سفيان الثوري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له سلطان على الذين آمنوا    النحل </w:t>
      </w:r>
      <w:r>
        <w:rPr>
          <w:rFonts w:cs="MS Sans Serif" w:ascii="MS Sans Serif" w:hAnsi="MS Sans Serif"/>
          <w:color w:val="auto"/>
          <w:sz w:val="17"/>
        </w:rPr>
        <w:t>9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يحملهم على ذنب لا يغ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بكر ابن أبي شيبة، حدثنا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هالك إلا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يد به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يان، حدثنا محمد بن إسحاق بن حمد، حدثنا المهرقاني، حدثنا مؤ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نبلوكم أيكم أحسن عملاً    الملك </w:t>
      </w:r>
      <w:r>
        <w:rPr>
          <w:rFonts w:cs="MS Sans Serif" w:ascii="MS Sans Serif" w:hAnsi="MS Sans Serif"/>
          <w:color w:val="auto"/>
          <w:sz w:val="17"/>
        </w:rPr>
        <w:t>2</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مفضل بن محمد الجندي، حدثنا إبراهيم ا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نا غلبت علينا شقوتنا    المؤمنون </w:t>
      </w:r>
      <w:r>
        <w:rPr>
          <w:rFonts w:cs="MS Sans Serif" w:ascii="MS Sans Serif" w:hAnsi="MS Sans Serif"/>
          <w:color w:val="auto"/>
          <w:sz w:val="17"/>
        </w:rPr>
        <w:t>10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ض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عمر الديماسي، حدثنا أبو عمير، حدثنا ضمرة، عن سفيان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له من قوة ولا نا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ارق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ة العشيرة، والناصر الحل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بدر حدثنا إبراهيم الدورقي، حدثنا أبو عاصم، ع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لام على عباده الذين اصطفى    النمل </w:t>
      </w:r>
      <w:r>
        <w:rPr>
          <w:rFonts w:cs="MS Sans Serif" w:ascii="MS Sans Serif" w:hAnsi="MS Sans Serif"/>
          <w:color w:val="auto"/>
          <w:sz w:val="17"/>
        </w:rPr>
        <w:t>5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صحاب محمد صلى الله عليه وسلم ورضي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أحمد ابن زيد الخراز، حدثنا ضمرة، عن سفيا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وا لنا خاش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9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الدائم في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بن خلف، حدثنا محمد بن عمرو بن حيان، حدثنا محمد بن حميد، حدثني سفيان الثور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متقين في جنات وعيون آخذين ما آتاهم ربهم    الذاريات </w:t>
      </w:r>
      <w:r>
        <w:rPr>
          <w:rFonts w:cs="MS Sans Serif" w:ascii="MS Sans Serif" w:hAnsi="MS Sans Serif"/>
          <w:color w:val="auto"/>
          <w:sz w:val="17"/>
        </w:rPr>
        <w:t>15</w:t>
      </w:r>
      <w:r>
        <w:rPr>
          <w:rFonts w:cs="MS Sans Serif" w:ascii="MS Sans Serif" w:hAnsi="MS Sans Serif"/>
          <w:color w:val="auto"/>
          <w:sz w:val="17"/>
          <w:rtl w:val="true"/>
        </w:rPr>
        <w:t xml:space="preserve">: </w:t>
      </w:r>
      <w:r>
        <w:rPr>
          <w:rFonts w:cs="MS Sans Serif" w:ascii="MS Sans Serif" w:hAnsi="MS Sans Serif"/>
          <w:color w:val="auto"/>
          <w:sz w:val="17"/>
        </w:rPr>
        <w:t>16</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ثواب الفرائ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م كانوا قبل ذلك محسنين    الذاريات </w:t>
      </w:r>
      <w:r>
        <w:rPr>
          <w:rFonts w:cs="MS Sans Serif" w:ascii="MS Sans Serif" w:hAnsi="MS Sans Serif"/>
          <w:color w:val="auto"/>
          <w:sz w:val="17"/>
        </w:rPr>
        <w:t>16</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متطو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إبراهيم بن محمد بن الحسن، حدثنا أبو كريب، حدثنا الأشجعي، ع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رأيت ثم رأيت نعيماً وملكاً كبيراً    الإنسان </w:t>
      </w:r>
      <w:r>
        <w:rPr>
          <w:rFonts w:cs="MS Sans Serif" w:ascii="MS Sans Serif" w:hAnsi="MS Sans Serif"/>
          <w:color w:val="auto"/>
          <w:sz w:val="17"/>
        </w:rPr>
        <w:t>2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ئذان الملائكة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أحمد بن محمد بن الحسن، حدثنا يعقوب الدورقي، حدثنا الأشج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عواهم فيها سبحانك اللهم    يونس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رجل من أهل الجنة يدعو ال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اللهم    ، فيأتيه الذي دع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علي بن الحسين بن الجنيد، عبد الأعلى بن حماد، حدثنا بشر بن منصور، عن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دعوننا رغبا ورهبا    الأنبياء </w:t>
      </w:r>
      <w:r>
        <w:rPr>
          <w:rFonts w:cs="MS Sans Serif" w:ascii="MS Sans Serif" w:hAnsi="MS Sans Serif"/>
          <w:color w:val="auto"/>
          <w:sz w:val="17"/>
        </w:rPr>
        <w:t>90</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غبة فيما عندنا ورهبة مما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وا لنا خاشعين    الأنبياء </w:t>
      </w:r>
      <w:r>
        <w:rPr>
          <w:rFonts w:cs="MS Sans Serif" w:ascii="MS Sans Serif" w:hAnsi="MS Sans Serif"/>
          <w:color w:val="auto"/>
          <w:sz w:val="17"/>
        </w:rPr>
        <w:t>9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الدائم في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علي بن الحسين، حدثنا محمد بن حميد، حدثنا مهران، عن سفيان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مدن عينيك إلى ما متعنا به أزواجاً منهم زهرة الحياة الدن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ه</w:t>
      </w:r>
      <w:r>
        <w:rPr>
          <w:rFonts w:cs="MS Sans Serif" w:ascii="MS Sans Serif" w:hAnsi="MS Sans Serif"/>
          <w:color w:val="auto"/>
          <w:sz w:val="17"/>
          <w:rtl w:val="true"/>
        </w:rPr>
        <w:t>:</w:t>
      </w:r>
      <w:r>
        <w:rPr>
          <w:rFonts w:cs="MS Sans Serif" w:ascii="MS Sans Serif" w:hAnsi="MS Sans Serif"/>
          <w:color w:val="auto"/>
          <w:sz w:val="17"/>
        </w:rPr>
        <w:t>13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زية ل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حم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داود الحضرمي يذكر عن سفيان الثور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زنهم الفزع الأكبر    الأنبياء</w:t>
      </w:r>
      <w:r>
        <w:rPr>
          <w:rFonts w:cs="MS Sans Serif" w:ascii="MS Sans Serif" w:hAnsi="MS Sans Serif"/>
          <w:color w:val="auto"/>
          <w:sz w:val="17"/>
          <w:rtl w:val="true"/>
        </w:rPr>
        <w:t xml:space="preserve">: </w:t>
      </w:r>
      <w:r>
        <w:rPr>
          <w:rFonts w:cs="MS Sans Serif" w:ascii="MS Sans Serif" w:hAnsi="MS Sans Serif"/>
          <w:color w:val="auto"/>
          <w:sz w:val="17"/>
        </w:rPr>
        <w:t>10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بق النار على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الحسن بن محمد بن الحسين الأشعري، حدثنا إسماعيل بن يزيد القطان،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لم خائنة الأعين وما تخفي الصدور    غافر</w:t>
      </w:r>
      <w:r>
        <w:rPr>
          <w:rFonts w:cs="MS Sans Serif" w:ascii="MS Sans Serif" w:hAnsi="MS Sans Serif"/>
          <w:color w:val="auto"/>
          <w:sz w:val="17"/>
          <w:rtl w:val="true"/>
        </w:rPr>
        <w:t xml:space="preserve">: </w:t>
      </w:r>
      <w:r>
        <w:rPr>
          <w:rFonts w:cs="MS Sans Serif" w:ascii="MS Sans Serif" w:hAnsi="MS Sans Serif"/>
          <w:color w:val="auto"/>
          <w:sz w:val="17"/>
        </w:rPr>
        <w:t>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كون في المجلس يسترق النظر في القوم إلى المرأة تمر بهم، فإن رأوه ينظر إليها اتقاهم فلم ينظر، وإن غفلوا نظ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ائنة الأعين وما تخفي الصد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جد في نفسه من الشه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أبي سفيان، حدثنا محمد ابن يوسف الفريأبي، حدثنا سفيان الثور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نة من قد أرسلنا قبلك من رسلنا    الإسراء </w:t>
      </w:r>
      <w:r>
        <w:rPr>
          <w:rFonts w:cs="MS Sans Serif" w:ascii="MS Sans Serif" w:hAnsi="MS Sans Serif"/>
          <w:color w:val="auto"/>
          <w:sz w:val="17"/>
        </w:rPr>
        <w:t>7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م نرسل قبلك رسولاً فأخرجه قومه إلا أهلك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الزبيدي، عن عبد الرزاق، عن سفيان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غفر لمن يشاء ويعذب من يشاء    آل عمران </w:t>
      </w:r>
      <w:r>
        <w:rPr>
          <w:rFonts w:cs="MS Sans Serif" w:ascii="MS Sans Serif" w:hAnsi="MS Sans Serif"/>
          <w:color w:val="auto"/>
          <w:sz w:val="17"/>
        </w:rPr>
        <w:t>12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فر لمن شاء بالذنب العظيم ويعذب من شاء بالذنب ال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بشر بن موسى، حدثنا مفرج بن شجاع الموصلي، حدثنا أبو زيد محمد بن حسان، عن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بطنة فأنها تقسي القلب، واكظموا الغل بالوقار، ولا تكثروا الضحك فتمجه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خبي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نا أقواماً شطاراً، هم أبقى لمروءاتهم من قراء هذا الز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أحمد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عافى بن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هم ما أصابهم في الدنيا جبر الله لهم كل مصيبة ب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عبد الله بن بشر بن صالح، حدثنا عمرو ابن خلف الخثعمي، حدثنا أيوب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حسن الأدب يطفىء غضب ال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حمد بن الحسين بن كلاب، حدثنا أحمد بن أبي الحواري، حدثنا سلام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خرمي يقول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الدنيا وسر بها نزع خوف الآخرة م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إسماعيل بن حمدون الحويرسي، حدثنا سعيد بن أبي زيدون، حدثنا محمد بن يوسف الفريأبي،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يار الناس فيما مضى وأشرافهم المنظور إليه منهم في الدين، الذين يقومون إلى هؤلاء فيأمرونهم وينهونهم، وكان آخرون لازمين لبيوتهم عندهم ليس لهم ذلك، فكانوا ليس يرفعون ولا يذكرون، ثم بقينا حتى صار الذين يألونهم فيأمرونهم وينهونهم شرار الناس، والذين لزموا بيوتهم ولا يأتونهم خيا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إسماعيل بن حمدون، حدثنا محمد بن خلف، حدثنا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سفيان فجلسنا نأكل الرؤوس فاستسقى رجل على الطعام، 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كره شرب الماء على الرؤوس، فما كان إلا ساعة حتى استسقى الثوري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لس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كره شرب الماء على الرؤ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حتمى من شيء وقع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ابن أبي قرصافة، حدثنا عبد الله بن خبيق، حدثنا عبد الله بن محم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ث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الح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 من يكرم عليك فإن ساويته في النفقة أضربك، وإن تفضل عليك است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أحمد بن أسد البجلي، حدثنا يحيى 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سأل سفيان عن الطع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خبيص الأبيض والأصفر فكله، محرماً كنت أو غير م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الحضرمي، حدثنا أحمد بن أسد، حدثنا يحيى ابن 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أصحاب سمن وعسل،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ت مع سفيان إلى رجل عائداً له فسمعته يقو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طفوه وتعاهدو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حبون أن يفرحوا أنف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الرجل إذا وسع الله عليه أن يوسع على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لك حاجة إلى قارىء فأط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 حدثنا أبو سعيد بن زياد، حدثنا أبو داود السجستاني، حدثنا إسحاق بن الض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ز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نا مع سفيان من اليمن فكان أقام عنده أربعين يوماً، قال كنا عنده فجاء ابن عيينة فسلم عليه ورد وهو متكىء على عص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عاب الناس عليك خروجك إلى اليم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بوا غير معيب، طلب الحلال شديد خرجت أر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دثنا أحمد بن أبي الحواري، حدثنا الفري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وسفيان الثوري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لقى دنيال مع السباع في الج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بالعار والخزي الذي أصبنا سلطت علينا من لا يعرف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محمد بن محمد التمار، حدثنا محمد بن حاتم الجرجاني، حدثنا عبد الله بن إدريس،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طلب عابداً من عباد الكوفة يقال له الكوثاني عشرين سنة فما أقدر عليه، فمررت يوماً بشاطىء الفرات وقوم يعملون في الطين فنادى رجل منهم يا كوثاني يا كوثاني، فناديت يا كوثاني فأت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ني ب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فيان كل خير نرجوا من ربنا، منع ربنا لنا عطاء، ثم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جل من الصالح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منامي عجوزاً شمطاء عليها من كل حل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دني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شر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يعيذك الله من شرى فابغض الدينار وال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أحمد محمد بن أحمد بن إبراهيم، حدثنا محمد بن العباس، حدثنا القاسم بن محمد بن عباد، حدثنا محمد بن يزيد بن خن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فيان الثوري يقول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برم لهذه الأمة أمراً رشيداً يعز فيه وليك، ويذل فيه عدوك ويعمل فيه بطاعتك ورضاك، ثم يتنف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مؤمن قد مات بغي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حمد بن إسحاق، حدثنا أبو بكر بن أبي عاصم، حدثنا محمد ابن يحيى بن عبد الكريم، حدثنا عبد الله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إبراهيم بن أدهم فذكر سفيان فكأنه عاب عليه ترك الغز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الرحمن بن عمرو أسن منه يغزو فقلت لإبراهيم ما كان يعنى سفيان في ترك ال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 إنهم يضيعون الفرائ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حمد بن إسحاق، حدثنا أبو بكر بن أبي عاصم، حدثنا عبيد الله بن فضالة، حدثنا عبيد الله بن سعيد أبو قدامة السرخ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ت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سفيان درس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أحمد بن 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ض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رأس الرجل سريعاً أضر بكثير من العلم، وإذا طلب وطلب بل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أحمد بن محمد بن الحسين، حدثنا أبو السرى هناد بن السرى بن يحيى، حدثنا أبو سعيد الأشج، حدثنا حصين بن مالك الضبي، عن بكر بن محم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مر بالرجل إلى النار يوم القيامة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ياله أكلوا حسن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إبراهيم بن محمد بن علي الدهان الكوفي،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مكة، فقال لي سعيد بن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ىء أبي السلام وقل له يقدم، فلقيت سفيان ب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يقرئك السلام ويقول لك أقدم، فتجهز بالخرو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وا الأبرار لأنهم بروا الآباء والأب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خيثمة بن سليمان، حدثنا يحيى بن أبي طالب، حدثنا أبو منصور يعنى الحارث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يأتي على الناس زمان تموت فيه القلوب وتحيي الأب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خيثمة بن سليمان، حدثنا يحيى، حدثنا علي بن المبارك، حدثنا زيد بن المبارك،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الصمت زين العالم وستر ال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حدثنا ابن مكرم، حدثنا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ري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عمة الله علي فيما زوى عني من الدنيا أفضل من نعمته فيما أعط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الواعظ، حدثنا عبيد الله بن عبد الرحمن، حدثنا زكريا بن يحيى المنقري، حدثنا الأصمع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مت منام العقل والمنطق يقظته، ولا منام إلا بيقظة، ولا يقظة إلا بم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محمد البغوي، حدثنا أحمد بن عمران الأخ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عزى بمجلس سفيان الثوري ع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مر بن الحسن، حدثنا أبي الواسطي، حدثنا أبي، 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قاد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راقبوا الله فإنما هي لحظة وقد يقبض الل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ي أبي، حدثنا محمد بن مسلم، حدثنا سلمة بن شبيب، حدثنا مبارك أبو حماد مولى إبراهيم بن س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 فيما أوصى به على بن الحسن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صدق في المواطن كلهما، وإياك والكذب والخيانة ومجالسة أصحابها، فإنها وزر كله، وإياك يا أخي والرياء في القول والعمل فإنه شرك بعينه، وإياك والعجب فإن العمل الصالح لا يرفع وفيه عجب، ولا تأخذن دينك إلا ممن هو مشفق على دينه، فإن مثل الذي هو غير مشفق على دينه، كمثل طبيب به داء لا يستطيع أن يعالج داء نفسه، وينصح بالقسمة، كيف يعالج داء الناس وينصح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الذي لا يشفق على دينه كيف يشفق على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ا أخي إنما دينك لحمك ودمك، ابك على نفسك وارحمها فان أنت لم ترحمها لم ترحم، وليكن جليسك من يزهدك في الدنيا ويرغبك في الآخرة وإياك ومجالسة أهل الدنيا الذين يخوضون في حديث الدنيا، فإنهم يفسدون عليك دينك وقلبك، وأكثر ذكر الموت، وأكثر الاستغفار مما قد سلف من ذنوبك، وسل السلامة لما بقى من عمرك، ثم عليك يا أخي بأدب حسن، وخلق حسن، ولا تخالفن الجماعة فإن الخير فيها، إلا من هو مكب على الدنيا، كالذي يعمر بيتاً ويخرب آخر، وانصح لكل مؤمن إذا سألك في أمر دينه، ولا تكتمن أحداً من النصيحة شيئاً إذا شاورك فيما كان لله فيه رضى، وإياك أن تخون مؤمناً، فمن خان مؤمناً فقد خان الله ورسوله، وإذا أحببت أخاك في الله فابذل له نفسك ومالك وإياك والخصومات والجدال والمراء فإنك تصير ظلوماً خواناً أثيماً، وعليك بالصبر المواطن كلها فإن الصبر يجر إلى البر والبر يجر إلى الجنة، وإياك والحدة والغضب فإنهما يجران إلى الفجور والفجور يجر إلى النار، ولا تمارين عالماً فيمقتك وإن الاختلاف إلى العلماء رحمة، والانقطاع عنهم سخط الرحمن، وإن العلماء خزان الأنبياء وأصحاب مواريثهم، وعليك بالزهد يبصرك الله عورات الدنيا، وعليك بالورع يخفف الله حسابك، ودع كثيراً مما يريبك إلى ما لا يريبك تكن سليماً، وادفع الشك باليقين يسلم لك دينك، وأمر بالمعروف وانه عن المنكر تكن حبيب الله وابغض الفاسقين لطرد به الشياطين، وأقل الفرح وال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تصيب من الدنيا تزدد قوة عند الله، واعمل لآخرتك يكفك الله أمر دنياك، وأحسن سريرتك يحسن الله علانيتك، وابك على خطيئتك تكن من أهل الرفيق الأعلى، ولا تكن غافلاً فإنه ليس يغفل عنك، وإن لله عليك حقوقاً وشروطاً كثيرة، وينبغي لك أن تؤديها، ولا تكونن غافلاً عنها، فإنه ليس يغفل عنك، وأنت محاسب بها يوم القيامة، وإذا أردت أمراً من أمور الدنيا فعليك بالتؤدة، فإن رأيته موافقاً لأمر آخر لك فخذه، وإلا فقف عنه حتى ينظر إلى من أخذه كيف عمله فيها وكيف نج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أل الله العافية، وإذا هممت بأمر من أمور الآخرة فشمر إليها وأسرع من قبل أن يحول بينها وبينك الشيطان، ولا تكونن أكولاً لا تعمل بقدر ما تأكل فإنه يكره ذلك، ولا تأكل بغير نية ولا بغير شهوه، ولا تحشون بطنك فتقع جيفة لا تذكر الله، وأكثر من الهم والحزن، فإن أكثر ما يجد المؤمن في كتابه من الحسنات الهم والحزن، وإياك والطمع فيما في أيدي الناس، فإن الطمع هلاك الدين، وإياك والرغبة فإن الرغبة تقسي القلب، وإياك والحرص على الدنيا، فإن الحرص مما يفضح الناس يوم القيامة، وكن طاهر القلب نقي الجسد من الذنوب والخطايا، نقي اليدين من المظالم، سليم القلب من الغش والمكر والخيانة خالي البطن من الحرام، فإنه لا يدخل الجنة لحم نبت من سحت، كف بصرك عن الناس، ولا تمشين بغير حاجة، ولا تكلمن بغير حك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بطش بيدك إلى ما ليس لك، وكن خائفاً حزيناً لما بقي من عمرك لا تدري ما يحدث فيه من أمر دينك، وإياك أن تلي نفسك من الأمانة شيئاً، وكيف تلهيا وقد سماك الله ظلوماً جه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ك آدم لم يبق فيها ولم يستكمل يوم حملها حتى وقع في الخطيئة، أقل العثرة، واقبل المعذره واغفر الذنب كن ممن يرجى خيره ويؤمن شره، لا تبغضن أحداً ممن يطيع الله، كن رحيماً للعامة والخاصة، ولا تقطع رحمك، وصل من قطعك وصل رحمك وإن قطعك وتجاوز عمن ظلمك تكن رفيق الأنبياء والشهداء، وأقل دخول السوق فإنهم ذئاب عليهم ثياب، وفيها مردة الشياطين من الجن والإنس، وإذا دخلتها فقد لزمك الأمر بالمعروف والنهي عن المنكر وإنك لا ترى فيها إلا منكراً، فقم على طرفها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لا اله إلا الله وحده لا شريك له، له الملك وله الحمد يحيي ويميت بيده الخير وهو على كل شيء قدير ولا حول ولا قوة إلا بالله العلي العظيم، فقد بلغنا أنه يكتب لقائلها بكل من في السوق عجمي أو فصيح عشر حسنات، ولا تجلس فيها، واقض حاجتك وأنت قائم يسلم لك دينك، وإياك أن يفارقك الدرهم فإنه أتم لعقلك، ولا تمنعن نفسك من الحلاوة فإنه يزيد في الحلم، وعليك باللحم ولا تدم عليه ولا تدعه أربعين يوماً فإنه يسيء إليك ولا ترد الطيب فإنه يزيد في الدماغ، وعليك بالعدس فإنه يفرز الدموع ويرق القلب وعليك باللباس الخشن تجد حلاوة الإيمان، وعليك بقلة الأكل تملك سهر الليل، وعليك بالصوم فإنه يسد عنك باب الفجور ويفتح عليك باب العبادة، وعليك بقلة الكلام يلين قلبك، وعليك بطول الصمت تملك الورع، ولا تكونن حريصاً على الدنيا، ولا تكن حاسداً تكن سريع الفهم، ولا تكن طعاناً تنج من ألسن الناس، وكن رحيماً تكن محبباً إلى الناس، وارض مما قسم الله لك من الرزق تكن غنياً، وتوكل على الله تكن قوياً، ولا تنازع أهل الدنيا في دنياهم يحبك الله ويحبك أهل الأرض، وكن متواضعاً تستكمل أعمال البر، اعمل بالعافية تأتك العافية من فوقك، كن عفوا تظفر بحاجتك، كن رحيماً يترحم عليك كل شيء يا أخي لا تدع أيامك ولياليك وساعاتك تمر عليك باطلاً، وقدم من نفسك لنفسك ليوم العطش، يا أخي فإنك لا تروي يوم القيامة إلا بالرضى من الرحمن ولا تدرك رضوانه إلا بطاعتك، وأكثر من النوافل تقربك إلى الله، وعليك بالسخاء تستر العورات ويخفف الله عليك الحساب والأهوال، وعليك بكثرة المعروف يؤنسك الله في قبرك واجتنب المحارم كلها تجد حلاوة الإيمان، جالس أهل الورع وأهل التقى يصلح الله أمر دينك وشاور في أمر دينك الذين يخشون الله، وسارع في الخيرات يحول الله بينك وبين معصيتك، وعليك بكثرة ذكر الله يزهدك الله في الدنيا، وعليك بذكر الموت يهون الله عليك أمر الدنيا، واشتق إلى الجنة يوفق الله لك الطاعة، واشفق من النار يهون الله عليك المصائب، أحب أهل الجنة تكن معهم يوم القيامة وابغض أهل المعاصي يحبك الله، والمؤمنون شهود الله في الأرض، ولا تسبن أحداً من المؤمنين، ولا تحقرن شيئاً من المعروف ولا تنازع أهل الدنيا في دنياهم، وانظر يا أخي أن يكون أول أمرك تقوى الله في السر والعلانية واخش الله خشية من قد علم أنه ميت ومبعوث، ثم الحشر ثم الوقوف بين يدي الجبار عز وجل، وتحاسب بعملك، ثم المصير إلى إحدى الدارين إما جنة ناعمة خالدة، وإما نار فيها ألوان العذاب مع خلود لا موت فيه، وارج رجاء من علم أنه يعفو أو يعاقب، وبالله التوفيق لا رب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أبو نعيم رحمة الله تعا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ثوري وأحواله وألفاظه ومواعظه تكثر وتتسع، وفي دون ما ذكرنا فوائد لمن رزق العمل به ووفق له، للإمام أبي عبد الله سفيان بن سعيد من مسانيد الحديث مالا يضبط كثرة سبق إلى جمع بعض حديثه الماضون من أسلافنا وعلم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سانيد بعض حديثه ومشاهده وغرائب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جعفر، حدثنا إسماعيل بن عبد الله، حدثنا أبو حذيفة، حدثنا سفيان، عن منصور، عن طلحة بن مصرف،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مر بالتمرة في الطريق فلا يعرض ل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خشى أن تكون من تمر الصدقة لأكلتها    صحيح متفق عليه من حديث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القاسم بن زياد، حدثنا أحمد بن محمد بن عيسى البرت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أبي، حدثنا عبد العزيز بن معاوية القرش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ومحمد بن الحسن بن كيس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ذيفة، حدثنا سفيان الثوري، عن الأعمش، عن ذكوان أبي صالح،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صلي حتى تورم قدما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فعل ذلك وقد غفر الل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لا أكون عبداً شك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بأبي حذيفة عن الثوري، ورواه الفريأبي عنه وهو 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محمد بن محمد بن سليمان، حدثنا محمد بن عبد الملك بن زنجويه، حدثنا الفريأبي، حدثنا سفيان مثل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حدثنا أحمد بن محمد بن عيسى البرتي، حدثنا أبو حذيفة، حدثنا سفيان الثوري، عن الأعمش، عن أبي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هريرة أو عن أبي سعيد الخدر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قد يئس أن يعبده المصلون، ولكنه رضي منهم بما يحقر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أبو حذيفة على شك فيه، ورواه مصعب بن ماهان من غير ش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ماعيل بن الحسن، حدثنا زهير بن عباد، عن مصعب بن ماهان، عن سفيان، عن الأعمش، عن أبي صالح، عن أبي هريرة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حدثنا أحمد بن محمد البرتي، حدثنا أبو حذيفة، حدثنا سفيان، عن الأعمش،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ى أحدكم أهله فعجل ولم ينزل، أو أقحط فلا يغت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حذيفة، عن الثوري،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ومحمد بن عبد الله الحاسب، وسليمان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دثنا أحمد بن يونس عن سفيان،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لق الله الخلق كتب في كتاب كتبه على نفسه فهو مرفوع تحت العرش إن رحمتي تغلب غض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 ورواه عنه وكيع ومصعب بن المقدام وأبو أحمد الزبيري وقبيص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الحافظ، حدثنا محمد بن إبراهيم بن زياد، حدثنا عبد الرحمن بن يونس، حدثنا الوليد بن مسلم، حدثنا الأوزاعي، حدثنا سفيان الثوري هكذا قال لنا عن الأعمش، عن أبي صالح، عن أبي هر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محمد بن عبد الله بن يوسف البصري، حدثنا بندار ابن بشار، حدثنا مؤمل، حدثنا سفيان، عن الأعمش، عن أبي صالح،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مام ضامن، والمؤذن مؤتمن، اللهم أرشد الأئمة واغفر للمؤذ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وكيع وابن مهدي وعبد الرزاق وقبيصة في آخرين، عن الثوري، ورواه عن الأعمش الناس، منهم سهل بن أبي صالح، وشعبة، وشريك، وهشيم، والأوزاعي، وصدقة بن أبي عمران، وأبو الأشهب جعفر بن حيان، وزائدة، وقيس بن الربيع، وأبو عوانة، وأبو حمزة، وأبو شهاب، وسندل، وحبان ابنا علي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محمد بن عمر بن سلم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بن حبيب، حدثنا أبو نعيم، حدثنا سفيان الثوري، عن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يقضى بين الناس يوم القيامة في الد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حمد بن كثير وعصام بن يزيد جبر وغيرهما، عن الثوري واختلف على الثوري فيه من و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بن مندة، حدثنا محمد بن حميد، حدثنا مهران، حدثنا سفيان، حدثنا منصور، عن شقيق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يقضى فيه يوم القيامة الد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ة، حدثنا محمد بن عصام، عن أبيه، والأعمش، عن أبي وائل، عن عبد الله،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ه إلا رفع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يقضي بين الناس يوم القيامة في الد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أبي، حدثنا هشام بن علي السيراف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ابن الفضل بن شهريار المعدل، حدثنا محمد بن أيوب الرا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ابن يحيى الأشناني، حدثنا سفيان الثوري، عن محمد بن المنكد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جمع بين الظهر والعصر والمغرب والعشاء بالمدينة، أراد الرخصة على أم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محمد تفرد به الربيع، واختلف على الثوري في الجمع بين الصلاتين من وجوه ع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ين عمرو البجلي، حدثنا الثوري، عن أبي الزبير،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رسول الله صلى الله عليه وسلم بين الظهر والعصر في غير مطر ولا خوف، فقيل ل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أن لا يحرج أ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عن الثوري من حديث أبي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ثوري عن عدة من شيوخه، عن سعيد بن جبير منهم حبيب بن أبي ثابت وسلمة بن كهيل، وحماد بن أبي سليمان، وأبو إسحق وعبد الله بن عثمان بن خ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عليه أيضاً من حديث أبي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ود بن أحمد بن الفرج، حدثنا إسماعيل بن عمرو، حدثنا سفيان، عن أبي الزبير، عن أبي الطفيل، عن معاذ ا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رسول الله صلى الله عليه وسلم بين الظهر والعصر والمغرب والعشاء في غزوة تبو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أبي الزبير، ع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هران الرازي، حدثنا يزيد بن مخلد، حدثنا إسحاق الأزرق، حدثنا سفيان الثوري، عن أبي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بي صلى الله عليه وسلم جمع بين الظهر والعصر بالمدينة من غير سفر ولا خوف وبين المغرب والع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عليه أيضاً على أبي ال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سعيد بن حمدون النبيسابوري، حدثنا أبو حماد أحمد بن محمد الشرفي، حدثنا علي بن سعيد الفسوي، حدثنا عثمان بن عمرو، حدثنا سفيان، عن عمرو بن دينار، عن أبي الطفيل،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جمع بين الظهر والعصر والمغرب والع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ثمان ع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ثوري فيه روايات أخرى مختلفة، عن الحجازين والعراقيين تكثر وتطول اقتصرنا منها على ما ذك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قاسم بن محمد الدلال، حدثنا قطبة ابن العلاء، حدثنا سفيان الثوري، عن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ئبان ضاريان أرسلا في غنم أغفلها أهلها بأسرع فيها فسادا من طلب الشرف والمال في دين ال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قطبة، عن الثوري، واختلف فيه على الثوري من غير 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الحسن بن علي بن الوليد، حدثنا إبراهيم بن محمد بن عرعرة، حدثنا عبد الملك بن عبد الرحمن الذماري، حدثنا سفيان الثوري، عن أبي الحجاف،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ئبان ضاريان أرسلا في زريبة غنم بأسرع فيها فساداً من حب الشرف والمال في دين المرء ال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ذماري، ولم نكتبه إلا من حديث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شعيب الزبيدي بها، حدثنا أبو جمة، حدثنا أبو قرة، عن موسى بن ط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سفيان الثوري، عن سليمان التيمي، عن أبي عثمان النهدي عن أسام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ئبان ضاريان باتا في حظيرة غنم يفترسان ويأكلان، بأسرع فساداً فيها من طلب المال والشرف في دين ال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الحارث بن أبي أسامة، حدثنا عبد العزيز في أب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ئل رسول الله صلى الله عليه وسلم شيئاً قط فقال لا    مشهور من حديث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قدام بن داود، حدثنا عبد الله بن محمد بن المغيرة، حدثنا سفيان الثور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وم أخو الموت وأهل الجنة لا ينا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أحمد بن القاس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حدثنا يحيى بن هاشم، حدثنا سفيان الثور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موجبات المغفرة إدخالك السرور على أخيك المسلم، وإشباع جوعته، وتنفيس كرب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ما كتبته عالياً إلا من حديث يحيى بن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الفضل بن شهربار المعدل، حدثنا محمد بن أيوب، حدثنا عبد الله بن الجراح، حدثنا عبد الملك بن عمرو العقدي، حدثنا سفيان بن سعيد، عن محمد بن المنكدر، عن جاب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ملعونة ملعون ما فيها إلا ما كان منها 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عن الثوري تفرد به عنه أبو عامر العق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مرو بن عبد الخالق، حدثنا محمد بن السكن، حدثنا نائل بن نجيح، حدثنا سفيان الثور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حروا فإن في السحور برك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عن الثوري تفرد به عنه ن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عبد الباقي، حدثنا المسيب ابن واضح، حدثنا يوسف بن أسباط، حدثنا سفيان الثور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بن آدم هرب من رزقه كما يهرب من الموت لأدركه رزقه كما يدركه المو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ن الثوري يوسف بن أسب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يحيى بن زهير، حدثنا شعيب بن أيوب، حدثنا معاوية بن هشام، عن سفيان الثوري،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ن تدخل الرجل القبر والجمل الق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جعفر بن محمد الصايغ، حدثنا قبيص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بشر بن موسى، حدثنا خلاد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حمد بن عمرو، عن أبي سلمة،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الفقراء الجنة قبل الأغنياء بخمسمائة عام نصف 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حماد، حدثنا محمد بن محمد بن عبد الملك الحقيقي، حدثنا معلى بن عبد الرحمن، حدثنا سفيان، عن محمد بن عمرو، عن أبي سلم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زال البلاء بالمؤمن في دينه ونفسه وماله حتى يلقى الله وما عليه خ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حديث المع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نعيم، حدثنا سفيان، عن محمد بن عجلا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صفوف الرجال أولها، وشرها آخرها، وخير صفوف النساء آخرها، وشرها أ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بن داود، حدثنا إسحاق بن يوسف، حدثنا سفيان، عن ابن عجلان، عن أبيه، عن أبي هرير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معوا بين اسمي وكنيتي أنا أبو القاسم والله يعطي وأنا أقس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عن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زكريا الغلأبي، حدثنا عباد ابن موسى أبو عقبة الأزرق، حدثنا سفيان الثوري، عن محمد بن عجلان،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مملوك طعامه وكسوته ولا يكلف من العمل إلا ما يط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الثوري عباد، وعصام بن يزيد ج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حيى بن مندة، حدثنا محمد بن عصام بن يزيد، عن أبيه، حدثنا سفي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حدثنا سفيان، حدثني أبو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رش إبليس على البحر، يبعث سراياه فأعظمهم عنده منزلة أعظمهم فت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 وأبو الزبير أسمه محمد بن مسلم بن تد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حدثنا محمد بن يونس الشامي، حدثنا أبو علي الحنفي، حدثنا سفيان بن سعيد، حدثنا أبو الزبير،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عاد مريضاً، فرآه يسجد على وسادة، فرمى بها رسول الله صلى الله عليه وسلم فأخذ عوداً يصلي عليه فرمى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ليت فإن أطقت أن تصلي على الأرض، وإلا فأوم إيماء واجعل سجودك أخفض من ركوع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حن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يسى الأديب، حدثنا محمد بن إبراهيم بن زياد، حدثنا إسحاق بن عمرو الرازي، حدثنا معاوية بن هشام، حدثنا سفيان، عن أبي الزبير، عن جاب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اة الجنين ذكاة 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عاوية، عن الثوري وعن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أحمد بن الخطاب التستري، حدثنا عبد الله بن عبد الوهاب، حدثنا عاصم بن عبد الله، حدثنا عبد العزيز بن خالد، عن سفيان الثوري،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سخاء شجرة في الجنة، وأغصانها في الدنيا، فمن أخذ بغصن منها جره إلى الجنة، والبخل شجرة في النار، وأغصانها في الدنيا، فمن أخذ بغصن منها جره إلى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بد العزيز وعنه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عبد العزيز، حدثنا أبو نعيم، حدثنا سفيان، عن محمد بن عمر،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رسول الله صلى الله عليه وسلم في ش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ذا بعثتني في الشيء أكون كالسكة المحماة أم الشاهد يرى مالا يرى الغ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شاهد يرى مالا يرى الغائ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صام بن يزيد جبر ف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وغير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ة، حدثنا محمد بن عصام بن يزيد، عن أبيه، عن سفيان، عن محمد بن عمر بن علي، عن من حدثه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نبي صلى الله عليه وسلم عن نسيب لأم إبراهيم شيء فدفع إلى الس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قتله، فانتهيت إليه فإذا هو فوق نخلة، فلما رآني عرف ووقع وألقى ثوبه، فإذا هو أجب فكففت عنه، فأتيت النبي صلى الله عليه وسلم فحدثت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ه محمد بن إسحاق وسم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أحمد بن يحيى بن زهير، حدثنا أبو كريب، حدثنا يونس بن بكير، حدثنا محمد بن إسحاق، عن إبراهيم بن محمد بن علي بن الحنفية، عن أبيه، عن جده،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النبي صلى الله عليه وسلم وذكر نحو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هد يرى مالا يرى الغائ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محمد بن يوسف الفريأبي، حدثنا سفيان، عن أبي ذئب، عن المقبر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ستحرصون على الإمارة وإنها يوم القيامة حسرة وندامة، فنعمت المرضعة وبئست الفاط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بن أبي ذئب ما كتبته عالياً من حديث الثوري إلا من حديث الفري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عبد الله بن شيروية، حدثنا إسحاق بن إبراهيم، أنبأنا أبو داود الحفري، حدثنا سفيان، عن محمد بن عبد الرحمن يعني ابن أبي ذئب عن سعيد المقبر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تي على الناس زمان لا يبالي المرء فيه بما أصاب من المال، أمن حلال أم من 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بن أبي ذئب، عن المقبري، رواه ع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على بن حبيش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حدثنا أحمد بن عبد الله بن يونس، حدثنا ابن أبي ذئب وحديث سفيان عنه تفرد به الح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محمد بن غالب بن حرب، حدثنا قبيصة، حدثنا سفيان، عن ابن أبي ذئب، عن صالح مولى التوأمة، عن أبي هريرة 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على جنازة في المسجد فلا شيء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تبته عالياً من حديث الثوري إلا من حديث قبي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القاسم بن صدقة، حدثنا أحمد بن محمد بن عيسى البرتي، حدثنا أبو حذيفة، حدثنا سفيان الثوري، عن ابن أبي ذيب، عن الزهري، عن عباد بن تميم،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متكئاً واضعاً إحدى رجليه على الأخر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ما كتبته عالياً إلا من حديث أبي حذ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د بن عبد الله العدني، حدثنا يزيد ابن أبي حكيم العدني، حدثنا سفيان الثوري، عن محمد بن إسحاق، عن رجل، عن القاسم بن محمد، عن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ك مطهرة للفم مرضاة 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يزيد ولم يسم الرجل، ورواه المؤمل بن إسماعيل وك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محمد بن سليمان، حدثني عبد الله بن الليث المروزي، حدثنا مؤمل بن إسماعيل، عن سفيان الثوري وشعبة، عن محمد بن إسحاق، عن أبي عتيق التيمي، عن القاسم بن محم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ك مطهرة للفم مرضاة لل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لي بن العباس بن الوليد، والوليد بن على بن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لاء، حدثنا معاوية بن هشام، عن سفيان، عن محمد بن إسحاق،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بيع الغر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عاوية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حدثنا محمد بن إبراهيم بن شب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ارث، حدثنا محمد بن المغيرة، حدثنا النعمان بن عبد السلام، حدثنا سفيان، عن محمد بن إسحاق، عن عاصم بن عمر بن قتادة، عن محمود بن لبيد عن رافع بن خد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فروا بصلاة الفجر فإنه أعظم للأجر    وقال ابن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لاة الصب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نعمان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أبو بكر بن أبي شيبة، حدثنا وكيع، حدثنا سفيان، عن محمد بن عبد الرحمن مولى آل طلحة، عن سالم، عن ابن عمر أنه طلق امرأته وهى حائض، فذكر ذلك عمر ل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ه فليراجعها ثم ليطلقها طاهراً أو حام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حمد الفارسي، حدثنا النجاري، حدثنا محمد بن يوسف، حدثنا سفيان، عن محمد بن عبد الرحمن مولى آل طلحة، عن الزهري، عن عطاء بن يزيد، عن أبي أيوب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هاجروا ولا تدابروا وكونوا عباد الله إخواناً، هجرة المؤمن ثلاث فإن تكلما وإلا أعرض الله عنهما حتى يتكل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لفري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لي بن الحسن بن الحسين الرقي، حدثنا إبراهيم بن محمد بن الصفار الرقي، حدثنا أبو صالح الفراء، حدثنا أبو إسحاق الفزاري، عن سفيان، عن أبي الرجال، عن عمرة، عن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ر عظم الميت ككسره ح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الفراء، عن الفز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يحيى بن محمد بن ساعدة، حدثنا بكر بن عبد الوهاب، حدثنا أبو نباته يونس بن يحيى، حدثنا الثوري، عن أبي الرجال، عن عمرة، عن عائشة أ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عن نقع البئ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رجال اسمه محمد بن عبد الرحمن تفرد بهذا الحديث، عن الثوري أبو نب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يحيى بن سعيد، عن سفيان، حدثني محمد بن أبي بكر يعني ابن عمرو بن حزم، عن عبد الملك بن أبي بكر يعنى ابن عبد الرحمن بن الحارث بن هشام عن أبيه، عن أم سل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لما تزوجها أقام عندها ثلاثة أيام، وقال</w:t>
      </w:r>
      <w:r>
        <w:rPr>
          <w:rFonts w:cs="MS Sans Serif" w:ascii="MS Sans Serif" w:hAnsi="MS Sans Serif"/>
          <w:color w:val="auto"/>
          <w:sz w:val="17"/>
          <w:rtl w:val="true"/>
        </w:rPr>
        <w:t>:</w:t>
      </w:r>
      <w:r>
        <w:rPr>
          <w:rFonts w:ascii="MS Sans Serif" w:hAnsi="MS Sans Serif" w:cs="MS Sans Serif"/>
          <w:color w:val="auto"/>
          <w:sz w:val="17"/>
          <w:sz w:val="17"/>
          <w:rtl w:val="true"/>
        </w:rPr>
        <w:t>، إنه ليس بك على أهلك هوان، إن شئت سبعت لك، وإن سبعت لك سبعت لنسائ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الثوري مجوداً إلا يحيى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محمد بن كث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دثنا عبد الرحمن بن مه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حمد بن عقبة، عن كريب،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ت امرأة صبياً لها من محف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لهذا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لك أ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سن بن حباش، حدثنا محمد بن الفرج بمدينة الرسول صلى الله عليه وسلم حدثنا خالد بن يزيد العمري، حدثنا سفيان الثوري، عن محمد بن عبيدة، عن محمد بن سيري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أل الله عبد لي الوسيلة إلا كنت له شفيعاً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خالد بن يزيد الع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جدي لأمي، أحمد ابن محمد بن يحيى الط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الأسدي، عن سفيان، عن محمد ابن عمارة المدني، عن عبد الرحمن بن عبد الله، عن رجل ذكر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لم العلم ليماري به العلماء، أو يجارى به السفهاء، أو يتأكل به الناس فالنار أولى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له الحضرمي، وعبيد ابن غن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ن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يد الله الأشجعي، عن سفيان، عن أبي غسان محمد بن مطرف، عن عمر بن نافع،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أله رجل، عن رجل فارق امرأته وأنه تزوجها ولم يأمرني و لم أعلمه،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نكاح رغبة إن رضيت أمسكت، وإن كرهت فارقت، كنا نعد هذا عهد رسول الله صلى الله عليه وسلم سفاح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حديث الأشج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أبي حاتم، حدثنا يزيد بن سنان المصري بمصر حدثنا يحيى بن سعيد، حدثنا سفيان، حدثني محمد بن طارق، عن طاوس، وأبى الزبير، عن ابن عباس، و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خر طواف الزيارة إلى الل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يحيى عن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ي محمد بن يحيى الأصبه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عثمان الكسائي بن آخي يحيى بن عيسى، حدثنا يحيى بن عيسى، عن سفيان، عن أبي سلمة، عن الزهري، عن سه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لنبي صلى الله عليه وسلم في حجرته معه مدراه يسرح بها لحيته، إذ جاء إنسان فاطلع من جحر في حجرته فأبصر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ك تنظرني لفقأت بهذا المدراة عينك، إنما جعل الأذن من أجل الب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سلمة هو محمد بن أبي حفصة واسم أبي حفصة ميسرة، والحديث تفرد به يحيى،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الفري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الحسن بن كيسان، حدثنا أبو حنيف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حمد بن الزبير، عن الحسن،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ذر في معصية الله، وكفارته كفارة ي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الخطأ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أبو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بن الهيثم، حدثنا جعفر الصائغ، حدثنا قبيص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حمد بن عبد الرحمن بن أبي ليلى، عن الحكم، عن مقسم،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ق النبي صلى الله عليه وسلم مائة بدنة فيها جمل لأبي جهل عليه برة من فض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أبي الريان، حدثنا عبد الله بن محمد بن سعيد بن أبي مريم، حدثنا محمد بن يوسف الفري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محمد بن كث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بن أبي ليلى، عن الحكم، عن مقسم،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النبي صلى الله عليه وسلم الأرقم بن أبي الأرقم على الصدقات فاستتبع أبا رافع فأتى النبي صلى الله عليه وسلم فسأله، فقال</w:t>
      </w:r>
      <w:r>
        <w:rPr>
          <w:rFonts w:cs="MS Sans Serif" w:ascii="MS Sans Serif" w:hAnsi="MS Sans Serif"/>
          <w:color w:val="auto"/>
          <w:sz w:val="17"/>
          <w:rtl w:val="true"/>
        </w:rPr>
        <w:t>:</w:t>
      </w:r>
      <w:r>
        <w:rPr>
          <w:rFonts w:ascii="MS Sans Serif" w:hAnsi="MS Sans Serif" w:cs="MS Sans Serif"/>
          <w:color w:val="auto"/>
          <w:sz w:val="17"/>
          <w:sz w:val="17"/>
          <w:rtl w:val="true"/>
        </w:rPr>
        <w:t>،    يا أبا رافع إن الصدقة حرام على محمد وعلى آل محمد، وإن مولى القوم من أنفس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يوسف، حدثنا يوسف القاض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أحمد بن علي الخزاع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أبو حذيف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بن أبي ليلى، عن الحكم، عن عراك بن مالك، عن عروة، عن عائش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بت يداك، أو ما علمت أنه يحرم من الرضاع ما يحرم من النس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علي بن بشر، عن جده حدثنا إسماعيل بن محمد، حدثنا حازم بن جبلة العبدي، حدثنا سفيان الثوري، عن ابن أبي ليلى، عن الحكم،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ع أعمال بني آدم تحصره الملائكة الكرام الكاتبون إلا حسنات المجاهدين في سبيل الله، فإن الملائكة الذين خلقهم الله يعجزون عن علم إحصاء حسنات أدنا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أبي، حدثنا أبو مسلم الكش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 ابن الحسن، حدثنا يوسف القا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أنبأنا سفيان، عن ابن أبي ليلى، عن عطاء، عن زيد بن خالد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هز غازياً، أو جهز حاجاً، أو خلفه في أهله، أو فطر صائماً فله مثل أجره من غير أن ينقص من أجر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يزيد بن زريع عن سفي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أبو مسلم الكشي، حدثنا محمد بن المنهال، حدثنا يزيد بن زريع، حدثنا روح بن القاسم، وسفيان الثوري، عن ابن أبي ليلى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مرو بن ثور الجذامي، حدثنا محمد ابن يوسف الفريأبي، حدثنا سفيان، عن ابن أبي ليلى، عن عطاء بن أبي رباح، عن زي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غتبط مؤمناً قتلاً فهو قود يده والمؤمنون عليه كافة، لا يحل لرجل يؤمن بالله واليوم الآخر أن يؤويه أو ينصره، فمن أواه أو نصره فعليه لعنة الله والملائكة والناس أجمعين، لا يقبل منه صرف ولا 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حديث الفري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أبي، حدثنا عبد العزيز بن معاوية القتبي، حدثنا جعفر بن عو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بد الله بن محمد بن سعيد بن أبي مريم، حدثنا الفري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بن أبي ليلى، عن المنهال بن عمرو، عن سعيد بن جبير، عن ابن عباس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طفقا يخصفان عليهما من ورق الجنة    الأعراف </w:t>
      </w:r>
      <w:r>
        <w:rPr>
          <w:rFonts w:cs="MS Sans Serif" w:ascii="MS Sans Serif" w:hAnsi="MS Sans Serif"/>
          <w:color w:val="auto"/>
          <w:sz w:val="17"/>
        </w:rPr>
        <w:t>22</w:t>
      </w:r>
      <w:r>
        <w:rPr>
          <w:rFonts w:ascii="MS Sans Serif" w:hAnsi="MS Sans Serif" w:cs="MS Sans Serif"/>
          <w:color w:val="auto"/>
          <w:sz w:val="17"/>
          <w:sz w:val="17"/>
          <w:rtl w:val="true"/>
        </w:rPr>
        <w:t xml:space="preserve">، وطه </w:t>
      </w:r>
      <w:r>
        <w:rPr>
          <w:rFonts w:cs="MS Sans Serif" w:ascii="MS Sans Serif" w:hAnsi="MS Sans Serif"/>
          <w:color w:val="auto"/>
          <w:sz w:val="17"/>
        </w:rPr>
        <w:t>12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ق ال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سفيان، عن محمد بن قيس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علي يوم النه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مسوا ذا الثدية، فجعلوا لا يجدونه فجعل جبين علي يعرق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ذبت ولا كذبت، فالتمس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ناه في دالية أو جدول، فأتى به علي فخر سا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محمد بن إدريس، حدثنا يزيد بن سفيان المصري بمصر حدثنا أبو عاصم، حدثنا سفيان، عن محمد ابن قيس، عن إبراهيم، عن الأسو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ى وبيص الطيب في مفرق رسول الله صلى الله عليه وسلم وهو مح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مر بن أيوب بن مالك، حدثنا محمد بن معاوية الأنماطي، حدثنا عبد الرحمن بن مالك بن مغو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ميد، حدثنا عبد الله بن محمد بن ناجية، حدثنا الحسين بن علي الصدائي، حدثنا حماد بن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فيان الثوري، عن محمد بن سوقة عن إبراهيم، عن الأ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ى مصاباً كان له مثل أج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عن الثوري، عن محمد رواه شعبة ومعمر وإسرائيل، وعبد الحليم بن منصور في آخرين، عن محمد بن سو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وعلي ابن سعيد الرا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بهرام العطا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ملك بن أبي كريب، عن سفيان الثوري، عن محمد بن زيد، عن أبي حاز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قراء المؤمنين يدخلون الجنة قبل أغنيائهم بنصف يوم، وذلك خمسمائة عام    ، فقام 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هم أن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تغديت رجعت إلى عشاء، وإذا تعشيت يبيت معك غد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نهم    ، فقام رجل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هم أن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ما قلنا ل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جد ثوباً ستراً سوى ما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ت منهم    ، فقام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هم أنا يا رسول الله</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سمعت ما قلت لهذين قب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جد قرضاً كلما شئت أن تستقرض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ت منهم    ، فقام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هم أن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ما قلنا لهؤلاء قب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قدر أن تكتسب ما يغن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ست م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خام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سمعت ما قلت لهؤ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مسي عن ربك راضياً وتصبح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نت م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ادة المؤمنين في الجنة من إذا تغدى لم يجد عشاء، وإذا تعشى لم يبت معه غداء، وإن استقرض لم يجد قرضاً، وليس له فضل كسوة إلا ما يوارى به ما لا يجد منه بداً، ولا يقدر على أن يكسب ما يعشيه، يمسي عن الله راضياً، ويصبح ر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ولئك مع الذين أنعم الله عليهم من النبيين والصديقين والشهداء والصالحين وحسن أولئك رفيقاً    النساء </w:t>
      </w:r>
      <w:r>
        <w:rPr>
          <w:rFonts w:cs="MS Sans Serif" w:ascii="MS Sans Serif" w:hAnsi="MS Sans Serif"/>
          <w:color w:val="auto"/>
          <w:sz w:val="17"/>
        </w:rPr>
        <w:t>69</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ثوري، عن محمد بن زيد، ويقال هو العبدي تفرد به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مر بن عبد الله الهجري حدثنا عبد الله بن خبيق ح وحدثنا عبد الله بن محمد بن جعفر، حدثنا ابن أبي عاصم، حدثنا المسيب بن واض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أسباط، عن سفيان، عن محمد بن جح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كان يطوف على نسائه هذه ثم هذه ثم هذه، ثم يغتسل منهم غسلاً واح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جحادة والثوري تفرد به يوس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بن محمد بن يونس السمناني، حدثنا بركة بن محمد الحلبي، حدثنا يوسف بن أسباط، حدثنا سفيان، عن محمد بن جحادة، عن قتادة، عن أنس،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عورة النبي صلى الله عليه وسلم 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أيضاً من مفاريد يوسف، عن الثوري، ع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يد الله بن أحمد بن يعقوب المقري، حدثنا محمد بن أحمد بن نصر العطار الدوري، حدثنا إبراهيم بن عبد السلام الضرير، حدثنا عبد الله بن خبيق، حدثنا يوسف بن أسباط، عن الثوري، عن محمد بن جحادة،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عتق صفية وجعل عتقها صداق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محمد لم نكتبه إلا من حديث إبراهيم بن عبد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وعمر بن أحمد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ابن عبد الصمد، حدثنا يحيى بن يحيى،، حدثنا عبد الكريم بن روح، عن سفيان وشعبة، عن محمد بن جحادة، عن أبي حازم،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نهى عن كسب الأ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محمد ورواه يوسف القطان، عن وكيع، عن سفيا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ه المتقدمون من أصحاب وكيع، فرووه، عن وكيع، عن شعبة، عن محمد بن أبي ح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لي بن مسلم العقيلي، حدثنا جعفر بن أحمد الزيادي، حدثنا الربيع بن يحيى، حدثنا سفيان الثوري، عن محمد بن جحادة، عن قتادة، عن أبي السوار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ى القضاء وجف القلم وأمور قد تقضى في كتاب قد س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محمد، ورواه يوسف القطان، عن وكيع لم نكتبه إلا من حديث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ابن أحمد، حدثنا عبد الله بن أحمد بن حنبل، حدثنا موسى بن غيلان، حدثنا هاشم بن مخلد، حدثنا عبد الله بن المبارك، عن سفيان، عن أبي عمرو،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ة من الأولين وثلة من الآخرين    الواقعة</w:t>
      </w:r>
      <w:r>
        <w:rPr>
          <w:rFonts w:cs="MS Sans Serif" w:ascii="MS Sans Serif" w:hAnsi="MS Sans Serif"/>
          <w:color w:val="auto"/>
          <w:sz w:val="17"/>
          <w:rtl w:val="true"/>
        </w:rPr>
        <w:t xml:space="preserve">: </w:t>
      </w:r>
      <w:r>
        <w:rPr>
          <w:rFonts w:cs="MS Sans Serif" w:ascii="MS Sans Serif" w:hAnsi="MS Sans Serif"/>
          <w:color w:val="auto"/>
          <w:sz w:val="17"/>
        </w:rPr>
        <w:t>39</w:t>
      </w:r>
      <w:r>
        <w:rPr>
          <w:rFonts w:cs="MS Sans Serif" w:ascii="MS Sans Serif" w:hAnsi="MS Sans Serif"/>
          <w:color w:val="auto"/>
          <w:sz w:val="17"/>
          <w:rtl w:val="true"/>
        </w:rPr>
        <w:t xml:space="preserve">: </w:t>
      </w:r>
      <w:r>
        <w:rPr>
          <w:rFonts w:cs="MS Sans Serif" w:ascii="MS Sans Serif" w:hAnsi="MS Sans Serif"/>
          <w:color w:val="auto"/>
          <w:sz w:val="17"/>
        </w:rPr>
        <w:t>4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ربع أهل الجنة، أنتم ثلث أهل الجنة، أنتم نصف أهل الجنة، أنتم ثلثا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ابن المبارك، عن الثوري وأبو عمرو اسمه محمد وهو والد أسباط بن محمد الكوفي القرشي قال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براهيم بن علي، حدثنا محمد بن عبد الله بن يزيد المقري، حدثنا عبد الله بن الوليد، عن سفيان، حدثنا محمد بن عبد الرحمن بن عبد الله يعني ابن مسعود عن أبيه،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يت إلى النبي صلى الله عليه وسلم وهو في قبة من أدم معه أربعون رجلاً، فقال</w:t>
      </w:r>
      <w:r>
        <w:rPr>
          <w:rFonts w:cs="MS Sans Serif" w:ascii="MS Sans Serif" w:hAnsi="MS Sans Serif"/>
          <w:color w:val="auto"/>
          <w:sz w:val="17"/>
          <w:rtl w:val="true"/>
        </w:rPr>
        <w:t>:</w:t>
      </w:r>
      <w:r>
        <w:rPr>
          <w:rFonts w:ascii="MS Sans Serif" w:hAnsi="MS Sans Serif" w:cs="MS Sans Serif"/>
          <w:color w:val="auto"/>
          <w:sz w:val="17"/>
          <w:sz w:val="17"/>
          <w:rtl w:val="true"/>
        </w:rPr>
        <w:t>،    إنه مفتوح لكم ومنصورون ومصيبون فمن أدرك ذلك منكم فليتق الله، وليأمر بالمعروف ولينه عن المنكر، ومن كذب علي متعمداً فليتبوأ مقعد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يعين قومه على غير الحق كمثل بعير أدى في بير وهو ينزع بذن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حديث عبد الله ب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عن عبد الرزاق، عن الثوري، عن أبي عون محمد بن عبيد الله الثقفي، حدثنا عبد الله بن شداد بن اله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ضوء مما مست النار، ف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نسأل أحداً وفينا أزواج رسول الله صلى الله عليه وسلم بيننا وأمها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ني إلى أم سلمة فسأل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اني رسول الله صلى الله عليه وسلم، وقد توضأً فناولته عرقاً أو كتفاً فأكل منها، ثم قام إلى الصلاة، و لم يتوضأ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من حديث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الفري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زكريا، حدثنا أبو حذيف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حمد بن السائب الكلبي، عن أبي صال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بدر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تل قتيلاً فله كذا وكذا، ومن أسر أسيراً فله كذا وكذا    ، فقتلوا سبعين وأسروا سبعين، فجاء أبو اليسر بن عمرو بأ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ك وعدتنا أنه من قتل قتيلاً فله كذا وكذا، ومن أسر أسيراً فله كذا وكذا، وقد جئت بأسيرين، فقام سعد بن عب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ه لم يمنعنا زهادة في الأجر ولا جبن عن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ا قمنا هذا المقام خشية أن يقتطعك المشركون، وانك إن تعط هؤلاء لا يبقى لأصحابك شيء، فجعل هؤلاء يقولون، وهؤلاء يقولون، ف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ألونك عن الأنفال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ات بي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فال</w:t>
      </w:r>
      <w:r>
        <w:rPr>
          <w:rFonts w:cs="MS Sans Serif" w:ascii="MS Sans Serif" w:hAnsi="MS Sans Serif"/>
          <w:color w:val="auto"/>
          <w:sz w:val="17"/>
          <w:rtl w:val="true"/>
        </w:rPr>
        <w:t xml:space="preserve">: </w:t>
      </w:r>
      <w:r>
        <w:rPr>
          <w:rFonts w:cs="MS Sans Serif" w:ascii="MS Sans Serif" w:hAnsi="MS Sans Serif"/>
          <w:color w:val="auto"/>
          <w:sz w:val="17"/>
        </w:rPr>
        <w:t>4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وا الغنيمة لرسول الله صلى الله عليه وسلم، ثم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ما غنمتم من شيء فأن لله خمسه وللرسول    الأنف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 واللفظ للفري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عبد الله بن محمد بن جعفر، حدثنا عبد الرحمن بن محمد بن سلم، حدثنا سنجويه الناهكي، حدثنا أشعث بن عطاف، عن سفيان الثوري، عن العرزمي، عن نافع،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تختم في يم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العز رمي واسمه محمد بن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حدثنا أبو بكر الطلحي، حدثنا أحمد بن حماد بن سفيان الكوفي، حدثنا أحمد بن عبد الرحمن بن الجنة،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لمة يعني ابن كهيل عن أبي الزه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في السماء السابعة العليا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كتاب الأبرار لفي عليين    المطففين </w:t>
      </w:r>
      <w:r>
        <w:rPr>
          <w:rFonts w:cs="MS Sans Serif" w:ascii="MS Sans Serif" w:hAnsi="MS Sans Serif"/>
          <w:color w:val="auto"/>
          <w:sz w:val="17"/>
        </w:rPr>
        <w:t>18</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ي ابن زيدان، حدثنا جعفر بن مروان، حدثنا أبي، حدثنا ابن فراسة، عن سفيان، عن محمد بن عبيد الله، عن عمرو بن شعيب، عن أبيه، عن جده،    أن النبي صلى الله عليه وسلم قام عند الجمرتين ملب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محمد تفرد به إبراهيم بن فرا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ي عثمان بن عبد الله أبو عمرو الطلحي، حدثنا إسماعيل بن محمد الطلحي، حدثنا أبو يحيى الحماني، عن سفيان، عن ابن خالد،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ب أصحأبي فعليه لعنة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أبو يحيى الحماني، عن سفيان، وأرسله وتفرد به عنه، محمد بن خالد يعرف بأبي حمنة الكوفي ال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ارث الحربي، حدثنا محمد بن المغيرة، حدثنا النعمان بن عبد السلام، عن سفيان، عن محمد بن جابر، عن قيس بن طليق، عن أبيه أنه سأل رسول الله صلى الله عليه وسلم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عن مس الذ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بضعة م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لثوري وع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أبو العباس بن سعيد، حدثنا جعفر يعني ابن محمد بن مروان حدثني أبي، حدثنا إبراهيم بن فراسة، عن سفيان، عن محمد بن حميد، عن عمرو بن شعيب، عن أبيه، عن جده،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أكثر دعائه يوم 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وحده لا شريك له الملك وله الحمد وهو على كل شيء قد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 بن فر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أبي حمي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ثوري تفرد ب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محمد بن صبيح الزيات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محمد بن يحيى بن مند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وكيع، حدثنا قبيصة، حدثنا سفيان، عن محمد بن سعيد الطائفي، عن أبي سلمة، عن عبد الله بن هارون، عن عبد الله بن عمرو، قال محمد بن يحيى رفعه وقال عبي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عة على من يسمع الند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روى عنه سفيان الثوري ممن اسمه محمد منهم من روى عنه مسنداً ومنهم من روى عنه مرسلاً أو موقوفاً فاقتصرنا على ذكرهم من دون رواي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أبي أيوب أبو عاصم الثقفي، محمد بن إسماعيل بن راشد السلمي، ومحمد ابن عبيد أبو جابر الكندي، ومحمد بن سالم أبو سهل الهمداني، ومحمد بن صبيح السماك الواعظ، ومحمد بن عبد الله البكاء، ومحمد بن أبان الجع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غير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السائب بن بركة مكي، ومحمد بن مسلم بن مهران أبو جعفر المؤذن، ومحمد بن سيف أبو رجاء البصري، ومحمد بن واسع بن صبيح، ومحمد بن راشد المكحولي، ومحمد بن عون الخراس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له الحضرمي، حدثنا محمد بن عبد الله بن نم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بو بكر بن عاصم، حدثنا أبو بكر بن أبي ش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حدثنا سفيان، عن آدم بن سليمان مولى خالد بن خالد،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تبدوا ما في أنفسكم أو تخفوه يحاسبكم به الله    البقرة </w:t>
      </w:r>
      <w:r>
        <w:rPr>
          <w:rFonts w:cs="MS Sans Serif" w:ascii="MS Sans Serif" w:hAnsi="MS Sans Serif"/>
          <w:color w:val="auto"/>
          <w:sz w:val="17"/>
        </w:rPr>
        <w:t>284</w:t>
      </w:r>
      <w:r>
        <w:rPr>
          <w:rFonts w:ascii="MS Sans Serif" w:hAnsi="MS Sans Serif" w:cs="MS Sans Serif"/>
          <w:color w:val="auto"/>
          <w:sz w:val="17"/>
          <w:sz w:val="17"/>
          <w:rtl w:val="true"/>
        </w:rPr>
        <w:t>،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قلوبهم منها شيء لم يدخلها من شيء،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سمعنا وأطعنا وسلمنا، فألقى الله في قلوبهم الإيمان،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 الرسول بما أنزل إليه من ربه والمؤمنون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سينا أو أخطأن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فعلت    ربنا ولا تحملنا ما لا طاقة لنا به    البقرة </w:t>
      </w:r>
      <w:r>
        <w:rPr>
          <w:rFonts w:cs="MS Sans Serif" w:ascii="MS Sans Serif" w:hAnsi="MS Sans Serif"/>
          <w:color w:val="auto"/>
          <w:sz w:val="17"/>
        </w:rPr>
        <w:t>285</w:t>
      </w:r>
      <w:r>
        <w:rPr>
          <w:rFonts w:cs="MS Sans Serif" w:ascii="MS Sans Serif" w:hAnsi="MS Sans Serif"/>
          <w:color w:val="auto"/>
          <w:sz w:val="17"/>
          <w:rtl w:val="true"/>
        </w:rPr>
        <w:t xml:space="preserve">: </w:t>
      </w:r>
      <w:r>
        <w:rPr>
          <w:rFonts w:cs="MS Sans Serif" w:ascii="MS Sans Serif" w:hAnsi="MS Sans Serif"/>
          <w:color w:val="auto"/>
          <w:sz w:val="17"/>
        </w:rPr>
        <w:t>286</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لثوري، عن آ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نهشل بن عبد الواحد البصري، وما سمعت إلا منه، حدثنا الحسن بن حسين أبو علي الأسواري، حدثنا سفيان الثوري، عن آدم بن علي، عن ابن عم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زكريا الساج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بد الله بن محمد بن زكري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حفص الشيباني، حدثنا العلاء بن عمرو، حدثنا أبو إسحاق الفزاري، عن سفيان الثوري، عن آدم بن علي،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لنبي صلى الله عليه وسلم جالس وعنده أبو بكر الصديق وعليه عباءة قد جللها على صدره بجلال إذ نزل عليه جبريل عليه السلام فأقرأه من الله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لي أرى أبا بكر عليه عباءة قد جللها على صدره بج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أنفق ماله علي قبل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رئه من الله السلام وقل له يقول ل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ض أنت عني في فقرك هذا أم ساخ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أبي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هذا جبريل يقرئك السلام من الل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ض أنت عني في فقرك هذا أم ساخ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أبو بك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ربي أ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ن ربي راض، أنا عن ربي را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لم نكتبه إلا من حديث الفزاري وحديث الأ سواري لم نكتبه إلا عن محمد بن عمر بن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بد الله الحضرمي، حدثنا إسماعيل بن أبي الحكم وكان ثقة حدثنا يحيى بن يمان، عن سفيان الثوري، عن آدم بن علي،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لرجل يوم القيامة قم فاشفع فيشفع لقبيلته، فيقال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شفع فيشفع لأهل البيت فيقال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شفع فيشفع للرجل والرجلين على قدر عم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آدم لم يروه عنه إلا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رج أحمد بن جعفر النسائي، حدثنا يوسف بن يعقوب القاضي، حدثنا محمد بن كثير، أنبأنا سفيان، عن إبراهيم بن عقبة، عن كريب، عن أسامة بن زيد، قال</w:t>
      </w:r>
      <w:r>
        <w:rPr>
          <w:rFonts w:cs="MS Sans Serif" w:ascii="MS Sans Serif" w:hAnsi="MS Sans Serif"/>
          <w:color w:val="auto"/>
          <w:sz w:val="17"/>
          <w:rtl w:val="true"/>
        </w:rPr>
        <w:t>:</w:t>
      </w:r>
      <w:r>
        <w:rPr>
          <w:rFonts w:ascii="MS Sans Serif" w:hAnsi="MS Sans Serif" w:cs="MS Sans Serif"/>
          <w:color w:val="auto"/>
          <w:sz w:val="17"/>
          <w:sz w:val="17"/>
          <w:rtl w:val="true"/>
        </w:rPr>
        <w:t>، خرجنا مع النبي صلى الله عليه وسلم من عرفة حتى مر بالشعب الذي ينزل فيه الأم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ضأ وضوءاً بين الوضوء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أمامك حتى أتى جمعاً فأقام فصلى المغرب فلم يحل آخر الناس حتى أقام فصلى الع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إبراهيم وأخيه موسى، عن ك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حدثنا أحمد بن محمد بن عيسى البرتي، ومحمد بن غال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ذيفة، حدثنا سفيان الثوري، عن إبراهيم بن يزيد الجوزي، عن محمد بن عباد بن جعف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كفر فإن الله غني عن العالمين    آل عمران </w:t>
      </w:r>
      <w:r>
        <w:rPr>
          <w:rFonts w:cs="MS Sans Serif" w:ascii="MS Sans Serif" w:hAnsi="MS Sans Serif"/>
          <w:color w:val="auto"/>
          <w:sz w:val="17"/>
        </w:rPr>
        <w:t>97</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فر بالله واليوم الآ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حدثنا أبو حذيفة، حدثنا سفيان، عن إبراهيم المكي، عن محمد بن عباد،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استطاع إليه سبيلاً    آل عمران </w:t>
      </w:r>
      <w:r>
        <w:rPr>
          <w:rFonts w:cs="MS Sans Serif" w:ascii="MS Sans Serif" w:hAnsi="MS Sans Serif"/>
          <w:color w:val="auto"/>
          <w:sz w:val="17"/>
        </w:rPr>
        <w:t>9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بيل زاد وراح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 عن إبراهيم ولم يسنده غير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حدثنا أبو كريب، حدثنا وكيع، عن سفيان، عن إبراهيم بن عامر بن مسعود الجمحي، عن عامر بن سعد، عن أبي هريرة، عن النبي صلى الله عليه وسلم    أنه مر بجنازة فأثنوا عليها خيراً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ومر بجنازة أخرى فأثنوا عليها ش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وج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ضكم شهداء على بعض    غريب من حديث عامر تفرد به إبراهيم، ورواه عنه الثوري و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أبو أ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حدثنا محمد بن عصام بن يزيد، عن أبيه، عن سفيان، عن إبراهيم ابن نافع، عن الحسن بن مسلم، عن خ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م الدرداء، عن أبي الدرداء،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شيء أثقل في الميزان من حسن الخل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إبراهيم تفرد به عصام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حدثنا أحمد بن محمد بن عيسى البرتي، حدثنا أبو حذيفة، حدثنا الثوري، عن إبراهيم بن إسماعيل القرشي، عن أبيه، عن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استسلف من عبد الله بن ربيعة أو أبي ربيعة ثلاث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ربع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عض مغازية، فلما ق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بارك الله لك في أهلك ومالك، فما جزاؤك إلا الوفاء والحم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أصحاب الثوري فيه عليه، فمنهم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سماعيل بن إبراهيم، تفرد به أبو حذ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براهيم بن إسماعيل وهو ابن عبد الله بن أبي ربيعة المخزو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سفيان، عن إبراهيم بن ميسر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نا مع رسول الله صلى الله عليه وسلم الظهر بالمدينة أربعاً، والعصر بذي الحليفة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 و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معدان، حدثنا محمد بن عوف، حدثنا نصر بن المهاجر المصيصي ثقة حدثنا بشر بن السري، حدثنا سفيان الثوري، عن إبراهيم بن ميسرة،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بريل عليه السلام أتى النبي صلى الله عليه وسلم وهو جالس حزيناً قد حصبة بعض أهل مك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 بي هؤلاء وفعل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 أن أريك 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ى شجرة من وراء الوا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تلك الشجرة، فدعاها فجاءت تمشي حتى قامت بين يدي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ي فرجعت إلى مكا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وإبراهيم تفرد به نصر عن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حدثنا جعفر بن محمد الصائغ حدثنا قبيصة ابن عقبة، حدثنا سفيان الثوري، عن إبراهيم بن المهاجر، عن مجاهد ، عن عبد الرحمن بن أبي ليلى، عن كعب بن ع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ذين آمنوا صلوا عليه وسلموا تسليما    الأحز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ذا السلام عليك قد عرفناه، فكيف الصلاة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اللهم صل على محمد وعلى آل محمد كما صليت على إبراهيم إنك حميد مجيد، وبارك على محمد وعلى آل محمد كما باركت على إبراهيم إنك حميد مج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لا أعلمه رواه، عن الثوري، عن إبراهيم إلا قبيص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بن غنام، حدثنا أبو بكر بن أبي شيبة، حدثنا وكيع، عن سفيان، عن إبراهيم بن عبد الأعلى، عن سويد بن غف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ر بن الخطاب قبل الحجر والتز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بك حف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وكيع عن الثوري، ورواء الحسين بن حفص، عن الثوري، عن رجل، ع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نائلة، حدثنا إسماعيل بن عمرو البجلي، حدثنا سفيان، عن إبراهيم بن جر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مسح على الخف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عن سفيان إلا إسماعيل ب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عبد الله بن محمد بن شيرويه، حدثنا إسحاق بن إبراهيم، أنبأنا يحيى بن يمان، حدثنا سفيان، عن إبراهيم بن محمد ابن المنكدر، عن أبيه، ع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ضر مع الإسلام ذنب، كما لا ينفع مع الشرك عم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إبراهيم، تفرد به يحيى بن يمان، وقال غير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رجل على مسرو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بن الريان، حدثنا عبد الله بن محمد بن سعيد بن أبي مريم، حدثنا ابن يوسف الفريأبي، حدثنا سفيان الثوري، ع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لهج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الأحوص عن عبد ا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سكين الطواف الذي ترده اللقمة والقمتان، ولكن المسكين الذي لا يجد ما يغنيه ويستحي أن يسأل الناس، ولا يفطن له فيتصدق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الثوري، ع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ظفر بن عيسى الحافظ، حدثنا محمد بن إبراهيم بن محمد الصيرفي، حدثنا وفاء بن سهل أبو محمد، حدثنا أبو حازم عبد الغفار بن الحسن، حدثنا سفيان الثوري، عن إبراهيم الهجري،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ى كل مسلم في كل يوم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طق ذل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لامك على المسلم صدقة وعيادتك المريض صدقة، وصلاتك على الجنازة صدقة، وإماطتك الأذى عن الطريق صدقة، وعونك الصانع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إبراهيم تفرد به عبد الغ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مقدام بن داود، حدثنا علي بن معبد، حدثنا عبد الغفار بن الحسن بن دينار الضبي، حدثنا سفيان الثوري، عن إبراهيم الهجري،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كافر ليلجم بعرقه من شدة ذل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رحني ولو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بد الغفار،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ى عبد الله بن حمدان، حدثنا موسى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حفري، حدثنا سفيان الثوري، عن إبراهيم، عن مسلم البطين، عن أبي عبد الرحمن السلمي، عن عبد الله بن مسعود أنه قال يوما</w:t>
      </w:r>
      <w:r>
        <w:rPr>
          <w:rFonts w:cs="MS Sans Serif" w:ascii="MS Sans Serif" w:hAnsi="MS Sans Serif"/>
          <w:color w:val="auto"/>
          <w:sz w:val="17"/>
          <w:rtl w:val="true"/>
        </w:rPr>
        <w:t>?</w:t>
      </w:r>
      <w:r>
        <w:rPr>
          <w:rFonts w:ascii="MS Sans Serif" w:hAnsi="MS Sans Serif" w:cs="MS Sans Serif"/>
          <w:color w:val="auto"/>
          <w:sz w:val="17"/>
          <w:sz w:val="17"/>
          <w:rtl w:val="true"/>
        </w:rPr>
        <w:t>ً</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تغير وجهه، ثم قال قريباً من ذا، أو نحو ذا، قال موسى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أبي حفصة وقال أحمد بن حنبل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ابن مهاجر، وحدث به قبيصة، عن سفيان فقال، عن إبراهيم بن أبي حفصة</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