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center"/>
        <w:rPr>
          <w:rFonts w:ascii="Times New Roman" w:hAnsi="Times New Roman" w:cs="Times New Roman"/>
          <w:b/>
          <w:b/>
          <w:bCs/>
          <w:sz w:val="52"/>
          <w:szCs w:val="52"/>
          <w:lang w:bidi="en-US"/>
        </w:rPr>
      </w:pPr>
      <w:r>
        <w:rPr>
          <w:rFonts w:ascii="Times New Roman" w:hAnsi="Times New Roman" w:cs="Times New Roman"/>
          <w:b/>
          <w:b/>
          <w:bCs/>
          <w:sz w:val="52"/>
          <w:sz w:val="52"/>
          <w:szCs w:val="52"/>
          <w:rtl w:val="true"/>
          <w:lang w:bidi="en-US"/>
        </w:rPr>
        <w:t>سير أعلام النبلاء</w:t>
      </w:r>
    </w:p>
    <w:p>
      <w:pPr>
        <w:pStyle w:val="Normal"/>
        <w:bidi w:val="1"/>
        <w:spacing w:lineRule="auto" w:line="480"/>
        <w:ind w:left="0" w:right="0" w:hanging="0"/>
        <w:jc w:val="center"/>
        <w:rPr>
          <w:rFonts w:ascii="Times New Roman" w:hAnsi="Times New Roman" w:cs="Times New Roman"/>
          <w:b/>
          <w:b/>
          <w:bCs/>
          <w:sz w:val="52"/>
          <w:szCs w:val="52"/>
          <w:lang w:bidi="en-US"/>
        </w:rPr>
      </w:pPr>
      <w:r>
        <w:rPr>
          <w:rFonts w:ascii="Times New Roman" w:hAnsi="Times New Roman" w:cs="Times New Roman"/>
          <w:b/>
          <w:b/>
          <w:bCs/>
          <w:sz w:val="52"/>
          <w:sz w:val="52"/>
          <w:szCs w:val="52"/>
          <w:rtl w:val="true"/>
        </w:rPr>
        <w:t xml:space="preserve">للحافظ </w:t>
      </w:r>
      <w:r>
        <w:rPr>
          <w:rFonts w:ascii="Times New Roman" w:hAnsi="Times New Roman" w:cs="Times New Roman"/>
          <w:b/>
          <w:b/>
          <w:bCs/>
          <w:sz w:val="52"/>
          <w:sz w:val="52"/>
          <w:szCs w:val="52"/>
          <w:rtl w:val="true"/>
          <w:lang w:bidi="en-US"/>
        </w:rPr>
        <w:t>محمد بن أحمد بن عثمان بن قايماز الذهبي أبو عبد الله</w:t>
      </w:r>
    </w:p>
    <w:p>
      <w:pPr>
        <w:pStyle w:val="Normal"/>
        <w:bidi w:val="1"/>
        <w:spacing w:lineRule="auto" w:line="480"/>
        <w:ind w:left="0" w:right="0" w:hanging="0"/>
        <w:jc w:val="left"/>
        <w:rPr>
          <w:rFonts w:ascii="Times New Roman" w:hAnsi="Times New Roman" w:cs="Times New Roman"/>
          <w:b/>
          <w:b/>
          <w:bCs/>
          <w:sz w:val="28"/>
          <w:szCs w:val="28"/>
          <w:lang w:bidi="en-US"/>
        </w:rPr>
      </w:pPr>
      <w:r>
        <w:rPr>
          <w:rFonts w:cs="Times New Roman" w:ascii="Times New Roman" w:hAnsi="Times New Roman"/>
          <w:b/>
          <w:bCs/>
          <w:sz w:val="28"/>
          <w:szCs w:val="28"/>
          <w:rtl w:val="true"/>
          <w:lang w:bidi="en-US"/>
        </w:rPr>
      </w:r>
    </w:p>
    <w:p>
      <w:pPr>
        <w:pStyle w:val="Normal"/>
        <w:bidi w:val="1"/>
        <w:spacing w:lineRule="auto" w:line="480"/>
        <w:ind w:left="0" w:right="0" w:hanging="0"/>
        <w:jc w:val="left"/>
        <w:rPr/>
      </w:pPr>
      <w:r>
        <w:rPr>
          <w:rFonts w:cs="Times New Roman" w:ascii="Times New Roman" w:hAnsi="Times New Roman"/>
          <w:sz w:val="28"/>
          <w:szCs w:val="28"/>
          <w:rtl w:val="true"/>
        </w:rPr>
        <w:t>*</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دة المؤلف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73</w:t>
      </w:r>
    </w:p>
    <w:p>
      <w:pPr>
        <w:pStyle w:val="Normal"/>
        <w:bidi w:val="1"/>
        <w:spacing w:lineRule="auto" w:line="480"/>
        <w:ind w:left="0" w:right="0" w:hanging="0"/>
        <w:jc w:val="left"/>
        <w:rPr>
          <w:rFonts w:ascii="Times New Roman" w:hAnsi="Times New Roman" w:cs="Times New Roman"/>
          <w:sz w:val="28"/>
          <w:szCs w:val="28"/>
          <w:lang w:bidi="en-US"/>
        </w:rPr>
      </w:pPr>
      <w:r>
        <w:rPr>
          <w:rFonts w:ascii="Times New Roman" w:hAnsi="Times New Roman" w:cs="Times New Roman"/>
          <w:sz w:val="28"/>
          <w:sz w:val="28"/>
          <w:szCs w:val="28"/>
          <w:rtl w:val="true"/>
          <w:lang w:bidi="en-US"/>
        </w:rPr>
        <w:t xml:space="preserve">وفاة المؤلف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48</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lang w:bidi="en-US"/>
        </w:rPr>
        <w:t>*</w:t>
      </w:r>
      <w:r>
        <w:rPr>
          <w:rFonts w:ascii="Times New Roman" w:hAnsi="Times New Roman" w:cs="Times New Roman"/>
          <w:sz w:val="28"/>
          <w:sz w:val="28"/>
          <w:szCs w:val="28"/>
          <w:rtl w:val="true"/>
          <w:lang w:bidi="en-US"/>
        </w:rPr>
        <w:t xml:space="preserve">دار الن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ؤسسة الرسا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t>*</w:t>
      </w:r>
      <w:r>
        <w:rPr>
          <w:rFonts w:ascii="Times New Roman" w:hAnsi="Times New Roman" w:cs="Times New Roman"/>
          <w:sz w:val="28"/>
          <w:sz w:val="28"/>
          <w:szCs w:val="28"/>
          <w:rtl w:val="true"/>
          <w:lang w:bidi="en-US"/>
        </w:rPr>
        <w:t xml:space="preserve">سنة النشر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13</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قم الطب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تاسعة</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م المحق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عيب الأرناؤوط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نعيم العرقسوسي</w:t>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b/>
          <w:b/>
          <w:bCs/>
          <w:sz w:val="28"/>
          <w:szCs w:val="28"/>
          <w:lang w:bidi="en-US"/>
        </w:rPr>
      </w:pPr>
      <w:r>
        <w:rPr>
          <w:rFonts w:ascii="Times New Roman" w:hAnsi="Times New Roman" w:cs="Times New Roman"/>
          <w:b/>
          <w:b/>
          <w:bCs/>
          <w:sz w:val="28"/>
          <w:sz w:val="28"/>
          <w:szCs w:val="28"/>
          <w:rtl w:val="true"/>
          <w:lang w:bidi="en-US"/>
        </w:rPr>
        <w:t xml:space="preserve">ج </w:t>
      </w:r>
      <w:r>
        <w:rPr>
          <w:rFonts w:cs="Times New Roman" w:ascii="Times New Roman" w:hAnsi="Times New Roman"/>
          <w:b/>
          <w:bCs/>
          <w:sz w:val="28"/>
          <w:szCs w:val="28"/>
          <w:lang w:bidi="en-US"/>
        </w:rPr>
        <w:t>6</w:t>
      </w:r>
    </w:p>
    <w:p>
      <w:pPr>
        <w:pStyle w:val="Normal"/>
        <w:bidi w:val="1"/>
        <w:spacing w:lineRule="auto" w:line="480"/>
        <w:ind w:left="0" w:right="0" w:hanging="0"/>
        <w:jc w:val="left"/>
        <w:rPr>
          <w:rFonts w:ascii="Times New Roman" w:hAnsi="Times New Roman" w:cs="Times New Roman"/>
          <w:b/>
          <w:b/>
          <w:bCs/>
          <w:sz w:val="28"/>
          <w:szCs w:val="28"/>
          <w:lang w:bidi="en-US"/>
        </w:rPr>
      </w:pPr>
      <w:r>
        <w:rPr>
          <w:rFonts w:cs="Times New Roman" w:ascii="Times New Roman" w:hAnsi="Times New Roman"/>
          <w:b/>
          <w:bCs/>
          <w:sz w:val="28"/>
          <w:szCs w:val="28"/>
          <w:rtl w:val="true"/>
          <w:lang w:bidi="en-US"/>
        </w:rPr>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سم الله الرحمن الرحيم </w:t>
      </w:r>
      <w:r>
        <w:rPr>
          <w:rFonts w:cs="Times New Roman" w:ascii="Times New Roman" w:hAnsi="Times New Roman"/>
          <w:sz w:val="28"/>
          <w:szCs w:val="28"/>
          <w:lang w:bidi="en-US"/>
        </w:rPr>
        <w:t>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رحمن بن القاس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القاسم بن محمد بن خليفة رسول الله صلى الله عليه وسلم ابي بكر الصديق الامام الثبت الفقيه ابو محمد القرشي التيمي البكري المدني سمع اباه واسلم العمري ومحمد بن جعفر بن الزبير وطائفة سواهم وما علمت له رواية عن احد من الصحابة وعداده في صغار التابعين حدث عنه شعبة وسفيان الثوري والاوزاعي ومالك وسفيان بن عينية وآخرون وكان اماما حجة ورعا فقيه النفس كبير الشأن روى البخاري في كتاب الحج عن علي عن ابن عينية حدثنا عبد الرحمن بن القاسم وكان افضل اهل زمانه قلت وهو خال جعفر بن محمد الصادق مولده في خلافة معاوية وانا اتعجب كيف لم يحمل عن جابر وسهل بن سعد وقد طلبه الخليفة الفاسق الوليد بن يزيد الى الشام في جم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ستفتيهم فأدركه اجله بحوران في سنة ست وعشرين ومئة وهو في عشر السبعين قرأت على ابي المعالي احمد بن اسحاق اخبركم محمد بن ابي الفرج هبة الله بن عبد العزيز أخبرنا عمي محمد بن عبد العزيز الدينوري اخبرنا عاصم بن الحسن اخبرنا عبد الواحد بن محمد بن المهدي حدثنا الحسين بن اسماعيل القاضي حدثنا الحسن بن محمد الزعفراني حدثنا سفيان بن عينية عن الزهري عن عروة عن عائشة قالت حاضت صفية بنت حيي بعدما افاضت فذكرت ذلك لرسول الله صلى الله عليه وسلم فقال احابستنا هي فقلت يا رسول الله انها قد افاضت ثم حاضت بعد ذلك قال فلتنفر اذا وبه الى الزعفراني حدثنا سفيان عن عبد الرحمن بن القاسم عن ابيه عن عائشة عن النبي صلى الله عليه وسلم مثله إلاء انه قال فلا اذا اخرج الاول النسائي والثاني مسلم كلاهما من حديث ابن عينية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الم ابو النض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الم ابو النضر بن ابي امية المدني كاتب عمر بن عبيد الله التيمي ومولاه حدث عن انس بن مالك وعبيد بن حنين وبسر بن سعيد وسليمان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سار وعمير مولى ابن عباس وعامر بن سعد وكتب اليه بحديث عبد الله ابن ابي اوفى رضي الله عنه وهو مخرج في الصحيحين وهو حديث لا تتمنوا لقاء العدو روى عنه موسى بن عقبة وعمرو بن الحارث ومالك والليث بن سعد والسفيانات وفليح بن سليمان وآخرون قال ابن المديني له نحو من خمسين حديثا وقال ابو حاتم صالح ثقة قيل توفي سالم ابو النضر سنة تسع وعشرين ومئة وقال ابو عبيد القاسم ابن سلام توفي سنة ثلاث وثلاثين ومئة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خلال الوزير القائم بأعباء الدولة السفاحية ابو سلمة حفص بن سليمان الهمداني مولاهم الكوفي رجل شهم سائس شجاع متمول ذو مفاكهة وأدب وخبرة بالامور وكان صريفيا انفق اموالا كثيرة في اقامة الدولة وذهب الى خراسان وكان ابو مسلم تابعا له في الدعوة ثم توهم منه ميل الى آل علي عندما قتل مروان ابراهيم الامام فلما قام السفاح وزر له وفي النفس شيء ثم كت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و مسلم الى السفاح يحسن له قتله فأبى وقال رجل قد بذل نفسه وماله لنا فدس عليه ابو مسلم من سافر اليه وقتله غيلة ليلا بالانبار فإنه خرج من السمر من عند الخليفة فشد عليه جماعة فقتلوه وذلك بعد قيام السفاح بأربعة اشهر سنة اثنتين وثلاثين ومئة في رجبها وتحدث العوام ان الخوارج قتلوه وكان سامحه الله يقال له وزير آل محمد وكان ينزل درب الخلالين فعرف بذلك وفيه ق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ن الوزير وزير آل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ودى فمن يشناك صار وزي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يد الله بن ابي جعف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مام الحافظ فقيه مصر ابو بكر المصري الكناني مولاهم الليثي وقيل ولاؤه لبني امية واسم ابيه يسار قال ابن ماكولا يسار مولى عروة بن شييم الليثي راى عبد الله بن الحارث بن جزء الصحابي وحدث عن ابي سلمة بن عبد الرحمن والشعبي وعطاء وعبد الرحمن ابن هرمز الاعرج وحمزة بن عبد الله بن عمر ونافع مولى ابن عمر وابي الاسود يتيم عروة وابي عبد الرحمن الحبلي وعبد الله بن أبي قتادة ومحمد بن جعفر بن الزبير وسالم بن ابي سالم الجيشاني وبكير بن الاشج وطائ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ه عمرو بن مالك الشرعبي وعمارة بن غزية وسعيد بن ابي ايوب وحيوة بن شريح وعبد الرحمن بن شريح وابن اسحاق ويحيى بن ايوب والليث بن سعد وابن لهيعة وعمرو بن الحارث وخالد بن حميد المهري وآخرون قال احمد بن حنبل ليس به بأس كان يتفقه وقال ابو حاتم ثقة بابة يزيد بن ابي حبيب وقال النسائي ثقة وقال ابن سعد ثقة فقيه زمانه وقال ابو نصر الكلاباذي كان فقيها في زمانه وقال ابن يونس كان عالما زاهدا عابدا سعيد بن زكريا الادم كان سليمان بن ابي داود يقول ما رأت عيناي عالما زاهدا الا عبيد الله بن ابي جعفر وروى ابراهيم بن نشيط الوعلاني عن عبيد الله بن ابي جعفر قال كان يقال ما استعان عبد على دينه بمثل الخشية من الله وقال عبد الرحمن بن شريح عن عبيد الله بن ابي جعفر قال غزونا القسطنطينية فكسر بنا مركبنا فألقانا الموج على خشبة في البحر وكنا خمسة او ستة فأنبت الله لنا بعددنا ورقة لكل رجل منا فكنا نمصها فتشبعنا وتروينا فإذا امسينا انبت الله لنا مكان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رشدين بن سعد حدثنا الحجاج بن شداد سمع عبيد الله بن ابي جعفر وكان احد الحكماء قال اذا كان المرء يحدث في مجلس فأعجبه الحديث فليمسك واذا كان ساكتا فأعجبه السكوت فليتحدث قال ابن لهيعة ولد ابن ابي جعفر سنة ستين وهو من سبي طرابلس المغرب وقال غيره توفي مدخل المسودة يعني بني العباس في ذي الحجة سنة اثنتين وثلاثين ومئة وصلى عليه ابو عون عبد الملك بن يزيد امير مصر وقال خليفة مات سنة اربع وثلاثين وقيل سنة خمس او ست وقال ابو سعيد بن يونس توفي سنة ست وثلاثين ومئة وقد قال احمد بن حنبل مرة ليس بالقوي واستنكر له حديثا ثابتا في الصحيحين في من مات وعليه صوم صام عنه وليه </w:t>
      </w: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غي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غيرة بن مقسم الامام العلامة الثقة ابو هشام الضبي مولا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كوفي الاعمى الفقيه يلحق بصغار التابعين لكني لم اعلم له شيئا عن احد من الصحابة حدث عن ابي وائل ومجاهد وابراهيم النخعي والشعبي وعكرمة وام موسى سرية علي رضي الله عنه وابي رزين الاسدي ونعيم بن ابي هند ومعبد بن خالد وعبد الرحمن بن ابي نعم وابي معشر زياد بن حبيب والحارث العكلي وسعد بن عبيدة وسماك بن حرب وعدة روى عنه سليمان التيمي احد التابعين وشعبة والثوري وزائدة وزهير وابو عوانة وهشيم وابراهيم بن طهمان واسرائيل والحسن بن صالح وسعير بن الخمس ومفضل بن مهلهل وابو الاحوص وجرير بن عبد الحميد وابو بكر بن عياش وخالد بن عبد الله الطحان وعمر بن عبيد وعبثر بن القاسم والمفضل بن محمد النحوي ومنصور بن ابي الاسود ومحمد بن فضيل وخلق روى حجاج بن محمد عن شعبة قال كان مغيرة احفظ من الحكم وفي رواية احفظ من حماد وروى نعيم بن حماد عن ابن فضيل قال كان مغيرة يدلس وكنا لا نكتب الا ما قال حدثنا ابراهيم وقال ابو بكر بن عياش كان مغيرة من افقههم ما رايت احدا افقه منه فلزمته قال يحي بن المغيرة عن جرير بن عبد الحميد قال قال مغيرة ما وقع في مسامعي شىء فنسيته قلت هذا والله الحفظ لا حفظ من درس كتابا مرات عدة حتى عرضه ثم تخبط عليه ثم درسه وحفظه ثم نسيه او اكث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عتمر بن سليمان كان ابي يحثني على حديث المغيرة وكان عنده كتاب وقال احمد بن ابي مريم عن يحي بن معين ثقة مأمون وروى ابو حاتم عن يحي قال كان مغيرة احفظ من حماد بن ابي سليمان وقال ابن ابي حاتم سألت ابي مغيرة عن الشعبي احب اليك ام ابن شبرمة فقال جميعا ثقتان قال العجلي مغيرة ثقة فقيه الا انه كان يرسل الحديث عن ابراهينم واذا وقف اخبرهم ممن سمعه وكان من فقهاء اصحاب ابراهيم وكان اعمى وكان عثمانيا يحمل بعض الحمل على علي قال ابو داود سمع مغيرة من ابي وائل ومن ابي رزين وسمع من ابراهيم مئة وثمانين حديثا الى ان قال ومغيرة لا يدلس قال ابو داود قال جرير جلست الى ابي جعفر الرازي فقال انما سمع مغيرة من ابراهيم اربعة احاديث فلم اقل شيئا قال علي وكتاب جرير عن مغيرة عن ابراهيم مئة حديث سماع قال ابو داود ادخل مغيرة بينه وبين ابراهيم قريبا من عشرين رجلا وقال النسائي ثقة وقال جرير عن مغيرة اني لاحتسب اليوم في منعي الحديث كما يحتسبون في بذله وروى جرير عنه قال اذا تكلم اللسان بما لا يعنيه قال القفا واحربا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نمير واحمد مات سنة ثلاث وثلاثين ومئة وقال ابن معين سنة اربع وثلاثين قرأت ببعلبك على ابي الحسين علي بن محمد وعبد الولى بن رافع الخطيب وسمعته بدمشق من عيسى بن بركة واحمد بن هبة الله وجماعة قالوا انبانا عبد الله بن عمر انبانا سعيد بن احمد حضورا انبانا محمد بن محمد انبانا محمد بن عمر بن زنبور حدثنا يحي بن صاعد حدثنا زياد بن ايوب حدثنا هشيم حدثنا مغيرة عن شباك عن ابراهيم عن هني بن نويرة عن علقمة عن عبد الله قال قال رسول الله صلى الله عليه وسلم ان اعف الناس قتلة اهل الايمان تابعه شعبة عن مغيرة اخرجه ابو داود عن زياد </w:t>
      </w: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اصم بن سليم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مام الحافظ محدث البصرة ابو عبد الرحمن البصري الاحول محتسب المدائن قيل ولاؤه لتميم وقيل لبني امية روى عن عبد الله بن سرجس وانس بن مالك وعن رفيع ابي العالية ومعاذة وحفصة بنت سيرين وعمرو بن سلمة الجرمي وعبد الله بن شقيق العقيلي وابي قلابة والشعبي والنضر بن انس وابي نضرة وابي الصديق الناجي وبكر المزني وسوادة بن عاصم وابي عثمان النهدي والحسن وابن سيرين وابي المتوكل الناجي وابي الوليد عبد الله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وسف بن عبد الله وخلق سواهم وكان من الحفاظ المعدودين روى عنه قتادة وداود بن ابي هند وسليمان التيمي وشعبة وشريك ومعمر وهشيم وثابت بن يزيد االاحول والحسن بن حي وحماد بن زيد وحفص بن غياث وابن علية وجرير بن عبد الحميد وزهير والسفيانات وعباد بن عباد وابو معاوية وعلي بن مسهر وابن فضيل ومروان بن معاوية ويزيد بن هارون وعبد الله بن نمير وخلق كثير قال ابن المديني له نحو مئة وخمسين حديثا قال علي سمعت يحيى بن سعيد يقول عاصم الاحول لم يكن بالحافظ وقال ابن معين كان يحي القطان يضعف عاصما الاحول وقال حجاج بن محمد عن شعبة عاصم احب الي من قتادة في ابي عثمان النهدي لانه احفظهما ابن المبارك عن الثوري قال ادركت حفاظ الناس اربعة اسماعيل بن ابي خالد وعاصم الاحول ويحي بن سعيد قال وارى هشاما الدستوائي منهم وروى نوفل بن مطهر عن ابن المبارك عن سفيان قال حفاظ البصرة ثلاثة سليمان التيمي وعاصم الاحول وداود بن ابي هند وقال حفص بن غيثان اذا قال عاصم زعم فهو الذي ليس بشك وقال ابن مهدي كان عاصم الاحول من حفاظ اصحابه وقال احمد بن حنبل وابن معين وابو زرعة وطائفة ثقة ووثقة علي ابن المديني وقال مرة ثب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يحي القطان وابن مثنى وغيرهما مات سنة احدى او اثنتين واربعين ومئة وقال البخاري مات سنة اثنتين او ثلاث واربعين ومئة اخبرنا محمد بن عبد الوهاب اخبرنا علي بن مخت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نبأنا علي بن محمد انبأنا جعفر بن منير قالا أنبأنا ابو طاهر السلفي اخبرنا القاسم بن الفضل أخبر نا هلال بن محمد حدثنا الحسين بن عياش حدثنا احمد بن المقدام حدثنا حماد عن عاصم بن سليمان عن عبد الله بن سرجس قال اتيت رسول الله صلى الله عليه وسلم وهو جالس في اصحابه فدرت من خلفه فعرف الذي اريد فألقى الرداء عن ظهره فرأيت موضع الخاتم على نغض كتفه مثل الجمع حوله خيلان كأنها الثآليل فرجعت حتى استقبلته فقلت غفر الله لك يا رسول الله فقال ولك فقال القوم استغفر لك رسول الله فقال نعم ولكم ثم ت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ستغفر لذنبك وللمؤمنين والمؤمنات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يوب السختيا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مام الحافظ سيد العلماء ابو بكر بن ابي تميمة كيسان العت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ولاهم البصري الآدمي ويقال ولاؤه لطهية وقيل لجهينة عداده في صغار التابعين سمع من ابي بريد عمرو بن سلمة الجرمي وابي عثمان النهدي وسعيد ابن جبير وابي العالية الرياحي وعبد الله بن شقيق وابي قلابة الجرمي ومجاهد بن جبر والحسن البصري ومحمد بن سيرين ومعاذة العدوية وقيس بن عباية الحنفي وابي رجاء عمران بن ملحان العطاردي وعكرمة مولى بن عباس وابي مجلز لاحق بن حميد وحفصة بنت سيرين ويوسف ابن ماهك وعطاء بن ابي رباح ونافع مولى ابن عمر وابي الشعثاء جابر بن زيد وحميد بن هلال وابي الوليد عبد الله بن الحارث والاعرج وعمرو ابن شعيب والقاسم بن عاصم والقاسم بن محمد وابن ابي مليكة وقتادة وخلق سواهم حدث عنه محمد بن سيرين وعمرو بن دينار والزهري وقتادة وهم من شيوخه ويحيى بن كثير وشعبة وسفيان ومالك ومعمر وعبد الوارث وحماد بن سلمة وسليمان بن المغيرة وحماد بن زيد ومعتمر بن سليمان ووهيب وعبيد الله بن عمرو واسماعيل بن علية وعبد السلام بن حرب ومحمد بن عبد الرحمن الطفاوي ونوح بن قيس الحداني وهشيم ابن بشير ويزيد بن زريع وخالد بن الحارث وسفيان بن عيينة وعبد الوهاب الثقفي وامم سواهم  مولده عام توفي ابن عباس سنة ثمان وستين وقد راى انس بن مالك وما وجدنا له عنه رواية مع كونه معه في بلد وكونه ادركه وهو ابن بضع وعشرين سنة قرأت على أسحاق بن ابي بكر أنبأنا ابن خليل أنبأنا اللبان أنبأنا الحد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نبأنا ابو نعيم حدثنا سليمان بن احمد حدثنا عبد الله بن احمد حدثني عباس النرسي حدثنا وهيب حدثنا الجعد ابو عثمان سمعت الحسن يقول ايوب سيد شباب اهل البصرة وبه الى ابي نعيم حدثنا ابو علي الصواف حدثنا بشر حدثنا الحميدي قا ل لقي ابن عيينة سته وثمانين من التابعين وكان يقول ما رأيت مثل ايوب حدثنا حبيب بن الحسن حدثنا يسر بن انس البغدادي حدثنا ابو يونس المديني حدثني اسحاق بن محمد سمعت مالكا يقول كنا ندخل على ايوب السختياني فإذا ذكرنا له حديث رسول الله صلى الله عليه وسلم بكى حتى نرحمه حدثنا ابو حامد بن جبلة حدثنا محمد بن اسحاق حدثنا محمد بن الصباح حدثنا سعيد بن عامر عن سلام قال كان ايوب السختياني يقوم الليل كله فيخفي ذلك فإذا كان عند الصبح رفع صوته كأنه قام تلك الساعة  حدثنا محمد بن احمد بن الحسن حدثنا الفريابي حدثنا احمد بن ابراهيم حدثنا ابن مهدي حدثنا حماد بن زيد سمعت ايوب وقيل له مالك لا تنظر في هذا يعني الرأي فقال قيل للحمار الا تجتر فقال اكره مضغ الباطل  حدثنا سليمان حدثنا علي بن عبد العزيز حدثنا عارم حدثنا حماد قال ما رايت رجلا قط اشد تبسما في وجوه الرجال من ايوب  حدثنا سليمان حدثنا محمد بن محمد الجذوعي حدثنا هدبة حدثنا سلام بن مسكين سمعت ايوب يقول لا خبيث اخبث من قارىء فاج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و احمد في الكنى ايوب روى عنه ابن سيرين وقتادة وحميد الطويل والاعمش وعمرو بن دينار وابن عون ويحيى بن ابي كثير وعبيد الله بن عمر ومالك بن انس  اخبرنا الفخر علي بن احمد وغيره قالا انبأنا ابن طبرزد انبأنا عبد الوهاب الوهاب الحافظ اخبرنا أبو محمد بن هزارمرد اخبرنا ابن حبابة اخبرنا البغوي حدثنا عمي حدثنا عارم حدثنا حماد بن زيد قال ولد ايوب قبل طاعون الجارف بسنة قال البغوي بلغني ان مولد ايوب سنة ثمان وستين قلت وكان الطاعون في سنة تسع وستين يقال مات بالبصرة فيه في ثلاثة ايام او نحوها مئتا الف نفس وبه قال البغوي حدثنا عبد الواحد بن غياث حدثنا حماد قال رأيت ايوب وضع يده على رأسه وقال الحمد لله الذي عافاني من الشرك ليس بيني وبينه الا ابو تميمة وبه حدثنا عبيد الله بن عمر حدثنا حماد حدثنا ميمون الغزال قال جاء ايوب فسأل الحسن عن اشياء فلما قام قال لنا الحسن هذا سيد الفتيان وعن سفيان الثوري قال قال الحسن لايوب هذا سيد شباب اهل البصرة وبه اخبرنا الصلت بن مسعود حدثنا سفيان سمعت هشام بن عروة يقول ما رايت بالبصرة مثل ايوب السختياني ولا بالكوفة مثل مسع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ه حدثنا احمد بن محمد بن عيسى حدثنا الوليد سمعت شعبة يقول حدثني ايوب سيد الفقهاء وبه حدثنا علي بن مسلم حدثنا ابو داود عن شعبة ما رايت قط مثل ايوب ويونس وابن عون وعن الثوري قال ما رايت بالبصرة مثل اربعة فبدأ بايوب وقال ابو عوانة رأيت الناس ما رأيت مثل هؤلاء أيوب ويونس وابن عون  وبه حدثنا علي بن مسلم حدثني حبان مولى بني امية سمعت سلام بن ابي مطيع يقول ما فقنا اهل الامصار في عصر قط الا في زمن ايوب ويونس وابن عون لم يكن في الارض مثلهم وبه حدثنا احمد بن ابراهيم الموصلي حدثنا حماد بن زيد كان ايوب لا يقف على آية الا اذا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ن الله وملائكته يصلون على الن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حزاب </w:t>
      </w: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كت سكتة وحدثنا احمد حدثنا حماد عن ايوب قال ادركت الناس ها هنا وكلامهم ان قضي وان قدر وكان يقول ليتق الله رجل فإن زهد فلا يجعلن زهده عذابا على الناس فلأن يخفي الرجل زهده خير من ان يلعنه وكان ايوب ممن يخفي زهده دخلنا عليه فإذا هو على فراش مخمس احمر فرفعته او رفعه بعض اصحابنا فإذا خصفة محشوة بليف وبه حدثنا علي بن مسلم حدثنا ابو داود قال قال شعبة ما واعدت ايوب موعدا قط الا قال حين يفارقني ليس بيني وبينك موعد فإذا جئت وجدته قد سبقني وبه حدثنا اسحاق بن ابراهيم المروزي حدثنا النضر بن شميل اخبر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خليل بن احمد قال لحن ايوب في حرف فقال استغفر الله وبه حدثنا احمد بن ابراهيم حدثنا حماد بن زيد اخبرني رجل انه راى ايوب بين قبري الحسن ومحمد قائما يبكي ينظر الى هذا مرة والى هذا مرة وبه حدثنا احمد حدثنا حماد حدثنا ايوب قال رأيت الحسن في النوم مقيدا ورأيت ابن سيرين مقيدا في سجن قال كأنه اعجبه ذلك قال مخلد بن الحسين قال ايوب ما صدق عبد قط فأحب الشهرة روى مؤمل عن شعبة قال من اراد ايوب فعليه بحماد بن زيد قلت صدق اثبت الناس في ايوب هو وقال حماد لم يكن احد اكرم على ابن سيرين من ايوب وقال يونس بن عبيد ما رأيت احدا انصح للعامة من ايوب والحسن وروى سليمان بن حرب عن حماد بن زيد قال كان ايوب في مجلس فجاءته عبرة فجعل يمتخط ويقول ما اشد الزكام وقال ابن عون مات ابن سيرين فقلنا من ثم قلنا ايوب قال محمد بن سعد الكاتب كان ايوب ثقة ثبتا في الحديث جامعا كثير العلم حجة عدلا وقال ابو حاتم وسئل عن ايوب فقال ثقة لا يسأل عن مثله قلت اليه المنتهى في الاتقان قال ابن المديني له نحو من ثمان مئة حديث واما ابن علية فقال كنا نقول حديث ايوب الفا حديث فما اقل ما ذهب علي منها وسئل ابن المديني عن اصحاب نافع فقال ايوب وفضله وما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تقانه وعبيد الله وحفظة روى ضمرة عن ابن شوذب قال كان ايوب يؤم اهل مسجده في شهر رمضان ويصلى بهم في الركعة قدر ثلاثين آية ويصلي لنفسه فيما بين الترويحتين بقدر ثلاثين آية وكان يقول هو بنفسه للناس الصلاة ويوتر بهم ويدعو بدعاء القرآن ويؤمن من خلفه وآخر ذلك يصلي على النبي صلى الله عليه وسلم ويقول اللهم استعملنا بسنته واوزعنا بهديه واجعلنا للمتقين اماما ثم يسجد واذا فرغ من الصلاة دعا بدعوات قال حماد بن زيد ايوب عندي افضل من جالسته واشده إتباعا للسنة قال سعيد بن عامر الضبعي عن سلام بن ابي مطيع قال رأى ايوب رجلا من اصحاب الاهواء فقال اني لاعرف الذلة في وجهه ثم ت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ينالهم غضب من ربهم وذ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عراف </w:t>
      </w: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قال هذه لكل مفتر وكان يسمي اصحاب الاهواء خوارج ويقول ان الخوارج اختلفوا في الاسم واجتمعوا على السيف وقال له رجل من اصحاب الاهواء يا ابا بكر اسألك عن كلمة فولى وهو يقول ولا نصف كلمة مرتين وروى جرير الضبي عن اشعث قال كان ايوب جهبذ العلماء قال سلام بن ابي مطيع كان افقههم في دينه ايوب وعن هشام بن حسان ان ايوب السختياني حج اربعين حج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وهيب سمعت ايوب يقول اذا ذكر الصالحون كنت عنهم بمعزل وقال حماد بن زيد كان ايوب صديقا ليزيد بن الوليد فلما ولي الخلافة قال ايوب اللهم انسه ذكري وكان يقول ليتق الله رجل وان زهد فلا يجعلن زهده عذابا على الناس وقال حماد غلبه البكاء مرة فقال الشيخ اذا كبر مج قال معمر كان في قميص ايوب بعض التذييل فقيل له فقال الشهرة اليوم في التشمير قال صالح بن ابي الاخضر قلت لايوب اوصيني قال اقل الكلام قال حماد بن زيد لو رأيتم ايوب ثم استقاكم شربة على نسكه لما سقيتموه له شعر وافر وشارب وافر وقميص جيد هروي يشم الارض وقلنسوة متركة جيدة وطيلسان كردي جيد ورداء عدني يعني ليس عليه شيء من سيما النساك ولا التصنع قال شعبة قال ايوب ذكرت ولا احب ان اذكر قال حماد بن زيد كان لايوب برد احمر يلبسه اذا احرم وكان يعده كفنا وكنت امشي معه فيأخذ في طرق اني لاعجب له كيف يهتدي لها فرارا من الناس ان يقال هذا ايوب وقال شعبة ربما ذهبت مع ايوب لحاجة فلا يدعني امشي معه ويخرج من ها هنا ها هنا لكي لا يفطن له وفي شمائل الزهاد لابن عقيل البلخي حدثنا محمد بن ابراهيم حدث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و الربيع سمعت ابا يعمر بالري يقول كان ايوب في طريق مكة فأصاب الناس عطش حتى خافوا فقال ايوب اتكتمون علي قالوا نعم فدور رداءة ودعا فنبع الماء وسقوا الجمال ورووا ثم امر يده على الموضع فصار كما كان قال ابو الربيع فلما رجعت الى البصرة حدثت حماد بن زيد بالقصة فقال حدثني عبد الواحد بن زيد انه كان مع ايوب في هذه السفرة التي كان هذا فيها اخبرنا احمد بن سلامة كتابة عن ابي المكارم اللبان اخبرنا ابو علي اخبرنا ابو نعيم حدثنا عثمان بن محمد العثماني حدثنا خالد بن النضر حدثنا محمد بن موسى الحرشي حدثنا النضر بن كثير السعدي حدثنا عبد الواحد بن زيد قال كنت مع ايوب السختياني على حراء فعطشت عطشا شديدا حتى رأى ذلك في وجهي وقلت له قد خفت على نفسي قال تستر علي قلت نعم فاستحلفني فحلفت له الا اخبر احدا ما دام حيا فغمر برجله على حراء فنبع الماء فشربت حتى رويت وحملت معي من الماء قلت لا يثبت هذا وعثمان تالف وبه الى ابي نعيم حدثنا فاروق حدثنا هشام بن علي حدثنا عون ابن الحكم الباهلي حدثنا حماد بن زيد قال غدا علي ميمون ابو حمزة يوم الجمعة قبل الصلاة فقال اني رأيت البارحة ابا بكر وعمر رضي الله عنهما في النوم فقلت لهما ما جاء بكما قالا جئنا نصلي على ايوب السختياني قال ولم يكن علم بموته فقيل له قد مات ايوب البارحة قال ابو نعيم الحافظ اسند ايوب عن انس بن مالك وعمرو بن سلمة وابي العالية وابي رجاء وآخر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لغنا انهم قالوا لمالك انك تتكلم في حديث اهل العراق وتروي مع هذا عن ايوب فقال ما حدثتكم عن أحد الا وايوب اوثق منه انبأنا احمد بن سلامة عن محمد بن ابي زيد الكراني اخبرنا محمود بن اسماعيل اخبرنا ابن قادشاه اخبرنا ابو القاسم الطبراني حدثنا العباس بن الفضل الاسفاطي حدثنا سليمان بن حرب سمعت حماد بن زيد سمعت ايوب وذكر المعتزلة وقال انما مدار القوم على ان يقولوا ليس في السماء شيء قال علي بن المديني لايوب نحو من ثمان مئة حديث قلت اتفقوا على انه توفي سنة إحدى وثلاثين ومئة بالبصرة زمن الطاعون وله ثلاث وستون سنة وآخر من روى حديثه عاليا ابو الحسن بن البخاري اخبرنا ابو الفرج عبد الرحمن بن محمد الفقيه وابو المعالي احمد بن عبد السلام وجماعة إجازة قالوا اخبرنا عمر بن محمد اخبرنا هبة الله بن محمد اخبرنا محمد بن محمد بن غيلان اخبرنا ابو بكر محمد بن عبد الله الشافعي اخبرنا موسى بن سهل الوشاء حدثنا اسماعيل بن علية عن ايوب عن نافع عن ابن عمر عن النبي صلى الله عليه وسلم قال ان اصحاب هذه الصور يعذبون يوم القيامة ويقال لهم احيوا ما خلقتم اخرجه مسلم اخبرنا عبد الحافظ بن بدران ويوسف بن احمد قالا اخبرنا موسى بن عبد القادر اخبرنا سعيد بن البناء اخبرنا علي بن احمد البندار اخبرنا ابو طاهر المخلص حدثنا يحيى بن محمد بن صاعد حدثنا ابو الاشعث حدثنا حم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زيد عن ايوب عن ابراهيم بن ميسرة عن طاووس قال كنت جالسا الى ابن عمر فسئل عنها فقال تقيم حتى يكون آخر عهدها بالبيت قال طاووس فلا ادري ابن عمر نسيه ام لم يسمع ما سمع اصحابه فقال نبئت انه رخص لهن يعني الحائض في حجها وبه الى المخلص حدثنا ابو القاسم عبد الله بن محمد بن عبد العزيز البغوي حدثنا ابو نصر عبد الملك بن عبد العزيز التمار حدثنا حماد عن ايوب عن نافع عن ابن عمر ان رسول الله صلى الله عليه وسلم قرأ هذه الآ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م يقوم الناس لرب العالم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طففين </w:t>
      </w: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يقومون حتى يبلغ الرشح اطراف آذان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نبأنا طائفة عن ابي جعفر الصيدلاني اخبرنا ابو علي الحداد حضورا اخبرنا ابو نعيم حدثنا ابو القاسم الطبراني حدثنا احمد بن القاسم بن مساور حدثنا خالد بن خداش حدثنا حماد عن يحيى بن عتيق عن محمد بن سيرين عن ايوب السختياني عن يوسف بن ماهك عن حكيم بن حزام قال نهاني رسول الله صلى الله عليه وسلم ان ابيع ما ليس عندى اخرجه النسائي عن الحسن بن اسحاق المروزي عن خالد بن خداش المهلبي وهو صدوق مكثر عن حماد بن زيد ينفرد عنه بغرائب </w:t>
      </w: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هنم بن صفوان ابو محرز الراسبي مولاهم السمرقندي الكاتب المتكلم اس الضلالة ورأس الجهمية كان صاحب ذكاء وجدال كتب للامير حارث بن سريج التميمي وكان ينكر الصفات وينزه الباري عنها بزعمه وي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خلق القرآن ويقول ان الله في الامكنة كلها قال ابن حزم كان يخالف مقاتلا في التجسيم وكان يقول الايمان عقد بالقلب وان تلفظ بالكفر قيل ان سلم بن احوز قتل الجهم لانكاره ان الله كلم موسى </w:t>
      </w: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حيى بن ابي كث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مام الحافظ احد الاعلام او نصر الطائي مولاهم اليمامي واسم ابيه صالح وقيل يسار وقيل نشيط روى عن ابي امامة الباهلي وذلك في صحيح مسلم ولكنه مرسل وعن انس بن مالك وذلك في كتاب النسائي وعن ابي سلمة بن عبد الرحمن وعبد الله بن ابي قتادة وابي قلابة الجرمي وبعجة بن عبد الله الجهني وعمران بن حطان وهلال بن ابي ميمونة وعدة وروى عن جابر مرسلا ودينار والسائب بن يزيد وضمضم بن جوس وعقبة بن عبد الله الغافر وعبيد الله بن مقسم وعكرمة وحية بن حابس ونافع ومحمد بن ابراهيم التيمي وابي سلام الحبشي وينزل الى ان روى عن زيد بن سلام حفيد هذا وعن الاوزاعي وهو تلميذه وكان طلابة للعلم حجة روى عنه ابنه عبد الله ومعمر والاوزاعي وهشام بن ابي عبد الله وحرب بن شداد وعكرمة بن عمار وشيبان النحوي وهمام بن يحيى واب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يزيد زايوب بن عتبة ومحمد بن جابر وايوب بن النجار وجرير بن حازم وسليمان بن ارقم وابو عامر الخزاز وعمران القطان وعلي بن المبارك وابو اسماعيل القناد وخلق وقال حرب بن شداد عن يحيى قال كل شيء عندي عن ابي سلام الاسود انما هو كتاب وروى وهيب بن خالد عن ايوب قال ما بقي على وجه الارض مثل يحيى بن ابي كثير وقال شعبة يحيى بن ابي كثير احسن حديثا من الزهري وقال احمد بن حنبل إذا خالفه الزهري فالقول قول يحيى وقال ابو حاتم الرازي هو امام لا يروي الا عن ثقة وقد نالته محنة وضرب لكلامه في ولاة الجور نقل جماعة انه توفي سنة تسع وعشرين ومئة وبعضهم نقل انه بقي الى سنة اثنتين وثلاثين ومئة والاول اصح قال احمد هو من اثبت الناس انما يعد مع الزهري ويحيى بن سعيد وقال ابن حبان كان من العباد اذا حضر جنازة لم يتعش تلك الليلة ولا يكلمه احد وقال العقيلي كان يذكر بالتدليس وقال ابو حاتم قد رأى انسا يصلي في الحرم وقال حسين المعلم قال لي يحيى كل شيء عن ابي سلام انما هو كتاب المعافي بن عمران عن الاوزاعي عن يحيى بن ابي كثير قال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عليه السلام يا بني اياك والمراء فإنه ليس فيه منفعة وهو يورث العداوة بين الاخوان عبد الله بن يحيى بن ابي كثير سمعت ابي يقول لا يستطاع العلم براحة الجسد ابو اسحاق الفراري عن الاوزاعي عن يحيى بن ابي كثير قال اذا رأيت المبتدع في طريق فخذ في غيره ابن وهب اخبرني من سمع الاوزاعي عن يحيى بن ابي كثير ان سليمان ابن داود قال لابنه ان الاحلام تصدق قليلا وتكذب كثيرا فعليك بكتاب الله فالزمه واياه فتأول عبد الرزاق عن معمر قال حدث يحيى بن ابي كثير بأحاديث فقال اكتب لي حديث كذا وحديث كذا فقلت يا ابا نصر اما تكره كتب العلم قال اكتبه لي فإنك ان لم تكتب فقد ضيعت او عجزت اخبرنا احمد بن سلامة وعلي بن احمد كتابة عن المبارك بن المبارك أخبرنا ابو علي محمد بن محمد الخطيب اخبرنا عبيد الله بن عمر اخبرنا ابو بحر ابن محمد بن الحسن حدثنا محمد بن سليمان الباغندي حدثنا ابو عاصم حدثنا حجاج الصواف عن يحيى بن ابي كثير عن عكرمة حدثني حجاج بن عمر الانصاري انه سمع رسول الله يقول من كسر او عرج فقد حل و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ج من قابل رواه احمد في مسنده عن يحيى بن سعيد عن حجاج ورواه ابو داود والنسائي وابن ماجه عن اصحاب يحي نحوه ورواه الترمذي عن الكوسج عن روح والانصاري عن حجاج وحسنه لكنه معلول بما رواه معمر ومعاوية بن سلام عن يحيى عن عكرمة فقال عن عبد الله بن رافع عن الحجاج قال البخاري وهذا اصح قال حسين المعلم قلنا ليحيى بن ابي كثير هذه المرسلات عمن قال اترى رجلا اخذ مدادا وصحيفة فكتب على رسول الله صلى الله عليه وسلم الكذب قال فقلت اذا جاء مثل هذا فأخبرنا قال اذا قلت بلغني فإنه من كتاب وقال يحيى القطان مرسلات يحيى بن ابي كثير شبه الريح وقال الفلاس ما حدثنا يحي القطان لقتادة ولا ليحيى بن ابي كثير بشيء مرسل الا حديثا واحدا حدثنا عن الاوزاعي عن يحيى ان ابن عباس كان لا يرى طلاق المكره شيئا قال يزيد بن هارون عن همام قال ما رأيت اصلب وجها من يحي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ابي كثير كنا نحدثه بالغداة فنروح بالعشي فيحدثناه ويروى ان يحيى بن ابي كثير اقام بالمدينة عشر سنين في طلب العلم قال الفلاس مات سنة تسع وعشرين ومئة </w:t>
      </w: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بن ابي حب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مام الحجة مفتي الديار المصرية ابو رجا الازدي مولاهم المصري وقيل كان ابوه سويد مولى امرأة مولاة لبني حسل وامه مولاة لتجيب ولد بعد سنة خمسين في دولة معاوية وهو من صغار التابعين حدث عن عبد الله بن الحارث بن جزء الزبيدي الصحابي وابي الخير مرثد بن عبد الله اليزني وابي الطفيل الليثي ان صح وسعيد بن ابي هند وعكرمة وعطاء وعلي بن رباح وعراك بن مالك وعمرو بن شعيب ونافع وابي وهب الجيشاني وابراهيم بن عبد الله بن حنين واسلم ابي عمران التجيبي والحارث بن يعقوب وسويد بن قيس وعبد الرحمن بن شماسة وعيسى بن طلحة بن عبيد الله ولهيعة بن عقبة والد عبد الله ومحمد بن عمرو بن حلحلة ومحمد بن عمرو بن عطاء والهيثم بن شفي وخلق وينزل الى ان روى عن الزهري بالاجازة وكان من جلة العلماء العاملين ارتفع بالتقوى مع كونه مولى اسود حدث عنه سليمان التيمي وزيد بن ابي انيسة ومحمد بن اسحاق وعبد الحميد بن جعفر وعمرو بن الحارث وعبد الله بن عياش القتباني وحيو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ريح وسعيد بن ابي ايوب ومعاوية بن سعيد التجيبي ويحيى بن ايوب والليث وابن لهيعة ورشدين بن سعد وابراهيم بن يزيد الثاتي وآخرون وهو مجمع على الاحتجاج به وذكره ابو حاتم البستي في كتاب الثقات له قال ابو سعيد بن يونس كان مفتي اهل مصر في ايامه وكان حليما عاقلا وكان اول من اظهر العلم بمصر والكلام في الحلال والحرام ومسائل وقيل انهم كانوا قبل ذلك يتحدثون بالفتن والملاحم والترغيب في الخير وقال الليث بن سعد يزيد بن ابي حبيب سيدنا وعالمنا وقال ضمرة بن ربيعة عن ابراهيم بن عبد الله الكناني اجتمع ناس فيهم يزيد بن ابي حبيب وهم يريدون ان يعودوا مريضا فتدافعوا الاستئذان على المريض فقال يزيد قد علمت ان الضآن والمعزى اذا اجتمعت تقدمت المعزى فتقدم فاستأذن قال محمد بن سعد يزيد بن حبيب مولى لبني عامر بن لؤي من قريش وكان ثقة كثير الحديث مات سنة ثمان وعشرين ومئة وقال غيره بلغ زيادة على خمس وسبعين سنة اخبرنا احمد بن اسحاق انبأنا اكمل بن ابي الازهر العلوي اخبرنا سعيد ابن احمد واخبرنا علي بن محمد واحمد بن عبد الحميد واحمد بن مكتوم وسنقر الزيني واحمد بن محمد المفيد وآخرون قالوا انبأنا عبد الله ابن عمر انبأنا سعيد بن احمد حضورا انبأنا محمد بن محمد الزيني اخبرنا ابو بكر بن عمر الوراق حدثنا عبد الله بن سليمان حدثنا عيسى بن حماد حدثنا الليث عن يزيد بن ابي حبيب عن ابي الخير عن عقبة ان رسول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لى الله عليه وسلم خرج يوما فصلى على اهل احد صلاته على الميت ثم انصرف الى المنبر فقال اني فرطكم على الحوض وانا شهيد عليكم واني والله لانظر الى حوضي الان واني قد اعطيت مفاتيح خزائن الارض او مفاتيح الارض واني والله ما اخاف عليكم ان تشركوا بعدي ولكن اخاف عليكم ان تنافسوا فيها هذا حديث صحيح عال اخرجه البخاري ومسلم وابو داود والنسائي من وجوه عن يزيد </w:t>
      </w: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حاق بن عب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صاحب رسول الله صلى الله عليه وسلم ابي طلحة زيد بن سهل الانصاري الخزرجي النجاري المدني الفقيه احد الثقات سمع من عمه انس بن مالك وابي مرة مولى عقيل والطفيل بن ابي وسعيد بن يسار وجماعة وعنه عكرمة بن عمار وهمام بن يحيى ومالك وابن عيينة وجماعة وكان مالك يثني عليه ولا يقدم عليه احدا وابوه عبد الله قد حنكه النبي صلى الله عليه وسلم حمله اليه اخوه انس وامهما ام سلي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اسحاق سنة اثنتين وثلاثين وقيل سنة اربع وثلاثين ومئة روى له الجماعة واخرج مسلم لوالده عبد الله يروي عن ابنه وعن اخيه انس حدث عنه ابو طوالة وسليمان مولى الحسن بن علي توفي في خلافة الوليد بن عبد الملك عن نحو من ثمانين سنة </w:t>
      </w: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شام بن عرو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زبير بن العوام بن خويلد بن اسد بن عبد العزى بن قصي بن كلاب الامام الثقة شيخ الاسلام ابو المنذر القرشي الاسدي الزبيري المدني ولد سنة إحدى وستين وسمع من ابيه وعمه ابن الزبير وزوجته اسماء بنت عمه المنذر واخيه عبد الله بن عروة وعبد الله بن عثمان وطائفة من كبراء التابعين منهم اخوة عثمان وابن عمه عباد وابن ابن عمه عباد بن حمزة بن عبد الله وابو سلمة وابن المنكدر وعمر بن عبد الله بن عمر وعمرو بن خزيمة وعمرو بن شعيب وعبد الله بن عامر بن ربيعة وعبد الرحمن بن سعد وعبد الرحمن بن كعب وعوف بن الطفيل ومحمد والد السفاح وابن شهاب وابو الزبير ووهب بن كيسان وابو وجزة وكريب ومحمد بن ابراهيم التيمي وبكر بن وائل وهو اصغر منه وعبد الله بن ابي بكر بن حزم وابو الزناد وابن القاسم ويزيد بن رومان وغير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قد كان يمكنه السماع من جابر وسهل بن سعد وانس وسعيد بن المسيب فما تهيأ له عنهم رواية وقد رأى ابن عمر وحفظ عنه انه دعا له ومسح براسه حدث عنه شعبة ومالك والثوري وخلق كثير ولحق البخاري بقايا اصحابه كعبيد الله بن موسى قال وهيب قدم علينا هشام بن عروة فكان مثل الحسن وابن سيرين وقال ابن سعد كان ثقة ثبتا كثير الحديث حجة وقال أبو حاتم الرازي ثقة امام في الحديث المحدثين وقال علي بن المديني له نحو من اربع مئة حديث وقال يحيى بن معين وجماعة ثقة وقال يعقوب بن شيبة هشام ثبت لم ينكر عليه الا بعد ما صار الى العراق فإنه انبسط في الرواية وارسل عن ابيه اشياء مما كان قد سمعه من غير ابيه عن ابيه وقال عبد الرحمن بن خراش بلغني ان مالكا نقم على هشام بن عروة حديثه لاهل العراق وكان لا يرضاه ثم قال قدم الكوفة ثلاث مرات قدمة كان يقول فيها حدثني ابي قال سمعت عائشة والثانية فكان يقول اخبرني ابي عن عائشة وقدم الثالثة فكان يقول ابي عن عائشة يعني يرسل عن ابيه قلت الرجل حجة مطلقا ولا عبرة بما قاله الحافظ ابو الحسن بن القطان من انه هو وسهيل بن ابي صالح اختلطا وتغيرا فإن الحافظ قد يتغير حفظه اذا كبر وتنقص حدة ذهنه فليس هو في شيخوخته كهو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بيبه وما ثم احد بمعصوم من السهو والنسيان وما هذا التغير بضار اصلا وانما الذي يضر الاختلاط وهشام فلم يختلط قط هذا امر مقطوع به وحديثه محتج في الموطأ والصحاح والسنن فقول ابن القطان انه اختلط قول مردود مرذول فأرني اماما من الكبار سلم من الخطأ والوهم فهذا شعبة وهو في الذروة له اوهام وكذلك معمر والاوزاعي ومالك رحمة الله عليهم اخبرنا احمد بن سلامة في كتابه عن خليل بن ابي الرجاء وانبأنا محمد بن سليمان وعبد المحسن بن محمد واسماعيل بن صالح وجماعة قالوا انبأنا يوسف بن خليل انبأنا خليل بن بدر انبأنا ابو علي الحداد انبأنا ابو النعيم الحافظ انبأنا ابو بكر بن يوسف حدثنا الحارث بن محمد بن ابي اسامة حدثنا محمد بن عبد الله بن كناسة حدثنا هشام بن عروة عن ابيه عن عبد الله بن عمرو بن العاص عن النبي صلى الله عليه وسلم قال ان الله لا يقبض العلم بأن ينتزعه انتزاعا ولكن يقبضه بقبض العلماء حتى اذا لم يبق عالما اتخذ الناس رؤوسا جهالا فسئلوا فأفتوا بغير علم فضلوا واضلوا هذا حديث ثابت متصل الاسناد هو في دواوين الاسلام الخمسة ما عدا سنن ابي داود وهو من ثلاثة عشر طريقا عن هشام ومن طريق ابي الاسود يتيم عروة عن عروة نحوه وقد حدث به عن هشام عدد كثير سماهم ابو القاسم العبدي منهم ابن عجلان وابو حمزة السكري وابن شهاب وهو اكبر منه وا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اوية ومحمد بن ابي عدي ومحمد بن سواد ومحمد بن اسحاق ومحمد بن اسماعيل بن ابي فديك وما احسبه لحقه ومحمد بن جعفر بن ابي كثير ومحمد بن عبد الرحمن الطفاوي ومحمد بن الحسن الواسطي ومحمد بن بشر ومحمد بن عبيد الطنافسي ومحمد بن فضيل وابن كناسة ومحمد بن عيسى بن سميع ومحمد بن ربيعة الكلابي ومحمد بن عبيد ومحمد بن الحجاج بن سويد البرجمي ومحمد بن فليح بن سليمان ومحمد بن منصور بن ابي الاسود ومحمد بن ميسر ابو سعد الصاغاني ومحمد بن عبد الرحمن بن ابي ذئب واحمد بن ابي ظبية واحمد بن بشير وايوب السختياني وهو اقدم منه وايوب بن خوط وايوب بن مسكين وايوب بن واقد وابراهيم بن طعمان وابراهيم بن ابي يحيى وابراهيم بن عثمان العبسي وابراهيم بن سعد وابراهيم بن سليمان ابو اسماعيل المؤدب وابراهيم بن اسماعيل بن مجمع وابراهيم بن حميد الرؤاسي وابراهيم بن المغيرة وابراهيم بن ابي حية وابراهيم بن عيينة واسماعيل ابن ابان الغنوي وأسماعيل السدي إن صح وإسماعيل بن عياش وإسماعيل بن زكريا وإسماعيل بن زيد بن قيس وإسماعيل بن عبد الكريم ابن معقل واسماعيل بن هلال واسحاق بن عبد الله بن ابي فروة واسحاق ابن يوسف الازرق واسباط بن محمد وانس بن عياض وانس بن عبد الحميد اخو جرير وابان بن يزيد وابيض بن ابان الثقفي وابيض بن عجلان واسرائيل وابيض بن الاغر واسامة بن حفص واشعث بن سعيد السمان واياس بن دغفل وآدم بن عيينة واشعث بن عبد الله ابو الربيع القاضي وبحر بن كثير وبكر بن سليمان الصواف وبكر بن عبد الملك الاعت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كير بن الاشج قديم وبزيع بن حسان وبشر بن المفضل وتليد بن سليمان وثابت بن كثير وثابت بن زهير وثابت بن قيس وثابت بن حماد وجعفر بن عون وجعفر بن زياد الاحمر وجعفر بن برقان وجنادة بن سلم ابو سلم وجرير بن عبد الحميد وجارية بن هرم وجامع بن مدرك اللخمي وجعفر بن سليمان وجابر بن نوح والحسن بن ابي جعفر والخشني الحسن بن يحيى والحسن بن دينار والحسن بن عمارة والحسين بن علوان وحماد بن سلمة وحماد بن زيد وحماد بن اسامة وحماد بن عبد الملك قاضي افريقية وحماد بن مصبح وحماد بن شعيب وحماد بن مسعدة والحارث بن عبيدة والحارث بن عمران الجعفري وحفص بن قيس الصنعائي وحفص بن راشد وحفص ابن غياث وحفص بن عمرو الجعفري وحفص بن سلم ابو مقاتل وحفص ابن مخارق وحفص بن ميسرة وحفص بن سويد البرجمي وحجاج بن ارطاة وحجوة بن مدرك الغساني وحكيم بن نافع وحكيم بن بشير النهدي وحبان بن علي وحسان بن ابراهيم وحمزة بن حبيب وحبيب بن الشهيد وحصين بن مخارق وحديج بن معاوية وحسام بن مصك وخالد بن يزيد وخالد بن اسماعيل المخزومي وخالد بن ابي عمران وخالد بن الحارث وخالد بن يزيد القشيري وخالد العبد وخالد بن رباح وخالد بن الياس والخليل بن مرة وخارجة بن مصعب والخصيب بن ناصح وخاقان بن الحجاج والخليل بن موسى وداود بن الزبرقان وداود العطار وداود بن الاسود وداود الطائي ودلهم العجلي ودلهم بن صالح النميري ودجين بن ثابت ابو الغصن اليربوع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ذواد بن علبة وروح بن القاسم وروح بن مسافر ورحيل بن معاوية ورقبة بن مصقلة والربيع بن صبيح ورافع بن الليث ورواد بن الفضل ورواد بن داود وابو عمرو بن العلاء زبان وزيد بن يحيى وزيد بن بكر بن حبيش وزائدة بن قدامة وزياد بن خيثمة وزياد بن سعد وابو معشر زياد بن كليب وزكريا بن منظور وزمعة بن صالح والزبير بن حبيب وزفر بن الهذيل وزكريا بن مسافر وزهير بن محمد وزهير بن معاوية والسفيانات وسليمان الاعمش وسليمان بن حيان ابو خالد الاحمر وسليمان بن بلال وسليمان بن قرم وسليمان بن عمرو ابو داود النخعي وسليمان بن مسلم وسليمان بن عياش وسعيد بن دريك وسعيد بن عبد الرحمن الجمحي وسعيد بن ابي عروبة وسعيد بن عبد الرحمن الزهري وسعيد بن الحسن وسعيد بن سلمة بن ابي الحسام وسعيد بن ابي سعيد الزبيدي وسعيد بن خالد القرشي وسعير بن الخمس وسويد بن عبد العزيز وسعيد الازرق وسلام بن سعيد القطان وسلام بن ابي مطيع وسلام ابن سليم ابو الاحوص وسلم بن رزين وسيف بن محمد وسلام بن مسكين وسعد بن الحسن وسابق البربري وسليمان بن ابي داود وسليمان بن يزيد الكعبي وشعبة وشريك وشعيب بن اسحاق وشعيب بن ابي حمزة وشعيب ابن حرب وشجاع بن الوليد وشبيب بن شيبة وشبيب بن عبد الرحمن وشبيل بن عزير وشرقي بن قطامي وصفوان بن سليم وهو كبر منه والصلت بن الحجاج والصباح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ارب والصباح بن عمير المزني وصدقة بن عبد الله وصالح بن حسان وصالح بن قدامة والصباح بن يحيى والضحاك بن عثمان وعبد الله بن ادريس وعبد الله بن المبارك وعبد الله بن عون وعبد الله ابن عاصم وعبد الله بن نمير وعبد الله بن الحارث الجمحي وعبد الله بن الزبير والد مصعب وعبد الله بن محمد بن يحيى بن عروة وعبد الله بن محمد بن طلحة وعبد الله الخريبي وعبد الله بن بشر وعبد الله بن جعفر والد ابن المديني وعبد الله بن فروخ وعبد الله بن المغيرة وعبد الله بن قطاف ابو بكر النهشلي وعبد الله بن عبد الله ابو اويس وعبد الله بن فرقد وعبد الله بن الاجلح الكندي وعبد الله أبو نافع بن يعقوب وعبد الله بن محمد ابن زاذان وعبد الله بن يزيد الكوفي وعبد الله بن رجاء وعبد الله بن عياش القتباني وعبيد بن عمر العمري وعبيد الله بن موسى العبسي وعبيد الله ابن هشام بن عروة وعبيد الله بن سعيد بن العاص وعبد الله بن العلاء بن خالد الحنفي وعبيد الله بن الوازع وعبد الله بن محمد بن حاطب وعبد الله بن عمير وعبد الله بن حكيم المدني وعبد الله بن معاوية بن عاصم الزبيري وعبد الله ابو ظبية وعبد الرحمن بن عمرو الاوزاعي وعبد الرحمن بن ابي الزناد وعبد الرحمن بن عثمان ابو بحر البكراوي وعبد الرحمن بن الحارث بن هشام وعبد الرحمن بن ثابت بن ثوبان وعبد الرحمن المسعودي وعبد الرحمن بن عبد الله بن عمر وعبد الرحمن بن زيد ابن اسلم وعبد الرحمن بن مغراء وعبد الملك بن جريح وعبد الملك بن عبد الوارث وعبد الملك بن محمد وعبد الملك بن حسين ابو مالك النخعي وعبد الملك بن قدامة الجمحي وعبد العزيز بن ابي حازم و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زيز الدراوردي وعبد العزيز بن مسلم القسملي وعبد العزيز بن المختار وعبد العزيز بن الحصين وعبد العزيز بن عمران وعبد الوهاب الثقفي وعبد الوهاب بن عطاء الخفاف وعبد المجيد الثقفي والد عبد الوهاب وعبد الوهاب بن مجاهد وعبد القاهر بن السري وعبد الوارث بن سعيد وعبد الوارث بن صخر وعبد القدوس بن بكر بن خنيس وعبد الحكيم ابن منصور وعبد الغفار بن القاسم ابو مريم وعبدة بن سليمان وعبيدة بن ابي رائطة وعبيدة بن الأسود عبيد بن القاسم البصري وعمار بن عمير وعصمة بن المنذر وعباد بن عباد المهلبي وعباد بن العوام وعباد بن صهيب الكليبي وعباد بن راشد وعباد بن كثير وعباد بن منصور وعمر بن علي المقدمي وعمر بن حبيب القاضي وعمر بن عبيد وعمر بن صهيان الاسلمي وعمر بن ابي زائدة وعمر بن محمد بن زيد العمري وعمر بن مجاشع وعمر بن هارون البلخي وعمر بن المغيرة وعمر بن رباح وعمر بن نبهان وعثمان بن فرقد العطار وعثمان بن الحكم الجذامي وعثمان بن عثمان وعثمان بن مكيل وعثمان بن مخارق وعثمان بن خالد وعلي بن المبارك وعلي بن مسهر وعلي بن هاشم بن البريد وعلي بن ثابت وعلي ابن علي الرفاعي وعلي بن غراب وعلي بن مصعب والعلاء بن راشد والعلاء بن المنهال وعيسى بن ميمون وعيسى بن يونس وعيسى بن ماهان ابو جعفر الرازي وعمران القطان وعمران بن ابي الفضل وعتاب بن محمد بن شوذب وعثام بن علي وعصمة بن محمد الزرقي وعصمة بن عياض وعصمة بن المنذر وعاصم غير منسوب وعقبة بن خالد السكوني وعمرو بن الحارث وعمرو بن فايد وعمرو بن هاشم الجنبي وعمرو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ليفة الاعشى ابو يوسف وعطاء بن السائب وعطاء بن عروة وعمرو بن عثمان الجعفي وعطاف بن خالد وعنبسة بن سعيد وعنبسة بن عبد الواحد وعابد بن حبيب وعباية بن عمر وعكرمة بن ابراهيم وعقيل بن خالد وعمارة بن غزية وعدي بن الفضل وعرعرة بن البرند وعبيس بن ميمون وعلي بن حي وعبد الوهاب الحجبي وعمار بن رزيق وعاصم بن سليمان وعبد الاعلى بن سليمان الزراد وعمر بن عبد الغافر وعمران بن عبد العزيز العوفي وعمار بن سيف وعثمان بن زائدة وغالب بن فائدة والفضل بن موسى والفضل بن خالد ابو معاذ النحوي وفليح بن سليمان وفليح بن مسلم الحجبي وفرج بن فضالة وفزارة بن جرير والقاسم بن غصن والقاسم بن معن والقاسم بن بهرام والقاسم بن اسماعيل ابو العتاهية والقاسم بن يحيى وقطبة بن عبد العزيز وقطبة بن العلاء وقران بن تمام وقيس بن الربيع وكثير بن جعفر بن ابي كثير وكثير بن همام وكنانة بن جبلة وام كلثوم بنت عثمان بن مصعب ولوذان بن سليمان والليس ومالك ومالك بن سعير ومسلمة بن سعيد ابن عبد الملك ومسلمة بن قعن ومسلمة بن علي ومبارك بن فضالة ومبارك بن مجاهد الخرساني ومفضل بن صالح ابو جميلة ومفضل بن فضالة ومغيرة بن مطرف ومغيرة بن عبد الرحمن وموسى بن يعقوب الزمعي وموسى بن عقبة ومعمر ومحاضر بن المورع ومعافى بن عمران ولم يلحقه ومهدي بن ميمون المعولي والمسيب بن شريك ومسلم الزنجي ومصعب بن المقدام ومصعب بن ثابت ومصعب بن سل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سعر ومهلب بن ابي عيسى ومروان بن معاوية ومطر الوراق وهو اقدم منه ومنصور بن ابي الاسود ومشمعل بن ملحان ووالد ابراهيم بن المنذر الحزامي ومجاشع بن عمرو والمحبر بن قحذم ومرجى بن رجاء ومروان بن جناح ومؤمل بن هارون ومعاوية الضال ومعلى بن هلال ومقاتل بن حيان ومندل بن علي وميمون بن توبة ونوح بن ابي مريم الجامع ونوح بن دراج ونوح بن ذكوان ونوح بن قيس والنضر بن شميل والنضر بن محمد العامري المروزيان ونصر بن طريف ونصر بن قابوس ونصر بن باب وابو حنيفة النعمان ونعيم بن المورع وابو معشر نجيح ونجيح العطار ونافع المقرىء ونافع بن يزيد ووكيع ووهيب وابو عوانة وضاح ووهب بن وهب ابو البختري وهشام بن عبد الله المخزومي وهشام بن يحيى وهشام بن زياد وهشام ابن يحيى الغساني وهشام بن ابي خبزة وهمام بن يحيى وهدبة بن المنهال والهيثم بن عدى ويحيى بن سعيد الانصاري ومات قبله ويحيى بن ابي كثير كذلك ويحيى بن سعيد بن العاص ويحيى بن سعيد الاموي ويحيى بن محمد ابو زكير ويحيى بن ابي زائدة ويحيى بن دينار ابو هاشم الرماني ويحيى بن زكريا الغساني ويحيى بن سليم الطائي ويحيى بن عبد الله بن سالم ويحيى بن عيسى الرملي ويحيى بن يونس ويحيى بن هاشم السمسار التالف ويحيى بن عبد الملك بن ابي غنية ويحيى بن عمير مولى بني هاش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يحيى بن ابي زكريا ويحيى بن يعلي ويحيى بن الحارث المرهبي ويحيى بن كثير ويعقوب بن عبد الرحمن ويعقوب بن ابراهيم بن سعد قلت ما لحقه ابدا بل ذا ي يعقوب بن ابراهيم مدني ويعقوب ابو يوسف القاضي ويعقوب بن محمد الدراوردي ويعقوب بن ابي المتئد وابو يوسف يعقوب بن محمد بن خليفة الاعشى ويقال اسمه عمرو كما مر ويعقوب اصح ويعقوب بن الوليد المدني ويزيد بن سنان الرهاوي ويزيد ابن عبد العزيز بن سياه ويزيد بن عبد الله بن الهاد ومات قبله ويزيد بن زريع ويزيد بن عياض وياسين بن معاذ الزيات ويعلي بن عبيد ويونس ابن راشد ويونس بن يزيد ويونس بن عبيد ومات قبله ويونس بن بكير الكوفي وابو بكر الهنشلي وأبو بكر بن أبي سبرة وابو بكر بن عياش وابو سهل الخرساني وابو اسماعيل المؤدب ابراهيم وابو مروان الغساني وغيرهم وتابع هشاما علية الزهري وابو الاسود يتيم عروة ويحيى بن ابي كثير ورواه عمر بن الحكم عن عبد الله بن عمرو بن العاص فقال عن ابيه عمرو وقيل عن هشام بن عروة عن اخويه يحيى وعثمان عن ابيهما ولم يصح روى عبد الله بن مصعب عن هشام بن عروة قال وضع محمد بن علي والد المنصور وصيته عندي وروى الزبير بن بكار عن عثمان بن عبد الرحمن قال قال المنصور لهشام بن عروة يا ابا المنذر تذكر يوم دخلت عليك انا واخوتي مع ابي وانت تشرب سويقا بقصبة يراع فلما خرجنا قال ابونا اعرفوا لهذا الشيخ حقه فإنه 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ال في قومكم بقية ما بقي قال لا اذكر ذلك يا امير المؤمنين قال فليم في ذلك فقال لم يعودني الله في الصدق الا خيرا يونس بن بكير عن هشام قال رأيت ابن عمر له جمة تضرب اطراف منكبيه علي بن مسهر عن هشام قال رأيت ابن الزبير اذا صلى العصر صفنا خلفه فصلى بنا ركعتين ورأيته يصعد المنبر وفي يده عصا فيسلم ثم يجلس ويؤذن المؤذنون فإذا فرغوا قام فتوكأ على العصا فخطب عمر بن علي المقدمي عن هشام بن عروة انه دخل على المنصور فقال يا امير المؤمنين اقض عني ديني قال وكم دينك قال مئة الف قال وانت في فقهك وفضلك تأخذ مئة الف ليس عندك قضاؤها قال يا امير المؤمنين شب فتيان من فتياننا فأحببت ان ابوئهم واتخذت لهم منازل واولمت عنهم خشيت ان ينتشر علي من امرهم ما اكره ففعلت ثقة بالله وبأمير المؤمنين قال فردد عليه مئة الف استعظاما لها ثم قال قد امرنا لك بعشرة الاف فقال يا امير المؤمنين فأعطني ما اعطيت وانت طيب النفس فإني سمعت أبي يحدث عن رسول الله صلى الله عليه وسلم قال من اعطى عطية وهو بها طيب النفس بورك للمعطي والآخذ قال فإني طيب النفس بها هذا حديث مرس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ان هشاما اهوى الى يد ابي جعفر ليقبلها فمنعه وقال يا ابن عروة انا نكرمك عنها ونكرمها عن غيرك قلت كان يرى له لشرفه وعلمه ولكونه من اولاد صفية اخت العباس وقال يعقوب بن شيبة هشام ثبت لم ينكر عليه الا بعد مصيره الى العراق فإنه انبسط في الرواية وارسل عن ابيه مما كان سمعه من غير ابيه عن ابيه قلت في حديث العراقيين عن هشام اوهام تحتمل كما وقع في حديثهم عن معمر اوهام وضبط جماعة وفاة هشام ببغداد في سنة سته واربعين ومئة وصلى عليه ابو جعفر المنصور وشذ الفلاس فقال سنة سبع واربعين وقيل سنة خمس وقيل عاش سبعا وثمانين سنة وقيل غير ذلك وقع لي الكثير من عواليه حتى في الجامع الصحيح من رواية عبيد الله بن موسى عنه واعلى من ذلك ما حدثنا واخبرنا عن عمر بن طبرزد سماعا انبأنا هبة الله بن الحصين اخبرنا محمد بن محمد بن غيلان اخبرنا ابو بكر الشافعي حدثنا محمد بن غالب تمتام حدثنا يحيى بن هاشم حدثنا هشام عن ابيه عن عائشة قالت كان رسول الله صلى الله عليه وسلم يحب الحلواء والعسل لكن يحيى السمسار ليس بثقة واما المتن ففي الصحا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ديث هشام لعله ازيد من الف حديث والله اعلم </w:t>
      </w: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حاق بن سو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د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هبيرة التميمي البصري احد الثقات حدث عن ابن عمر ومعاذة العدوية وابي قتادة تميم بن نذير العدوي وعبد الرحمن بن ابي بكر الثقفي وطائفة حدث عنه الحمادان واسماعيل بن علية وعلي بن عاصم وآخرون وثقه احمد وابن معين وكان كبير السن مات في سنةاحدى وثلاثين ومئة </w:t>
      </w: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طاء بن ابي ميمو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د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صري حجة حدث عن عمران بن حصين فلعله مرسل وعن جابر بن سمرة وانس وجماعة وعنه خالد الحذاء وروح بن القاسم وشعبة وحماد بن سلمة وثقه ابن معين وقال هو وولده قدريان قيل مات سنة إحدى وثلاث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و مسلم الخرساني اسمه عبد الرحمن بن مسلم ويقال عبد الرحمن بن عثمان بن يسار الخرساني الامير صاحب الدعوة وهازم جيوش الدولة الاموية والقائم بأنشاء الدولة العباسية كان من اكبر الملوك في الاسلام كان ذا شأن عجيب ونبأ غريب من رجل يذهب على حمار بإكاف من الشام حتى يدخل خرسان ثم يملك خرسان بعد تسعة اعوام ويعود بكتائب امثال الجبال ويقلب الدولة ويقيم دولة اخرى ذكره القاضي شمس الدين بن خلكان فقال كان قصيرا اسمر جميلا حلوا نقي البشرة احور العينين عريض الجبهة حسن اللحية طويل الشعر طويل الظهر خافض الصوت فصيحا بالعربية وبالفارسية حلو المنطق وكان راوية للشعر عارفا بالامور لم ير ضاحكا ولا مازحا الا في وقته وكان لا يكاد يقطب في شيء من احواله تأتيه الفتوحات العظام فلا يظهر عليه السرور وتنزل به الفادحة الشديدة فلا يرى مكتئبا وكان اذا غضب لم يستفزه الغضب الى ان قال وكان لا يأتي النساء في العام الا مرة يشير الى شرف نفسه وتشاغلها بأعباء الملك قيل مولده في سنة مئة واول ظهوره كان بمرو في شهر رمضان ي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جمعة من سنة تسع وعشرين ومئة ومتولي خرسان اذ ذاك الامير نصر بن سيار الليثي نائب مروان بن محمد الحمار خاتمة خلفاء بني مروان الى ان قال فكان ظهوره يومئذ في خمسين رجلا وآل أمره الى ان هرب منه نصر بن سيار قاصدا العراق فنزل به الموت بناحية ساوة وصفا اقليم خراسان لابي مسلم صاحب الدعوة في ثمانية وعشرين شهرا قال وكان ابوه من اهل رستاق فريذين من قرية تسمى سنجرد وكانت هي وغيرها ملكا له وكان يجلب في بعض الاوقات مواشي الى الكوفة ثم انه قاطع على رستاق فريذين يعني ضمنة فغرم فنفذ اليه عامل البلد من يحضره فهرب بجاريته وهي حبلى فولدت له هذا فطلع ذكيا واختلف الى الكتاب وحصل ثم اتصل بعيسى بن معقل جد الامير ابي دلف العجلي وبأخيه ادريس بن معقل فحبسهما امير العراق على خراج انكسر فكان ابو مسلم يختلف اليهما الى السجن ويتعهدهما وذلك بالكوفة في اعتقال الامير خالد بن عبد الله القسري فقدم الكوفة جماعة من نقباء الامام محمد بن علي بن عبد الله بن عباس والد المنصور والسفاح فدخلوا على الاخوين يسلمون عليهما فرأوا عندهما ابا مسلم فأعجبهم عقله وادبه وكلامه ومال هو اليهم ثم انه عرف امرهم ودعوتهم يعني الى بني العباس ثم هرب الاخوان عيسى وادريس من السجن فلزم هو النقباء وسار صحبتهم الى مكة فأحضروا الى ابراهيم بن الامام وقد مات الامام محمد عشرين الف دينار ومئتي الف درهم واهدوا له ابا مسلم فأعجب به وقال ابراهيم لهم هذا عضلة من العضل فأقام مسلم يخدم الامام ابراهيم ورجع النقباء الى خرس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اني جربت هذا الاصبهاني وعرفت ظاهره وباطنه فوجدته حجر الارض ثم قلده الامر وندبه الى المضي الى خرسان فكان من امره ما كان قال المأمون اجل ملوك الارض ثلاثة الذين قاموا بنقل الدول وهم الاسكندر وازدشير وابو مسلم قال ابو القاسم بن عساكر ذكر ابو الحسن محمد بن احمد بن القواس في تاريخه قدم ابو مسلم هو وحفص بن سلمة الخلال على ابراهيم بن محمد الامام فامرهما بالمصير الى خرسان وكان ابراهيم بالحميمة من ارض البلقاء اذ ذاك سمع ابو مسلم من عكرمة هكذا قال الحافظ ابو القاسم وهذا غلط لم يدركه قال وسمع ثابتا البناني وابا الزبير المكي ومحمد بن علي الامام وابنه واسماعيل السدي وعبد الرحمن بن حرملة روى عنه ابراهيم بن ميمون الصائغ وابن شبرمة الفقيه وعبد الله بن منيب وعبد الله بن المبارك وغيرهم قلت ولا ادرك ابن المبارك الرواية عنه بل رآه قال ابو احمد علي بن محمد بن حبيب المروزي حدثنا ابو يوسف محمد ابن عبدك حدثنا مصعب بن بشر سمعت ابي يقول قام رجل الى ابي مسلم وهو يخطب فقال ما هذا السواد عليك فقال حدثني ابو الزبير عن جابر ابن عبد الله ان النبي صلى الله عليه وسلم دخل مكة يوم الفتح وعليه عمامة سوداء وهذ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ياب الهيبة وثياب الدولة يا غلام اضرب عنقه وقال جماعة حدثنا ابو حاتم احمد بن حسن بن هارون الرازي انبأنا محمد بن محمد بن ابي خرسان حدثني احمد بن محمد المروزي حدثنا عبد الله بن مصعب حدثنا ابو حامد الداوودي قال دخل رجل وعلى رأس ابي مسلم عمامة سوداء فقال ما هذا قال اسكت حدثني ابو الزبير عن جابر ان النبي صلى الله عليه وسلم دخل مكة يوم الفتح وعلى رأسه عمامة سوداء يا غلام اضرب عنقه ورويت القصة باسناد ثالث مظلم قلت كان ابو مسلم سفاكا للدماء يزيد على الحجاج في ذلك وهو اول من سن للدولة لبس السواد قال محمد بن جرير في تاريخه ذكر علي بن محمد يعني المدائني ان حمزة بن طلحة السلمي حدثه عن ابيه قال كان بكير بن ماهان كاتبا لبعض عمال السند فقدم فأجتمعوا بالكوفة في دار فغمز بهم فأخذوا فحبس بكير وخلي عن الاخرين وكان في الحبس ابو عاصم وعيسى العجلي ومعه ابو مسلم الخرساني فحدثه فدعاهم بكير فأجابوه الى رايه فقال لعيسى العجلي ما هذا الغلام قال مملوك قال تبعه قال هو لك قال احب ان تاخذ ثمنه فأعطاه اربع مئة درهم ثم اخرجوا من السجن وبعث به الى ابراهيم بن محمد فدفعه ابراهيم الى موسى السراج فسمع منه حفظ ثم اختلف الى خراس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غيره توجه سليمان بن كثير ومالك بن الهيثم ولاهز وقحطبة بن شبيب من بلاد خراسان للحج في سنة اربع وعشرين ومئة فدخلوا الكوفة فأتوا عاصم بن يونس العجلي وهو في الحبس فبدأهم بالدعاء الى ولد العباس ومعه عيسى بن معقل العجلي واخوه حبسهما عيسى بن عمر امير العراق فيمن حبس من عمال خالد القسري هكذا في هذه الرواية قال ومعهما ابو مسلم يخدمهما فرأوا فيه العلامات فقالوا من اين هذا الفتى قال غلام معنا من السراجين وقد كان ابو مسلم اذا سمع عيسى وادريس يتكلمان في هذا الرأي بكى فلما رأو ذلك دعوه الى ما هم عليه يعني من نصره آل بيت النبي صلى الله عليه وسلم فأجاب قال ابو الحسن بن رزقويه انبأنا مظفر بن يحيى حدثنا احمد بن محمد المرثدي حدثنا ابو اسحاق الطلحي حدثني ابو مسلم محمد بن المطلب ابن فهم من ولد ابي مسلم صاحب الدعوة قال كان اسم ابي مسلم ابراهيم بن عثمان بن يسار من ولد بزرجمهر وكان يكنى ابا اسحاق ولد بأصبهان ونشأ بالكوفة وكان ابوه اوصى الى عيسى السراج فحمله الى الكوفة وهو ابن سبع سنين فقال له ابراهيم بن محمد بن علي لما عزم على توجيهه الى خرسان غير اسمك فإنه لا يتم لنا الامر الا بتغير اسمك على ما وجدته في الكتب فقال قد سميت نفسي عبد الرحمن بن مسلم ثم تكنى ابا مسلم ومضى لشأنه وله ذؤابة فمضى على الحمار فقال له خذ نفقة قال ثم مات عيسى السراج ومضى ابو مسلم لشأنه وله تسع عشرة سنة وزوجه ابراهيم الامام بابنة ابي النجم عمران الطائي وكانت بخراسان فبنى بها ابن دريد حدثنا ابو حاتم عن ابي عبيدة قال حدثني رجل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راسان عن ابيه قال كنت اطلب العلم فلا آتي موضعا الا وجدت ابا مسلم قد سبقني اليه فألفته فدعاني الى منزله ودعا بما حضر ثم لاعبته بالشطرنج وهو يلهو بهذين البيت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روني ذروني ما قررت فإن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تى ما اهج حربا تضيق بكم ارض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ابعث في سود الحديد الي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تائب سود طالما انتظرت نهض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رؤبة بن العجاج كان ابو مسلم عالما بالشعر وقال ابو احمد الجلودي حدثنا محمد بن زكوية قال روي لنا ان ابا مسلم صاحب الدولة قال ارتديت الصبر وآثرت الكتمان وحالفت الاحزان والاشجعان وسامحت المقادير والاحكام حتى ادركت بغيتي ثم ا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نلت بالحزم والكتمان ما اعجز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ه ملوك بني مروان اذا حشدو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ا زلت اضربهم بالسيف فأنتبه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رقدة لم ينمها قبلهم احد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طفقت اسعى عليهم في ديار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قوم في ملكهم بالشام قد رقد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رعى غنما في ارض مسب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نام عنها تولى رعيها الاس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يت هذه عن الحسن بن عقيل التبعي عن ابيه قال محمد بن عبد الوهاب الفراء سمعت علي بن عثام يقول قال ابراهيم الصائغ لما رايت العرب وصنيعها خفت الا يكون لله فيهم حاجة فلما سلط الله عليهم ابا مسلم رجوت ان تكون لله فيهم حاجة قلت كان ابو مسلم بلاء عظيما على عرب خراسان فإنه ابادهم بحد السيف قال احمد بن سيار في تاريخ مرو حدثنا الحسن بن رشيد العنبري سمعت يزيد النحوي يقول اتاني ابراهيم بن اسماعيل الصائغ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ي ما ترى ما يعمل هذا الطاغية ان الناس معه في سعة غيرنا اهل العلم قلت لو علمت انه يصنع بي احدى الخصلتين لفعلت ان امرت ونهيت يقيل او يقتل ولكني اخاف ان يبسط علينا العذاب وانا شيخ كبير لا صبر لي على السياط فقال الصائغ لكني لا انتهي عنه فذهب فدخل عليه فأمره ونهاه فقتله وذكر بعضهم ان ابا مسلم كان يجتمع قبل ان يدعو بابراهيم الصائغ ويعده باقامة الحق فلما ظهر وبسط يده دخل عليه فوعظه قال محمد بن سلام الجمحي دخل ابو مسلم على ابي العباس السفاح فسلم عليه وعنده اخوه ابو جعفر فقال له يا ابا مسلم هذا ابو جعفر فقال يا امير المؤمنين هذا موضع لا يؤدى فيه الا حقك وكانت بخراسان فتن عظيمة وحروب متواترة فسار الكرماني في جيش في سنة تسع وعشرين ومئة فالتقاه سلم بن احوز المازني متولي مروالروذ فانهزم اولا الكرماني ثم كر عليهم بالليل فاقتتلوا ثم انهم تهانوا ثم سار نصر بن سيار فحاصر الكرماني ستة اشهر وجرت امور يطول شرحها اوجبت ظهور ابي مسلم لخلو الوقت له فقتل الكرماني ولحق جموعه شيبان بن مسلمة السدوسي الخارجي المتغلب على سرخس وطوس فحاربم نصر بن سيار نحوا من سنة ونصف ثم اصطلح نصر وجديع بن الكرماني على ان يحاربوا ابا مسلم فإذا فرغوا من حربه وظهروا نظروا في امرهم فدس ابو مسلم الى ابن الكرماني يخدعه ويقول اني معك فوافقه ابن الكرماني وانضم اليه فحاربا نصرا وعضم الخطب ثم ان نصر بن يسار كتب الى ابي مسلم انا ابايعك وانا احق بك من ابن الكرماني فقوي امر ابي مسلم وكثرت جيوشه ثم عجز عنه نصر وتقهق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ى نيسابور واستولى ابو مسلم على اسبابه واهله ثم جهز ابو مسلم جيشا الى سرخس فقاتلهم فقتل شيبان وقتلت ابطاله ثم التقى جيش ابي مسلم وجيش نصر وسعادة ابي مسلم في اقبال فانهزم اصحاب نصر وتأخر هو الى قومس ثم ظفر ابو مسلم بسلم بن احوز الامير فقتله واستولى على مدائن خرسان في اواخر سنة ثلاثين وظفر بعبد الله بن معاوية بن عبد الله بن جعفر الهاشمي فقتله ثم جهز ابو مسلم قحطبة بن شبيب فالتقى هو ونباتة بن حنظلة الكلابي على جرجان فقتل الكلابي وتمزق جيشه وتقهقر نصر بن سيار الى وراء وكتب الى متولي العراق يزيد بن عمر بن هبيرة والى الخليفة مروان يستصرخ به ولات حين مناص وكثرت البثوق على مروان من خوارج المغرب ومن القائمين باليمن وبمكة وبالجزيرة وولت دولته فجهز ابن هبيرة جيشا عظيما فنزل بعضهم بهمدان وبعضهم بماه فالتقاهم قحطبة ابن شبيب بنواحي اصبهان في رجب سنة إحدى وثلاثين فانكسر جيش ابن هبيرة ثم نازل قحطبة نهاوند يحاصرها وتقهقر نصر بن سيار الى الري ذكر ابن جرير ان جيش ابن هبيرة كانوا مئة الف عليهم عامر بن ضبارة وكان قحطبة في عشرين الفا فنصب قحطبة رمحا عليه مصحف ونادوا يا اهل الشام ندعوكم الى ما في المصحف فشتموهم فحمل قحطبة فلم يطل القتال حتى انهزم جند مروان ومات نصر بن سيار بالري وقيل بساوة وامر اولاده ان يلحقوا بالشام وكان ينشد لما ابطأ عنه المد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رى خلل الرماد وميض ن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ليق ان يكون له ضرا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إن النار بالزندين تور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ن الفعل يقدمه الكلا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ان لم يطفها عقلاء قو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كون وقودها جثث وها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قول من التعجب ليت شع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يقظان امية ام ني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تب ابن هبيرة الى مروان الخليفة يخبره بقتل ابن ضبارة فوجه لنجدته حوثرة بن سهيل الباهلي في عشرة لاف من القيسية فتجمعت عساكر مروان بنهاوند وعليهم مالك بن ادهم فحاصرهم قحطبة اربعة اشهر وضايقهم حتى اكلوا دوابهم من الجوع ثم خرجوا بالامان في شوال وقتل قحطبة وجوه امراء نصر بن سيار واولاده واقبل يريد العراق فبرز له ابن هبيرة ونزل بقرب حلوان فكان في ثلاثة وخمسين الف فارس وتقارب الجمعان ففي هذه السنة سنة احدى وثلاثين تحول ابو مسلم من مرو فنزل بنيسابور ودان له الاقليم جميعه ثم دخلت سنة اثنتين وثلاثين فبلغ ابن هبيرة ان قحطبة توجه نحو الموصل فقال لاصحابه ما بالهم تنكبونا قيل يريدون الكوفة فرحل ابن هبيرة راجعا نحو الكوفة وكذلك فعل قحطبة ثم جاز قحطبة الفرات في سبع مئة فارس وتتام الى ابن هبيرة نحو ذلك واقتتلوا فطعن قحطبة بن شبيب ثم وقع في الماء فهلك ولم يدر به قومه ولكن انهزم ايضا اصحاب ابن هبيرة وغرق بعضهم وراحت اثقالهم قال بيهس بن حبيب اجمع الناس بعد ان عدينا فنادى مناد من اراد الشام فهلم فذهب معه عنق من الناس ونادى اخر من اراد الجزيرة ونادى اخر من اراد الكوفة وتفرق الجيش الى هذه النواحي فقلت من اراد واسط فهلم فأصبحنا بقناطر المسيب مع الامير ابن هبيرة فدخلنا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وم عاشوراء واصبح المسودة قد فقدوا اميرهم قحطبة ثم اخرجوه من الماء ودفنوه وامروا مكانه ولده الحسن بن قحطبة فسار بهم الى الكوفة فدخلوها يوم عاشوراء ايضا فهرب متوليها زياد بن صالح الى واسط وترتب في امرة الكوفة للمسودة ابو سلمة الخلال ثم سار ابن قحطبة وحازم بن خزيمة فنازلوا واسط وعملوا على انفسهم خندقا فعبأ ابن هبيرة جيوشه والتقاهم فانكسر جمعه ونجوا الى واسط وقتل في المصاف يزيد اخو الحسن بن قحطبة وحكيم بن المسيب الجدلي وفي المحرم قتل ابو مسلم جماعة منهم ابن الكرماني وجلس على تخت الملك وبايعوه وخطب ودعا للسفاح وفي ثالث يوم من ربيع الاول بويع السفاح بالخلافة بالكوفة في دار مولاه الوليد بن سعد وسار الخليفة مروان في مئة الف فارس حتى نزل الزابين دون الموصل يقصد العراق فجهز السفاح له عمه عبد الله بن علي فكانت الوقعة على كشاف في جمادي الاخرة فانكسر مروان وتقهقر وعدى الفرات وقطع وراءه الجسر وقصد الشام ليتقوى ويلتقي ثانيا فجد في طلبه عبد الله بن علي حتى طرده عن دمشق ونازلها واخذها بعد ايام وبذل السيف وقتل بها في ثلاث ساعات نحوا من خمسين الفا غالبهم من جند بني امية وانقضت ايامهم وهرب مروان الى مصر في عسكر قليل فجدوا في طلبه الى ان بيتوه بقرية بوصير فقاتل حتى قتل وطيف برأسه في البلدان وهرب ابناه الى بلاد النو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حمد بن جرير في تاريخه كان بدو امر بني العباس ان رسول الله صلى الله عليه وسلم فيما قيل اعلم العباس ان الخلافة تؤول الى ولده فلم يزل ولده يتوقعون ذلك قلت لم يصح هذا الخبر ولكن آل العباس كان الناس يحبونهم ويحبون آل علي ويودون ان الامر يؤول اليهم حبا لآل رسول الله صلى الله عليه وسلم وبغضا في آل مروان بن الحكم فبقوا يعملون على ذلك زمانا حتى تهيأت لهم الاسباب واقبلت دولتهم وظهرت من خراسان وعن رشدين بن كريب ان ابا هاشم بن محمد بن الحنفية خرج الى الشام فلقي محمد بن علي بن عبد الله بن عباس والد السفاح فقال يا ابن عم ان عندي علما اريد ان القيه اليك فلا تطلعن عليه احدا ان هذا الامر الذي يرتجيه الناس هو فيكم قال قد علمته فلا يسمعنه منك احد قلت فرحنا بمصير الامر اليهم ولكن والله ساءنا ما جرى لما جرى من سيول الدماء والسبي والنهب فإنا لله وانا اليه راجعون فالدولة الظالمة مع الامن وحقن الدماء ولا دولة عادلة تنتهك دونها المحارم وانى لها العدل بل اتت دولة اعجمية خرسانية جبارة ما اشبه الليلة بالبارحة روى ابو الحسن المدائني عن جماعة ان الامام محمد بن علي بن عبد الله قال لنا ثلاثة اوقات موت يزيد بن معاوية ورأس المئة وفتق بأفريقيا فعند ذلك يدعو لنا دعاة ثم يقبل انصارنا من المشرق حتى ترد خيولهم المغرب فلما قتل يزيد بن ابي مسلم بأفريقية ونقضت البربر بعث محمد الامام رجلا الى خراسان وامره ان يدعو الى الرضا من آل محمد ولا يسمي احدا ثم انه وجه ابا مسلم وكتب الى النقباء فقبلوا كتبه ثم وقع في يد مروان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كتاب لابراهيم بن محمد الى ابي مسلم جواب كتاب يأمر ابا مسلم بقتل كل من تكلم بالعربية بخراسان فقبض مروان على ابراهيم وقد كان مروان وصف له صفة السفاح التي كان يجدها في الكتب فلما جيء بإبراهيم قال ليست هذه الصفة ورد اعوانه في طلب المنعوت له واذا بالسفاح واخوته واعمامه قد هربوا الى العراق واختفوا بها عند شيعتهم فيقال ان ابراهيم كان نعى اليهم نفسه وآمرهم بالهرب فهربوا من الحميمة فلما قدموا الكوفة انزلهم ابو سلمة الخلال وكتم امرهم فبلغ الخبر ابا الجهم فاجتمع بكبار الشيعة فدخلوا على آل العباس فقالوا ايكم عبد الله بن محمد بن الحارثية قالوا هذا فسلموا عليه بالخلافة ثم خرج ابو الجهم وموسى بن كعب والاعيان فهيئووا امرهم وخرج السفاح على برذون فصلى بالناس الجمعة وذلك مستوفى في ترجمة السفاح وفي تاريخي الكبير وفي ترجمة عم السفاح عبد الله وفي سنة ثلاث وثلاثين ومئة سار ابو جعفر المنصور الى خراسان الى ابي مسلم ليأخذ رأيه في قتل ابي سلمة حفص بن سليمان الخلال وزيرهم وذلك انه نزل به السفاح واقاربه حدثته نفسه بأن يبايع علويا ويدع هؤلاء وشرع يعمي امرهم على قواد شيعتهم فبادر كبارهم وبايعوا لسفاح واخرجوه فخطب الناس فما وسعه اعني ابا سلمة الا المبايعة فاتهموه فعن ابي جعفر قال انتدبني اخي السفاح للذهاب الى ابي مسلم فسرت على وجل فقدمت الري ثم شرفت عنها فرسخين فلما صار بيني وبين مرو فرسخين تلقاني ابو مسلم في الجنود فلما دنا مني ترجل ماشيا فق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دي ثم نزلت فمكثت ثلاثة ايام لا يسألني عن شيء ثم سألني فأخبرته فقال فعلها ابو سلمة انا اكفيكموه فدعا مرارا بن انس الضبي فقال انطلق الى الكوفة فاقتل ابا سلمة حيث لقيته قال فقتله بعد العشاء وكان يقال له وزير آل محمد ولما رأى ابو جعفر عظمة ابي مسلم وسفكه للدماء رجع من عنده وقال للسفاح لست بخليفة ان ابقيت ابا مسلم قال وكيف قال ما يصنع الا ما يريد قال فاسكت واكتمها واما ابن هبيرة فدام ابن قحطبة يحاصره بواسط احد عشر شهرا فلما تيقنوا هلاك مروان سلموها بالامان ثم قتلوا ابن هبيرة وغدروا به وبعدة من أمرائه وفي عام ثلاثة وثلاثين خرج على ابي مسلم شريك المهري ببخارى ونقم على ابي مسلم كثرة قتله وقال ما على هذا اتبعنا آل محمد فأتبعه ثلاثون الفا فسار عسكر ابي مسلم فالتقوا فقتل شريك وفي سنة خمس وثلاثين خرج زياد بن صالح الخزاعي من كبار قواد ابي مسلم عليه وعسكر بما وراء النهر وكان قد جاءه عهد بولاية خراسان من السفاح وان يغتال ابا مسلم ان قدر عليه فظفر ابو مسلم برسول السفاح فقتله ثم تفلل عن زياد جموعه ولحقوا بأبي مسلم فلجأ زياد الى دهقان فقتله غيلة وجاء برأسه الى ابي مسلم وفي سنة ست بعث ابو مسلم الى السفاح يستأذنه في القدوم فأذن له واستناب على خراسان خالد بن ابراهيم فقدم في هيئة عظيمة فاستأذن في الحج فقال لولا ان اخي حج لوليتك الموسم وكان ابو جعفر يقول للسفاح يا امير المؤمنين اطعني واقتل ابا م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والله ان في رأسه لغدرة فقال يا اخي قد عرفت بلاءه وما كان منه وابو جعفر يراجعه ثم حج ابو جعفر وابو مسلم فلما قفلا تلقاهما موت السفاح بالجدري فولي الخلافة ابو جعفر وخرج عليه عمه عبد الله بن علي بالشام ودعا إلى نفسه واقام شهودا بأنه ولي عهد السفاح وانه سار لحرب مروان وهزمه واستأصله فخلا المنصور بأبي مسلم وقال انما هو انا وانت فسر الى عبد الله عمي فسار بجيوشه من الانبار وسار لحربه عبد الله وقد خشي ان يخامر عليه الخراسانية فقتل منهم بضعة عشر الفا صبرا ثم نزل نصيبين واقبل ابو مسلم فكاتب عبد الله اني لم اومر بقتالك وان امير المؤمنين ولاني الشام وانا اريدها وذلك من مكر ابي مسلم ليفسد نيات الشاميين فقال جند الشاميين لعبد الله كيف نقيم معك وهذا يأتي بلادنا فيقتل ويسبي ولكن نمنعه عن بلادنا فقال لهم انه ما يريد الشام ولئن اقمتم ليقصدنكم قال فكان بين الطائفتين القتال مدة خمسة اشهر وكان اهل الشام اكثر فرسانا واكمل عدة فكان على ميمنة عبد الله الامير بكار بن مسلم العقيلي وعلى الميسرة الامير حبيب بن سويد الاسدي وكان على ميمنة ابي مسلم الحسن بن قحطبة وعلى ميسرته حازم بن خزيمة وطال الحرب ويستظهر الشاميون غير مرة وكاد جيش ابي مسلم ان ينهزم وابو مسلم يثبتهم ويرتجز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كان ينوي اهله فلا رج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ر من الموت وفي الموت وق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انه اردف ميمنته وحملوا على ميسرة عبد الله فمزقوها فقال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ابن سراقة الأزدي ما ترى قال أرى أن تصبر وتقاتل فإن الفرار قبيح بمثلك وقد عبته على مروان قال إني أذهب إلى العراق قال فأنا معكم فانهزموا وتركوا الذخائر ووالخزائن والمعسكر فاحتوى أبو مسلم على الكل وكتب بالنصر إلى المنصور  واختفى عبد الله وأرسل المنصور مولاه ليحصي ما حواه أبو مسلم فغضب من ذلك أبو المسلم وهم بقتل ذلك المولى وقال إنما للخليفة من هذا الخمس  ومضى عبد الله وأخوه عبد الصمد بن على إلى الكوفة فدخلا على عيسى ابن موسى ولي العهد فاستأمن لعبد الصمد فأمنه المنصور وأما عبد الله فقصد أخاه سليمان بن على بالبصرة واقام عنده مختفيا  ولما علم المنصور أن أبا مسلم قد تغير كتب إليه يلاطفه وإني قد وليتك مصر والشام فانزل بالشام واستنب عنك بمصر فلما جاءه الكتاب أظهر الغضب وقال يوليني هذا وخراسان كلها لي وشرع في المضي إلى خرسان  ويقال إنه شتم المنصور وأجمع على الخلاف وسار وخرج المنصور إلى المدائن وكاتب أبا مسلم ليقدم عليه فكتب إليه أبو مسلم وهو قاصد طريق حلوان إنه لم يبق لك عدو إلا إمكنك الله منه وقد كنا نروي عن ملوك آل ساسان إن إخوف ما يكون الوزراء إذا سكنت الدهماء فنحن نافرون من قربك حريصون على الوفاء بعهدك ما وفيت فإن أرضاك ذلك فأنا كأحسن عبيدك وإن أبيت نقضت ما أبرمت من عهدك ضنا بنفسي و السلام  فرد عليه الجواب يطمئنه ويمنيه مع جرير بن يزيد بن جرير البجلي وكان داهية وقته فخدعه ورد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ما علي بن محمد المدائني فنقل عن جماعة قالوا كتب أبو المسلم أما بعد فأني اتخذت رجلا اماما ودليلا على ما أفترضه الله وكان في محله العلم نازلا فاستجهلني بالقرآن فحرفه عن مواضعه طمعا في قليل قد نعاه الله إلى خلقه وكان كالذي دلي بغرور وأمرني أن أجرد السيف وأرفع الرحمة ففعلت توطئة لسلطانكم ثم استنقذني الله بالتوبه فإن يعف عني فقدما عرف به ونسب إليه وإن يعاقبني فبما قدمت يداي  ثم صار نحو خراسان مرغما  فأمر المنصور من حضره من بني هاشم يكتبون إلى أبي مسلم يعظمون شأنه وأن يتم على الطاعة ويحسنون له القدوم على المنصور  ثم قال المنصور للرسول أبي حميد المروروذي كلم أبا مسلم بألين ما تقدر عليه ومنه وعرفه أني مضمر له كل خير فإن أيست منه فقل له قال والله لو خضت البحر لخضته وراءك ولو اقتحمت النار لا قتحمتها حتى أقتلك  فقدم على أبي مسلم بحلوان قال فاستشار أبو مسلم خواصه فقالوا احذره  فلما طلب الرسول الجواب قال ارجع إلى صاحبك فلست آتيه وقد عزمت على خلافه فقال لا تفعل  فلما آيسه من المجيء كلمه بما أمره به المنصور فوجم لها طويلا ثم قال قم وكسره ذلك القول وأرعبه  وكان المنصور قد كتب إلى أبي داود خليفة أبي مسلم على خراسان فاستماله وقال إمره خرسان لك فكتب أبو داود إلى أبي مسلم يلوم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قول انا لم نخرج لمعصية خلفاء الله واهل بيت النبوة فلا تخالفن امامك فوافاه كتابه وهو على تلك الحال فزاده هما ورعبا ثم انه ارسل من يثق به من امرأته الى المنصور فلما قدم تلقاه بنو هاشم بكل ما يحب وقال له المنصور اصرفه عن وحهه ولك امرة بلاده فرجع وقال لم ار مكروها ورأيتهم معظمين لحقك فارجع واعتذر فأجمع رأيه على الرجوع فقال رسول ابو اسحا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للرجال مع القضاء محا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هب القضاء بحيلة الاقو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ر الله لك احفظ عني واحدة اذا دخلت على المنصور فاقتله ثم بايع من شئت فإن الناس لا يخالفونك ثم ان المنصور سير امراء لتلقي ابي مسلم ولا يظهرون انه بعثهم ليطمئنه ويذكرون حسن نية المنصور له فلما سمع ذلك انخدع المغرور وفرح فلما وصل الى المدائن امر المنصور اكابر دولته فتلقوه فلما دخل عليه سلم عليه قائما فقال انصرف يا ابا مسلم فاسترح وادخل الحمام ثم اغد فانصرف وكان من نية المنصور ان يقتله تلك الليلة فمنعه وزيره ابو ايوب المورياني قال ابو ايوب فدخلت بعد خروجه فقال لي المنصور اقدر على هذا في مثل هذه الحال قائما على رجليه ولا ادري ما يحدث في ليلتي ثم كلمني في الفتك به فلما غدوت عليه قال لي يا ابن اللخناء لا مرحبا بك انت منعتني منه امس والله ما نمت البارحة ادع لي عثمان بن نهي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دعوته فقال يا عثمان كيف بلاء امير المؤمنين عندك قال انما انا عبدك ولو امرتني ان اتكيء على سيفي حتى يخرج من ظهري لفعلت قال كيف انت إن امرتك بقتل ابي مسلم قال فوجم لها ساعة لا يتكلم فقلت مالك ساكتا فقال قوله ضعيفة اقتله فقال انطلق فجيء بأربعة من وجوه الحرس شجعان فأحضر اربعة منهم شبيب بن واج فكلمهم فقالوا نقتله فقال كونوا خلف الرواق فإذا صفقت فأخرجوه فاقتلوه ثم طلب ابا مسلم فأتاه قال ابو ايوب وخرجت لانظر ما يقول الناس فتلقاني ابو مسلم داخلا فتبسم وسلمت عليه فدخل فرجعت فإذا هو مقتول ثم دخل ابو الجهم فقال يا امير المؤمنين الا ارد الناس قال بلى فأمر بمتاع يحول الى رواق آخر وفرش وقال ابو الجهم للناس انصرفوا فإن الامير ابا مسلم يريد ان يقيل عند امير المؤمنين وراوا الفرش والمتاع ينقل فظنوه صادقا فانصرفوا وامر المنصور للامراء بجوائزهم قال ابو ايوب فقال لي المنصور دخل علي ابو مسلم فعاتبته ثم شتمته وضربه عثمان بن نهيك فلم يصنع شيئا وخرج شبيب بن واج فضربوه فسقط فقال وهم يضربونه العفو قلت يا ابن اللخناء العفو والسيوف تعتورك وقلت اذبحوه فذبحوه وقيل القى جسده في دجلة ويقال لما دخل وهم خلوة قال له المنصور اخبرني عن سيفين اصبتهما في متاع عبد الله بن علي فقال هذا احدهما قال دارنيه فانتضاه فناو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هزه ابو جعفر ثم وضعه تحت مفرشه واقبل عليه يعاتبه وقال اخبرني عن كتابك الى ابي العباس اخي تنهاه عن الموات اردت ان تعلمنا الدين قال ظننت اخذه لا يحل قال فأخبرني عن تقدمك علي في طريق الحج قال كرهت اجتماعنا على الماء فيضر ذلك بالناس قال فجارية عبد الله اردت ان تتخذها قال لا ولكن خفت عليها ان تضيع فحملتها في قبة ووكلت بها قال فمراغمتك وخروجك الى خراسان قال خفت ان يكون قد دخلك مني شيء فقلت اذهب اليها واليك ابعث بعذري والان فقد ذهب ما في نفسك علي قال تالله ما رأيت كاليوم قط وضرب بيده فخرجوا عليه وقيل انه قال له الست الكاتب الي تبدأ بنفسك والكاتب الي تخطب امينة بنت علي عمتي وتزعم انك ابن سليط بن عبد الله بن عباس وايضا فما دعاك الى قتل سليمان بن كثير مع أثره في دعوتنا وهو احد نقبائنا قال عصاني واراد الخلاف علي فقتلته قال وانت قد خالفت علي قتلني الله ان لم اقتلك وضربه بعمود ثم وثبوا عليه وذلك لخمس بقين من شعبان ويقال ان المنصور لما سبه انكب على يده يقبلها ويعتذر وقيل اول ما ضربه ابن نهيك لم يصنع اكثر من قطع حمائل سيفه فصاح يا امير المؤمنين استبقني لعدوك قال لا ابقاني الله إذا وأى عدو اعدى لي منك ثم هم المنصور بقتل الامير ابي اسحاق صاحب حرس ابي مسلم وبقتل نصر بن مالك الخزاعي فكلمه فيهما ابو الجهم وقال يا امير المؤم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نما جنده جندك امرتهم بطاعته فأطاعوه ثم انه اعطاهما مالا جزيلا وفرق عساكر ابي مسلم وكتب بعهد للامير ابي داود خالد بن ابراهيم على خراسان وقد كان بعض الزنادقه والطعام من التناسخية واعتقدوا ان البارى سبحانه وتعالى حل في ابي مسلم الخرساني المقتول عندما رأوا من تجبره واستيلائه على الممالك وسفكه للدماء فأخبار هذا الطاغية يطول شرحها قال خليفة بن خياط قدم ابو مسلم علي ابي جعفر بالمدائن فسمعت يحيى بن المسيب يقول قتله وهو في سرادقاته يعني الدهليز ثم بعث الى عيسى بن موسى ولي العهد فأعلمه واعطاه الرأس والمال فخرج به فألقاه اليهم ونثر الذهب فتشاغلوا بأخذه وقال خليفة في مكان آخر فلما حل ابو مسلم بحلوان ترددت الرسل بينه وبين ابي جعفر فمن ذلك كتب اليه ابو جعفر اما بعد فإنه يرين علي القلوب ويطبع عليها المعاصي فقع ايها الطائر وافق ايها السكران وانتبه ايها الحالم فانك مغرور بأضغاث احلام كاذبه وفي برزخ دنيا قد غرت قبلك سوالف القرون فهل تحس منهم من احد او تسمع لهم ركزا وان الله لا يعجزه من هرب ولا يفوته من طلب فلا تغتر بمن معك من شيعتي واهل دعوتي فكأنهم قد صاولوك ان انت خلعت الطاعة وفارقت الجماعة فبدا لك ما لم تكن تحتسب فمهلا مهلا احذر البغي ابا مسلم فإن من بغي واعتدى تخلى الله عنه ونصر عليه من يصرعه لليدين وللفم فأجابه ابو مسلم بكتاب فيه غلظ يقول فيه يا عبد الله بن محمد اني كن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كم متأولا فأخطأت فأجابه ايها المجرم تنقم علي اخي وانه لامام هدى اوضح لك السبيل فلو به اقتديت ما كنت عن الحق حائدا ولكنه لم يسنح لك امران الا كنت لارشدهما تاركا ولاغواهما موافقا تقتل قتل الفراعنة وتبطش بطش الجبارين ثم ان من خيرتي ايها الفاسق اني قد وليت خراسان موسى بن كعب فأمرته بالمقام بنيسابور فهو من دونك بمن معه من قوادي وشيعتي وانا موجه للقائك اقرانك فاجمع كيدك وامرك غير موفق ولا مسدد وحسب امير المؤمنين الله ونعم الوكيل فشاور البائس ابا اسحاق المروزي فقال له ما الراي هذا موسى بن كعب لنا دون خراسان وهذه سيوف ابي جعفر من خلفنا وقد انكرت من كنت اثق به من امرائي فقال ايها الامير هكذا رجل يضطغن عليك امورا متقدمة فلو كنت اذ ذاك هذا رأيك وواليت رجلا من آل علي كان اقرب ولو انك قبلت توليته اياك خراسان والشام والصائفة مدت بك الايام وكنت في منسحة من امرك فوجهت الى المدينة فاختلست علويا فنصبته اماما فاستملت اهل خراسان واهل العراق ورميت ابا جعفر بنظيره لكنت على طريق تدبير اتطمع ان تحارب ابا جعفر وانت بحلوان وعساكره بالمدائن وهو خليفة مجمع عليه ليس ما ظننت لكن بقى لك ان تكتب الى قوادك وتفعل كذا وكذا فقال هذا رأي ان وافقنا عليه قوادنا قال فما دعاك الى خلع ابي جعفر وانت على غير ثقة من قوادك انا استودعك الله من قتيل ارى ان توجه 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يه حتى اسأله لك الامان فإما صفح واما قتل على عز قبل ان ترى المذلة والصغار من عسكرك اما قتلوك واما اسلموك قال فسفرت بينه وبين المنصور السفراء وطلبوا له امانا فأتى المدائن فأمر ابو جعفر فتلقوه واذن له فدخل على فرسه ورحب به وعانقه وقال انصرف الى منزلك وضع ثيابك وادخل الحمام وجعل ينتظر به الفرص فأقام اياما يأتي ابا جعفر فيرى كل يوم من الاكرام ما لم يره قبل ثم اقبل على التجني عليه فأتى ابو مسلم الامير عيسى بن موسى فقال اركب معي الى امير المؤمنين فإني قد اردت عتابه قال تقدم وانا اجيء قال اني اخافه قال انت في ذمتي قال فاقبل فلما صار في الرواق الداخل قيل له امير المؤمنين يتوضأ فلو جلست وابطأ عليه عيسى وقد هيأ له ابو جعفر عثمان بن نهيك في عدة وقال اذا عاينته وعلا صوتى فدونكموه قال نفطويه حدثنا ابو العباس المنصوري قال لما قتل ابو جعفر ابا مسلم قال رحمك الله ابا مسلم بايعتنا وبايعناك وعاهدتنا وعاهدناك ووفيت لنا ووفينا لك وانا بايعنا على الا يخرج علينا احد الا قتلناه فخرجت علينا فقتلناك وقيل قال لاولئك اذا سمعتم تصفيقي فاضربوه فضربه شبيب بن واج ثم ضربه القواد فدخل عيسى وكان قد كلم المنصور فيه فلما راه قتيلا استرجع وقيل لما قتله ودخل جعفر بن حنظلة فقال ما تقول في امر ابي مسلم قال ان كنت اخذت من شعره فاقتله فقال وفقك الله ها هو في البساط قتيلا فقال يا امير المؤمنين عد هذا اليوم اول خلافتك وانشد المنصو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ألقيت عصاها واستقرت بها الن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ما قر عينا بالاياب المساف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رأت في كتاب ان المنصور لم يزل يخدع ابا مسلم ويتحيل عليه حتى وقع في براثنه بعهود وايمان وكان أبو مسلم ينظر في الملاحم ويجد انه مميت دولة ومحيي دولة ثم يقتل ببلد الروم وكان المنصور يومئذ برومية المدائن وهي معدودة من مدائن كسرى بينها وبين بغداد سبعة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راسخ قيل بناها الاسكندر لما قام بالمدائن فلم يخطر ببال ابي مسلم ان بها مصرعه وذهب وهمه الى الروم وقيل ان المنصور كان يقول فعلت وفعلت فقال ابو مسلم ما يقال لي هذا بعد بيعتي واجتهادي قال يا ابن الخبيثة انما فعلت ذلك بجدنا وحظنا ولو كان مكانك امة سوداء لعملت عملك وتفعل كذا وتخطب عمتي وتدعي انك عباسي لقد ارتقيت مرتقى صعبا فأخذ يفرك يده ويقبلها ويخضع وابو جعفر يتنمر وعن مسرور الخادم قال لما رد ابو مسلم امره ابو جعفر ان يركب في خواص اصحابه فركب في اربعة آلاف غلام جرد مرد عليهم اقبية الديباج والسيوف بمناطق الذهب فأمر المنصور عمومته ان يستقبلوه و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بقي من عمومته وصالح سليمان وداود فلما ان اصحر سايره صالح بجنبه فنظر الى كتائب الغلمان ورأى شيئا لم يعهد مثله فأنشأ صالح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يأتيك ما افنى القرون التي مض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حل في اكناف عاد وجره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من كان اقوى منك عزا ومفخ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قيد للجيش اللهام العرمر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بكى ابو مسلم ولم يحر جوابا قال ابو حسان الزيادي ويعقوب الفسوي وغيرهما قتل في شعبان سنة سبع وثلاثين ومئة قلت وعمره سبة وثلاثين عاما ولما قتل خرج بخراسان سنباد للطلب بثأر ابي مسلم وكان سنباد مجوسيا فغلب على نيسابور والري وظفر بخزائن ابي مسلم واستفحل امره فجهز المنصور لحربه جمهور بن مرار العجلي في عشرة آلاف فارس وكان المصاف بين الري وهمدان فانهزم سنباد وقتل من عسكره نحو من ستين الفا وعامتهم كانوا من اهل الجبال فسبيت ذراريهم ثم قتل سنباد بارض طبرستان انبأتنا فاطمة بنت علي انبأنا فرقد بن عبد الله الكناني سنة ثمان وست مئة انبأنا ابو طاهر السلفي انبأنا ابو الفضل احمد بن محمد بن الحسن بن محمد ابن سليم المعلم انبأنا ابو علي الحسين بن عبد الله بن محمد بن المرزبان بن منحويه انبأنا ابو بكر محمد بن ابراهيم بن المقرىء حدثني ابو نصر غلام ابن الانباري سمعت ابن الانباري سمعت محمد بن يحيى النحوي سمعت مسرورا الخادم يقول لما استرد المنصور ابا مسلم من حلوان امره ان ينصرف في خواص غلمانه فانصرف في اربعة آلاف غلام جرد مر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هم اقبية الديباج والسيوف ومناطق الذهب فأمر المنصور عمومته ان يستقبلوه وكان قد بقي من عمومته يومئذ صالح وسليمان وداود فلما ان أصحروا سايره صالح بجنبه فنظر إلى كتائب الغلمان فرأى شيئا لم يعهد مثله فأنشأ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يأتيك ما أفنى القرون التي مض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حل في اكناف عاد وجره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من كان اقوى منك عزا ومفخ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قيد للجيش اللهام العرمر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بكى ابو مسلم ولم يجر جوابا ولم ينطق حتى دخل على المنصور فأجلسه بين يديه وجعل يعاتبه ويقول تذكر يوم كذا وكذا فعلت كذا وكذا وكتبت الي بكذا وكذا ثم انشأ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عمت ان الدين لا يقتض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قتض بالدين ابا مجر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شرب بكأس كنت تسقي 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مر في الحلق من العلق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امر اهل خراسان فقطعوه اربا اربا وبه الى منجويه حدثنا ابو احمد بن عبد الله بن عبد الوهاب الانماطي حدثنا اسماعيل بن علي بن اسماعيل حدثنا حسين بن فهم حدثنا محمد ابن سلام حدثنا محمد بن عمارة سمعت ابا مسلم صاحب الدولة ي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ا تسرف في القت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ورة الاسراء </w:t>
      </w: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التاء  قال ابن منجويه حكى لي الثقة عن ابي احمد انبأنا الامام ان عبد الله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ده كتب عنه هذا وحسين بن فهم هو ابن بنت ابي مسلم وبه حدثنا محمد بن احمد بن عبد الواحد الطبري املاء من اصله حدثنا ابو الحسين محمد بن موسى الحافظ حدثنا احمد بن يحيى بن زكير حدثنا عبد الرحمن بن خالد بن نجيح حدثنا أبي حدثنا عبد الله بن منيب الخراساني حدثنا ابي عن أبي مسلم صاحب الدولة عن محمد بن علي بن عبد الله بن عباس عن ابيه عن جده قال قال رسول الله صلى الله عليه وسلم من اراد هوان قريش اهانه الله عز وجل وبه اخبرناه احمد بن موسى الحافظ حدثنا ابراهيم بن محمد حدثني محمد بن جعفر الرقي بحران حدثني جعفر بن موسى بدمشق حدثني عبد الرحمن بن خالد بهذا لم يقل ابن منيب عن ابيه وهو اشبه آخر سيرة ابي مسلم والله سبحانه اعلم </w:t>
      </w: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يد بن الطثرية الشاعر المحسن ابو المكشوح يزيد بن سلمة بن سمرة وله شع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ئق كثير في الحماسة وقيل ان ابا الفرج صاحب الاغاني جمع شعره ودونه قتل اليمامة في سنة ستة وعشرين ومئة والطثر ضرب من اللبن </w:t>
      </w: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روان بن محمد ابن عبد الملك بن مروان بن الحكم بن ابي العاص بن امية ابو عبد الملك الخليفة الاموي يعرف بمروان الحمار وبمروان الجعدي نسبه الى مؤدبه جعد بن درهم ويقال اصبر في الحرب من حمار وكان مروان بطلا شجاعا داهية رزينا جبارا يصل السير بالسرى ولا يجف له لبد دوخ الخوارج بالجزيرة ويقال بل العرب تسمي كل مئة عام حمارا فلما قارب ملك آل امية مئة سنة لقبوا مروان بالحمار وذلك مأخوذ من موت حمار العزير عليه السلام وهو مئة عام ثم بعثهم الله تعالى مولد مروان بالجزيرة في سنة اثنتين وسبعين اذ ابوه متوليها وامه ام ولد وقد افتتح في سنة خمسين ومئة قونية وولي امرأة الجزيرة واذرابيجان لهشام في سنة اربع عشرة ومئة وقد غزا مرة حتى جاوز الروم شهر فاغار وسبى في الصقالبة وكان ابيض ضخم الهامة شديد الشهلة كث اللحية ابيضها رب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هيبا وشديد الوطأة اديبا بليغا له رسائل تؤثر ومع كمال ادواته لم يرزق سعادة بل اضطربت الامور وولت دولتهم بويع بالامامة في نصف صفر سنة سبع وعشرين ومئة ولما سمع بمقتل الوليد في العام الماضي دعا الى بيعة من رضيه المسلمون فبايعوه فلما بلغه موت يزيد الناقص انفق الاموال واقبل في ثلاثين الف فارس فلما وصل الى حلب بايعوه ثم قدم حمص فدعاهم الى بيعة وليي العهد الحكم وعثمان ابني الوليد بن يزيد وكانا في حبس الخليفة ابراهيم فأقبل معه جيش حمص ثم التقى الجمعان بمرج عذراء وانتصر مروان فبرز ابراهيم وعسكر بميدان الحصا فتفلل جمعه فتوثب اعوانه فقتلوا وليي العهد ويوسف بن عمر في السجن وثار شباب دمشق بعبد العزيز بن الحجاج بن عبد الملك فقتلوه لكونه امر بقتل الثلاثة ثم اخرجوا من الحبس ابا محمد بن عبد الله بن يزيد بن معاوية السفياني ووضعوه على المنبر في قيوده ليبايعوه وبين يديه رأس عبد العزيز فخطب وحض على الجماعة واذعن بالبيعة لمروان فسمع ابراهيم الخليقة فهرب وآمن مروان الناس فأول من سلم عليه بالخلافة ابو محمد السفياني وامر بنبش يزيد الناقص وصلبه وأما أبراهيم فخلع نفسه وكتب بالبيعة الى مروان الحمار فآمنه فسكن بالرقة خاملا قال المدائني كان مروان عظيم المروءة محبا للهو غير انه شغل بالحرب وكان يحب الحركة والسف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وزير ابو عبيد الله قال لي المنصور ما كان اشياخك الشاميون يقولون قلت ادركتهم يقولون ان الخليفة اذا استخلف غفر له ما مضى من ذنوبه فقال اي والله وما تأخر اتدري ما الخليفة به تقام الصلاة والحج والجهاد ويجاهد العدو قال فعدد من مناقب الخليفة ما لم اسمع احدا ذكر مثله وقال والله لو عرفت من حق الخلافة في دهر بني امية ما اعرف اليوم لاتيت الرجل منهم فبايعته فقال ابنه أفكان الوليد منهم فقال قبح الله الوليد ومن اقعده خليفة قال افكان مروان منهم فقال لله دره ما كان احزمه واسوسه واعفه عن الفيء قال فلم قتلتموه قال للامر الذي سبق في علم الله تعالى قال خليفة سار مروان لحرب المسودة في مئة وخمسين الفا حتى نزل بقرب الموصل فالتقى هو وعبد الله بن علي عم المنصور في جمادي الآخرة سنة اثنتين وثلاثين ومئة فانكسر جمع مروان وفر فاستولى عبد الله على الجزيرة ثم طلب الشام ففر مروان الى فلسطين فلما سمع بأخذ دمشق سار الى مصر وطلب الصعيد ثم ادركوه وبيتوه ببوصير فقاتل حتى قتل وعاش اثنتين وستين سنة قتل في ذي الحجة سنة اثنتين وانتهت خلافة بني امية وبويع السفاح قبل مقتل مروان الحمار بتسعة اشهر ومن جبروت مروان ان يزيد بن خالد بن عبد الله القسري الامير كان 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تله ثم ظفر به فأدخل عليه يوما فاستدناه ولف على اصبعه منديلا ورص عينه حتى سالت ثم فعل كذلك بعينه الاخرى وما نطق يزيد بل صبر نسأل الله العافية وقيل ان ام مروان الحمار كردية يقال لها لبابة جارية ابراهيم بن الاشتر اخذها محمد من عسكر ابراهيم فولدت له مروان ومنصور وعبد الله ولما قتل مروان هرب ابناه عبد الله وعبيد الله الى الحبشة فقتلت الحبشة عبيد الله وهرب عبد الله ثم بعد مدة ظفر به المنصور فاعتقله </w:t>
      </w: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فاح الخليفة ابو العباس عبد الله بن محمد بن علي بن حبر الامة عبد الله بن عباس بن عبد المطلب بن هاشم بن عبد مناف القرشي الهاشمي العباسي اول الخلفاء من بني العباس كان شابا مليحا مهيبا ابيض طويلا وقورا هرب السفاح واهله من جيش مروان الحمار واتوا الكوفة لما استفحل لهم الامر بخراسان ثم بويع في ثالث ربيع الاول سنة اثنتين وثلاثين ومئة ثم جهز عمه عبد الله بن علي في الجيش فالتقى هو ومروان الحمار على كشاف فكانت وقعة عظيمة ثم تفلل جمع مروان وانطوت سعادته ولكن لم تطل ايام السفاح ومات في ذي الحجة سنة ست وثلاثين ومئة وعاش ثمانيا وعشرين سنة في 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هيثم بن عدي وابن الكلبي عاش ثلاثا وثلاثين سنة واقام بعده المنصور اخوه وقيل بل مولده سنة خمس ومئة وقيل خرج آل العباس هاربين الى الكوفة فنزلوا على ابي سلمة الخلال فأواهم في سرب في داره وكان ابو مسلم قد استولى على خراسان وعين لهم يوما يخرجون فيه فخرجوا في جمع كثيف من الخيالة والحمارة والرجالة فنزل الخلال الى السرداب وصاح يا عبد الله مد يدك فتبارى اليه الاخوان فقال ايكما الذي معه العلامة قال المنصور فعلمت اني اخرت لاني لم يكن معي علامة فتلا اخي العلامة وه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نريد ان نمن على الذين استضعفوا في الارض ونجعلهم ائ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ية القصص </w:t>
      </w: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بايعه ابو سلمة وخرجوا جميعا الى جامع الكوفة فبويع وخطب في الناس وهو يقول فأملى الله لبني امية حينا فلما آسفوه انتقم منهم بايدينا ورد علينا حقنا فأنا السفاح المبيح والثائر المبير وكان موعوكا فجلس على المنبر فنهض عمه داود من بين يديه فقال انا والله ما خرجنا لنحفر نهرا ولا لنبني قصرا ولا لنكثر مالا وانما خرجنا انفة من ابتزازهم حقنا ولقد كانت اموركم تتصل بنا لكم ذمة الله وذمة رسوله وذمة العباس ان نحكم فيكم بما انزل الله ونسير فيكم بسنة رسول الله صلى الله عليه وسلم فاعلموا ان هذا الامر فينا ليس بخارج عنا حتى نسلمه الى عيسى بن مريم فقام السيد الحميري وقال قصيدة ثم نزل السفاح ودخل القصر واجلس اخاه يأخذ بيعة العامة ومن كلامه من شدد نفر ومن لان تألف ويقال له هذان البيت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ا آل مروان ان الله مهلك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بدل امنكم خوفا وتشريد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ا عمر الله من انسالكم اح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ثكم في بلاد الله تبدي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تحول الى الانبار وبها توفى وكان اذا علم بين اثنين تعاديا لم يقبل شهادة ذا على ذا يقول العداوة تزيل العدالة ثم ان ابا مسلم جهز من قتل ابا سلمة الخلال الوزير بعد العتمة غيلة بعد ان قام من السمر عند السفاح فقالت العامة قتلته الخوارج فقال سليمان بن مهاجر البج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ن المساءة قد تسر ورب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ان السرور بما كرهت جدير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ن الوزير وزير آل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ودى فمن يشتاك كان وزي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تل بعد البيعة باربعة اشهر وقيل وجه عبد الله بن عم السفاح مشيخة شاميين الى السفاح ليعجبه منهم فحلفوا له انهم ما علموا لرسول الله صلى الله عليه وسلم قرابة يرثونه سوى بني امية حتى وليتم وعن السفاح قال اذا عظمت القدرة قلت الشهوة قبل تبرع الا ومعه حق مضاع الصبر حسن الا على ما اوتغ الدين واوهن السلطان قال الصولي احضر السفاح جوهرا من جواهر بني امية فقسمه بينه وبين عبد الله بن حسن بن حسن وكان يضرب بجود السفاح المثل وكان اذا تعادى اثنان من خاصته لم يسمع من احدهما في الآخر ويقول الضغائن تولد العداو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يحضر الغناء من وراء ستارة كما كان يفعل ازدشير ويجزل العطاء ولما جيء برأس مروان الحمار سجد لله وقال اخذنا بثأر الحسين وآله وقتلنا مئتين من بني امية بهم وقيل ان السفاح اعطى عبد الله بن حسن بن حسن الفي الف درهم </w:t>
      </w: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كريم بن مالك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مام الحافظ عالم الجزيرة ابو سعيد الجزري الحراني مولى بني امية واصله من بلد اصطخر رأى انس بن مالك وعدادة في صغار التابعين حدث عن سعيد بن المسيب وطاووس وسعيد بن جبير ومجاهد بن جبر وعكرمة وعدة حدث عنه ابن جريح وشعبة ومعمر وفرات القزاز وسفيان الثوري ومالك بن انس وسفيان بن عيينة وآخرون سواهم روينا من طريق الشافعي والقعنبي وابي مصعب ويحيى بن بكير عن مالك عن عبد الكريم عن ابن ابي ليلى عن كعب بن عجرة 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تؤذيك هوامك في الفدية ثم قال الشافعي غلط مالك فيه الحفاظ حفظوه عن عبد الكريم الجزري عن مجاهد عن ابن ابي ليلى قلت قد رواه عن مالك باثبات مجاهد ابراهيم بن طهمان وابن وهب وعبد الرحمن بن مهدي ومحمد بن الحسن الفقيه وسماع هؤلاء منه قديم واخرجه مسلم وغيره من حديث ابن عيينة عن عبد الكريم متصلا قال ابن سعد وخليفة عبد الكريم الجزري هو ابن عم خصيف لحا قال ابن سعد عبد الكريم ثقة كثير الحديث وقال ابن معين ثقة هكذا رواه النسائي عن معاوية بن صالح عنه قال الكلاباذي حديثه في تفسير إقرأ وفي النساء والحج قال ابو عروبة الحراني هو ثبت عند العارفين بالنقل وهو خضرمي نزل حران وخضرمة قرية باليمامة ينسبون اليها الحميدي عن سفيان قال حدثنا عبد الكريم بن مالك وكان حافظ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من الثقات لا يقول الا سمعت وحدثنا ورأيت وقال احمد بن حنبل عبد الكريم ثقة هو اثبت من خصيف احمد بن زهير عن يحيى وسئل عن عبد الكريم الجزري فقال ثقة وعبد الكريم الآخر ليس بشيء يعني ابن ابي المخارق ابا امية البصري قال الفسوي قد روى مالك وكان ينتقي الرجال عن عبد الكريم الجزري وقال ابو حاتم وابو زرعة ثقة عباس الدوري عن ابن معين قال حديث عبد الكريم عن عطاء ردىء قال ابن عدي هو الحديث الذي رواه عبيد الله بن عمرو عن عبد الكريم عن عطاء عن عائشة ان النبي صلى الله عليه وسلم كان يقبلها لا ويتوضأ</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هذا غريب فرد وليس هو بمحفوظ قال ابن عدي عبد الكريم الجزري اذا روى عنه ثقة فأحاديثه مستقيمة وقال سفيان بن عيينة لزمت عبد الكريم سنة قلت وهذا يدل على سعة علمه قال البخاري قال لي علي عن ابن عيينة لم ار مثله ويقال اصله من اصطخر وقال ابن عيينة هو ثقة رضي وقال علي بن المديني ثبت ثبت ثقة وقال النفيلي وجماعة توفى سنة سبع وعشرين ومئة قال ابن حبان اتوقف فيه اما </w:t>
      </w: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و امية عبد الكريم بن ابي المخار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 س ق 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ضعيف الحديث مؤدب يروي عن انس وعن مجاهد وسعيد بن جبير وعنه ايضا مالك والسفيانات وحماد بن سلمة وكان يرى الارجاء مع تعبد وخشوع يقال اسم ابيه قيس قال النسائي والدارقطني متروك وقال احمد ضربت على حديثه وقال ابن عبد البر اغتر مالك ببكائه في المسجد وروى عنه في الفضائل قلت اشترك هو والجزري في الرواية عن ابن جبير ومجاهد والحسن وفي موتهما توفيا في عام واحد وفي رواية مالك والثوري وابن جريح عنهما فربما اشتبها في بعض الاسنان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رز الزاهد القدوة ابو عبد الله كرز بن وبرة الحارثي الكوفي نزيل جرجان وكبيرها فإنه دخلها غازيا في سنة ثمان وتسعين مع يزيد بن المهلب فأتخذ كرز بها مسجدا بقرب قبره حدث عن انس بن مالك والربيع بن خثيم ونعيم بن ابي هند وطاووس وطارق بن شهاب ومجاهد وعطاء وغيرهم  حدث عنه أبو طيبة عيسى بن سليمان الدارمي وعبيد الله الوصافي وسفيان الثوري ومختار التميمي وابن شبرمة ومحمد بن النضر الحارثي ومحمد بن الفضل بن عطية ومحمد بن فضيل وآخرون قال ابو نعيم الحافظ كان يسكن جرجان له الصيت البليغ في النسك والتعبد اخبرنا اسحاق الصفار انبأنا يوسف الحافظ انبأنا ابو المكارم التميمي انبأنا ابو علي المقري انبأنا ابو نعيم حدثنا ابو بكر بن مالك حدثنا عبد الله بن احمد حدثنا شريح بن يونس حدثنا محمد بن فضيل عن ابيه قال دخلت على كرز بيته فإذا عند مصلاه حفيرة قد ملأها تبنا وبسط عليها كساء من طول القيام فكان يقرأ في اليوم والليلة القرآن ثلاث مر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ه قال ابو نعيم حدثنا ابن حيان حدثنا احمد بن الحسين حدثنا احمد الدورقي حدثني سعيد ابو عثمان سمعت ابن عينية يقول قال ابن شبرمة سأل كرز ربه ان يعطيه الاسم الاعظم على الا يسأل به شيئا من الدنيا فأعطي فسأل ان يقوى حتى يختم القرآن في اليوم والليلة ثلاث مرات وبه حدثنا ابن مالك حدثنا عبد الله حدثنا شريح حدثنا ابن فضيل عن ابيه او عن نفسه قال كان كرز اذا خرج امر بالمعروف فيضربونه حتى يغشى عليه وروى ابن فضيل عن ابيه قال لم يرفع كرز بصره الى السماء اربعين سنة وكان له عود عند المحراب يعتمد عليه اذا نعس قال احمد بن ابراهيم الدورقي حدثني جرير بن زياد بن كرز الحارثي عن شجاع بن صبيح مولى كرز بن وبرة قال اخبرني ابو سليمان المكتب قال صحبت كرزا الى مكة فاحتبس يوما وقت الرحيل فانبثوا في طلبه فأصبته في وهدة يصلي في ساعة حارة واذا سحابة تظله فقال لي اكتم هذا واستحلفني قال احمد وحدثني جرير عن النضر بن عبد الله حدثتني روضة مولاة كرز قلت من اين ينفق كرز قالت كان يقول لي يا روضة اذا اردت شيئا فخذي من هذه الكوة فكنت آخذ كلما اردت وانشد ابن شبر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و شئت كنت كرز في تعب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و كابن طارق حول البيت في الحر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د حال دون لذيذ العيش خوف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ارعا في طلاب الفوز والكر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فضيل بن غزوان كان كرز يصلي حتى ترم قدماه فيحفر الحفيرة يعني تحت رجليه وقيل كان كرز لا ينزل منزلا الا ابتنى فيه مسجدا فيصلي ف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ابي حفص السائح عن ابي بشر قال كان كرز بن وبرة من اعبد الناس وكان قد امتنع من الطعام حتى لم يوجد عليه من اللحم الا بقدر ما يوجد على العصفور وكان يطوي اياما كثيرة وكان اذا دخل في الصلاة لا يرفع طرفه يمينا ولا شمالا وكان من المحبين المخبتين لله قد وله من ذلك فربما كلم فيجيب بعد مدة من شدة تعلق قلبه بالله واشتياقه اليه ابن يمان عن سفيان عن كرز قال لا يكون العبد قارئا حتى يزهد في الدرهم وعن عمرو بن حميد الدينوري عن بعض اهل جرجان عن ابيه رأيت في النوم كأني اتيت على قبور اهل جرجان فإذا هم جلوس على قبورهم عليهم ثياب بيض فقلت يا اهل القبور ما لكم قالوا انا كسينا ثيابا جددا لقدوم كرز بن وبرة علينا قلت هكذا كان زهاد السلف وعبادهم اصحاب خوف وخشوع وتعبد وقنوع ولا يدخلون في الدنيا وشهواتها ولا في عبارات احدثها المتأخرون من الفناء والمحو والاصطلام والاتحاد واشباه ذلك مما لا يسوغه كبار العلماء فنسأل الله التوفيق والاخلاص ولزوم الاتباع </w:t>
      </w: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طاء السليمي البصري العابد من صغار التابعين ادرك انس بن مالك وسمع من الحسن البصري وجعفر بن زيد وعبد الله بن غالب الزاهد واشتغل بنفسه عن الرواية روى عنه مرجى بن وداع وابراهيم بن ادهم وخليد بن دعلج وصال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ري وعبد الواحد بن زياد وآخرون حكايات وما اظنه روى شيئا مسندا وكان قد ارعبه فرط الخوف من الله روى جماعة عن بشر بن منصور قال قلت لعطاء السليمي ارأيت لو ان نارا اشعلت ثم قيل من اقتحمها نجا ترى كان يدخلها احد قال لو قيل ذلك لخشيت ان تخرج نفسي فرحا قبل ان اصل اليها قال نعيم بن مورع اتينا عطاء السليمي فجعل يقول ليت عطاء لم تلده امه وكرر ذلك حتى اصفرت الشمس وكان يقول في دعائه اللهم ارحم غربتي في الدنيا وارحم مصرعي عند الموت وارحم قيامي بين يديك قال احمد الدورقي حدثنا علي بن بكار قال تركت عطاء السليمي فمكث اربعين سنة على فراشه لا يقوم من الخوف ولا يخرج وكان يتوضأ على فراشه وقال ابو سليمان الداراني اشتد خوفه فكان لا يسأل الجنة بل يسأل العفو ويقال نسي عطاء القرآن من الخوف ويقول التمسوا لي احاديث الرخص ليخف ما بي وقيل كان اذا بكى بكى ثلاثة ايام بلياليها قال صالح المري قلت له يا شيخ قد خدعك ابليس فلو شربت ما تقوى به على صلاتك ووضوئك فأعطاني ثلاثة درهم وقال تعاهدني كل يوم بشربة سويق فشرب يومين وترك وقال يا صالح اذا ذكرت جهنم ما يسعني طعام ولا شراب وقيل انه بكى حتى عمش وربما غشي عليه عند الموعظ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انه شيع جنازة فغشي عليه اربع مرات وعن خليد بن دعلج قال كنا عند عطاء السليمي فقيل له ان ابن علي قتل اربع مئة من اهل دمشق على دم واحد فقال متنفسا هاه ثم خر ميتا وقيا كان اذا جاء برق وريح ورعد قال هذا من اجلي يصيبكم لو مت استراح الناس ولعطاء حكايات في الخوف وازرائه على نفسه وقيل أنه مات بعد الاربعين ومئة رحمة الله عليه </w:t>
      </w: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يد بن ابي انيس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مام الحافظ الثبت ابو اسامة الجزري الرهاوي الغنوي مولى آل غني بن اعصر كان عالم الجزيرة في زمانه وهو من طبقة شعبه ومالك لكنه قديم الموت توفي كهلا في ايام بني امية حدث عن الحكم بن عتيبة وعطاء بن ابي رباح وشهر بن حوشب وطلحة بن مصرف وعمرو بن مرة وعدي بن ثابت وسعيد المقبري ونعيم المجمر وابي اسحاق السبيعي وخلق كثير حتى انه يروي عن اصحابه حدث عنه ابو حنيفة وعمرو بن الحارث ومالك بن انس ومعقل بن عبيد الله الجزري وابو عبد الرحيم خالد بن يزيد وعبيد الله بن عمرو وآخرون وثقه يحيى بن معين وغي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نسائي ليس به بأس قال ابن سعد كان ثقة فقيها رواية للعلم كثير الحديث قلت كان يسكن مدينة الرها وقع لي جزء من حديثه قيل انه لم يبلغ الاربعين قال الواقدي مات سنة خمس وعشرين ومئة وقيل بل توفي سنة اربع وعشرين ومئة وفي تاريخ البخاري انه عاش ستا وثلاثين سنة </w:t>
      </w: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بي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بي عبد الرحمن فروخ الامام مفتي المدينة وعالم الوقت ابو عثمان ويقال ابو عبد الرحمن القرشي التيمي مولاهم المشهور بربيعة الرأي من موالي آل المنكدر روى عن انس بن مالك والسائب بن يزيد وسعيد بن المسيب والحارث بن بلال بن الحارث ويزيد مولى المنبعث وحنظلة بن قيس الزرقي وعطاء بن يسار والقاسم بن محمد وسليمان بن يسار وسالم بن عبد الله وعبد الملك بن سعيد بن سويد الانصاري ومحمد بن يحيى بن حبان وعبد الرحمن الاعرج وعدة وكان من ائمة الاجتهاد وعنه يحيى بن سعيد الانصاري وسليمان التيمي وسهيل بن ابي صالح وهم من اقراته واسماعيل بن امية والاوزاعي وشعبة وعقيل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لد وعمرو بن الحارث ومالك وعليه تفقه وسفيان الثوري وحماد بن سلمة وفليح بن سليمان والليث بن سعد ومسعر وعمارة بن غزية ونافع القارىء واسماعيل بن جعفر وابو بكر بن عياش وابن المبارك وسفيان بن عيينة وانس بن عياض الليثي وخلق سواهم محمد بن كثير المصيصي عن ابن عيينة قال بكى ربيعة يوما فقيل ما يبكيك قال رياء حاضر وشهوة خفية والناس عند علمائهم كصبيان في حجور امهاتهم ان امروهم ائتمروا وان نهوهه انتهوا وروى ضمرة بن ربيعة عن رجاء بن جميل قال قال ربيعة رأيت الرأي اهون علي من تبعة الحديث قال الاويسي قال مالك كان ربيعة يقول لابن شهاب ان حالي ليست تشبه حالك قال وكيف قال انا اقول برأي من شاء اخذه ومن شاء تركه وانت تحدث عن النبي صلى الله عليه وسلم فيحفظ قال ابو ضمرة وقف ربيعة على قوم يتذاكرون القدر فقال ما معناه ان كنتم صادقين فلما في ايديكم اعظم مما في يدي ربكم ان كان الخير والشر بأيديكم وقال احمد بن عبد الله العجلي في تاريخه حدثني ابي قال قال ربيعة وسئل كيف استوى فقال الكيف غير معقول وعلى الرسول البلاغ وعلينا التصديق وصح عن ربيعة قال العلم وسيلة الى كل فضيلة قال مالك قدم ربيعة على امير المؤمنين فامر له بجارية فأبى فاعطاه خمسة آلاف ليشتري بها جارية فأبى ان يقبلها وعن ابن وهب انفق ربيعة على اخوانه اربعين الف دينار ثم جعل يسأ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خوانه في اخوانه النسائي حدثنا احمد بن يحيى بن وزير حدثنا الشافعي حدثنا سفيان كنا اذا رأينا طالبا للحديث يغشى ثلاثة ضحكنا منه ربيعة ومحمد بن ابي بكر بن حزم وجعفر بن محمد لانهم كانوا لا يتقنون الحديث روى مطرف عن ابن اخي ابن هرمز رأيت ربيعة جلد وحلق رأسه ولحيته قال ابراهيم بن المنذر كان سببه سعاية ابي الزناد به قال مطرف سمعت مالكا يقول ذهبت حلاوة الفقه منذ مات ربيعة قلت وكان من اوعية العلم وثقة احمد بن حنبل وابو حاتم وجماعة وقال احمد ابو الزناد اعلم منه وقال يعقوب بن سيبة ثقة ثبت احد مفتي المدينة قال ابو داود ربيعة وعمر مولى غفرة ابنا خالة وقال مصعب الزبيري كان يقال له ربيعة الرأي وكان صاحب الفتوى بالمدينة وكان يجلس اليه وجوه الناس كان يحصى في مجلسه اربعون معتما وعنه اخذ مالك بن انس وروى الليث عن يحيى بن سعيد قال ما رايت احدا افطن من ربيعة بن ابي عبد الرحمن وروى الليث عن عبيد الله بن عمر قال هو صاحب معضلاتنا وعالمنا وافضلنا ابن وهب عن عبد الرحمن بن زيد بن اسلم قال مكث ربيعة دهرا طويلا عابدا يصلي الليل والنهار صاحب عبادة ثم نزع ذلك الى ان جالس القوم قال فجالس القاسم فنطق بلب وعقل قال وكان القاسم اذا سئ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شيء قال سلوا هذا لربيعة فإن كان في كتاب الله اخبرهم به القاسم او في سنة رسول الله صلى الله عليه وسلم والا قال سلوا ربيعة او سالما الحارث بن مسكين عن ابن وهب عن عبد الرحمن بن زيد بن اسلم قال كان يحيى بن سعيد يجالس ربيعة فإذا غاب ربيعة حدثهم يحيى احسن الحديث وكان كثير الحديث فإذا حضر ربيعة كف يحيى اجلالا لربيعة وليس ربيعة اسن منه وهو فيما هو فيه وكان كل واحد منهما مبجلا لصاحبه وروى معاذ بن معاذ عن سوار بن عبد الله العنبري قال ما رأيت احدا اعلم من ربيعة الرأي قلت ولا الحسن وابن سيرين قال ولا الحسن وابن سيرين ابن وهب عن عبد العزيز بن ابي سلمة قال لما جئت العراق جاءني اهل العراق فقالوا حدثنا عن ربيعة الراي فقلت يا اهل العراق تقولون ربيعة الرأي والله ما رأيت احدا احفظ لسنة منه ابن وهب عن عبد الرحمن بن زيد قال صار ربيعة الى فقه وفضل وما كان بالمدينة رجل اسخى بما في يديه لصديق او لابن صديق او لباغ يبتغيه منه كان يستصحبه القوم فيأبي صحبة أحد الا احدا لا يتزود معه ولم يكن في يده ما يحمل ذلك ابن وهب عن مالك قال لما قدم ربيعة على امير المؤمنين ابي العباس امر له بجائزة فأبى ان يقبلها فأعطاه خمسة آلاف درهم يشتري بها جارية حين ابى ان يقبلها فابى ان يقبل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دثني مالك عن ربيعة قال قال لي حين اراد العراق ان سمعت اني حدثتهم او افتيهم فلا تعدني شيئا قال فكان كما قال لما قدمها لزم بيته فلم يخرج اليهم ولم يحدثهم بشيء حتى رجع قال احمد بن عمران سمعت ابا بكر بن عياش يقول دخلت المسجد فإذا ربيعة جالس وقد احدق به غلمان اهل الرأي فسألته اسمعت من انس شيئا قال حديثين قال ابو بكر الخطيب كان ربيعة فقيها عالما حافظا للفقه والحديث قدم على السفاح الانباري وكان اقدمه ليولية القضاء فيقال انه توفي بالانبار ويقال بل توفي بالمدينة وقال ابن سعد توفي سنة ست وثلاثين ومئة بالمدينة فيما اخبرني به الواقدي وقال يحيى بن معين وغيره مات الانبار وكان ثقة كثير الحديث وكانوا يتقونه لموضع الرأي وكذا ارخه جماعة  قال مطرف بن عبد الله سمعت مالكا يقول ذهبت حلاوة الفقه منذ مات ربيعة بن ابي عبد الرحمن ذكر حكاية باطلة قد رويت فأنبأنا المسلم بن محمد انبأنا الكندي انبأنا القزاز انبأنا الخطيب انبأنا ابو القاسم الازهري انبأنا احمد بن ابراهيم بن شاذان انبأنا ابو بكر احمد بن مروان المالكي بمصر حدثنا يحيى بن ابي طالب حدثنا عبد الوهاب بن عطاء الخفاف حدثني مشيخة اهل المدينة ان فروخ والد ربيعة خرج في البعوث الى خراسان ايام بني امية غازيا وربيعة حمل في بطن امه وخلف عند زوجته ام ربيعة ثلاثين الف دينار فقدم المدينة بعد سبع وعشرين سنة وهو راكب فرس في يده رمح فنزل عن فرسه ثم دفع الباب برمحه فخرج ربيعة فقال يا عدو الله اتهجم على منزلي فقال لا وقال فروخ يا عدو الله انت رجل دخلت على حرمت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تواثبا وتلبث كل واحد منهما بصاحبه حتى اجتمع الجيران فبلغ مالك بن انس والمشيخة فأتوا يعينون ربيعة فجعل ربيعة يقول والله لا فارقتك الا عند السلطان وجعل فروخ يقول كذلك ويقول وانت مع امراتي وكثر الضجيج فلما ابصروا بمالك سكت الناس كلهم فقال مالك ايها الشيخ لك سعة في غير هذه الدار فقال الشيخ هي داري وانا فروخ مولى بنى فلان فسمعت امراته كلامه فخرجت فقالت هذا زوجي وهذا ابني الذي خلفته وانا حامل به فاعتنقا جميعا وبكيا فدخل فروخ المنزل وقال هذا ابني قالت نعم قال فأخرجي المال الذي عندك وهذه معي اربعة الاف دينار قالت المال قد دفنته وانا اخرجه بعد ايام فخرج ربيعة الى المسجد وجلس في حلقته واتاه مالك بن انس والحسن بن زيد وابن ابي علي اللهبي والمساحقي واشراف اهل المدينة واحدق الناس به فقالت امراته اخرج صل في مسجد الرسول صلى الله عليه وسلم فخرج فصلى فنظر الى حلقة وافرة فأتاه فوقف عليه ففرجوا له قليلا ونكس ربيعة رأسه يوهمه انه لم يره وعليه طويلة فشك فيه ابو عبد الرحمن فقال من هذا الرجل قالوا له هذا ربيعة بن ابي عبد الرحمن فقال لقد رفع الله ابني فرجع الى منزله فقال لوالدته لقد رأيت ولدك في حالة ما رأيت احدا من اهل العلم والفقه عليها فقالت امه فايما احب اليك ثلاثون الف دينار او هذا الذي هو فيه من الجاه قال لا والله الا هذا قالت فأني قد انفقت المال كله عليه قال فوالله ما ضيعته قلت لو صح ذلك لكان يكفيه الف دينار في السبع والعشرين سنة 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صفها فهذه مجازفة بعيدة ثم لما كان ربيعة ابن سبع وعشرين سنة كان شابا لا حلقة له بل الدست لمثل سعيد بن المسيب وعروة بن الزبير ومشايخ ربيعة وكان مالك لم يولد بعد او هو رضيع والطويلة انما اخرجها للناس المنصور بعد موت ربيعة والحسن بن زيد وإنما كبر واشتهر بعد ربيعة بدهر وإسنادها منقطع ولعله قد جرى بعض ذلك قرأت على ابي المعالي انبأنا أحمد بن إسحاق انبأنا أبو هريرة محمد بن الليث اللبان وزيد بن هبة الله البيع ببغداد قالا انبأنا أبو القاسم احمد بن المبارك بن عبد الباقي بن قفرجل أنبأنا عاصم بن الحسن أنبأنا عبد الواحد ابن محمد حدثنا الحسين بن اسماعيل القاضي إملاء حدثنا احمد بن أسماعيل حدثنا مالك عن ربيعة بن ابي عبد الرحمن عن حنظلة بن قيس الزرقي أنه سأل رافع بن خديج عن كراء الارض فقال نهي رسول الله صلى الله عليه وسلم عن كراء الارض فقلت أبالذهب والورق قال أما الذهب والورق فلا بأس به هذا حديث صحيح عال اخرجه مسلم عن يحيى بن يحيى وابو داود عن قتيبة كلاهما عن مالك بن أنس قال ابن القاسم عن مالك قدم الزهري فأخذ بيد ربيعة ودخلا المنزل فما خرجا الى العصر وخرج ابن شهاب يقول ما ظننت أن بالمدينة مثل ربيعة وخرج ربيعة وهو يقول نحو ذلك قال احمد بن صالح حدثنا عنبسة عن يونس شهدت ابا حنيفة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جلس ربيعة مجهوده ان يفهم ما يقول ربيعة مطرف بن عبد الله عن ابن اخي يزيد بن هرمز ان رجلا سأل ابن هرمز عن بول الحمار فقال نجس قال فإن ربيعة لا يرى به بأسا قال لا عليك ألا تذكر هنات ربيعة فلربما تكلمنا في المسألة نخالفه فيها ثم نرجع الى قوله بعد سنة قال مالك اعتممت وما في وجهي شعرة ولقد رأيت في مجلس ربيعة بضعة وثلاثين معتما قال عبد العزيز بن الماجشون والله ما رأيت أحوط لسنة من ربيعة وقال مالك كان ربيعة اعجل شيء جوابا </w:t>
      </w: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و حاز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مة بن دينار الامام القدوة الواعظ شيخ المدينة النبوية ابو حازم المديني المخزومي مولاهم الاعرج الافزر التمار القاص الزاهد وقيل ولاؤه لبني ليث ولد في ايام ابن الزبير وابن عمر وروى عن سهل بن سعد وابي امامة بن سهل وسعيد بن المسيب وعبد الله بن ابي قتادة والنعمان بن ابي عياش وابي سلمة بن عبد الرحمن وأم الدرداء وعمارة بن عمرو بن حزم وعبيد الله بن مقسم ومسلم بن قرط</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حمد بن المنكدر وابي مرة مولى عقيل وبعجة بن عبد الله الجهني وعدة وروى عن ابن عمر وعبد الله بن عمرو بن العاص وذلك منقطع روى عنه ابن شهاب ويزيد بن عبد الله بن الهاد وعمارة بن غزية وزيد ابن ابي أنيسة وعبيد الله بن عمر والحمادان والسفياناة ومالك وسليمان بن بلال وابو غسان محمد بن مطرف وموسى بن يعقوب وهشام ابن سعد وفضيل بن سليمان والدراوردي وعمر بن علي المقدمي وعبد العزيز بن ابي حازم وخلق سواهم وثقه ابن معين واحمد وابو حاتم وقال ابن خزيمة ثقة لم يكن في زمانه مثله قال يحيى الوحاظي قلت لابن ابي حازم اسمع ابوك من ابي هريرة قال من حدثك ان ابي سمع من احد من الصحابة غير سهل بن سعد فقد كذب قال ابن عيينة عن ابي حازم اني لاعظ وما ارى موضعا وما اريد إلا نفسي وروى ابن عيينة عنه قال اشتدت مؤنة الدين والدنيا قيل وكيف قال أما الدين فلا تجد عليه اعوانا وأما الدنيا فلا تمد يدك الى شيء منها الا وجدت فاجرا قد سبقك اليه وقال عنه ايضا ليس للملوك صديق ولا للحسود راحة والنظر في العواقب تلقيح العقول قال سفيان فذاكرت الزهري هذه الكلمات فقال كان أبو حازم جاري وما ظننت انه يحسن مثل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عبيد الله عن عمر عن ابي حازم قال لا تكون عالما حتى يكون فيك ثلاث خصال لا تبغ على من فوقك ولا تحقر من دونك ولا تأخذ على علمك دنيا وروى يعقوب بن عبد الرحمن عن ابي حازم قال ما احببت ان يكون معك في الآخرة فاتركه اليوم وقال انظر كل عمل كرهت الموت من اجله فاتركه ثم لا يضرك متى مت وقال يسير الدنيا يشغل عن كثير الآخرة وقال انظر الذي يصلحك فاعمل به وإن كان فسادا للناس وانظر الذي يفسدك فدعه وإن كان صلاحا للناس وعنه قال شيئان اذا عملت بهما اصبت خير الدنيا والآخرة لا اطول عليك قيل ما هما قال تحمل ما تكره اذا احبه الله وتترك ما تحب اذا كرهه الله وعنه نعمة الله فيما زوى عني من الدنيا اعظم من نعمته فيما اعطاني منها لاني رأيته أعطاها قوما فهلكوا وروى محمد بن اسماعيل الصنعاني عن ابن عيينة قال ابو حازم لجلسائه وحلف لهم لقد رضيت منكم ان يبقي احدكم على دينه كما يبقى على نعله ابو الوليد الطيالسي عن ابن عيينة سمعت ابا حازم يقول لا تعادين رجلا ولا تناصبنه حتى تنظر الى سريرته بينه وبين الله فإن يكن له سريرة حسنة فإن الله لم يكن ليخذله بعداوتك وان كانت له سريرة رديئة فقد كفاك مساوئه ولو اردت ان تعمل به اكثر من معاصي الله لم تقدر وروى يحيى بن محمد المدني عن عبد الرحمن بن زيد بن اسلم قل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ابي حازم اني لاجد شيئا يحزنني قال وما هو يا ابن اخي قلت حبي للدنيا قال اعلم ان هذا لشيء ما اعاتب نفسي على بعض شيء حببه الله إلي لأن الله قد حبب هذه الدنيا الينا لتكن معاتبتنا انفسنا في غير هذا ألا يدعونا حبها الى ان نأخذ شيئا من شيء يكرهه الله ولا نمنع شيئا من شيء احبه الله فإذا فعلنا ذلك لم يضرنا حبنا إياها ضمرة بن ربيعة عن ثوابة بن رافع قال قال ابو حازم وما ابليس لقد عصي فما ضر ولقد اطيع فما نفع وعنه ما الدنيا ما مضى منها فحلم وما بقي منها فأماني وروى يعقوب بن عبد الرحمن عن ابي حازم قال السيء الخلق أشقى الناس به نفسه التي بين جنبيه هي منه في بلاء ثم زوجته ثم ولده حتى انه ليدخل بيته وانهم لفي سرور فيسمعون صوته فينفرون عنه فرقا منه وحتى إن دابته تحيد مما يرميها بالحجارة وان كلبه ليراه فينزو على الجدار حتى إن قطه ليفر منه روى أبو نباتة المدني عن محمد بن مطرف قال دخلنا على ابي حازم الاعرج لما حضره الموت فقلنا كيف تجدك قال اجدني بخير راجيا لله حسن الظن به إنه والله ما يستوي من غدا أو راح يعمر عقد الآخرة لنفسه فيقدمها أمامه قبل ان ينزل به الموت حتى يقدم عليها فيقوم لها وتقوم له ومن غدا أو راح في عقد الدنيا يعمرها لغيره ويرجع الى الآخرة لا حظ له فيها ولا نصيب قال عبد الرحمن بن زيد بن اسلم ما رأيت احدا الحكمة أقرب إلي فيه من أبي حازم يعقوب بن عبد الرحمن عن أبي حازم قال تجد الرجل يعم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المعاصي فإذا قيل له اتحب الموت قال لا وكيف وعندي ما عندي فيقال له أفلا تترك ما تعمل فيقول ما اريد تركه ولا احب ان اموت حتى أتركه ابن عيينة عن أبي حازم قال وجدت الدنيا شيئين فشيئا هو لي وشيئا لغيري فأما ما كان لغيري فلو طلبته بحيلة السماوات والارض لم أصل إليه فيمنع رزق غيري مني كما يمنع رزقي من غيري يعقوب بن عبد الرحمن عن ابي حازم قال كل عمل تكره من اجله الموت فأتركه ثم لا يضرك متى مت محمد بن مطرف حدثنا أبو حازم قال لا يحسن عبد فيما بينه وبين الله ألا أحسن الله ما بينه وبين العباد ولا يعور ما بينه وبين الله إلا عور فيما بينه وبين العباد لمصانعة وجه واحد أيسر من مصانعة الوجوه كلها إنك اذا صانعته مالت الوجوه كلها اليك واذا استفسدت ما بينه شنئتك الوجوه كلها وعن أبي حازم قال اكتم حسناتك كما تكتم سيئاتك سفيان بن وكيع حدثنا ابن عيينة قال دخل ابو حازم على أمير المدينة فقال له تكلم قال له انظر الناس ببابك إن أدنيت اهل الخير ذهب اهل الشر وإن ادنيت اهل الشر ذهب اهل الخير وقال ابو حازم لانا من أن أمنع من الدعاء اخوف مني ان امنع ألاجابة وقال إن الرجل ليعمل السيئة ما عمل حسنة قط انفع له منها وكذا في الحسنة وعن أبي حازم قال خصلتان من يكفل لي بهما تركك ما تحب واحتمالك ما تك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إن بعض الامراء أرسل الى أبي حازم فأتاه وعنده الزهري والأفريقي وغيرهما فقال تكلم يا أبا حازم فقال ابو حازم إن خير الآمراء من احب العلماء وإن شر العلماء من احب الامراء وعن ابي حازم قال اذا رأيت ربك يتابع نعمة عليك وأنت تعصيه فاحذره وإذا أحببت أخا في الله فأقل مخالطته في دنياه قال مصعب بن عبد الله الزبيري أبو حازم اصله فارسي وامه رومية وهو مولى بني ليث وكان أشقر افزر أحول وقال ابن سعد كان يقص بعد الفجر وبعد العصر في مسجد المدينة ومات في خلافة ابي جعفر بعد سنة اربعين ومئة قال وكان ثقة كثير الحديث و قال الفلاس والترمذي مات سنة ثلاث وثلاثين وقال خليفة سنة خمس وثلاثين وقال الهيثم مات سنة اربعين ومئة وقال يحيى بن معين مات سنة اربع وأربعين ومئة قلت آخر من حدث عنه انس بن عياض الليثي وحديثه في الكتب السته اخبرنا عمر بن عبد المنعم أنبأنا عبد الصمد بن محمد الحاكم أنبأنا علي بن المسلم الفقيه أنبأنا الحسين بن محمد الخطيب أنبأنا محمد بن أحمد الصيداوي حدثنا أبراهيم بن محمد بن أبي عباد الصفار بالرملة حدثنا يونس بن عبد الاعلى حدثنا سفيان عن ابي حازم عن سهل بن سعد عن النبي صلى الله عليه وسلم قال من نابه في صلاته شيء فليقل سبحان الله إنما التصفيق للنساء والتسبيح للرج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ا حديث صحيح اخرجه ابن ماجه عن الثقة عن سفيان بن عيينة وهو في صحيح البخاري من طريق الثوري عن ابي حازم الاعرج أخبرنا عبد الحافظ بن بدران ويوسف بن احمد قالا أنبأنا موسى بن عبد القادر أنبأنا سعيد بن أحمد أنبأنا علي بن أحمد أنبأنا محمد بن عبد الرحمن الذهبي حدثنا عبد الله بن محمد حدثنا خلف بن هشام حدثنا العطاف بن خالد حدثنا ابو حازم عن سهل بن سعد سمعت رسول الله صلى الله عليه وسلم يقول غدوة في سبيل الله أو رواحة في سبيل الله خير من الدنيا وما فيها وموضع سوط في الجنة خير من الدنيا وما فيها اخرجه الترمذي من حديث العطاف وصححه وهو في البخا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سلم من رواية عبد العزيز بن أبي حازم عن ابيه </w:t>
      </w: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عزيز بن صه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بناني البصري الاعمى الحافظ حدث عن انس بن مالك وأبي نضرة العبدي وشهر بن حوشب روى عنه شعبة والثوري وحماد بن زيد وهشيم وعبد الوارث والمبارك بن سحيم وسفيان بن عيينة وآخرون وثقه أحمد بن حنبل وغيره وما هو بالمكثر مات سنة ثلاثين ومئة وقع لنا من عواليه </w:t>
      </w: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طاوو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مام المحدث الثقة أبو محمد اليماني سمع من ابيه وأكثر عنه ومن عكرمة وعمرو بن شعيب وعكرمة بن خالد المخزومي وجماعة ولم يأخذ عن أحد من الصحابة ويسوغ أن يعد في صغار التابعين لتقدم وفاته حدث عنه ابن جريح ومعمر والثوري وروح بن القاسم ووهيب بن خالد وسفيان بن عيينة وآخرون وثغوه وقال معمر كان من أعلم الناس بالعربية وأحسنهم خلقا ما رأينا ابن فقيه مث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ذكر القاضي شمس الدين في ترجمة طاووس ان المنصور طلب ابن طاووس ومالك بن أنس قال فصدعه ابن طاووس بكلام فهذا لا يتجه لان ابن طاووس مات في سنة اثنتين وثلاثين ومئة وذلك قبل دولة المنصور بل في هذه السنة قتل آخر الخلفاء الاموية مروان الحمار وقام فيها السفاح والله أعلم </w:t>
      </w: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عبيد الزاهد العابد القدري كبير المعتزلة وأولهم أبو عثمان البصري له عن ابي العالية وأبي قلابة والحسن البصري وعنه الحمادان وعبد الوارث وابن عيينة ويحيى بن سعيد القطان وعبد الوهاب الثقفي وعلي بن عاصم وقريش بن أنس ثم تركه القطان وقال النسائي ليس ثقة وقال حفص بن غياث ما لقيت ازهد منه وانتحل ما انتحل وقال ابن المبارك دعا الى القدر فتركوه وقال معاذ بن معاذسمعت عمرا يقول ان كانت تبت يدا أبي لهب في اللوح المحفوظ فما لله على ابن ادم حجة وسمعته ذكر حديث الصادق المصدوق فقال لو سمعت الاعمش يقوله لكذبته إلى أن قال ول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عت رسول الله صلى الله عليه وسلم يقول لرددته وقال عاصم ألاحول نمت فرأيت عمرو بن عبيد يحك آية فلمته فقال أعيدها قلت أعدها فقال لا استطيع وقال حماد بن زيد قيل لايوب إن عمرو بن عبيد روى عن الحسن أن رسول الله صلى الله عليه وسلم قال إذا رأيتم معاوية على منبري فاقتلوه قال كذب قال ابن علية أول من تكلم في الاعتزال واصل الغزال فدخل معه عمرو ابن عبيد فأعجب به وزوجه اخته وذكر محمد بن عبد الله الانصاري أنه راى عمرو بن عبيد في النوم قد مسخ قردا وقد كان المنصور يعظم ابن عبيد و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لكم يمشي روي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لكم يطلب صيد غير عمرو بن عب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اغتر بزهده وإخلاصه وأغفل بدعته قال الخطيب مات بطريق مكة سنة ثلاث وقيل سنة اربع وأربعين ومئة قال أحمد بن ابي خيثمة في تاريخه سمعت ابن معين يقول كان عمرو ابن عبيد من الدهرية وقال سلام بن ابي مطيع أنا للحجاج أرجى مني لعمرو بن عب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استوفيت ترجمته في تاريخ الاسلام وقد رثاه المنصور وله كتاب العدل والتوحيد وكتاب الرد على القدرية يريد السنة ومن كتاب تلامذته عثمان بن خالد الطويل شيخ العلاف وأبو حفص عمر بن ابي عثمان الشمزي </w:t>
      </w: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اود بن الحصين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لفقيه ابو سليمان الاموي مولاهم المدني حدث عن ابيه وعكرمة والاعرج وأبي سفيان مولى ابن ابي أحمد حدث عنه أبن إسحاق ومالك ومحمد بن جعفر بن أبي كثير وإبراهيم بن أبي حبيبة وعدة وثقة يحيى بن معين مطلقا وقال النسائي وغيره ليس به بأس وقال ابن عيينة كنا نتقي حديثه وقال ابن المديني ما روى عن عكرمة فمنكر وقال أبو زرعة لين وقال أبو حاتم لولا أن مالكا روى عنه لترك حديثه وقال ابو داود أحاديثه عن عكرمة مناكير وقال ابن حبان كان يرى الخروج وتكلم الترمذي في حفظه قلت نزل عكرمة في بيت داود وتوفي عند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ملك بن أبي سليم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ت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ألامام الحافظ أبو محمد وقيل أبو عبد الله وأبو سليمان العرزمي الكوفي نزل جبانة عرزم فنسب إليها وعرزم إنسان أسود واسم أبي سليمان ميسرة حدث عن انس بن مالك وسعيد بن جبير وعطاء وأنس بن سيرين وأبي الزبير وعبد الله بن كيسان وعبد الملك بن أعين ومسلم بن يناق وزبيد اليامي وسلمة بن كهيل وعبد الله بن عطاء وأبي حمزة اليماني لم يزد صاحب تهذيب الكمال على هؤلاء وعنه الثوري وزائدة وابن المبارك وعيسى بن يونس وعلي بن مسهر وهشيم ويحيى القطان وخالد بن عبد الله وحفص بن غياث وإسحاق بن يوسف وابن نمير وابن فضيل ويزيد بن هارون ويعلي بن عبيد وخلق آخرهم موتا عبد الرزاق وليس هو بالمكثر وكان يوصف بالحفظ ابن المديني عن عبد الرحمن قال كان شعبة يعجب من حفظ عبد الملك وروى نوفل بن المطهر عن ابن المبارك عن سفيان قال حفاظ الناس إسماعيل بن أبي خالد وعبد الملك بن أبي سليمان ويحيى بن سعيد الانصاري وحفاظ البصريين ثلاثة سليمان التيمي وعاصم الاحول وداود بن أبي هند وكان عاصم أحفظ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سفيان الثوري حدثني الميزان عبد الملك بن أبي سليمان وأشار سفيان بيده كأنه يزن وقال ابن المبارك عبد الملك بن أبي سليمان ميزان وقال أبو داود قلت لاحمد عبد الملك بن أبي سليمان قال ثقة قلت يخطىء قال نعم وكان من احفظ اهل الكوفة إلا انه رفع أحاديث عن عطاء وسئل يحيى بن معين عن حديث عطاء عن جابر عن النبي صلى الله عليه وسلم في الشفعة فقال لم يحدث به إلا عبد الملك وقد أنكره عليه الناس ولكن عبد الملك ثقة صدوق لا يرد على مثله قلت تكلم فيه شعبة لهذا الحديث وروى عبد الله بن احمد عن ابيه قال هذا حديث منكر قال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ثمان بن ابي صفوان عن أمية بن خالد قلت لشعبة مالك لا تحدث عن عبد الملك بن أبي سليمان فقال تركت حديثه قلت تحدث عن محمد ابن عبيد الله العرزمي وتدع عبد الملك وقد كان حسن الحديث قال من حسنها فررت قال الخطيب أساء شعبة في اختياره لمحمد وتركه عبد الملك لان محمد بن عبيد الله لم يختلف ائمة الاثر في ذهاب حديثه وسقوط روايته وثناؤهم على عبد الملك مستفيض وروى عبد الله بن احمد عن ابيه انه ثقة وقال العجلي ثقة ثبت وقال ابن عمار ثقة حجة وقال ابو نعيم حدثنا سفيان عن عبد الملك ثم قال الفسوي ثقة متقن فقيه قال ابو نعيم مات سنة خمس وأربعين ومئة أخبرنا أحمد بن عبد الكريم أنبأنا نصر بن جرو أنبأنا أبو طاهر السلفي أنبأنا أبو البقاء الحبال أنبأنا زيد بن جعفر حدثنا محمد بن علي بن دحيم حدثنا أحمد بن حازم أنبأنا يعلي بن عبيد عن عبد الملك بن أبي سليمان عن عطاء عن زيد بن خالد الجهني قال قال رسول الله صلى الله عليه وسلم لا تتخذوا بيوتكم قبورا وصلوا في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طاء بن السائب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لامام الحافظ محدث الكوفة أبو السائب وقيل أبو زيد وقيل أبو يزيد وأبو محمد الكوفي عن أبيه السائب بن زيد وقيل ابن يزيد وقيل ابن مالك الثقفي مولاهم وعن انس بن مالك ولم يثبت أنه سمع منه وقد جاء بإدخال يزيد الرقاشي بينهما وعن عبد الله بن أبي أوفى وعبد الرحمن بن أبي ليلى وأبي وائل ومرة الطيب وعمرو بن ميمون الاودي ومجاهد وأبي البختري الطائي وذر بن عبد الله وأبي عبد الرحمن السلمي وسعيد بن جبير وعبد الله بن بريدة وعكرمة والحسن وأبي ظبيان وسالم البراد وخلق كثير وكان من كبار العلماء لكنه ساء حفظه قليلا في أواخر عمره حدث عنه إسماعيل بن أبي خالد وهو من طبقته والثوري وابن جريح وأبو جعفر الرازي وروح بن القاسم والحمادان وموسى بن أعين وأبو عوانة وجعفر بن سليمان وأبو الاحوص وشعبة وشريك وعبيدة بن حميد وابن فضيل وجرير بن عبد الحميد وزائدة وزهير بن معاوية وابن عيينة وهشيم وأبو إسحاق الفزاري وعلي بن عاصم وابن علية وخلق كثير قال ابن عيينة حدثني بعض أصحابنا أن أبا إسحاق كان يسأل عن عطاء ابن السائب فيقول إنه من البقا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إبراهيم بن مهدي عن حماد بن زيد قال اتينا ايوب فقال اذهبوا فقد قدم عطاء بن السائب من الكوفة وهو ثقة اذهبوا إليه فسلوه عن حديث أبيه في التسبيح علي بن المديني عن يحيى بن سعيد قال ما سمعت أحدا يقول في عطاء بن السائب شيئا قط في حديثه القديم وما حدث سفيان وشعبة عنه صحيح إلا حديثين كان شعبة يقول سمعتهما بأخرة عن زاذان أحمد بن سنان عن عبد الرحمن قال ليث بن أبي سليم وعطاء بن السائب ويزيد بن أبي زياد ليث أحسنهم حالا عندي وروى عثمان بن أبي شيبة عن جرير وذكر الثلاثة فقال يزيد أحسنهم استقامة في الحديث ثم عطاء قال أحمد بن حنبل عطاء ثقة ثقة رجل صالح وقال من سمع منه قديما كان صحيحا ومن سمع منه حديثا لم يكن بشيء سمع منه قديما شعبة وسفيان وسمع منه حديثا جرير وخالد بن عبد الله وإسماعيل وعلي بن عاصم وكان يرفع عن سعيد بن جبير أشياء لم يكن يرفع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وقال وهيب لما قدم عطاء البصرة قال كتبت عن عبيدة ثلاثين حديثا ولم يسمع من عبيدة شيئا وهذا اختلاط شديد أبو داود عن أحمد كان عطاء بن السائب من خيار عباد الله كان يختم القرآن كل ليلة وقال شعبة حدثنا عطاء وكان نسيا وقال يحيى لم يسمع عطاء بن السائب من يعلي بن مرة قال واختلط عطاء فما سمع منه قديما فهو صحيح وقد سمع منه أبو عوانة في الصحة وفي الاختلاط جميعا ولا يحتج بحديثه ابن عدى أنبأنا ابن أبي عصمة حدثنا أحمد بن أبي يحيى سمعت يحيى ابن معين يقول ليث بن أبي سليم ضعيف مثل عطاء بن السائب وجميع من روى عن عطاء ففي الاختلاط إلاشعبة وسفيان قال ابن عدي عطاء اختلط في آخر عمره فمن سمع منه قديما مثل الثوري وشعبة فحديثه مستقيم ومن سمع منه بعد الاختلاط فأحاديثه فيها بعض النكرة وقال العجلي كان شيخا قديما ثقة روى عن ابن أبي أوفى ومن سمع منه قديما فهو صحيح منهم الثوري فأما من سمع منه بأخره فهو مضطرب الحديث منهم هشيم وخالد بن عبد الله وكان عطاء بأخرة يتلقن إذا لقن لأنه كان غير صالح الكتاب وأبوه تابعي ثقة وقال أبو حاتم كان محله الصدق قديما قبل أن يختلط ثم تغير حفظ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حديثه تخاليط كثيرة وما روى عنه ابن فضيل ففيه غلط واضطراب رفع أشياء كان يرويها عن التابعين فرفعها إلى الصحابة وقال النسائي ثقة في حديثه القديم إلا انه تغير ورواية حماد بن زيد وشعبة وسفيان عنه جيدة الحميدي عن سفيان قال كنت سمعت من عطاء بن السائب قديما ثم قدم علينا قدمة فسمعته يحدث ببعض ما كنت سمعته فخلط فيه فاتقيته واعتزلته وقال أبو النعمان عن يحيى بن سعيد عطاء بن السائب تغير حفظه بعد وحماد بن زيد سمع منه قبل أن يتغير وقال أبو قطن عن شعبة ثلاثة في القلب منهم هاجس عطاء بن السائب ويزيد بن أبي زياد وآخر إسماعيل بن بهرام عن أبي بكر بن عياش قال كنت إذا رأيت عطاء بن السائب وضرار بن مرة رأيت أثر البكاء على خدودهما قال ابن سعد وغيره مات عطاء بن السائب سنة ست وثلاثين ومئة أخبرنا أحمد بن هبة الله أنبأنا عبد المعز بن محمد أنبأنا تميم بن أبي سعيد أنبأنا محمد بن عبد الرحمن أنبانا أبو عمرو بن حمدان أنبأنا أبو يعلي الموصلي حدثنا هدبة بن خالد حدثنا حماد بن سلمة عن عطاء بن السائب عن سعيد بن جبير عن انس ابن عباس أن رسول الله صلى الله عليه وسلم قال مررت ليلة اسري بي برائحة طيبة فقلت ما هذه الرائحة يا جبريل قال هذه ماشطة بنت فرعون كانت تمشطها فوقع المشط من يدها قالت بسم الله قالت ابنة فرعون أبي قالت ربي ورب أبيك قالت أقول له إذا قالت قولي له قال لها أولك رب غيري قالت ربي وربك الذي في السماء قال فأحمى لها بقرة من نحاس فقالت إن لي اليك حاجة قال و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اجتك قالت أن تجمع وعظام ولدي قال ذلك لك علينا لما لك علينا من الحق فألقى ولدها في البقرة احدا واحدا فكان آخرهم صبي فقال يا امه اصبري فإنك على الحق قال ابن عباس فأربعة تكلموا وهم صبيان ابن ماشطة فرعون وصبي جريح وعيسى بن مريم والرابع لا احفظه </w:t>
      </w: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وسى بن عق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ن ابي عياش الامام الثقة الكبير أبو محمد القرشي مولاهم الاسدي المطرفي مولى آل الزبير ويقال بل مولى الصحابية أم خالد بنت خالد الاموية زوجة الزبير وكان بصيرا بالمغازي النبوية ألفها في مجلد فكان أول من صنف في ذلك وهو أخو إبراهيم بن عقبة ومحمد بن عقبة وعم إسماعيل بن إبراهيم أدرك ابن عمر وجابرا وحدث عن أم خالد وعداده في صغار التابعين وحدت أيضا عن علقمة بن وقاص وأبي سلمة وكريب وسالم بن عبد الله وعبد الرحمن بن هرمز الأعرج ونافع بن جبير بن مطعم ونافع مولى ابن عمر وصالح مولى التوأمة وعروة بن الزبير وعكرمة وابن المنك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زهري وأبي الزبير وسالم أبي الغيث وعبد الله بن دينار ومحمد بن يحيى بن حبان وحمزة بن عبد الله بن عمر وأبي الزناد ومحمد بن أبي بكر الثقفي وخلق سواهم وعنه بكير بن عبد الله بن لاشج مع تقدمه وشعبة ويحيى بن سعيد الأنصاري وابن جريح ومالك وإبراهيم بن طهمان وابن أبي الزناد وحفص بن ميسرة والسفيانات وزهير وعبد العزيز بن أبي حازم وعبد العزيز الدراوري ومحمد بن جعفر بن أبي كثير ووهيب وأبو قرة موسى بن طارق وأبو اسحاق الفزاري وفضيل بن سليمان ومحمد بن فليح وإسماعيل بن ابراهيم بن عقبة وإسماعيل بن عياش وأبو ضمرة الليثي وحاتم بن إسماعيل وزهير بن محمد المروزي وأبو بدر السكوني وعبد الله بن رجاء المكي وأبو همام محمد بن الزبرقان ويعقوب بن عبد الرحمن القاري وخلق كثير قال ابن سعد كان ثقة قليل الحديث كذا هنا وقال في موضع آخر وهو أشبه كان ثقة ثبتا كثير الحديث إبراهيم بن المنذر عن معن قال كان مالك اذا قيل له مغازي من نكتب قال عليكم بمغازي موسى بن عقبة فإنه ثقة وقال ابن المنذر ايضا حدثني مطرف ومعن ومحمد بن الضحاك قالوا كان مالك اذا سئل عن المغازي قال عليك بمغازي الرجل الصالح موسى بن عقبة فإنها أصح المغازي وقال ايضا سمعت محمد بن طلحة سمعت مالكا يقول عليكم بمغازي موسى فإنه رجل ثقة طلبها على كبر السن ليقيد من شهد مع رسول الله صلى الله عليه وسلم ولم يكثر كما كثر غيره قلت هذا تعريض بابن إسحاق ولا ريب أبن إسحاق كثر وط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أنساب مستوفاة اختصارها أملح وبأشعار غير طائلة حذفها ارجح وباثار لم تصحح مع أنه فاته شيء كثير من الصحيح لم يكن عنده فكتابه محتاج إلى تنقيح وتصحيح ورواية ما فاته وأما مغازي موسى بن عقبة فهي في مجلد ليس بالكبير سمعناها وغالبها صحيح ومرسل جيد لكنها مختصرة تحتاج إلى زيادة بيان وتتمة وقد احسن في عمل ذلك الحافظ أبو بكر البيهقي في تأليفه المسمى بكتاب دلائل النبوة وقد لخصت انا الترجمة النبوية والمغازي المدنية في أول تاريخي الكبير وهو كامل في معناه إن شاء الله إبراهيم بن المنذر الحزامي حدثنا سفيان بن عيينة قال كان بالمدينة شيخ يقال له شرحبيل أبو سعد وكان من أعلم الناس بالمغازي قال فاتهموه أن يكون يجعل لمن لا سابقة له سابقة وكان قد احتاج فأسقطوا مغازيه وعلمه قال أبراهيم فذكرت هذا لمحمد بن طلحة بن الطويل ولم يكن أحدا أعلم بالمغازي منه فقال لي كان شرحبيل أبو سعد عالما بالمغازي فاتهموه أن يكون يدخل فيهم من لم يشهد بدرا ومن قتل يوم احدا والهجرة ومن لم يكن منهم وكان قد احتاج فسقط عند الناس فسمع بذلك موسى بن عقبة فقال وإن الناس قد اجترؤوا على هذا فدب على كبر السن وقيد من شهد بدرا وأحدا ومن هاجر إلى الحبشة والمدينة وكتب ذلك وقال إبراهيم حدثنا محمد بن الضحاك سمعت المسور بن عبد الملك المخزومي يقول لمالك يا أبا عبد الله فلان كلمني يعرض عليك وقد شهد جده بدرا فقال مالك لا تدري ما يقولون من كان في كتاب موسى بن عقبة قد شهد بدرا فقد شهدها ومن لم يكن في كتاب موسى فلم يشهد بد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حمد بن أبي خيثمة كان يحيى بن معين يقول كتاب موسى بن عقبة عن الزهري من اصح هذه الكتب وقال أحمد ويحيى وأبو حاتم والنسائي موسى ثقة وروى المفضل ابن غسان عن يحيى بن معين قال موسى بن عقبة ثقة يقولون روايته عن نافع فيها شيء وسمعت ابن معين يضعف موسى بعض الضعف قلت قد روى عباس الدوري وجماعة عن يحيى توثيقه فليحمل هذا التضعيف على معنى أنه ليس هو في القوة عن نافع كمالك ولا عبيد الله وكذلك روى إبراهيم بن عبد الله بن الجنيد عن يحيى بن معين قال ليس موسى بن عقبة في نافع مثل عبيد الله بن عمر ومالك قلت احتج الشيخان بموسى بن عقبة عن نافع ولله الحمد قلنا ثقة وأوثق منه فهذا من هذا الضرب قال الواقدي كان لابراهيم وموسى ومحمد بني عقبة حلقة في مسجد رسول الله صلى الله عليه وسلم وكانوا كلهم فقهاء محدثين وكان موسى يفتي وقال مصعب بن عبد الله الزبيري كان لهم هيئة وعلم وقال يحيى بن معين سمع ابن المبارك من موسى بن عقبة ولم يسمع من اخويه أقدمهم محمد ثم ابراهيم ثم موسى وموسى أكثرهم حديثا وقال يحيى بن سعيد القطان فيما نقله عنه ابو حفص الفلاس مات موسى ابن عقبة قبل أن يدخل المدينة بسنة سنة إحدى وأربعين ومئة وفيها أرخه خليفة والترمذي وغيرهما وشذ نوح بن حبيب فقال مات سنة اثنتين وقع لنا حديثه عاليا في مواضع من اعلاها في جزء ابن عرفه أخبرنا أحمد بن فرح الاشبيلي الحافظ أنبأنا عبد العزيز بن محمد وأحمد بن عبد الدائم قالا أنبانا عبد المنعم بن عبد الوها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بانا ا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سلامة عن عبد المنعم أنبانا علي بن بيان أنبانا محمد بن محمد بن محمد البزاز أنبأنا إسماعيل بن محمد أنبانا الحسن بن عرفه أنبأنا إسماعيل ابن عياش عن موسى بن عقبة عن نافع عن ابن عمر عن رسول الله صلى الله عليه وسلم قال لا تقرأ الحائض ولا الجنب شيئا من القرآن هذا حديث لين الاسناد من قبل إسماعيل إذ روايته عن الحجازيين مضعفة أخرجه الترمذي عن ابن عرفه فوافقناه بعلو أخبرنا أحمد بن إسحاق انبانا أكمل بن ابي الازهر العلوي أنبانا سعيد ابن أحمد أنبانا أبو نصر الزينبي أنبانا محمد بن عمر الوراق حدثنا عبد الله ابن أبي داود حدثنا هارون بن إسحاق حدثنا عبد الله بن رجاء عن موسى ابن عقبة عن أم خالد بنت خالد قالت كان رسول الله صلى الله عليه وسلم يتعوذ من عذاب القبر تابعه وهيب بن خالد وإسماعيل بن جعفر أخرجه البخاري والنسائي </w:t>
      </w: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و بن أبي عمر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ولى المطلب بن عبد الله بن حنطب المخزومي الفقيه أبو عثمان الم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نس بن مالك وأبي سعيد المقبري وسعيد بن جبير وعكرمة والاعرج وعنه مالك ومحمد بن جعفر وأخوه إسماعيل بن جعفر وعبد العزيز الدراوردي وعبد الرحمن بن أبي الزناد وآخرون قال أبو حاتم لا بأس به وقال ابن معين ليس بحجة وقال أحمد ما به بأس اسم ابيه ميسرة وقال أبو داود ليس بذاك </w:t>
      </w: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واس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د ت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جابر بن الاخنس الامام الرباني القدوة أبو بكر ويقال أبو عبد الله الازدي البصري أحد الاعلام حدث عن أنس بن مالك وعبيد بن عمير ومطرف بن الشخير وعبد الله ابن الصامت وأبي صالح السمان ومحمد بن سيرين وغير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و قليل الرواية حدث عنه هشام بن حسان وأزهر بن سنان وإسماعيل بن مسلم العبدي وسفيان الثوري ومعمر وحماد بن سلمة وسلام بن أبي مطيع وصالح المري وحماد بن زيد وجعفر بن سليمان الضبعي ونوح بن قيس وسلام القا رىء ومحمد بن الفضل بن عطية قال علي بن المديني له خمسة عشر حديثا وقال أحمد العجلي ثقة عابد صالح وقال الدارقطني ثقة بلى برواة ضعفاء قال أبن شوذب لم يكن لمحمد بن واسع عبادة ظاهرة وكانت الفتيا إلى غيره وإذا قيل من افضل اهل البصرة قيل محمد بن واسع قال الاصمعي قال سليمان التيمي ما أحد أحب أن ألقى الله بمثل صحيفته مثل محمد بن واسع وروى معتمر عن ابيه ما رأيت أحدا قط أخشع من محمد بن واسع وقال جعفر بن سليمان كنت إذا وجدت من قلب قسوة غدوت فنظرت إلى وجه محمد بن واسع كان كأنه ثكلى قال حماد بن زيد قال رجل لمحمد بن واسع اوصيني قال اوصيك أن تكون ملكا في الدنيا والآخرة قال كيف قال ازهد في الدنيا وعنه قال طوبى لمن وجد عشاء ولم يجد غداء ووجد غداء ولم يجد عشاء والله عنه راض قال ابن شوذب قسم أمير البصرة على قرائها فبعث إلى مالك بن دينار فأخذ فقال له ابن واسع قبلت جوائزهم قال سل جلسائي قالوا يا أبا بكر اشترى بها رقيقا فأعتقهم قال أنشدك الله أقبلك الساعة على ما كان عليه قال اللهم لا إنما مالك حمار أنما يعبد الله مثل محمد بن واسع قال ابن عيينة قال ابن واسع لو كان للذنوب ريح ما جلس إلي أح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اصمعي لما صاف قتيبة بن مسلم للترك وهاله أمرهم سأل عن محمد بن واسع فقيل هو ذاك في الميمنة جامح على قوسه يبصبص بأصبعه نحو السماء قال تلك الاصبع أحب الي من مئة ألف سيف شهير وشاب طرير قال حزم القطعي قال ابن واسع وهو في الموت يا إخوتاه تدرون أين يذهب بي والله إلى النار أو يعفو الله عني قال ابن شوذب لم يكن له كثير عبادة كان يلبس قميصا بصريا وساجا قال مطر الوراق لا نزال بخير ما بقي لنا أشياخنا مالك بن دينار وثابت البناني ومحمد بن واسع قال جعفر بن سليمان قال محمد بن واسع إني لاغبط رجلا معه دينه وما معه من الدنيا شيء وهو راض وعن ابن واسع قال اذا أقبل العبد بقلبه على الله أقبل الله بقلوب العباد عليه وقال يكفي من الدعاء مع الورع يسير العمل روى هشام بن حسان عن محمد بن واسع وقيل له كيف اصبحت قال قريبا أجلي بعيدا أملي سيئا عملي وقيل اشتكى رجل من ولد محمد بن واسع اليه فقال لولده تستطيل على الناس وأمك اشتريتها بأربع مئة درهم وأبوك فلا كثر الله في المسلمين مثله وقيل إنه قال لرجل هل أبكاك قط سابق علم الله فيك وعن أبي الطيب موسى بن يسار قال صحبت محمد بن واسع إلى مكة فكان يصلي الليل أجمعه يصلي في المحمل جالسا ويومىء وقيل ان حوشبا قال لمالك بن دينار رأيت كأن مناديا ينادي الرحيل الرحيل فما ارتحل إلا محمد بن واسع فبكى مالك وخر مغشيا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ضر كان الحسن يسمي محمد بن واسع زين القراء وعن ابن واسع إن الرجل ليبكي عشرين سنة وامرأته معه لا تعلم أحمد بن أبراهيم الدورقي حدثني محمد بن عيسى حدثني مخلد بن الحسين عن هشام قال دعا مالك بن المنذر الوالي محمد بن واسع فقال اجلس على القضاء فأبى فعاوده وقال لتجلسن أو لاجلدنك ثلاث مئة قال إن تفعل فإنك مسلط وإن ذليل الدنيا خير من ذليل الآخرة قال ودعاه بعض الامراء فأراده على بعض الامر فأبي فقال إنك احمق قال محمد ما زلت يقال لي هذا منذ انا صغير وروى أن قاصا كان يقرب محمد بن واسع فقال مالي أرى القلوب لا تخشع والعيون لا تدمع والجلود لا تقشعر فقال محمد يا فلان ما أرى القوم أتوا إلا من قبلك إن الذكر إذا خرج من القلب وقع على القلب وقيل كان محمد بن واسع يسرد الصوم ويخفيه قال سعيد بن عامر دخل محمد بن واسع على الامير بلال بن ابي بردة فدعاه إلى طعامه فاعتل عليه فغضب وقال إني أراك تكره طعامنا قال لا تقل ذاك ايها الامير فوالله لخياركم أحب الينا من أبنائنا أنبأنا أحمد بن أبي الخير عن أبي المكارم أنبأنا أبو علي الحداد أنبانا أبو نعيم حدثنا عبد الله بن جعفر حدثنا إسماعيل بن عبد الله حدثنا مسلم ابن ابراهيم حدثنا إسماعيل بن مسلم عن محمد بن واسع عن مطرف ابن عبد الله عن عمران بن حصين قال تمتعنا مع رسول الله صلى الله عليه وسلم مرتين فقال رجل برأيه ما ش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رجه مسلم من طريق إسماعيل هذا قال جعفر بن سليمان وخليفة بن خياط توفي محمد بن واسع سنة ثلاث وعشرين ومئة وقال بعض ولد محمد بن واسع مات سنة سبع وعشرين ومئة </w:t>
      </w: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ختار بن فلف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د ت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وفي ثقة بكاء عابد عن أنس بن مالك وإبراهيم التيمي وعنه الثورى وجرير الضبي وأبن إدريس وحفص بن غياث ومحمد بن فضيل وجماعة وثقه أحمد وغيره عاش إلى حدود سنة أربعين ومئة </w:t>
      </w: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براهيم بن ميس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طائفي الفقيه نزيل مكة حدث عن انس بن مالك وعمرو بن الشريد وطاووس وغيرهم وعنه شعبة وابن جريح وسفيان الثوري وسفيان بن عيينة قال ابن المديني له نحو من ستين حديثا قال الحميدي قال سفيان أخبرني إبراهيم بن ميسرة من لم تر والله عيناك مثله وقيل إنه وفد على عمر ابن عبد العزيز قال أبو مسلم المستملي حدثنا ابن عيينة قال كان عمرو بن دينار يحدث بالمعاني وكان إبراهيم بن ميسرة يحدث كما سمع كان فقي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علي بن المديني قلت لسفيان أين كان حفظ إبراهيم بن ميسرة عن طاووس من حفظ ابن طاووس قال لو شئت لقلت لك إني أقدم عليه إبراهيم في الحفظ وقال أحمد بن حنبل ويحيى ثقة قال المديني توفي قريبا من سنة اثنتين وثلاثين ومئة </w:t>
      </w: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يان بن ب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الامام الثقة المؤدب أبو بشر الأحمسي الكوفي عن أنس بن مالك وطارق بن شهاب وقيس بن أبي حازم والشعبي وجماعة روى عنه زائدة وسفيان بن عيينة وابن فضيل وعبيدة بن حميد وعلي ابن عاصم وآخرون له نحو من سبعين حديثا وهو حجة بلا تردد </w:t>
      </w: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عقوب بن عت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مغيرة بن الاخنس بن شريق الثقفي المدني أحد العلماء بالسيرة روى عن عروة وعكرمة ويزيد بن هرمز ورأى السائب بن يزيد وعنه ابن اسحاق وابن الماجشون وإبراهيم بن سعد والوليد بن مسافر وآخرون وكان ذا علم وورع ينظر في أمر الصدقات وثقه ابن معين وغيره توفي سنة ثمان وعشر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أبي نجي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مام الثقة المفسر أبو يسار الثقفي المكي واسم ابيه يسار مولى ألاخنس بن شريق الصحابي حدث عن مجاهد وطاووس وعطاء ونحوهم ولم أجد له شيئا عن أحد من الصحابة حدث عنه شعبة والثوري وعبد الوارث وسفيان بن عيينة وابن علية وآخرون وثقه يحيى بن معين وغيره إلا أنه دخل في القدر قال ابن عيينة هو مفتي أهل مكة بعد عمرو بن دينار وكان جميلا فصيحا حسن الوجه لم يتزوج قط وقال يحيى بن القطان كان معتزليا وقال يعقوب السدوسي هو ثقة قدري قال البخاري حدثنا الفضل بن مقاتل حدثنا عمر بن أبراهيم بن كيسان قال مكث ابن أبي نجيح ثلاثين سنة لا يتكلم بكلمة يؤذي بها جليس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يحيى القطان أيضا أخبرني ابن المؤمل عن ابن صفوان قال قال لي ابن أبي نجيح أدعوك إلى رأي الحسن يعني القدر وعن بعضهم قال لم يسمع ابن أبي نجيح كل التفسير من مجاهد قلت هو من أخص الناس بمجاهد وقال البخاري كان يتهم بالاعتزال والقدر وقال ابن المديني كان يرى الاعتزال وقال أحمد أفسدوه بأخرة وكان جالس عمرو بن عبيد وقال علي سمعت يحيى بن سعيد يقول كان ابن أبي نجيح من رؤوس الدعاة قال علي أما التفسير فهو فيه ثقة يعلمه قد قفز القنطرة واحتج به أرباب الصحاح ولعله رجع عن البدعة وقد رأى القدر جماعة من الثقات واخطؤوا نسأل الله العفو توفي سنة إحدى وثلاثين ومئة ظهر له من المرفوع نحو مئة 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طرف بن طري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مام المحدث القدوة أبو بكر ويقال أبو عبد الرحمن الكوفي الحارثي ويقال الخارفي وأحدهما تصحيف حدث عن الشعبي وعبد الرحمن بن أبي ليلى والمنهال بن عمرو والحكم وحبيب بن أبي ثابت وسوادة بن أبي الجعد وخالد بن أبي نوف وزيد العمي وسلمة بن كهيل وعطاء بن نافع وأبي السفر سعيد بن يحمد وعطية العوفي وأبي إسحاق وخلق عداده في صغار التابعين ولم أظفر له بشيء عن صاحب حدث عنه سفيان الثوري وأبو جعفر الرازي وأبو حمزة السكري وعبد العزيز بن مسلم وزهير بن معاوية وأبو عوانة وهشيم وأبو بكر بن عياش وعبثر بن القاسم وخالد بن عبد الله وجرير بن عبد الحميد وإسماعيل بن زكريا وعبيدة بن حميد وابن فضيل وموسى بن أعين وسفيان بن عيينة وعلي بن مسهر وابن إدريس وأسباط بن محمد وسعد بن الصلت وعلي بن عاصم وزفر بن الهذيل والقاضي أبو يوسف وخلق سواهم وثقه أحمد وأبو حاتم وأبو داود وجماعة قال أبو داود قلت لاحمد أصحاب الشعبي من أحبهم اليك قال ليس عندي فيهم مثل إسماعيل بن أبي خالد قلت ثم من قال مطرف وقال الشافعي ما كان ابن عيينة بأحد اشد اعجابا منه بمطر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بن المديني حدثنا سفيان حدثنا مطرف وكان ثقة وروى محمد بن عمرو بن العباس الباهلي عن سفيان بن عيينة قال مطرف بن طريف ما يسرني أني كذبت كذبة وأني لي الدنيا وما فيها وقال حسين الجعفي عن ذواد بن علبة قال ما اعرف عربيا ولا اعجميا افضل من مطرف بن طريف قال أبو حفص الفلاس وأبو عيسى الترمذي مات مطرف سنة ثلاث وأربعين ومئة وقال البخاري قال عبد الله بن أبي الأسود عن أبي عبد الله البجلي مات سنة إحدى أو اثنتين وأربعين ومئة وقال ابن حبان سنة اثنتين وأربعين وقيل سنة ثلاث وثلاثين ومئة </w:t>
      </w: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ماعيل بن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ت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صاحب النبي صلى الله عليه وسلم سعد بن ابي وقاص الزهري الامام الثبت أبو محمد المدني عداده في صغار التابعين حدث عن أبيه وعميه عامر ومصعب وأنس بن مالك وطائفة روى عنه صالح بن كيسان ومالك وسفيان بن عيينة وجماعة قال يحيى بن معين ثقة حجة وقال ابن عيينة كان من أرفع هؤلاء وقال يعقوب بن شيبة كان من فقهاء المدينة قلت فتك الحجاج بوالده محمد لقيامه مع ابن الاشعث وأسر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بعث به الحجاج إلى عبد الملك بن مروان فعفا عنه لكونه لم يكن أنبت توفي في سنة أربع وثلاثين ومئة </w:t>
      </w: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بن أبي زياد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قرنه خ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مام المحدث أبو عبد الله الهاشمي مولاهم الكوفي مولى عبد الله ابن الحارث بن نوفل معدود في صغار التابعين قلت رأى أنسا وروى عن مولاه عبد الله وأبي جحيفة السوائي إن صح وعبد الرحمن بن أبي ليلى وعبد الله بن شداد بن الهاد وعمرو بن سلمة الهمداني لا الجرمي وعبد الله بن معقل بن مقرن ومجاهد وعكرمة وعطاء وأبي صالح ذكوان وسالم بن أبي الجعد وأبي فاختة سعيد بن علاقة ومقسم وإبراهيم النخعي وعبد الرحمن بن أبي نعم وطائفة وينزل إلى عبد الله بن محمد بن عقيل وكان من أوعية العلم وليس هو بالمتقن فلذا لم يحتج به الشيخان حدث عنه شعبة والثوري وأبو حمزة السكري ومنصور بن أبي الأسود وزائدة وقيس وعبد العزيز بن مسلم وحبان بن علي وشريك وهشيم وابن عيينة وعلي بن مسهر وابن فضيل وأبو عوانة وجرير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حميد وخالد بن عبد الله وأبو بكر بن عياش وزياد البكائي وعلي بن عاصم وابن إدريس وابن نمير وخلق كثير وروى عنه من اقرانه إسماعيل بن أبي خالد قال شعبة كان رفاعا يعني الاثار التي هي من اقوال الصحابة يرفعها وقال ابن فضيل كان من ائمة الشيعة الكبار وقال احمد بن حنبل لم يكن بالحافظ وروى عباس عن يحيى لا يحتج بحديثه روى عثمان الدرامي عن يحيى ليس بالقوي وروى أبو يعلى عن يحيى ضعيف الحديث وقال العجلي جائز الحديث كان بأخره يلقن وأخوه برد ثقة وروى عثمان بن أبي شيبة عن جرير قال كان أحسن حفظا من عطاء بن السائب وقال ابن معين ما اقربهما وذكره ابن المبارك فقال ارم به وقال ابن مهدي ليث بن ابي سليم وعطاء بن السائب ويزيد بن أبي زياد ليث أحسنهم حالا وقال أبو زرعة لين وقال أبو حاتم ليس بالقوي وقال أبو داود لا أعلم أحدا ترك حديثه وقال الجوزجاني سمعتهم يضعفون حديثه وقال ابن عدي هو من شيعة أهل الكوفة ومع ضعفه يكتب حديثه وقد علق البخاري له لفظة فقال جرير عن يزيد القسية ثباب مضلعة وقد روى له مسلم فقرنه بآخر معه وقد حدث عنه شعبة مع براعته في نقد الرجال وروى علي بن عاصم وليس بحجة عن شعبة قال ما أبالي إذا كتبت عن يزيد بن أبي زياد أن لا اكتبه عن أحد وقد خرج له الترمذي وحسن له ما رواه من طريق هشي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بأنا يزيد بن أبي زياد حدثنا عبد الرحمن بن أبي نعم عن أبي سعيد أن رسول الله صلى الله عليه وسلم سئل عما يقتل المحرم قال الحية والعقرب والفويسقة ويرمي الغراب ولا يقتله والكلب العقور والحدأة والسبع العادي وآخرجه أبو داود أيضا وهذا خبر منكر ابن فضيل حدثنا يزيد عن سليمان بن عمرو بن الأحوص عن أبي برزة قال تغني معاوية وعمرو بن العاص فقال النبي صلى الله عليه وسلم اللهم أركسهما في الفتنة ركسا ودعهما في النار دعا وهذا أيضا منكر وأنكر منه حديث الرايات فقال ابو جعفر العقيلي حدثناه محمد بن إسماعيل حدثنا عمرو بن عون أنبأنا خالد بن عبد الله عن يزيد بن أبي زياد عن إبراهيم عن علقمة عن عبد الله قال كنا جلوسا عند النبي صلى الله عليه وسلم إذ جاءه فتية من قريش فتغير لونه فقلنا يا رسول الله إنا لا نزال نرى في وجهك الشيء تكرهه فقال إنا أهل بيت اختار الله لنا الاخرة على الدنيا وإن أهل بيتي سيلقون بعدي تطريدا وتشريدا حتى يجيء قوم من ها هنا واومأ نحو المشرق اصحاب رايات سود يسألون الحق ولا يعطونه مرتين أو ثلاث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قاتلون فيعطون ما سألوا فلا يقبلون حتى يدفعوها إلى رجل من أهل بيتي يملؤها عدلا كما ملئت ظلما وجورا فمن أدرك ذلك منكم فليأته ولو حبوا على الثلج قال أحمد بن حنبل حديثه في الرايات ليس بشيء قلت وقد رواه عنه ايضا محمد بن فضيل قال الحافظ أبو قدامة السرخسي حدثنا أبو أسامة قال حديث يزيد عن أبراهيم في الرايات لو حلف عندي خمسين يمينا قسامة ما صدقته قلت معذرر والله أبو أسامة وأنا قائل كذلك فإن من قبله ومن بعده ائمة أثبات فالآفة منه عمدا اوخطأ محمد بن آدم المصيصي حدثنا عبد الرحيم بن سليمان الرازي عن يزيد بن أبي زياد عن مجاهد عن عبد الله بن عمرو مرفوعا قال من شرب الخمر لم تقبل له صلاة سبعا فإن مات فيهن مات كافرا وإن هي أذهبت عقله عن شيء من القرآن لم تقبل له صلاة أربعين يوما وإن مات فيهن مات كافرا وهذا أيضا شبه موضوع ولو علم شعبة أن يزيد حدث بهذه البواطيل لما روى عنه كلمة روى جرير عن يزيد بن أبي زياد قال قتل الحسين وأنا ابن أربع عش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نة أو خمس عشرة سنة وقال مطين مات سنة سبع وثلاثين ومئة قلت فعلى هذا عاش نحوا من إحدى وتسعين سنة </w:t>
      </w: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بن أبي سم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حدث أبو صخر الأيلي يروي عن ابن عمر وأبي بكر بن عبد الرحمن وعمر بن عبد العزيز وعنه حسين بن رستم وعبد الجبار بن عمر وسعدان بن سالم الأيليون وهشام بن سعد وآخرون وله وفادة على عمر بن عبد العزيز وكان من العلماء الصادقين البكائين وثقه أبو زرعة وقال الواقدي كان من العباد يصلي الليل كله ويبكي وكان معه في الدار يهودية فتبكي رحمة له فقال مرة في دعائه اللهم هذه يهوديه بكت رحمة لي ودينها مخالف لديني فأنت أولى برحمتي </w:t>
      </w: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 بن ابي سلمة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بن عبد الرحمن بن عوف الزهري المدني الفقيه مكثر عن والد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ه مسعر وأبو عوانة وهشيم وآخرون قال أبو حاتم هو عندي صالح وقال النسائي ليس بالقوي وقال ابن خزيمة لا يحتج بحديثه  قلت استشهد به البخاري وروى أحمد بن زهير عن ابن معين ليس به بأس وقال ابن معين أيضا هو ضعيف وقال أبو حاتم أيضا لا يحتج به  قلت قد كان قام مع ابن أخت له أموي في مبدإ دولة بني العباس فلم يتم له أمر وظفر عبد الله بن علي عم السفاح فقتل عمر في سنة ثلاث وثلاثين ومئة  وقد علق له البخاري في صحيحه قصة جريج والراعي فقال وقال عمر بن أبي سلمة عن أبيه  أخبرنا عبد الحافظ بن بدران ويوسف بن أحمد قالا أنبأنا موسى بن عبد القادر أنبأنا سعيد بن البناء أنبأنا علي بن أحمد أنبأنا أبو طاهر المخلص حدثنا البغوي حدثنا العباس بن الوليد النرسي حدثنا أبو عوانة عن عمر بن أبي سلمة عن أبيه عن أبي هريرة قال رسول الله صلى الله عليه وسلم غيروا الشيب ولا تشبهوا باليهود والنصارى صححه الترمذي من حديث أبي عوانة </w:t>
      </w: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سوق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عابد الحجة أبو بكر الغنوي الكو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نس بن مالك وعن سعيد بن جبير وإبراهيم النخعي وأبي صالح السمان ومنذر الثوري وجماعة  روى عنه سفيان الثوري وأبو معاوية وعبد الرحمن بن محمد المحاربي وابن عيينة وعلي بن عاصم ويعلى بن عبيد واخرون  يقال إنه أنفق في أبواب الخير مئة ألف درهم قال سفيان بن عيينة كان محمد بن سوقة لا يحسن أن يعصي الله تعالى وقال النسائي ثقة مرضي قلت توفي سنة نيف وأربعين ومئة </w:t>
      </w: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وب بن موس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فتي أبو موسى الأموي المكي وجده هو الأمير عمرو بن سعيد ابن العاص الأشدق وهو ابن عم الفقيه إسماعيل بن أمية وليس أيوب بأخ للفقيه سليمان بن موسى الذي تقدم  حدث أيوب بن موسى عن عطاء بن أبي رباح ومكحول ونافع وعطاء ابن مينا وسعيد المقبري  حدث عنه الأوزاعي وروح بن القاسم وشعبة والثوري والليث وعبد الوارث ومالك وابن عيينة وابن علية وخلق  قال ابن عيينة كان فقيها مفتيا وقال أحمد وأبو زرعة ثقة وقال أبو حاتم صالح الحديث وقال ابن المديني له نحو من أربعين حديثا قيل توفي سنة ثلاث وثلاث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عمرو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لقمة ابن وقاص الإمام المحدث الصدوق أبو الحسن الليثي المدني صاحب أبي سلمة بن عبد الرحمن وراويته  حدث عنه وعن يحيى بن عبد الرحمن بن حاطب وإبراهيم بن عبد الله بن حنين ومحمد بن إبراهيم التيمي وأبيه عمرو بن علقمة  حدث عنه مالك والثوري وإسماعيل بن جعفر وسفيان بن عيينة وعباد بن عباد وأبو أسامة ويزيد بن هارون ومحمد بن بشر ومحمد بن أبي عدي وسعيد بن عامر وعدد كثير  وحديثه في عداد الحسن قال النسائي وغيره ليس به بأس وقال أبو حاتم صالح الحديث وقال عبد الله بن أحمد سمعت ابن معين سئل عن سهيل والعلاء بن عبد الرحمن وعبد الله بن محمد بن عقيل وعاصم بن عبيد الله فقال ليس حديثهم بحجة قيل له فمحمد بن عمرو قال هو فوقهم قلت روى له البخاري مقرونا بآخر وروى له مسلم متابعة وروى عباس عن يحيى قال ابن عجلان أوثق من محمد بن عمرو فقال وهو أحب إلي من ابن إسحاق  وسئل يحيى بن سعيد عن محمد بن عمرو فقال للسائل تريد العفو أو نشدد قال بل شدد قال ليس ممن تر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جوزجاني ليس بالقوي وهو ممن يشتهي حديثه  قال ابن عدي روى عنه مالك في الموطأ وأرجو أنه لا بأس به وروى أحمد بن أبي مريم عن يحيى بن معين ثقة  حفص بن غياث عن محمد بن عمرو عن أبي سلمة عن أبي هريرة قال قال رسول الله صلى الله عليه وسلم من نسي الصلاة علي خطىء طريق الجنة  مات محمد بن عمرو سنة خمس وأربعين ومئة أو سنة أربع وقد حدث بالعراق </w:t>
      </w: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روة بن رو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خمي الأردني الفقيه المحدث أبو القاسم  حدث عن أبي ثعلبة الخشني فقيل سمع منه وعن أنس بن مالك وأبي إدريس الخولاني وأرسل عن أبي ذر وغيره  وعنه محمد بن مهاجر وهشام بن سعد وسعيد بن عبد العزيز ويحي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حمزة ومحمد بن شعيب بن سابور وجماعة  وثقه ابن معين وقال الدارقطني وغيره لا بأس به وقال أبو حاتم عامة حديثه مراسيل ويقال سمع من أبي ثعلبة  قال سعيد بن عبد العزيز توفي سنة أربعين ومئة وقال محمد بن المثنى سنة خمس وثلاثين ومئة وقيل غير ذلك </w:t>
      </w: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ار الده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إمام المحدث أبو معاوية عمار بن معاوية بن أسلم البجلي ثم الدهني الكوفي وفي بني عبد القيس أيضا دهن بن عذرة  حدث عن سعيد بن جبير وإبراهيم النخعي وإبراهيم التيمي وأبي سلمة بن عبد الرحمن وسالم بن أبي الجعد وأبي الطفيل الذي له رؤية  وعنه شعبة وسفيان وإسرائيل وشريك وابن عيينة وعبيدة بن حميد وولده معاوية بن عمار  وثقه أحمد بن حنبل وجماعة توفي سنة ثلاث وثلاثين ومئة قاله مطين </w:t>
      </w: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ارة بن أبي حفص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لبصري العتكي مولاهم ابن عم عبد العزيز بن أبي رو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بي عثمان النهدي وأبي مجلز لاحق وعكرمة والحسن وجماعة  وعنه شعبة ويزيد بن زريع وعبد الوارث ويزيد بن هارون وعلي بن عاصم واخرون  وثقه يحيى بن معين وغيره وما لحق ولده حرمي بن عمارة السماع منه قال خليفة بن خياط توفي سنة اثنتين وثلاثين ومئة </w:t>
      </w: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ارة بن غز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بن الحارث بن عمرو بن غزية الأنصاري الخزرجي البخاري المازني المدني أحد الثقات  عن أبي صالح السمان والشعبي والربيع بن سبرة وعمرو بن شعيب ومحمد بن إبراهيم التيمي وغيرهم  وعنه بكر بن مضر وسليمان بن بلال وابن لهيعة وإسماعيل بن جعفر والدراوردي وبشر بن المفضل وطائفة  قال ابن سعد ثقة كثير الحديث واحتج به مسلم واستشهد به البخاري وأما ابن حزم فضعفه ولم يصب مات سنة أربع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ارة بن القعقا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شبرمة الضبي الكوفي  مكثر عن أبي زرعة البجلي وروى عن أخنس بن خليفة  روى عنه السفيانان وشريك وجرير وابن فضيل واخرون  وثقة ابن معين وكان أسن من عمه عبد الله بن شبرمة وأفضل </w:t>
      </w: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طاء الخراسانس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و عطاء بن أبي مسلم المحدث الواعظ نزيل دمشق والقدس  ارسل عن أبي الدرداء وابن عباس والمغيرة بن شعبة وطائفة وروى عن ابن المسيب وعروة وعطاء بن أبي رباح وابن بريدة ونافع وعمرو ابن شعيب وعدة  روى عنه معمر وشعبة وسفيان ومالك وحماد بن سلمة وإسماعيل ابن عياش وعدد كثير حتى إن شيخه عطاء حدث عنه  وثقه ابن معين وقال الدارقطني هو في نفسه ثقة لكن لم يلق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اس يعني أنه يدلس  وقال ابن معين هو عطاء بن ميسرة سمع من ابن عمر وقال مالك هو عطاء بن عبد الله وقال النسائي هو أبو أيوب عطاء بن عبد الله بلخي سكن الشام ليس به بأس وقال مرة هو عطاء بن ميسرة وقال أحمد ثقة وقال يعقوب بن شيبة ثقة معروف بالفتوى والجهاد وقال أبو حاتم لا بأس به وقال حجاج بن محمد حدثنا شعبة حدثنا عطاء الخراساني وكان نسيا وقال عثمان بن عطاء عن أبيه قدمت المدينة وقد فاتني عامة الصحابة وذكره البخاري في الضعفاء والعقيلي وابن حبان  وقال الترمذي في علله قال محمد يعني البخاري ما أعرف لمالك رجلا يروي عنه يستحق أن يترك حديثه غير عطاء الخراساني قلت ما شأنه قال عامة أحاديثه مقلوبة ثم قال الترمذي هو ثقة روى عنه مثل مالك ومعمر ولم أسمع أحدا من المتقدمين تكلم فيه  قيل إن الذي في تفسير سورة نوح من صحيح البخاري هو عطاء الخراساني وليس بجيد بل هو عطاء بن أبي رباح فعلى هذا لا شي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لخراساني في صحيح البخاري وقال ابن حبان أصله من بلخ وعداده في البصريين وانما قيل له الخراساني لأنه دخل إلى خراسان وأقام ثم رجع إلى العراق وكان من خيار عباد الله غير أنه كان ردىء الحفظ كثير الوهم فلما كثر ذلك في روايته بطل الاحتجاج به قلت هذا القول فيه نظر عثمان بن عطاء عن أبيه أوثق عملي في نشر العلم وكان يجلس أبي مع المساكين فيعلمهم ويحدثهم قال يزيد بن سمرة سمعت عطاء الخراساني يقول مجالس الذكر هي مجالس الحلال والحرام قال إسماعيل بن عياش قلت لعطاء الخراساني من أين معاشك قال من صلة الاخوان وجوائز السلطان قال عبد الرحمن بن يزيد بن جابر كنا نغازي عطاء الخراساني وننز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تقاربين فكان يحيى الليل ثم يخرج رأسه من خيمته فيقول يا عبد الرحمن يا هشام بن الغاز يا فلان قيام الليل وصيام النهار أيسر من شرب الصديد ولبس الحديد وأكل الزقوم والنجاء النجاء قال سعيد بن عبد العزيز توفي بأريحا ودفن ببيت المقدس وقال ابنه عثمان مات أبي سنة خمس وثلاثين ومئة وقيل مولده سنة خمسين </w:t>
      </w: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وب أبو العل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 ت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قصاب الواسطي وهو أيوب بن مسكين ويقال ابن أبي مسكين الفقيه مفتي أهل واسط حدث عن قتادة وسعيد المقبري وعبد الله بن شبرمة ومات في الكهولة قبل انتشار حديثه روى عنه هشيم وإسحاق ألازرق ويزيد بن هارون وآخرون قال أبو حاتم لا بأس به وأرخ يزيد وفاته في سنة أربعين ومئة فلولا قدم موته لاخر إلى طبقة الحمادين </w:t>
      </w: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بيب العجم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خ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اهد أهل البصرة وعابدهم أبو محمد روى عن الحسن البصري وشهر بن حوشب والفرزدق شيئا يسي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حماد بن سلمة وأبو عوانة وجعفر بن سليمان وداود الطائي ومعتمر بن سليمان وآخرون وكان مجاب الدعوة تؤثر عنه كرامات وأحوال وكان له دنيا فوقعت موعظة الحسن في قلبه فتصدق بأربعين ألفا وقنع باليسير وعبد الله حتى أتاه اليقين قال ضمرة بن ربيعة حدثنا السري بن يحيى قال كان حبيب يرى بالبصرة يوم التروية ويرى بعرفه من الغد قلت سقت من أخباره في تاريخ الآسلام وذكره ابن عساكر في تاريخه </w:t>
      </w: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سن بن عبي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بن عروة الفقيه أبو عروة النخعي الكوفي حدث عن أبي عمرو الشيباني وشقيق أبي وائل وزيد بن وهب وإبراهيم النخعي روى عنه الثوري وجرير بن عبد الحميد وسفيان بن عيينة و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إدريس وحفص بن غياث وثقة النسائي له قريب من ثلاثين حديثا توفي سنة تسع وثلاثين ومئة </w:t>
      </w: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صيف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بن عبد الرحمن الامام الفقيه ابو عون الخضرمي بكسر الخاء المعجمة الأموي مولاهم الجزري الحراني رأى أنس بن مالك وسمع مجاهدا وسعيد بن جبير وعكرمة وطبقتهم روى عنه السفيانات وشريك ومحمد بن فضيل وعتاب بن بشير ومروان بن شجاع ومحمد بن سلمة ومعمر بن سليمان وآخرون وثقة يحيى بن معين وقال النسائي صالح وقال أحمد بن حنبل ليس بحجة وقال ابو حاتم سيء الحفظ قال خصيف قال لي مجاهد يا أبا عون أنا أحبك في الله وقال أبو زرعة هو ثقة وقال ابن حراش لا بأس به قال أبو فروة ولي خصيف بيت المال وعن جرير قال كان متمكنا من الارجاء وقال أبي نجيح كان من صالحي الن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نفيلي توفي سنة ست وثلاثين ومئة وقال محمد بن المثنى توفي سنة اثنتين وثلاثين وقال عتاب بن بشر والبخاري سنة سبع وقال أبو عبيد وشباب سنة ثمان وثلاثين وقال أحمد أيضا ليس بقوي تكلم في الارجاء وقال يحيى القطان كنا نجتنب خصيفا وقال عثمان بن عبد الرحمن الطرائفي رأيت على خصيف ثيابا سودا وكان على بيت المال قلت حديثه يرتقي إلى الحسن قرأت على عمر بن عبد المنعم عن زيد بن الحسن أنبأنا ابو بكر الأنصاري أنبانا ابو محمد الجوهري أنبانا عمر بن محمد الزيات حدثنا جعفر الفريابي حدثنا اسحاق بن راهويه حدثنا عتاب بن بشير عن خصيف عن أبي عبيدة عن أبيه عن رسول الله صلى الله عليه وسلم إذا شككت في صلاتك في ثلاث أو أربع وأكبر ظنك على أربع سجدت سجدتين ثم سلمت وإن كان أكبر ظنك على ثلاث فصل ركعة ثم تشهد ثم اسجد سجدتي السهو ثم سلم  لو صح هذا لكان فيه فرج عن ذوي الوسو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هب بن عبد الله  الشيخ أبو عبد الله الكعبي المعافري المصري  حدث عن أبي هريرة وعتبة بن عامر وابن عمر وعبد الله بن عمرو وحسان بن كريب وجماعة  وعنه عبد الرحمن بن شريح والليث بن سعد ورجاء بن أبي عطاء وضمام بن إسماعيل وابن لهيعة  وثقة ابن حبان وخرج له البخاري في كتاب الأدب عمر دهرا وتوفي ببرقة في سبع وثلاثين ببرقة </w:t>
      </w: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هرة بن مع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بن عبد الله بن هشام بن زهرة الإمام أبو عقيل القرشي التيمي المدني نزيل الإسكندرية  حدث عن جده عبد الله الصحابي وعن ابن عمر وابن الزبير وسعيد بن المسيب وغيرهم  روى عنه حيوة بن شريح وسعيد بن أبي أيوب والليث وابن لهيعة ورشدين بن س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من عباد الله الصالحين قال الدارمي زعموا أنه كان من الأبدال قال أبو حاتم وغيره لا بأس به وقال النسائي ثقة لجده صحبة  ابن وهب أنبأنا حيوة أخبرني زهرة بن معبد أن عمر بن عبد العزيز قال له أين تسكن قلت بالفسطاط قال تسكن الخبيثة المنتنة أف وتذر الطيبة الاسكندرية فإنك تجمع بها دنيا واخرة طيبة الموطأ وددت أن قبري يكون بها وروى نحوه ضمام بن اسماعيل عن زهرة توفي زهرة في سنة خمس وثلاثين ومئة وقيل توفي سنة سبع وثلاثين ومئة وقد شاخ </w:t>
      </w: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حم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د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احب الزيادي من علماء البصرة الجلة  حدث عن أنس بن مالك وأبي رجاء العطاردي وعبد الله بن الحارث وغيرهم  وعنه شعبة وحماد بن زيد ومهدي بن ميمون وإسماعيل بن علية وثقه أحمد بن حنبل </w:t>
      </w: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ثمان البتي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فقيه البصرة أبو عمرو بياع البتوت اسم أبيه مسلم وقيل أ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سليمان وأصله من الكوفة حدث عن أنس بن مالك والشعبي وعبد الحميد بن سلمة والحسن  وعنه شعبة وسفيان وهشيم ويزيد بن زريع وابن علية وعيسى بن يونس  وثقه أحمد والدارقطني وابن سعد وابن معين فيما نقله عباس عنه  وروى معاوية بن صالح عن ابن معين ضعيف وقال أبو حاتم شيخ يكتب حديثه  وقال ابن سعد له أحاديث كان صاحب رأى وفقه </w:t>
      </w: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عفر بن ربي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أمير شرحبيل بن حسنة الفقيه الإمام أبو شرحبيل الكندي حليف بني زهرة بن كلاب سكن مصر أو ولد بها وقد أدرك والده ربيعة رسول الله صلى الله عليه وسلم ورآه ورأى جعفر عبد الله بن الحارث بن جزء  وحدث عن أبي سلمة بن عبد الرحمن وأبي الخير مرثد اليزني وعراك بن مالك والأعرج وعدة  حدث عنه الليث بن سعد وبكر بن مضر وعبد الله بن لهيعة واخرون  وثقه ابن سعد والنسائي وقال ابن سعد مات سنة اثنتين وثلاثين ومئة وقيل توفي سنة ست وثلاثين وهو الأصح وقيل توفي سنة أربع وثلاثين ومئة قاله شب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الأسو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عبد الرحمن بن نوفل بن الأسود بن نوفل بن خويلد بن أسد بن عبد العزى بن قصي الإمام أبو الأسود القرشي الأسدي يتيم عروة وكان أبوه أوصى به إلى عروة وكان جده أحد السابقين ومن مهاجرة الحبشة أعني نوفلا وبأرض الحبشة توفي فيقتضي أن يكون ولده عبد الرحمن من صغار الصحابة  نزل أبو الأسود مصر وحدث بها بكتاب المغازي لعروة بن الزبير عنه وروى عن علي بن الحسين والنعمان بن أبي عياش وعكرمة وطائفة  وعنه حيوة بن شريح وشعبة بن الحجاج ومالك بن أنس وابن لهيعة وأنس بن عياض الليثي واخرون  وهو من العلماء الثقات عداده في صغار التابعين مات سنة بضع وثلاثين ومئة </w:t>
      </w: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وسى بن أبي عائش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همداني الكوفي العابد أحد العلماء العابدين حدث عن سعيد بن جبير وعبد الله بن شداد وعبيد الله بن عبد الله بن عتبة وعدة  وعنه شعبة وسفيان وزائدة وأبو إسحاق الفزاري وابن عي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بيدة بن حميد واخرون  وثقه ابن عيينة وقال جرير بن عبد الحميد كنت إذا رأيته ذكرت الله وقال القطان كان يحسن سفيان الثناء عليه وروى ابن عيينة أن جارا لموسى ابن أبي عائشة قال ما رفعت رأسي قط إلا رأيته يصلي </w:t>
      </w: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رد بن سنان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فقيه أبو العلاء الدمشقي نزيل البصرة من كبار العلماء  حدث عن واثلة بن الأسقع وعطاء بن أبي رباح وعبادة بن نسي وعمرو ابن شعيب ومكحول  حدث عنه السفيانان والحمادان ويزيد بن زريع وابن علية وعلي بن عاصم واخرون  وثقه النسائي وغيره قال يزيد بن زريع ما قدم علينا شامي خير من برد وقال يحيى بن معين هرب برد بن مروان الحمار إلى البصرة قيل توفي برد في سنة خمس وثلاثين ومئة رحمه الله </w:t>
      </w: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جاج بن حجاج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د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باهلي البصري الأحول الحافظ</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نس بن سيرين والفرزدق وقتادة ولازمه وأبي الزبير المكي وكان موصوفا بالحفظ  حدث عنه محمد بن جحادة رفيقه وإبراهيم بن طهمان تلميذه ويزيد ابن زريع واخرون  وثقة ابو حاتم الرازي وغيره مات في الكهولة بالبصرة في سنة إحدى وثلاثين ومئة رحمه الله </w:t>
      </w: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هاشم الرما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واسطي ثقة حجة قيل اسمه يحيى بن دينار وقيل نافع  حدث عن أبي العالية وعبد الرحمن بن أبي ليلى وسعيد بن جبير وأبي عمر زاذان وأبي وائل وأبي الأحوص وأبي مجلز وإبراهيم النخعي ومجاهد وعكرمة وأبي صالح وعدة  روى عنه خلف بن خليفة وهشيم وروح بن القاسم وشريك وشعبة وسفيان وقيس بن الربيع وآخرون  واحتجوا به في الكتب الستة وهو ممن يجمع حديثه توفي سنة اثنتين وثلاثين ومائة </w:t>
      </w: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سن بن الح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خعي أو الجعفي كوفي إمام عابد سكن دمش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دث عن أبي الطفيل والشعبي والقاسم بن مخيمرة وخاله عبدة بن أبي لبابة  حدث عنه ابن أخيه حسين بن علي الجعفي وزهير بن معاوية وحميد ابن عبد الرحمن الرؤاسي وجماعة  وثقه ابن معين قال زهير اقترض أبي من الحسن بن الحر ألفا ثم وجه بها إليه فردها وقال اشتر بها لزهير سكرا وقال حسين الجعفي كان الحسن بن الحر إذا مر به من يبيع ملحا أو من رأس ماله نحو درهمين فيعيطه خمسة يقول اجعلها رأس مالك وخمسة أخرى فيقول خذ بها دقيقا وتمرا وخمسة أخرى فيقول خذ بها قطنا للمرأة  قال محرز بن حريث كتب الحسن بن الحر إلى عمر بن عبد العزيز إني كنت أقسم زكاتي فلما وليت رأيت أن استأمرك فكتب إليه ابعث بها إلينا وسم لنا إخوانك نغنهم عنك  قال العجلي كان كثير المال سخيا متعبدا قال الأوزاعي ما قدم علينا من العراق مثل الحسن بن الحر وعبدة بن أبي لبابة وكانا شريكين وقال الحاكم ثقة مأمون وينسب إلى جده فيقال الحسن ابن الحكم وقال ابن سعد هو مولى لبنى الصيداء قوم من بني أسد مات سنة ثلاث وثلاثين ومئة </w:t>
      </w: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جري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الثقة أبو مسعود سعيد بن إياس الجريري البصري من كبار العلم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عن أبي الطفيل عامر بن واثلة وأبي عثمان النهدي وعبد الله بن شقيق وأبي نضرة وابن بريدة وخلق سواهم  حدث عنه ابن المبارك وبشر بن المفضل وإسماعيل بن علية ويزيد ابن هارون وعيسى بن يونس ويحيى القطان ومحمد بن عبد الله الأنصاري وعدد كثير  قال أحمد بن حنبل هو محدث البصرة وقال ابن معين وجماعة ثقة وقال أبو حاتم تغير حفظه قبل موته وقال محمد بن أبي عدي لا نكذب الله سمعنا من الجريرى وهو مختلط وقال أحمد بن حنبل سألت ابن علية أكان الجريري اختلط قال لا كبر الشيخ فرق  قال الفلاس سمعت يحيى بن سعيد يقول أتيت الجريري فسمعته يقول حدثنا ابن بريدة عن عبد الله بن عمرو قال بين كل أذانين صلاة  فلما خرجت قال لي رجل إنما هو عن عبد الله بن مغفل  فرجعت إليه فقلت له فقال عن عبد الله بن مغفل وروى ابن علية عن كهمس قال أنكرنا الجريري قبل الطاعون  وقال يزيد بن هارون سمعت من الجريري في سنة اثنتين وأربع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ي أول دخولي البصرة ولم ننكر منه شيئا وكان قد قيل لنا إنه قد اختلط وقد سمع منه إسحاق الأزرق بعدنا  وروى عباس عن يحيى بن معين قال سمع يحيى بن سعيد من الجريري وكان لا يروي عنه  وقال أحمد كان أيوب السختياني يقدم الجريري على سليمان التيمي لأنه كان يخاصم القدرية وكان أيوب لا يعجبه أن يخاصمهم وقال ومن غرائب الجريري حديث مسلم إذا بويع لخليفتين فاقتل الأحدث منهما وحديث لا تقل عليك السلام فإنها تحية الميت وقد رويا له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ين وتحايدا ما حدث به في حال تغير حفظه فجرى له في الشيخوخة نظير ما تم لسعيد بن أبي عروبة توفي الجريري سنة أربع وأربعين ومئة </w:t>
      </w: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قبة بن مصق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د ت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ثبت العالم أبو عبد الله العبدي الكوفي  حدث عن أنس بن مالك وعن عطاء بن أبي رباح ونافع وطلحة بن مصرف وعون بن أبي جحيفة وغيرهم  وعنه صاحبه سليمان التيمي وأبو عوانة وجرير بن عبد الحميد ومحمد بن فضيل وجماعة  قال أحمد بن حنبل ثقة مأمون وقال أحمد بن عبد الله العجلي كان ثقة مفوها يعد من رجالات العرب رحمه الله تعا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زبير بن ع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لامة الثقة أبو عدي الهمداني اليامي الكوفي قاضي الري  حدث عن أنس بن مالك وأبي وائل شقيق والحارث الأعور وإبراهيم النخعي ومصعب بن سعد  وعنه مالك بن مغول ومسعر وسفيان الثوري وبشر بن الحسين وجماعة  وثقه أحمد وكان فاضلا صاحب سنة قال العجلي ثقة ثبت من أصحاب إبراهيم كان مع قتيبة الباهلي فقال له إبراهيم اتق الله لا تقتل مع قتيبة يقال مات سنة إحدى وثلاثين ومئة </w:t>
      </w: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بن عبد الله بن خصيف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خصيفة هو أخو السائب ابني يزيد بن سعيد بن أخت نمر الكندي المدني الفقيه  حدث عن السائب بن يزيد وعروة بن الزبير وبسر بن سعيد ويزيد بن قسيط</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مالك والثوري وسليمان بن بلال واسماعيل بن جعفر وابن عيينة والدراوردي واخرون  وثقه يحيى بن معين وقال ابن سعد كان ثبتا عابدا ناسكا كثير الحديث قلت توفي بعد الثلاثين ومئة </w:t>
      </w: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بن يزيد بن جاب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د ت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زدي الدمشقي أخو عبد الرحمن بن يزيد  حدث عن يزيد بن الأصم ومكحول ورزيق بن حيان ووهب بن منبه وطائفة  روى عنه الأوزاعي وشعيب بن أبي حمزة وسفيان الثوري وأبو المليح الرقي وابن عيينة وحسين الجعفي واخرون  وكان من كبار الأئمة الأعلام ذكر للقضاء مرة فإذا هو أكبر من القضاء وقال أبو داود ثقة أجازه الوليد بن يزيد بخمسين ألف دينار  وعن ابن عيينة قال لا أعلم مكحولا خلف مثل يزيد بن يزيد بالشام إلا ما ذكره ابن جريج من سليمان  وقال الجعفي قدم علينا يزيد بن يزيد فذكر من بكائه  وقال هشام بن عمار أفسد نفسه خرج فأعان على قتل الوليد وأخذ مئة ألف دين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عيينة كان حسن الهيئة حسن النحو يقولون لم يكن في أصحاب مكحول مثله  وقال عبد الله بن عبد الرحمن لم يكن لعمي يزيد كتاب قال دحيم مات مكحول فأحدقوا بيزيد بن يزيد وكان رجلا سكيتا فتحولوا إلى سليمان بن موسى فأوسعهم علما وفي لفظ كان زميتا لا يحدث إلا أن يسأل وقال يحيى بن معين والنسائي ثقة  وقال خليفة وابن سعد مات سنة أربع وثلاثين ومئة وقيل مات سنة ثلاث وثلاثين ومئة قلت عاش أخوه بعده ثلاثين سنة </w:t>
      </w: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ري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د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بد الله بن أبي نمر المدني المحدث حدث عن أنس وسعيد بن المسيب وكريب وعطاء بن يسار وجماعة  حدث عنه مالك وسليمان بن بلال وعبد العزيز الدراوردي وإسماعيل ابن جعفر وأبو ضمرة الليثي وروى عنه من الكبار سعيد المقبري وذلك في الصحيح  قال ابن معين والنسائي ليس به بأس وقالا مرة ليس بالقوي وقد جهل عليه أبو محمد بن حزم واتهمه بالوضع وقد وثقه أبو داود وروى عنه مث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لك ولا ريب أنه ليس في الثبت كيحيى بن سعيد الأنصاري وفي حديث الإسراء من طريقه ألفاظ لم يتابع عليها وذلك في صحيح البخاري مات قبل الأربعين ومئة </w:t>
      </w: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اشم بن يزيد  ابن خالد بن الخليفة يزيد بن معاوية السفيا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ايعه بالخلافة أهل دمشق لما هلك السفاح ودعا عمه إلى نفسه فكان القائم بخلافة هاشم الأمير عثمان بن عبد الأعلى بن سراقة الأزدي فلما أقبل لحربه صالح عم المنصور هرب هاشم وابن سراقة  وكان ابن سراقة قد شتم بني العباس على منبر دمشق لأفاعيلهم وسفكهم الدماء وقد كان ابن سراقة استنابه عبد الله بن علي على دمشق فلما سبهم عزل وجاء على نيابة دمشق مقاتل بن حكيم فظفر بابن سراقة فضرب عنقه ولم يبلغنا ما جرى لهاشم ذكره ابن عساكر </w:t>
      </w: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علي  ابن البحر عبد الله بن عباس عم السفاح والمنصور من رجال العالم ودهاة قريش كان بطلا شجاعا مهيبا جبارا عسوفا سفاكا للدماء به قامت الدولة العباسية سار في أربعين ألفا أو أكثر فالتقى الخليفة مروان بقرب الموصل فهزمه ومزق جيوشه ولج في طلبه وطوى البلاد حتى نازل دار الملك دمشق فحاصرها أياما وأخذها بالسيف وقتل بها إلى الظهر نحوا من خمسين ألف مسلم من الجند وغيرهم ولم يرقب فيهم إلا ولا ذمة ولا رعى رحما ولا نسبا ثم جهز في الحال أخاه داود بن علي في طلب مروان إلى أن أدركه بقرية بوصير من بلاد مصر فبيته فقاتل المسكين حتى قتل وهرب ابناه إلى بلاد الحبشة وانتهت الدولة الأموية  ولما مات السفاح زعم عبد الله أنه ولي عهده وبايعه أمراء الشام وبوي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نصور بالعراق وندب لحرب عمه صاحب الدعوة أبا مسلم الخراساني فالتقى الجمعات بنصيبين فاشتد القتال وقتلت الأبطال وعظم الخطب ثم انهزم عبد الله في خواصه وقصد البصرة فأخفاه أخوه سليمان مدة ثم ما زال امنصور يلح حتى أسلمه فسجنه سنوات فيقال حفر أساس الحبس وأرسل عليه الماء فوقع على عبد الله في سنة سبع وأربعين ومئة فالأمر لله </w:t>
      </w: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بة بن العجاج  التميمي الراجز من أعراب البصرة وسمع أباه والنسابة البكري  وروى عنه يحيى القطان والنضر بن شميل وأبو عبيدة وأبو زيد النحوي وطائفة  وكان رأسا في اللغة وكان أبوه قد سمع من أبي هريرة قال خلف الأحمر سمعت رؤبة يقول ما في القران أعرب من 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صدع بما تؤ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جر </w:t>
      </w: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نسائي في رؤبة ليس بالقوي وقال غيره توفي سنة خمس وأربعين ومئة  ورؤبة بالهمز قطعة من خشب يشعب بها الإناء جمعها رئاب والروية بواو خميرة اللبن والروبة أيضا قطعة من الليل </w:t>
      </w: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يمان بن ع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مير عم المنصور روى عن أبيه وعكر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ابنه جعفر وعافية القاضي ومحمد بن راشد المكحولي والأصمعي وبنته زينب بنت سليمان  وكان أحد الأجواد قيل كان يعتق عشية عرفه مئة مملوك وقيل بلغت عطاياه في بعض المواسم خمسة آلاف ألف درهم  ولي البصرة مدة وكان يخصب وقد شاب وهو ابن عشرين سنة وورد أنه كان في سطح القصر فسمع نسوة يقلن ليت الأمير اطلع علينا فأغنانا فرمى إليهم جوهرا وذهبا  مات في جمادى الأخرة سنة اثنتين وأربعين ومئة وهو والد الأميرين محمد وجعفر </w:t>
      </w: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يد بن أبي حم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طويل الإمام الحافظ أبو عبيدة البصري مولى طلحة الطلحات ويقال مولى سلمة وقيل غير ذلك وفي اسم أبيه أقوال أشهرها تيرويه وقيل تير وقيل زاذويه لا بل ابن زاذويه شيخ مقل  حدث عنه ابن عون هو يروي أيضا عن أنس وقيل اسم والد حميد الطويل داور أو مهران أو طرخان أو مخلد اأو عبد الرحمن  مولده في سنة ثمان وستين عام موت ابن عباس  وسمع أنس بن مالك والحسن وأبا المتوكل وعكرمة وموسى بن أن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كر بن عبد الله وعبد الله بن شقيق العقيلي وثابت البناني وابن أبي مليكة ويوسف بن ماهك وطائفة وكان صاحب حديث ومعرفة وصدق  روى عنه عاصم بن بهدلة وشعبة وزياد بن سعد وابن جريج والسفيانان والحمادان وإسماعيل بن جعفر وأبو إسحاق الفزاري وخالد ابن عبد الله وزائدة وزهير بن معاوية وبشر بن المفضل وخالد بن الحارث وأبو خالد الأحمر وعباد بن العوام وابن المبارك وعبد الأعلى السامي وعبد العزيز الدراوردي وعبد الوهاب الثقفي ومالك وهشيم ووهيب ويزيد بن زريع وعبيدة بن حميد ويحيى القطان وأبو بكر بن عياش ويزيد بن هارون ومحمد بن أبي عدي ومروان بن معاوية ومحمد ابن عيسى بن سميع والنضر بن شميل وقريش بن أنس ومعاذ بن معاذ ومحمد بن عبد الله الأنصاري وخلق كثير وروى عنه من أقرانه يحيى بن سعيد الأنصاري  ويقال من سبي كابل في سنة أربع وأربعين والد حميد الطويل  وروى الفسوي عن أبي موسى الزمن قال حميد بن تيرويه وهم يغضبون منه  قال حاشد بن إسماعيل البخاري سألت إبراهيم بن حميد الطويل قلت ما اسم جدك قال لا أدري  قال الأصمعي رأيت حميدا ولم يكن بطويل ولكن كان طويل اليدين وكان قصيرا لم يكن بذاك الطويل ولكن كان له جار يقال له حميد القصير فقيل حميد الطويل ليعرف من الاخر  وروى إسحاق الكوسج عن يحيى بن معين ثقة وقال أحمد العجلي بصري تابعي ثقة وهو خال حماد بن سلمة وقال أبو حاتم الرازي ثقة 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أس به وقال أكبر أصحاب الحسن قتادة وحميد وقال ابن خراش ثقة صدوق وعامة حديثه عن أنس إنما سمعه من ثابت يريد أنه كان يدلسها  وروى يحيى بن أبي بكير عن حماد بن سلمة قال أخذ حميد كتب الحسن فنسخها ثم ردها عليه  وروى الأصمعي عن حماد بن سلمة قال لم يدع حميد لثابت البناني علما إلا وعاه وسمعه منه  التبوذكي عن حماد قال عامة ما يروي حميد عن أنس سمعه من ثابت قال زهير بن معاوية قدمت البصرة فأتيت حميدا الطويل وعنده أبو بكر بن عياش فقلت له حدثني فقال سل قلت ما معي شيء أسأل عنه قال فحدثني بثلاثين حديثا قلت حدثني فحدثني بتسعة وأربعين حديثا فقلت ما أراك إلا قد قاربت فجعل يقول سمعت أنسا والأحيان يقول قال أنس فلما فرغ قلت أرأيت ما قد حدثتني به عن أنس بن مالك أنت سمعته منه فقال أبو بكر هيهات فاتك ما فاتك يقول كان ينبغي لك أن تقفه عند كل حديث وتسأله فكأن حميدا وجد في نفسه فقال ما حدثتك بشيء عن أحد فعنه أحدثك قال فلم يشف قلبي  قال ابن المديني عن يحيى بن سعيد قال كان حميد الطويل إذا ذهبت تقفه على بعض حديث أنس يشك فيه  وروى عفان عن يحيى بن سعيد قال كنت أسأل حميدا عن الشيء من فتيا الحسن فيقول نسيته  وروى يوسف بن موسى عن يحيى بن يعلى المحاربي قال طرح زائ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يث حميد الطويل  وروى عمر بن حفص الأشقر عن مكي بن إبراهيم قال مررت بحميد الطويل وعليه ثياب سود فقال لي أخي ألا تسمع من حميد فقلت أسمع من الشرطي  وقال ابن عيينة يقال اختلط على حميد ما سمع من أنس ومن ثابت  ويروى عن شعبة قال كل شيء سمع حميد من أنس خمسة أحاديث  وروى أبو عبيدة الحداد عن شعبة قال لم يسمع حميد من أنس إلا أربعة وعشرين حديثا والباقي سمعها من ثابت أو ثبته فيها ثابت  قلت لحميد عن أنس في كتب الإسلام شيء كثير وأظن له في الكتب الستة عنه مئة حديث  علي بن المديني عن أبي داود سمعت شعبة سمعت حبيب بن الشهيد يقول لحميد وهو يحدثني انظر ما تحدث به شعبة فإنه يرويه عنك ثم يقول لي إن حميدا رجل نسي فانظر ما يحدثك به وقال معاذ بن معاذ كنا عند حميد فأتاه شعبة فقال يا أبا عبيدة حديث كذا وكذا شك فيه قال إنه ليعرض لي أحيانا فانصرف شعبة فقال حميد ما أشك في شيء منها ولكنه غلام صلف أحببت أن أفسدها عليه  قال أبو أحمد بن عدي له أحاديث كثيرة مستقيمة فأغنى لكثرة حديثه أن أذكر له شيئا من حديثه وقد حدث عنه الأئمة وأما ما ذكر عنه أنه لم يسمع من أنس إلا مقدار ما ذكر وسمع الباقي من ثابت عنه فإن تلك الأحا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ميزها من كان يتهمه أنها عن ثابت عنه لأنه قد روى عن أنس وقد روى عن ثابت عن أنس أحاديث فأكثر ما في بابه أن الذي رواه عن أنس البعض مما يدلسه عن أنس وقد سمعه من ثابت وقد دلس جماعة من الرواة عن مشايخ قد رأوهم  ابن سعد أنبأنا عبد الله التميمي أخبرني أبو خالد الداري عن حماد ابن سلمة قال أخذ إياس بن معاوية بيدي وأنا غلام فقال لا تموت أو تقص أما إني قد قلت هذا لخالك يعني حميدا قال فما مات حتى قص قال أبو خالد فقلت لحماد فقصصت أنت قال نعم  قال معاذ بن معاذ قال حميد للبتي يعني عثمان إذا أتاك الناس فاحملهم على أمر واحد لا ولكن خذ من هذا ومن هذا فأصلح بينهم قال فقال البتي لا أطيق سحرك قال وكان حميد مصلح أهل البصرة وروى قريش بن أنس عن حبيب بن الشهيد قال كنت جالسا على باب خالد بن برزين إذ أتاه رجل من أهل الشام فقال له إياس إن أردت الصلح فعليك بحميد الطويل تدري ما يقول لك يقول لك اترك شيئا ولصاحبك مثل ذلك  قال يحيى القطان مات حميد وهو قائم يصلي ومات عباد بن منصور وهو على بطن امرأ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معاذ بن معاذ كان حميد الطويل قائما يصلي فمات فذكروه لابن عون وجعلوا يذكرون من فضله فقال ابن عون احتاج إلى ما قدم  قال سبط حميد وهو يعقوب بن إسحاق مات جدي في جمادى الأولى سنة أربعين ومئة  قلت هذا وهم وقال قريش بن أنس وابن سعد مات في سنة اثنتين وأربعين ومئة وكذا قال الهيثم  وروى أحمد بن حنبل عن يحيى بن سعيد مات حميد سنة اثنتين أو ثلاث وأربعين في آخرها  وروى محمد بن يوسف البيكندي عن إبراهيم بن حميد الطويل مات أبي سنة ثلاث وأربعين ولم أسمع منه وأنا ابن عشر أو نحوها وروى الزيادي عن إبراهيم مات أبي سنة ثلاث وقد أتت عليه خمس وسبعون سنة وقال خليفة والفلاس سنة ثلاث  أخبرنا إسماعيل بن عبد الرحمن المرداوي سنة اثنتين وتسعين وست مئة أنبأنا محمد بن خلف الفقيه سنة ست عشرة وست مئة أنبأنا أحمد بن محمد الحافظ سنة ست وستين بالثغر أنبأنا أبو مسعود محمد وأبو الفتح أحمد أنبأنا عبد الله بن أحمد السوذرجاني أنبأنا علي بن محمد بن ميلة الفرضي حدثنا أبو عمرو بن حكيم حدثنا أبو حاتم محمد بن إدريس الحنظلي حدثنا محمد بن عبد الله الأنصاري قاضي البصرة حدثني حميد الطويل عن أن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مالك قال قال رسول الله صلى الله عليه وسلم لا تقام الساعة حتى لا يقال في الأرض الله الله </w:t>
      </w: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ربيع بن أنس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بن زياد البكري الخراساني المروزي بص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ع أنس بن مالك وأبا العالية الرياحي وأكثر عنه والحسن البصري  وعنه سليمان التيمي والأعمش والحسين بن واقد وأبو جعفر الرازي وعبد العزيز بن مسلم وابن المبارك وآخرون  وكان عالم مرو في زمانه وقد روى الليث عن عبيد الله بن زحر عنه ولقيه سفيان الثوري قال أبو حاتم صدوق وقال ابن أبي داود سجن بمرو ثلاثين سنة  قلت سجنه أبو مسلم تسعة أعوام وتحيل ابن المبارك حتى دخل إليه فسمع منه يقال توفي سنة تسع وثلاثين ومئة حديثه في السنن الأربعة </w:t>
      </w: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كير بن عبد الله بن الأشج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ثقة الحافظ أبو عبد الله ويقال أبو يوسف القرشي المدني ثم المصري مولى بني مخزوم أحد الأعلام وهو والد المحدث مخرمة بن بكير وأخو يعقوب وعمر  معدود في صغار التابعين لأنه روى عن السائب بن يزيد وأبي أمامة بن سهل وروى عن سليمان بن يسار ومحمود بن لبيد الذي عقل المج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بوية وكريب وأبي سلمة وبسر بن سعيد وأبي صالح السمان وعفيف ابن عمرو السهمي والمنذر بن المغيرة وعراك بن مالك ونافع العمري ويحيى بن عبد الرحمن بن حاطب وأبي بردة بن أبي موسى وخلق وينزل إلى يزيد بن أبي عبيد وسهيل بن أبي صالح وكان من أئمة الإسلام  روى عنه يزيد بن أبي حبيب وأيوب بن موسى وابن عجلان وابن إسحاق وعبيد الله بن أبي جعفر وبكر بن عمرو المعافري والقدماء من أقرانه وغيرهم وابنه مخرمة وعمرو بن الحارث والليث بن سعد ويحيى بن أيوب والضحاك بن عثمان وابن لهيعة وآخرون  قال ابن وهب ما ذكر مالك بكيرا إلا قال كان من العلماء وقال محمد ابن عيسى بن الطباع سمعت معن بن عيسى يقول ما ينبغي لأحد أن يفوق أو يفضل بكير بن الأشج في الحديث  وقال أحمد بن حنبل ثقة صالح وقال يحيى بن معين وغيره ثقة قال أبو الحسن بن البراء لم يكن بالمدينة بعد كبار التابعين أعلم من ابن شهاب وبكير بن الأشج ويحيى بن سعيد  وقال أحمد بن عبد الله العجلي ثقة مدني لم يسمع منه مالك شيئا خرج إلى مصر قديما فنزل بها  وقال النسائي ثقة ثبت وقال الواقدي وابن نمير مات سنة سبع وعشرين ومئة وقال أبو حفص الفلاس مات سنة اثنتين وعشرين ومئة  قلت بل هذا تاريخ وفاة أخيه يعقوب وقد اشتبه بكير بن عبد الله هذا على طائفة ببكير بن عبد الله الطائي الكوفي ويقال بكير بن أبي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طويل الضخم وهما متعاصران روى الضخم عن مجاهد وكريب وسعيد بن جبير وهو مقل روى عنه سلمة بن كهيل وأشعث بن سوار وإسماعيل بن سميع الحنفي وكأنه مات شابا  أخرج مسلم وابن ماجه من حديث سلمة بن كهيل عن بكير هذا عن كريب عن ابن عباس حديث بت عند خالتي ميمونة الحديث ثم قال سلمة فلقيت كريبا فحدثني عن ابن عباس بهذا  أخبرنا محمد بن عبد السلام التميمي وأحمد بن هبة الله بن عساكر قراءة عليهما منفردين عن عبد المعز بن محمد البزاز ح وأنبأنا إسماعيل بن ركاب وموسى بن إبراهيم قالا أنبأنا محمد بن عبد الواحد الحافظ أنبأنا عبد المعز ح أنبأنا رشيد بن كامل ومحمد بن أبي بكر قالا أنبأنا أ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المفرج حدثنا علي بن الحسن الحافظ قالا أنبأنا محمد بن اسماعيل الفضيلي أنبأنا محلم بن إسماعيل الظبي أنبأنا الخليل بن أحمد القاضي حدثنا أبو العباس الثقفي حدثنا قتيبة بن سعيد حدثنا بكر بن مضر عن عمرو بن الحارث عن بكير عن يزيد مولى سلمة بن الأكوع عن سلمة قال لما نزلت هذه الا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لى الذين يطيقونه فدية طعام مسك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بقرة </w:t>
      </w: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ان من أراد منا أن يفطر ويفتدي حتى نزلت الاية التي بعدها فنسختها هذا حديث صحيح نازل الإسناد وإنما عززه ورفعه وقوعه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وافقات العالية فقد رواه الشيخان وأبو داود وأبو عيسى وأبو عبد الرحمن جميعا عن قتيبة بن سعيد الثقفي رحمه الله تفرد به بكير بن الأشج عن يزيد بن أبي عبيد ومات قبل يزيد بمدة ولم يروه عن بكير سوى عمرو بن الحارث وقد رواه ابن وهب متابعا لبكر بن مضر عن عمرو نحوه والله أعلم أخوه </w:t>
      </w: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عقوب بن عبد الله بن الأشج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ت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يوسف الفقيه  حدث عن أبي أمامة بن سهل وسعيد بن المسيب وأبي صالح ذكوان وكريب حدث عنه رفيقه يزيد بن أبي حبيب ومحمد بن عجلان وابن إسحاق والليث بن سعد وجماعة  وثقه بعضهم واحتج به مسلم استشهد في غزو البحر في سنة اثنتين وعشرين ومئة </w:t>
      </w: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جحا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كوفي أحد الأئمة الثقات  حدث عن أنس بن مالك بأحاديث لكنها من رواية يحيى بن عقبة 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يزار عنه وحدث عن أبيه وأبي صالح السمان وأبي صالح باذام وعطاء ابن أبي رباح ورجاء بن حيوة والحسن وبكر المزني وأبي الجوزاء الربعي وعمرو بن دينار وأبي الزبير ونافع وعمرو بن شعيب وأبي حازم الأشجعي وعطيه العوفي وسليمان بن بريد وطلحة بن مصرف وجماعة جمع الطبراني حديث محمد بن جحادة سمعناه  حدث عنه شعبة وزهير بن معاوية وسفيان بن عيينة وعبد الوارث وابنه إسماعيل بن محمد وأبو حفص الأبار وزياد البكائي وداود بن الزبرقان وشريك وعبد الحكيم بن منصور وخلق  وثقه أحمد بن حنبل وأبو حاتم الرازي وكان من الفضلاء الصلحاء توفي بطريق مكة في شهر رمضان سنة إحدى وثلاثين ومئة  قرأت على إسحاق الأسدي أخبركم ابن خليل أنبأنا خليل بن بدر أنبأنا ابو علي المقرىء أنبأنا ابو نعيم حدثنا الطبراني حدثنا العباس بن الربيع بن ثعلب حدثني أبي حدثنا يحيى بن عقبة عن محمد بن جحادة عن أنس قال سئل رسول الله صلى الله عليه وسلم عن القبلة للصائم قال لا بأس بها إنما هي ريحانة يشمها والله أ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ماعيل بن أبي خال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فظ الإمام الكبير أبو عبد الله البجلي الأحمسي مولاهم الكوفي واسم أبيه هرمز وقيل سعد وقيل كثير وله من الإخوة أشعب وخالد وسعيد كان محدث الكوفة في زمانه مع الإعمش بل هو أسند من الأعمش  حدث عن عبد الله بن أبي أوفى وأبي جحيفة وهب السوائي وعمرو بن حريث المخزومي وأبي كاهل قيس بن عائذ ولهم صحبة وعداده في صغار التابعين وروى أيضا عن قيس بن أبي حزم وزيد بن وهب وزر بن حبيش والحارث بن شبيل وحكيم بن جابر وطارق بن شهاب والشعبي ومحمد بن سعد بن أبي وقاص وينزل إلى أبي إسحاق والزبير بن عدي وسلمة بن كهيل وخلق ويروي عن أبيه وأخيه خالد وأخيه سعيد وكان من أوعية العلم  روى عنه الحكم بن عتيبة ومالك بن مغول وشعبة وسفيان وشريك وجرير وعباد بن العوام وعبد الله بن نمير وعيسى بن يونس والفضل بن موسى وأبو معاوية ووكيع ويحيى القطان ويزيد بن هارون وابن إدريس وحفص بن غياث ومحمد بن بشر العبدي ومحمد بن خالد الوهبي وعبيد الله بن موسى ويحيى بن هاشم السمسمار وهو على ضعف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خر من روى عنه  روى البخاري عن علي قال له نحو ثلاث مئة حديث روى ابن المبارك عن سفيان حفاظ الناس ثلاثة إسماعيل بن أبي خالد وعبد الملك بن أبي سليمان ويحيى بن سعيد الأنصاري وإسماعيل أعلم الناس بالعشبي وأثبتهم فيه  وروى الوليد بن عتبة عن مروان بن معاوية قال كان إسماعيل يسمي الميزان روى مجالد عن الشعبي قال ابن أبي خالد يزدرد العلم ازدرادا وقال إبو إسحاق عن الشعبي إسماعيل يحسو العلم حسوا  قال ابن المديني قلت ليحيى القطان ما حملت عن إسماعيل عن عامر صحاح قال نعم  وقال القطان كان سفيان به معجبا  وقال عبد الله بن أحمد قال أبي أصح الناس حديثا عن الشعبي ابن أبي خالد ابن أبي خالد يشرب العلم شربا  وقال يحيى بن معين ثقة وكذا وثقه ابن مهدي وجماعة قال يعقوب بن شيبة ثقة ثبت  وقال أبو حاتم لا أقدم عليه أحدا من أصحاب الشعبي وقال أحمد بن عبد الله كوفي تابعي ثقة  وكان رجلا صالحا سمع من خمسة من أصحاب النبي صلى الله عليه وسلم وكان طحانا وقال محمد بن عبد الله بن عمار الموصلي حجة إذا لم يكن إسماعيل حجة فمن يكون حجة  قلت أجمعوا على إتقانه والاحتجاج به ولم ينبز بتشيع ولا بدعة ولله الحمد يقع لنا من عواليه جملة وحديثه من أعلى ما يكون في صحيح البخا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نعيم مات سنة ست وأربعين ومئة وهذا أصح من قول من قال سنة خمس والله أعلم  كتبت إلى ابن أبي عمر وابن علان وطائفة سمعوا عمر بن محمد أنبأنا هبة الله بن محمد أنبأنا محمد بن محمد بن غيلان أنبأنا ابو بكر الشافعي حدثنا الحارث بن محمد حدثنا يزيد بن هارون حدثنا إسماعيل بن أبي خالد عن حكيم بن جابر عن عبادة بن الصامت سمعت رسول الله صلى الله عليه وسلم يقول الذهب بالذهب مثلا بمثل يدا بيد والشعير بالشعير مثلا بمثل يدا بيدا والتمر بالتمر مثلا بمثلا يدا بيد حتى ذكر الملح فقال معاوية إن هذا لا يقول شيئا فقال عبادة أي والله ما أبالي أن لا أكون بأرضكم هذه أخرجه النسائي وحده له علة جاء عن حكيم قال أخبرت عن عبا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ث بن أبي سليم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ت م تب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زنيم محدث الكوفة وأحد علمائها الأعيان على لين في حديثه لنقص حفظه مولى آل أبي سفان بن حرب الأموي أبو بكر ويقال أبو بكير الكوفي وفي اسم أبيه أبي سليم أقوال أيمن ويقال أنس ويقال زيادة وعيسى  ولد بعد الستين لعل في دولة يزيد وحدث عن أبي بردة والشعبي ومجاهد وطاووس وعطاء ونافع مولى ابن عمر وشهر وعكرمة وزيد بن أرطاة وابن أبي مليكة وعبد الرحمن بن الأسود وأشعث بن أبي الشعثاء وخلق ولم نجد له شيئا عن صغار الصحابة ولكنه معدود في صغار التابعين وكان في حياة بعض الصحابة كابن أبي أوفى وأنس رجلا  حدث عنه الثوري وزائدة وشعبة وشيبان وشريك وزهير والفضيل ابن عياض وأبو عوانة ويعقوب القمي وعبيد الله بن عمرو وأبو الأحوص وزياد البكائي وابن إدريس والمحاربي وأبو إسحاق الفزاري وابن علية وجرير الضبي وحسان بن إبراهيم وحفص بن غياث وذواد بن علبة وأبو بدر السكوني وعبد الواحد بن زياد وعبد الوارث والقاسم بن مالك وأبو معاوية وابن فضيل وخلق 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حمد بن حنبل ليث بن أبي سليم مضطرب الحديث ولكن حدث عنه الناس وقال ما رأيت يحيى بن سعيد أسوأ رأيا في أحد منه في ليث وابن إسحاق وهمام لا يستطيع أحد أن يراجعه فيهم  وقال عبد الله بن أحمد سألت عثمان بن أبي شيبة فقال سألت جريرا عن ليث وعطاء بن السائب ويزيد بن أبي زياد فقال كان ليث أكثر تخليطا ويزيد أحسنهم استقامة قال عبد الله فسألت أبي عن هذا فقال أقول كما قال جرير  قال عبد الله قال لي يحيى بن معين ليث أضعف من يزيد بن أبي زياد يزيد فوقه في الحديث  وروى معاوية بن صالح بن يحيى قال ليث ضعيف إلا أنه يكتب حديثه وقال الفلاس وغيره كان يحيى القطان لا يحدث عن ليث ولا حجاج بن أرطأة وكان عبد الرحمن يحدث عن سفيان وغيره عنهما  وقال ابن المديني وغيره سمعت يحيى يقول مجالد أحب إلي من ليث وحجاج  وقال أبو معمر القطيعي كان ابن عيينة يضعف ليث بن أبي سليم وقال أحمد بن سنان سمعت عبد الرحمن يقول ليث وعطاء ويزيد بن أبي زياد ليث أحسنهم حالا عندي يحيى بن سليمان عن ابن إدريس قال ما جلست إلى ليث بن أبي سليم إلا سمعت منه ما لم أسمع منه قال أبو نعيم قال شعبة لليث أين اجتمع لك هؤلاء الثلاثة عطاء وطاووس ومجاهد فقال إذ أبوك يضرب بالخف ليلة عرسه قال قبيصة فقال رجل كان جالسا فما زال شعبة متقيا لليث منذ يومئذ قال عبد الملك أبو الحسن الميموني سمعت يحيى ذكر ليث بن أبي سليم فقال ضعيف الحديث عن طاووس فإذا جمع طاووس وغيره فالزيادة هو ضعي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ؤمل بن الفضل عن عيسى بن يونس وقلنا له لم تسمع من ليث قال قد رأيته كان قد اختلط وكان يصعد المنارة ارتفاع النهار فيؤذن وقال أبو حاتم ليث أحب إلي من يزيد بن أبي زياد وأبرأ ساحة يكتب حديثه وهو ضعيف الحديث وقال أبو زرعة وغيره ليث لا يشتغل به هو مضطرب الحديث لا تقوم به حجة  أحمد بن يونس عن فضيل بن عياض قال كان ليث بن أبي سليم أعلم أهل الكوفة بالمناسك وقال أبو داود سألت يحيى عن ليث فقال ليس به بأس وقال عامة شيوخه لا يعرفون  وقال ابن عدي بعد أن سرد أحاديث منكرة له أحاديث صالحة غير ما ذكرت وقد روى عنه شعبة والثوري وغيرهما من الثقات ومع الضعف الذي فيه يكتب حديثه  وقال البرقاني سألت الدارقطني عنه فقال صاحب سنة يخرج حديثه ثم قال إنما أنكروا عليه الجمع بين عطاء وطاووس ومجاهد حسب  قال أبو بكر الخطيب حدث عنه أيوب السختياني وعبد الوهاب بن عطاء الخفاف وبين وفاتيهما خمس وقيل أربع وقيل ثلاث وقيل اثنتان وسبعون سنة  وقال مطين مات ليث سنة ثمان وثلاثين ومئة وقال أبو بكر بن محمويه وابن حبان مات سنة ثلاث وأربعين ومئة وقد استشهد به البخاري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حيحه وروى له مسلم مقرونا بأبي إسحاق الشيباني والباقون من الستة وقد قال عبد الوارث كان ليث من أوعية العلم وقال أبو بكر بن عياش كان من أكثر الناس صلاة وصياما فإذا وقع على شيء لم يرده  وقال ابن شوذب عن ليث قال أدركت الشيعة الأولى بالكوفة وما يفضلون على أبي بكر وعمر أحدا  قال ابن حيان ليث بن أبي سليم واسمه أنس ولد بالكوفة وكان معلما بها وكان من العباد ولكن اختلط في اخر عمره حتى كان لا يدري ما يحدث به فكان يقلب الأسانيد ويرفع المراسيل ويأتي عن الثقات بما ليس من حديثهم كل ذلك كان منه في اختلاطه تركه يحيى القطان وابن مهدي وأحمد وابن معين  روى ليث عن مجاهد عن ابن عمر أن رسول الله صلى الله عليه وسلم قال الزنى يورث الفقر حدثناه الحسن بن سفيان حدثنا حرملة حدثنا ابو وهب حدثنا الماضي بن محمد عنه  وليث عن مجاهد عن عائشة عن النبي صلى الله عليه وسلم قال إذا كثرت ذنو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بد ولم يكن له من العمل ما يكفرها ابتلاه الله بالحزن رواه عنه زائدة  مؤمل بن الفضل سألت عيسى بن يونس عن ليث فقال قد رأيته وكان قد اختلط وكنت ربما مررت به ارتفاع النهار وهو على المنارة يؤذن  ومن مناكيره روى عبد الوارث عنه عن مجاهد وعطاء عن أبي هريرة في الذي وقع على أهله في رمضان قال أعتق رقبة فزاد فيه قال فأهد بدنة فذكر هذا وأسقط فصم شهرين متتابعين  أبو حفص الأبار عن ليث عن نافع عن ابن عمر مرفوعا لا يركب البحر إلا حاج أو معتمر أو غا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بكر بن أبي شيبة حدثنا عبد الرحيم بن سليمان عن ليث عن عبد الملك عن عطاء عن ابن عمر أن امرأة قالت يا رسول الله ما حق الزوج على زوجته قال لا تمنعه نفسها وإن كانت على ظهر قتب ولا تصوم إلا بإذنه ولا تصدق من بيته إلا بإذنه ولا تخرج من بيتها إلا بإذنه فإن فعلت لعنتها الملائكة حتى تموت أو تراجع قالت يا نبي الله وإن كان لها ظالما قال وإن كان لها ظالما الحديث رواه جرير عن ليث عن عطاء نفسه عن ابن عمر  قلت بعض الأئمة يحسن لليث ولا يبلغ حديثه مرتبة الحسن بل عداده في مرتبة الضعيف المقارب فيروى في الشواهد والاعتبار وفي الرغائب والفضائل أما في الواجبات فلا </w:t>
      </w: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مالك الأشجع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سعد بن طارق بن أشيم كوفي صدوق  روى عن أبيه وعبد الله بن أبي أوفى وأنس بن مالك وموسى بن طلحة وأبي حازم الأشجعي وربعي بن حراش  وعنه الثوري وأبو عوانة وحفص بن غياث وخلف بن خليفة وأبو معاوية ويزيد بن هارون وعبيدة بن حميد وعدة  قال النسائي ليس به بأس وقال أحمد ويحيى ثقة وقال أبو حات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الح الحديث يكتب حديثه وقال العقيلي لا يتابع على حديثه في القنو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ل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بن عبد الرحمن بن يعقوب الإمام المحدث الصدوق أبو شبل المدني مولى الحرقة والحرقة بطن من جهينة  حدث عن أنس بن مالك ووالده عبد الرحمن صاحب أبي هريرة وأبي السائب مولى هشام بن زهرة ومعبد بن كعب بن مالك  حدث عنه مالك وشعبة وسفيان وإسماعيل بن جعفر والدراوردي وابن إسحاق وابن عيينة وا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حمد بن حنبل ثقة لم أسمع أحدا يذكره بسوء وقال النسائي ليس به بأس وقال أبو حاتم ما أنكر من حديثه شيئا وقال ابن معين ليس حديثه بحجة وقال مرة ليس بالقوي قال ابن عدي ما أرى بحديثه بأسا وقال أبو حاتم أيضا صالح الحديث وقال عباس سئل يحيى عن سهيل والعلاء فلم يقو أمرهما  وروى عثمان بن سعيد عن يحيى قال سعيد المقبري أوثق من العلاء العلاء ضعيف  قلت لا ينزل حديثه عن درجة الحسن لكن يتجنب ما أنكر عليه  روى زيد بن أبي أنيسة عنه عن نعيم المجمر عن ابن عمر مرفوعا إزرة المؤمن إلى أنصاف ساقيه  ومن أغرب ما أتى به عن أبيه عن أبي هريرة مرفوعا إذا انتصف شعبان فلا تصوموا الحديث توفي العلاء سنة ثمان وثلاث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زي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ألهاني محدث حمص وألهان هو أخو همدان ابنا مالك بن زيد بن أوسلة القحطاني  حدث عن أبي أمامة الباهلي وأبي عنبة الخولاني وعبد الله بن بسر وأبي راشد الحبراني  وعنه إسماعيل بن عياش وبقية ومحمد بن حرب وعبد الله بن سالم ومحمد بن حمير  وثقه أحمد وغيره توفي في نحو الأربعين </w:t>
      </w: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بن عبد الله </w:t>
      </w:r>
      <w:r>
        <w:rPr>
          <w:rFonts w:cs="Times New Roman" w:ascii="Times New Roman" w:hAnsi="Times New Roman"/>
          <w:sz w:val="28"/>
          <w:szCs w:val="28"/>
          <w:lang w:bidi="en-US"/>
        </w:rPr>
        <w:t>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سامة بن الهاد الإمام الحافظ الحجة أبو عبد الله الليثي المدني ابن ابن عم شداد بن الهاد وكان أعرج من رجليه معا يجمع منهما  عداده في صغار التابعين  حدث عن عمير مولى ابي اللحم وله صحبة وثعلبة بن أبي مالك القرظي وله رؤية ومحمد بن كعب القرظي وعمارة بن خزيمة بن ثابت ومحمد بن إبراهيم التيمي وأبي مرة مولى أم هانىء ومعاذ بن رفاعة بن رافع ونافع العمري ومحمد بن المنكدر وابن شهاب وعمرو بن شعيب ومحمد بن عمرو بن عطاء وسهيل بن أبي صالح وأبي إسحا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سبيعي وخلق  وعنه يحيى بن سعيد الأنصاري وهو من شيوخه ومالك والليث ونافع بن يزيد وعبد العزيز بن أبي حازم وعبد العزيز الدراوردي وموسى بن سرجس وعمرو بن مالك الشرعبي وحيوة بن شريح وبكر بن مضر وسفيان بن عيينة وأبو ضمرة أنس بن عياض واخرون  قال أحمد لا أعلم به بأسا وقال النسائي ثقة وروى أحمد بن زهير عن يحيى بن معين ثقة  وقال أبو حاتم ابن الهاد أحب الي من عبد الرحمن بن الحارث وهو ومحمد بن عجلان متساويان وهو يعني يزيد في نفسه ثقة وقال محمد بن سعد توفي بالمدينة سنة تسع وثلاثين ومئة قال وكان ثقة كثير الحديث </w:t>
      </w: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حيى بن الحارث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لإمام الكبير أو عمرو الغساني الذماري ثم الدمشقي إمام جامع دمشق وشيخ المقرئين  وذمار قرية باليمن  ولد في دولة معاوية وقرأ على ابن عامر وبلغنا أيضا أنه قرأ على واثل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سقع رضي الله عنه وحدث عنه وعن سعيد بن المسيب وأبي سلام الأسود وأبي الأشعث الصنعاني وسالم بن عبد الله ومكحول وعدة  تلا عليه عراك بن خالد وأيوب بن تميم ومدرك بن أبي سعد والوليد بن مسلم وروى عنه هم والأوزاعي وسعيدبن عبد العزيز وصدقه بن خالد وصدقة السمين وسويد بن عبد العزيز ويحيى بن حمزه وابن شابور  قال أبو حاتم صالح الحديث وقال ابن سعد ثقة عالم بالقراءة في دهره مات سنة خمس وأربعين ومئة قليل الحديث وقال ابن معين ليس به بأس قال أيوب بن تميم كان يقف خلف الأئمة يرد عليهم لا يستطيع أن يؤم من الكبر قال ابن أبي حاتم عاش تسعين سنة  قال سويد بن عبد العزيز سألت يحيى بن الحارث عن عدد أي القران فعقد بيده سبعة الاف ومئتان وستة وعشرون </w:t>
      </w: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الد بن مهر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الثقة أبو المنازل البصري المشهور بالحذاء أحد الإعلام  رأى أنس بن مالك وروى عن أبي عثمان النهدي وعبد الله بن شقيق وعبد الرحمن بن أبي بكرة وعكرمة وابن سيرين وأخته حفصة بنت سيرين وأبي العالية الرياحي وطائفة سوا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محمد بن سيرين شيخه وأبو إسحاق الفزاري وبشر بن المفضل والحمادان وسفيان بن عيينة وخالد بن عبد الله الطحان وشعبة ابن الحجاج ومعتمر بن سليمان وعلي بن عاصم وعبد الوهاب بن عطاء وخلق كثير  وثقه أحمد بن حنبل ويحيى بن معين وجماعة وحديثه في الصحاح قال أبو حاتم الرازي يكتب حديثه ولا يحتج به وقال عباد بن عباد أراد شعبة أن يضع من خالد الحذاء فأتيته أنا وحماد بن زيد فقلت له مالك أجننت أنت أعلم قال وتهددناه فأمسك  وقال يحيى بن ادم قلت لحماد بن زيد ما لخالد الحذاء في حديثه قال قدم علينا قدمة من الشام فكأنا أنكرنا حفظه وقال عبد الله بن أحمد حدثني أبي قال قيل لإسماعيل بن علية في هذا الحديث فقال كان خالد يرويه فلم يكن يلتفت إليه ضعف ابن علية أمره يعني الحذاء  قال يحيى بن ادم حدثنا عبد الله بن نافع القرشي أبو شهاب قال قال لي شعبة عليك بحجاج بن ارطأة ومحمد بن إسحاق فإنهما حافظان واكتم علي عند البصريين في خالد الحذاء وهشام يعني ابن حسان  قلت هذا الاجتهاد من شعبة مردود لا يلتفت إليه بل خالد وهشام محتج بهما في الصحيحين هما أوثق بكثير من حجاج وابن إسحاق بل ضعف هذين ظاهر ولم يترك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م يكن خالد حذاء بل كان يجلس في سوق الحذائين أحيانا فعرف بذلك قاله محمد بن سعد وقال فهد بن حيان لم يحذ خالد قط وإنما كان يقول احذ على هذا النحو فلقب الحذاء وكان حافظا مهيبا ليس له كتاب قال شعبة قال خالد الحذاء ما كتبت شيئا قط إلا حديثا طويلا فلما حفظته محوته وقال خالد الطحان سمعت خالد الحذاء يقول ما حذوت نعلا ولا بعتها ولكن تزوجت امرأة من بني مجاشع فنزلت عليها في الحذائين هناك فنسبت إليهم  قال فيه أحمد بن حنبل ثبت وقال النسائي ثقة قال معتمر بن سليمان سمعت أبي ذكر خالدا الحذاء فقال ما عليه لو صنع كما صنع طاووس كان يجلس فإذا أتي بشيء أخذه وإلا سكت  قال ابن سعد كان خالد الحذاء قد استعمل على القبة ودار العشور بالبصرة قال ومات سنة إحدى وأربعين ومائة وقيل مات سنة اثنتين وأربعين ومائة قاله قريش بن أنس  أخبرنا أحمد بن إسحاق أنبأنا زكريا العلبي أنبأنا عبد الأول المالني أخبرتنا بيبى بنت عبد الصمد أنبأنا عبد الرحمن بن أحمد حدثنا يحيى ابن محمد بن ساعد حدثنا إسحاق بن شاهين حدثنا خالد بن عبد الله حدثنا خالد عن عكرمة عن عائشة أن النبي صلى الله عليه وسلم اعتكف واعتكف معه بعض نسائه وهي مستحاضة ترى الدم فربما وضعت الطست تحتها من الد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زعم أن عائشة رأت مثل ماء العصفر فقالت كأن هذا شيء كانت فلانه تجده أخرجه البخاري عن ابن شاهين </w:t>
      </w: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إسحاق الشيبا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بن أبي سليمان فيروز ويقال خاقان وقيل عمرو الإمام الحافظ الحجة أبو إسحاق مولى بني شيبان بن ثعلبة الكوفي ولد في أيام الصحابة كابن عمر وجابر ولحق عبد الله بن أبي أوفى وسمع منه  وحدث عن كبار التابعين يسير بن عمرو وزر بن حبيش وعبد الله بن شداد بن الهاد والوليد بن العيزار وأبي بردة والشعبي وعبد الرحمن بن يزيد النخعي وعكرمة وطائفة وينزل إلى أبي الزناد وأشعث بن أبي الشعثاء  حدث عنه أبو إسحاق السبيعي وعاصم الأحول وهما من طبقته ومسعر وشعبة وسفيان وإبراهيم بن طهمان وجرير بن عبد الحميد وابن عيينة وزائدة وعبثر وعبد الواحد بن زياد وهشيم وأبو عوانة وأبو بكر بن عياش وابن فضيل وحفص بن غياث وخالد بن عبد الله وأبو إسحاق الفزاري وأسباط بن محمد وجعفر بن عون وهو خاتمة أصحابه وخلق سوا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من أوعية العلم قال أبو إسحاق الجوزجاني رأيت أحمد بن حنبل يعجبه حديث الشيباني وقال هو أهل أن لا يدع له شيئا  وروى أحمد بن سعد بن أبي مريم عن يحيى بن معين ثقة حجة وقال أبو حاتم ثقة صدوق صالح الحديث وقال أحمد العجلي ثقة من كبار أصحاب الشعبي  قال الواقدي ويحيى بن بكير مات سنة تسع وعشرين ومائة وهذا القول خطأ فاحش  وقال أبو معاوية ومحمد بن عبد الله بن نمير مات سنة تسع وثلاثين ومائة فهذا قول متجه وقال الهيثم بن عدي مات لسنتين خلتا من خلافة أبي جعفر وقال الفلاس والترمذي مات سنة ثمان وثلاثين ومائة  وقال البخاري فأبعد مات سنة إحدى أو اثنتين وأربعين ومائة  قلت حدث عنه السبيعي وجعفر بن عون وبينهما في الموت نحو من ثمانين سنة  أخبرنا أحمد بن إسحاق أنبأنا زيد بن يحيى البيع أنبأنا أبو القاسم أحمد ابن المبارك أنبأنا عاصم بن الحسن أنبأنا أبو عمر بن مهدي حدثنا الحسين المحاملي حدثنا يوسف حدثنا جرير عن أبي إسحاق الشيباني عن عبد الله ابن ذكوان عن عروة عن أبي حميد قال بعث رسول الله صلى الله عليه وسلم رجلا على الصدقة فلما قدم جاء بسواد كثير فأرسل إليه النبي صلى الله عليه وسلم من يتوفاه منه فجعل يقول هذا لي وهذا لكم حتى ميزه قال فيقولون من أين لك هذا قال أهدي لي قال فجاؤوا إلى النبي صلى الله عليه وسلم بما أعطاهم وأخبروه الخبر فصعد المنبر وهو مغضب فحمد الله وأثنى عليه ثم قال ما ب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قوام نبعثهم على هذه الأعمال فيجيء أحدهم بالسواد الكثير ثم يقول هذا لي وهذا لكم فإذا سئل من أين لك هذا قال أهدي لي أفلا إن كان صادقا أهدي ذلك له في بيت أمه أو بيت أبيه والذي نفسي بيده لا أبعث رجلا على عمل فيغل منه شيئا إلا جاء به يوم القيامة يجعله على عنقه فلينظر رجل لا يجيء يوم القيامة على عنقه بعير يرغو أو بقرة تخور أو شاة تيعر ثم قال ثلاث مرات اللهم هل بلغت  فقلت لأبي حميد أنت سمعته من رسول الله صلى الله عليه وسلم فقال من في رسول الله إلى أذني  وبه حدثنا يوسف بن موسى حدثنا جرير وأبو معاوية وأبو أسامة ووكيع كلهم عن هشام بن عروة عن أبيه عن أبي حميد عن النبي صلى الله عليه وسلم نحوه البخاري عن يوسف عن أبي أسامه </w:t>
      </w: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يمان بن طرخ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شيخ الإسلام أبو المعتمر التيمي البصري نزل في بني تيم فقيل التي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عن أنس بن مالك وعن أبي عثمان النهدي وأبي عثمان اخر ويزيد ابن عبد الله بن الشخير وطاووس وأبي مجلز ويحيى بن يعمر وبكر بن عبد الله المزني والحسن وطلق بن حبيب وبركة أبي الوليد وثابت وقتادة ورقبة بن مصقلة وأبي نضرة وخلق وينزل إلى الأعمش وحسين ابن قيس الرحبي والربيع بن أنس وكان مقدما في العلم والعمل  حدث عنه أبو إسحاق السبيعي أحد شيوخه وابنه معتمر وشعبة وسفيان وحماد بن سلمة ويزيد بن زريع وابن المبارك وهشيم وابن عيينة وابن علية وعيسى بن يونس وإبراهيم بن سعد وجرير بن عبد الحميد وزهير الجعفي ومحمد بن أبي عدي ومروان بن معاوية وابن فضيل وأسباط بن محمد ويحيى القطان وأبو همام محمد بن الزبرقان ويوسف بن يعقوب الضبعي ويزيد بن هارون والأنصاري وأبو عاصم وهوذة بن خليفة وخلق سواهم  قال علي بن المديني له نحو مائتي حديث  وروى الربيع بن يحيى عن شعبة قال ما رأيت أحدا أصدق من سليمان التيمي رحمه الله كان إذا حدث عن النبي صلى الله عليه وسلم تغير لونه  وروى أبو بحر البكراوي عن شعبة قال شك ابن عون وسليمان التيمي يق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حمد بن حنبل هو ثقة وهو أحب إلي في أبي عثمان النهدي من عاصم الأحول وقال يحيى بن معين والنسائي وغيرهما ثقة قال العجلي ثقة من خيار أهل البصرة  وقال ابن سعد من العباد المجتهدين كثير الحديث ثقة يصلي الليل كله بوضوء عشاء الاخرة وكان هو وابنه يدوران بالليل في المساجد فيصليان في هذا المسجد مرة وفي هذا المسجد مرة حتى يصبحا وكان سليمان مائلا إلى علي رضي الله عنه  وروى نوفل بن مطهر عن ابن المبارك عن سفيان قال حفاظ البصريين ثلاثة سليمان التيمي وعاصم الأحول وداود بن أبي هند وعاصم أحفظهم وعن ابن علية قال سليمان التيمي من حفاظ البصرة  ابن المديني عن يحيى بن سعيد قال ما جلست إلى أحد أخوف لله من سليمان التيمي وسمعته يقول ذهبوا بصحيفة جابر إلى الحسن فرواها أو قال فأخذها وذهبوا بها إلى قتادة فأخذها وأتوني بها فلم أردها  قال ابن أبي حاتم سئل أبي سليمان التيمي أحب إليك في أبي عثمان أو عاصم قال سليمان وقال أبي لا يبلغ التيمي منزلة أيوب ويونس وابن عون هم أكبر منه  محمد بن عبد الأعلى قال لي معتمر بن سليمان لولا أنك من أهلي ما حدثتك بذا عن أبي مكث أبي أربعين سنة يصوم يوما ويفطر يوما ويصلي صلاة الفجر بوضوء عشاء الاخرة  جرير بن عبد الحميد عن رقبة بن مصقلة قال رأيت رب العزة في المنام فقال لأكرمن مثوى سليمان التيمي صلى لي الفجر بوضوء العشاء أربعين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مد الدورقي عن معاذ بن معاذ قال كنت إذا رأيت التيمي كأنه غلام حدث قد أخذ في العبادة كانوا يرون أنه أخذ عبادته عن أبي عثمان النهدي  وروى مثنى بن معاذ عن أبيه قال ما كنت أشبه عبادة سليمان التيمي إلا بعبادة الشاب أول ما يدخل في تلك الشدة والحدة  وروى الوليد بن صالح عن حماد بن سلمة قال ما أتينا سليمان التيمي في ساعة يطاع الله فيها إلا وجدناه مطيعا وكنا نرى أنه لا يحسن يعصي الله وقال أحمد بن حنبل كان يحيى بن سعيد يثني على سليمان التيمي ويقدمه على عاصم الأحول وكان عنده عن التيمي عن أنس أربعة عشر حديثا ولم يكن يذكر أخباره يعني عن التيمي في حديث أنس قال ورأيي أن أصل التيمي كان قد ضاع  ابن المديني سمعت يحيى يقول كان التيمي يحدث الشريف والوضيع خمسة خمسة قلت كان يدعكم تكتبون قال لا إن رد عليه إنسان حسبه عليه وكنت أرد عليه ويحسب علي يعني بقوله أرد عليه أني أعيد الحديث لآحفظه فيحسبه عليه بحديث من تلك الخمسة  قال خالد بن الحارث قال سليمان التيمي لو أخذت برخصة كل عالم اجتمع فيك الشر كله  وروى غسان بن المفضل عن إبراهيم بن إسماعيل قال استعار سليمان التيمي من رجل فروة فلبسها ثم ردها قال الرجل فما زلت أجد فيها ريح المس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بينه وبين رجل تنازع فتناول الرجل سليمان فغمز بطنه فجفت يد الرجل  قال معتمر بن سليمان قال لي أبي عند موته يا معتمر حدثني بالرخص لعلي ألقى الله تعالى وأنا حسن الظن به  وقال الأصمعي كنت أمشي مع المعتمر فقال لي مكانك ثم قال قال أبي إذا كتبت فلا تكتب التيمي ولا تكتب المري فإن أبي كان مكاتبا لبجير بن حمران وإن أمي كانت مولاة لبني سليم فإن كان أدى الكتابة والولاء لبني مرة وهو مرة بن عباد بن ضبيعة بن قيس فاكتب القيسي وإن لم يكن أدى الكتابة والولاء لبني سليم وهم من قيس عيلان فاكتب القيسي  وعن سليمان التيمي أنه ربما أحدث الوضوء في الليل من غير نوم وذكر جرير بن عبد الحميد أن سليمان التيمي لم تمر ساعة قط عليه إلا تصدق بشيء فإن لم يكن شيء صلى ركعتين  قرأت على إسحاق بن طارق أنبأنا يوسف بن خليل أنبأنا أحمد بن محمد التيمي أنبأنا أبو علي الحداد أنبأنا أبو نعيم حدثنا عبد الله بن محمد حدثنا أحمد بن الحسين حدثنا أحمد بن إبراهيم الدورقي حدثنا الأنصاري قال كان عامة دهر التيمي يصلي العشاء والصبح بوضوء واحد وكان يسبح بعد العصر الى المغرب ويصوم الدهر كذا قال وإنما المعروف أنه كان يصوم يوما ويوما وبه قال الدورقي حدثني عباس بن الوليد عن يحيى القطان قال خرد سليمان التيمي إلى مكة فكان يصلي الصبح بوضوء عشاء الاخ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المسيب بن واضح عن عبد الله بن المبارك أو غيره قال أقام سليمان التيمي أربعين سنة إمام الجامع بالبصرة يصلي العشاء والصبح بوضوء واحد  وعن حماد بن سلمة قال لم يضع سليمان التيمي جنبه بالأرض عشرين سنة  وذكر مردويه عن فضيل بن عياض قال قيل لسليمان التيمي أنت أنت ومن مثلك قال لا تقولو هكذا لا أدري ما يبدو لي من ربي عز وجل سمعت الل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دا لهم من الله ما لم يكونوا يحتسب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رمز </w:t>
      </w: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عن سليمان التيمي قال إن الرجل ليذنب الذنب فيصبح وعليه مذلته  روى سعيد الكريزي عن سعيد بن عامر الضبعي قال مرض سليمان التيمي فبكى فقيل ما يبكيك قال مررت على قدري فسلمت عليه فأخاف الحساب عليه  أخبرنا إسحاق أنبأنا ابن خليل أنبأنا التيمي أنبأنا الحداد أنبأنا أبو نعيم حدثنا عبد الله بن محمد بن جعفر حدثنا إسحاق بن أحمد حدثنا سعيد بن عيسى سمعت مهدي بن هلال يقول أتيت سليمان فوجدت عنده حماد بن زيد ويزيد بن زريع وبشر بن المفضل وأصحابنا البصريين فكان لا يحدث أحدا حتى يمتحنه فيقول له الزنى بقدر فإن قال نعم استحلفه ان هذا دينك الذي تدين الله به فإن حلف حدثه خمسة أحاديث  قال معاذ بن معاذ كان سليمان التيمي لا يزيد كل واحد منا على خمسة أحاديث وكان معنا رجل فجعل يكرر عليه فقال نشدتك بالله أجهمي أنت فقال ما افطنك من أين تعرف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عتمر بن سليمان قال أبي أما والله لو كشف الغطاء لعلمت القدرية أن الله ليس بظلام للعبيد  أخبرنا المسلم بن محمد وعبد الرحمن بن أبي عمر وجماعة إجازة أنهم سمعوا عمر بن محمد أنبأنا هبة الله بن محمد أنبأنا محمد بن محمد أنبأنا أبو بكر محمد بن عبد الله حدثنا أبو عبد الله أحمد بن محمد الجعفي وإسحاق الحربي قالا حدثنا هوذة حدثنا سليمان التيمي عن أبي عثمان عن أسامة بن زيد قال كان النبي صلى الله عليه وسلم يأخذني والحسن ويقول اللهم إني أحبهما فأحبهما أخرجه البخاري والنسائي من حديث معتمر بن سليمان عن أبيه ورواه سليمان مرة عن أبي تميمة عن أبي عثمان قال ثم نظرت فإذا قد سمعته من أبي عثمان وكتبته  أخبرنا إسحاق الأسدي أنبأنا ابن خليل أنبأنا ابو المكارم التيمي وأنبأنا أحمد بن سلامة وغيره عن التيمي أنبأنا أبو علي المقرىء أنبأنا أبو نعيم حدثنا أبو بكر بن خلاد حدثنا الحارث بن محمد حدثنا عبد الوهاب بن عطاء ح وبه قال أبو نعيم وحدثنا محمد بن أحمد بن الحسن في جماعة قالوا حدثنا أبو مسلم حدثنا معاذ بن عوذ الله واللفظ له قالا حدثنا سليمان التيمي عن أنس قال خرج النبي صلى الله عليه وسلم ومعاذ بالباب فقال يا معاذ من مات لا يشرك بالله شيئا دخل الجنة قال معاذ ألا أخبر الن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لا دعهم فليتنافسوا في الأعمال فإني أخاف أن يتكلوا ورواه قتادة عن أنس نحوه  قال محمد بن سعد توفي سليمان التيمي بالبصرة في ذي القعدة سنة ثلاث وأربعين ومائة وروى أبو داود عن معتمر بن سليمان أنه مات ابن سبع وتسعين سنة </w:t>
      </w: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كريا بن أبي زائ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ضي الكوفة ابو يحيى الهمداني الكوفي  حدث عن الشعبي ومصعب بن شيبة وخالد بن سلمة وسعيد بن أبي بردة وجماعة  يعد في صغار التابعين بالإدراك وإلا فما علمت له شيئا عن الصحابة  روى عنه ولده الحافظ يحيى وشعبة والثوري وابن المبارك والقطان ووكيع وأبو نعيم وعبي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حمد ثقة حلو الحديث وقال أبو زرعة صويلح وقال أبو حاتم لين الحديث يدلس  قلت توفي في سنة تسع وأربعين ومائة وحديثه قوي </w:t>
      </w: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ضيل بن غزو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جرير الإمام المحدث الثقة أبو محمد الضبي الكوفي  حدث عن أبي حازم الأشجعي وأبي زرعة البجلي وعكرمة وسالم بن عبد الله وجماعة  حدث عنه ابنه محمد بن فضيل وجرير بن عبد الحميد وعبد الله بن المبارك وإسحاق الأزرق وابن نمير ويحيى القطان وعدة  وثقه أحمد بن حنبل وغيره وتوفي سنة بضع وأربعين ومائة </w:t>
      </w: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كر بن عمر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د س 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عافري المصري أحد الأعلام عن أبي عبد الرحمن الحبلي وعكرمة ومشرح بن هاعان  حدث عنه حيوة بن شريح ويحيى بن أيوب وابن لهيعة والليث وغيرهم وكان ثقة ثبتا فاضلا متألها كبير القدر إمام جامع الفسطاط</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رحمن بن حم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صاحب النبي صلى الله عليه وسلم عبد الرحمن بن عوف الزهري المدني الفقيه  حدث عن أبيه والسائب بن يزيد وابن المسيب  روى عنه صالح بن كيسان وسليمان بن بلال وحاتم بن إسماعيل وابن عيينة ويحيى بن سعيد القطان واخرون متفق على توثيقه ابن عمه </w:t>
      </w: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مجيد بن سه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د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 ابن المسيب وأبي سلمة وعبيد الله بن عبد الله  وعنه مالك وسليمان بن بلال والدراوردي وثقه يحيى بن معين </w:t>
      </w: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عق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خ د ت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أبو محمد عبد الله بن محمد بن عقيل ابن عم النبي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ي طالب الهاشمي الطالبي المدني وأمه هي زينب بنت الإمام علي بن أبي طالب  حدث عن ابن عمر وجابر بن عبد الله وأنس بن مالك وعبد الله بن جعفر وخاله محمد ابن الحنفية وعلي بن الحسين والربيع بنت معوذ الصحابية وسعيد بن المسيب وطائفة  وعنه الثوري وزائدة وفليح وحماد بن سلمة وبشر بن المفضل وسفيان بن عيينة وزهير بن معاوية وزهير بن محمد وعدة  احتج به الإمام أحمد وغيره وقال أبو حاتم لين الحديث وقال ابن خزيمة لا أحتج به لسوء حفظه وقال الترمذي سمعت محمدا يقول كان أحمد وإسحاق والحميدي يحتجون بحديثه وعن البخاري هو مقارب الحديث وقال ابن معين ضعيف وقال ابن المديني لم يدخله مالك في كتبه وكان يحيى بن سعيد القطان لا يحدث عنه وقال اخر كان من العلماء العباد وقال الفسوي صدوق في حديثه ضعف  قلت لا يرتقي خبره إلى درحة الصحة والاحتجاج قال خليفة وابن سعد مات ابن عقيل بعد الأربعين ومائة رحمه الله </w:t>
      </w: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غالب القط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و الفقيه أبو سلمة بن أبي غيلان خطاف بالفتح وقيل خطاف مولى الأمير عبد الله بن عامر بن كريز القرشي  سمع الحسن وابن سيرين وبكر بن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ابن علية وبشر بن المفضل وحزم بن أبي حزم وخالد بن عبد الرحمن السلمي  قال أحمد ثقة ثقة وسئل عنه يحيى بن معين فقال لا اعرفه </w:t>
      </w: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اشم بن هاش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هاشم بن عتبة بن أبي وقاص القرشي الزهري  سمع سعيد بن المسيب وعامر بن سعد وعبد الله بن وهب بن زمعة وعنه مالك ومروان بن معاوية وابن نمير وأبو أسامة ومكي بن إبراهيم وجماعة  وثقه يحيى بن معين بقي إلى سنة سبع وأربعين ومائة </w:t>
      </w: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بن أبي عب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دني من بقايا التابعين الثقات  حدث عن مولاه سلمة بن الأكوع وعن عمير مولى ابي اللحم  وعنه حاتم بن اسماعيل ويحيى القطان وحماد بن مسعدة وأبو عاصم النبيل ومكي بن إبراهيم واخرون  وثقة أبو داود وحديثه من عوالي البخاري الثلاثيات توفي سنة سبع وأربع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براهيم بن هرمة  شاعر زمانه أبو إسحاق إبراهيم بن علي بن سلمة بن عامر الفهري المدني أحد البلغاء من شعراء الدولتين وكان منقطعا إلى العلوية  قال الدارقطني هو مقدم في شعراء المحدثين قدمه بعضهم على بشار وقال ابن عائشة وفد ابن هرمه فمدح المنصور فأعطاه عشرة الاف درهم ومن شع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أن عيني إذ ولت حمول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ي جناحا حمام صادفت مطر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و لؤلؤ سلس في عقد جار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رقاء نازعها الوالدان فانتثرا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هبيرة  أمير العراقين أبو خالد يزيد بن عمر بن هبيرة الفزاري نائب مروان الحمار كان بطلا شجاعا سائسا جوادا فصيحا خطيبا وكان من الأكلة وله في كثرة الأكل أخب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زمته الخراسانية فدخل إلى واسط فحاصره المنصور مدة ثم خدعه المنصور وامنه ونكث فدخلوا عليه داره فقتلوه صبرا وابنه داود ومماليكه وحاجبه فسجد لله فنزلوا عليه فهبروه  وقد كان ولي حلب للوليد بن يزيد مولده في سنة سبع وثمانين وعاش خمسا وأربعين سنة  قال المدائني كان جسيما كثير الأكل ضخما طويلا شجاعا خطيبا رزقه في السنة ست مئة ألف وكان يفرقها في العلماء والوجوه  وعن محمد بن كثير أن السفاح ألح على أخيه أبي جعفر يأمره بقتل ابن هبيرة وهو يراجعه لكونه حلف له فكتب إليه وأنبه ليقتلنه فولى قتله الهيثم ابن شعبة وقد ولي أبوه أيضا إمرة العراقين ليزيد بن عبد الملك بعد المئة  قتل يزيد في ذي القعدة سنة اثنتين وثلاثين ومائة وكان أبو مسلم الخراساني هو الذي أغرى السفاح بقتل ابن هبيرة وكان ابن هبيرة يركب ركبة عظيمة إلى أبي جعفر فنهاه الحاجب إلى أن بقي في ثلاثة </w:t>
      </w: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المقفع  أحد البلغاء والفصحاء ورأس الكتاب وأولي الإنشاء من نظراء عبد الحميد الكاتب وكان من مجوس فارس فأسلم على يد الأمير عيسى عم السفاح وكتب له واختص به قال الهيثم بن عدي قال له أريد أن أسلم على يدك بمحض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عيان ثم قعد يأكل ويزمزم بالمجوسية فقال ما هذا قال أكره أن أبيت على غير دين وكان ابن المقفع يتهم بالزندقة وهو الذي عرب كليلة ودمنة  وروى عن المهدي قال ما وجدت كتاب زندقة إلا وأصله ابن المقفع  وغضب المنصور منه لأنه كتب في توثق عبد الله بن علي من المنصور يقول ومتى غدر بعمه فنساؤه طوالق وعبيده أحرار ودوابه حبس والناس في حل من بيعته فكتب إلى عامله سفيان المهلبي يأمره بقتل ابن المقفع  وكان ابن المقفع مع سعة فضله وفرط ذكائه فيه طيش فكان يقول عن سفيان المهلبي ابن المغتلمة فأمر له بتنور فسجر ثم قطع أربعته ورماها في التنور وهو ينظر وعاش ستا وثلاثين سنة وأهلك في سنة خمس وأربعين ومائة وقيل بعد الأربعين واسم أبيه ذادويه قد ولي خراج فارس للحجاج فخان فعذبه الحجاج فتقفعت يده وقيل بل كان يعمل قفاع الخوص وهي كالقفة  قيل لابن المقفع من أدبك قال نفسي إذا رأيت من أحد حسنا أتيته وإن رأيت قبيحا أبيته  وقيل اجتمع بالخليل فلما تفرقا قيل للخليل كيف رأيته قال علمه أكثر من عقله وسئل هو كيف رأيت الخليل قال عقله أكثر من علمه وقيل إن والي البصرة سفيان بن معاوية بن يزيد بن المهلب قال يوما ما ندمت على سكوت قط فقال ابن المقفع فالخرس زين لك وقال له مرة ما تقول في رجل مات عن زوج وزجته فأحنقه  قال الأصمعي صنف ابن المقفع الدرة اليتيمة لتي ما صنف مثلها ومن قوله شربت من الخطب ريا ولم أضبط لها رويا فغاضت ثم فاضت فلا هي هي نظاما ولا هي غيرها كلا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عب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 ت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حسن ابن السيد الحسن بن علي بن أبي طالب الهاشمي الحسني المدني الأمير الواثب على المنصور هو وأخوه إبراهيم  حدث عن نافع وأبي الزناد  وعنه عبد الله بن جعفر المخرمي وعبد العزيز الدراوردي وعبد الله بن نافع الصائغ وثقه النسائي وغيره  حج المنصور سنة أربع وأربعين ومائة فاستعمل على المدينة رياحا المري وقد قلق لتخلف ابني حسن عن المجىء إليه فيقال إن المنصور لما كان حج قبل أيام السفاح كان فيما قال محمد بن عبد الله إذ اشتور بنو هاشم بمكة فيمن يعقدون له بالخلافة حين اضطرب أمر بني أمية كان المنصور ممن بايع لي وسأل المنصور زيادا متولي المدينة عن ابني حسن قال ما يهمك منهما أنا اتيك بهما وقال عبد العزيز بن عمران حدثنا عبد الله بن أبي عبيدة بن محمد بن عمار قال استخلف المنصور فلم يكن له هم إلا طلب محمد والمسألة عنه فدعا بني هاشم واحدا واحدا يخلو به ويسأله فيقول يا أمير المؤمنين قد عرف أنك قد عرفته يطلب هذا الشأن قبل اليوم فهو يخافك وهو الان لا يريد لك خلاف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ما حسن بن زيد بن حسن فأخبره بأمره وقال لا امن أن يخرج فاشترى المنصور رقيقا من العرب فكان يعطي الواحد منهم البعيرين وفرقهم في طلبه وهو مختف  وقال لعقبة السندي اخف شخصك واستتر ثم ائتني وقت كذا فأتاه فقال إن بني عمنا قد أبوا إلا كيدا لنا ولهم شيعة بخراسان يكاتبونهم ويرسلون إليهم بصدقاتهم فاخرج إليهم بكسوة وألطاف حتى تأتيهم متنكرا فحسهم لي فاشخص حتى تلقى عبد الله بن حسن متقشفا فإن جبهك وهو فاعل فاصبر وعاوده حتى يأنس بك فإذا ظهر لك فاعجل علي فذهب عقبة فلقي عبد الله بالكتاب فانتهره وقال ما أعرف هؤلاء فلم يزل يعود إليه حتى قبل الكتاب والهدية فسأله عقبة الجواب فقال لا أكتب إلى أحد فأنت كتابي إليهم وأخبرهم أن ابني خارجان لوقت كذا وقال فأسرع بها عقبة إلى المنصور  وقيل كان ابنا حسن منهومين بالصيد  وقال المدائني قدم محمد بن عبد الله في أربعين رجلا متخفيا فأتى عبد الرحمن بن عثمان فقال له أهلكتني فانزل عندي وفرق أصحابك فأبى فقال انزل في بنى راسب ففعل  وقيل أقام محمد يدعو الناس سرا وقيل نزل بعبد الله بن سفيان المري أياما وحج المنصور سنة أربعين فأكرم عبد الله بن حسن ثم قال لعقبة تراء له ثم قال يا أبا محمد قد علمت ما أعطيتني من العهود قال أنا على ذلك فتراءى له عقبة وغمزه فأبلس عبد الله وقال أقلني يا أمير المؤمنين أقالك الله قال كلا وسج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إنه قال له أرى ابنيك قد استوحشا مني وإني لأحب قربهما قال ما لي بهما علم وقد خرجا عن يدي  وقيل هم الأخوان باغتيال المنصور بمكة وواطأهما قائد كبير ففهم المنصور فتحرز وهرب القائد وتحيل المنصور من زياد فقبض عليه واستعمل على المدينة محمد بن خالد القسري وبذل له أزيد من مئة ألف دينار إعانة فعجز فعزله برياح بن عثمان بن حيان المري وعذب القسري فأخبر رياح بأن محمد بن عبد الله في شعب رضوى من أرض ينبع فندب له عمرو بن عثمان الجهني فكبسه ليلة ففر محمد ومعه ولد فوقع من جبل من يد أمه فتقطع وفيه يقول أبو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خرق السربال يشكو الوج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نكبه أطراف مرو حدا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شرده الخوف وأزرى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ذاك من يكره حر الجلا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د كان في الموت له راح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موت حتم في رقاب العب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تتبع رياح بني حسن واعتقلهم فأخذ حسنا وإبراهيم ابني حسن وهما عما محمد وحسن بن جعفر بن حسن بن حسن وسليمان بن داود بن حسن بن حسن وأخاه عبد الله ومحمدا وإسماعيل وإسحاق أولاد إبراهيم المذكور وعباس بن حسن بن حسن بن حسن وأخاه عليا العابد وقيدهم وشتم ابني حسن على المنبر فسبح الناس وعظموا قوله فقال رياح ألصق الله بوجوهكم الهوان لأكتبن إلى خليفتكم غشكم فقالوا لا نسمع منك يا ابن المجلودة وبادروه يرمونه بالحصباء فنزل واقتحم دار مروان وأغلق عليه فأحاط به الناس و جموه وشتموه ثم إنهم كفوا وحملوا ال حسن في القيو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ى العراق وجعفر الصادق يبكي لهم وأخذ معهم أخوهم من أمهم محمد ابن عبد الله بن عمرو بن عثمان بن عفان وهو ابن فاطمة بنت الحسين فقيل جعلوا في المحامل ولا وطاء تحتهم وقيل أخذ معهم أربع مئة من جهينة ومزينة  قال ابن أبي الموالي وسجنت مع عبد الله بن حسن فوافى المنصور الربذة راجعا من حجة فطلب عبد الله أن يحضر إليه فأبى ودخلت أنا وعنده عمه عيسى بن علي فسلمت قال لا سلم الله عليك أين الفاسقان ابنا الفاسق  قلت هل ينفعني الصدق قال وما ذاك قلت امرأتي طالق وعلي وعلي إن كنت أعرف مكانهما فلم يقبل فضربني أربع مئة سوط فغاب عقلي ورددت إلى أصحابي ثم طلب أخاهم الديباج فحلف له فلم يقبل وضربه مائة سوط وغله فأتى وقد لصق قميصه على جسمه من الدم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ول من مات في الحبس عبد الله أبوهما ثم مات أخوه حسن ثم الديباج فقطع رأسه وبعثه مع طائفة من الشيعة طافوا به خراسان يحلفون أن هذا رأس محمد بن عبد الله بن فاطمة يوهمون أنه ابن حسن الذي كانوا يجدون خروجه في الكتب  وقيل إن المنصور قال لمحمد بن إبراهيم بن حسن أنت الديباج الأصفر قال نعم قال لأقتلنك قتلة ما سمع بها ثم أمر باسطوانة فنقرت وأدخل فيها ثم سد عليه وهو حي وكان من الملاح  وقيل إنه قتل الديباج محمد بن عبد الله أيضا  وعن موسى بن عبد الله بن حسن قال ما كنا نعرف في الحبس أوقات الصلوات إلا بأجزاء يقرؤها علي بن حسن  وقيل إن المنصور قتل عبد الله بن حسن أيضا بالسم  وعن أبي نعيم قال بلغني أن عبيد الله بن عمر وابن أبي ذئب وعبد الحميد ابن جعفر دخلوا على محمد بن عبد الله وقالوا ما تنتظر والله ما نجد في هذا البلد أشأم عليها منك  وأما رياح فطلب جعفر الصادق وبني عمه إلى داره فسمع التكبير في الليل فاختفى رياح فظهر محمد في مائتين وخمسين نفسا فأخرج أهل السجن وكان على حمار في أول رجب سنة خمس وأربعين فحبس رياحا وجماعة وخطب فقال أما بعد فإنه كان من أمر هذا الطاغية أبي جعفر ما لم يخف عليكم من بنائه القبة الخضراء التي بناها تصغيرا لكعبة الله وإن أحق الناس</w:t>
      </w:r>
    </w:p>
    <w:p>
      <w:pPr>
        <w:pStyle w:val="Normal"/>
        <w:bidi w:val="1"/>
        <w:spacing w:lineRule="auto" w:line="480"/>
        <w:ind w:left="0" w:right="0" w:hanging="0"/>
        <w:jc w:val="left"/>
        <w:rPr/>
      </w:pPr>
      <w:r>
        <w:rPr>
          <w:rFonts w:cs="Times New Roman" w:ascii="Times New Roman" w:hAnsi="Times New Roman"/>
          <w:sz w:val="28"/>
          <w:szCs w:val="28"/>
          <w:lang w:bidi="en-US"/>
        </w:rPr>
        <w:t>2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القيام للدين أبناء المهاجرين والأنصار اللهم قد فعلوا وفعلوا فأحصهم عددا واقتلهم بددا ولا تغادر منهم أحدا  قال علي بن الجعد كان المنصور يكتب على ألسن قواده إلى محمد بن عبد الله بأنهم معه فاخرج فقال يثق بالمحال وخرج معه مثل ابن عجلان وعبد الحميد بن جعفر  قال ابن سعد فلما قتل أتى والي المدينة بابن عجلان فسبه وأمر بقطع يده فقال العلماء أصلح الله الأمير إن هذا فقيه المدينة وعابدها وشبه عليه أنه المهدي فتركه قال ولزم عبيد الله بن عمر ضيعة له وخرج أخواه عبد الله وأبو بكر فعفا عنهما المنصور  واختفى جعفر الصادق ثم إن محمدا استعمل عمالا على المدينة ولزم مالك بيته  قال أبو داود كان الثوري يتكلم في عبد الحميد بن جعفر لخروجه ويقول إن مر بك المهدي وأنت في البيت فلا تخرج إليه حتى يجتمع الناس عليه  وقيل بعث محمد إلى إسماعيل بن عبد الله بن جعفر بن أبي طالب وقد شاخ ليبايعه فقال يا ابن أخي أنت والله مقتول كيف أبايعك فارتدع الناس عنه فأتته بنت أخيه معاوية فقالت يا عم إن اخوتي قد أسرعوا إلى ابن خالهم فلا تثبط عنه فيقتل هو وإخوتي فأبى فيقال قتلته فأراد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لاة عليه فقال ابنه تقتل أبي وتصلي عليه فنحاه الحرس وتقدم محمد وكان محمد أسود جسيما فيه تمتمة ولما خرج قامت قيامة المنصور فقال لاله اذهبوا إلى هذا الأحمق عبد الله بن علي فله رأي جيد في الحرب فلما دخلوا قال لأمر ما جئتم فما جاء بكم جميعا وقد هجرتموني من دهر قالوا استأذنا أمير المؤمنين فأذن لنا قال ليس ذا بشيء ما الخبر قالوا خرج محمد قال فما ترون ابن سلامة صانعا يعني المنصور قالوا لا ندري قال إن البخل قد قتله فليخرج الأموال ويكرم الجند فإن غلب فما أوشك أن يعود إليه ماله  وجهز المنصور ولي عهده عيسى بن موسى لحرب محمد وكتب إلى محمد يحثه على التوبة ويعده ويمنيه فأجابه من المهدي محمد بن عب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سم تلك ايات الكتاب المب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ا أعرض عليك من الأمان مثل ما عرضت فإن الحق حقنا إلى أن قال فأي الأمانات تعطيني أمان ابن هبيرة أم أمان عمك أم أمان أبي مسلم  فأرسل إليه بكتاب مزعج وأخذ جند محمد مكة وجاءه منها عسكر وسار ولي العهد في أربعة الاف فارس ونفذ إلى أهل المدينة يتألفهم فتفلل خلق عن محمد وبادر اخرون إلى خدمة عيسى فأشير على محمد أن يفر إلى مصر فلن يردك أحد عنها فصاح جبير أعوذ بالله أن نخرج من المدينة ونبي الله صلى الله عليه وسلم يقول رأيتني في درع حصينة فأولتها 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إن محمدا استشار أن يخندق على نفسه فاختلفت الاراء ثم حفر خندق رسول الله صلى الله عليه وسلم وحفر فيه بيده  عن عثمان الزبيري قال اجتمع مع محمد جمع لم أر أكثر منه إني للأحسبنا كنا مائة ألف فخطب محمد وقال إن هذا قد قرب وقد حللتكم من بيعتي قال فتسللوا حتى بقي في شرذمة وهرب الناس بذراريهم في الجبال فلم يتعرض عيسى لأذاهم وراسل محمدا يدعوه إلى الطاعة فقال إياك أن يقتلك من يدعوك إلى الله فتكون شر قتيل أو تقتله فيكون أعظم لوزرك  فبعث إليه إن أبيت فإنا نقاتلك على ما قاتل عليه جدك طلحة والزبير على نكث البيعة ثم أحاط عيسى بالمدينة في أثناء رمضان ودعا محمدا إلى الطاعة ثلاثة أيام ثم قرب من السور فنادى بنفسه يا أهل المدينة إن الله قد حرم الدماء فهلموا إلى الأمان وخلوا بيننا وبين هذا فشتموه فانصرف وفعل ذلك من الغد وزحف في اليوم الثالث وظهر وكرر بذل الأمان لمحمد فأبى وترجل فقال بعضهم إني لأحسبه قتل بيده سبعين يومئذ  وقال عبد الحميد بن جعفر كنا مع محمد في عدة أصحاب بدر ثم تبارز جماعة وأقبل رجل من جند المنصور عند أحجار الزيت فطلب المبارزة فخرج إليه رجل عليه قباء أصفر فقتل الجندي ثم برز اخر فقتله فاعتوره أصحاب عيسى حتى أثبتوه بالسهام ودام القتال من بكرة إلى العصر ولم أصحاب عيسى الخندق فجازت خيلهم  قال عبد الله بن جعفر تحنط محمد للموت فقلت له مالك بما ترى طا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لحق بالحسن بن معاوية نائبك بمكة قال لو رحت لقتل هؤلاء فلا أرجع وأنت مني في سعة  وقيل ناشده غير واحد الله وهو يقول والله لا تبتلون بي مرتين ثم قتل رياحا وعباس بن عثمان فمقته الناس ثم صلى العصر وعرقب فرسه وعرقب بنو شجاع دوابهم وكسروا أجفان سيوفهم ثم حمل هو فهزم القوم مرتين ثم استدار بعضهم من ورائه وشد حميد بن قحطبة على محمد فقتله وأخذ رأسه وكان مع محمد سيف رسول الله صلى الله عليه وسلم ذو الفقار فجاءه سهم فوجد الموت فكسر السيف ولم يصح بل قيل أعطاه رجلا كان له عليه أربع مئة دينار وقال لن تلقى طالبيا إلا وأخذه منك وأعطاك حقك فلما ولي جعفر بن سليمان المدينة أخذه منه وأعطاه الدين  وكان مصرع محمد عند أحجار الزيت في رابع عشر رمضان سنة خمس قال الواقدي عاش ثلاثا وخمسين سنة وقيل صلب عدة من أصحابه وطيف بالرأس  قال ابن حزم ذهبت طائفة من الجارودية أنه لم يمت ولا يموت حتى يملأ الأرض عدلا وخلف من الأولاد حسنا وعبد الله وفاطمة وزينب </w:t>
      </w: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 عبد الله بن حسن  العلوي الذي خرد بالبصرة زمن خروج أخيه ب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طهر بن الحارث أقبلنا مع إبراهيم من مكة نريد البصرة ونحن عشرة فنزلنا على يحيى بن زياد  وعن إبراهيم قال اضطرني الطلب بالموصل حتى جلست على موائد أبي جعفر وكان قد قدمها يطلبني فتحيرت ولفظتني الأرض وضاقت علي ووضع علي الأرصاد ودعا يوما الناس إلى غدائه فدخلت وأكلت  وجرت لهذا ألوان في اختفائه وربما يظفر به بعض الأعوان فيطلقه لما يعلم من ظلم عدوه  ثم اختفى بالبصرة وهو يدعو إلى نفسه فاستجاب له خلق لشدة بغضهم في أبي جعفر  قال ابن سعد ظهر محمد وغلب على الحرمين فوجه أخاه إبراهيم إلى البصرة فدخلها في أول رمضان فغلب عليها وبيض أهلها ورموا السواد فخرج معه عدة علماء وقيل لما قارب جمعه أربعة الاف شهر أمره ونزل في دار أبي مروان النيسابوري  قال عبد الله بن سفيان أتيت ابراهيم وهو مرعوب فأخبرته بكتاب أخيه وأنه ظهر بالمدينة ويأمره بالظهور فوجم لها واغتم فأخذت أسهل عليه وأقول معك مضاء التغلبي والطهوي والمغيرة وأنا ونخرج في الليل إلى السجن فنفتحه ويصبح معك خلق فطابت نفسه  وبلغ المنصور فندب جيشا إلى البصرة وسار بنفسه فضبط الكوفة خوفا من وثوب الشي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الحسن الحذاء ألزم أبو جعفر الناس بالسواد فكنت أرى بعضهم يصبغ بالمداد ثم أخذ يحبس أو يقتل كل من يتهمه وكانت البيعة في السر تعمل بالكوفة لإبراهيم وكان بالموصل ألفان لمكان الخوارج فطلبهم المنصور فقاتلهم بعض من هوى إبراهيم فقتل منهم خمس مئة وصار إبراهيم في أول رمضان إلى مقبرة بني يشكر في بضعة عشر فارسا ثم صلى بالناس الصبح في الجامع فتحصن منه نائب البصرة وكان يتراكك في أمره حتى تمكن ابراهيم ثم نزل إليه بأمان فقيده بقيد خفيف وعفا عن الأجناد فانتدب لحربه جعفر ابن سليمان وأخوه محمد في ست مئة فارس فأبرز إبراهيم لحربهم مضاء في خمسين مقاتلا فهزمهم مضاء وجرح محمد بن سليمان ووجد إبراهيم في بيت المال ست مئة ألف ففرقها على عسكره خمسين خمسين  ثم جهز المغيرة في خمسين مقاتلا فقدمها وقد التف معه نحو مئتين فهزم متولي الأهواز محمد بن حصين واستولى المغيرة على البلد  وهم إبراهيم بالمسير إلى الكوفة وبعث جماعة فغلبوا على إقليم فارس واستعمل على واسط هارون العجلي  فجهز المنصور لحربه خمسة الاف فجرت بينهم وقعات حتى كل الفريقان وبقي إبراهيم سائر رمضان ينفذ عماله على البلاد وحارب فولى المنصور وتحير وحدث نفسه بالهرب فلما جاء نعي محمد بن عبد الله بالمدينة رجعت إلى المنصور روحه وفت ذلك في عضد إبراهيم وبهت وصلى بالناس العيد بالمصلى ويعرف فيه الحزن  وقيل إن المنصور قال ما أدري ما أصنع ما عندي نحو ألفي فارس فم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ي بالري ثلاثون ألفا ومع محمد بن أشعث بالمغرب أربعون ألفا ومع عيسى بالحجاز ستة الاف لئن نجوت لا يفارقني ثلاثون ألف فارس فما لبث أن أتاه عيسى مؤيدا منصورا فوجهه لحرب إبراهيم وأقبل سلم بن قتيبة الباهلي من الري فكاتب أهل البصرة فلحقت به باهلة وسار خازم بن خزيمة إلى الأهواز وبقي المنصور كالجمل الهائد إلى أن انتصر وقتل إبراهيم فمكث شهرين لا يأوي إلى فراش  قال حجاج بن مسلم دخلت عليه تلك الأيام وقد جاءه فتق البصرة وفتق فارس وواسط والمدائن وهو مطرق يتمث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نصبت نفسي للرماح درئ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رئيس لمثلها لفع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ا ومئة ألف سيف كامنة حوله بالكوفة ينتظرون صيحة فوجدته صقرا احوذيا مشمرا  وعن والد علي بن المديني قال خرجنا مع إبراهيم فعسكرنا ببا خمرا فطفنا ليلة فسمع ابراهيم أصوات طنابير وغناء فقال ما أطمع في نصر عسكر فيه هذا  وعن داود بن جعفر بن سليمان قال أحصي ديوان إبراهيم على مئة ألف مقاتل وقيل بل كانوا عشرة الاف وهذا أصح  وكان مع عيسى بن موسى خمسة عشر ألفا  وأشير على إبراهيم أن يكبس الكوفة ولو فعل لراحت على المنصور فقال 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يت عيسى  وعن هريم قال قلت لإبراهيم لا تظهر على المنصور حتى تأتي الكوفة فإن ملكتها لم تقم له قائمة وإلا فدعني أسير إليها أدعو لك سرا ثم أجهر فلو سمع المنصور هيعة بها طار إلى حلوان فقال لا نأمن ان تجيبك منهم طائفة فيرسل إليهم أبو جعفر خيلا فيطأ البري والنطف والصغير والكبير فتتعرض لإثم فقلت خرجت لقتال مثل المنصور وتتوقى ذلك  لما نزل باخمرا كتب إليه سلم بن قتيبة إنك قد أصحرت ومثلك أنفس به على الموت فخندق على نفسك فإن أنت لم تفعل فقد أعرى أبو جعفر عسكره فخف في طائفة حتى تأتيه فتأخذ بقفاه فشاور قواده فقالوا نخندق على نفوسنا ونحن ظاهرون وقال بعضهم أنأتيه وهو في أيدينا متى شئنا  وعن بعضهم قال التقى الجمعان فقلت لإبراهيم إن الصف إذا انهزم تداعى فاجعلنا كراديس فتنادى أصحابه لا لا وقلت إنهم مصبحوك في أكمل سلاح وكراع ومعك عراة فدعنا نبيتهم فقال إني أكره القتل فقال تريد الخلافة وتكره القتل وباخمرا على يومين من الكوفة فالتحم الحرب وانهزم حميد بن قحطبه فتداعى الجيش فناشدهم عيسى فما أفاد وثبت هو في مئة فارس فقيل له لو تنحيت قال لا أزول حتى أقتل أو أنصر ولا يقال انهزم  وكان المنصور يصغي إلى النجوم ولا يتأثم من ذلك فيقال إنه قال لعيسى إنهم يقولون إنك لاقيه وإن لك جولة ثم يفيء إليك أصحابه قال عيسى فلقد رأيتني وما معي إلا ثلاثة أو أربعة فقال غلامي علام تقف قل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له لا يراني أهل بيتي منهزما فإنا لكذلك إذ صمد ابنا سليمان بن علي لإبراهيم فخرجا من خلفه ولولاهما لافتضحنا وكان من صنع الله أن أصحابنا لما انهزموا عرض لهم نهر ولم يجدوا مخاضة فرجعوا فانهزم أصحاب إبراهيم وثبت هو في خمس مئة وقيل بل في سبعين واشتد القتال وتطايرت الرؤوس وحمي الحرب إلى أن جاء سهم غرب لا يعرف راميه في حلق إبراهيم فتنحى وأنزلوه وهو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أمر الله قدرا مقدو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حزاب </w:t>
      </w: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دنا أمرا وأراد الله غيره فحماه أصحابه فانكر حميد بن قحطبة اجتماعهم وحمل عليهم فانفرجوا عن إبراهيم فنزل طائفة فاحتزوا رأسه رحمه الله وأتي بالرأس إلى عيسى فسجد ونفذه إلى المنصور لخمس بقين من ذي القعدة سنة خمس وأربعين وعاش ثمانيا وأربعين سنة وقيل كان عليه زردية فحسر من الحر عن صدره فأصيب وكان قد وصل خلق من المنهزمين إلى الكوفة وتهيأ المنصور وأعد السبق للهرب إلى الري فقال له نوبخت المنجم الظفر لك فما قبل منه فلما كان الفجر أتاه الرأس فتمثل بقول معقر الباق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لقت عصاها واستقرت بها الن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ما قر عينا بالإياب المساف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خليفة صلى إبراهيم العيد بالناس أربعا وخرج معه أبو خالد الأحمر وهشيم وعباد بن العوام وعيسى بن يونس ويزيد بن هارون ولم يخرج شعبة وكان أبو حنيفة يأمر بالخروج قال وحدثني من سمع حماد بن زيد يقول ما بالبصرة إلا من تغير أيام إبراهيم إلا ابن ع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دثني ميسور بن بكر سمع عبد الوارث يقول فأتينا شعبة فقلنا كيف ترى قال أرى أن تخرجوا وتعينوه فأتينا هشاما الدستوائي فلم يجبنا فأتينا سعيد بن أبي عروبة فقال ما أرى بأسا أن يدخل رجل منزله فإن دخل عليه داخل قاتله  عمر بن شبة حدثنا خلاد بن يزيد سمعت شعبة يقول باخمرا بدر الصغرى  وقال أبو نعيم لما قتل إبراهيم هرب أهل البصرة برا وبحرا وساتخفى الناس وقتل معه الأمير بشير الرحال وجماعة كثيرة  قلت وعرفت الخزر باختلاف الأمة فخرجوا من باب الأبواب وقتلوا خلقا بأرمينية وسبوا الذرية فلله الأمر وتشتت الحسينيون وهرب إدريس منهم إلى أقصى بلاد المغرب ثم خرج ابنه هناك ثم سم  وبقي طائفة من الإدريسية فتملكوا بعد سنة أربع مئة سنوات ولقيت من أولادهم جعفر بن محمد الإدريسي الأديب فروى لنا عن ابن باق </w:t>
      </w: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ديباج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عبد الله محمد بن عبد الله بن عمرو ابن امير المؤمنين عثمان العثماني المدني الملقب بالديباج لحسنه كان جوادا سخيا ذا مروءة وسؤدد وحشمة  حدث عن أمه فاطمة بنت الحسين الشهيد ونافع وعبد الله بن دينار وطائ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أسامة بن زيد والدراوردي ومحمد بن معن ويحيى بن سليم الطائفي وعبد الرحمن بن أبي الزناد لينه البخاري  وهو عم الأخوين ابني حسن للأم فأخذه المنصور لذلك وضربه وقيده فمات في سجنه بالهاشمية سنة خمس وأربعين ومئة وقيل سقاه  قال النسائي ليس بالقوي قال معن القزاز زعموا أن المنصور قتله وقت خروج محمد بن عبد الله </w:t>
      </w:r>
      <w:r>
        <w:rPr>
          <w:rFonts w:cs="Times New Roman" w:ascii="Times New Roman" w:hAnsi="Times New Roman"/>
          <w:sz w:val="28"/>
          <w:szCs w:val="28"/>
          <w:lang w:bidi="en-US"/>
        </w:rPr>
        <w:t>10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ان بن م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د ت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صير الرباني العابد أبو بكر البصري الصوفي  روى عن أبي رجاء العطاردي وإبراهيم التيمي وعطاء وابن سيرين والحسن ونافع وقيل روى عن أنس وعداده في صغار التابعين  حدث عنه بشر بن المفضل ويحيى القطان وعثمان بن زائدة وعدة خاتمتهم عبد الله بن رجاء الغداني إلا أنه فيما قال يحيى القطان كان يرى القدر  وثقه أحمد بن حنبل وغيره وذكره ابن عدي في كامله واستنكر له أحاديث وساقها وعندي أنها قوية  ويروى عنه أنه عاهد الله تعالى أن لا ينام إلا عن غلبة وبعضهم سمى أباه ميس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الد بن صفوان  ابن الأهتم العلامة البليغ فصيح زمانه أبو صفوان المنقري الأهتمي البصري وقد وفد على عمر بن عبد العزيز ولم أظفر له بوفاة إلا أنه كان في أيام التابعين  روى عنه شبيب بن شيبة وإبراهيم بن سعد وغيرهما  وهو القائل ثلاثة يعرفون عند ثلاثة الحليم عند الغضب والشجاع عند اللقاء والصديق عند النائبة  وقال أحسن الكلام ما لم يكن بالبدوي المغرب ولا بالقروي المخدج ولكن ما شرفت منابته وطرفت معانيه ولذ على الأفواه وحسن في الأسماع وازداد حسنا على ممر السنين تححنه الدواة وتقتنيه السراة قلت وكان مشهورا بالبخل رحمه الله </w:t>
      </w: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عم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بن مهران الإمام شيخ الإسلام شيخ المقرئين والمحدثين 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الأسدي الكاهلي مولاهم الكوفي الحافظ أصله من نواحي الري فقيل ولد بقرية أمه من أعمال طبرستان في سنة إحدى وستين وقدموا به إلى الكوفة طفلا وقيل حملا  قد رأى أنس بن مالك وحكى عنه وروى عنه وعن عبد الله بن أبي أوفى على معنى التدليس فإن الرجل مع إمامته كان مدلسا وروى عن أبي وائل وزيد بن وهب وأبي عمرو الشيباني وإبراهيم النخعي وسعيد بن جبير وأبي صالح السمان ومجاهد وأبي ظبيان وخيثمة بن عبد الرحمن وزر ابن حبيش وعبد الرحمن بن أبي ليلى وكميل بن زياد والمعرور بن سويد والوليد بن عبادة بن الصامت وتميم بن سلمة وسالم بن أبي الجعد وعبد الله بن مرة الهمداني وعمارة بن عمير الليثي وقيس بن أبي حازم ومحمد ابن عبد الرحمن بن يزيد النخعي وهلال بن يساف وأبي حازم الأشجعي سلمان وأبي العالية الرياحي وإسماعيل بن رجاء وثابت بن عبيد وأبي بشر وحبيب بن أبي ثابت والحكم وذر بن عبد الله وزياد بن الحصين وسعيد بن عبيدة والشعبي والمنهال بن عمرو وأبي سبرة النخعي وأبي السفر الهمداني وعمرو بن مرة ويحيى بن وثاب وخلق كثير من كبار التابعين وغيرهم  روى عنه الحكم بن عتيبة وأبو إسحاق السبيعي وطلحة بن مصرف وحبيب بن أبي ثابت وعاصم بن أبي النجود وأيوب السختياني وزيد بن أسلم وصفوان بن سليم وسهيل بن أبي صالح وأبان بن تغلب وخالد الحذاء وسليمان التيمي وإسماعيل بن أبي خالد وهم كلهم من أقرانه وأبو حنيفة والأوزاعي وسعيد بن أبي عروبة وابن إسحاق وشعبة ومعمر وسفيان وشيبان وجرير بن حازم وزائدة وجرير بن عبد الحم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بو معاوية وحفص بن غياث وعبد الله بن إدريس وعلي بن مسهر ووكيع وأبو أسامه وسفيان بن عيينة وأحمد بن بشير وإسحاق بن يوسف الأزرق وسعد بن الصلت وعبد الله بن نمير وعبد الرحمن بن مغراء وعثام بن علي ويحيى بن سعيد الأموي ويحيى بن سعيد القطان ويونس ابن بكير ويعلى بن عبيد وجعفر بن عون والخريبي وعبيد الله بن موسى وأبو نعيم الفضل بن دكين وخلق كثير اخرهم وفاة يحيى بن هاشم السمسار أحد التلفى وقد قرأ القران على يحيى بن وثاب مقرىء العراق وقيل إنه تلا على أبي العالية الرياحي وذلك ممكن قرأ عليه حمزه الزيات وزائدة بن قدامة وقرأ الكسائي على زائدة بحروف الأعمش قال علي بن المديني له نحو من ألف وثلاث مئة حديث قال سفيان بن عيينة كان الأعمش أقرأهم لكتاب الله وأحفظهم للحديث وأعلمهم بالفرائض  وقال يحيى القطان هو علامة الإسلام قال وكيع بن الجراح كان الأعمش قريبا من سبعين سنة لم تفته التكبيرة الأولى  وقال عبد الله الخريبي ما خلف الأعمش أعبد منه وقال ابن عيينة رأيت الأعمش لبس فروا مقلوبا وبتا تسيل خيوطه على رجليه ثم قال أرأيتم لولا أني تعلمت العلم من كان يأتيني لو كنت بقالا كان يقدر الناس أن يشتروا مني  قال أبو نعيم سمعت الأعمش يقول كانوا يقرؤون على يحيى بن وثاب فلما مات أحدقوا بي  وقال أبو أسامة قال الأعمش ما اطفتم بأحد إلا حملتموه على الكذب الأشج حدثنا حميد بن عبد الرحمن عن الأعمش قال استعان بي مالك بن الحارث في حاجة فجئت في قباء مخرق فقال لي لو لبست ثوب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غيره فقلت امش فإنما حاجتك بيد الله قال فجعل يقول في المسجد ما صرت مع سليمان إلا غلاما  قال ابن إدريس سئل الأعمش عن حديث فامتنع فلم يزالوا به حتى استخرجوه منه فلما حدث به ضرب مثلا فقال جاء قفاف بدراهم إلى صيرفي يريه إياها فلما ذهب يزنها وجدها تنقص سبعين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جبت عجيبة من ذئب سو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صاب فريسة من ليث غاب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قف بكفه سبعين من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نقاها من السود الصلاب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إن أخدع فقد يخدع ويؤخذ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تيق الطير من جو السحا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نعيم بن حماد حدثنا ابن عيينة قال لو رأيت الأعمش وعليه فرو غليظ وخفان أظنه قال غليظان كأنه إنسان سائل فقال يوما لولا القرآن وهذا العلم عندي لكنت من بقالي الكوفة  أخبرنا علي بن أحمد في كتابه أنبأنا عمر بن محمد أنبأنا عبد الوهاب الأنماطي أنبأنا عبد الله بن محمد أنبأنا عبيد الله بن حبابة حدثنا أبو القاسم البغوي حدثنا محمود بن غيلان حدثنا الفضل بن موسى حدثنا الأعمش قال دخلت على مجاهد فلما خرجت من عنده تبعني بعض أصحابه فقال سمعت مجاهدا يقول لو كانت بي قوة لاختلفت إلى هذا يعني الأعمش  وبه إلى البغوي حدثني أبو سعيد حدثنا حميد بن عبد الرحمن الرؤاسي سمعت الأعمش يقول انظروا لا تنثروا هذه الدنانير على الكنائ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معته يقول لا تنثروا اللؤلؤ تحت أظلاف الخنازير  وبه حدثني زياد بن أيوب حدثنا أبو سفيان الحميري عن سفيان بن حسين قال خرج الأعمش إلى بعض السواد فأتاه قوم فسألوه عن الحديث قال فقال له جلساؤه لو حدثت هؤلاء المساكين فقال من يعلق الدر على الخنازير  حدثنا ابو سعيد الأشج حدثنا ابن إدريس عن الأعمش قال جلست إلى إياس بن معاوية بواسط فذكر حديثا فقلت من ذكر هذا فضرب لي مثل رجل من الخوارج فقلت أتضرب لي هذا المثل تريد أن أكنس الطريق بثوبي فلا أمر ببعرة ولا خنفس إلا حملتها  حدثنا ابن حميد حدثنا يعقوب القمي عن أبي ربعي عن الأعمش قال العمالقة حرورية بني إسرائيل  حدثني زياد بن أيوب حدثنا ابن أبي زائدة حدثنا الأعمش دخل علي إبراهيم يعودني وكان يمازحني فقال أما أنت فتعرف في منزلة أنه ليس من القريتين عظيم  حدثني محمد بن إسحاق حدثنا ابن عمير سمعت أبا خالد الأحمر سمعت الأعمش يقول كتبت عن أبي صالح ألف حديث  حدثني أبو سعيد حدثنا ابن إدريس قال لي الأعمش أما تعجب من عبد الملك بن أبجر قال جاءني رجل فقال إني لم أمرض وأنا أشتهي أن أمرض قال فقلت احمد الله على العافية قال أنا أشتهي أن أمرض قال كل سمكا مالحا واشرب نبيذا مريسا واقعد في الشمس واستمرض الله فجعل الأعمش يضحك ويقول كأنما قال له واستشف الله عز وج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ي أبو سعيد حدثنا أبو خالد الأحمر عن الأعمش قال بلغني أن الرجل إذا نام حتى يصبح يعني لم يصل توركه الشيطان فبال في إذنه وأنا أرى أنه قد سلح في حلقي الليلة وذلك أنه كان يسعل  حدثني صالح حدثني علي سمعت يحيى يقول دخل محمد بن إسحاق على الأعمش فكلموه فيه ونحن قعود ثم خرج الأعمش وتركه في البيت فلما ذهب قال الأعمش قلت له شقيق فقال قل أبو وائل قال وقال زودني من حديثك حتى اتي به المدينة قال قلت صار حديثي طعاما وكنت اتي شقيق بن سلمة وبنو عمه يلعبون بالنرد والشطرنج فيقول سمعت أسامة بن زيد وسمعت عبد الله وهم لا يدرون فيم نحن  حدثنا محمد بن يزيد الكوفي أخبرنا أبو بكر بن عياش قال كان الأعمش إذا حدث ثلاثة أحاديث قال قد جاءكم السيل يقول أبو بكر وأنا مثل الأعمش  قال وحدثني الأعمش قال إبراهيم من تأتي اليوم قلت أبا وائل قال أما إنه قد كان يعد من خيار أصحاب عبد الله فقال لي أبو وائل ما يمنعك أن تأتينا فاعتذرت إليه قال أما إنه ما هو بأبغض إلي أن تأتيني فقلت له كم أكثر من كنت ترى عند إبراهيم قال ثلاثة أربعة اثنين  حدثنا محمد بن يزيد أخبرنا أبو بكر عن الأعمش قال خرج مالك إلى متنزه له فمطرت السماء فرفع رأسه فقال لئن لم تكف لأوذينك قال فأمسك المطر فقيل له أي شيء أردت أن تصنع قال أن لا أدع من يوحده إلا قتلته فعلمت أن الله يحفظ عبده المؤ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محمد أخبرنا أبو بكر قال لي سفيان التمار أتتني أم الأعمش به فأسلمته إلي وهو غلام فذكرت ذلك للأعمش فقال ويل أمه ما أكبره  ابن الاعرابي في معجمه سمعت الدقيقي سمعت علي بن الحسن بن سليمان سمعت أبا معاوية سمعت الأعمش يقول تزوج جني إلينا فقلنا إيش تشتهون من الطعام قال الأرز فأتينا بالأرز فجعلت أرى اللقم ترفع ولا أرى أحدا قلت فيكم هذه الأهواء قال نعم  حدثنا محمد بن يزيد حدثنا أبو خالد ذكر الأعمش يعني حديث ذاك بال الشيطان في أذنه فقال ما أرى عيني عمشت إلا من كثرة ما يبول الشيطان في أذني وما أظنه فعل هذا قط  قلت يريد أن الأعمش كان صاحب ليل وتعبد  حدثنا زياد بن أيوب سمعت هشيما يقول ما رأيت بالكوفة أحدا أقرأ لكتاب الله ولا أجود حديثا من الأعمش ولا أفهم ولا أسرع إجابة لما يسأل عنه من ابن شبرمة  حدثني أحمد بن زهير سمعت إبراهيم بن عرعرة سمعت يحيى القطان إذا ذكر الأعمش قال كان من النساك وكان محافظا على الصلاة في جماعة وعلى الصف الأول وهو علامة الإسلام وكان يحيى يلتمس الحائط حتى يقوم في الصف الأول  حدثنا علي بن سهل أخبرنا عفان أخبرنا أبو عوانة قال جاء رقبة إلى الأعمش فسأله عن شيء فكلح في وجهه فقال له رقبة أما والله ما علمتك لدائم القطوب سريع الملال مستخف بحق الزوار لكأنما تسعط الخردل إذا سئلت الحك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ه قال أبو عوانة كانت للأعمش عندي بضاعة فكنت اتيه فأقول قد ربحت كذا وربح كذا وما حركتها  حدثنا محمد بن هارون أخبرنا نعيم بن حماد أخبرنا سفيان عن عاصم سمعت القاسم أبا عبد الرحمن يقول ما أحد أعلم بحديث ابن مسعود من الأعمش ثم قال نعيم وسمعت ابن المبارك يقول سمعت الأعمش يحلف أن لا يحدثني ويقول لا أحدث قوما وهذا التركي فيهم وسمعت جريرا يقول كنا نرقعها عند الأعمش ولم يكن فينا أحفظ من أبي معاوية وسمعت أبن عيينة يقول سمعت الأعمش يقول ليس بيننا وبين القوم إلا ستر  حدثنا محمود بن غيلان قال قال أبو نعيم سمعت الأعمش يقول لأبي معاوية اما أنت فقد ربطت رأس كبشك قلت يعني وعى عنه علما جما  حدثنا محمود بن غيلان أخبرنا يحيى بن ادم أخبرنا حفص بن غياث سمعت الأعمش يقول كنت إذا خلوت بأبي إسحاق حدثنا بحديث عبد الله غضا ليس عليه غبار  حدثنا أبو سعيد الأشج أخبرنا ابن إدريس قال سألت الأعمش عن حديث فقال لا أجيبك إلى الأضحى فقلت لا اتيك إلى الأضحى فمكثت حتى حان وقتي ووقته ثم أتيت المسجد فلم أكلمه وجلست ناحية وحوله جماعة وابنه يكتب في الأرض سلوه عن كذا سلوه عن كذا فإذا دخل رجل لم يسلم فإذا أراد أن يبزق خرج فقلت يا أبا محمد ما هذا الذي حدث في مجلسك فقال ابن إدريس قلت نعم فسلم علي سلاما لم يكن ليسلمه علي قبل ذلك وساءلني مساءلة لم يكن يسألني عنها وكان يعجبه أن يكون للعربي مرا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أبو سعيد أخبرنا أبو خالد كنا عند الأعمش فسألوه عن حديث فقال لابن المختار ترى أحدا من أصحاب الحديث فغمض عينيه وقال ما أرى أحدا يا أبا محمد فحدث به  حدثني أبو سعيد أخبرنا أبو خالد الأحمر سمعت الأعمش يقول ما ظنكم برجل أعور عليه قباء وملحفة موردة جالسا مع الشرط يعني ابراهيم  حدثني أبو سعيد الأشج حدثني محمد بن يحيى الجعفي عن حفص بن غياث قال قيل للأعمش أيام زيد لو خرجت قال ويلكم والله ما أعرف أحدا أجعل عرضي دونه فكيف أجعل ديني دونه  حدثني أبو سعيد أخبرنا ابن نمير عن الأعمش قال كنت اتي مجاهدا فيقول لو كنت أطيق المشي لجئتك  حدثنا محمد بن يزيد أخبرنا أبو بكر بن عياش أخبرنا مغيرة قال لما مات إبراهيم اختلفت إلى الأعمش في الفرائض  حدثني ابن زنجوبة أخبرنا نعيم بن حماد أخبرنا عيسى بن يونس عن الأعمش قال إني لأسمع الحديث فأنظر ما يؤخذ منه فاخذه وأدع سائره  قال وكيع جاؤوا إلى الأعمش يوما فخرج وقال لولا أن في منزلي من هو أبغض إلى منكم ما خرجت إليكم قيل إن أبا داود الحائك سأل الأعمش ما تقول يا أبا محمد في الصلاة خلف الحائك فقال لا بأس بها على غير وضوء قال وما تقول في شهادته قال يقبل مع عدلين  وقال أحمد بن عبد الله العجلي الأعمش ثقة ثبت كان محدث الكوفة في زمانه يقال إنه ظهر له أربعة الاف حديث ولم يكن له كتاب قال وكان يقرىء القرآن وهو رأس فيه وكان فصيحا وكان أبوه من س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ديلم وكان عسرا سيىء الخلق وكان لا يلحن حرفا وكان عالما بالفرائض وكان فيه تشيع ولم يختم عليه سوى ثلاثة طلحة بن مصرف وكان أسن منه وأفضل وأبان بن تغلب وأبو عبيدة بن معن  قلت مراد العجلي أنهم ختموا عليه تلقينا وإلا فقد ختم عليه حمزه وغيره عرضا  قال عيسى بن يونس لم نر نحن مثل الأعمش وما رأيت الأغنياء عند أحد أحقر منهم عنده مع فقره وحاجته  قلت كان عزيز النفس قنوعا وله رزق على بيت المال في الشهر خمسة دنانير قررت له في أواخر عمره  وكان والد وكيع وهو الجراح بن مليح على بيت المال فلما أتاه وكيع ليأخذ قال له ائتني من أبيك بعطائي حتى أحدثك بخمسة أحاديث  روى علي بن عثام بن علي عن أبيه قال قيل للأعمش ألا تموت فنحدث عنك فقال كم من حب أصبهاني قد انكسر على رأسه كيزان كثيرة  وورد أن الأعمش قرأ القرآن على زيد بن وهب وزر بن حبيش وإبراهيم النخعي وأنه عرض على أبي عالية الرياحي وعلى مجاهد وعاصم بن بهدلة وأبي حصين وله قراءة شاذة ليس طريقها بالمشهور  قال أبو بكر بن عياش كان الأعمش يعرض القرآن فيمسكون عليه المصاحف فلا يخطىء في حرف التبوذكي عن أبي عوانة قال أعطيت امرأة الأعمش خمارا فكنت إذا جئت أخذت بيده فأخرجته إ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لت له إن لي إليك حاجة قال ما هي قلت إن لم تقضها فلا تغضب علي قال ليس قلبي في يدي قلت أمل علي قال لا أفعل  علي بن سعيد النسوي سمعت أحمد بن حنبل يقول منصور أثبت أهل الكوفة ففي حديث الأعمش اضطراب كثير  إسحاق بن راهويه حدثنا وكيع سمعت الأعمش يقول لولا الشهرة لصليت الفجر ثم تسحرت  قال عيسى بن يونس أرسل الأمير عيسى بن موسى إلى الأعمش بألف در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صحيفة ليكتب فيها حديثا فكتب فيها بسم الله الرحمن الرحيم وقل هو الله أحد ووجه بها إليه فبعث إليه يا ابن الفاعلة ظننت أني لا أحسن كتاب الله فبعث إليه أظننت أني أبيع الحديث  قال عيسى بن يونس أتى الأعمش أضياف فأخرج إليهم رغيفين فأكلوهما فدخل فأخرج لهم نصف حبل قت فوضعه على الخوان وقال أكلتم قوت عيالي فهذا قوت شاتي فكلوه  وخرجنا في جنازة ورجل يقوده فلما رجعنا عدل به فلما أصحر قال أتدري أين أنت أنت في جبانة كذا ولا أردك حتى تملأ ألواحي حديثا قال اكتب فلما ملأ الألواح رده فلما دخل الكوفة دفع ألواحه لإنسان فلما أن انتهى الأعمش إلى بابه تعلق به وقال خذوا الألواح من الفاسق فقال يا أبا محمد قد فات فلما أيس منه قال كل ما حدثتك به كذب قال أنت أعلم بالله من أن تكذب  قال عبد الله بن إدريس قلت للأعمش يا أبا محمد ما يمنعك من أخذ شعرك قال كثرة فضول الحجامين قلت فأنا أجيئك بحجام لا يكلم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تى تفرغ فأتيت جنيدا الحجام وكان محدثا فأوصيته فقال نعم فلما أخذ نصف شعره قال يا أبا محمد كيف حديث حبيب بن أبي ثابت في المستحاضة فصاح صيحة وقام يعدو وبقي نصف شعره بعد شهر غير مجزوز سمعها علي بن خشرم منه  وقال عيسى بن يونس خرج الأعمش فإذا بجندي فسخره ليخوض به نهرا فلما ركب الأعمش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بحان الذي سخر لنا هذ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ما توسط به الأعمش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ل رب أنزلني منزلا مباركا وأنت خير المنزل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ؤمنين </w:t>
      </w: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رهى به أخبرنا إسحاق بن أبي بكر أنبأنا يوسف بن خليل أنبأنا احمد بن محمد اللبان أنبأنا أبو علي المقرىء أنبأنا ابو نعيم حدثنا احمد بن جعفر بن سلم حدثنا الأبار حدثنا إبراهيم بن سعيد حدثنا زيد بن الحباب عن حسين بن واقد قال قرأت على الأعمش فقلت له كيف رأيت قراءتي قال ما قرأ علي علج أقرأ منك  وبه إلى أبي نعيم حدثنا سليمان بن أحمد حدثنا محمد بن الخزز الطبراني حدثنا أحمد بن حرب الموصلي حدثنا محمد بن عبيد قال جاء رجل نبيل كبير اللحية إلى الأعمش فسأله عن مسألة خفيفة في الصلاة فالتفت إلينا الأعمش فقال انظروا إليه لحيته تحتمل حفظ أربعة الاف حديث ومسألته مسألة صبيان الكتاب  قال جرير بن عبد الحميد كان الأعمش إذا سألوه عن حديث فلم يحفظه جلس في الشمس فيعرك بيديه عينيه فلا يزال حتى يذكره  إبراهيم بن رستم الأصبهاني حدثنا أبو عصمة عن الأعمش قال اية التقبل الوسوسة لأن أهل الكتابين لا يدرون ما الوسوسة وذلك لأن أعمال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تصعد إلى السماء  عن أبي بكر بن عياش قال رأيت الأعمش يلبس قميصا مقلوبا ويقول الناس مجانين يجعلون الخشن مقابل جلودهم  وقيل إن الأعمش كان له ولد مغفل فقال له اذهب فاشتر لنا حبلا للغسيل فقال يا أبة طول كم قال عشرة أذرع قال في عرض كم قال في عرض مصيبتي فيك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lang w:bidi="en-US"/>
        </w:rPr>
        <w:t>ذكر رواية الأعمش عن أنس بن مالك  أخبرنا بيبرس العقيلي وأيوب الأسدي قالا أنبأنا محمد بن سعيد الصوفي أنبأنا أحمد بن المقرب أنبأنا طراد النقيب أنبأنا علي العيسوي أنبأنا محمد بن عمرو حدثنا أحمد بن عبد الجبار العطاردي حدثنا محمد بن فضيل عن الأعمش قال رأيت أنسا رضي الله عنه بال فغسل ذكره غسلا شديدا ثم توضأ ومسح على خفيه فصلى بنا وحدثنا في بيته  هذا حديث صالح الإسناد بين فيه الأعمش أن أنس بن مالك حدثهم في منزله  أخبرنا أحمد بن سلامة كتابة أنبأنا أبو المكارم التيمي أنبأنا أبو علي الحداد أنبأنا أبو نعيم الأصبهاني حدثنا حبيب القزاز حدثنا يوسف القاضي حدثنا مسدد حدثنا عيسى بن يونس حدثنا الأعمش قال رأيت أنس بن مالك يصلي في المسجد الحرام إذا رفع رأسه من الركوع رفع صلبه حتى يستوي بطنه  هذا حديث صحيح الإسن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ه إلى أبي نعيم حدثنا عبد الله بن جعفر حدثنا إسماعيل بن عبد الله حدثنا عمر بن حفص بن غياث حدثنا أبي حدثنا الأعمش عن أنس قال توفي رجل من أصحاب النبي صلى الله عليه وسلم فقيل له أبشر بالجنة فقال رسول الله صلى الله عليه وسلم أفلا تدرون فلعله قد تكلم بما لا يعنيه أو بخل بما لا ينفعه  غريب يعد في أفراد عمر بن حفص شيخ البخاري  وبه قال أبو نعيم حدثنا أبو جعفر أحمد بن محمد المعدل حدثنا عبد الله بن محمد المخرمي حدثنا عيسى بن جعفر حدثنا أحمد بن داود الحراني سمعت عيسى بن يونس سمعت الأعمش يقول كان أنس بن مالك يمر بي طرفي النهار فأقول لا أسمع منك حديثا خدمت رسول الله صلى الله عليه وسلم ثم جئت إلى الحجاج حتى ولاك ثم ندمت فصرت أروي عن رجل عنه  وبه حدثنا محمد بن محمد أبو جعفر البغدادي المقرىء حدثنا عبد الله بن أيوب القربي حدثنا معاذ بن أسدح وبه إلى أبي نعيم حدثنا محمد بن حميد حدثنا جعفر الفريابي حدثنا داود بن مخراق قالا حدثنا الفضل بن موسى حدثنا الأعمش عن أنس بن مالك قال كنت مع النبي صلى الله عليه وسلم في سفر فمر على شجرة يابسة فضربها بعصا كانت في يده فتناثر الورق فقال إن سبحان الله والحمد لله ولا إله إلا الله والله أكبر يساقطن الذنوب كما تساقط هذه الشجرة ورق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ا حديث غريب ورواته ثقات  وبه حدثنا محمد بن أحمد بن إبراهيم القاضي حدثنا علي بن أحمد بن النضر حدثنا عاصم بن علي ح وحدثنا عبد الملك بن الحسن حدثنا أحمد ابن يحيى الحلواني حدثنا أحمد بن يونس قالا حدثنا أبو شهاب عبد ربه الحناط حدثنا الأعمش عن أنس قال قال رسول الله صلى الله عليه وسلم ويل للمالك من المملوك وويل للمملوك من المالك وويل للشديد من الضعيف وويل للضعيف من الشديد وويل للغني من الفقير وويل للفقير من الغني  وبه حدثنا عبد الله بن جعفر حدثنا إسماعيل بن عبد الله حدثنا الحسين ابن حفص حدثنا أبو مسلم قائد الأعمش عن الأعمش عن أنس قال قال رسول الله صلى الله عليه وسلم يا جبريل هل ترى ربك قال إن بيني وبينه تسعين حجابا من نار أو نور لو دنوت من أدناها لاحترقت  هذا حديث منكر وأبو مسلم ليس بمعتد  وبه حدثنا الحسين بن محمد الزبيري حدثنا أحمد بن حمدون الأعمشي ومحمد بن إبراهيم قالا حدثنا أحمد بن حفص بن عبد الله حدثنا سعيد بن الصباح حدثنا الثوري عن الأعمش عن ابن أبي أوفى قال رسول الله صلى الله عليه وسلم الخوارج كلاب النار هذا رواه الناس عن إسحا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زرق عن الأعمش  وقد طلب الأعمش وكتب العلم بالكوفة قبل موت عبد الله بن أبي أوفى بأعوام وهو معه ببلده فما أبعد أن يكون سمع منه  قرأت هذه الأحاديث السبعة على إسحاق بن النحاس أخبركم ابن خليل أنبأنا أبو المكارم فذكرها ومن أعلى روايته  أخبرنا عبد الرحمن بن محمد والمسلم بن علان وأحمد بن عبد السلام إذنا قالوا أنبأنا عمر بن محمد أنبأنا هبة الله بن محمد أنبأنا محمد ابن محمد بن غيلان أنبأنا أبو بكر الشافعي حدثنا محمد بن سليمان الواسطي ومحمد بن خالد بن يزيد الاجري قالا أنبأنا أبو نعيم حدثنا الأعمش عن أبي صالح عن أبي هريرة قال قال رسول الله صلى الله عليه وسلم ليس المسكين الذي ترده التمرة والتمرتان ولا اللقمة واللقمتان ولكن المسكين الذي لا يسأل الناس ولم يفطن بمكانه فيعك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أحمد بن المؤيد السهروردي أنبأنا أحمد بن صرما والفتح بن عبد الله ببغداد أنبأنا محمد بن عمر الأرموي أنبأنا أبو الحسين بن النقور أنبأنا علي بن عمر الحربي حدثنا أحمد بن الحسن الصوفي حدثنا يحيى ابن معين حدثنا حفص بن غياث عن الأعمش عن أبي صالح عن أبي هريرة قال قال رسول الله صلى الله عليه وسلم من أقال مسلما عثرته أقاله الله يوم القيامة أخرجه أبو داود عن يحيى  أخبرنا أبو الغنائم بن محاسن أنبأنا جدي لأمي عبد الله بن أبي نصر القاضي سنة عشرين وست مئة أنبأنا عيسى بن أحمد الدوشابي أنبأنا الحسين بن علي بن البسري أنبأنا عبد الله بن يحيى السكري أنبأنا اسماعيل ابن محمد الصفار حدثنا سعدان بن نصر حدثنا أبو معاوية عن الأعمش عن المسيب بن رافع عن قبيصة بن جابر قال قال عمر لا أوتي بمحل ولا محلل له إلا رجمتهما  كتب إلي عبد الله بن يحيى الجزائري أنبأنا إبراهيم بن بركات أنبأنا أبو القاسم الحافظ أنبأنا علي بن إبراهيم الحسيني أنبأنا أحمد بن علي الحافظ أخبرني عبد الملك بن عمر أنبأنا علي بن عمر الحافظ حدثنا أبو القاسم هبة الله بن جعفر المقرىء حدثنا محمد بن يوسف بن يعقوب حدث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دريس بن علي حدثنا السندي بن عبدويه حدثنا إبراهيم بن طهمان عن منصور بن المعتمر عن الأعمش عن عدي بن ثابت عن زر عن علي سمعت رسول الله صلى الله عليه وسلم يقول يا علي إنه لا يحبك إلا مؤمن ولا يبغضك إلا منافق  وهذا وقع أعلى من هذا بخمس درجات في جزء الذهلي وغيره  جعفر بن محمد بن عمران حدثنا أبو يحيى الحماني عن الأعمش سمعت أنسا يقرأ إن ناشئة الليل هي أشد وطأ وأصوب قيلا فقيل له يا أبا حمز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قوم قي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أقوم وأصوب واحد  ويقال إن الأعمش كان ربما خرج إليهم وعلى كتفه مئزر العجين وإنه لبس مرة فروا مقلوبا فقال له قائل يا أبا محمد لو لبستها وصوفها إلى داحل كان ادفأ لك قال كنت أشرت على الكبش بهذه المشو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وا مات الأعمش في ربيع الأول سنة ثمان وأربعين ومئة بالكوفة  ومات معه فيها شيخ المدينة جعفر بن محمد الصادق وشيخ مصر عمرو بن الحارث الفقيه وشيخ حمص محمد بن الوليد الزبيدي وشيخ واسط العوام ابن حوشب وقاضي الكوفة ومفتيها محمد بن عبد الرحمن بن أبي ليلى  قرأت علي الحسن بن علي أنبأنا سالم بن الحسن أنبأنا نصر الله بن عبد الرحمن أنبأنا أبو سعيد بن خشيش أنبأنا أبو علي بن شاذان أنبأنا عثمان ابن أحمد حدثنا محمد بن عبيد الله المنادي حدثنا حفص بن غياث قال أتيت أنا وصاحب لي إلى الأعمش نسمع منه فخرج إلينا وعليه فروة مقلوبة قد أدخل رأسه فيها فقال لنا تعلمتم السمت تعلمتم الكلام أما والله ما كان الذين مضوا هكذا وأجاف الباب أو قال يا جارية أجيفي الباب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رج إلينا فقال هل تدرون ما قالت الأذن قالت لولا أني أخاف أن اقمع بالجواب لطلت كما يكول الكساء قال حفص فكم من كلمة أغاظني صاحبها منعني أن أجيبه قول الأعمش  أخبرنا سليمان بن قدامة القاضي أنبأنا جعفر الهمداني أنبأنا السلفي أنبأنا المبارك بن عبد الجبار أنبأنا العتيقي أنبأنا أبو بكر محمد بن عدي حدثنا أبو عبيد محمد بن علي سمعت أبا داود يقول قيل للأعمش لو أدركت عليا قاتلت معه قال لا ولا أسأل عنه لا أقاتل مع أحد أجعل عرضي دونه فكيف ديني دونه  قال أبو الحسين بن المنادي قد رأى أنسا إلا أنه لم يسمع منه ورأى أبا بكرة الثقفي وأخذ له بركابه فقال له يا بني إنما أكرمت ربك عز وجل  قلت لم يصح هذا  روى أحمد بن عبد العزيز الأنصاري عن وكيع عن الأعمش قال رأيت أنسا وما منعني أن أسمع منه إلا استغنائي بأصحابي  وقال القاسم بن عبد الرحمن ورأى الأعمش هذا الشيخ أعلم الناس بقول ابن مسعود  وعن ابن عيينة سبق الأعمش الناس بأربع كان أقرأهم للقران وأحفظهم للحديث وأعلمهم بالفرائض وذكر خصلة أخرى  قال هشيم ما رأيت بالكوفة أحدا كان اقرأ من الأعمش  وقال زهير بن معاوية ما أدركت أحدا أعقل من الأعمش ومغيرة وقال أحمد أبو إسحاق والأعمش رجلا أهل الكوفة  قال أبو داود السجستاني عند شعبة عن الأعمش نحو من خمس 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يث اخطأ فيها في أكثر من عشرة أحاديث  وكان عند وكيع عنه ثمان مئة وسفيان أعلمهم بالأعمش  قال محمد بن خلف التيمي عن أبي بكر بن عياش قال كنا نسمي الأعمش سيد المحدثين كنا نجيء إليه إذا فرغنا من الدوران فيقول عند من كنتم فنقول عند فلان فيقول طبل مخرق ويقول عند من كنتم فنقول عند فلان فيقول طير طيار ونقول عند فلان فيقول دف وكان يخرج إلينا شيئا فنأكله فقلنا يوما لا يخرج شيئا إلا أكلتموه فأخرج شيئا فأكلناه وأخرج فأكلناه فدخل فأخرج فتيتا فشربناه فدخل وأخرج إجانة وقتا وقال فعل الله بكم وفعل أكلتم قوتي وقوت المرأة وشربتم فتيتها هذا علف الشاة قال فمكثنا ثلاثين يوما لا نكتب عنه فزعا منه حتى كلمنا إنسانا عطارا كان يجلس إليه حتى كلمه لنا  قال أبو خالد الأحمر سئل الأعمش عن حديث فقال لابن المختار ترى أحدا من أصحاب الحديث فغمض عينيه وقال لا أرى أحدا يا أبا محمد فحدث به  روى الكوسج عن ابن معين قال الأعمش ثقة وقال النسائي ثقة ثبت  روى شريك عن الأعمش قال لم يكن إبراهيم يسند الحديث لأحد إلا لي لأنه كان يعجب بي  قال أبو عوانة وعبد الله بن داود مات الأعمش سنة سبع وأربع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وكيع والجمهور سنة ثمان زاد أبو نعيم في ربيع الأول وهو ابن ثمان وثمانين سنة  </w:t>
      </w:r>
      <w:r>
        <w:rPr>
          <w:rFonts w:cs="Times New Roman" w:ascii="Times New Roman" w:hAnsi="Times New Roman"/>
          <w:sz w:val="28"/>
          <w:szCs w:val="28"/>
          <w:rtl w:val="true"/>
          <w:lang w:bidi="en-US"/>
        </w:rPr>
        <w:t xml:space="preserve">&amp; </w:t>
      </w:r>
      <w:r>
        <w:rPr>
          <w:rFonts w:ascii="Times New Roman" w:hAnsi="Times New Roman" w:cs="Times New Roman"/>
          <w:sz w:val="28"/>
          <w:sz w:val="28"/>
          <w:szCs w:val="28"/>
          <w:rtl w:val="true"/>
          <w:lang w:bidi="en-US"/>
        </w:rPr>
        <w:t xml:space="preserve">ذكر أصحاب الأعمش قال النسائي الطبقة الأولى منهم سفيان وشعبة ويحيى القطان الطقبة الثانية زائدة ويحيى بن أبي زائدة وحفص بن غياث الطبقة الثالثة أبو معاوية وجرير بن عبد الحميد وأبو عوانة الطبقة الرابعة ابن المبارك وفضيل بن عياض وقطبة بن عبد العزيز ومفضل بن مهلهل وداود الطائي الطبقة الخامسه عبد الله بن إدريس وعيسى بن يونس ووكيع وحميد بن عبد الرحمن الرؤاسي وعبد الله بن داود والفضل بن موسى وزهير بن معاوية الطقبة السادسة عبد الواحد بن زياد وأبو أسامة وعبد الله بن نمير الطبقة السابعة عبيدة بن حميد وعبدة بن سليمان </w:t>
      </w: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كل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لامة الأخباري أبو النضر محمد بن السائب بن بشر الكلبي المفسر وكان أيضا رأسا في الأنساب إلا أنه شيعي متروك الحديث  يروي عنه ولده هشام وطائ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ذ عن أبي صالح وجرير والفرزدق وجماعة وكان الثوري يروي عنه ويدلسه فيقول حدثنا أبو النضر توفي سنة ست وأربع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و بن قي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لكوفي الملائي البزاز الحافظ من أولياء الله  حدث عن عكرمة والحكم بن عتيبة وعطاء ومصعب بن سعد وعطيه العوفي وأبي إسحاق السبيعي وليس هو بالمكثر  حدث عنه سفيان الثوري وصحبه زمانا وأبو خالد الأحمر والمحاربي وسعد بن الصلت وأسباط بن محمد وعمر بن شبيب المسلي واخرون  قال أبو زرعة ثقة مأمون وذكره الثوري فأثنى عليه  جعفر بن كزال حدثنا محمد بن بشر حدثنا المحاربي قال لي الثوري  عمرو بن قيس هو الذي أدبني علمني قراءة القرآن والفرائض وكنت أطلبه في سوقه فإن لم أجده ففي بيته إما يصلي أو يقرأ في المصحف كأنه يبادر أمرا يفوته فإن لم أجده وجدته في مسجد قاعدا يبكي وأجده في المقبرة ينوح على نفسه  ولما مات غلق أهل الكوفة أبوابهم وخرجوا بجنازته فلما أخرجوه إلى الجبال وبرزوا بسريره وكان أوصى أن يصلي عليه أبو حيان التيمي تقدم أبو حيان فكبر عليه أربعا وسمعوا صائحا يصيح قد جاء المحسن قد جاء المحسن عمرو بن قيس وإذا البرية مملوءة من طير أبيض لم ير على خلقتها وحسنها فعجب الناس فقال أبو حيان من أي شيء تعجبون هذه ملائكة جاءت فشهدت عم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إسحاق بن موسى الخطمي حدثنا أبو خالد الأحمر قال كان عمرو ابن قيس مؤاجر نفسه من بعض التجار فمات بالشام فرأوا الصحراء مملوءة من الرجال عليهم ثياب بيض فلما صلي عليه فقدوا فكتب صاحب البريد بذلك إلى الأمير عيسى بن موسى فقال لابن شبرمة كيف لم تكونوا تذكرون لي هذا قال كان يقول لا تذكروني عنده وقيل كان يقرىء الناس فيقعد بين يدي الطالب وقيل كان إذا نظر إلى أهل السوق بكى وقال ما أغفل هؤلاء عما أعد لهم وعنه قال إذا اشتغلت بنفسك ذهلت عن الناس </w:t>
      </w: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ريد بن عب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بردة بن أبي موسى عبد الله بن قيس بن حضار المحدث أبو بردة الأشعري الكو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جده وعن الحسن وعطاء بن أبي رباح  وعنه السفيانان وابن المبارك وأبو معاوية وحفص بن غياث وأبو نعيم وأبو أسامة وعدد كثير وهو صدوق احتجابه في الصحيحين وقال أبو حاتم لا يحتج به وقال النسائي ليس بالقوي وقال أبو حاتم أيضا ليس بالمتين يكتب حديثه  وقال الفلاس لم أسمع يحيى وعبد الرحمن يحدثان عنه بشيء قط  وقال ابن معين والعجلي وغيرهما ثقة وقال أحمد بن حنبل يروي مناكير طلحة بن يحيى أحب إلي منه  وقال ابن عدي لم أجد في حديثه ما أنكره سوى حديث إذا أراد الله بأمة خيرا قبض نبيها ولم يرو عنه أحد أكثر من أبي أسامة وأحاديثه عنه مستقيمة وأرجو أن لا يكون به بأس  قلت توفي سنة نيف وأربعين ومئة وله عدة أحاديث في الصحا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هز بن حكيم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بن معاوية بن حيدة الإمام المحدث أبو عبد الملك القشيري البصري له عدة أحاديث عن أبيه عن جده وعن زرارة بن أوفى  وعنه الحمادان ويحيى القطان وروح وأبو أسامة وأبو عاصم والأنصاري ومكي بن إبراهيم وعدة  وثقه ابن معين وعلي وأبو داود والنسائي وقال أبو داود أيضا هو عندي حجة وقال البخاري يختلفون في بهز وقال الحاكم هي نسخة شاذة وقال ابن حبان يخطىء كثيرا وهو ممن أستخير الله فيه  وقال أحمد بن بشير رأيته يلعب بالشطرنج وقال أبو حاتم لا يحتج به وقال الخطيب روى عنه الزهري  قلت توفي قبل الخمسين ومئة </w:t>
      </w: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اتم بن أبي صغي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صدوق أبو يونس القشيري مولاهم البصري من نبلاء المشايخ حدث عن عطاء بن أبي رباح وابن أبي مليكة وطبقته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ابن المبارك ويحيى القطان وخالد بن الحارث وروح بن عبادة ومحمد بن عبد الله الأنصاري  بقي إلى قريب سنة خمسين ومئة </w:t>
      </w: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ب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علم من موالي معقل بن يسار وهو ابن أبي قريبة دينار يكن أبا محمد من ثقات البصريين  حدث عن الحسن وعطاء وعمرو بن شعيب  روى عنه حماد بن سلمة ويزيد بن زريع وعبد الوهاب الثقفي وعبد الوارث وآخرون  قيل كان يحيى القطان لا يروي عنه وقال النسائي ليس بالقوي وأما أحمد بن حنبل فقال ما أصح حديثه وقال ابن معين وأبو زرعة ثقة  وقيل هو حبيب بن زيد وقيل حبيب بن زائدة وقيل حبيب بن أبي بقية فالله أ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5</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lang w:bidi="en-US"/>
        </w:rPr>
        <w:t xml:space="preserve">الطبقة الخامسه من التابعين </w:t>
      </w: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عفر بن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لي بن الشهيد أبي عبد الله ريحانة النبي صلى الله عليه وسلم وسبطه ومحبوبه الحسين بن أمير المؤمنين أبي الحسن علي بن أبي طالب عبد مناف بن شيبة وهو عبد المطلب ابن هاشم واسمه عمرو بن عبد مناف بن قصي الإمام الصادق شيخ بني هاشم أبو عبد الله القرشي الهاشمي العلوي النبوي المدني أحد الأعلام  وأمه هي أم فروة بنت القاسم بن محمد بن أبي بكر التيمي وأمها هي أسماء بنت عبد الرحمن بن أبي بكر ولهذا كان يقول ولدني أبو بكر الصديق مرتين  وكان يغضب من الرافضة ويمقتهم إذا علم أنهم يتعرضون لجده أبي بكر ظاهرا وباطنا هذا لا ريب فيه ولكن الرافضة قوم جهلة قد هوى بهم الهوى في الهاوية فبعدا لهم  ولد سنة ثمانين ورأى بعض الصحابة أحسبه رأى أنس بن مالك وسهل ابن سعد  حدث عن أبيه أبي جعفر الباقر وعبيد الله بن أبي رافع وعروة بن الزبير وعطاء بن أبي رباح وروايته عنه في مسلم وجده القاسم بن محمد ونافع العمري ومحمد بن المنكدر والزهري ومسلم بن أبي مريم وغيرهم وليس هو بالمكثر إلا عن أبيه وكانا من جلة علماء 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ابنه موسى الكاظم ويحيى بن سعيد الأنصاري ويزيد بن عبد الله بن الهاد وهما أكبر منه وأبو حنيفة وأبان بن تغلب وابن جريج ومعاوية ابن عمار الدهني وابن إسحاق في طافة من أقرانه وسفيان وشعبة ومالك وإسماعيل بن جعفر ووهب بن خالد وحاتم بن إسماعيل وسليمان بن بلال وسفيان بن عيينة والحسن بن صالح والحسن بن عياش أخو أبي بكر وزهير بن محمد وحفص بن غياث وزيد بن حسن الأنماطي وسعيد بن سفيان الأسلمي وعبد الله بن ميمون وعبد العزيز بن عمران الزهري وعبد العزيز الدراوردي وعبد الوهاب الثقفي وعثمان بن فرقد ومحمد بن ثابت البناني ومحمد بن ميمون الزعفراني ومسلم الزنجي ويحيى القطان وأبو عاصم النبيل وآخرون  قال مصعب بن عبد الله سمعت الدراوردي يقول لم يرو مالك عن جعفر حتى ظهر أمر بني العباس  قال مصعب كان مالك يضمه إلى آخر وقال علي عن يحيى بن سعيد قال أملي علي جعفر بن محمد الحديث الطويل يعني في الحج ثم قال وفي نفسي منه شيء مجالد أحب إلى منه  قلت هذه من زلقات يحيى القطان بل أجمع أئمة هذا الشأن على أن جعفرا أوثق من مجالد ولم يلتفتوا إلى قول يحيى وقال إسحاق بن حكيم قال يحيى القطان جعفر ما كان كذوبا وقال إسحاق بن راهوية قلت للشافعي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اظرة جرت كيف جعفر بن محمد عندك قال ثقة وروى عباس عن يحيى ابن معين جعفر بن محمد ثقة مأمون وروى أحمد بن زهير والدارمي وأحمد ابن أبي مريم عن يحيى ثقة وزاد ابن أبي مريم عن يحيى كنت لا سأل يحيى ابن سعيد عن حديثه فقال لم لا تسألني عن حديث جعفر قلت لا أريده فقال إن كان يحفظ فحديث أبيه المسند يعني حديث جابر في الحج ثم قال يحيى بن معين وخرج حفص بن غياث إلى عبادان وهو موضع رباط فاجتمع إليه البصريون فقالوا لا تحدثنا عن ثلاثة أشعث بن عبد الملك وعمرو بن عبيد وجعفر بن محمد فقال أما أشعث فهو لكم وأما عمرو فأنتم أعلم به وأما جعفر فلو كنتم بالكوفة لأخذتكم النعال المطرقة  قال ابن أبي حاتم سمعت أبا زرعة وسئل عن جعفر بن محمد عن أبيه وسهيل عن أبيه والعلاء عن أبيه أيها أصح قال لا يقرن جعفر إلى هؤلاء وسمعت أبا حاتم يقول جعفر لا يسأل عن مثله  قلت جعفر ثقة صدوق ما هو في الثبت كشعبة وهو أوثق من سهيل وابن إسحاق وهو في وزن ابن أبي ذئب ونحوه وغالب رواياته عن أبيه مراسيل  قال أبو أحمد بن عدي له حديث كثير عن أبيه عن جابر وعن ابائه ونسخ لأهل البيت وقد حدث عنه الأئمة وهو من ثقات الناس كما قال ابن معين  وعن عمرو بن أبي المقدام قال كنت إذا نظرت إلى جعفر بن محمد علمت أنه من سلالة النبيين قد رأيته واقفا عند الجمرة يقول سلوني سلوني  وعن صالح بن أبي الأسود سمعت جعفر بن محمد يقول سلوني قبل أن تفقدوني فإنه لا يحدثكم أحد بعدي بمثل حديثي  ابن عقدة الحافظ حدثنا جعفر بن محمد بن حسين بن حازم حدثني إبراهيم بن محمد الرماني أبو نجيح سمعت حسن بن زياد سمعت أبا حنيفة وسئل من أفقه من رأيت قال ما رأيت أحدا أفقه من جعفر بن محمد ل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قدمه المنصور الحيرة بعث إلي فقال يا أبا حنيفة إن الناس قد فتنوا بجعفر ابن محمد فهيىء له من مسائلك الصعاب فهيأت له اربعين مسألة ثم أتيت أبا جعفر وجعفر جالس عن يمينه فلما بصرت بهما دخلني لجعفر من الهيبة ما لا يدخلني لأبي جعفر فسلمت وأذن لي فجلست ثم التفت إلي جعفر فقال يا أبا عبد الله تعرف هذا قال نعم هذا أبو حنيفة ثم أتبعها قد أتانا ثم قال يا أبا حنيفة هات من مسائلك نسأل أبا عبد الله فابتدأت أسأله فكان يقول في المسألة أنتم تقولون فيها كذا وكذا وأهل المدينة يقولون كذا وكذا ونحن نقول كذا وكذا فربما تابعنا وربما تابع أهل المدينة وربما خالفنا جميعا حتى أتيت على أربعين مسألة ما أخرم منها مسألة ثم قال أبو حنيفة أليس قد روينا أن أعلم الناس أعلمهم باختلاف الناس  علي بن الجعد عن زهير بن معاوية قال قال أبي لجعفر بن محمد إن لي جارا يزعم أنك تبرأ من أبي بكر وعمر فقال جعفر برىء الله من جارك والله إني لأرجو أن ينفعني الله بقرابتي من أبي بكر ولقد اشتكيت شكاية فأوصيت إلى خالي عبد الرحمن بن القاسم  قال ابن عيينة حدثونا عن جعفر بن محمد ولم أسمعه منه قال كان ال أبي بكر يدعون على عهد رسول الله صلى الله عليه وسلم آل رسول الله صلى الله عليه وسلم وروى ابن أبي عمر العدني وغيره عن جعفر بن محمد عن أبيه نحو ذلك  محمد بن فضيل عن سالم بن أبي حفصة قال سألت أبا جعفر وابنه جعفرا عن أبي بكر وعمر فقال يا سالم تولهما وابرأ من عدوهما فإنهما كانا إمامي هدى ثم قال جعفر يا سالم أيسب الرجل جده أبو بكر جدي لا نالت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فاعة محمد صلى الله عليه وسلم يو م القيامة إن لم أكن أتولاهما وأبرأ من عدوهما  وقال حفص بن غياث سمعت جعفر بن محمد يقول ما أرجو من شفاعة علي شيئا إلا وأنا أرجو من شفاعة أبي بكر مثله لقد ولدني مرتين  كتب إلى عبد المنعم بن يحيى الزهري وطائفة قالوا أنبأنا داود بن أحمد أنبأنا محمد بن عمر القاضي أنبأنا عبد الصمد بن علي أنبأنا أبو الحسن الدارقطني حدثنا أحمد بن محمد بن إسماعيل الأدمي حدثنا محمد بن الحسين الحنيني حدثنا مخلد بن أبي قريش الطحان حدثنا عبد الجبار بن العباس الهمداني أن جعفر بن محمد أتاهم وهم يريدون أن يرتحلوا من المدينة فقال إنكم إن شاء الله من صالحي أهل مصركم فأبلغوهم عني من زعم أني إمام معصوم مفترض الطاعة فأنا منه بريء ومن زعم أني أبرأ من أبي بكر وعمر فأنا منه بريء  وبه عن الدارقطني حدثنا اسماعيل الصفار حدثنا أبو يحيى جعفر بن محمد الرازي حدثنا علي بن محمد الطنافسي حدثنا حنان بن سدير سمعت جعفر بن محمد وسئل عن أبي بكر وعمر فقال إنك تسألني عن رجلين قد أكلا من ثمار الج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ه حدثنا الحسين بن إسماعيل حدثنا محمود بن خداش حدثنا أسباط بن محمد حدثنا عمرو بن قيس الملائي سمعت جعفر بن محمد يقول برىء الله ممن تبرأ من أبي بكر وعمر  قلت هذا القول متواتر عن جعفر الصادق وأشهد بالله إنه لبار في قوله غير منافق لأحد فقبح الله الرافضة  وروى معبد بن راشد عن معاوية بن عمار سألت جعفر بن محمد عن القرآن فقال ليس بخالق ولا مخلوق ولكنه كلام الله  حماد بن زيد عن أيوب سمعت جعفرا يقول إنا والله لا نعلم كل ما يسألوننا عنه ولغيرنا أعلم منا  محمد بن عمران بن أبي ليلى عن مسلمة بن جعفر الأحمسي قلت لجعفر ابن محمد إن قوما يزعمون أن من طلق ثلاثا بجهالة رد إلى السنة تجعلونها واحدة يروونها عنكم قال معاذ الله ما هذا من قولنا من طلق ثلاثا فهو كما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ويد بن سعيد عن معاوية بن عمار عن جعفر بن محمد قال من صلى على محمد صلى الله عليه وسلم وعلى أهل بيته مئة مرة قضى الله له مئة حاجة  أجاز لنا أحمد بن سلامة عن أبي المكارم اللبان أنبأنا أبو علي الحداد أنبأنا أبو نعيم حدثنا عبد الله بن محمد بن جعفر حدثنا محمد بن العباس حدثني محمد بن عبد الرحمن بن غزوان حدثنا مالك بن أنس عن جعفر بن محمد قال لما قال له سفيان لا أقوم حتى تحدثني قال أما إني أحدثك وما كثرة الحديث لك بخير يا سفيان إذا أنعم الله عليك بنعمة فأحببت بقاءها ودوامها فأكثر من الحمد والشكر عليها فإن الله قال في كتا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ئن شكرتم لأزيدن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راهيم </w:t>
      </w: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ذا استبطأت الرزق فأكثر من الاستغفار فإن الله قال في كتا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تغفروا ربكم إنه كان غفارا يرسل السماء عليكم مدرارا ويمددكم بأمو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وح </w:t>
      </w:r>
      <w:r>
        <w:rPr>
          <w:rFonts w:cs="Times New Roman" w:ascii="Times New Roman" w:hAnsi="Times New Roman"/>
          <w:sz w:val="28"/>
          <w:szCs w:val="28"/>
          <w:lang w:bidi="en-US"/>
        </w:rPr>
        <w:t>13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ا سفيان إذا حزبك أمر من السلطان أو غيره فأكثر من قول لا حول ولا قوة إلا بالله فإنها مفتاح الفرج وكنز من كنز الجنة فعقد سفيان بيده وقال ثلاث وأي ثلاث قال جعفر عقلها والله أبو عبد الله ولينفعنه الله بها  قلت حكاية حسنة إن لم يكن ابن غزوان وضعها فإنه كذاب  وبه قال أبو نعيم حدثنا أبو أحمد الغطريفي حدثنا محمد بن احمد بن مكرم الضبي حدثنا علي بن عبد الحميد حدثنا موسى بن مسعود حدثنا سفيان قال دخلت على جعفر بن محمد وعليه جبة خز دكناء وكساء خز أيدجاني فجعلت أنظر إليه تعجبا فقال ما لك يا ثوري قلت يا ابن رسول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يس هذا من لباسك ولا لباس آبائك فقال كان ذاك زمانا مقترا وكانوا يعملون على قدر إقتاره وإفقاره وهذا زمان قد أسبل كل شيء فيه عز اليه ثم حسر عن ردن جبته فإذا فيها جبة صوف بيضاء يقصر الذيل عن الذيل وقال لبسنا هذا لله وهذا لكم فما كان لله أخفيناه وما كان لكم أبديناه  وقيل كان جعفر يقول كيف أعتذر وقد احتججت وكيف أحتج وقد علمت  روى يحيى بن أبي بكير عن هياج بن بسطام قال كان جعفر بن محمد يطعم حتى لا يبقى لعياله شيء  عن بعض أصحاب جعفر بن محمد عن جعفر وسئل لم حرم الله الربا قال لئلا يتمانع الناس المعروف  وعن هشام بن عباد سمعت جعفر بن محمد يقول الفقهاء أمناء الرسل فإذا رأيتم الفقهاء قد ركنوا إلى السلاطين فاتهموهم  وبه حدثنا الطبراني حدثنا أحمد بن زيد بن الجريش حدثنا الرياشي حدثنا الأصمعي قال قال جعفر بن محمد الصلاة قربان كل تقي والحج جهاد كل ضعيف وزكاة البدن الصيام والداعي بلا عمل كالرامي بلا وتر واستنزلوا الرزق بالصدقة وحصنوا أموالكم بالزكاة وما عال من اقتصد والتقدير نصف العيش وقلة العيال أحد اليسارين ومن أحزن والديه فقد عقهما ومن ضرب بيده على فخذه عند مصيبة فقد حبط أجره والصنيعة لا تكون صنيعة إلا عند ذي حسب أو دين والله ينزل الصبر على قدر المصي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ينزل الرزق على قدر المؤنة ومن قدر معيشته رزقه الله ومن بذر معيشته حرمه الله  وعن رجل عن بعض أصحاب جعفر بن محمد قال رأيت جعفرا يوصي موسى يعني ابنه يا بني من قنع بما قسم له استغني ومن مد عينيه إلى ما في يد غيره مات فقيرا ومن لم يرض بما قسم له اتهم الله في قضائه ومن استصغر زلة غيره استعظم زلة نفسه ومن كشف حجاب غيره انكشف عورته ومن سل سيف البغي قتل به ومن احتفر بئرا لأخيه أوقعه الله فيه ومن داخل السفهاء حقر ومن خالط العلماء وقر ومن دخل مداخل السوء اتهم يا بني إياك أن تزري بالرجال فيزرى بك وإياك والدخول فيما لا يعنيك فتذل لذلك يا بني قل الحق لك وعليك تستشار من بين أقربائك كن للقرآن تاليا وللإسلام فاشيا وللمعروف آمرا وعن المنكر ناهيا ولمن قطعك واصلا ولمن سكت عنك مبتدئا ولمن سألك معطيا وإياك والنميمة فإنها تزرع الشحناء في القلوب وإياك والتعرض لعيوب الناس فمنزلة المتعرض لعيوب الناس كمنزلة الهدف إذا طلبت الجود فعليك بمعادنه فإن للجود معادن وللمعادن أصولا وللأصول فروعا وللفروع ثمرا ولا يطيب ثمر إلا بفرع ولا فرع إلا بأصل ولا أصل إلا بمعدن طيب زر الأخيار ولا تزر الفجار فإنهم صخرة لا يتفجر ماؤها وشجرة لا يخضر ورقها وأرض لا يظهر عشبها  وعن عائذ بن حبيب قال جعفر بن محمد لا زاد أفضل من التقوى ولا شيء أحسن من الصمت ولا عدو أضر من الجهل ولا داء أدوأ من الكذب  وعن يحيى بن الفرات أن جعفر الصادق قال لا يتم المعروف إلا بثلاثة بتعجيله وتصغيره وستره  كتب إلي أحمد بن أبي الخير عن أبي المكارم اللبان أنبأنا الحداد أنبأنا 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عيم حدثنا أحمد بن جعفر بن سلم حدثنا أحمد بن علي الأبار حدثنا منصور ابن أبي مزاحم حدثنا عنبسة الخثعمي وكان من الأخيار سمعت جعفر بن محمد يقول إياكم والخصومة في الدين فإنها تشغل القلب وتورث النفاق  ويروى أن أبا جعفر المنصور وقع عليه ذباب فذبه عنه فألح فقال لجعفر لم خلق الله الذباب قال ليذل به الجبابرة  وعن جعفر بن محمد إذا بلغك عن أخيك ما يسوؤك فلا تغنم فإنه إن كان كما يقول كانت عقوبة عجلت وإن كان على غير ما يقول كانت حسنة لم تعملها  قال موسى عليه السلام يا رب أسألك ألا يذكرني أحد إلا بخير قال ما فعلت ذلك بنفسي  أخبرنا وحدثنا عن سعيد بن محمد بن محمد بن عطاف أنبأنا أبو القاسم بن السمرقندي حدثني الحميدي أنبأنا الحسين بن محمد المالكي القيسي بمصر أنبأنا عبد الكريم بن أحمد بن أبي جدار أخبرنا أبو علي الحسن بن رخيم حدثنا هارون بن أبي الهيذام أنبأنا سويد بن سعيد قال قال الخليل بن أحمد سمعت سفيان الثوري يقول قدمت مكة فإذا أنا بأبي عبد الله جعفر بن محمد قد أناخ بالأبطح فقلت يا ابن رسول الله لم جعل الموقف من وراء الحرم ولم يصير في المشعر الحرام فقال الكعبة بيت الله والحرم حدابه والموقف بابه فلما قصده الوافدون أوقفهم بالباب يتضرعون فلما أذن لهم في الدخول أدناهم من الباب الثاني وهو المزدلفة فلما نظر إلى كثرة تضرعهم وطول اجتهادهم رحمهم فلما رحمهم أمرهم بتقريب قربانهم فلما قربوا قربانهم وقضوا تفثهم وتطهروا من الذنوب التي كانت حجابا بينه وبينهم أمر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زيارة بيته على طهارة قال فلم كره الصوم أيام التشريق قال لأنهم في ضيافة الله ولا يجب على الضيف أن يصوم عند من أضافه قلت جعلت فداك فما بال الناس يتعلقون بأستار الكعبة وهي خرق لا تنقع شيئا قال ذا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ثل رجل بينه وبين رجل جرم فهو يتعلق به ويطوف حوله رجاء أن يهب له ذلك ذاك الجرم  ومن بليغ قول جعفر وذكر له بخل المنصور فقال الحمد لله الذي حرمه من دنياه ما بذل لأجله دينه  أخبرنا علي بن أحمد في كتابه أنبأنا عمر بن محمد أنبأنا محمد بن عبد الباقي الأنصاري أنبأنا أبو الحسين بن المهتدي بالله أنبأنا عبيد الله بن أحمد الصيدلاني حدثنا أبو طالب علي بن أحمد الكاتب حدثنا عيسى بن أبي حرب الصفار عن الفضل بن الربيع عن أبيه قال دعاني المنصور فقال إن جعفر ابن محمد يلحد في سلطاني قتلني الله إن لم أقتله فأتيته فقلت أجب أمير المؤمنين فتطهر ولبس ثيابا أحسبه قال جددا فأقبلت به فاستأذنت له فقال أدخله قتلني الله إن لم أقتله فلما نظر إليه مقبلا قام من مجلسه فتلقاه وقال مرحبا بالنقي الساحة البريء من الدغل والخيانة أخي وابن عمي فأقعده معه على سريره وأقبل عليه بوجهه وسأله عن حاله ثم قال سلني عن حاجتك فقال أهل مكة والمدينة قد تأخر عطاؤهم فتأمر لهم به قال أفعل ثم قال يا جارية ائتني بالتحفة فأتته بمدهن زجاج فيه غالية فغلفه بيده وانصرف فاتبعته فقلت يا ابن رسول الله أتيت بك ولا أشك أنه قاتلك فكان منه ما رأيت وقد رأيتك تحرك شفتيك بشيء عند الدخول فما هو قال قلت اللهم احرسني بعينك التي لا تنام واكنفني بركنك الذي لا يرام واحفظني بقدرتك على ولا تهلكني وأنت رجائي رب كم من نعمة أنعمت بها علي قل لك عندها شكري وكم من بلية ابتليتني بها قل لها عندك صبري فيا من قل عند نعمته شكري فلم يحرمني ويا من قل عند بليته صبري فلم يخذلني ويا من رآني على المعاصي فلم يفضحني وياذا النعم التي لا تحصى أبدا وياذا المعرو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ذي لا ينقطع أبدا أعني على ديني بدنيا وعلى اخرتي بتقوى واحفظني فيما غبت عنه ولا تكلني إلى نفسي فيما خطرت يا من لا تضره الذنوب ولا تنقصه المغفرة اغفر لي ما لا يضرك وأعطني ما لا ينقصك يا وهاب أسألك فرجا قريبا وصبرا جميلا والعافية من جميع البلايا وشكر العافية  فأعلى ما يقع لنا من حديث جعفر الصادق ما أنبأن الإمام أبو محمد بن قدامة الحاكم وطائفة قالوا أنبأنا عمر بن محمد أنبأنا أحمد بن الحسن أنبأنا أبو محمد الجوهري أنبأنا أبو بكر القطيعي حدثنا أبو مسلم الكجي حدثنا أبو عاصم عن جعفر بن محمد حدثني أبي قال عمر بن الخطاب ما أدرى ما أصنع بالمجوس فقام عبد الرحمن بن عوف قائما فقال سمعت رسول الله صلى الله عليه وسلم يقول سنوا بهم سنة أهل الكت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ا حديث عال في إسناده انقطاع  أخبرنا أبو المعالي أحمد بن المؤيد أنبأنا زكريا بن علي بن حسان ح وأنبأنا أحمد بن محمد ومحمد بن إبراهيم وعلي بن محمد وجماعة قالوا أنبأنا أبو المنجي عبد الله بن عمر قالا أنبأنا عبد الأول بن عيسى قال أخبرتنا أم الفضل بيبي بنت عبد الصمد الهرثمية أنبأنا عبد الرحمن بن أحمد الأنصاري أنبأنا عبد الله بن محمد حدثنا مصعب بن عبد الله حدثني مالك عن جعفر بن محمد عن أبيه عن جابر أن رسول الله صلى الله عليه وسلم كان إذا وقف على الصفا كبر ثلاثا ويقول لا إله إلا الله وحده لا شريك له له الملك وله الحمد وهو على كل شيء قدير يصنع ذلك ثلاث مرات ويصنع على المروة مثل ذلك وكان إذا نزل من الصفا مشى حتى إذا انصبت قدماه في بطن الوادي سعى حتى يخرج منه رواه مسلم  وبه إلى عبد الرحمن بن أحمد حدثنا يحيى بن محمد حدثنا عبد الوهاب بن فليح المقرىء بمكة حدثنا عبد الله بن ميمون القداح عن جعفر بن محمد عن أبيه عن جابر بن عبد الله قال قال رسول الله صلى الله عليه وسلم لا يؤمن مؤمن حتى يؤمن بالقدر كله حتى يعلم أن ما أصابه لم يكن ليخطئه وما أخطأه لم يكن ليصيبه  هذا حديث غريب فيه نكارة تفرد به القداح وقد قال البخاري ذاهب الحديث أخرجه أبو عيسى عن زياد بن يحيى عنه فوقع بدلا بعلو درج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مدائني وشباب العصفري وعدة مات جعفر الصادق في سنة ثمان وأربعين ومئة وقد مر أن مولده سنة ثمانين أرخه الجعابي وأبو بكر بن منجويه وأبو القاسم اللالكائي فيكون عمره ثمانيا وستين سنة رحمه الله  لم يخرج له البخاري في الصحيح بل في كتاب الأدب وغيره  وله عدة أولاد أقدمهم إسماعيل بن جعفر ومات شابا في حياة أبيه سنة ثمان وثلاثين ومئة وخلف محمدا وعليا وفاطمة فكان لمحمد من الولد جعفر وإسماعيل فقط فولد جعفر محمدا وأحمد درج ولم يعقب فولد لمحمد بن جعفر جعفر وإسماعيل وأحمد وحسن فولد لحسن جعفر الذي مات بمصر سنة ثلاث وتسعين ومئتين وخلف ابنه محمدا فجاءه خمسة بنين وولد لإسماعيل بن محمد أحمد ويحيى ومحمد وعلي درج ولم يعقب فولد لأحمد جماعة بنين منهم إسماعيل بن أحمد المتوفى بمصر سنة خمس وعشرين وثلاث مئة فبنو محمد بن إسماعيل بن جعفر عدد كثير كانوا بمصر وبدمشق قد استوعبهم الشريف العابد أبو الحسين محمد بن علي بن الحسين بن أحمد بن إسماعيل بن محمد بن إسماعيل بن جعفر الصادق ويعرف هذا بأخي محسن كان يسكن بباب توما مات قبل الأربع مئة وذكر منهم قوما بالكوفة وبالغ في نفي عبيد الله المهدي من أن يكون من هذا النسب الشريف وألف كتابا في أ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عي وأن نحلته خبيثة مدارها على المخرقة والزندقة  رجعنا إلى تتمة ال جعفر الصادق فأجلهم وأشرفهم ابنه </w:t>
      </w: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وسى الكاظ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قدوة السيد ابو الحسن العلوي والد الإمام علي بن موسى الرضى مدني نزل بغداد  وحدث بأحاديث عن أبيه وقيل إنه روى عن عبد الله بن دينار وعبد الملك بن قدامة  حدث عنه أولاده علي وإبراهيم واسماعيل وحسين وأخواه علي بن جعفر ومحمد بن جعفر ومحمد بن صدقة العنبري وصالح بن يزيد وروايته يسيرة لأنه مات قبل أوان الرواية رحمه الله  ذكره أبو حاتم فقال ثقة صدوق إمام من ائمة المسلمين  قلت له عند الترمذي وابن ماجه حديثان  قيل إنه ولد سنة ثمان وعشرين ومئة بالمدينة  قال الخطيب أقدمه المهدي بغداد ورده ثم قدمها وأقام ببغداد في أيام الرشيد قدم في صحبة الرشيد سنة تسع وسبعين ومئة وحبسه بها إلى أن توفي في محبس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قال الخطيب أنبأنا الحسن بن أبي بكر أنبأنا الحسن بن محمد بن يحيى العلوي حدثني جدي يحيى بن الحسن بن عبيد الله بن الحسين بن علي بن الحسين قال كان موسى بن جعفر يدعى العبد الصالح من عبادته واجتهاده  روى أصحابنا أنه دخل مسجد رسول الله صلى الله عليه وسلم فسجد سجدة في أول الليل فسمع وهو يقول في سجوده عظم الذنب عندي فليحسن العفو من عندك يا أهل التقوى ويا أهل المغفرة فجعل يرددها حتى أصبح  وكان سخيا كريما يبلغه عن الرجل أنه يؤذيه فيبعث إليه بصرة فيها ألف دينار وكان يصر الصرر بثلاث مئة دينار وأربع مئة ومئتين ثم يقسمها بالمدينة فمن جاءته صرة استغنى حكاية منقطعة مع أن يحيى بن الحسن متهم  ثم قال يحيى هذا حدثنا إسماعيل بن يعقوب حدثنا محمد بن عبد الله البكري قال قدمت المدينة أطلب بها دينا فقلت لو أتيت موسى بن جعفر فشكوت إليه فأتيته بنقمى في ضيعته فخرج إلي وأكلت معه فذكرت له قصتي فأعطاني ثلاث مئة دينار ثم قال يحيى وذكر لي غير واحد أن رجلا من آل عمر كان بالمدينة يؤذيه ويشتم عليا وكان قد قال له بعض حاشيته دعنا نقتله فنهاهم وزجرهم  وذكر له أن العمري يزدرع بأرض فركب إليه في مزرعته فوجده فدخل بحماره فصاح العمري لا توطىء زرعنا فوطىء بالحمار حتى وصل إليه فنزل عنده وضاحكه وقال كم غرمت في زرعك هذا قال مئة دينار قال فكم ترجو قال لا أعلم الغيب وأرجو أن يجيئني مئتا دينار فأعطاه ثلاث مئة دين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هذا زرعك على حاله فقام العمري فقبل رأسه وقال الله أعلم حيث يجعل رسالاته وجعل له كل وقت فقال أبو الحسن لخاصته الذين أرادوا قتل العمري إيما هو خير ما أردتم أو ما أردت أن اصلح أمره بهذا المقدار  قلت إن صحت فهذا غاية الحلم والسماحة  قال أبو عبد الله المحاملي حدثنا عبد الله بن أبي سعد حدثني محمد بن الحسين الكناني الليثي حدثني عيسى بن محمد بن مغيث القرشي وبلغ تسعين سنة قال زرعت بطيخا وقثاء وقرعا بالجوانية فلما قرب الخير بيتني الجراد فأتى على الزرع كله وكنت غرمت عليه وفي ثمن جملين مئة وعشرين دينارا فبينما أنا جالس طلع موسى بن جعفر فسلم ثم قال أيش حالك فقلت أصبحت كالصريم قال وكم غرمت فيه قلت مئة وعشرين دينارا مع ثمن الجملين وقلت يا مبارك ادخل وادع لي فيها فدخل ودعا وحدثني عن النبي صلى الله عليه وسلم انه قال تمسكوا ببقايا المصائب ثم علقت عليه الجملين وسقيته فجعل الله فيها البركة زكت فبعت منها بعشرة آلاف  الصولي حدثنا عون بن محمد سمعت إسحاق الموصلي غير مرة يقول حدثني الفضل بن الربيع عن أبيه قال لما حبس المهدي موسى بن جعفر رأى في النوم عليا يقول يا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هل عسيتم إن توليتم أن تفسدوا في الأرض وتقطعوا أرحام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w:t>
      </w: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ربيع فأرسل إلي ليلا فراعني فجئته فإذا هو يقرأ هذه الايه وكان أحسن الناس صوتا وقال علي بموسى بن جعفر فجئته به فعانقه وأجلسه إلى جنبه وقال يا أبا الحسن إني رأيت أم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ؤمنين يقرأ علي كذا فتؤمني أن تخرج علي أو على أحد من ولدي فقال لا والله لا فعلت ذلك ولا هو من شأني قال صدقت يا ربيع أعطه ثلاثة آلاف دينار ورده إلى أهله إلى المدينة فأحكمت أمره ليلا فما أصبح إلا وهو في الطريق خوف العوائق  وقال الخطيب أنبأنا أبو العلاء الواسطي حدثنا عمر بن شاهين حدثنا الحسين ابن القاسم حدثني أحمد بن وهب أخبرني عبد الرحمن بن صالح الأزدي قال حج الرشيد فأتى قبر النبي صلى الله عليه وسلم ومعه موسى بن جعفر فقال السلام عليك يا رسول الله يا ابن عم افتخارا على من حوله فدنا موسى وقال السلام عليك يا ابة فتغير وجه هارون وقال هذا الفخر يا أبا الحسن حقا  قال يحيى بن الحسن العلوي حدثني عمار بن أبان قال حبس موسى بن جعفر عند السندي بن شاهك فسألته أخته أن تولى حبسه وكانت تدين ففعل فكانت على خدمته فحكى لنا أنها قالت كان إذا صلى العتمة حمد الله ومجده ودعاه فلم يزل كذلك حتى يزول الليل فإذا زال الليل قام يصلي حتى يصلي الصبح ثم يذكر حتى تطلع الشمس ثم يقعد إلى ارتفاع الضحى ثم يتهيأ ويستاك ويأكل ثم يرقد إلى قبل الزوال ثم يتوضأ ويصلي العصر ثم يذكر في القبلة حتى يصلي المغرب ثم يصلي ما بين المغرب إلى العتمة  فكانت تقول خاب قوم تعرضوا لهذا الرجل وكان عبدا صالحا  وقيل بعث موسى الكاظم إلى الرشيد برسالة من الحبس يقول إنه لن ينقضي عني يوم من البلاء إلا انقضى عنك معه يوم من الرخاء حتى نفضي جميعا إلى يوم ليس له انقضاء يخسر فيه المبطل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عبد السلام بن السندي قال كان موسى عندنا محبوسا فلما مات بعثنا إلى جماعة من العدول من الكرخ فأدخلناهم عليه فأشهدناهم على موته ودفن في مقابر الشونيزية  قلت له مشهد عظيم مشهور ببغداد دفن معه فيه حفيده الجواد ولولده علي بن موسى مشهد عظيم بطوس وكانت وفاة موسى الكاظم في رجب سنة ثلاث وثمانين ومئة عاش خمسا وخمسين سنة وخلف عدة أولاد الجميع من إماء علي والعباس وإسماعيل وجعفر وهارون وحسن واحمد ومحمد وعبيد الله وحمزه وزيد وإسحاق وعبد الله والحسين وفضل وسليمان سوى البنات سمى الجميع الزبير في النسب </w:t>
      </w: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شعث بن عبد الله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جابر الأزدي ثم الحداني البصري الأعمى وهو الذي يقال له أشعث البصري وأشعث الأعمى وأشعث الأزدي وأشعث الحملي  روى عن أنس بن مالك وذلك في سنن أبي داود وعن الحسن وشهر بن حوشب ومحمد بن سيرين  وعنه سبطه نصر بن علي الجهضمي الكبير جد الحافظ نصر بن علي الحافظ وروى عنه أيضا معمر وشعبة ويحيى بن سعيد والأنصاري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من علماء البصرة كأشعث الحمراني وهو صالح الحديث وقد وثقه النسائي وغيره وفي حديثه وهم أورده العقيلي في الضعفاء وقال الدارقطني يعتبر به  معمر عن الأشعث عن الحسن عن عبد الله بن مغفل قال رسول الله صلى الله عليه وسلم لا يبولن أحدكم في مستحمه ثم يتوضأ فيه فإن عامة الوسواس منه  قلت مراده بالوسواس أن يصيبه مس من الجان ومنه سمي المسرف في الماء موسوسا شبه بالمجنون ولا سيما إذا كبر أحدهم للفريضة عافاهم الله تعالى </w:t>
      </w: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شعث بن سو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ت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كندي الكوفي النجار التوابيتي الأفرق وهو الذي يقال 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احب التوابيت وهو أشعث القاص  وهو مولى ثقيف وهو الأثرم وهو قاضي الأهواز  حدث عن الشعبي وعكرمة والحسن وابن سيرين  حدث عنه شعبة وعبثر بن القاسم وهشيم وحفص بن غياث وعبد الله بن نمير ويزيد بن هارون وعدة  روى له مسلم متابعة وقد حدث عنه من شيوخه أبو إسحاق السبيعي وكان أحد العلماء على لين فيه  قال الثوري هو أثبت من مجالد وقال يحيى القطان هو عندي دون ابن إسحاق وقال أبو زرعة لين وقال ابن خراش وغيره هو أضعف الأشاعثة وقال النسائي ضعيف وأما ابن عدي فقال لم أجد له حديثا منكرا إنما يغلط في الأسانيد وروى عباس عن يحيى ضعيف وروى ابن الدورقي عن يحيى أشعث بن سوار ثقة وقال أحمد بن حنبل هو أمثل من محمد بن سالم وقال محمد بن مثنى ما سمعت يحيى وعبد الرحمن يحدثان عن أشعث ابن سوار بشيء قط وقال ابن حبان فاحش الخطأ كثير الوهم وقال الدارقطني ضعيف يعتبر به  أشعث بن سوار عن أبي الزبير عن جابر قال كنا نلبي عن النساء ونرمي عن الصبي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همام الدلال كان أشعث بن سوار على قضاء الأهواز فصلى بهم فقرأ النجم فسجد من خلفه ولم يسجد هو ثم صلى يوما ف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السماء انشق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سجد وما سجدوا  شعبة عن أشعث بن سوار عن الشعبي عن مسروق عن ابن مسعود قال السنة بالنساء الطلاق والعدة  توفي سنة ست وثلاثين ومئة أرخه الفلاس  أخبرنا أحمد بن هبة الله عن عبد المعز بن محمد أنبأنا محمد بن إسماعيل أنبأنا محلم بن إسماعيل حدثنا الخليل بن أحمد حدثنا محمد بن إسحاق حدثنا قتيبة حدثنا عبثر بن القاسم عن أشعث عن محمد عن نافع عن ابن عمر قال قال رسول الله صلى الله عليه وسلم من مات وعليه صيام شهر فليطعم عنه مكان كل يوم مسكين  أخرجه النسائي عن محمد بن يحيى عن قتيبة وقد روي موقوفا وهو أص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شعث بن عبد الملك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لإمام الفقيه الثقة أبو هانىء الحمراني البصري مولى حمران مولى أمير المؤمنين عثمان  روى عن الحسن وابن سيرين وبكر بن عبد الله المزني وعاصم الأحول وطائفة  حدث عنه شعبة وحماد بن زيد وخالد بن الحارث ويحيى القطان ومحمد ابن أبي عدي وحماد بن مسعدة وروح بن عبادة وأبو عاصم وآخرون  وكان أحد علماء البصرة قال يحيى القطان هو عندي ثقة مأمون ما أدركت أحدا من أصحاب محمد بن سيرين بعد ابن عون أثبت من أشعث الحمراني قلت الظاهر أن آخر من روى عنه محمد بن عبد الله الأنصاري  وقال النسائي وغيره ثقة وقال أبو حاتم لا بأس به هو أوثق من أشعث الحداني  قلت ما علمت أحدا لينه وذكر ابن عدي له في كامله لا يوجب تليينه بوجه نعم ما أخرجا له في الصحيحين كما لم يخرجا لجماعة من الأثبات  قال حفص بن غياث حدثنا أشعث ثم العجب لأهل البصرة يقدمون أشعثهم على أشعثنا أشعث بن سوار قال وهو أشعث التوابيتي وهو أشع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اص روى عن الشعبي والنخعي وقص بالكوفة دهرا يحمد عفافه وفقهه وأشعثهم يقيس على قول الحسن ويحدث به  قال الأنصاري قال لي أشعث الحمراني لا تأت عمرو بن عبيد فإن الناس ينهون عنه  وجاء عن يونس بن عبيد أنه أتى الأشعث يذاكره  يحيى القطان عن أبي حرة قال كان أشعث الحمراني إذا أتى الحسن يقول له يا أبا هانىء انشر بزك انشر مسائلك  قال القطان ما رأيت في أصحاب الحسن أثبت من أشعث وما أكثرت عنه ولكنه كان ثبتا قال معاذ بن معاذ سمعت الأشعث يقول كل شيء حدثتكم عن الحسن فقد سمعته منه إلا حديث الذي ركع قبل أن يصل إلى الصف وحديث علي في الخلاص وحديث يرسله أن رجلا قال يا رسول الله متى تحرم علينا الميتة قال إذا رويت من اللبن وحانت ميرة أهلك  قال الفلاس قال لي يحيى من أين جئت قلت من عند معاذ بن معاذ فقال في حديث من هو قلت في حديث ابن عون قال يدعون شع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أشعث ويكتبون حديث ابن عون  أحمد بن أبي مريم قال يحيى بن معين خرج حفص بن غياث إلى عبادان فاجتمع إليه البصريون فقالوا حدث ولا تحدثنا عن ثلاثة أشعث بن عبد الملك وعمرو بن عبيد وجعفر بن محمد فقال أما أشعث فهو لكم وذكر الحكاية  النضر بن شميل حدثنا أشعث بن عبد الملك عن محمد عن أبي هريرة عن النبي صلى الله عليه وسلم قال النمل يسبح  قال ابن عدي عامة أحاديثه مستقيمة وهو ممن يحتج به وهو خير من أشعث ابن سوار بكثير  وقال الفلاس مات سنة اثنتين وأربعين ومئة  قال الدارقطني أشعث عن الحسن ثلاثة الحمراني وهو ثقة وأشعث الحداني يعتبر به وأشعث بن سوار هو أضعفهم  قال أحمد بن جنبل أشعث الحمراني كان صاحب سنة وكان عالما بمسائل الحسن الدقاق هو بابة هشام بن حس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زبي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د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الوليد بن عامر الإمام الحافظ الحجة القاضي أبو الهذيل الزبيدي الحمصي قاضيها  ولد في خلافة عبد الملك وحدث عن نافع مولى ابن عمر ومكحول وعمرو بن شعيب والزهري وسعيد المقبري وعامر بن عبد الله بن الزبير وعامر بن جشيب ولقمان بن عامر ويحيى بن جابر الطائي وراشد بن سعد وعبد الرحمن بن جبير بن نفير وسليم بن عامر وعبد الرحمن بن القاسم والفضل بن فضالة وعبد الواحد بن عبد الله البصري وسعد بن ابراهيم وخلق  حدث عنه الأوزاعي وشعيب بن أبي حمزة وفرج بن فضالة ويمان ابن عدي وبقية ومحمد بن حرب ويحيى بن حمزة القاضي وعبد الله بن سالم وعتبى بن حماد ومنبه بن عثمان وأخوه أبو بكر بن الوليد ومحمد ابن عيسى بن سميع ومسلمة بن علي وآخرون وكان من ألباء العلماء وثقه يحيى بن معين وقال هو أثبت يعني في الزهري من سفيان بن عيينة قال وأثبت أصحاب الزهري مالك ثم معمر ثم عقيل ثم يونس ثم شعيب والأوزاعي والزبيدي وقال الوليد بن مسلم سمعت الأوزاعي يفضل محمد بن الوليد الزبيدي على جميع من سمع من الزه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بن عبد الحميد البهراني عن أبيه حدثني عبد الله بن سالم عن أخيه محمد قال أتيت الزهري أقرأ عليه وأسمع منه فقال تسألني وهذا محمد بن الوليد الزبيدي بين أظهركم وقد احتوى على ما بين جنبي من العلم وقال علي بن المديني وأبو زرعة والنسائي ثقة زاد علي ثبت وقال دحيم شعيب بن أبي حمزة ثقة ثبت يشبه حديثه حديث عقيل والزبيدي فوقه حدثني أبو اليمان قال سئل الزهري عن مسألة فقال كيف وعندكم الزبيدي وأخبرني علي بن عياش قال كان الزبيدي على بيت المال وكان الزهري معجبا به يقدمه على جميع أهل حمص  وروى بقية عن الزبيدي قال أقمت مع الزهري عشر سنين بالرصافة يعني رصافة هشام بالشام  قال ابن سعد كان الزبيدي أعلم أهل الشام بالفتوى والحديث وكان ثقة إن شاء الله  قلت كان من نظراء الأوزاعي في العلم قال محمد بن عوف الطائي الزبيدي من ثقات المسلمين فإذا جاءك الزبيدي عن الأوزاعي فاستمسك به وقال أبو داود السجستاني قال الأوزاعي لم يكن في أصحاب الزهري أثبت من الزبيدي ثم قال أبو داود ليس في حديثه خطأ  وقال ابن حبان كان من الحفاظ المتقنين أقام مع الزهري عشر سنين حتى احتوى على أكثر علمه وهو من الطبقة الأولى من أصحابه  قلت أين من يقيم مع الزهري بالحجاز أياما إلى من أقام معه في وطنه عشر سنين ما فوق الزبيدي في الجلالة والإتقان لعلم الزهري أحد أصلا ولكنه مات قديما فلم ينتشر عنه كثير 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سعد مات سنة ثمان وأربعين ومئة وهو ابن سبعين سنة وقال أحمد بن محمد بن عيسى البغدادي في تاريخه مات وهو شاب في المحرم سنة تسع وأربعين ومئة كذا قال وهو شاب وهذا وهم بل كبر وشاخ وحديثه نحو المئتين فصاعدا  أخبرنا محمد بن حمزة إجازةإن لم يكن سماعا وقرأته على سليمان الفقيه قالا أنبأنا محمد بن عبد الواحد الحافظ أنبأنا محمد بن مكي الحافظ أنبأنا محمد بن أبي بكر بن أبي عيسى الحافظ حدثنا محمد بن طاهر الحافظ حدثنا محمد بن عبد الواحد البزار بالري أنبأنا أبو طاهر محمد ابن احمد بن علي بن حمدان وأنبأنا الخضر بن عبدان أنبأنا محمد بن الحسين القزويني سنة اثنتين وعشرين وستة مئة أنبأنا محمد بن الحسن الأرغندي أنبأنا محمد بن الفضل الصاعدي أنبأنا محمد بن علي الخبازي وأبو سهل محمدبن أحمد قالوا ثلاثتهم أنبأنا محمد بن مكي الكشميهني أنبأنا محمد بن يوسف بن مطر أنبأنا محمد بن إسماعيل الجعفي الحافظ أنبأنا محمد بن خالد حدثنا محمد بن وهب حدثنا محمد بن حرب حدثنا محمد بن الوليد الزبيدي أنبأنا الزهري هو محمد بن مسلم عن عروة بن الزبير عن زينب بنت أبي سلمة عن أم سلمة رضي الله عنها أن النبي صلى الله عليه وسلم رأى في بيتها جارية في وجهها سفعة فقال استرقوا لها فإن بها النظ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تفق عليه من طريق محمد بن حرب وقد تابعه عليه عبد الله بن سالم عن الزبيدي وله علة لا تأثير لها إن شاء الله فرواه عقيل عن الزهري عن عروة مرسلا ومحمد بن خالد دلس اسمه البخاري ونسبه إلى جد أبيه وهو الإمام محمد بن يحيى بن عبد الله بن خالد الذهلي الذي صنف حديث الزهري وهذا الحديث من ثمانينات البخاري وقد وقع له ثلاثيات معروفة والله أعلم  وقد وقع لنا عزيزا مسلسلا بالمحمدين إلى عروة ولا نظير له وعدتهم خمسة عشر محمدا وأنا السادس عشر  أخبرنا أحمد بن إسحاق أنبأنا أكمل بن أبي الأزهر أنبأنا سعيد بن البناء أنبأنا محمد بن محمد الزينبي أنبأنا أبو بكر بن زنبور أنبأنا أبو بكر بن أبي داود حدثنا عمرو بن عثمان حدثنا بقية حدثني الزبيدي أخبرني الزهري عن عبد الرحمن بن كعب عن كعب بن مالك أن رسول الله صلى الله عليه وسلم قال يحشر الناس يوم القيامة فأكون أنا وأمتي على تل فيكسوني عز وجل حلة خضراء ثم يؤذن لي فأقول ما شاء الله أن أقول فذلك المقام المحمود هذا حديث صالح الإسناد ولم يخرجوه في الكتب الستة </w:t>
      </w: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جالد بن سعيد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تب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مير بن بسطام ويقال ابن ذي مران بن شرحبيل العلا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حدث أبو عمرو ويقال أبو عمير ويقال أبو سعيد الكوفي الهمداني والد إسماعيل بن مجالد  حدث عن الشعبي وأبي الوداك جبر بن نوف وقيس بن أبي حازم ومرة الهمداني وزياد بن علاقة ومحمد بن بشر ووبرة بن عبد الرحمن هؤلاء السبعة هم المذكورون له في التهذيب ولد في أيام جماعة من الصحابة ولكن لا شيء له عنهم ويدرج في عداد صغار التابعين وفي حديثه لين  حدث عنه سفيان وشعبة وجرير بن حازم وابن المبارك وعبدة بن سليمان وعباد بن عباد وهشيم وأبو خالد الأحمر وأبو عقيل الثقفي وابن نمير ويحيى بن زكريا بن أبي زائدة وابن عيينة وحفص بن غياث وحماد بن زيد وعبد الواحد بن زياد وأحمد بن بشير وأبو أسامة ومحمد ابن بشر ومحاضر ويحيى بن سعيد القطان وابن فضيل وخلق سواهم  وقد روى عنه إسماعيل بن أبي خالد وهو أكبر منه وذلك من رواية التابعين عن الأتباع  قال البخاري كان يحيى بن سعيد يضعفه وكان عبد الرحمن بن مهدي لا يروي له شيئا وكان أحمد بن حنبل لا يراه شيئا يقول ليس بشيء و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مد بن سنان سمعت عبد الرحمن يقول مجالد حديثه عند الأحداث يحيى بن سعيد وأبي أسامة ليس بشيء ولكن حديث شعبة وحماد بن زيد وهشيم وهؤلاء القدماء يعني أنه تغير حفظه في آخر عمره  وقال عمرو بن علي سمعت يحيى بن سعيد يقول لعبيد الله أين تذهب قال أذهب إلى وهب بن جرير أكتب السيرة يعني عن أبيه عن مجالد قال تكتب كذبا كثيرا لو شئت أن يجعلها لك مجالد كلها عن الشعبي عن مسروق عن عبد الله فعل  وقال أحمد مجالد ليس بشيء يرفع حديثا لا يرفعه الناس وقد احتمله الناس وقال ابن معين لا يحتج به وقال مرة ضعيف كان يحيى بن سعيد يقول لو أردت أن يرفع لي مجالد حديثه كله رفعه رواها ابن أبي خيثمة عن يحيى  وقال أبو حاتم لا يحتج به وهو أحب إلي من بشر بن حرب وأبي هارون وشهر بن حوشب وداود الأودي وعيسى الحناط  وقال النسائي ثقة وقال مرة ليس بالقوي وقال ابن عدي له عن الشعبي عن جابر أحاديث صالحة وعن غير جابر من الصحابة أحاديث صالحة وعامة ما يرويه غير محفوظ وقال أبو سعيد الأشج شيعي  وقال الدارقطني ضعيف وقيل لخالد الطحان لم لم تكتب عن مجالد قال لأنه كان طويل اللح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من أنكر ما له في جزء ابن عرفة حديثه عن عامر عن مسروق عن عائشة قالت قال رسول الله صلى الله عليه وسلم لو شئت لأجرى الله معي جبال الذهب والفضة قال البخاري مات في ذي الحجة سنة أربع وأربعين ومئة  أخبرنا عمر بن عبد المنعم أنبأنا ابن الحرستاني أنبأنا ابن المسلم أنبأنا ابن طلاب أنبأنا ابن جميع أنبأنا احمد بن محمد بن عيسى العماري بالأثارب حدثنا الحسن بن علي العمي حدثنا هشيم حدثنا مجالد عن أبي الوداك عن أبي سعيد قال رسول الله صلى الله عليه وسلم ثلاثة يضحك الله إليهم يوم القيامة الرجل إذا قام يصلي من الليل والقوم إذا صفوا للصلاة والقوم إذا صفوا لقتال العدو أخرجه ابن ماجه عن أبي كريب عن عبد الله بن إسماعيل عن مجال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نس بن عب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دينار الإمام القدوة الحجة أبو عبد الله العبدي مولاهم البصري من صغار التابعين وفضلائهم  رأى أنس بن مالك وحدث عن الحسن وابن سيرين وعطاء وعكرمة ونافع منولى ابن عمر وزياد بن جبير وإبراهيم التيمي وعمرو بن سعيد الثقفي ومحمد بن زياد الجمحي وأبي بردة بن أبي موسى وحميد بن هلال والحكم بن الأعرج وحصين بن أبي الحر وثابت البناني وأبي العالية البراء وعدة  حدث عنه حجاج بن حجاج وشعبة وسفيان وحماد بن سلمة ويزيد ابن زريع وهشيم وعبد الوارث وحماد بن زيد وعبد الأعلى بن عبد الأعلى وعبد الوهاب الثقفي ومحمد بن أبي عدي وأبو همام محمد بن الزبرقان ومعتمر بن سليمان وسالم بن نوح ووهيب وخلق كثير  قال علي بن المديني له نحو مئتي حديث وقال ابن سعد كان ثقة كثير الحديث وقال أحمد وابن معين والناس ثقة  وقال أبو حاتم هو أحب إلي من هشام بن حسان وأكبر من سليمان التيمي لا يبلغ التيمي منزلة يون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سلمة بن علقمة قال جالست يونس بن عبيد فما استطعت أن آخذ عليه كلمة قال ابن سعد ما كتبت شيئا قط  وقال حماد بن زيد كان يونس يحدث ثم يقول أستغفر الله أستغفر الله ثلاثا  روى الأصمعي عن مؤمل بن إسماعيل قال جاء رجل شامي إلى سوق الخزازين فقال عندك مطرف بأربع مئة فقال يونس بن عبيد عندنا بمئتين فنادى المنادي الصلاة فانطلق يونس إلى بني قشير ليصلي بهم فجاء وقد باع ابن اخته المطرف من الشامي بأربع مئة فقال ما هذه الدراهم قال ثمن ذاك المطرف فقال يا عبد الله هذا المطرف الذي عرضته عليك بمئتي درهم فإن شئت فخذه وخذ مئتين وإن شئت فدعه قال من أنت قال أنا رجل من المسلمين قال أسألك بالله من أنت وما اسمك قال يونس ابن عبيد قال فوالله إنا لنكون في نحر العدو فإذا اشتد الأمر علينا قلنا اللهم رب يونس فرج عنا أو شبيه هذا  فقال يونس سبحان الله سبحان الله إسنادها مرسل  وقال أمية بن خالد جاءت امرأة يونس بن عبيد بجبة خز فقالت له اشترها قال بكم قالت بخمس مئة قال هي خير من ذلك قالت بست مئة قال هي خير من ذلك فلم يزل حتى بلغت ألفا وكان يشتري الإبريسم من البصرة فيبعث به إلى وكيله بالسوس وكان وكيله يبعث إليه بالخز فإن كتب وكيله إليه أن المتاع عندهم زائد لم يشتر منهم أبدا حتى يخبرهم أن وكيله كتب إليه أن المتاع عندهم زائ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بشر بن المفضل جاءت امرأة بمطرف خز إلى يونس بن عبيد تعرضه عليه فقال لها بكم قالت بستين درهما فألقاه إلى جاره فقال كيف تراه قال بعشرين ومئة قال أرى ذاك ثمنه أو نحوا من ثمنه فقال لها اذهبي فاستأمري أهلك في بيعه بخمس وعشرين ومئة قالت قد أمروني أن أبيعه بستين قال ارجعي فاستأمريهم  وقال سعيد بن عامر الضبعي حدثنا أسماء بن عبيد سمعت يونس بن عبيد يقول ليس شيء أعز من شيئين درهم طيب ورجل يعمل على سنة وقال بئس المال ما للمضاربة وهو خير من الدين ما خط على سوداء في بيضاء قط و لا استطيع أن أقول لمئة درهم أصبتها إنه طاب لي منها عشرة وايم الله لو قلت خمسة لبررت قالها غير مرة وسمعته يقول ما سارق يسرق الناس بأسوأ عندي منزلة من رجل أتى مسلما فاشترى منه متاعا إلى أجل مسمى فحل الأجل فانطلق في الأرض يضرب يمينا وشمالا يطلب فيه من فضل الله والله لا يصيب منه درهما إلا كان حراما  الأصمعي حدثنا سكن صاحب الغنم قال جاءني يونس بن عبيد بشاة فقال بعها وابرأ من أنها تقلب العلف وتنزع الوتد فبين قبل أن يقع البيع  قال أبو عبد الرحمن المقرىء نشر يونس بن عبيد ثوبا على رجل فسبح رجل من جلسائه فقال ارفع أحسبه قال ما وجدت موضع التسبيح إلا ها هنا  وعن جعفر بن برقان قال بلغني عن يونس فضل وصلاح فأحببت أ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كتب إليه أسأله فكتب إليه أتاني كتابك تسألني أن أكتب إليك بما أنا عليه فأخبرك أني عرضت علي نفسي أن تحب للناس ما تحب لها وتكره لهم ما تكره لها فإذا هي من ذاك بعيدة ثم عرضت عليها مرة أخرى ترك ذكرهم إلا من خير فوجدت الصوم في اليوم الحار أيسر عليها من ذلك هذا أمري يا أخي والسلام  قال سعيد بن عامر قيل إن يونس بن عبيد قال إني لأعد مئة خصلة من خصال البر ما في منها خصلة واحدة ثم قال سعيد عن جسر أبي جعفر قال دخلت على يونس بن عبيد أيام الأضحى فقال خذ لنا كذا وكذا من شاة ثم قال والله ما أراه يتقبل مني شيء قد خشيت أن أكون من أهل النار  قلت كل من لم يخش أن يكون في النار فهو مغرور قد أمن مكر الله به  قال سعيد بن عامر عن سلام بن أبي مطيع أو غيره قال ما كان يونس بأكثرهم صلاة ولا صوما ولكن لا والله ما حضر حق لله إلا وهو متهيىء له  قال سعيد بن عامر قال يونس هان علي أن آخذ ناقصا وغلبني أن أعطي راجحا وقيل إن يونس نظر إلى قدميه عند الموت وبكى فقيل ما يبكيك أبا عبد الله قال قدماي لم تغبر في سبيل الله  قال وحدثنا مبارك بن فضالة عن يونس بن عبيد قال لا تجد من البر شيئا واحدا يتبعه البر كله غير اللسان فإنك تجد الرجل يكثر الصيام ويفط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ى الحرام ويقوم الليل ويشهد بالزور بالنهار وذكر أشياء نحو هذا ولكن لا تجده لا يتكلم إلا بحق فيخالف ذلك عمله أبدا  وعن جابر ليونس قال ما رأيت أكثر استغفارا من يونس كان يرفع طرفه إلى السماء ويستغفر  قال حماد بن زيد سمعت يونس يقول توشك عينك أن ترى ما لم تر وإذنك أن تسمع ما لم تسمع ثم لا تخرج من طبقة إلا دخلت فيما هو أشد منها حتى يكون آخر ذلك الجواز على الصراط  وقال حماد بن زيد شكى رجل إلى يونس وجعا في بطنه فقال له يا عبد الله هذه دار لا توافقك فالتمس دارا توافقك  وقال غسان بن المفضل الغلابي حدثني بعض أصحابنا قال جاء رجل إلى يونس بن عبيد فشكا إليه ضيقا من حاله ومعاشه واغتماما بذلك فقال أيسرك ببصرك مئة ألف قال لا قال فبسمعك قال لا قال فبلسانك قال لا قال فبعقلك قال لا في خلال وذكره نعم الله عليه ثم قال يونس أرى لك مئين ألوفا وأنت تشكو الحاجة  حماد بن زيد سمعت يونس بن عبيد يقول عمدنا إلى ما يصلح الناس فكتبناه وعمدنا إلى ما يصلحنا فتركناه  وعن يونس قال يرجى للرهق بالبر الجنة ويخاف على المتأله بالعتوق النار  قال حزم بن أبي حزم مر بنا يونس بن عبيد على حمار ونحن قعود على باب ابن لاحق فوقف فقال أصبح من إذا عرف السنة عرفها غريبا وأغرب منه الذي يعرف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سعيد بن عامر حدثنا جسر أبو جعفر قلت ليونس مررت بقوم يختصمون في القدر فقال لو همتهم ذنوبهم ما اختصموا في القدر  قال النضر بن شميل غلا الخز في موضع كان إذا غلا هناك غلا بالبصرة وكان يونس بن عبيد خزازا فعلم بذلك فاشترى من رجل متاعا بثلاثين ألفا فلما كان بعد ذلك قال لصاحبه هل كنت علمت أن المتاع غلا بأرض كذا وكذا قال لا ولو علمت لم أبع قال هلم إلي مالي وخذ ما لك فرد عليه الثلاثين الألف  قال حماد بن سلمة سمعت يونس يقول ما هم رجلا كسبه إلا همه أين يضعه  مخلد بن الحسين عن هشام بن حسان قال ما رأيت أحدا يطلب بالعلم وجه الله إلا يونس بن عبيد  عبد الله بن أحمد بن حنبل حدثنا إبراهيم بن الحسن الباهلي حدثنا حماد بن زيد قال قال يونس بن عبيد ثلاثة احفظوهن عني لا يدخل أحدكم على سلطان يقرأ عليه القرآن ولا يخلون أحدكم مع امرأة يقرأ عليها القرآن ولا يمكن أحدكم سمعه من أصحاب الأهواء  ضمرة عن ابن شوذب سمعت يونس وابن عون اجتمعا فتذاكرا الحلال والحرام فكلاهما قال ما أعلم في مالي درهما حلالا  قلت والظن بهما أنهما لا يعرفان في مالهما أيضا درهما حراما  وقال ابن شوذب سمعت يونس يقول خصلتان إذا صلحتا من العبد صلح ما سواهما صلاته ولسا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سلام بن أبي مطيع عن يونس قال رحم الله الحسن إني لأحسب الحسن تكلم حسبة رحم الله محمدا إني لأحسبه سكت حسبة  سعيد بن عامر حدثنا حرب بن ميمون الصدوق المسلم عن خويل يعني ختن شعبة قال كنت عند يونس فجاءه رجل فقال يا أبا عبد الله تنهانا عن مجالسة عمرو بن عبيد وقد دخل عليه ابنك قال ابني قال نعم فتغيظ الشيخ فلم أبرح حتى جاء ابنه فقال يا بني قد عرفت رأيي في عمرو ثم تدخل عليه قال كان معي فلان وجعل يعتذر قال أنهاك عن الزنى والسرقة وشرب الخمر ولأن تلقى الله بهن أحب إلي من أن تلقاه برأي عمرو وأصحاب عمرو  وقال سعيد بن عامر قال يونس إني لأعدها من نعمة الله أني لم أنشأ بالكوفة  وقيل التقى يونس وأيوب فلما تفرقا قال أيوب قبح الله العيش بعدك  وقال فضيل بن عبد الوهاب حدثنا خالد بن عبد الله قال أراد يونس بن عبيد أن يلجم حمارا فلم يحسن فقال لصاحب له ترى الله كتب الجهاد على رجل لا يلجم حمارا  أنبأني أحمد بن سلامة عن أبي المكارم اللبان أنبأنا أبو علي الحداد أنبأنا أبو نعيم حدثنا سليمان بن أحمد حدثنا أحمد بن عبد الله التستري البزاز حدثنا محمد بن صدران حدثنا عامر بن أبي عامر الخراز سمعت يونس بن عبيد وهو يرثي بهذه الأبي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الموت لا ذو الصبر ينجيه صب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لجزوع كاره الموت مجزع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5</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رى كل ذي نفس وإن طال عمر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اشت لها سم من الموت منقع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كل امرىء لاق من الموت سك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ساعة فيها يذل ويضرع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إنك من يعجبك لا تك مث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أنت لم تصنع كما كان يصن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حماد بن زيد ولد يونس قبل طاعون الجارف وقيل كان يونس أسن من أبي عون بسنة قال محمد بن سعد مات يونس سنة أربعين ومئة وقال فهد بن حيان مات سنة تسع وثلاثين قال محمد بن عبد الله الأنصاري رأيت سليمان وعبد الله ابني علي بن عبد الله بن عباس وابني سليمان يحملون سرير يونس بن عبيد على أعناقهم فقال عبد الله بن علي هذا والله الشرف  قلت كان عبد الله بن علي بعد أن بويع بالخلافة بالشام وغيرها قد عمل مصافا مع أبي مسلم الخراساني فانهزم جيش عبد الله وفر هو إلى عند أخيه أمير البصرة سليمان فأجاره من المنصور  فأما يونس بن عبيد فشيخ لا يعرف من موالي ثقيف له عن البراء بن عازب كانت راية رسول الله صلى الله عليه وسلم سوداء من نمرة لم يرو عنه سوى أبي يعقوب إسحاق بن إبراهيم الثقفي أخرجه أبو داود والترمذي وابن ماج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ظنه من لا يدري أنه الإمام البصري صاحب الترجمة  وروى حميد بن هلال عن يونس عن البراء له في أول غريب أبي عبيد فيقال له إن صاحب الترجمة لا يدرك البراء فيقول ما المانع من أن يكون روى عن البراء مرسلا فيقال له إن صاحب الترجمة من موالي عبد القيس والراوي حديث الراية من موالي ثقيف  وقد جمع أبو عروبة الحراني حديث يونس بن عبيد الإمام وقرأت من ذلك الجزء الأول والثاني على أبي الفضل أحمد بن هبة الله بن تاج الأمناء في سنة أربع وتسعين عن عبد المعز بن محمد الهروي أنبأنا زاهر بن طاهر أنبأنا محمد بن عبد الرحمن الأديب أنبأنا أبو أحمد محمد بن محمد الحافظ حدثنا أبو عروبة بحران حدثنا إسحاق بن شاهين حدثنا خالد بن يونس عن الحكم بن الأعرج عن الأشعث بن ثرملة عن أبي بكرة سمعت النبي صلى الله عليه وسلم يقول من قتل معاهدا بغير حله حرم الله عليه الجنة أن يجد ريحها هذا حديث صالح الإسناد أخرجه النسائي من طريق ابن علية عن يونس </w:t>
      </w: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يد بن واق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د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عمر ويقال أبو عمرو القرشي مولاهم الدمشقي الفق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جبير بن نفير وكثير بن مرة وحزام بن حكيم بن حزام وبسر ابن عبيد الله ومكحول وعدة  وعنه صدقة بن خالد وسويد بن عبد العزيز ويحيى بن حمزة وصدقة ابن عبد الله السمين ومحمد بن عيسى بن سميع والوليد بن مسلم وآخرون  وثقه يحيى بن معين وغيره وقال أبو حاتم لا بأس به وقيل إنه قدري ولم يصح  روى الوليد عنه قال أنا رأيت الرأس الذي يقال إنه رأس يحيى عليه السلام طري كأنما قتل الساعة وقال الحسن بن محمد بن بكار توفي زيد ابن واقد سنة ثمان وثلاثين ومئة  صدقة بن خالد حدثنا زيد بن واقد حدثني رجل من أهل البصرة يقال له الحسن بن أبي الحسن قال لقد أدركت أقواما لو رأوا خياركم لقالوا ما لهم من خلاق ولو رأوا شراركم لقالوا أما يؤمن هؤلاء بيوم الحساب </w:t>
      </w: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نس بن يز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النجاد مشكان الإمام الثقة المحدث أبو يزيد الإيلي مولى معاوية بن أبي سفيان الأموي وهو أخو أبي علي وعم عنبسة بن خال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ابن شهاب ونافع مولى ابن عمر والقاسم وعكرمة وعن أخيه وهشام بن عروة وعمارة بن غزية وعمر مولى غفرة وجماعة  وعنه الليث بن سعد ويحيى بن أيوب ونافع بن يزيد وعمرو بن الحارث والأوزاعي وجرير بن حازم وابن المبارك وبقية وابن وهب وشبيب بن سعيد الحبطي ورشدين بن سعد وطلحة بن يحيى وعبد الله بن عمر النميري والقاسم بن مبرور ومفضل بن فضالة وعثمان بن الحكم الجذامى وأبو صفوان عبد الله بن سعيد وأبو ضمرة الليثي وأيوب بن سويد الرملي وسليمان بن بلال ومحمد بن فليح ومحمد بن بكر البرساني وعثمان بن عمر بن فارس وابن أخيه عنبسة بن خالد الأيلي وخلق سواهم  وصحب الزهري ثنتي عشرة سنة وقيل أربع عشرة وأكثر عنه وهو من رفعاء أصحابه وكان ابن المبارك يقول كتابه صحيح وكذا قال ابن مهدي وروى عبدان عن ابن المبارك قال إني إذا نظرت في حديث معمر ويونس يعجبني كأنما خرجا من مشكاة واحدة  وروى عبد الرزاق عن ابن المبارك قال ما رأيت أحدا أروى عن الزهري من معمر إلا أن يونس أحفظ للمسند وفي لفظ إلا ما كان من يونس فإنه كتب الكتب على الوجه  وروى محمد بن عوف عن أحمد بن حنبل قال وكيع رأيت يونس بن يزيد وكان سيء الحفظ قال أحمد سمع وكيع منه ثلاثة أحاديث وقال حنبل سمعت أبا عبد الله يقول ما أحد أعلم بحديث الزهري من معمر إلا ما كان من يونس الأيلي فإنه كتب كل شيء هناك  وقال أبو بكر الأثرم قال عبد الله قال عبد الرزاق عن ابن المبارك ما رأيت أحدا أروى عن الزهري من معمر إلا ما كان من يونس فإنه كتب ك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يء قيل لأبي عبد الله فإبراهيم بن سعد فقال وأي شيء روى إبراهيم عن الزهري إلا أنه في قلة روايته أقل خطأ من يونس قال ورأيته يحمل على يونس قال الأثرم أنكر أبو عبد الله على يونس فقال كان يجيء عن سعيد بأشياء ليست من حديث سعيد وضعف أمر يونس وقال لم يكن يعرف الحديث وكان يكتب أرى أول الكتاب فينقطع الكلام فيكون أوله عن سعيد وبعضه عن الزهري فيشتبه عليه  قال أبو عبد الله ويونس يروي أحاديث من رأي الزهري يجعلها عن سعيد يونس كثير الخطأ عن الزهري وعقيل أقل خطأ وقال أبو زرعة النصري سمعت أحمد بن حنبل يقول في حديث يونس بن يزيد منكرات عن الزهري منها عن سالم عن أبيه مرفوعا فيما سقت السماء العشر  وروى الميموني عن أحمد قال روى يونس أحاديث منكرة وقال الفضل ابن زياد عن أحمد قال يونس أكثر حديثا من عقيل وهما ثقتان ورو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اس عن ابن معين أثبت الناس في الزهري مالك ومعمر ويونس وعقيل وشعيب وابن عيينة  وقال عثمان الدارمي قلت ليحيى يونس أحب إليك أو عقيل فقال يونس ثقة وعقيل ثقة نبيل الحديث عن الزهري  وروى أحمد بن أبي خيثمة عن يحيى قال معمر ويونس عالمان بالزهري  وقال محمد بن عبد الرحيم سمعت عليا يقول أثبت الناس في الزهري سفيان بن عيينة وزياد بن سعد ثم مالك ومعمر ويونس من كتابه وقال أحمد بن صالح المصري نحن لا نقدم على يونس في الزهري أحدا كان الزهري ينزل إذا قدم أيلة عليه وإذا سار إلى المدينة زامله يونس وقال ابن عمار الموصلي يونس عارف برأي الزهري وقال العجلي والنسائي ثقة وقال يعقوب بن شيبة صالح الحديث عالم بالزهري وقال أبو زرعة لا بأس به وقال ابن خراش صدوق وقال ابن سعد حلو الحديث كثيره وليس بحجة ربما جاء بالشيء المنكر  قلت قد احتج به أرباب الصحاح أصلا وتبعا قال ابن سعد ربما جاء بالشيء المنكر قلت ليس ذاك عند أكثر الحفاظ منكرا بل غريب  قال أبو سعيد بن يونس سألت القاسم وسالما زعموا أنه توفي بصعيد مصر سنة اثنتين وخمسين ومئة  وقال يحيى بن بكير توفي سنة بضع وخمسين وقال البخاري والمفضل الغلابي مات سنة تسع وخمسين وقال محمد بن عزيز الأيلي مات سنة ست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إسماعيل بن عبد الرحمن وعلي بن محمد قالا أنبأنا الحسن بن يحيى المخزومي أنبأنا عبد الله بن رفاعة أنبأنا علي بن الحسن أنبأنا عبد الرحمن بن عمر البزاز أنبأنا أبو الطاهر أحمد بن محمد بن عمرو حدثنا يونس بن عبد الأعلى حدثنا ابن وهب أخبرني يونس بن يزيد عن ابن شهاب عن أبي سلمة عن أبي هريرة أن رسول الله صلى الله عليه وسلم قال والله إني لأستغفر الله وأتوب إليه في اليوم أكثر من سبعين مرة </w:t>
      </w: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ق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خالد بن عقيل الحافظ الإمام أبو خالد الأيلي مولى آل عثمان بن عفان  حدث عن ابن شهاب فأكثر وجود وعن عكرمة وعمرو بن شعيب والحسن البصري والقاسم بن محمد ونافع مولى ابن عمر وعراك بن مالك وسالم بن عبد الله وأبيه خالد بن عقيل وعمه زياد بن عقيل وسلمة بن كهيل وطائفة وينزل إلى هشام بن عروة وابن إسحاق وعنه ابنه إبراهيم وابن اخيه سلامة بن روح ويونس بن يزيد رفيق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ليث وابن لهيعة ويحيى بن أيوب وضمام بن إسماعيل وحجاج بن فرافصة وجابر بن إسماعيل الحضرمي ومفضل بن فضالة وعبد الرحمن ابن سلمان الحجري ورشدين بن سعد ونافع بن يزيد وآخرون  وثقه أحمد والنسائي وقال أبو حاتم عقيل أحب إلي من يونس وقال أبو زرعة ثقة صدوق قال محمد بن عبد الوهاب الفراء سمعت يحيى بن يحيى يقول لإسحاق وإسحاق يقرأ عليه كتاب الجهاد عقيل أثبت عندكم أو يونس قال إسحاق عقيل حافظ ويونس صاحب كتاب قال ابن سعد كان عقيل بأيلة وكان ثقة وقال ابن أبي حاتم سئل أبي عن عقيل ومعمر فقال عقيل أثبت كان صاحب كتاب وكان الزهري يكون بأيلة وللزهري هناك ضيعة فكان يكتب عنه هناك عباس عن يحيى بن معين قال أثبت الناس في الزهري مالك ومعمر ويونس وعقيل وشعيب وابن عيينة وقال المفضل ابن غسان قال الماجشون كان عقيل شرطيا عندنا بالمدينة ومات بمصر سنة إحدى وأربعين ومئة وقال محمد بن عزيز الأيلي مات سنة اثنتين وأربعين وروى أبو الطاهر بن السرح عن خاله أبي رجاء قال مات سنة أربع واربعين وقال ابن يونس توفي بالفسطاط فجأة بالمغافير سنة أربع وأربعين ومئة  أخبرنا عمر بن عبد المنعم الطائي أنبأنا أبو القاسم بن الحرستاني قراءة وأنا حاضر أنبأنا أبو الحسن بن المسلم أنبأنا الحسين بن طلاب أنبأنا محمد ابن أحمد أنبأنا الحسين بن محمد بن سعيد بن المطبقي ببغداد حدثنا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عزيز حدثنا سلامة بن روح حدثني عقيل عن نافع عن ابن عمر عن رسول الله صلى الله عليه وسلم أنه كان يخرج زكاة الفطر صاعا من تمر أو صاعا من شعير وبالإسناد توفي الحسين ليومين بقيا من شوال سنة ثمان وعشرين وثلاث مئة  أخبرنا محمد بن الحسين القرشي أنبأنا محمد بن عماد أنبأنا ابن رفاعة أنبأنا أبو الحسن الخلعي أنبأنا أحمد بن محمد بن الحاج الإشبيلي الشاهد حدثنا أبو بكر أحمد بن محمد بن السندي إملاء حدثنا محمد بن عزيز الأيلي بأيلة حدثنا سلامة بن روح حدثنا عقيل عن ابن شهاب عن أنس قال قال رسول الله صلى الله عليه وسلم أكثر أهل الجنة البله </w:t>
      </w: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يد بن أبي هل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الفقيه أبو العلاء الليثي مولاهم المصري أحد الثق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 نعيم المجمر وعون بن عبد الله بن عتبة والقاسم بن أبي بزة وقتادة وزيد بن أسلم وعمارة بن غزية وأبي بكر بن حزم ونافع وابن شهاب وأرسل عن جابر وغيره  حدث عنه خالد بن يزيد وعمرو بن الحارث وهشام بن سعد والليث ابن سعد  قال أبو حاتم لا بأس به  مولده سنة سبعين وتوفي سنة خمس وثلاثين ومئة قاله ابن يونس وقال ابن حبان توفي سنة تسع وأربعين ومئة وقيل أنه نشأ بالمدينة وقد حدث عنه سعيد المقبري أحد شيوخه </w:t>
      </w: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يد الله بن ع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حفص بن عاصم بن أمير المؤمنين أبي حفص عمر بن الخطاب الإمام المجود الحافظ أبو عثمان القرشي العدوي ثم العمري المدني  ولد بعد السبعين أو نحوها ولحق أم خالد بنت خالد الصحابية وسمع منها فهو من صغار التابعين وسمع من سالم بن عبد الله والقاسم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ونافع وسعيد المقبري وخاله حبيب بن عبد الرحمن وعطاء بن أبي رباح وعمرو بن شعيب والزهري ووهب بن كيسان وعبد الله بن دينار وعبد الرحمن بن القاسم وثابت البناني وأبي الزناد وسمي وسهيل وسالم أبي النضر وعمرو بن دينار وطلحة بن عبد الملك وخلق  وعنه ابن جريج ومعمر وشعبة وسفيان وحماد بن سلمة وزائدة وسليمان بن بلال وابن المبارك وعبد الله بن نمير وعلي بن مسهر ويحيى ابن سعيد ومحمد بن بشر وعيسى بن يونس وعباد بن عباد ومحمد بن عيسى بن سميع وابن إدريس ومحمد بن عبيد وعبد الرزاق وأمم سواهم  قال أبو حاتم سألت أحمد بن حنبل عن مالك وأيوب وعبيد الله بن عمر أيهم أثبت في نافع قال عبيد الله أثبتهم وأحفظهم وأكثرهم رواية وقال يحيى بن معين عبيد الله من الثقات وقال عثمان بن سعيد قلت لابن معين مالك عن نافع أحب إليك أو عبيد الله قال كلاهما ولم يفضل  وروى جعفر بن محمد بن أبي عثمان الطيالسي سمعت يحيى بن معين يقول عبيد الله بن عمر عن القاسم عن عائشة الذهب المشبك بالدر  قلت هو أحب إليك أو الزهري عن عروة عن عائشة فقال هو أحب إلي وروى علي بن الحسن الهسنجاني عن أحمد بن صالح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يد الله في نافع أحب إلي من مالك وقال أبو زرعة وأبو حاتم ثقة وقال النسائي ثقة ثبت قلت كان ابن شهاب يقدم قريشا على الناس وعلى مواليهم فقال قطن بن إبراهيم النيسابوي عن الحسين بن الوليد قال كنا عند مالك فقال كنا عند الزهري ومعنا عبيد الله بن عمر ومحمد بن إسحاق فأخذ الكتاب ابن إسحاق فقرأ فقال انتسب قال أنا محمد بن إسحاق بن يسار قال ضع الكتاب من يدك قال فأخذه مالك فقال انتسب قال أنا مالك بن أنس الأصبحي فقال ضع الكتاب فأخذه عبيد الله فقال انتسب قال أنا عبيد الله بن عمر بن حفص بن عاصم بن عمر بن الخطاب قال اقرأ فجميع ما سمع أهل المدينة يومئذ بقراءة عبيد الله  وروى محمد بن عبد العزيز عن عبد الرزاق سمعت عبيد الله بن عمر قال لما نشأت فأردت أن أطلب العلم فجعلت آتي أشياخ آل عمر رجلا رجلا فأقول ما سمعت من سالم فكلما أتيت رجلا منهم قال عليك بابن شهاب فإن ابن شهاب كان يلزمه قال وابن شهاب بالشام حينئذ فلزمت نافعا فجعل الله في ذلك خيرا كثيرا وروي عن سفيان بن عيينة قال قدم علينا عبيد الله بن عمر الكوفة فاجتمعوا عليه فقال شنتم العلم وأذهبتم نوره لو أدركنا عمر وإياكم أوجعنا ضربا  قال أبو بكر بن منجويه كان عبيد الله من سادات أهل المدينة وأشراف قريش فضلا وعلما وعبادة وشرفا وحفظا واتفاقا  قلت كان أخوه عبد الله بن عمر يهابه ويجله ويمتنع من الرواية مع وجود عبيد الله فما حدث حتى توفي عبيد الله  قال الهيثم بن عدي مات سنة سبع وأربعين ومئة وقال غيره مات سنة خمس وأربعين أو في التي قبل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عمر بن عبد المنعم مرات أنبأنا عبد الصمد بن محمد قراءة وأنا في الرابعة أنبأنا علي بن المسلم أنبأنا الحسين بن طلاب أنبأنا محمد بن أحمد الغساني حدثنا محمد بن عبيد بن العلاء ببغداد حدثنا أحمد بن بديل حدثنا جابر بن نوح الحماني حدثنا عبيد الله عن نافع عن ابن عمر قال أتى عمر النبي صلى الله عليه وسلم بفرس فقال احمل على هذا في سبيل الله ثم رآه عمر بعد ذلك يقام في السوق فأخبر النبي صلى الله عليه وسلم فقال أشتريه يا رسول الله فقال لا تشتره ولا ترجع في هبتك  أخبرنا أحمد بن محمد الآنمي أنبأنا يوسف بن خليل أنبأنا مسعود بن أبي منصور الجمال ح وأنبأني أحمد بن سلامة عن مسعود أنبأنا أبو علي الحداد أنبأنا أبو نعيم الحافظ حدثنا أحمد بن جعفر السمسار حدثنا أحمد بن عصام حدثنا وهب بن جرير حدثنا عبيد الله بن عمر عن نافع عن ابن عمر أن رسول الله صلى الله عليه وسلم نهى عن اطام المدينة أن تهدم  قيل إن حديث عبيد الله يبلغ أربع مئة حديث وأظنه أكثر من ذلك </w:t>
      </w: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يد بن عبيدة ق  ابن أبي المهاجر السكوني من علماء دمش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 أبيه ومسلم بن مشكم وأبي الأشعث الصنعاني وطائفة وليس هو بالمكثر  روى عنه ابنه عبد الرحمن وأبو بكر بن أبي مريم وعثمان بن حصن والوليد بن مسلم وابن شابور وآخرون  قال ابن شابور سمعته يقول من أراد أن يعرف كيف وصف الله نفسه فليقرأ شيئا من أول الحديد  قال يحيى بن معين في جواب عثمان الدارمي صدوق ما به بأس </w:t>
      </w: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ان بن تغلب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قرىء أبو سعد وقيل أبو أمية الربعي الكوفي الشيعي حدث عن الحكم بن عتيبة وعدي بن ثابت وفضيل بن عمرو الفقيمي وجماعة وهو من أسنان حمزة الزيات لم يعد في التابعين لكنه قديم الموت أخذ القراءة عن طلحة بن مصرف وعاصم بن أبي النجود وتلقى الحفظ من الأعمش  حدث عنه عدد كثير منهم إدريس بن يزيد الأودي وشعبة وسفيان بن عيينة وعبد الله بن إدريس الأودي وآخرون وتلا عليه  وهو صدوق في نفسه عالم كبير وبدعته خفيفة لا يتعرض للكبار وحديثه يكون نحو المئة لم يخرج له البخاري توفي في سنة إحدى وأربعين ومئة  وفيها مات أبو إسحاق الشيباني وسعد بن سعيد الأنصاري أخو يحيى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يد والسيد الحسين بن زين العابدين علي بن الحسين العلوي والحسين ابن عبد الله بن عبيد الله بن العباس الهاشمي وإسحاق بن راشد ووالد جويرية أسماء بن عبيد وموسى بن عقبة صاحب المغازي والقاسم بن الوليد الهمداني الكوفي وعثمان البتي الفقيه وعاصم بن سليمان الأحول باختلاف فيهما وأمير الديار المصرية موسى بن كعب التميمي </w:t>
      </w: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يمن بن نابل خ ت س ق  المحدث الصدوق المعمر أبو عمران الحبشي المكي الضرير الطويل من موالي آل أبي بكر الصديق من صغار التابعين  روى عن قدامة بن عبد الله وله صحبة ما وعن طاووس والقاسم بن محمد وأبي الزبير المكي وطائفة  حدث عنه سفيان الثوري ومعتمر بن سليمان ووكيع وأبو داود وأبو عاصم وعبد الرزاق وخلق  وكان يحيى بن معين حسن الرأي فيه وقال الدارقطني ليس بالقوي وقال ابن عدي أرجو أنه لا بأس به وقال ابن حبان لا يحتج به إذا انفر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وكان من العباد الأخيار قلت لا يعرف قدامة إلا من جهة أيمن إلا من رواية يعقوب بن محمد حدثنا عريف بن إبراهيم حدثنا حميد بن كلاب سمعت عمي قدامة الكلابي يقول رأيت النبي صلى الله عليه وسلم يخطب بعرفة </w:t>
      </w: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أبي ليلى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عبد الرحمن بن أبي ليلى العلامة الإمام مفتي الكوفة وقاضيها أبو عبد الرحمن الأنصاري الكوفي  ولد سنة نيف وسبعين ومات أبوه وهذا صبي لم يأخذ عن أبيه شيئا بل أخذ عن أخيه عيسى عن أبيه وأخذ عن الشعبي ونافع العمري وعطاء ابن ابي رباح والقاسم بن عبد الرحمن بن عبد الله بن مسعود والمنهال ابن عمرو وعمرو بن مرة وابي الزبير المكي وعطية العوفي والحكم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تيبة وحميضة بن الشمردل وإسماعيل بن أمية وثابت بن عبيد وأجلح بن عبد الله وعبد الله بن عطاء ومحمد بن عبد الرحمن بن سعد بن زرارة وداود بن علي الأمير وابن أخيه عبد الله بن عيسى وغيرهم  حدث عنه شعبة وسفيان بن عيينة وزائدة والثوري وقيس بن الربيع وحمزة الزيات وقرأ عليه  كان فيما يحفظ كتاب الله تلا على أخيه عيسى وعرض على الشعبي عن تلاوته على علقمة وتلا أيضا على المنهال عن سعيد بن جبير روى عنه أيضا أحوص بن جواب وعلي بن هاشم بن البريد ويحيى بن أبي زائدة وعمرو ابن أبي قيس الرازي وعقبة بن خالد وعبد الله بن داود الخريبي وعلي بن مسهر وعيسى بن يونس ومحمد بن ربيعة وعبيد الله بن موسى وأبو نعيم ووكيع وعيسى بن المختار بن عبد الله بن عيسى بن عبد الرحمن بن أبي ليلى وخلق سواهم  وكان نظيرا للإمام أبي حنيفة في الفقه  قال أحمد كان يحيى بن سعيد يضعف ابن أبي ليلى قال أحمد كان سيىء الحفظ مضطرب الحديث وكان فقهه أحب إلينا من حديثه وقال أيضا هو في عطاء أكثر خطأ وروى أحمد بن زهير عن يحيى بن معين قال ليس بذاك  أبو داود سمعت شعبة يقول ما رأيت أحدا أسوأ حفظا من ابن أبي ليلى  روح بن عبادة عن شعبة قال أفادني ابن أبي ليلى أحاديث فإذا هي مقلوبة وروى أبو إسحاق الجوزجاني عن أحمد بن يونس قال كان زائدة لا يروى عن ابن أبي ليلى كان قد ترك حديثه وروى أبو حاتم عن أحمد بن يونس قال ذكر زائدة ابن أبي ليلى فقال كان أفقه أهل الدنيا وروى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يد عن جرير بن عبد الحميد رأيت ابن أبي ليلى يخضب بالسواد  قال العجلي كان فقيها صاحب سنة صدوقا جائز الحديث وكان قارئا للقرآن عالما به قرأ عليه حمزة الزيات فكان يقول إنا تعلمنا جودة القراءة عند ابن أبي ليلى وكان من أحسب الناس ومن أنقط الناس للمصحف وأخطه بقلم وكان جميلا نبيلا وأول من استقضاه على الكوفة الأمير يوسف بن عمر الثقفي عامل بني أمية فكان يرزقه في كل شهر مئة درهم  قال أبو زرعة هو صالح ليس بأقوى ما يكون وقال أبو حاتم محله الصدق وكان سيىء الحفظ شغل بالقضاء فساء حفظه لا يتهم إنما ينكر عليه كثرة الخطأ يكتب حديثه ولا يحتج به هو وحجاج بن ارطأة ما أقربهما وقال النسائي ليس بالقوي وقال الدارقطني رديء الحفظ كثير الوهم وقال أبو أحمد الحاكم عامة أحاديثه مقلوبة  ابن خراش حدثنا إسحاق بن إبراهيم شاذان عن سعد بن الصلت قال كان ابن أبي ليلى لا يجيز قول من لا يشرب النبيذ قلت هذا غل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كسه أولى وقال بشر بن الوليد سمعت القاضي أبا يوسف يقول ما ولي القضاء أحد أفقه في دين الله ولا أقرأ لكتاب الله ولا أقول حقا بالله ولا أعف عن الأموال من ابن أبي ليلى قلت فابن شبرمة قال ذاك رجل مكثار  قال بشر وولي حفص بن غياث القضاء من غير مشورة أبي يوسف فاشتد عليه فقال لي ولحسن اللؤلؤي تتبعا قضاياه فتتبعنا قضاياه فلما نظر فيها قال هذا من قضاء ابن أبي ليلى ثم قال تتبعوا الشروط والسجلات ففعلنا فلما نظر فيها قال حفص ونظراؤه يعانون بقيام الل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معين حدثنا أبو حفص الأبار عن ابن أبي ليلى قال دخلت على عطاء فجعل يسألني فكأن أصحابه أنكروا وقالوا تسأله قال وما تنكرون هو أعلم مني قال ابن أبي ليلى وكان عطاء عالما بالحج  روى الخريبي عن سليمان بن سافري قال سألت منصورا من أفقه أهل الكوفة قال قاضيها ابن أبي ليلى  وقال ابن حبان كان ابن أبي ليلى رديء الحفظ فاحش الخطأ فكثر في حديثه المناكير فاستحق الترك تركه أحمد ويحيى  قلت لم نرهما تركاه بل لينا حديثه وقد قال حفص بن غياث من جلالة ابن أبي ليلى أنه قرأ القرآن على عشرة شيوخ  وقال يحيى بن يعلى المحاربي طرح زائدة حديث ابن أبي ليلى وقال أحمد بن يونس كان ابن أبي ليلى أفقه أهل الدنيا  وقال عائذ بن حبيب سمعت ابن أبي ليلى يقول ما أقرع فيه رسول الله صلى الله عليه وسلم فهو حق وما لم يقرع فيه فهو قمار  قال الخريبي سمعت الثوري يقول فقهاؤنا ابن أبي ليلى وابن شبرمة  أخبرنا محمد بن عبد السلام التيمي أنبأنا عبد المعز بن محمد البزار أنبأنا زاهر بن طاهر أنبأنا عبد الرحمن بن علي أنبأنا يحيى بن إسماعيل الحربي أنبأنا مكي بن عبدان أنبأنا إسحاق بن عبد الله بن رزين حدثنا حفص بن عبد الرحمن حدثنا ابن أبي ليلى عن الحكم عن الربيع بن عميلة عن أبي سريحة الغفاري قال قال رسول الله صلى الله عليه وسلم عشر آيات بين يدي الساعة خسف بالمشرق وخسف بالمغرب وخسف بجزيرة العرب والدابة والدخان والدجال وابن مريم ويأجوج ومأجوج وريح تسفي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طرحهم في البحر وطلوع الشمس من مغربها هذا غريب وأصل الحديث في صحيح مسلم من رواية أبي الطفيل عن أبي سريحة  أبو حفص الأبار عن ابن أبي ليلى عن عطاء عن جابر قال كان النبي صلى الله عليه وسلم إذا نزل عليه الوحي قلت نذير قوم أهلكوا أو صبحهم العذاب بكرة فإذا سري عنه فأطيب الناس نفسا وأطلقهم وجها وأكثرهم ضحكا أو قال تبسما هذا حديث منكر  ابن حبان قال وروى ابن أبي ليلى عن عمرو بن مرة عن عبد الرحمن بن أبي ليلى عن عبد الله بن زيد المازني قال كان أذان رسول الله صلى الله عليه وسلم شفعا شفعا وإقامته شفعا شفعا رواه حميد بن عبد الرحمن الرؤاسي عنه ثم قال ابن حبان وهذا خبر مرسل لا أصل لرفعه  أحمد بن أبي ظبية حدثنا أبي عن ابن أبي ليلى عن أبي الزبير عن جابر مرفوعا إذا ضحك الرجل في صلاته فعليه الوضوء والصلاة وإذا تبسم فلا شيء عليه  قال البخاري وغيره مات ابن أبي ليلى في سنة ثمان وأربعين ومئة قلت مات في شهر رمضان  أخبرنا عمر بن عبد المنعم أنبأنا أبو القاسم الحرستاني حضورا أنبأنا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لم أنبأنا ابن طلاب حدثنا ابن جميع أنبأنا الحسن بن عيسى الرقي بعرفة حدثنا يوسف بن بحر حدثنا عبيد الله بن موسى حدثنا محمد بن عبد الرحمن بن أبي ليلى عن ثابت البناني عن عبد الرحمن بن أبي ليلى عن أبيه قال كان النبي صلى الله عليه وسلم يصلي تطوعا فسمعته يقول اللهم إني أعوذ بك من النار </w:t>
      </w: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همس ع  ابن الحسن التميمي الحنفي البصري العابد أبو الحسن من كبار الثقات  حدث عن أبي الطفيل وعبد الله بن شقيق وأبي السليل ضريب بن نقير ويزيد بن الشخير وعبد الله بن بريدة والحسن البصري وجماعة  حدث عنه ابن المبارك ومعتمر ويحيى بن سعيد القطان ووكيع ومعاذ ابن معاذ وعبد الرحمن بن حماد الشعيثي وأبو عبد الرحمن المقرىء وخلق كثير  ذكره أحمد بن حنبل فقال ثقة وزيادة  أحمد بن إبراهيم الدورقي حدثنا الهيثم بن معاوية عمن حدثه قال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همس يصلي في اليوم والليلة ألف ركعة فإذا مل قال قومي يا مأوى كل سوء فوالله ما رضيتك لله ساعة وقيل إن كهمسا سقط منه دينار ففتش فلقيه فلم يأخذه وقال لعله غيره  وكان رحمه الله برا بأمه فلما ماتت حج وأقام بمكة حتى مات وكان يعمل في الجص وكان يؤذن قال يحيى بن كثير البصري اشترى كهمس دقيقا بدرهم فأكل منه فلما طال عليه كاله فإذا هو كما وضعه  توفي كهمس في سنة تسع وأربعين ومئة وكان من حملة الحجة قال أبو عطاء الرملي كان كهمس يقول في الليل اتراك معذبي وأنت قرة عيني يا حبيب قلباه وقيل إنه أراد قتل عقرب فدخلت في جحر فأدخل أصابعه خلفها فضربته فقيل له قال خفت أن تخرج فتجيء إلى أمي تلدغها </w:t>
      </w: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عجلان خت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قدوة الصادق بقية الأعلام أبو عبد الله القرشي المدني وكان عجلان مولى لفاطمة بنت الوليد بن عتبة بن ربيعة بن عبد شمش بن عبد مناف ولد في خلافة عبد الملك بن مروان  وحدث عن أبيه وعبد الرحمن بن هرمز الأعرج وعمرو بن شعيب وأبي حازم سلمان الأشجعي وهو أقدم شيخ له ورجاء بن حيوة ونافع و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كعب القرظي والنعمان بن أبي عياش الزرقي وأبي الحباب سعيد بن يسار وصيفي مولى أبي أيوب الأنصاري وعامر بن عبد الله بن الزبير وعبيد الله بن مقسم وعون بن عبد الله بن عتبة وإبراهيم بن عبد الله بن حنين والقعقاع بن حكيم ومحمد بن قيس بن مخرمة وعبد الله بن دينار وعاصم ابن عمر بن قتادة وزيد بن أسلم وهشام بن عروة وخلق كثير وقيل إنه روى عن أنس بن مالك وذلك ممكن إن صح  حدث عنه إبراهيم بن أبي عبلة ومنصور بن المعتمر وهو أكبر منه وشعبة وسفيان وزيد بن أبي أنيسة ومات قبله بدهر وعبد الوهاب بن بخت كذلك وصالح بن كيسان والليث بن سعد ومالك بن أنس وابن المبارك وأبو خالد الأحمر وبكر بن مضر وخالد بن الحارث وسفيان بن عيينة وعبد الله بن رجاء المكي ويحيى بن سعيد القطان وصفوان بن عيسى وأبو عاصم وأسباط بن محمد وابن إدريس وخلق كثير  وكان فقيها مفتيا عابدا صدوقا كبير الشأن له حلقة كبيرة في مسجد رسول الله صلى الله عليه وسلم وقد خرج على المنصور مع ابن حسن فلما قتل ابن حسن هم والي المدينة جعفر بن سليمان أن يجلده فقالوا له أصلحك الله لو رأيت الحسن البصري فعل مثل هذا أكنت تضربه قال لا قيل فابن عجلان في أهل المدينة كالحسن في أهل البصرة وقيل إنه هم بقطع يده حتى كلموه وازدحم على بابه الناس قال فعفا عنه  روى عباس بن نصر البغدادي عن صفوان بن عيسى قال مكث ابن عجلان في بطن أمه ثلاث سنين فشق بطنها فأخرج منه وقد نبتت أسنانه رواها عبد العزيز بن أحمد الغافقي عن عباس  وقال يعقوب بن شيبة حدثنا إبراهيم بن موسى الفراء حدثنا الولي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لم قال قلت لمالك إني حدثت عن عائشة رضي الله عنها قالت لا تحمل المرأة فوق سنتين قدر ظل مغزل فقال من يقول هذا هذه امرأة ابن عجلان جارتنا امرأة صدق ولدت ثلاث أولاد في ثنتي عشرة سنة تحمل أربع سنين قبل أن تلد  قال سعيد بن داود الزنبير أخبرني محمد بن محمد بن عجلان قال أنا ولدت في أربع سنين في حياة أبي  وقال الواقدي سمعت عبد الله بن محمد بن عجلان يقول حمل بأبي اكثر من ثلاث سنين   قال الواقدي وسمعت مالكا يقول قد يكون الحمل سنتين وأكثر أعرف من حمل به كذلك يعني نفسه  وروى أبو حاتم الرازي عن رجل عن ابن المبارك قال لم يكن بالمدينة أحد أشبه بأهل العلم من ابن عجلان كنت أشبهه بالياقوتة بين العلماء رحمه الله  قال مصعب الزبيري كان لابن عجلان قدر وفضل بالمدينة وكان ممن خرج مع محمد بن عبد الله فأراد جعفر بن سليمان قطع يده فسمع ضجة وكان عنده الأكابر فقال ما هذا قالوا هذه ضجة أهل المدينة يدعون لابن عجلان فلو عفوت عنه وإنما غر وأخطأ في الرواية ظن أنه المهدي فأطلقه وعفا عنه  أبو بكر بن خلاد سمعت يحيى بن سعيد يقول كان ابن عجلان مضطرب الحديث في حديث نافع  وقال الفلاس سألت يحيى عن حديث ابن عجلان عن المقبري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ي هريرة في القتل في سبيل الله فأبى أن يحدثني فقلت له قد خالفه يحيى بن سعيد الأنصاري فقال عن المقبري عن عبد الله بن أبي قتادة عن أبيه فقال أأحدث به كأنه تعجب  قلت وثق ابن عجلان أحمد بن حنبل ويحيى بن معين وحدث عنه شعبة ومالك وهو حسن الحديث وأقوى من ابن إسحاق ولكن ما هو في قوة عبيد الله بن عمر ونحوه  قال أبو عبد الله الحاكم أخرج له مسلم في كتابه ثلاثة عشر حديثا كلها في الشواهد وتكلم المتأخرون من أئمتنا في سوء حفظه  عباس الدوري عن يحيى بن معين قال ابن عجلان أوثق من محمد بن عمرو ما يشك في هذا أحد وممن وثقه ابن عيينة وأبو حاتم الرازي مع تعنته في نقد الرجال  وقال ابن القاسم قيل لمالك إن ناسا من أهل العلم يحدثون يعني بحديث خلق آدم على صورته فقال من هم قيل ابن عجلان قال لم يكن ابن عجلان يعرف هذه الأشياء ولم يكن عالما قلت لم ينفرد به محمد والحديث في الصحيحين وقال البخاري قال لي علي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الوزير عن مالك أنه ذكر ابن عجلان فذكر خيرا  قال أبو محمد الرامهرمزي حدثنا عبد الله حدثنا القاسم بن نصر سمعت خلف بن سالم حدثني يحيى القطان قال قدمت الكوفة وبها ابن عجلان وبها ممن يطلب حفص بن غياث و مليح بن وكيع وابن إدريس فقلت نأتي ابن عجلان فقال يوسف السمتي نقلب عليه حديثه حتى ننظر فهمه قال ففعلوا فما كان عن أبيه جعلوه عن أبي هريرة نفسه وما كان للمقبري عن أبي هريرة جعلوه عن أبيه عن أبي هريرة فدخلوا فسألوه فمر فيها فلما كان عند آخر الكتاب تنبه فقال أعد فعرض عليه فقال ما سألتموني عن أبيه فقد حدثني سعيد وما سألتموني عن سعيد فقد حدثني أبي به ثم أقبل على يوسف بن خالد فقال إن كنت أردت شيني وعيبي فسلبك الله الإسلام وأقبل على حفص فقال ابتلاك الله في دينك ودنياك وأقبل على الآخر فقال لا نفعك الله بعلمك  قال يحيى القطان فمات مليح بن وكيع وما انتفع بعلمه وابتلي حفص بالفالج وبالقضاء ولم يمت يوسف حتى اتهم بالزندقة فهذه الحكاية فيها نظر وما أعرف عبد الله هذا ومليح لا يدرى من هو ولم يكن لوكيع بن الجراح ولد يطلب أيام ابن عجلان ثم لم يكن ظهر لهم قلب الأسانيد على الشيوخ إنما فعل هذا بعد المئتين وقد روى حديث لابن عجلان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س بن مالك ويحتمل أن يكون شافهه  قالوا ومات ابن عجلان سنة ثمان واربعين ومئة وقد أورد البخاري في كتاب الضعفاء له في محمد بن عجلان قول يحيى القطان في محمد وأنه لم يتقن أحاديث المقبري عن أبيه وأحايث المقبري عن أبي هريرة يعني أنه ربما اختلط عليه هذا بهذا  وقد ذكرت ابن عجلان في الميزان فحديثه إن لم يبلع رتبة الصحيح فلا ينحط عن رتبة الحسن والله اعلم  أخبرنا أحمد بن فرح الحافظ وخلق قالوا أنبأنا أحمد بن عبد الدائم أنبأنا عبد المنعم بن كليب وأنبأني أحمد بن سلامة والخضر بن حمويه عن ابن كليب أنبأنا علي بن بيان أنبأنا محمد بن مخلد أنبأنا إسماعيل الصفار حدثنا ابن عرفة حدثنا بشر بن المفضل عن محمد بن عجلان عن المقبري عن أبي هريرة قال قال رسول الله صلى الله عليه وسلم إذا وقع الذباب في إناء أحدكم فإن في أحد جناحيه داء والآخر شفاء وإنه يتقى بالجناح الذي فيه الداء فليغمسه كله ثم لينزعه هذا حديث حسن الإسناد عال أخرجه أبو داود عن أحمد بن حنبل عن بشر فوقع بدلا عال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ياد بن سعد ع إمام مجود حجة خراساني جاور بمكة  وحدث عن شرحبيل بن سعد وابن شهاب وضمرة بن سعيد وطبقتهم ومات كهلا أخذ عنه مالك وابن عيينة والقدماء لم ينتشر حديثه وقع له نحو من مئة حديث ومات مع ابن جريج أو قبله رحمه الله وحديثه في الكتب الستة </w:t>
      </w: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 أبي عبلة خ م د س  الإمام القدوة شيخ فلسطين أبو إسحاق العقيلي الشامي المقدسي من بقايا التابعين ولد بعد الستين  وروى عن واثلة بن الأسقع وأنس بن مالك وأبي أمامة الباهلي وبلال بن أبي الدرداء وخالد بن معدان وخلق سواهم وقيل إنه أدرك ابن عمر وإلا فروايته عنه مرسله وقيل يكنى ابا العباس وقيل أبا سعيد وأبا إسماعيل إبراهيم بن شمر بن يقظان بن مرتحل الرملي له فضل وجلالة حدث عنه ابن إسحاق وتوفي قبله وابن شوذب وعمرو بن الحارث ومات أيضا قبله ومالك والليث وابن المبارك وبقية بن الوليد ومحمد بن حمير وأيوب بن سويد ومحمد بن زياد المقدسي وآخرون كثيرون  وثقه يحيى بن معين والنسائي وكان الوليد بن عبد الملك يبعثه بعطاء أهل القدس فيفرقه في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حاكم قلت للدارقطني إبراهيم بن أبي عبلة قال الطرق إليه ليست تصفو وهو في نفسه ثقة  عبد الله بن هانىء حدثنا أبي عن إبراهيم بن أبي عبلة قال بعث إلي هشام فقال إنا قد عرفناك واختبرناك ورضينا بسيرتك وبحالك وقد رأيت أن أخلطك بنفسي وخاصتي وأشركك في عملي وقد وليتك خراج مصر قلت أما الذي عليه رأيك يا أمير المؤمنين فالله يثيبك ويجزيك وكفى به جازيا ومثيبا وأما أنا فمالي بالخراج بصر ومالي عليه قوة فغضب حتى اختلج وجهه وكان في عينيه حول فنظر إلي نظرا منكر ثم قال لتلين طائعا أو كارها فأمسكت ثم قلت أتكلم قال نعم قلت إن الله سبحانه قال في كتا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ا عرضنا الأمانة على السماوات والأرض والجبال فأبين أن يحملنها وأشفقن منه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أحزاب </w:t>
      </w: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فوالله ما غضب عليهن إذ أبين ولا أكرههن فضحك حتى بدت نواجده وأعفاني  دهيم بن الفضل سمعت ضمرة يقول ما رأيت لذة العيش إلا في أكل الموز بالعسل في ظل الصخرة وحديث ابن أبي عبلى ما رأيت أحدا أفصح منه  وروى ضمرة عن إبراهيم بن أبي عبلة قال قلت للعلاء بن زياد إني أجد وسوسة في قلبي فقال ما أحب لو أنك مت عام أول أنت العام خير منك عام أول  محمد بن حمير حدثنا إبراهيم بن أبي عبلة قال من حمل شاذ العلم حمل شرا كثي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زياد المقدسي سمعت ابن أبي عبلة وهو يقول لمن جاء من الغزو قد جئتم من الجهاد الأصغر فما فعلتم في الجهاد الأكبر جهاد القلب  قال ضمرة توفي إبراهيم بن أبي عبلة سنة اثنتين وخمسين ومئة وذكر بعضهم أن ابن أبي عبلة روى نحو المئة حديث وقد جمع الطبراني كتاب حديث شيوخ الشاميين فجاء مسند ابن أبي عبلة في سبع ورقات وشطرها مناكير من جهة الإسناد إلى إبراهيم </w:t>
      </w: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جريج ع  عبد الملك بن عبد العزيز بن جريج الإمام العلامة الحافظ شيخ الحرم أبو خالد وأبو الوليد القرشي الأموي المكي صاحب التصاني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ول من دون العلم بمكة مولى أمية بن خالد وقيل كان جده جريج عبدا لأم حبيب بنت جبير زوجة عبد العزيز بن عبد الله بن خالد بن أسيد الأموي فنسب ولاؤه إليه وهو عبد رومي وكان لابن جريج أخ اسمه محمد لا يكاد يعرف وابن اسمه محمد  حدث عن عطاء بن أبي رباح فأكثر وجود وعن ابن أبي مليكة ونافع مولى ابن عمر وطاووس حديثا واحدا قوله وذكر أنه أخذ أحاديث صفية بنت شيبة وأراد أن يدخل عليها فما اتفق وأخذ عن مجاهد حرفين من القراءات وميمون بن مهران ويوسف بن ماهك وعمرو بن شعيب وعمرو ابن دينار وعكرمة العباسي مرسلا وعكرمة بن خالد المخزومي وابن المنكدر وعبيد الله بن أبي يزيد والقاسم بن أبي بزة وعبد الله بن كثير الداري وأيوب بن هانىء وحبيب بن أبي ثابت وزيد بن أسلم والزهري وصفوان بن سليم وعبد الله بن طاووس وعبد الله بن عبيد بن عمير وعبد الله بن كثير بن المطلب وعبد الله بن كيسان وعبدة بن أبي لبابة ومحمد بن عباد بن جعفر وخلق كثير وينزل إلى أقرانه بل وأصحابه فحدث عن زياد بن سعد شريكه وجعفر الصادق وزهير بن معاوية وإبراهيم بن محمد بن أبي عطاء وهو ابن أبي يحيى وسعيد بن أبي أيوب المصري وإسمعاعيل بن علية ومعمر بن راشد ويحيى ابن أيوب المصري وكان من بحور العلم  حدث عنه ثور بن يزيد والأوزاعي والليث والسفيانان والحماد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بن علية وابن وهب وخالد بن الحارث وهمام بن يحيى وعيسى بن يونس وابن إدريس ويحيى بن سعيد الأموي ويحيى بن سعيد القطان ومحمد بن حرب الأبرش ويحيى بن أبي زائدة ووكيع والوليد بن مسلم وهشام بن يوسف وحجاج بن محمد الأعور وأبو أسامة وروح وأبو عاصم والخريبي وعبد الله بن رجاء المكي وعبد الرزاق بن همام وعبيد الله بن موسى وغندر والأنصاري وعثمان بن الهيثم المؤذن ويحيى بن سليم الطائفي ومحمد بن بكر البرساني وأمم سواهم  قال عبد الله بن أحمد قلت لأبي من أول من صنف الكتب قال ابن جريج وابن أبي عروبة وروى علي بن المديني عن عبد الوهاب بن همام عن ابن جريج قال أتيت عطاء وأنا أريد هذا الشأن وعنده عبد الله بن عبيد بن عمير فقال لي ابن عمير قرأت القرآن قلت لا قال فاذهب فاقرأه ثم اطلب العلم فذهبت فغبرت زمانا حتى قرأت القرآن ثم جئت عطاء وعنده عبد الله فقال قرأت الفريضة قلت لا قال فتعلم الفريضة ثم اطلب العلم قال فطلبت الفريضة ثم جئت فقال الآن فاطلب العلم فلزمت عطاء سبع عشرة سنة  قلت من يلزم عطاء هذا كله يغلب على الظن أنه قد رأى أبا الطفيل الكناني بمكة لكن لم نسمع بذلك ولا رأينا له حرفا عن صحابي  وروى عبد الرزاق عن ابن جريج قال اختلفت إلى عطاء ثماني عشرة سنة وكان يبيت في المسجد عشرين سنة  قال ابن عيينة سمعت ابن جريج يقول ما دون العلم تدويني أحد وقال جالست عمرو بن دينار بعدما فرغت من عطاء تسع سنين  وروى حمزة بن بهرام عن طلحة بن عمرو المكي قال قلت لعط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نسأل بعدك يا أبا محمد قال هذا الفتى إن عاش يعني ابن جريج  وروى إسماعيل بن عياش عن المثنى بن الصباح وغيره عن عطاء بن أبي رباح قال سيد شباب أهل الحجاز ابن جريج وسيد شباب أهل الشام سليمان بن موسى وسيد شباب أهل العراق حجاج بن أرطأة  قال علي بن المديني نظرت فإذا الإسناد يدور على ستة فذكرهم ثم قال صار علمهم إلى أصحاب الأصناف ممن صنف العلم منهم من أهل مكة ابن جريج يكنى أبا الوليد لقي ابن شهاب وعمرو بن دينار يريد من الستة المذكورين  قال الوليد بن مسلم سألت الأوزاعي وسعيد بن عبد العزيز وابن جريج لمن طلبتم العلم كلهم يقول لنفسي غير أن ابن جريج فإنه قال طلبته للناس  قلت ما أحسن الصدق واليوم تسأل الفقيه الغبي لمن طلبت العلم فيبادر ويقول طلبته لله ويكذب إنما طلبه للدنيا ويا قلة ما عرف منه  قال علي سألت يحيى بن سعيد من أثبت من أصحاب نافع قال أيوب وعبيد الله ومالك وابن جريج أثبت من مالك في نافع  وروى صالح بن أحمد بن حنبل عن أبيه قال عمرو بن دينار وابن جريج أثبت الناس في عطاء وروى أبو بكر بن خلاد عن يحيى بن سعيد قال كنا نسمي كتب ابن جريج كتب الأمانة وإن لم يحدثك ابن جريج من كتابه لم تنتفع به  وروى الأثرم عن أحمد بن حنبل قال إذا قال ابن جريج قال فلان وقال فلان وأخبرت جاء بمناكير وإذا قال أخبرني وسمعت فحسبك به  وروى الميموني عن أحمد إذا قال ابن جريج قال فاحذره وإذا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معت أو سألت جاء بشيء ليس في النفس منه شيء كان من أوعية العلم  قال عبد الرزاق قدم أبو جعفر يعني الخليفة مكة فقال اعرضوا علي حديث ابن جريج فعرضوا فقال ما أحسنها لولا هذا الحشو يعني قوله بلغني وحدثت قال أحمد بن سعد بن أبي مريم عن يحيى بن معين ابن جريج ثقة في كل ما روي عنه من الكتاب وروى إسماعيل بن داود المخراقي عن مالك بن أنس قال كان ابن جريج حاطب ليل وقال محمد ابن منهال الضرير عن يزيد بن زريع قال كان ابن جريج صاحب غثاء وقال محمد بن إبراهيم بن أبي سكينة الحلبي عن إبراهيم بن أبي يحيى قال حكم الله بيني وبين مالك هو سماني قدريا وأما ابن جريج فإني حدثته عن موسى بن وردان عن أبي هريرة أن النبي صلى الله عليه وسلم قال من مات مرابطا مات شهيدا فنسبني إلى جدي من قبل أمي وروى عني من مات مريضا مات شهيدا وما هكذا حدث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عثمان بن سعيد عن ابن معين قال ابن جريج ليس بشيء في الزهري وقال أبو زرعة الدمشقي عن أحمد بن حنبل قال روى ابن جريج عن ست عجائز من عجائز المسجد الحرام وكان صاحب علم وقال جعفر ابن عبد الواحد عن يحيى بن سعيد قال كان ابن جريج صدوقا فإذا قال حدثني فهو سماع وإذا قال أنبأنا أو أخبرني فهو قراءة وإذا قال قال فهو شبه الريح  وقال عبد الرحمن بن مهدي عن سفيان أعياني ابن جريج أن احفظ حديثه فنظرت إلى شيء يجمع فيه المعنى فحفظته وتركت ما سوى ذلك  قال سليمان بن النضر الشيرازي عن مخلد بن الحسين قال ما رأيت خلقا من خلق الله أصدق لهجة من ابن جريج  وروى أحمد بن حنبل عن عبد الرزاق قال ما رأيت أحدا أحسن صلاة من ابن جريج  أنبأني المسلم بن محمد أنبأنا الكندي أنبأنا القزاز أنبأنا أبو بكر بن ثابت أنبأنا علي بن محمد المعدل حدثنا إسماعيل الصفار حدثنا محمد بن عبيد الله المنادي حدثنا أحمد بن حنبل حدثنا عبد الرزاق قال أهل مكة يقولون أخذ ابن جريج الصلاة من عطاء وأخذها عطاء من ابن الزبير وأخذها ابن الزبير من أبي بكر وأخذها أبو بكر من النبي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وكان ابن جريج يروي الرواية بالإجازة وبالمناولة ويتوسع في ذلك ومن ثم دخل عليه الداخل في رواياته عن الزهري لأنه حمل عنه مناولة وهذه الأشياء يدخلها التصحيف ولا سيما في ذلك العصر لم يكن حدث في الخط بعد شكل ولا نقط  قال أبو غسان زنيج سمعت جريرا الضبي يقول كان ابن جريج يرى المتعة تزوج بستين إمرأة وقيل إنه عهد إلى أولاده في أسمائهن لئلا يغلط أحد منهم ويتزوج واحدة مما نكح أبوه بالمتعة  قال عبد الوهاب بن همام قال ابن جريج كنت أتتبع الأشعار العربية والأنساب فقيل لي لو لزمت عطاء فلزمته  وقال يحيى القطان لم يكن ابن جريج عندي بدون مالك في نافع وقال علي بن عبد الله لم يكن في الأرض أحد أعلم بعطاء من ابن جريج  قال عبيد الله العيشي حدثنا بكر بم كلثوم السلمي قال قدم علينا ابن جريج البصرة فاجتمع الناس عليه فحدث عن الحسن البصري ب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نكره عليه الناس فقال ما تنكرون علي فيه قد لزمت عطاء عشرين سنة فربما حدثني عنه الرجل بالشيء لم أسمعه منه ثم قال العيشي سمي ابن جريج في ذلك اليوم محمد بن جعفر غندرا وأهل الحجاز يسمون المشغب غندرا قال ابن معين لم يلق ابن جريج وهب بن منبه وقال أحمد بن حنبل لم يلق عمرو بن شعيب في زكاة مال اليتيم ولا أبا الزناد  قلت الرجل في نفسه ثقة حافظ لكنه يدلس بلفظه عن وقال وقد كان صاحب تعبد وتهجد وما زال يطلب العلم جتى كبر وشاخ وقد اخطأ من زعم أنه جاوز المئة بل ما جاوز الثمانين وقد كان شابا في أيام ملازمته لعطاء  وقد كان شيخ الحرم بعد الصحابة عطاء ومجاهد وخلفهما قيس بن سعد وابن جريج ثم تفرد بالإمامة ابن جريج فدون العلم وحمل عنه الناس وعليه تفقه مسلم بن خالد الزنجي وتفقه بالزنجي الإمام أبو عبد الله الشاعي وكان الشافعي بصيرا بعلم ابن جريج عالما بدقائقه وبعلم سفيان ابن عيينة  وروايت ابن جريج وافرة في الكتب الستة وفي مسند أحمد ومعجم الطبراني الأكبر وفي الأجزاء  قال عبد الرزاق كنت إذا رأيت ابن جريج علمت أنه يخشى الله  وقال ابن جريج لم أسمع من الزهري إنما أعطاني جزءا كتبته وأجازه لي  قال يحيى بن معين ولاء ابن جريج لآل خالد بن أسيد الأموي وقال يحيى بن سعيد سمع ابن جريج من مجاهد حديث فطلقوهن في ق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دتهن وسمع من طاووس قوله في محرم أصاب ذرات قال قبضات من طعام  قال أبو عاصم النبيل كان ابن جريج من العباد كان يصوم الدهر سوى ثلاثة أيام من الشهر وكان له امرأة عابدة وقال محمد بن عبد الله بن عبد الحكم سمعت الشافعي يقول استمتع ابن جريج بتسعين امرأة حتى إنه كان يحتقن في الليل بأوقية شيرج طلبا للجماع وروي عن عبد الرزاق قال كان ابن جريج يخضب بالسواد ويتغلى بالغالية وكان من ملوك القراء خرجنا معه وأتاه سائل فناوله دينارا  قال أبو محمد بن قتيبة مولد ابن جريج سنة ثمانين عام الجحاف  أخبرنا عمر بن عبد المنعم أنبأنا أبو اليمن الكندي أنبأنا علي بن هبة الله أنبأنا أبو إسحاق الفيروزابادي قال ومنهم أبو الوليد عبد الملك بن عبد العزيز بن جريج وجريج عبد لآل أم حبيب بنت جبير ومات سنة خمس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ه قال أبو إسحاق قال ابن جريج ما دون هذا العلم تدويني أحد جالست عمرو بن دينار بعد ما فرغت من عطاء سبع سنين وقال لم يغلبني على يسار عطاء عشرين سنة أحد فقيل له فما منعك عن يمينه قال كانت قريش تغلبني عليه  قلت قد قدم عبد الملك بن جريج إلى العراق قبل موته وحدث بالبصرة وأكثروا عنه  قال ابن المديني وأبو حفص الفلاس مات ابن جريج سنة تسع وأربعين ومئة وهذا وهم فقد قال يحيى القطان ومكي بن إبراهيم وأبو نعيم وعدة مات سنة خمسين ومائة وعن ابن المديني أيضا سنة إحدى وخمسين  قلت عاش سبعين سنة فسنه وسن أبي حنيفة واحد ومولودهما وموتهما واحد  قرأت على عمر بن عبد المنعم أخبركم عبد الصمد بن محمد القاضي حضورا أنبأنا علي بن المسلم أنبأنا الحسين بن طلاب أنبأنا محمد بن أحمد بن جميع حدثنا واهب بن محمد بالبصرة حدثنا نصر بن علي الجهضمي حدثنا محمد بن بكر البرساني عن ابن جريج عن ابن المنكدر عن أبي أيوب عن مسلمة بن مخلد قال قال رسول الله صلى الله عليه وسلم من ستر مسلما ستره الله في الدنيا والآخرة ومن فك عن مكروب فك الله عنه كربة من كرب يوم القيامة ومن كان في حاجة أخيه كان الله في حاج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ا حديث جيد الإسناد ومسلمة له صحبة ولكن لا شيء له في الكتب إلا في سنن أبي داود من روايته عن رويفع بن ثابت  وبه أخبرنا ابن جميع حدثنا جعفر بن محمد الهمذاني حدثنا هلال بن العلاء حدثنا حجاج بن محمد حدثنا ابن جريج حدثني موسى بن عقبة عن سهيل بن أبي صالح عن أبيه عن أبي هريرة عن النبي صلى الله عليه وسلم قال من جلس في مجلس كثر فيه لغطه فقال قبل أن يقوم سبحانك ربنا وبحمدك لا إله إلا أنت أستغفرك ثم أتوب إليك إلا غفر له ما كان في مجلسه هذا حديث صحيح غريب  وفي تاريخ القاضي تاج الدين عبد الباقي أن ابن جريج قدم وافدا على معن بن زائدة لدين لحقه فأقام عنده إلى عاشر ذي القعدة فمر بقوم تغ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م جارية بشعر عمر بن أبي ربي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يهات من أمة الوهاب منزل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حللنا بسيف البحر من عد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احتل أهلك أجيادا فليس ل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ا التذكر أو حظ من الحز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الله قولي له في غير معت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ذا أردت بطول المكث في اليم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ن كنت حاولت دنيا أو ظفرت 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ما أصبت بترك الحج من ث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فبكى ابن جريج وانتحب وأصبح إلى معن وقال إن أردت بي خيرا فردني إلى مكة ولست أريد منك شيئا قال فاستأجر له أدلاء وأعطاه خمس مئة دينار ودفع إليه ألفا وخمسمائة فوافى الناس يوم عرفة  عن ابن جريج قال أقمت على عطاء إحدى وعشرين حجة يخرج أبواي إلى الطائف وأقيم أنا تخوفا أن يفجعني عطاء بنفسه قال بعض الحفاظ لابن جريج نحو من ألف حديث يعني المرفوع وأما الآثار والمقاطيع والتفسير فشيء كثير </w:t>
      </w: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نظلة بن أبي سفيان ع  ابن عبد الرحمن بن صفوان بن أمية بن خلف الجمحي المكي الحافظ</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طاووس والقاسم بن محمد وسالم بن عبد الله وسعيد ابن مينا وعطاء ونافع وجماعة وكان من أئمة الحديث بمكة  حدث عنه سفيان الثوري وابن المبارك ويحيى القطان والوليد بن مسلم ووكيع وابن وهب وعبيد الله بن موسى وإسحاق بن سليمان وأبو عاصم ومكي بن إبراهيم وعدة  قال أحمد بن حنبل ثقة ثقة وقال يحيى بن سعيد ثقة مات سنة إحدى وخمسين ومئة وقد تناكد ابن عدي في ذكره له في الكامل فما أبدى شيئا يتعلق به عليه متعنت أصلا قال يعقوب بن شيبة سمعت علي بن المديني وقيل له كيف رواية حنظلة عن سالم فقال واد ورواية موسى بن عقبة عن سالم واد اخر وأحاديث الزهري عن سالم كأنها أحاديث نافع قيل لعلي فهذا يدل على أن سالما كثير الحديث قال أجل  قال يحيى بن معين حنظلة ثقة  ابن عدي حدثنا أحمد بن عبد الله بن سابور وما كتبته إلا عنه حدثنا الفضل بن الصباح حدثنا إسحاق بن سليمان الرازي عن حنظلة عن نافع عن ابن عمر أن رسول الله صلى الله عليه وسلم قال اغسلوا قتلاكم غريب جدا ورواته ثقات  وهذا محمول على من قتل في غير مصاف ولعل الغلط فيه من شيخ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دي أو شيخ شيخه والثقة قد يهم مات حنظلة في سنة إحدى وخمسين ومئة </w:t>
      </w: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يف بن سليمان ح م د س ق  المكي أحد الثقات كان من موالي بني مخزوم سمع مجاهدا وعمرو ابن دينار وعطاء وقيس بن سعد  وعنه يحيى القطان وأبو عاصم وابن نمير وزيد بن الحباب وأبو نعيم وآخرون وهو في نفسه ثقة لكن رماه يحيى بن معين بالقدر وقال مات في سنة إحدى وخمسين ومئة وقال ابن سعد مات سنة خمسين ومئة وتعنت ابن عدي بذكره في الكامل وساق حديثه عن قيس بن سعد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و بن دينار عن ابن عباس مرفوعا حديث قضى بيمين وشاهد فسأل عباس يحيى عنه فقال ليس بمحفوظ وسيف قدري قال يحيى القطان كان عندنا ثبتا ممن يصدق ويحفظ وقال النسائي ثقة ثبت </w:t>
      </w: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ثمان بن الأسود ع المكي مولى بني جمح  حدث عن طاووس ومجاهد وعطاء وسعيد بن جبير وجماعة وعنه الثوري وابن المبارك ويحيى القطان وأبو عاصم والخريبي وعبيد الله بن موسى وآخرون  وثقه يحيى القطان وقال علي بن المديني له نحو من عشرين ومئة قال شباب مات سنة سبع وأربعين ومئة وقيل توفي سنة خمسين ومئة </w:t>
      </w: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لاء بن المسيب ع ابن رافع الأسدي الكوفي  حدث عن خيثمة بن عبد الرحمن وإبراهيم وعطاء بن أبي رباح وجم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ه جرير بن عبد الحميد وعبثر بن القاسم وحفص بن غياث ومروان بن معاوية ومحمد بن فضيل واخرون  قال يحيى بن معين ثقة مأمون </w:t>
      </w: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كريا بن إسحاق ع  المكي من علماء الحديث  حدث عن عطاء بن أبي رباح وعمرو بن دينار وأبي الزبير ويحيى بن عبد الله بن صيفي وجماعة  حدث عنه ابن المبارك ووكيع وابو عاصم وأبو عامر العقدي وروح ابن عبادة وعبد الرزاق واخرون  وكان ثقة في نفسه صدوقا إلا أنه رمي بالقدر قال أبو حاتم لا بأس به وقال يحيى بن معين قدري قلت توفي سنة نيف وخمسين ومئة </w:t>
      </w: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قاتل بن حيان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دوال دور الإمام العالم المحدث الثقة أبو بسطام النبطي البلخ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خراز طوف وجال  وحدث عن الشعبي ومجاهد والضحاك وعكرمة وابن بريدة وشهر بن حوشب وسالم بن عبد الله ومسلم بن هيصم وعمر بن عبد العزيز وعدة  روى عنه شيخه علقمة بن مرثد وبكير بن معروف وإبراهيم بن أدهم وعبد الله بن المبارك وعمر بن الرماح وعيسى غنجار ومسلمة بن علي الخشني وعبد الرحمن المحاربي وعدد كثير وله حديث في صحيح مسلم من رواية علقمة عنه وكان من العلماء العاملين ذا نسك وفضل صاحب سنة  هرب من خراسان أيام أبي مسلم صاحب الدولة إلى بلاد كابل فدعاهم إلى الله فأسلم على يده خلق  قال يحيى بن معين ثقة وقال أبو داود ليس به بأس ووثقه أبو داود أيضا وقال الدارقطني صالح الحديث وقال ابن خزيمة لا أحتج به قال أحمد بن سيار له إخوة مصعب وحسن ويزيد وخطتهم بمرو وتعرف بسكة حيان من موالي بني شيبان كان ذا منزلة عند قتيبة بن مسلم الأمير هرب مقاتل إلى كابل فأسلم به خلق وقال فيه عبد الغني الأزدي هو الخراز براء ثم زاي قلت توفي في حدود الخمسين ومئة وعاش مقاتل بن سليمان المفسر الضعيف بعده أعوا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سامة بن زيد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 تبعا  الإمام العالم الصدوق أبو زيد الليثي مولاهم المدني  حدث عن سعيد بن المسيب ومحمد بن كعب القرظي ونافع العمري وعمرو بن شعيب وسعيد المقبري وجماعة  روى عنه حاتم بن إسماعيل وابن وهب وأبو ضمرة أنس بن عياض وعبيد الله بن موسى وأبو نعيم وآخرون  قال يحيى بن معين ليس به بأس وقال النسائي ليس بالقوي واختلف قول يحيى بن سعيد القطان قل ابن معين كان يحيى بن سعيد يكره لأسامة ابن زيد أنه حدث عن عطاء عن جابر أن رجلا قال يا رسول الله حلقت قبل أن أنحر إنما هو مرسل وقال أحمد بن حنبل ترك يحيى بن سع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يثه بأخرة ثم قال أحمد له عن نافع مناكير وقال أيضا إذا تدبرت حديثه تعرف فيه النكرة وجاء عن يحيى بن معين انه ثقة وجاء عنه قال ترك حديثه بأخرة وهذا وهم بل هذا القول الأخير هو قول يحيى بن سعيد فيه وقد روى عباس عن يحيى ثقة وروى أحمد بن أبي مريم عن يحيى ثقة حجة فابن معين حسن الرأي في أسامة وقال أبو حاتم يكتب حديثه ولا يحتج به قلت توفي سنة ثلاث وخمسين ومئة وقد يرتقي حديثه إلى رتبة الحسن استشهد به البخاري وأخرج له مسلم في المتابعات  أما أسامة بن زيد بن أسلم العمري المدني فضعفه أزيد ولا شيء له في الكتب سوى حديث واحد عند ابن ماج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ور بن يزيد خ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حدث الفقيه عالم حمص أبو يزيد الكلاعي الحمصي  حدث عن خالد بن معدان وراشد بن سعد وعطاء بن أبي رباح وحبيب ابن عبيد ونافع والزهري وعمرو بن شعيب في خلق كثير كان من أوعية العلم لولا بدعته  حدث عنه ابن إسحاق رفيقه وسفيان الثوري والمعافى بن عمران وابن المبارك والوليد بن مسلم ويحيى بن سعيد القطان وبقية بن الوليد وخالد بن الحارث وأبو عاصم النبيل وعدة  يقع حديثه عاليا في البخاري وهو حافظ متقن حتى إن يحيى القطان قال ما رأيت شاميا أوثق من ثور كنت أكتب عنه بمكة في ألواح وعن وكيع كان ثور أعبد من رأيت وقال عيسى بن يونس كان ثور من أثبتهم وقال يحيى بن معين وغيره ثقة قال ابن عدي وثقوه ولا أرى بحديثه بأسا وله من المسند نحو مئتي حديث لم أر له أنكر مما ذكرت وقال أبو حاتم صدوق حافظ  قال أبو توبة الحلبي حدثنا أصحابنا أن ثورا لقي الأوزاعي فمد يده إليه فأبى الأوزاعي أن يمد يده إليه وقال يا ثور لو كانت الدنيا لكان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قاربة ولكنه الدين وقال أحمد كان ثور يرى القدر وليس به بأس قال عبيد الله بن موسى قال سفيان اتقوا ثورا لا ينطحنكم بقرنه  قلت كان ثور عابدا ورعا والظاهر أنه رجع فقد روى أبو زرعة عن منبه بن عثمان أن رجلا قال لثور يا قدري قال لئن كنت كما قلت إني لرجل سوء وإن كنت على خلاف ما قلت إنك لفي حل قال إسماعيل بن عياش نفى أسد بن وداعة ثورا وقال عبد الله بن سالم أخرجوه وأحرقوا داره لكلامه في القدر قال ابن سعد وخليفة توفي ثور سنة ثلاث وخمسين ومئة وقال يحيى بن بكير سنة خمس وخمسين وقال ابن سعد توفي ببيت المقدس </w:t>
      </w: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سين المعلم ع  هو أبو عبد الله الحسين بن ذكوان العوذي البصري المؤدب  حدث عن عبد الله بن بريدة وعطاء بن أبي رباح وبديل بن ميسرة وعمرو بن شعيب ويحيى بن أبي كثير وقتادة وطائفة سواهم  حدث عنه إبراهيم بن طهمان وعبد الله بن المبارك وغندر و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وارث بن سعيد ويحيى بن سعيد القطان ويزيد بن زريع وروح بن عبادة وآخرون  وثقة أبو حاتم الرازي والنسائي والناس وقد ذكره العقيلي في كتاب الضعفاء له بلا مستند وقال هو مضطرب الحديث وقال أبو بكر بن خلاد سمعت يحيى بن سعيد القطان وذكر حسين المعلم فقال فيه اضطراب قلت الرجل ثقة وقد احتج به صاحبا الصحيحين ومات في حدود سنة خمسين ومئة وذكر له العقيلي حديثا واحدا تفرد بوصلة وغيره من الحفاظ أرسله فكان ماذا فليس من شرط الثقة أن لا يغلط أبدا فقد غلط شعبة ومالك وناهيك بهما ثقة ونبلا وحسين المعلم ممن وثقه يحيى بن معين ومن تقدم مطلقا وهو من كبار أئمة الحديث والله أعلم </w:t>
      </w: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ميمون ع ابن مهران الإمام الحافظ أبو عبد الله الجزري الفقيه  حدث عن أبيه وسليمان بن يسار وعمر بن عبد العزيز ومكحول  حدث عنه الثوري وعباد بن العوام وابن المبارك وأبو معاوية وبشر ابن المفضل ويزيدي بن هارون ومحمد بن بشر واخرون  وكان يقول لو علمت انه بقي علي حرف من السنة باليمن لأتيتها قلت هذه الدعوى تدل على سعة علم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الحسن الميموني حدثنا أبي قال لما رأيت قدر عمي عمرو بن ميمون عند المنصور قلت له لو أنك سألت أمير المؤمنين أن يقطعك قطيعة فسكت فألححت عليه فقال يا بني إنك لتسألني أن أسأله شيئا قد ابتدأني هو به غير مرة فلم أفعل  قال يحيى بن معين وغيره عمرو بن ميمون ثقة  وقال الميموني سمعت أبي يصف عمرو بن ميمون بمعرفة القران والنحو ولم أره يغتاب أحدا  وقال هلال بن العلاء مات عمرو بالرقة وكان يؤدب بحصن مسلمة وقال الواقدي وخليفة وأبو عبيد مات في سنة خمس وأربعين ومئة </w:t>
      </w: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شبرمة م د س ق  الإمام العلامة فقيه العراق أبو شبرمة قاضي الكوفة  حدث عن أنس بن مالك وأبي الطفيل عامر بن واثلة وأبي وائل شقيق وعامر الشعبي وأبي سلمة بن عبد الرحمن وعبيد الله بن عبد الله بن عتبة وإبراهيم التيمي وإبراهيم النخعي وسالم بن عبد الله والحسن البصري ونافع وسالم بن أبي الجعد وعبد الله بن شداد بن الهاد وأبي زرعة وطائ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الثوري والحسن بن صالح وابن المبارك وهشيم وعبد الواحد بن زياد وسفيان بن عيينة وعبد الوارث بن سعيد وأحمد بن بشير ووهيب بن خالد وشعيب بن صفوان وخلق سواهم  وثقه أحمد بن حنبل وأبو حاتم الرازي وغيرهما وكان من أئمة الفروع وأما الحديث فما هو بالمكثر منه له نحو من ستين أو سبعين حديثا  وهو عبد الله بن شبرمة بن طفيل بن حسان الضبي وهو عم عمارة بن القعقاع ولكن عمارة أسن منه واخر أصحابه موتا أبو بدر السكوني  قال أحمد بن عبد الله العجلي كان ابن شبرمة عفيفا صارما عاقلا خيرا يشبه النساك وكان شاعرا كريما جوادا له نحو من خمسين حديثا  روى ابن فضيل عن ابن شبرمة قال كنت إذا اجتمعت أنا والحارث العكلي على مسألة لم نبال من خالفنا وقال فضيل بن غزوان كنا نجلس أنا وابن شبرمة والحارث بن يزيد العكلي والمغيرة والقعقاع بن يزيد بالليل نتذاكر الفقه فربما لم نقم حتى نسمع النداء بالفجر وقال عبد الوارث ما رأيت أحدا أسرع جوابا من ابن شبرمة وقال معمر رأيت ابن شبرمة إذا قال له الرجل جعلت فداك يغضب ويقول قل غفر الله لك  وروى ابن السماك عن ابن شبرمة قال من بالغ في الخصومة أثم ومن قصر فيها خصم ولا يطيق الحق من بالى على من دار الأمر وروى ابن المبارك عن ابن شبرمة قال عجبت للناس يحتمون من الطعام مخافة الداء ولا يحتمون من الذنوب مخافة النار  قال أحمد العجلي كان عيسى بن موسى لا يقطع أمرا دون ابن شبرمة قال فبعث أبو جعفر المنصور إلى عيسى بعمه عبد الله بن علي ليحبس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كتب إليه أن اقتله فإنه </w:t>
      </w:r>
      <w:r>
        <w:rPr>
          <w:rFonts w:cs="Times New Roman" w:ascii="Times New Roman" w:hAnsi="Times New Roman"/>
          <w:sz w:val="28"/>
          <w:szCs w:val="28"/>
          <w:lang w:bidi="en-US"/>
        </w:rPr>
        <w:t>00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ه </w:t>
      </w:r>
      <w:r>
        <w:rPr>
          <w:rFonts w:cs="Times New Roman" w:ascii="Times New Roman" w:hAnsi="Times New Roman"/>
          <w:sz w:val="28"/>
          <w:szCs w:val="28"/>
          <w:lang w:bidi="en-US"/>
        </w:rPr>
        <w:t>0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ستشار ابن شبرمة فقال له لم يرد المنصور غيرك وكان عيسى ولي العهد فقال ما ترى قال احبسه واكتب إليه أنك قتلته ففعل فجاء أخوه عبد الله إلى عيسى فقال إن أمير المؤمنين كتب إلي أن اقتله فقد قتلته فرجعوا إلى أبي جعفر فقال كذب لأقيدنه به فارتفعوا إلى القاضي فلما حققوا على عيسى أخرجه إليهم فقال أبو جعفر قتلني الله إن لم أقتل الأعرابي يريد ابن شبرمة فإن عيسى لا يعرف هذا قال فما زال ابن شبرمة مختفيا حتى مات بخراسان سيره إليها عيسى بن موسى  روى ابن فضيل عن أبيه قال كان ابن شبرمة ومغيرة والحارث العكلي يسهرون في الفقه فربما لم يقوموا إلى الفجر توفي سنة أربع وأربعين ومئة أرخه أبو نعيم والمدائني </w:t>
      </w: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الحارث ع  ابن يعقوب بن عبد الله العلامة الحافظ الثبت أبو أمية الأنصاري السعدي مولاهم المدني الأصل المصري عالم الديار المصرية ومفتيها مولى قيس بن سعد بن عبادة  ولد بعد التسعين في خلافة الوليد بن عبد الملك وروى عن اب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ليكة وأبي يونس مولى أبي هريرة وعمرو بن شعيب وأبي عشانة المعافري وابن شهاب وأبي الزبير وقتادة وعبدة بن أبي لبابه ويزيد بن أبي حبيب وعبيد الله بن أبي جعفر وكعب بن علقمة ويزيد بن عبد الله بن قسيط وبكر بن سوادة وبكير بن الأشج وثمامة بن شفي وجعفر بن ربيعة وأبيه الحارث والجلاح أبي كثير وحبان بن واسع وزيد بن أسلم ودراج أبي السمح وربيعة الرأي وزيد بن أبي أنيسة وسالم أبي النضر وسعيد بن الحارث الأنصاري وسعيد بن أبي هلال وعامر بن يحيى المعافري وعبد الرحمن بن القاسم وعمرو بن دينار وعمارة بن غزية وهشام بن عروة وخلق كثير وبرع في العلم واشتهر اسمه  حدث عنه قتادة شيخه وبكير بن عبد الله بن الأشج شيخه أيضا وقيل إن مجاهد بن جبر روى عنه وهذا وهم لا يسوغ وحدث عنه صالح بن كيسان وهو أكبر منه وأسامة بن زيد الليثي وهو من طبقته وأسن ومالك والليث وبكر بن مضر ويحيى بن أيوب وموسى بن أعين ونافع بن يزيد وابن وهب ومحمد بن شعيب بن شابور ولم يشخ إنما مات في الكهولة  قال ابن سعد كان ثقة إن شاء الله وقال أبو داود سمعت أحمد يقول ليس فيهم يعني أهل مصر أصح حديثا من الليث وعمرو بن الحارث يقاربه وقال الأثرم عن أحمد ما في هؤلاء المصريين أثبت من الليث لا عمرو بن الحارث ولا أحد وقد كان عمرو عندي ثم رأيت له أشياء مناكير وقال في موضع آخر عن احمد عمرو بن الحارث حمل حملا شديدا يروي عن قتادة أحاديث يضطرب فيها ويخطىء وقال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ين من طريق الكوسج وأبو زرعة والعجلي والنسائي وطائفة ثقة  قال يعقوب بن شيبة كان يحيى بن معين يوثقه جدا وقال النسائي الذي يقول مالك في كتابه الثقة عن بكير يشبه أن يكون عمرو بن الحارث وروى عمرو بن سواد عن ابن وهب قال سمعت من ثلاث مئة شيخ وسبعين شيخا فما رأيت أحدا أحفظ من عمرو بن الحارث وذلك أنه كان قد جعل على نفسه أنه يحفظ كل يوم ثلاثة أحاديث  وقال ابن وهب حدثنا عبد الجبار بن عمر قال قال ربيعة لا يزال بذلك المصر علم ما دام بها ذلك القصير يعني عمرو بن الحارث  حرملة عن ابن وهب قال اهتدينا في العلم بأربعة اثنان بمصر واثنان بالمدينة عمرو بن الحارث والليث بن سعد بمصر ومالك وابن الماجشون بالمدينة لولا هؤلاء لكنا ضالين  قلت بل لولا الله لكنا ضالين اللهم لولا أنت ما اهتدينا  وقال أحمد بن يحيى بن وزير عن ابن وهب قال لو بقي لنا عمرو بن الحارث ما احتجنا إلى مالك  هارون بن معروف عن ابن وهب قال قال عبد الرحمن بن مهدي اكتب لي من أحاديث عمرو بن الحارث فكتبت له مئتي حديث وحدثته بها  وروى شعيب بن الليث عن أبيه قال كان بين عمرو بن الحارث وبين أبيه الحارث بن يعقوب كما بين السماء والأرض في الفضل فالحارث أفضل وكان بينه وبين أبيه يعقوب في الفصل كما بين السماء والأرض  وقال أبو حاتم الرازي كان عمرو أحفظ أهل زمانه لم يكن له نظير في الحفظ في زمانه وقال سعيد بن عفير كان أخطب أهل زمانه وأبلغهم وأرواهم للشعر وقال مصعب الزبيري أخرجه صالح بن علي الهاشمي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دينة إلى مصر مؤدبا لبنيه قال أبو سعيد بن يونس في تاريخه كان فقيها أديبا أدب لولد صالح بن علي وروى عباس عن يحيى قال كان يعلم ولد صالح بن علي وكان سيىء الحال فلما علمهم صلح حاله صار يلبس الوشي والخز وروى يحيى بن بكير عن الليث قال كنت أرى عمرو بن الحارث عليه أثواب بدينار قميصه ورداؤه و إزاره ثم لم تمض الأيام والليالي حتى رأيته يجر الوشي والخز فإنا لله وإنا إليه راجعون  عمر بن شبة قال لي محمد بن منصور قال عمرو بن الحارث الشرف شرفان شرف العلم وشرف السلطان وشرف العلم أشرفهما  قال أحمد بن محمد بن الحجاج بن رشدين سمعت أحمد بن صالح وذكر الليث فقال إمام قد أوجب الله تعالى علينا حقه فقلت له الليث إمام قال نعم لم يكن بالبلد بعد عمرو بن الحارث مثل الليث وقال أبو عبد الله بن الأجرم الحافظ عمرو بن الحارث غزير عزيز الحديث جدا مع علمه وثبته وقلما يخرج حديثه من مصر قال الحافظ أبو بكر الخطيب كان قارئا فقيها مفتينا ثقة وقال ابن ماكولا كان قارئا مفتيا أفتى في زمن يزيد بن أبي حبيب وعبيد الله بن أبي جعفر وكان أديبا فصيحا  قال يحيى بن بكير ولد سنة إحدى أو اثنتين وتسعين وقال سعيد بن عفير سنة اثنتين وقال ابن يونس ولد سنة ثلاث وقال الخطيب والأمير ولد سنة أربع وقال أبو داود عاش ثمانيا وخمسين سنة قال ابن عفير ويحيى بن بكير وأحمد بن صالح وابن يونس وغيرهم مات سنة ثمان وأربعين ومئة زاد ابن يونس في شوال  وقال ابن سعد ويعقوب السدوسي مات سنة سبع أو ثمان وأربعين ومئة وكذا قال أبو عبيد وروى الغلابي عن يحيى بن معين مات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سع وأربعين ومئة  قلت الصحيح وفاته في شوال من سنة ثمان مات معه الأعمش وجماعة من الكبار  قال سعيد بن أبي مريم عن خاله قال كان عمرو بن الحارث المصري يخرج من داره فيرى الناس صفوفا يسألونه عن القرآن والحديث والفقه والشعر والعربية والحساب وكان صالح بن علي الأمير قد جعله مؤدبا لولده الفضل فنال حشمة بذلك وقال ابن وهب ما رأيت أحفظ من عمرو وقال النسائي عمرو بن الحارث أحفظ من ابن جريج  أخبرنا أبو الحسين علي بن محمد وإسماعيل بن عبد الرحمن قراءة قالا أنبأنا الحسن بن صياح المخزومي أنبأنا عبد الله بن رفاعة أنبأنا علي بن الحسن القاضي أنبأنا أبو محمد عبد الرحمن بن عامر البزاز أنبأنا أبو طاهر أحمد بن محمد بن عمرو المديني حدثنا يونس بن عبد الأعلى حدثنا ابن وهب أخبرني عمرو بن الحارث أن قتادة حدثه عن أنس بن مالك أن رسول الله صلى الله عليه وسلم صلى الظهر والعصر والمغرب والعشاء ورقد رقدة بالمحصب ثم ركب إلى البيت فطاف به النبي صلى الله عليه وسلم هذا حديث صحيح من العوالي وعندي بهذا الإسناد إلى عمرو عدة أحاديث ولا يقع حديثه أعلى من هذا ولا يقع في كتاب من الكتب الستة إلا بواسطة اثنين حتى في مسند أحمد بينه وبينه رجل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ه الحارث م ت س  من فضلاء التابعين وعبادهم  حدث عن عبد الرحمن بن شماسة وأبي الحباب سعيد بن يسار وقيل يروي عن سهل بن سعد الصحابي  حدث عنه ابنه ويزيد بن أبي حبيب رفيقه والليث وبكر بن مضر  وكان أبوه يعقوب من العابدين أيضا وكان الحارث ربما أحيى الليل صلاة رحمه الله مات سنة ثلاثين ومئة </w:t>
      </w: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وام بن حوشب ع  ابن يزيد الإمام المحدث أبو عيسى الربعي الواسطي كان له عدة إخوة أسلم جدهم يزيد على يد الإمام علي فجعله على شرطته  حدث عن إبراهيم النخعي ومجاهد وعمرو بن مرة وسلمة بن كهيل وجماعة  وعنه ابنه سلمة وابن أخيه شهاب من خراش وشعبة وهشيم و يزيد بن هارون ومحمد بن يزيد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كره أحمد فقال ثقة ثقة وقال يزيد بن هارون كان صاحب أمر بالمعروف ونهي عن المنكر قال وتوفي سنة ثمان وأربعين ومئة </w:t>
      </w: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ا العوام بن حمزة المازني  فشيخ بصري يروي عن أبي عثمان النهدي وبكر بن عبد الله المزني حدث عنه يحيى القطان وغندر وطائفة  قال ابن عدي أرجو أنه لا بأس به وقال أحمد له مناكير وروى عباس عن يحيى قال ليس حديثه بشيء  قلت فهذا ممن يروي عنه القطان من الضعفاء وخفي عليه أمره </w:t>
      </w: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شام بن حسان ع  الإمام العالم الحافظ محدث البصرة أبو عبد الله الأزدي القردوسي البصري ويقال هو من العتيك ونزل في القراديس وقيل هو من مواليهم وهو أشبه فلم يسم له جد مع شهرة هشام ونبله وما علمت له شيئا عن الصحابة والظاهر أنه رأى أنس بن مالك فإنه أدركه وهو قد اشتد  حدث عن الحسن وابن سيرين وأخته حفصة بنت سيرين وأبي مجل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كرمة وعطاء بن أبي رباح وأنس بن سيرين وأبي معشر زياد بن كليب وحميد بن هلال وقيس بن سعد وواصل مولى أبي عيينة ويحيى بن أبي كثير وأيوب بن موسى القرشي وعبد العزيز بن صهيب وينزل إلى أن يروي عن سهيل بن أبي صالح ومهدي بن ميمون وهو أصغر منه  حدث عنه ابن جريج وابن أبي عروبة وشعبة وسفيان وإبراهيم بن طهمان وزائدة والحمادان وفضيل بن عياض وهشيم ومعتمر وابن عيينة وابن علية وجرير وحفص بن غياث وأبو أسامة ويحيى القطان ويزيد بن هارون وغندر والنضر بن شميل ومحمد بن بكر البرساني وروح والأسود بن عامر وعثمان بن عمر بن فارس ومحمد بن عبد الله الأنصاري وأبو عاصم وعبد الله بن بكر السهمي ومكي بن إبراهيم ووهب ابن جرير وسعيد بن عامر وعثمان بن الهيثم المؤذن وخلق كثير  قال محمد بن سلام الجمحي هشام بن حسان مولى القراديس من الأزد وقال سليمان بن أبي شيخ إنما سمي قردوس من جماله وقال أبو حفص الفلاس هشام مولى العتك نزل درب القراديس فنسب إليهم  روى حماد عن هشام قال كناني محمد بن سيرين أبا عبد الله ولم يولد لي وروى حماد عن سعيد بن أبي صدقة أن محمد بن سيرين قال هشام منا أهل البيت قال حماد وكان أيوب يقول سل لي هشاما عن حديث كذا  قال سعيد بن أبي عروبة ما رأيت أو ما كان أحد أحفظ عن محمد من هشام  إبراهيم بن مهدي سمعت حماد بن زيد يقول أنبأنا أيوب وهشام وحسبك بهشام  نعيم بن حماد سمعت سفيان يقول لقد أتى هشام أمرا عظيما براويته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سن قيل لنعيم لم قال لأنه كان صغيرا  قلت هذا فيه نظر بل كان كبيرا وقد جاء أيضا عن نعيم بن حماد عن سفيان بن عيينة قال كان هشام أعلم الناس بحديث الحسن فهذا أصح  قال سعيد بن عامر الضبعي سمع هشاما يقول جاورت الحسن عشر سنين وروى أبو بكر بن أبي شيبة عن ابن علية قال كنا لا نعد هشام بن حسان في الحسن شيئا  مخلد بن الحسين عن هشام أنه كان إذا حدث عن ابن سيرين سرده سردا كما سمعه فإن كان ابن سيرين يرسل فيه أرسل فيه في حديث ابن سيرين خاصة  عبد العزيز بن أبي رزمة عن إبراهيم بن المغيرة المروزي قلت لهشام بن حسان أخرج إلي بعض كتبك قال ليس لي كتب يعني كان يحفظ وقلما كتب  وروى مخلد بن الحسين عن هشام بن حسان قال ما كتبت للحسن ومحمد حديثا قط إلا حديث الأعماق لأنه طال علي فكتبته فلما حفظته محوته  علي سمعت يحيى بن سعيد يقول روى هشام بن حسان عن أبي مجل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حدا او اثنين قلت ما هو  قال لا تقوم الساعة حتى تعبد العرب بيتا أو شيئا قلت ليحيى هذا مما سمعته من أبي مجلز قال نعم لقيته بخراسان  قلت ليحيى بن سعيد هشام في ابن سيرين أحب إليك أو عاصم الأحول وخالد الحذاء قال هشام ثم قال هو عندي في الحسن دون محمد بن عمرو  حجاج بن منهال كان حماد بن سلمة لا يختار على هشام في حديث ابن سيرين أحدا  قال علي بن المديني أما حديث هشام عن محمد فصحاح وحديثه عن الحسن عامتها تدور على حوشب وهشام أثبت من خالد الحذاء في ابن سيرين هشام ثبت وروى الحسن بن علي الخلال عن علي بن المديني قال كان يحيى بن سعيد وكبار أصحابنا يثبتون هشام بن حسان وكان يحيى يضعف حديثه عن عطاء وكان الناس يرون أنه أخذ حديث الحسن عن حوشب  علي بن المديني عن عرعرة بن البرند سألت عباد بن منصور أتعرف أشعث مولى آل حمران قال نعم قلت كان يقاعد الحسن قال نعم كثيرا قلت هشام بن حسان قال ما رأيته عند الحسن قط قال عرع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خبرت بذلك جرير بن حازم فقال قاعدت الحسن سبع سنين ما رأيت هشاما عنده قط قلت فأشعث قال ما أتيت الحسن إلا رأيته عنده  شعيب بن حرب عن شعبة قال لو حابيت أحدا لحابيت هشام بن حسان كان ختني ولم يكن يحفظ  معاوية بن صالح عن ابن معين قال زعم معاذ بن معاذ قال كان شعبة يتقي حديث هشام عن عطاء ومحمد والحسن قال وقال وهيب سألني سفيان أن أفيده عن هشام بن حسان فقلت لا أستحل فأفدته عن أيوب عن محمد فسأل هشاما عنهما  سليمان بن حرب عن حماد قال ذكر لأيوب ويحيى عن هشام عن محمد قال سألت عبيدة عما ينقض الوضوء قال الحدث وأذى المسلم فأنكروا قوله وأذى المسلم  حماد بن زيد قال كان هشام يرفع حديث محمد عن أبي هريرة يقول فيها قال رسول الله صلى الله عليه وسلم فذكرت ذلك لأيوب فقال قل له إن محمدا لم يكن يرفعها فلا ترفعها إنما كان ينحو بها بالرفع فذكرت ذلك لهشام فترك الرفع  سليم بن أخضر عن ابن عون كان محمد لا يرفع من حديث أبي هريرة إلا ثلاثة أحاديث صلى إحدى صلاتي العشي وجاء أهل اليمن ولم يذكر الثالث  قلت قد أخرجا في الصحيح من المرفوعات لمحمد عن أبي هري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دة أحاديث وانفرد كل منهما بأحاديث  عبد الرحمن بن المبارك العيشي عن سفيان بن حبيب قال ربما سمعت هشام بن حسان يقول سمعت عطاء وأجيء بعد فيقول حدثني الثوري وقيس عن عطاء هو ذاك بعينه قلت له اثبت على أحدهما فصاح بي  قلت عطاء هو بن السائب ويجوز أن يكون عطاء بن أبي رباح وقوله وقيس وهم وإنما هو فيما أرى عن قيس وهو ابن سعد المكي  قال أحمد هشام صالح وهو أحب إلى من أشعث وقال الأثرم سمعت أبا عبد الله يسأل عن هشام بن حسان قال عندي لا بأس به وما تكاد تنكر عليه شيئا إلا وجدت غيره قد رواه إما أيوب وإما عوف  وروى عباس عن ابن معين قال لا بأس به وروى عثمان بن سعيد عن ابن معين هو أحب إلي من جرير بن حازم وقال عثمان سمعت أبا الوليد الطيالسي يقول يزيد بن إبراهيم أثبت عندنا من هشام بن حسان  وقال العجلي هشام بصري ثقة حسن الحديث يقال إن عنده ألف حديث حسن ليست عند غيره ورأيت بعضهم قال له نحو مئتي حديث فكأنه أراد المسند وقال أبو حاتم كان صدوقا وكان يتثبت في رفع الأحاديث عن ابن سيرين  وقال أيضا يكتب حديثه قلت قد علمت بالإستقراء التام أن أبا حاتم الرازي إذا قال في رجل يكتب حديثه أنه عنده ليس بحجة  قال عمرو بن علي الصيرفي كان هشام بن البكائين سمعت أبا عاصم يقول رأيت هشام بن حسان وذكر النبي صلى الله عليه وسلم والجنة والنار بكى حتى تسيل دموعه على خديه  الرمادي عن عبد الرزاق قال كان هشام بن حسان يقول لإنسان إ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خل عبيد الله فآذني قال فجاء عبيد الله فجلس إليه هشام فلما قام هشام قال عبيد الله هذا يرى اليوم أنه أعلم أهل المشرق  لإبراهيم بن جابر عن عبد الرحيم بن هارون الغساني سمعت هشام بن حسان يقول ليت ما حفظ عني من العلم في أخبث تنور بالبصرة وليت حظي منه لا لي ولا علي  قلت ليس مراده ذات العلم فهذا لا يقوله مسلم وإنما مراده التعليم والقصد بالعلم ألا تراه كيف يقول ليت حظي منه لا لي ولا علي  محمد بن عبد الرحمن العلاف عن محمد بن سواء سمعت هشام بن حسان يقول لأصحاب الحديث لوددت أني قارورة حتى كنت أقطر في حلق كل واحد منكم  عفان عن معاذ بن معاذ قال عمرو بن عبيد لم أر هشاما عند الحسن قط ولا جاء معنا عند الحسن قط قال وقال أشعث ما رأيت هشاما عند الحسن ولا ولا </w:t>
      </w:r>
      <w:r>
        <w:rPr>
          <w:rFonts w:cs="Times New Roman" w:ascii="Times New Roman" w:hAnsi="Times New Roman"/>
          <w:sz w:val="28"/>
          <w:szCs w:val="28"/>
          <w:lang w:bidi="en-US"/>
        </w:rPr>
        <w:t>00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لت له يا أبا هانىء إن عمرو بن عبيد يقول هذا في هشام وهشام صاحب سنة فلا تعن عمرا عليه قال فكف عنه  قال يحيى بن آدم حدثنا أبو شهاب قال لي شعبة عليك بحجاج ومحمد بن إسحاق فإنهما حافظان واكتم علي عند البصريين في خالد الحذاء وهشام قلت لم يتابع شعبة على رأيه هذا أحد  قال حماد بن زيد سمع عمرو بن الحجاج هشام بن حسان يحدث عن الحسن عن عمران قال اكتوينا فما أفلحنا ولا أنجحنا فقال إنما قال ف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فلحن ولا أنجحن  وهب بن جرير عن أبيه قال جلست إلى الحسن سبع سنين لم أخرم منه يوما واحدا أصوم وأذهب إليه ما رأيت هشاما عنده قط  قلت هشام قد قفز القنطرة واستقر توثيقه واحتج به أصحاب الصحاح وله أوهام مغمورة في سعة ما روى ولا شك أن يونس وابن عون أحفظ منه وأتقن كما أنه أحفظ من ابن إسحاق ومحمد بن عمرو وأتقن  قال ابو نعيم وابن معين وأبو بكر بن أبي شيبة مات سنة ست وأربعين ومئة  وقال يحيى القطان وابن بكير مات سنة سبع وقال مكي بن إبراهيم وأبو عيسى الترمذي مات في أول يوم من صفر سنة ثمان وأربعين ومئة وهذا أصح  أخبرنا عمر بن عبد المنعم عن أبي اليمن الكندي وكتب إلي أحمد بن عبد السلام التميمي والخضر بن حمويه وطائفة قالوا أنبأنا عمر بن طبرزد وأنبأنا المؤمل بن محمد وجماعة قالوا أنبأنا الكندي وأنبأنا المقداد بن هبة الله أنبأنا عبد العزيز بن الأخضر وأنبأنا يحيى بن أبي منصور أنبأنا عبد العزيز بن منينا وزيد بن الحسن اللغوي قالوا أربعتهم أنبأنا محمد بن عبد الباقي الأنصاري أنبأنا إبراهيم بن عمر الفقيه حضو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بأنا أبو محمد بن ماسي أنبأنا أبو مسلم الكجي حدثنا الأنصاري حدثنا هشام ابن حسان عن الحسن عن عبد الله بن مغفل أن رسول الله صلى الله عليه وسلم نهى عن الترجل إلا غبا أخرجه أبو داود والترمذي والنسائي من طريق يحيى القطان وعيسى بن يونس عن هشام نحوه  وله علة فقد رواه حماد بن سلمة عن قتادة عن الحسن مرسلا ورواه بشر ابن المفضل عن يونس عن الحسن وابن سيرين قولهما وهذا أقوى  أخبرنا عبد الرحمن بن محمد في كتابه أنبأنا عمر بن محمد أنبأنا ابن الحصين أنبأنا ابن غيلان أنبأنا أبو بكر الشافعي حدثنا محمد بن مسلمة حدثنا يزيد أخبرنا هشام بن حسان عن محمد عن أبي هريرة قال قال رسول الله صلى الله عليه من نسي وهو صائم ثم أكل وشرب فإنما أطعمه الله وسقاه </w:t>
      </w: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ان بن حدير م د ت س  الإمام الحجة أبو عبيدة السدوسي البصري  حدث عن أبي عثمان النهدي وعبد الله بن شقيق وأبي قلابة وعكر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صلى وراء أنس بن مالك  روى عنه شعبة وحماد بن زيد ووكيع وعثمان بن عمر وعثمان بن الهيثم المؤذن  قال يزيد بن هارون كان من أوثق الناس وقال ابن المديني هو من اوثق شيخ بالبصرة قلت توفي سنة تسع وأربعين ومئة رحمه الله </w:t>
      </w: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عون ع  ابن أرطبان الإمام القدوة عالم البصرة أبو عون المزني مولاهم البصري الحافظ  حدث عن أبي وائل والشعبي والحسن وابن سيرين والقاسم بن محمد وإبراهيم النخعي ومجاهد وسعيد بن جبير ومكحول وأنس بن سيرين وثمامة بن عبد الله ورجاء بن حيوة وزياد بن جبير وعمير بن إسحاق ونافع وأبي رجاء مولى أبي قلابة وخلق وما وجدت له سماعا من أنس بن مالك ولا من صحابي مع أنه ولد في حياة ابن عباس وطبقته وكان مع أنس بالبصرة وقد ورد عنه أنه رأى أنسا وعليه عمامة خز ولد سنة ست وستين وكان أكبر من سليمان التيمي  روى عنه سفيان وشعبة وابن المبارك ومعاذ بن معاذ وعباد بن العوام ومحمد بن أبي عدي والنضر بن شميل وإسماعيل بن علية ويزيد ابن هارون وإسحاق الأزرق وأزهر السمان وأبو عاصم النبيل وقريش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س ومحمد بن عبد الله الأنصاري وعثمان بن عمر بن فارس والأصمعي وبكار بن محمد السيريني ومسلم بن إبراهيم وخلق سواهم وكان من أئمة العلم والعمل  قال هشام بن حسان لم تر عيناي مثل ابن عون قال مثل هذا القول وقد رأى الحسن البصري وقال ابن المبارك ما رأيت أحدا أفضل من ابن عون وقال شعبة شك ابن عون أحب إلي من يقين غيره  معاذ بن معاذ عن ابن عون قال رأيت غيلان القدري مصلوبا على باب دمشق قال ابن سعد كان ابن عون ثقة كثير الحديث ورعا عثمانيا قال وأنبأنا بكار بن محمد سمعت ابن عون يقول رأيت أنس بن مالك تقاد به دابته  محمد بن سليمان المنقري سمعت علي بن المديني يقول كنا عند يحيى القطان فتذاكروا الأعمش وابن عون فقالوا الأعمش رأى غير واحد من أصحاب رسول الله صلى الله عليه وسلم فقال يحيى بن سعيد سمع ابن عون من فقهاء أهل الأرض سمع بالبصرة من الحسن ومحمد وبالكوفة من إبراهيم والشعبي وبمكة من سعيد بن جبير ومجاهد وبالشام من مكحول ورجاء بن حيوة  محمود بن غيلان حدثنا النضر بن شميل قال كان رجل يلازم ابن عون فقيل له بلغ حديث ابن عون أربعة آلاف قال أضعف قيل ستة فسكت الرجل قال النضر وسمعت شعبة يقول شك ابن عون أحب إلي من يقين غيره ورواها المقرىء عن شعبة  وسئل ابن علية من حفاظ البصرة فذكر ابن عون وجماعة  محمد بن سلام الجمحي سمعت وهيبا يقول دار أمر البصرة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ربعة أيوب ويونس وابن عون و سليمان التيمي  قال معاذ بن معاذ سمعت ابن عون يقول ما بقي أحد أبطن بالحسن منا والله لقد أتيت منزله في يوم حار وليس هو في منزله فنمت على سريره فلقد انتبهت وإنه ليروحني  روى إبراهيم بن رستم عن خارجة بن مصعب قال صحبت ابن عون أربعا وعشرين سنة فما أعلم أن الملائكة كتبت عليه خطيئة  وعن سلام بن أبي مطيع قال كان ابن عون أملكهم للسانه  معاذ بن معاذ حدثني غير واحد من أصحاب يونس بن عبيد أنه قال إني لأعرف رجلا منذ عشرين سنة يتمنى أن يسلم له يوم من أيام ابن عون فما يقدر عليه قال ابن المبارك ما رأيت مصليا مثل ابن عون  وقال روح بن عبادة ما رأيت أعبد من ابن عون  قال معاذ بن معاذ سمعت هشام بن حسان يقول حدثني من لم تر عيناي مثله فقلت في نفسي اليوم يستبين فضل الحسن وابن سيرين قال فأشار بيده إلى ابن عون وهو جالس  عن عثمان البتي قال لم تر عيناي مثل ابن عون   وروي عن القعنبي قال كان ابن عون لا يغضب فإذا أغضبه رجل قال بارك الله فيك  وعن ابن عون أن أمه نادته فأجابها فعلا صوته صوتها فأعتق رقبتين  قال بكار السيريني صحبت ابن عون دهرا فما سمعته حالفا على يمين برة ولا فاجرة  قال قرة بن خالد كنا نعجب من ورع محمد بن سيرين فأنساناه ابن عون قال بكار بن محمد كان ابن عون يصوم يوما ويفطر يو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عبد الرحمن بن مهدي ما كان بالعراق أعلم بالسنة من ابن عون  قال محمد بن عبد الله الأنصاري حدثني صاحب لي عن ابن عون أنه سأله رجل فقال أرى قوما يتكلمون في القدر أفأسمع منه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ذا رأيت الذين يخوضون في اياتنا فأعرض عن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قوله الظالمي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أنعام </w:t>
      </w: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معاذ بن معاذ ما رأيت رجلا أعظم رجاء لأهل الإسلام من ابن عون لقد ذكر عنده الحجاج وأنا شاهد فقيل يزعمون أنك تستغفر له فقال مالي أستغفر للحجاج من بين الناس وما بيني وبينه وما كنت إبالي أن استغفر له الساعة  ابن سعد أخبرنا الأنصاري قال حدث هشام مرة فقال له رجل من حدثك به قال من لم تر عيناي والله مثله قط عبد الله بن عون  روى بهيم العجلي عن أبي إسحاق الفزاري سمعت الأوزاعي يقول إذا مات ابن عون والثوري استوى الناس  علي بن بكار عن أبي إسحاق الفزاري قال الأوزاعي لو خيرت لهذه الأمة من ينظر لها ما اخترت إلا سفيان وابن عون  أبو داود الطيالسي عن شعبة قال ما رأيت قط مثل أيوب ويونس وابن عون  معاذ عن شعبة ما رأيت أحدا من أصحاب الحديث إلا وهو يدلس إلا ابن عون وعمرو بن مرة  قال ابن المبارك ما رأيت أحدا ممن ذكر لي إلا كان إذ رأيته دون ما ذ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ي إلا ابن عون وحيوة بن شريح  قال أبو داود سمعت أبا عوانة يقول رأيت الكوفة ورأيت الناس ما رأيت مثل أيوب ويونس وابن عون  عارم حدثنا حماد قال فقهاؤنا أيوب ويونس وابن عون قلت هؤلاء الثلاثة أنجم البصرة في الحفظ وفي الفقه وفي العبادة والفضل ورابعهم سليمان التيمي رحمهم الله  قال يحيى بن يوسف الذمي سمعت أبا الأحوص قال كان يقال لابن عون سيد القراء في زمانه  قال عثمان بن سعيد سألت ابن معين عن ابن عون فقال هو في كل شيء ثقة  محمد بن عبد الله الأنصاري حدثني مفضل بن لاحق قال كنا بأرض الروم فخرج رومي يدعو إلى المبارزة فخرج إليه رجل فقتله ثم دخل في الناس فجعلت ألوذ به لأعرفه وعليه المغفر قال فوضع المغفر يمسح وجهه فإذا ابن عون  علي بن الحسن بن شقيق حدثنا خارجة بن مصعب قال جالست ابن عون عشرين سنة فلم أظن أن الملكين كتبا عليه سوءا وروى نحوها عصام ابن يوسف عن خارجة إلا أنه قال اثنتي عشرة سنة  محمد بن سعد أنبأنا بكار بن محمد قال كان ابن عون قد أوصى إلى أبي وصحبته دهرا فما سمعته حالفا على يمين برة ولا فاجرة كان طيب الريح لين الكسوة وكان يتمنى أن يرى النبي صلى الله عليه وسلم في النوم فلم يره إلا قبل موتة بسير فسر بذلك سرورا شديدا قال فنزل من درجته إلى المسجد فسقط فأصيبت رجله فلم يزل يعالجها حتى مات رحمه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بكر بن أبي الدنيا حدثني عبد الله بن محمد البلخي سمعت مكي بن ابراهيم يقول كنا عند عبد الله بن عون فذكروا بلال بن أبي بردة فجعلوا يلعنونه ويقعون فيه يعني لجوره وظلمه قال وابن عون ساكت فقالوا له إنما نذكره لما ارتكب منك فقال إنما هما كلمتان تخرجان من صحيفتي يوم القيامة لا إله إلا الله ولعن الله فلانا  قال أبو بكر وحدثنا محمد بن إدريس حدثنا عبدة بن سليمان عن ابن المبارك قال قيل لابن عون ألا تتكلم فتؤجر فقال أما يرضى المتكلم بالكفاف روى مسعر عن ابن عون قال ذكر الناس داء وذكر الله دواء  قلت إي والله فالعجب منا ومن جهلنا كيف ندع الدواء ونفتحم الداء قا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ذكروني أذكرك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بقرة </w:t>
      </w: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 ^ </w:t>
      </w:r>
      <w:r>
        <w:rPr>
          <w:rFonts w:ascii="Times New Roman" w:hAnsi="Times New Roman" w:cs="Times New Roman"/>
          <w:sz w:val="28"/>
          <w:sz w:val="28"/>
          <w:szCs w:val="28"/>
          <w:rtl w:val="true"/>
          <w:lang w:bidi="en-US"/>
        </w:rPr>
        <w:t xml:space="preserve">ولذكر الله أكب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عنكبوت </w:t>
      </w: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ذين آمنوا وتطمئن قلوبهم بذكر الله ألا بذكر الله تطمئن القلوب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رعد </w:t>
      </w: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ولكن لا يتهيأ ذلك إلا بتوفيق الله ومن أدمن الدعاء ولازم قرع الباب فتح له  وقد كان ابن عون قد أوتي حلما وعلما ونفسه زكية تعين على التقوى فطوبى له  قال بكار بن محمد السيريني كان ابن عون إذا حدث بالحديث يخشع عنده حتى نرحمه مخافة أن يزيد أو ينقص  وكان لا يدع أحدا من أصحاب الحديث ولا غيرهم يتبعه وما رأيته يماري أحدا ولا يمازحه ما رأيت أملك للسانه منه ولا رأيته دخل حماما قط وكان له وكيل نصراني يجبي غلته وكان لا يزيد في شهر رمضان على حضوره المكتوبة ثم يخلو في بيته وقد سعت به المعتزلة إلى إبراهيم بن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حسن الذي خرج بالبصرة فقالوا ها هنا رجل يربث عنك الناس فأرسل إليه إبراهيم أن ما لي ولك فخرج عن البصرة حتى نزل القريظية وأغلق بابه قال الأنصاري سمعت ابن عون يذكر أنه دخل على سلم بن قتيبة وهو أمير فقال السلام عليكم لم يزد فضحك سلم وقال نحتملها لابن عون يعني أنه ما سلم بالإمرة  ولقد كان ابن عون بخير موسعا عليه في الرزق قال معاذ بن معاذ رأيت عليه برسنا من صوف رقيقا حسنا فقيل له ما هذا البرنس يا أبا عون قال هذا كان لابن عمر كساه لأنس بن سيرين فاشتريته من تركته  قال بكار بن محمد السيريني وكان له سبع يقرؤه كل ليلة فإذا لم يقرأه أتمه بالنهار وكان يغزو على ناقته إلى الشام فإذا صار إلى الشام ركب الخيل وقد بارز روميا فقتل الرومي  وكان إذا جاءه إخوانه كأن على رؤوسهم الطير لهم خشوع وخضوع وما رأيته مازح أحدا ولا ينشد شعرا كان مشغولا بنفسه وما سمعته ذاكرا بلال بن أبي بردة بشيء قط ولقد بلغني أن قوما قالوا له يا أبا عون بلال فعل كذا فقال إن الرجل يكون مظلوما فلا يزال يقول حتى يكون ظالما ما أظن أحدا منكم أشد على بلال مني قال وكان بلال ضربه بالسياط لكونه تزوج امرأة عربية  وكان فيما حدثني بعض أصحابنا لابن عون ناقة يغزو عليها ويحج وكان بها معجبا قال فأمر غلاما له يستقي عليها فجاء بها وقد ضرب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ى وجهها فسالت عينها على خدها فقلنا إن كان من ابن عون شيء فاليوم قال فلم يلبث أن نزل فلما نظر الى الناقة قال سبحان الله أفلا غير الوجه بارك الله فيك اخرج عني اشهدوا أنه حر  قال ابن سعد وأنبأنا بكار قال كانت ثياب ابن عون تمس ظهر قدميه وكان زوج عمتي أم محمد ابنة عبد الله بن محمد بن سيرين  قال أبو قطن رأيت بعض أسنان بن عون مشدودة بالذهب  حماد بن زيد عن محمد بن فضاء قال رأيت النبي صلى الله عليه وسلم في المنام فقال زوروا ابن عون فإنه يحب الله ورسوله أو أن الله يحبه ورسوله  قال بكار بن محمد سقط ابن عون وأصيبت رجله فتعلل ومات فحضرت وفاته فكان حين قبض موجها يذكر الله تعالى حتى غرغر فقالت عمتي اقرأ عنده سورة يس فقرأتها ومات في السحر وما قدرنا أن نصلي عليه حتى وضعناه في محراب المصلى غلبنا الناس عليه قال ومات وعليه من الدين بضعة عشر ألفا وأوصى بخمس ماله بعد وفاء دينه إلى أبي في قرابته المحتاجين ولم أره يشكو في علته وكفنوه في برد شراؤه مئتا درهم ولم يخلف درهما إنما خلف دارين  ومات في شهر رجب سنة إحدى وخمسين ومئة وكذا أرخ موته يحيى القطان فيها والأصمعي وسعيد الضبعي وأبو نعيم وسليمان بن حرب وخليفة وابن معين وهو الصحيح وقال المقري ومكي بن إبراهيم سنة خمس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عاش خمسا وثمانين سنة وتوفي بالبصرة وترجمته في كراسين من تاريخ دمشق يقع لي من عواليه  أخبرنا عمر بن عبد المنعم قراءة عليه عن أبي اليمن زيد بن الحسن وكتب إلى يحيى بن أبي منصور أنبأنا أبو اليمن الكندي أنبأنا محمد بن عبد الباقي أنبأنا إبراهيم بن عمر الفقيه حضورا في سنة خمس وأربعين وأربع مئة أنبأنا أبو محمد بن ماسي حدثنا أبو مسلم الكجي حدثنا محمد ابن عبد الله الأنصاري حدثنا ابن عون عن الشعبي سمعت النعمان بن بشير قال سمعت رسول الله صلى الله عليه وسلم ووالله لا أسمع أحدا بعده يقول سمعت رسول الله صلى الله عليه وسلم يقول إن الحلال بين وإن الحرام بين وبين ذلك أمور مشتبهات وربما قال مشتبهة وسأضرب لكم في ذلك مثلا إن الله حمى حمى وإن حمى الله ما حرم الله وإنه من يرع حول الحمى يوشك أن يخالط الحمى وربما قال من يخالط الربية يوشك أن يجسر متفق عليه وقد رواه مسلم عن عبد الملك بن شعيب عن أبيه عن جده الليث عن خالد بن يزيد عن سعيد بن أبي هلال عن عون بن عبد الله عن الشعبي فكأن شيخنا ابن الصيرفي سمعه من مسلم  وسمعته من إسماعيل بن الفراء وأحمد بن العماد قالا أنبأنا أبو محمد بن قدامة أنبأنا هبة الله بن الحسن الدقاق أنبأنا عبد الله بن علي الدقاق أنبأنا أبو الحسين علي بن محمد المعدل أنبأنا محمد بن عمر والرزاز حدثنا سعد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نصر حدثنا عمر بن شبيب عن عمرو بن قيس الملائي عن عبد الملك ابن عمير عن النعمان بن بشير قال قال رسول الله صلى الله عليه وسلم الحلال بين والحرام بين وبينهما مشتبهات من تركهن استبرأ لدينه وعرضه ومن يركبهن يوشك أن يركب الحرام كالراعي إلى جنب الحمى يوشك أن يقع فيه ولكل ملك حمى وإن حمى الله محارمه  أخبرنا إسماعيل بن عبد الرحمن أنبأنا عبد الله بن أحمد أنبأنا أبو الفتح بن النبطي ح وأنبأتنا ست الأهل بنت علوان أنبأنا البهاء عبد الرحمن أخبرتنا شهدة بنت أحمد قالا أنبأنا الحسين بن أحمد النعالي أنبأنا علي بن محمد أنبأنا أبو جعفر محمد بن عمرو بن البختري حدثنا يحيى بن جعفر أنبأنا علي بن عاصم أنبأنا ابن عون عن إبراهيم عن الأسود ومسروق عن عائشة أن رسول الله صلى الله عليه وسلم كان يباشرها وهو صائم ثم قالت وأيكم أملك لاربه من رسول الله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رأت على أبي الفضل أحمد بن هبة الله في سنة ثلاث وتسعين عن عبد المعز بن محمد البزاز وزينب بنت عبد الرحمن الشعرية ح وقرأت على إسحاق بن طارق أنبأنا يوسف بن خليل أنبأنا ثابت بن محمد ومحمد بن معمر ومحمد بن الحسن الإصبهبذ وطائفة قالوا  أنبأنا زاهر بن طاهر أنبأنا إسحاق بن عبد الرحمن الصابوني أنبأنا عبد الله بن محمد بن عبد الوهاب الرازي أنبأنا محمد بن أيوب الرازي حدثنا مسلم بن إبراهيم قال سألت ابن عون فحدثني قال أتيت أبا وائل وقد عمي فقلت لمولاة له قولي لأبي وائل حدثنا ما سمعت من عبد الله بن مسعود فقالت يا أبا وائل حدثهم ما سمعت من عبد الله قال سمعت عبد الله بن مسعود يقول يا أيها الناس إنكم لمجموعون في صعيد واحد يسمعكم الداعي وينفذكم البصر ألا وإن الشقي من شقي في بطن أمه والسعيد من وعظ بغيره  قال خليفة بن خياط حدثنا الوليد بن هشام القحذمي عن أبيه عن ابن عون بن أبيه عن جده أرطبان قال كنت شماسا في بيعة ميسان فوقعت في السهم لعبد الله بن درة المزني  قال أحمد العجلي أهل البصرة يفخرون بأربعة أيوب ويونس وسليمان التيمي وابن عون  قال معاذ بن معاذ سمعت ابن عون يقول ما بقي أحد أبطن بالحسن منا والله لقد أتيت منزله في يوم حار وليس هو في منزله فنمت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ريره فلقد انتبهت وإنه ليروحني  وروى حماد بن زيد عن ابن عون قال قلت عند الحسن ومحمد فكلاهما لم يزالا قائمين على أرجلهما حتى فرش لي  قال محمد بن عبد الله الأنصاري سمعت عثمان البتي يقول في شهادة الرجل لأبيه لا يجوز إلا أن يكون مثل ابن عون  قال الأنصاري وبه آخذ قد شهدت عند سوار بن عبد الله لأبي بشهادة فقبلها  وروى أبو عبيد عن عبد الرحمن بن مهدي قال ما كان بالعراق أحد أعلم بالسنة من ابن عون  قلت كان ابن عون عديم النظير في وقته زهدا وصلاحا فأما سميه </w:t>
      </w: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عون م س  ابن الأمير نائب مصر أبي عون عبد الملك بن يزيد الإمام المحدث الزاهد العابد بركة الوقت أبو محمد الهلالي البغدادي الأدمي الخراز أخو محرز بن عون فولد في خلافة المنصور وسمع من مالك وشريك ويوسف بن يعقوب الماجشون وإسماعيل بن جعفر وإسماعيل بن عياش وإبراهيم بن سعد وعبد العزيز بن أبي حازم وعباد بن عباد وعبد الرحمن بن زيد وخل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مسلم في الصحيح وأبو زرعة وعباس الدوري وابن أبي الدنيا والمعمري وموسى بن هارون ومطين وأبو بكر أحمد بن علي المروزي وأبو يعلى والحسن بن سفيان وعبد الله بن أحمد وأبو القاسم البغوي وخلق كثير  ذكر لأحمد فقال ما به بأس أعرفه قديما وجعل يقول فيه خيرا وقال ابن معين وأبو زرعة وصالح جزرة والدار قطني ثقة فزاد صالح مأمون يقال إنه من الأبدال وقال البغوي حدثنا عبد الله بن عون الخراز وكان من خيار عباد الله وقال مرة وكان من الأبدال  مات لخمسة أيام مضت من رمضان سنة اثنتين وثلاثين ومئتين زاد موسى بن هارون فقال في يوم الإثنين رحمه الله يعني ببغداد  أخبرنا أبو المعالي الأبرقوهي بحديث لهذا الشيخ قد كتبته في ترجمة مسعر بن كدام </w:t>
      </w: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اود بن أبي هند خت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سم أبي هند دينار بن عذافر الإمام الحافظ الثقة أبو محمد الخراساني ثم البصري من موالي بني قشير فيما قيل ويقال كنيته أبو بكر  حدث عن سعيد بن المسيب وأبي عثمان النهدي وعامر الشع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بي منيب الجرشي ومحمد بن سيرين وأبي نضرة ومكحول وعدة ورأى أنس بن مالك  حدث عنه سفيان وشعبة وحماد بن سلمة وهشيم وابن علية ويحيى القطان وبشر بن المفضل ويزيد بن هارون وحماد بن زيد وخلق وعند يزيد عنه تسعة وتسعون حديثا  عن سعيد بن عامر الضبعي قال قال داود بن أبي هند أتيت الشام فلقيني غيلان فقال إني أريد أن أسألك عن مسألتين قال قلت سلني عن خمسين مسألة وأسألك عن مسألتين قال سل يا داود قلت أخبرني عن أفضل ما أعطي بن ادم قال العقل قلت فأخبرني عن العقل ما هو شيء مباح للناس من شاء أخذه ومن شاء تركه أو هو مقسوم قال فمضى ولم يجبني  قال النسائي ويحيى بن معين وغيرهما ثقة وقال حماد بن زيد ما رأيت أحدا أفقه من داود  وعن سفيان بن عيينة قال عجبا لأهل البصرة يسألون عثمان البتي وعندهم داود بن أبي هند  وقال وهيب دار الأمر بالبصرة على أربعة أيوب ويونس وابن عون وسليمان التيمي فقال قائل فأين داود بن أبي هند  قال ابن جريح ما رأيت مثل داود بن أبي هند إن كان ليقرع العلم قرعا قال عبد الله بن أحمد سألت أبي عن داود بن أبي هند فقال مثل داود يسأل عنه داود ثقة ثقة وقال العجلي كان صالحا ثقة خياطا قال يزيد ابن زريع كان داود مفتي أهل البصرة  وقال محمد بن أبي عدي أقبل علينا داود فقال يا فتيان أخبركم لع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عضكم أن ينتفع به كنت وأنا غلام أختلف إلى السوق فإذا انقلبت إلى البيت جعلت على نفسي أن أذكر الله إلى مكان كذا وكذا فإذا بلغت إلى ذلك المكان جعلت على نفسي أن أذكر الله كذا وكذا حتى آتي المنزل  قال الفلاس سمعت ابن أبي عدي يقول صام داود بن أبي هند أربعين سنة لا يعلم به أهله كان خزازا يحمل معه غداءه فيتصدق به في الطريق  ابن عيينة سمعت داود بن أبي هند يقول أصابني الطاعون فأغمى علي فكأن آتيين أتياني فغمز أحدهما علوة لساني وغمز الآخر أخمص قدمي فقال أي شيء تجد قال أجد تسبيحا وتكبيرا وشيئا من خطو إلى المسجد وشيئا من قراءة القرآن قال ولم أكن أخذت القرآن حينئذ قال فكنت أذهب في الحاجة فأقول لو ذكرت الله حتى آتي حاجتي قال فعوفيت فأقبلت على القرآن فتعلمته  وعن داود بن أبي هند قال ثنتان لو لم تكونا لم ينتفع الناس بدنياهم الموت والأرض تنشف الندى  قال حماد بن سلمة دخلت على داود بن أبي هند فرأيت ثياب بيته معصفرة وكان داود بن أبي هند يقول ولدت بمرو  قال يزيد بن هارون ويحيى القطان وطائفة مات داود بن أبي هند سنة تسع وثلاثين ومائة  وقال خليفة توفي مصدر الناس من الحج وقال ابن المديني وغيره مات سنة أربعين ومئة  أخبرنا إسحاق الأسدي أنبأنا ابن خليل أنبأنا أبو المكارم التيمي أنبأنا أبو علي المقرىء أنبأنا أبو نعيم الحافظ حدثنا محمد بن أحمد بن الحسن وغيره قالوا أنبأنا بشر بن موسى حدثنا هوذة حدثنا عوف ع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ضرة عن أبي سعيد عن النبي صلى الله عليه وسلم قال تفترق أمتي فرقتين فتمرق بينهما مارقة فتقتلها أولى الطائفتين بالحق هذا حديث صحيح رواه أيضا داود بن أبي هند عن أبي نضرة </w:t>
      </w: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هرمز  فقيه المدينة أبو بكر عبد الله بن يزيد بن هرمز الأصم أحد الأعلام وقيل بل اسمه يزيد بن عبد الله بن هرمز عداده في التابعين وقلما روى كان يتعبد ويتزهد وجالسه مالك كثيرا وأخذ عنه  قال مالك كنت أحب أن أقتدي به وكان قليل الفتيا شديد التحفظ كثيرا ما يفتي الرجل ثم يبعث من يرده ثم يخبره بغير ما أفتاه وكان بصيرا بالكلام يرد على أهل الأهواء كان من أعلم الناس بذلك بين مسألة لابن عجلان فلما فهمها قام إليه ابن عجلان فقبل رأسه  قال بكر بن مضر قال ابن هرمز ما تعلمت العلم إلا لنفسي  وعن ابن هرمز قال إني لأحب للرجل أن لا يحوط رأي نفسه كما يحوط السنة وقيل قتل أبوه يوم الح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مالك لم يكن أحد بالمدينة له شرف إلا إذا حزبه أمر رجع إلى ابن هرمز وكان إذا قدم المدينة غنم الصدقة ترك أكل اللحم لكونهم لا يأخذونها كما ينبغي  وقال لمالك إياك وهذا الرأي فإني أنا وربيعة فخيرته  قال مالك جلست إلى ابن هرمز ثلاث عشرة سنة واستحلفني أن لا أذكر اسمه في الحديث  قال أبو حاتم ليس بقوي يكتب حديثه قال البخاري قال لي الفروي مات سنة ثمان وأربعين ومئة ولاؤه لبني ليث </w:t>
      </w: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فوان بن عمرو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خ  ابن هرم الإمام المحدث الحافظ أبو عمرو السكسكىالحمصي محدث حمص مع حريز بن عثمان  حدث عن عبد الله بن بسر المازني وأمه أم هجرس بنت عوسجة المقرائي وجبير بن نفير وراشد بن سعد وخالد بن معدان وعبد الرحمن بن عائد الثمالي وأيفع بن عبد الكلاعي وحجر بن مالك الكندي وعبد الرحمن بن جبير بن نفير وعبد الرحمن بن أبي عوف الجرشي وعقيل بن مدرك الخولاني وعكرمة مولى ابن عباس وسليم بن عامر الخبائري وأبي اليمان عامر بن عبد الله بن لحي الهوزني وحوشب بن سيف السكسكي ويزيد بن خمير الرحبي وخلق كثير غير مشهور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معاوية بن صالح الحضرمي وإسماعيل بن عياش وعيسى ابن يونس وبقية بن الوليد وابن المبارك والوليد بن مسلم ومحمد بن حمير ومروان بن سالم وابو المغيرة الخولاني وأبو اليمان ويحيى البابلتي وخلق سواهم  قال أحمد ليس به بأس وقال ابن المديني كان عند يحيى القطان أرفع من عبد الرحمن بن يزيد بن جابري  وقال أبو حاتم سألت يحيى بن معين عنه فأثنى عليه خيرا وقال الفلاس ثبت في الحديث وقال ابن سعد كان ثقة مأمونا قال أبو زرعة الدمشقي قلت لدحيم من الثبت بحمص قال صفوان وحريز وبحير وثور وأرطأة  روى أبو اليمان عن صفوان قال أدركت من خلافة عبد الملك وخرجنا في زحف كان بحمص وعلينا أيفع بن عبد سنة أربع وتسعين قال يزيد بن عبد ربه وغيره مات سنة خمس وخمسين ومئة وقال الوليد بن عتبة مات وقد جاوز الثمانين فحدثني أبو اليمان أنه مات قبل الأوزاعي وقال أحمد بن محمد بن عيسى صاحب تاريخ حمص مات وهو ابن ثلاث وثمانين سنة في سنة خمس وخمسين أدرك أبا أمامة وقال سليمان بن سلمة الخبائري مات سنة ثمان وخمسين ومئة  الطبراني حدثنا أبو شعيب حدثنا يحيى البابلتي عن صفوان بن عمرو عن عبد الله بن بسر رضي الله عنه قال قال أبي لأمي لو صنعت طعاما لرسول الله صلى الله عليه وسلم فصنعت ثريدة فانطلق أبي فدعا رسول الله صلى الله عليه وسلم فوضع النبي صلى الله عليه وسلم يده على ذروتها وقال خذوا بسم الله فأخذوا من نواحيها فل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عموا قال اللهم ارحمهم واغفر لهم وبارك لهم في رزقهم  قال دحيم صفوان أكبر من حريز وقدمه وأثنى عليه وقال أبو حاتم ثقة وقال الدار قطني يعتبر به  أخبرنا أحمد بن إسحاق أخبرنا الفتح بن عبد السلام أخبرنا محمد بن عمر وأبو غالب محمد بن علي ومحمد بن أحمد الطرائفي قالوا أنبأنا أبو جعفر محمد بن أحمد أنبأنا أبو الفضل عبيد الله بن عبد الرحمن حدثنا جعفر بن محمد حدثنا عمرو بن عثمان الحمصي حدثنا بقية حدثني صفوان بن عمروا حدثني سليم بن عامر جبير بن نفير أنه سمع أبا الدرداء وهو في آخر صلاته وقد فرغ من التشهد يتعوذ بالله من النفاق فأكثر التعوذ منه فقال جبير وما لك يا أبا الدرداء أنت والنفاق فقال دعنا عنك دعنا عنك فوالله إن الرجل ليقلب عن دينه في الساعة الواحدة فيخلع منه إسناده صحيح  ومن النفاق الأصغر الرجل يتكلم بالكلمة لا يلقي لها بالا ولا يظن أن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بلغ ما بلغت يهوي بها في النار سبعين خريفا  وأما النفاق الأكبر وإن كان الرجل يعلم من نفسه أنه مسلم فعليه أن يتعوذ بالله من النفاق والشرك فإنه لا يدري بما يختم له فربما أصبح مؤمنا وأمسى كافرا نعوذ بوجه الله الكريم من ذلك  أخبرنا الحسن بن علي أخبرا جعفر الهمداني أنبأنا أبو طاهر السلفي أنبأنا أبو منصور محمد بن أحمد المقرىء حدثنا أبو القاسم بن بشران أنبأنا أبو سهل بن زياد حدثنا عبد الكريم بن الهيثم حدثنا أبو اليمان حدثنا صفوان بن عمرو عن راشد بن سعد قال قال رسول الله صلى الله عليه وسلم يوما وعنده نفر من قريش إلا إنكم ولاة هذا الأمر من بعدي فلا أعرفني ما شققتم على أمتي من بعدي اللهم من شق على أمتي فشق عليه مرسل جيد </w:t>
      </w: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وف ع ابن أبي جميلةالإمام الحافظ أبو سهل الأعرابي البصري ولم يكن أعراب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ل شهر به ولد سنة ثمان وخمسين قاله ابن معين  روى عن أبي العالية وأبي رجاء العطاردي وزرارة بن أوفى وابن سيرين وخلاس وجماعة وعداده في صغار التابعين وما عنده شيء عن أحد له صحبه  حدث عنه شعبة وابن المبارك وغندر وروح والنضر بن شميل وهوذة بن خليفة وطائفة آخرهم عثمان بن الهيثم  وكان من علماء البصرة على بدعته قال محمد بن سلام كان فارسيا وقال هوذة هو من بني سعد قلت كان يدعى عوفا الصدوق وثقه غير واحد وفيه تشيع قال الأنصاري قال لي عوف سمعت من الحسن قبل وقعة ابن الأشعث قال القطان سمعت عوفا وحدث بحديث الصادق المصدوق فقال كذب عبد الله سمعهما بندار وغيره منه قال ابن المبارك ما رضي عوف ببدعة حتى كان فيه بدعتان قدري شيعي وقال الأنصاري رأيت داود ابن أبي هند يضرب عوفا ويقول ويلك يا قدري وقال بندار كان قدريا رافضيا قلت لكنه ثقة مكثر النسائي ثقة ثبت مات سنة ست وأربعين ومئة وقيل سنة سبع وقع في القطيعيات من عوا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 بن ذر خ د ت س  ابن عبد الله بن زرارة الإمام الزاهد العابد أبو ذر الهمداني ثم المرهبي الكوفي  أخبرنا أبو المعالي بن المؤيد أنبأنا زيد بن يحيى أنبأنا أحمد بن قفرجل أنبأنا محمد بن الحسن بن أبي عثمان ح وقرأت بالثغر على محمد بن أبي القاسم الصقلي أنبأنا ويوسف بن عبد المعطي وابن رواج أنبأنا محمد بن عبد الكريم وزينب بنت يحيى قالا أنبأنا ابن رواحة وأنبأنا عيسى بن أبي محمد أنبأنا علي بن محمود وأنبأنا الحسن بن علي أنبأنا جعفر بن علي وأنبأنا محمد بن يوسف النحوي أنبأنا عبد الوهاب بن رواج قالوا جميعا أنبأنا أحمد بن محمد الحافظ وأنبأنا محمد بن علي الواسطي أنبأنا أبو محمد بن قدامة سنة عشرين وست مئة أنبأنا المبارك بن محمد الباذرائي ومحمد بن عبد الباقي بن البطيء وأنبأنا علي بن عبد الغني أنبأنا عبد اللطيف بن يوسف أنبأنا ابن البطي وأنبأنا أبو المعالي الأبرقوهي أنبأنا إبراهيم بن عبد الرحمن القطيعي أنبأنا المبارك الباذرائي وأنبأنا الأبرقوهي أنبأنا مرتضى بن حاتم أنبأنا أحمد بن محمد بن سلفة الحافظ قالوا أنبأنا نصر بن أحمد القاري قال هو وابن أبي عثمان أنبأنا عبد الله بن عبيد الله بن البيع أنبأنا الحسين بن إسماعيل القاضي حدثنا الحسن بن مكرك حدثنا محمد بن كناسة حدثنا عمر بن ذر عن يزيد الفقير أن ابن عمر كان إذا غشيه الصبح وهو مسافر ينادي سمع سامع بحمد الله ونعم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نا وحسن بلائه علينا اللهم صاحبنا فأفضل علينا عائذا بالله من جهنم ثلاث مرات هذا موقوف تفرد به عمر بن ذر  وقد حدث عن أبيه وأبي وائل ومجاهد وسعيد بن جبير ومعاذة العدوية وعطاء بن أبي رباح ويزيد بن أمية وعيد بن عبد الرحمن بن أبزى وطائفة  وعنه ابن المبارك ووكيع وإسحاق الأزرق ويونس بن بكير ويحيى ابن سعيد الأموي وعبد الله بن إدريس وابن عيينة وعبد الرحمن بن مهدي والخريبي وأبو عاصم والفريابي وحسين الجعفي وأبو نعيم وحجاج الأعور ويعلى بن عبيد وخلق  روى عنه أبو حنيفة مع تقدمه وقيل إنه لم يكن مكثرا من الرواية  قال علي بن المديني له نحو ثلاثين حديثا قال أحمد بن محمد بن يحيى ابن سعيد قال جدي هو ثقة ليس ينبغي أن يترك حديثه لرأي أخطأ فيه وقال يحيى بن معين ثقة وكذا وثقه النسائي والدارقطني  وقال أبو داود كان رأسا في الإرجاء ذهب بصره وقال العجلي عمر بن ذر القاص كان ثقة بليغا يرى الإرجاء وكان لين القول فيه وقال أبو حاتم صدوق مرجىء لا يحتج بحديثه وهو مثل يونس بن أبي إسحاق وقال في موضع آخر كان رجلا صالحا محله الصدق وقال الفسوي ثقة مرجىء وقال عبد الرحمن بن خراش كوفي صدوق من خيار الناس وكان مرجئ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الفتح الأزدي أنبأنا محمد بن عبدة القاضي حدثنا علي بن المديني قال قلت ليحيى القطان إن عبد الرحمن قال أنا أترك من أهل الحديث كل رأس في بدعة فضحك يحيى وقال كيف تصنع بقتادة كيف تصنع بعمر بن ذر كيف تصنع بابن أبي رواد وعد يحيى قوما أمسكت عن ذكرهم ثم قال يحيى إن ترك هذا الضرب ترك حديثا كثيرا  قال ربعي بن إبراهيم حدثني جار لنا يقال له عمر إن بعض الخلفاء سأل عمر بن ذر عن القدر فقال ها هنا ما يشغل عن القدر قال ما هو قال ليلة صبيحتها يوم القيامة فبكى و بكى معه  ابن أبي خيثمة عن محمد بن يزيد الرفاعي سمعت عمي يقول خرجت مع عمر بن ذر إلى مكة فكان إذا لبى لم يلب أحد من حسن صوته فلما أتى الحرم قال ما زلنا نهبط حفرة ونصعد أكمة ونعلو شرفا ويبدو لنا علم حتى أتيناك بها نقبة أخفافها دبرة ظهورها ذبلة أسنامها فليس أعظم المؤنة علينا إتعاب أبداننا ولا إنفاق أموالنا ولكن أعظم المؤنة أن نرجع بالخسران يا خير من نزل النازلون بفنائه فحدثني عمي كثير بن محمد قال سمعت عمر بن ذر يقول اللهم إنا قد أطعناك في أحب الأشياء إليك أن تطاع فيه الإيمان بك والإقرار بك ولم نعصك في أبغض الأشياء أن تعصى فيه الكفر والجحد بك اللهم فاغفر لنا بينهما وأنت ق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قسموا بالله جهد أيمانهم لا يبعث الله من يموت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نمل </w:t>
      </w: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ونحن نقسم بالله جهد أيماننا لتبعثن من يموت أفتراك تجمع بين أهل القسمين في دار واحدة  قال شعيب بن حرب قال عمر بن ذر يا أهل معاصي الله لا تغتروا بط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لم الله عنكم واحذروا أسفه فإن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ما اسفونا انتقمنا منه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زخرف </w:t>
      </w: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عن عمر بن ذر قال كل حزن يبلى إلا حزن التائب عن ذنوبه  إبراهيم بن بشار حدثنا ابن عيينة قال كان عمر بن ذر إذا 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لك يوم الد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يا لك من يوم ما أملأ ذكرك لقلوب الصادقين  حامد بن يحيى عن ابن عيينة قال لما مات ذر بن عمر قعد عمر على شفير قبره وهو يقول يا بني شغلني الحزن لك عن الحزب عليك فليت شعري ما قلت وما قيل لك اللهم إنك أمرته بطاعتك وببري فقد وهبت له ما قصر فيه من حقي فهب له ما قصر فيه من حقك وقيل إنه قال انطلقنا وتركناك ولو أقمنا ما نفعناك فنسنتودعك أرحم الراحمين  قال محمد بن سعد قال محمد بن عبد الله الأسدي توفي عمر بن ذر في سنة ثلاث وخمسين ومئة وكان مرجئا فمات فلم يشهده سفيان الثوري ولا الحسن بن صالح وكان ثقة إن شاء الله كثير الحديث وفيها أرخه مطين وروى أحمد بن صالح عن أبي نعيم قال مات سنة ثنتين وخمسين ومئة وأما إسحاق بن يسار النصيبي فروى عن أبي نعيم وفاته سنة خمس وخمسين وأما أحمد بن حنبل وجماعة فرووا عن أبي نعيم وفاته سنة ست وخمسين ومئة فهذا أصح وكذلك قال الفلاس وعثمان بن أبي شيبة والترمذي وقال أبو عبيد مات سنة سبع وخمسين وقيل غير ذلك  احتج به البخاري دون مسلم  أخبرنا إسحاق بن طارق أنبأنا ابن خليل أنبأنا اللبان أنبأنا الحداد أنبأنا ابو نعيم أنبأنا إبراهيم بن عبد الله حدثنا محمد بن إسحاق سمعت أبا يحيى محمد بن عبد الرحيم سمعت علي بن المديني سمعت سفي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قول كان ابن عياش المنتوف يقع في عمر بن ذر ويشتمه فلقيه عمر فقال يا هذا لا تفرط في شتمنا وأبق للصلح موضعا فإنا لا نكافىء من عصى الله فينا بأكثر من أن نطيع الله فيه  وبه قال أبو نعيم حدثنا أبي حدثنا أحمد بن محمد بن الحسن حدثنا إبراهيم بن أبي الحسين قاضي الكوفة حدثنا الحسن بن الربيع حدثنا محمد بن صبيح قال سألت عمر بن ذر إيها أعجب إليك للخائفين طول الكمد أو إسبال الدمعة فقال أما علمت أنه إذا رق فذرى شفي وسلا وإذا كمد غص فشجى فالكمد أعجب إلي لهم  وعن زكريا بن أبي زائدة قال كان عمر بن ذر إذا وعظ قال أعيروني دموعكم  أنبأنا أحمد بن سلامة عن أحمد بن محمد التيمي أنبأنا الحداد أنبأنا أبو نعيم حدثنا محمد بن أحمد بن علي بن مخلد حدثنا أبو إسماعيل الترمذي حدثنا أبو نعيم حدثنا عمر بن ذر سمعت أبي يحدث عن سعيد ابن جبير عن ابن عباس قال قال رسول النبي الله صلى الله عليه وسلم لجبريل ما يمنعك أن تزورنا أكثر مما تزورنا فنز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نتنزل إلا بأمر ربك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ريم </w:t>
      </w: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ذكر أبو نعيم الحافظ أنه جمع في عمر بن ذر  قرأت على عيسى بن يحيى أخبركم الحسن بن دينار أنبأنا السلفي أنبأنا أبو عبد الله الثقفي أنبأنا علي بن محمد المعدل أنبأنا علي بن محمد المصري حدثنا سليمان بن شعيب حدثنا خالد بن عبد الرحمن حدث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 بن ذر أخبرني مجاهد عن أبي هريرة عن النبي صلى الله عليه وسلم في حديث ذكره وجعلت لي الأرض مسجدا وطهورا أينما كنت وإن لم أجد الماء تيممت بالصعيد ثم صليت وكانت لي مسجدا وطهورا ولم يفعل ذلك بأحد كان قبلي خالد بن عبد الرحمن المخزومي واه </w:t>
      </w: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حنيفة ت س  الإمام فقيه الملة عالم العراق أبو حنيفة النعمان بن ثابت بن زوطى التيمي الكوفي مولى بني تيم الله بن ثعلبه يقال إنه من أبناء الفر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د سنة ثمانين في حياة صغار الصحابة ورأى أنس بن مالك لما قدم عليهم الكوفة ولم يثبت له حرف عن أحد منهم وروى عن عطاء بن أبي رباح وهو أكبر شيخ له وافضلهم على ما قال وعن الشعبي وعن طاووس ولم يصح وعن جبلة بن سحيم وعدي بن ثابت وعكرمة وفي لقيه له نظر وعبد الرحمن بن هرمز الأعرج وعمرو بن دينار وأبي سفيان طلحة بن نافع ونافع مولى ابن عمر وقتادة وقيس بن مسلم وعون بن عبد الله بن عتبة والقاسم بن عبد الرحمن بن عبد الله بن مسعود ومحارب بن دثار وعبد الله بن دينار والحكم بن عتيبة وعلقمة بن مرثد وعلي بن الأقمر وعبد العزيز بن رفيع وعطية العوفي وحماد بن أبي سليمان وبه تفقه وزي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لاقة وسلمة بن كهيل وعاصم بن كليب وسماك بن حرب وعاصم ابن بهدلة وسعيد بن مسروق وعبد الملك بن عمير وأبي جعفر الباقر وابن شهاب الزهري ومحمد بن المنكدر وأبي إسحاق السبيعي ومنصور ابن المعتمر ومسلم البطين ويزيد بن صهيب الفقير وأبي الزبير وأبي حصين الأسدي وعطاء بن السائب وناصح المحملي وهشام بن عروة وخلق سواهم حتى إنه روى عن شيبان النحوي وهو أصغر منه وعن مالك ابن أنس وهو كذلك  وعني بطلب الآثار وارتحل في ذلك وأما الفقه والتدقيق في الرأي وغوامضه فإليه المنتهى والناس عليه عيال في 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خلق كثير ذكر منهم شيخنا أبو الحجاج في تهذيبه هؤلاء على المعجم إبراهيم بن طهمان عالم خراسان وأبيض بن الأغر بن الصباح المنقري وأسباط بن محمد وإسحاق الأزرق وأسد بن عمرو البجلي وإسماعيل بن يحيى الصيرفي وأيوب بن هانىء والجارود بن يزيد النيسابوري وجعفر بن عون والحارث بن نبهان وحيان بن علي العنزي والحسن بن زياد اللؤلؤي والحسن بن فرات القزاز والحسين بن الحسن ابن عطيه العوفي وحفص بن عبد الرحمن القاضي وحكام بن سلم وأبو مطيع الحكم بن عبد الله وابنه حماد بن أبي حنيفة وحمزة الزيات وهو من أقرانه وخارجة بن مصعب وداود الطائي وزفر بن الهذيل التميمي الفقيه وزيد بن الحباب وسابق الرقي وسعد بن الصلت القاضي وسعيد بن أبي الجهم القابوسي وسعيد بن سلام العطار وسلم بن سالم البلخي وسليمان ابن عمرو النخعي وسهل بن مزاحم وشعيب بن إسحاق والصباح بن محارب والصلت بن الحجاج وأبو عاصم النبيل وعامر بن الفرات وعائذ ابن حبيب وعباد بن العوام وعبد الله بن المبارك وعبد الله بن يزيد المقرىء وأبو يحيى عبد الحميد الحماني وعبد الرزاق وعبد العزيز بن خالد ترمذي وعبد الكريم بن محمد الجرجاني وعبد المجيد بن أبي رواد وعبد الوارث التنوري وعبيد الله بن الزبير القرشي وعبيد الله بن عمرو الرقي وعبيد الله بن موسى وعتاب بن محمد وعلي بن ظبيان القاضي وعلي بن عاصم وعلي بن مسهر القاضي وعمرو بن محمد العنقزي وأبو قطن عمرو بن الهيثم وعيسى بن يونس وأبو نعيم والفضل بن موسى والقاسم بن الحكم العرني والقاسم بن معن وقيس بن الربيع ومحمد بن أبان العنبري كوفي ومحمد بن بشر ومحمد بن الحسن بن أتش و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حسن الشيباني ومحمد بن خالد الوهبي ومحمد بن عبد الله الأنصاري ومحمد بن الفضل بن عطية ومحمد بن القاسم الأسدي ومحمد بن مسروق الكوفي ومحمد بن يزيد الواسطي ومروان بن سالم ومصعب بن المقدام والمعافى بن عمران ومكي بن إبراهيم ونصر بن عبد الكريم البلخي الصيقل ونصر بن عبد الملك العتكي وأبو غالب النضر بن عبد الله الأزدي والنضر بن محمد المروزي والنعمان بن عبد السلام الأصبهاني ونوح بن دراج القاضي ونوح بن أبي مريم الجامع وهشيم وهوذة وهياج بن بسطام ووكيع ويحيى بن أيوب المصري ويحيى بن نصر بن حاجب ويحيى بن يمان ويزيد بن زريع ويزيد بن هارون ويونس بن بكير وأبو إسحاق الفزاري وأبو حمزة السكري وأبو سعد الصاغاني وأبو شهاب الحناط وأبو مقاتل السمرقندي والقاضي أبو يوسف  قال أحمد العجلي أبو حنيفة تيمي من رهط حمزة الزيات كان خزازا يبيع الخز  وقال عمر بن حماد بن أبي حنيفة أما زوطي فإنه من أهل كابل وولد ثابت عن الإسلام وكان زوطي مملوكا لبني تيم الله بن ثعلبه فأعتق فولاؤه لهم ثم لبني قفل قال وكان أبو حنيفة خزازا ودكانه معروف في دار عمرو ابن حريث  وقال النضر بن محمد المروزي عن يحيى بن النضر قال كان والد أبي حنيفة من نسا  وروى سليمان بن الربيع عن الحارث بن إدريس قال أبو حنيفة أصله من ترمذ  وقال أبو عبد الرحمن المقري أبو حنيفة من أهل با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أبو جعفر أحمد بن إسحاق بن البهلول عن أبيه عن جده قال ثابت والد أبي حنيفة من أهل الأنبار  مكرم بن أحمد القاضي حدثنا أحمد بن عبد الله بن شاذان المروزي عن أبيه عن جده سمعت إسماعيل يقول أنبأنا إسماعيل بن حماد بن أبي حنيفة النعمان بن ثابت بن المرزبان من أبناء فارس الأحرار والله ما وقع علينا رق قط ولد جدي في سنة ثمانين وذهب ثابت إلى علي وهو صغير فدعا له بالبركة فيه وفي ذريته ونحن نرجو من الله أن يكون استجاب ذلك لعلي رضي الله عنه فينا  قال والنعمان بن المرزبان والد ثابت هو الذي أهدى لعلي الفالوذج في يوم النيروز فقال علي نورزونا كل يوم وقيل كان ذلك في المهرجان فقال مهرجونا كل يوم  قال محمد بن سعد العوفي سمعت يحيى بن معين يقول كان أبو حنيفة ثقة لا يحدث بالحديث إلا بما يحفظه ولا يحدث بما لا يحفظ  وقال صالح بن محمد سمعت يحيى بن معين يقول كان أبو حنيفة ثقة في الحديث وروى أحمد بن محمد بن القاسم بن محرز عن ابن معين كان أبو حنيفة لا بأس به وقال مرة هو عندنا من أهل الصدق ولم يتهم بالكذب ولقد ضربه ابن هبيرة على القضاء فأبى أن يكون قاضيا  أخبرنا ابن علان كتابة أنبأنا الكندي أنبأنا القزاز أنبأنا الخطيب أنبأنا الخلال أنبأنا علي بن عمرو الحريري حدثنا علي بن محمد بن كاس النخعي حدثنا محمد بن محمود الصيدناني حدثنا محمد بن شجاع بن الثلجي حدثنا الحسن بن أبي مالك عن أبي يوسف قال قال أبو حنيفة لما أردت طلب العلم جعلت أتخير العلوم وأسأل عن عواقبها فقيل ت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رآن فقلت إذا حفظته فما يكون اخره قالوا تجلس في المسجد فيقرأ عليك الصبيان والأحداث ثم لا يلبث أن يخرج فيهم من هو أحفظ منك أو مساويك فتذهب رئاستك  قلت من طلب العلم للرئاسة قد يفكر في هذا وإلا فقد ثبت قول المصطفى صلوات الله عليه أفضلكم من تعلم القرآن وعلمه يا سبحان الله وهل محل أفضل من المسجد وهل نشر لعلم يقارب تعليم القرآن كلا والله وهل طلبة خير من الصبيان الذين لم يعملوا الذنوب وأحسب هذه الحكاية موضوعة ففي إسنادها من ليس بثقة  تتمة الحكاية قال قلت فإن سمعت الحديث وكتبته حتى لم يكن في الدنيا أحفظ مني قالوا إذا كبرت وضعفت حدثت واجتمع عليك هؤلاء الأحداث والصبيان ثم لم تأمن أن تغلط فيرموك بالكذب فيصير عارا عليك في عقبك فقلت لا حاجة لي في هذا  قلت الآن كما جزمت بأنها حكاية مختلقة فإن الإمام أبا حنيفة طلب الحديث وأكثر منه في سنة مئة وبعدها ولم يكن إذ ذاك يسمع الحديث الصبيان هذا اصطلاح وجد بعد ثلاث مئة سنة بل كان يطلبه كبار العلماء بل لم يكن للفقهاء علم بعد القرآن سواه ولا كانت قد دونت كتب الفقه أصلا  ثم قال قلت أتعلم النحو فقلت إذا حفظت النحو والعربية ما يك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آخر أمري قالوا تقعد معلما فأكثر رزقك ديناران إلى ثلاثة قلت وهذا لا عاقبة له قلت فإن نظرت في الشعر فلم يكن أحد أشعر مني قالوا تمدح هذا فيهب لك أو يخلع عليك وإن حرمك هجوته قلت لا حاجة فيه قلت فإن نظرت في الكلام ما يكون آخر أمره قالوا لا يسلم من نظر في الكلام من مشنعات الكلام فيرمى بالزندقة فيقتل أو يسلم مذموما  قلت قاتل الله من وضع هذه الخرافة وهل كان في ذلك الوقت وجد علم الكلام  قال قلت فإن تعلمت الفقه قالوا تسأل وتفتي الناس وتطلب للقضاء وإن كنت شابا قلت ليس في العلوم شيء أنفع من هذا فلزمت الفقه وتعلمته  وبه إلى ابن كاس حدثني جعفر بن محمد بن خازم حدثنا الوليد بن حماد عن الحسن بن زياد عن زفر بن الهذيل سمعت أبا حنيفة يقول كنت أنظر في الكلام حتى بلغت فيه مبلغا يشار إلي فيه بالأصابع وكنا نجلس بالقرب من حلقة حماد بن أبي سليمان فجائتني امرأة يوما فقالت لي رجل له امرأة أمة أراد أن يطلقها للسنة كم يطلقها فلم أدر ما أقول فأمرتها أن تسأل حمادا ثم ترجع تخبرني فسألته فقال يطلقها وهي طاهر من الحيض والجماع تطليقة ثم يتركها حتى تحيض حيضتين فإذا اغتسلت فقد حلت للآزواج فرجعت فأخبرتني فقلت لا حاجة لي في الكلام وأخذت نعلي فجلست إلى حماد فكنت أسمع مسائله فأحفظ قوله ثم يعيدها من الغد فأحفظها ويخطىء أصحابه فقال لا يجلس في صدر الحلقة بحذائي غير أبي حنيفة فصحبته عشر سنين ثم نازعتني نفسي الطلب للرئاسة فأحببت أن أعتزله وأجلس في حلقة لنفسي فخرجت يو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العشي وعزمي أن أفعل فلما رأيته لم تطب نفسي أن أعتزله فجاءه تلك الليلة نعي قرابة له قد مات بالبصرة وترك مالا وليس له وارث غيره فأمرني أن أجلس مكانه فما هو إلا أن خرج حتى وردت علي مسائل لم أسمعها منه فكنت أجيب وأكتب جوابي فغاب شهرين ثم قدم فعرضت عليه المسائل وكانت نحوا من ستين مسألة فوافقني في أربعين وخالفني في عشرين فآليت على نفسي ألا أفارقه حتى يموت  وهذه أيضا الله أعلم بصحتها وما علمنا أن الكلام في ذلك الوقت كان له وجود والله أعلم  قال أحمد بن عبد الله العجلي حدثني أبي قال قال أبو حنيفة قدمت البصرة فظننت أني لا أسأل عن شيء إلا أجبت فيه فسألوني عن أشياء لم يكن عندي فيها جواب فجعلت علي نفسي ألا أفارق حمادا حتى يموت فصحبته ثماني عشرة سنة  شعيب بن أيوب الصريفيني حدثنا أبو يحيى الحماني سمعت أبا حنيفة يقول رأيت رؤيا أفزعتني رأيت كأني أنبش قبر النبي صلى الله عليه وسلم فأتيت البصرة فأمرت رجلا يسأل محمد بن سيرين فسأله فقال هذا رجل ينبش أخبار رسول الله صلى الله عليه وسلم  المحدث محمود بن محمد المروزي حدثنا حامد بن آدم حدثنا أبو وهب محمد بن مزاحم سمعت عبد الله بن المبارك يقول لولا أن الله أعانني بأبي حنيفة وسفيان كنت كسائر الناس  أحمد بن زهير حدثنا سليمان بن أبي شيخ حدثني حجر بن عبد الجبار قال قيل للقاسم بن معن ترضى أن تكون من غلمان أبي حنيفة قال ما جلس الناس إلى أحد أنفع من مجالسة أبي حنيفة وقال له القاسم تعال مع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يه فلما جاء إليه لزمه وقال ما رأيت مثل هذا  محمد بن أيوب بن الضريس حدثنا أحمد بن الصباح سمعت الشافعي قال قيل لمالك هل رأيت أبا حنيفة قال نعم رأيت رجلا لو كلمك في هذه السارية أن يجعلها ذهبا لقام بحجته  وعن أسد بن عمرو أن أبا حنيفة رحمه الله صلى العشاء والصبح بوضوء أربعين سنة  وروى بشر بن الوليد عن القاضي أبي يوسف قال بينما أنا أمشي مع أبي حنيفة إذ سمعت رجلا يقول لآخر هذا أبو حنيفة لا ينام الليل فقال أبو حنفية والله لا يتحدث عني بما لم أفعل فكان يحيى الليل صلاة وتضرعا ودعاء  وقد روي من وجهين أن أبا حنيفة قرأ القرآن كله في ركعة  قال عبد الرحمن بن محمد بن المغيرة رأيت أبا حنيفة شيخا يفتي الناس بمسجد الكوفة على رأسه قلنسوة سوداء طويلة  وعن النضر بن محمد قال كان أبو حنيفة جميل الوجه سري الثوب عطر الريح أتيته في حاجة وعلي كساء قرمسي فأمر بإسراج بغله وقال أعطني كساءك وخذ كسائي ففعلت فلما رجع قال يا نضر خجلتني بكسائك هو غليظ قال وكنت أخذته بخمسة دنانير ثم إني رأيته وعليه كساء قومته ثلاثين دينارا  وعن أبي يوسف قال كان أبو حنيفة ربعة من أحسن الناس صورة وأبلغهم نطقا وأعذبهم نغمة وأبينهم عما في نفسه  وعن حماد بن أبي حنيفة قال كان أبي جميلا تعلوه سمرة حس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هيئة كثير التعطر هيوبا لا يتكلم إلا جوابا ولا يخوض رحمه الله فيما لا يعنيه  وعن ابن المبارك قال ما رأيت رجلا أوقر في مجلسه ولا أحسن سمتا وحلما من أبي حنيفة  إبراهيم بن سعيد الجوهري عن المثنى بن رجاء قال جعل أبو حنيفة على نفسه إن حلف بالله صادقا أن يتصدق بدينار وكان إذا أنفق على عياله نفقة تصدق بمثلها  وروى جبارة بن المغلس عن قيس بن الربيع قال كان أبو حنيفة ورعا تقيا مفضلا على إخواله  قال الخريبي كنا عند أبي حنيفة فقال رجل إني وضعت كتابا على خطك إلى فلان فوهب لي أربعة آلاف درهم فقال أبو حنيفة إن كنتم تنتفعون بهذا فافعلوه  وعن شريك قال كان أبو حنيفة طويل الصمت كثير العقل  وقال أبو عاصم النبيل كان أبو حنيفة يسمى الوتد لكثرة صلاته  وروى بن إسحاق السمرقني عن القاضي أبي يوسف قال كان أبو حنيفة يختم القرآن كل ليلة في ركعة  يحيى بن عبد الحميد الحماني عن أبيه أنه صحب أبا حنيفة ستة أشهر قال فما رأيته صلى الغداة إلا بوضوء عشاء الآخرة وكان يختم كل ليلة عند السحر  وعن زيد بن كميت سمع رجلا يقول لأبي حنيفة اتق الله فانتفض واصفر وأطرق وقال جزاك الله خيرا ما أحوج الناس كل وقت إلى من يقول لهم مثل هذا ويروى أن أبا حنيفة ختم القرآن سبعة آلاف م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مسعر بن كدام رأيت أبا حنيفة قرأ القرآن في ركعة  ابن سماعة عن محمد بن الحسن عن القاسم بن معن أن أبا حنيفة قام ليلة يردد 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ل الساعة موعدهم والساعة أدهى وأ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قمر </w:t>
      </w: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يبكي ويتضرع إلى الفجر  وقد روي من غير وجه أن الإمام أبا حنيفة ضرب غير مرة على أن يلي القضاء فلم يجب  قال يزيد بن هارون ما رأيت أحدا أحلم من أبي حنيفة  وعن الحسن بن زياد اللؤلؤي قال قال أبو حنيفة إذا ارتشى القاضي فهو معزول وإن لم يعزل  وروى نوح الجامع عن أبي حنيفة أنه قال ما جاء عن الرسول صلى الله عليه وسلم فعلى الرأس والعين وما جاء عن الصحابة اخترنا وما كان من غير ذلك فهم رجال ونحن رجال  قال وكيع سمعت أبا حنيفة يقول البول في المسجد أحسن من بعض القياس  وقال أبو يوسف قال أبو حنيفة لا ينبغي للرجل أن يحدث إلا بما يحفظه من وقت ما سمعه  وعن أبي معاوية الضرير قال حب أبي حنيفة من السنة  قال إسحاق بن إبراهيم الزهري عن بشر بن الوليد قال طلب المنصور أبا حنيفة فأراده على القضاء وحلف ليلين فأبى وحلف إني لا أفعل فقال الربيع الحاجب ترى أمير المؤمنين يحلف وأنت تحلف قال أمير المؤمنين على كفارة يمينه أقدر مني فأمر به إلى السجن فمات فيه ببغداد  وقيل دفعه أبو جعفر إلى صاحب شرطته حميد الطوسي فقال يا شيخ</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ن أمير المؤمنين يدفع إلي الرجل فيقول لي اقتله أو اقطعه أو اضربه ولا أعلم بقصته فماذا أفعل فقال هل يأمرك أمير المؤمنين بأمر قد وجب أو بأمر لم يجب قال بل بما قد وجب قال فبادر إلى الواجب  وعن مغيث بن بديل قال دعا المنصور أبا حنيفة إلى القضاء فامتنع فقال أترغب عما نحن فيه فقال لا أصلح قال كذبت قال فقد حكم أمير المؤمنين علي أني لا أصلح فإن كنت كاذبا فلا أصلح وإن كنت صادقا فقد أخبرتكم أني لا أصلح فحبسه وروى نحوها إسماعيل بن أبي أوليس عن الربيع الحاجب وفيها قال أبو حنيفة والله ما أنا بمأمون الرضى فكيف أكون مأمون الغضب فلا أصلح لذلك قال المنصور كذبت بل تصلح فقال كيف يحل أن تولي من يكذب  وقيل إن أبا حنيفة ولي له فقضى قضية واحدة وبقي يومين ثم اشتكى ستة أيام وتوفي  وقال الفقيه أبو عبد الله الصيمري لم يقبل العهد بالقضاء فضرب وحبس ومات في السجن وروى حيان بن موسى المروزي قال سئل ابن المبارك مالك أفقه أو أبو حنيفة قال أبو حنيفة وقال الخريبي ما يقع في أبي حنيفة إلا حاسد أو جاهل  وقال يحيى بن سعيد القطان لا نكذب الله ما سمعنا أحسن من رأي أبي حنيفة وقد أخذنا بأكثر أقوا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علي بن عاصم لو وزن علم الإمام أبي حنيفة بعلم أهل زمانه لرجح عليهم  وقال حفص بن غياث كلام أبي حنيفة في الفقه أدق من الشعر لا يعيبه إلا جاهل  وروي عن الأعمش أنه سئل عن مسألة فقال إنما يحسن هذا النعمان بن ثابت الخزاز وأظنه بورك له في علمه  وقال جرير قال لي مغيرة جالس أبا حنيفة تفقه فإن إبراهيم النخعي لو كان حيا لجالسه  وقال ابن المبارك أبو حنيفة أفقه الناس  وقال الشافعي الناس في الفقه عيال على أبي حنيفة قلت الإمامة في الفقه ودقائقه مسلمة إلى هذا الإمام وهذا أمر لا شك ف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يس يصح في الأذهان شي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احتاج النهار إلى دل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يرته تحتمل أن تفرد في مجلدين رضي الله عنه ورحمه  توفي شهيدا مسقيا في سنة خمسين ومئة وله سبعون سنة وعليه قبة عظيمة ومشهد فاخر ببغداد والله أعلم  وابنه الفقيه حماد بن أبي حنيفة كان ذا علم ودين وصلاح وورع تام لما توفي والده كان عنده ودائع كثيرة وأهلها غائبون فنقلها حماد إلى الحاكم ليتسلمها فقال بل دعها عندك فإنك أهل فقال زنها واقبضها حتى تبرأ منها ذمة الوالد ثم افعل ما ترى ففعل القاضي ذلك وبقي في وزنها وحسابها أياما واستتر حماد فما ظهر حتى أودعها القاضي عند أمين  توفي حماد سنة ست وسبعين ومئة كهلا له رواية عن أبيه وغيره حدث عنه ولده الإمام إسماعيل بن حماد قاضي البص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ح بن القاس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د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افظ الحجة أبو غياث التميمي ثم العنبري البصري  حدث عن عمرو بن دينار ومحمد بن المنكدر وقتادة بن دعامة ومنصور ابن المعتمر وابن طاووس وطبقتهم  حدث عنه تلميذة يزيد بن زريع ومحمد بن إسحاق مع كونه أكبر منه وإسماعيل بن علية ومحمد بن سواء وعبد الوهاب بن عطاء وآخرون ومات كهلا له نحو من مئة وخمسين حديثا  وثقه أبو حاتم والناس مات فيما يخال إلي قبل محمد بن إسحاق في خلافة أبي جعفر المنصور نحوا من سنة خمسين ومئة </w:t>
      </w: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يوة بن شري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صفوان الإمام الرباني الفقيه شيخ الديار المصرية أبو زرعة التجيبي المصري  حدث عن ربيعة القصير وعقبة بن مسلم وأبي يونس سليم بن جبير ويزيد بن أبي حبيب وع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ابن المبارك وابن وهب والمقرىء وأبو عاصم وهانىء ابن المتوكل وعبد الله بن يحيى البرلسي وآخرون  وثقه أحمد بن حنبل وغيره قال ابن وهب ما رأيت أحدا أشد استخفاء بعمله من حيوة وكان يعرف بالإجابة يعني في الدعاء  وقال ابن المبارك وصف لي حيوة فكانت رؤيته أكثر من صفته  قال ابن وهب كان حيوة يأخذ عطاءه في السنة ستين دينارا فلم يطلع إلى منزله حتى يتصدق بها ثم يجيء إلى منزله فيجدها تحت فراشه وبلغ ذلك ابن عم له فأخذ عطاءه فتصدق به كله وجاء إلى تحت فراشه فلم يجد شيئا فشكا إلى حيوة فقال أنا أعطيت ربي بيقين وأنت أعطيته تجربة وكنا نجلس إلى حيوة في الفقه فيقول أبدلني الله بكم عمودا أقوم وراءه أصلي ثم فعل ذلك  أحمد بن سهل الأردني عن خالد الفزر قال كان حيوة بن شريح من البكائين وكان ضيق الحال جدا يعني فقيرا مسكينا فجلست وهو متخل يدعو فقلت لو دعوت الله أن يوسع عليك فالتفت يمينا وشمالا فلم ير أحدا فأخذ حصاة فرمى بها إلي فإذا هي تبرة في كفي والله ما رأيت أحسن منها وقال ما خير في الدنيا إلا للآخرة ثم قال هو أعلم بما يصلح عباده فقلت ما أصنع بهذه قال استنفقها فهبته والله أن أردها  وقال حيوة مرة لبعض نواب مصر يا هذا لا تخلين بلادنا من السلاح فنحن بين قبطي لا ندري متى ينقض وبين حبشي لا ندري متى يغشانا وبين رومي لا ندري متى يحل بساحتنا وبربري لا ندري متى يثور  توفي هذا السيد في سنة ثمان وخمسين ومئة ويقال توفي سنة تسع وسائر المصريين الصلحاء لم يوردهم صاحب الحلية ولا عرف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ت معه معاوية بن صالح الحمصي وأفلح بن حميد وأبو جعفر المنصور وحمزة الزيات </w:t>
      </w: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سنان البرجم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 ت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يخ الإمام الزاهد المحدث أبو سنان سعيد بن سنان البرجمي الشيباني شيخ كوفي سكن الري وكان يحج كل عام  حدث عن الضحاك وطاووس والشعبي وعمرو بن مرة وجماعة  روى عنه إسحاق بن سليمان وأبو داود الطيالسي وأبو أحمد الزبيري وزيد بن الحباب ويعلى بن عبيد وبكر بن بكار وأبو نعيم وآخرون  وثقه أبو حاتم وقال أبو داود ثقة من رفعاء الناس وقال ابن حبان كان عابدا فاضلا وقال أحمد بن حنبل صالح لم يكن يقيم الحديث وقال أبو أحمد الحاكم لا يتابع على كثير من حديثه قال إبراهيم بن سعيد الجوهري سمعت ابن عيينة يقول من أبو سنان يعني سعيد بن سنان لو كان لي عليه سلطان لحبسته وأدبته  وقال ابن سعد كوفي سكن الري وكان سيء الخلق وكان يحج كل سنة وقال الخطيب وغيره سكن قزوين أيضا  أما سعيد بن سنان أبو مهدي فحمصي معرو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عمرو بن العلاء  ابن عمار بن العريان التميمي ثم المازني البصري شيخ القراء والعربية وأمه من بني حنيفة  اختلف في اسمه على أقوال أشهرها زبان وقيل العريان استوفينا من أخباره في طبقات القرآء مولده في نحو سنة سبعين  حدث باليسير عن أنس بن مالك ويحيى بن يعمر ومجاهد وأبي صالح السمان وأبي رجاء العطاردي ونافع العمري وعطاء بن أبي رباح وابن شهاب وقرأ القرآن على سعيد بن جبير ومجاهد ويحيى بن يعمر وعكرمة وابن كثير وطائفة وورد أنه تلا على أبي العالية الرياحي وقد كان معه بالبصرة  برز في الحروف وفي النحو وتصدر للإفادة مدة واشتهر بالفصاحة والصدق وسعة العلم  تلا عليه يحيى اليزيدي والعباس بن الفضل وعبد الوارث بن سعيد وشجاع البلخي وحسين الجعفي ومعاذ بن معاذ ويونس بن حبيب النحوي وسهل بن يوسف وأبو زيد الأنصاري سعيد بن أوس وسلام الطويل وعدة  وحدث عنه شعبة وحماد بن زيد وأبو أسامة والأصمعي وشبابة بن سوار ويعلى بن عبيد وأبو عبيدة اللغوي وآخرون وانتصب للإقراء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يام الحسن البصري  قال أبو عبيدة كان أعلم الناس بالقراءات والعربية والشعر وأيام العرب وكانت دفاتره ملء بيت إلى السقف ثم تنسك فأحرقها  وكان من أشراف العرب مدحه الفرزدق وغيره  قال يحيى بن معين ثقة وقال أبو حاتم ليس به بأس وقال أبو عمرو الشيباني ما رأيت مثل أبي عمرو  روى أبو العيناء عن الأصمعي قال لي أبو عمرو بن العلاء لو تهيأ أن أفرغ ما في صدري من العلم في صدرك لفعلت ولقد حفظت في علم القرآن أشياء لو كتبت ما قدر الأعمش على حملها ولولا أن ليس لي أن أقرأ إلا بما قرىء لقرأت حرف كذا وذكر حروفا  قال نصر بن علي الجهضمي عن أبيه عن شعبة قال انظر ما يقرأ به أبو عمرو مما يختاره فاكتبه فإنه سيصير للناس أستاذا  قال إبراهيم الحربي وغيره كان أبو عمرو من أهل السنة  قال اليزيدي وآخر تكلم عمرو بن عبيد في الوعيد سنة فقال أبو عمرو إنك لألكن الفهم إذ صيرت الوعيد الذي في أعظم شيء مثله في أصغ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يء فاعلم أن النهي عن الصغير والكبير ليسا سواء وإنما نهى الله عنهما لتتم حجته على خلقه ولئلا يعدل عن أمره ووراء وعيده عفوه وكرمه ثم أ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يرهب ابن العم ما عشت صولت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أختتي من صولة المتهد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إني وإن أوعدته ووعد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خلف إيعادي ومنجز موع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عمرو بن عبيد صدقت إن العرب تتمدح بالوفاء بالوعد والوعيد وقد يمتدح بهما المرء تسمع إلى قول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يخلف الوعد والوعيد و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بيت من ثأره على فو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د وافق هذا 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نادى أصحاب الجنة أصحاب النار أن قد وجدنا ما وعدنا ربنا حقا فهل وجدتم ما وعد ربكم حقا قالوا نع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عمرو قد وافق الأول أخبار رسول الله صلى الله عليه وسلم والحديث يفسر القرآن  قال الأصمعي قال لي أبو عمرو كن على حذر من الكريم إذا أهنته ومن اللئيم إذا أكرمته ومن العاقل إذا احرجته ومن الأحمق إذا مازحته ومن الفاجر إذا عاشرته وليس من الأدب أن تجيب من لا يسألك أو تسأل من لا يجيبك أو تحدث من لا ينصت لك  قال الأصمعي سألت أبا عمرو ما اسمك قال زبان وروي عن الأصمعي أيضا قال لا اسم لأبي عمرو وأما يحيى اليزيدي فعنه أن اسم أبي عمرو العريان ورواية أخرى عنه أن اسمه يحيى قال الأصمعي سمعته يقول كنت رأسا والحسن حي  أبو حاتم عن أبي عبيدة قال أبو عمرو بن العلاء أنا زدت هذا البيت في قصيدة الأعشى واستغفر الله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0</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أنكرتني وما كان الذي نكر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الحوادث إلا الشيب والصل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الطيب بن إسماعيل قال شهدت ابن أبي العتاهية وقد كتب عن اليزيدي قريبا من ألف جلد عن أبي عمرو بن العلاء خاصة قال ويكون ذلك عشرة آلاف ورقة  قال الأصمعي كنت إذا سمعت أبا عمرو بن العلاء يتكلم ظننته لا يعرف شيئا كان يتكلم كلاما سهلا  قال اليزيدي سمعت أبا عمرو يقول سمع سعيد بن جبير قراءتي فقال الزم قراءتك هذه  قال الأصمعي كان لأبي عمرو كل يوم يشتري كوز وريحان بفلسين فإذا أمسى تصدق بالكوز وقال للجارية جففي الريحان ودقية في الأشنان  قال أبو عبيد حدثني عدة أن أبا عمرو قرأ على مجاهد وزاد بعضهم وعلى سعيد بن جبير وروينا أن أبا عمرو وأباه هربا من الحجاج ومن عسفه وحديثه قليل ذكر غير واحد أن وفاته كانت في سنة أربع وخمسين ومئة  قال الأصمعي عاش أبو عمرو ستا وثمانين سنة وقال خليفة بن خياط وحده مات أبو عمرو وأبو سفيان ابنا العلاء سنة سبع وخمسين ومئة </w:t>
      </w: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شجاع القتبا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د ت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قدوة بركة الوقت أبو شجاع سعيد بن يزيد الحميري الإسكند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الأعرج والحارث بن يزيد ودراج الواعظ وخالد بن أبي عمران وغيره  حدث عنه أبو غسان محمد بن مطرف والليث بن سعد وابن المبارك وأبو زرارة ليث بن عاصم القتباني وآخرون  وكان من العلماء المفتين وثقه أحمد بن حنبل وجماعة وقال أبو داود كان له شأن وقال ليث بن عاصم رأيته إذا أصبح عصب ساقه بمشاقة وبزر كتان من طول التهجد رضي الله عنه  وقال الحافظ بن يونس كان من العباد المجتهدين توفي بالإسكندرية سنة أربع وخمسين ومئة  وفيها توفي أبو عمر بن العلاء وجعفر بن برقان وعبد الرحمن بن يزيد بن جابر وقرة بن خالد والحكم بن أبان وسعيد بن يزيد القتباني </w:t>
      </w: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إفريق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 ت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زياد بن أنعم الإمام القدوة شيخ الإسلام أبو أيوب الشعباني الإفريقي قاضي افريقيه وعالمها ومحدثها على سوء في حفظه  روى عن أبيه وبكر بن سوادة وأبي عبد الرحمن الحبلي وعبد الرحمن بن رافع التنوخي صاحب لعبد الله بن عمرو وأبي عثمان المصري صاحب لأبي هريرة ومسلم بن يسار وزياد بن نعيم وعدة من التابعين  وعنه ابن وهب وأبو أسامة وجعفر بن عون ويعلى بن عبيد وأبو عبد الرحمن المقرىء وخلق 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فد على المنصور بالكوفة فوعظه صدعه بالحق وقيل كان أول مولود ولد في الإسلام بإفريقية وفي هذا نظر  قال إسماعيل بن عياش ولي السفاح فظهر جور بإفريقية فوفد ابن أنعم على أبي جعفر مشتكيا ثم قال جئت لأعلمك بالجور ببلدنا فإذا هو يخرج من دارك فغضب وهم به وقيل قال له كيف لي بأعوان قال أفليس عمر ابن عبد العزيز كان يقول الوالي بمنزلة السوق يجلب إليه ما ينفق فيه فأطرق طويلا فأومأ إلي الربيع الحاجب بالخروج  وروى جارود بن يزيد حدثنا عبد الرحمن الإفريقي قال كنت أطلب العلم مع المنصور وقال ابن إدريس ولي قضاء إفريقية لمروان الحمار  قال يحيى بن معين هو ضعيف ولا يسقط حديثه  قلت توفي سنة ست وخمسين ومئة وكان الثوري يعظمه جدا  قيل أسرته الروم فقدم ليقتل بعد قتل طائفة قال فحركت شفتي وقلت الله الله ربي لا اشرك به شيئا ولا أتخذ من دونه وليا فأبصر الطاغية فعلي فقال قدموا شماس العرب لعلك قلت الله الله ربي لا أشرك به شيئا  قلت نعم قال ومن أين علمته قلت نبينا أمرنا به فقال لي وعيسى أمرنا به في الإنجيل فأطلقني ومن معي  وقيل إنه مات بالقيروان في رمضان سنة إحدى وست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3</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lang w:bidi="en-US"/>
        </w:rPr>
        <w:t xml:space="preserve">الطقبة السادسة من التابعين </w:t>
      </w:r>
      <w:r>
        <w:rPr>
          <w:rFonts w:cs="Times New Roman" w:ascii="Times New Roman" w:hAnsi="Times New Roman"/>
          <w:sz w:val="28"/>
          <w:szCs w:val="28"/>
          <w:lang w:bidi="en-US"/>
        </w:rPr>
        <w:t>1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عروبة  سعيد بن أبي عروبة الإمام الحافظ عالم أهل البصرة وأول من صنف السنن النبوية أبو النضر بن مهران العدوي مولاهم البصري  حدث عن الحسن ومحمد بن سيرين وأبي رجاء العطاردي والنضر بن أنس وعبد الله الداناج وقتادة وأبي نضرة العبدي ومطر الوراق وخلق سواهم وكان من بحور العلم إلا أنه تغير حفظه لما شاخ وأكبر شيخ له هو أبو رجاء  حدث عنه شعبة والثوري ويزيد بن زريع وروح بن عبادة والنضر ابن شميل وبشر بن المفضل وإسماعيل بن علية ويحيى بن سعيد القطان وخالد بن الحارث ومحمد بن جعفر غندر وأبو عاصم النبيل وسعيد بن عامر الضبعي وعبد الوهاب بن عطاء الخفاف راوي كتبه ومحمد بن بكر البرساني ويزيد بن هارون ومحمد بن عبد الله الأنصاري وخلق سواهم  وثقه يحيى بن معين والنسائي وجماعة قال يزيد بن زريع سمعت سعيد بن أبي عروبة يقول من لم يسمع الاختلاف فلا تعده عالما قال أحمد بن حنبل لم يكن لسعيد كتاب إنما كان يحفظ ذلك كله وقال يحي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معين أثبت الناس في قتادة سعيد وهشام الدستوائي وشعبة  قال أبو عوانة لم يكن عندنا في ذلك الزمان أحد أحفظ من سعيد بن أبي عروبة وقال حفص بن عبد الرحمن النيسابوري قال لي سعيد بن أبي عروبة إذا رويت عني فقل حدثنا سعيد الأعرج عن قتادة الأعمى عن الحسن الأحدب قلت لم نسمع بأن الحسن البصري كان أحدب إلا في هذه الحكاية  قال أحمد بن حنبل كان قتادة وسعيد يقولان بالقدر ويكتمان  قلت لعلهما تابا ورجعا عنه كما تاب شيخهما  أخبرنا جماعة منهم شيخ الإسلام شمس الدين بن أبي عمر إجازة أن عمر بن محمد أخبرهم قال أنبأنا هبة الله بن محمد الشيباني أنبأنا محمد بن محمد أنبأنا أبو بكرالشافعي حدثنا محمد بن مسلمة الواسطي حدثنا يزيد حدثنا ابن أبي عروبة عن عبد الله الداناج عن حصين بن المنذر قال صلى الوليد بن عقبة أربعا وهو سكران ثم انفتل فقال أزيدكم فرفع ذلك إلى عثمان فقال له علي اضربه الحد فأمر بضربه فقال علي للحسن قم فاضربه قال فما أنت وذاك قال إنك ضعفت ووهنت وعجزت قم يا عبد الله بن جعفر فقام عبد الله بن جعفر فجعل يضربه وعلي يعد حتى إذا بلغ أربعين قال كف أو اكفف ثم قال ضرب رسول الله صلى الله عليه وسلم أربعين وضرب أبو بكر أربعين وضرب عمر صدرا من خلافته أربعين وثمانين وكل سنة هذا حديث صحيح أخرجه مسلم وأبو داود والقزوي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إسحاق الكوسج عن ابن معين ثقة وقال أبو زرعة ثقة مأمون وقال أبو حاتم ثقة قبل أن يختلط وكان أعلم الناس بحديث قتادة  وقال أحمد بن حنبل من سمع منه قبل الهزيمة فسماعه جيد عني هزيمة نوبة إبراهيم بن عبد الله بن حسن وهي في شوال سنة خمس وأربعين ومائة  وقال يزيد بن هارون لقيت ابن أبي عروبة قبل الأربعين ومائة بدهر ورأيته سنة اثنتين وأربعين ومائة فأنكرته وكان يحيى بن سعيد القطان يوثقه  وقال أبو نعيم كتبت عنه بعدما اختلط حديثين فقمت وتركته  قال محمد بن مثنى حدثنا الأنصاري قال دخلت أنا وعبد الله بن سلمة الأفطس على سعيد بن أبي عروبة بعدما تغير فجعل ينظر في وجوهنا ولا يعرفنا  محمد بن سلام الجمحي كان ابن أبي عروبة يمزح وكان يحدث فإذا أعجبه حفظه قال  دقك بالمنحاز حب القلقل  وقال بعضهم أتيت ابن أبي عروبة فتمارى عنده رجلان فبقي يغري بينهما قليلا  قلت وكان من المدلسين قال أحمد بن حنبل لم يسمع سعيد بن أبي عروبة من الحكم ولا من الأعمش ولا من حماد ولا من عمرو بن دينار ولا من هشام بن عروة ولا من إسماعيل بن أبي خالد ولا من عبيد الله بن عمر ولا من أبي بشر ولا من ابن عقيل ولا من زيد بن أسلم ولا من عمر ابن أبي سلمة ولا من أبي الزناد وقد حدث عن هؤلاء على التدليس و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سمع منهم  وقال أبو حفص الفلاس سمعت يحيى القطان يقول لم يسمع سعيد من يحيى بن سعيد الأنصاري ولا من عبيد الله ولا هشام بن عروة  وقال عبدة بن سليمان سمعت من سعيد في الاختلاط  وقد قال يحيى بن معين أثبت الناس سماعا من سعيد عبدة  قال الجراح بن مخلد سمعت مسلم بن إبراهيم يقول قال لي سعيد بن أبي عروبة مالك خازن النار من أي حي هو قلت هذا من قبيل المزاح  عبدان الأهوازي سمعت أصحابنا يحكون عن مسلم بن إبراهيم قال كتبت عن سعيد التصانيف فخاصمني أبي فسجرت التنور وطرحتها فيه وقال عبد الرحمن بن مهدي سمع غندر من سعيد يعني في الاختلاط وقال أبو عمر الحوضي دخلت على سعيد بن أبي عروبة أريد أن أسمع منه فسمعت منه كلاما عجيبا سمعت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زد أزد عريض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بحوا شاة مريض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طعموني فأبي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ضربوني فبكي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علمت أنه مختلط فلم أسمع منه  وقال يحيى القطان سمع خالد بن الحارث من سعيد إملاء وكان سفيان ابن حبيب عالما بشعبة وسعيد  وعن محمد بن عبد الله بن عمار الموصلي قال ليست رواية وكيع والمعاضى بن عمران عن سعيد بشيء إنما سمع منه وكيع في الاختلاط فقال لي وكيع رأيتني حدثت عنه إلا بحديث مستو  وروى وهيب عن أيوب قال لا يفقه رجل لا يدخل حجرة سعيد بن أبي عروبة  روى محمد بن عبد الله الأنصاري عن ابن أبي عروبة قال من سب عثمان افتق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عيب بن إسحاق عن سعيد قال أتيت ابن سيرين مع قتادة فأنشدنا بيتا  قال أبو أحمد بن عدي في كامله سعيد بن أبي عروبة من الثقات وله أصناف كثيرة ومن سمع منه في الاختلاط فلا يعتمد عليه وأرواهم عنه عبد الأعلى الشامي ثم شعيب بن إسحاق وعبدة بن سليمان وعبد الوهاب بن عطاء قال وأثبتهم فيه يزيد بن زريع وخالد بن الحارث ويحيى بن سعيد القطان وروى جميع مصنفاته عبد الوهاب الخفاف  قال عبد الصمد بن عبد الوارث وغيره مات ابن أبي عروبة في ست وخمسين ومئة  قلت توفي في عشر الثمانين ومات معه في السنة مقرىء الكوفة حمزة الزيات وقاضي البصرة سوار بن عبد الله العنبري ونزيل بيت المقدس عبد الله بن شوذب البلخي ومحدث حمص أبو بكر بن أبي مريم الغساني وعمر ابن ذر بالكوفة ومحدث المغرب عبد الرحمن بن زياد بن أنعم الإفريقي  قال أحمد بن حنبل زعموا أن سعيد بن أبي عروبة قال لم أكتب إلا تفسير قتادة وذلك أن أبا معشر كتب إلي أن اكتبه وقال أبو داود الطيالسي كان سعيد أحفظ أصحاب قتادة  أخبرنا عبد المؤمن بن خلف الحافظ أنبأنا علي بن مختار ح وأنبأنا احمد بن عبد الكريم بن الأغلاقي أنبأنا نصر بن جرو ح وأنبأنا أبو المعالي أحمد بن المؤيد أنبأنا عبد القوي بن الحباب وأنبأنا علي بن أحمد الحسيني أنبأنا مرتضى بن حاتم وأنبأنا أبو القاسم بن عمر الهواري وعبد الرحمن بن مخلوق وطائفة قالوا أنبأنا جعفر بن منير قالوا خمستهم أنبأ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طاهر أحمد بن محمد بن سلفة أنبأنا عبد الرحمن بن عمر والحسين بن الحسين الهاشمي والمبارك بن عبد الجبار ومحمد بن عبد الملك ومحمد ابن عبد الكريم قالوا خمستهم أنبأنا ابو علي الحسن بن أحمد البزاز أنبأنا عثمان بن أحمد الدقاق حدثنا محمد بن عبيد الله المنادي حدثنا روح بن عبادة حدثنا سعيد بن أبي عروبة عن قتادة عن أنس أن النبي صلى الله عليه وسلم قال لأبي إن الله أمرني أن أقرئك القرآن أو أقرأ عليك القران قال الله سماني لك قال وذكرت عند رب العالمين قال نعم فذرفت عيناه أخرجه البخاري عن ابن المنادي لكن سماه أحمد بعونه تعالى وتوفيقه تم الجزء السادس من سير أعلام النبلاء ويليه الجزء السابع وأوله ترجمة معمر بن راشد</w:t>
      </w:r>
    </w:p>
    <w:sectPr>
      <w:footerReference w:type="default" r:id="rId2"/>
      <w:type w:val="nextPage"/>
      <w:pgSz w:w="11906" w:h="16838"/>
      <w:pgMar w:left="1800" w:right="1800" w:gutter="0" w:header="0" w:top="1440" w:footer="708" w:bottom="1440"/>
      <w:pgNumType w:start="122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column">
                <wp:align>center</wp:align>
              </wp:positionH>
              <wp:positionV relativeFrom="paragraph">
                <wp:posOffset>635</wp:posOffset>
              </wp:positionV>
              <wp:extent cx="2908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3.65pt;mso-wrap-distance-left:0pt;mso-wrap-distance-right:0pt;mso-wrap-distance-top:0pt;mso-wrap-distance-bottom:0pt;margin-top:0.05pt;mso-position-vertical-relative:text;margin-left:196.2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8:10:00Z</dcterms:created>
  <dc:creator>EndUser</dc:creator>
  <dc:description/>
  <dc:language>en-US</dc:language>
  <cp:lastModifiedBy>EndUser</cp:lastModifiedBy>
  <cp:lastPrinted>2003-02-25T08:44:00Z</cp:lastPrinted>
  <dcterms:modified xsi:type="dcterms:W3CDTF">2003-02-25T08:45:00Z</dcterms:modified>
  <cp:revision>3</cp:revision>
  <dc:subject/>
  <dc:title>سير أعلام النبلاء</dc:title>
</cp:coreProperties>
</file>