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mic Sans MS" w:hAnsi="Comic Sans MS" w:cs="Comic Sans MS"/>
          <w:b/>
          <w:b/>
          <w:bCs/>
          <w:color w:val="808080"/>
        </w:rPr>
      </w:pPr>
      <w:r>
        <w:rPr>
          <w:rFonts w:ascii="Comic Sans MS" w:hAnsi="Comic Sans MS" w:cs="Comic Sans MS"/>
          <w:b/>
          <w:b/>
          <w:bCs/>
          <w:color w:val="808080"/>
          <w:rtl w:val="true"/>
        </w:rPr>
        <w:t xml:space="preserve">مهارات التفكير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*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تعريف التعلم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الخبره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ممارس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التطبيق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انفعالات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..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دافعي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(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جاء كذا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سؤال عن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</w:t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تعاريف التفكير الابتكاري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قاربي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باعدي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اصال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المرونه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طلاق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,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فرق بين الانففعال والدافع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فرق بين التعلم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والتعلييم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ي تغيير يحدث للسلوك هو تعلم ويسمى تعليم بشروط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......</w:t>
        <w:br/>
        <w:t>...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ركيز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ساسيه مميزه للنشاط الانساني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جواب الذاكر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جاءنا تعداد اللي اتذكر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فيه عمليات عقلي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انفعال الشديد يؤثرر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.....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سلبا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نموذج وتكنسن وشفرن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u w:val="single"/>
          <w:rtl w:val="true"/>
        </w:rPr>
        <w:t>يوضح كيف نحصل ع المعلووم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جاء سؤال عن العلماء يؤكدون الفررق بين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مهارات التفكير والتفكير والا يختلفون فيه شي زي كذا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وكمان عن العلماء يؤكدون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....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جواب انو التفكير مستويات سهل وصعب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فكره الغير شائعه هي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اصال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وجاءنا عن القلق مااتذكر السؤال بالضبط بس اللي حطيت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نو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قلق الحاله اقل حده من قلق السم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قلق المطلوب للاختبارات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مدرج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ماسلو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للحاجات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عليم يركز ع الجانب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معرفي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من اهم معايير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فكير الناقد وهو مدخل رئيسي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..... </w:t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عمليه تهدف الى الوصول اوجه الششبه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مقارن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قراءه المتاني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تصفحي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طريقه مدري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يش بس فيها كلمه جزيئ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&gt;&gt;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توقع هي الاستقرائيه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br/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جاء سؤال اغلب مشكلاتنا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تنتج من الذكاء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الاحباط الثبات النسبي للسلوك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-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الرابعه مادري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*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يش مو عارفه شنو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rtl w:val="true"/>
        </w:rPr>
        <w:t>الجواب الصحيح بس حطيت انا الثبات النسبي للسلو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هاره المقارنه تعتمد على</w:t>
      </w:r>
      <w:r>
        <w:rPr>
          <w:rFonts w:cs="Arial" w:ascii="Arial" w:hAnsi="Arial"/>
          <w:b/>
          <w:bCs/>
          <w:sz w:val="28"/>
          <w:szCs w:val="28"/>
          <w:rtl w:val="true"/>
        </w:rPr>
        <w:t>.....</w:t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حديد الشب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صدار حكم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صنيف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خيل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قصد ب</w:t>
      </w:r>
      <w:r>
        <w:rPr>
          <w:rFonts w:cs="Arial" w:ascii="Arial" w:hAnsi="Arial"/>
          <w:b/>
          <w:bCs/>
          <w:sz w:val="28"/>
          <w:szCs w:val="28"/>
          <w:rtl w:val="true"/>
        </w:rPr>
        <w:t>..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هو تنظيم الافكار وتسلسلها بطريقه تؤديمعنى واضح ونتيج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ترتبه على حجم معقول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نطق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عاطف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بتكار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بداع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قراءه الانتقاليه هي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قراء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قدم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تبطه بالهدف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عتبر السلوك الاجتماع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قد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سيط نوعا مااا</w:t>
      </w:r>
      <w:r>
        <w:rPr>
          <w:rFonts w:cs="Arial" w:ascii="Arial" w:hAnsi="Arial"/>
          <w:b/>
          <w:bCs/>
          <w:sz w:val="28"/>
          <w:szCs w:val="28"/>
          <w:rtl w:val="true"/>
        </w:rPr>
        <w:t>\</w:t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شابه الكان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رتكز التفكير التباعدي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وليد بدال من المعلوم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لمعلوم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وصول الى احكام وفق مع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حدد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هاره التعرف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الخصائص المشترك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قارن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عوامل المؤثر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الانفعال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نفعال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هتمام في مدارسنا يعتمد الجوان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عرفي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نفعالي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حركي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نمي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ذاكره تعتمد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ليت خمس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\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ثر الخبره بالتعلم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ما مفيد او معط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طل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نفعا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شديد يؤثر بالداكره تاث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لب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يجاب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زدوج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شكلاتنا الاجتماعيه منشؤها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احباط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دكاء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ستخدام حيل الدفاع النفسي بكثر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ب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ميز نشاط ااالانسان وتنظم المواقف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ستقبلي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هار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داكر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هاره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عرف عالاشياء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شترك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قارن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تبر القراءه التصفحي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بطا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دعم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سرع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sz w:val="28"/>
          <w:szCs w:val="28"/>
          <w:rtl w:val="true"/>
        </w:rPr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ؤكد لعلماء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فكير مستوي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كمال بالتفكير امر سهل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هاره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فكير لايمكن تنميتها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سكسون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وشفرن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هميه التدريب بالتعليم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مليه تكوين وحفظ المعلوم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>*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هارات التفكير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نظيم المعلوم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اسبق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  <w:t xml:space="preserve">*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تفكير الناقد من اهم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اييره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وضوح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ربط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نطق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7F7F7F"/>
        <w:left w:val="single" w:sz="12" w:space="24" w:color="7F7F7F"/>
        <w:bottom w:val="single" w:sz="12" w:space="24" w:color="7F7F7F"/>
        <w:right w:val="single" w:sz="12" w:space="24" w:color="7F7F7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46:00Z</dcterms:created>
  <dc:creator>Free User</dc:creator>
  <dc:description/>
  <cp:keywords/>
  <dc:language>en-US</dc:language>
  <cp:lastModifiedBy>Your User Name</cp:lastModifiedBy>
  <dcterms:modified xsi:type="dcterms:W3CDTF">2011-08-03T20:54:00Z</dcterms:modified>
  <cp:revision>3</cp:revision>
  <dc:subject/>
  <dc:title/>
</cp:coreProperties>
</file>