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72"/>
          <w:szCs w:val="72"/>
        </w:rPr>
      </w:pPr>
      <w:r>
        <w:rPr>
          <w:rFonts w:cs="Monotype Koufi"/>
          <w:color w:val="0000FF"/>
          <w:sz w:val="72"/>
          <w:sz w:val="72"/>
          <w:szCs w:val="72"/>
          <w:rtl w:val="true"/>
        </w:rPr>
        <w:t>السيرة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0000FF"/>
          <w:sz w:val="72"/>
          <w:sz w:val="72"/>
          <w:szCs w:val="72"/>
          <w:rtl w:val="true"/>
        </w:rPr>
        <w:t>الحلبية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سمى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Cs w:val="36"/>
          <w:rtl w:val="true"/>
        </w:rPr>
        <w:t xml:space="preserve">(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أمون</w:t>
      </w:r>
      <w:r>
        <w:rPr>
          <w:rFonts w:cs="Monotype Koufi"/>
          <w:color w:val="0000FF"/>
          <w:sz w:val="36"/>
          <w:szCs w:val="36"/>
          <w:rtl w:val="true"/>
        </w:rPr>
        <w:t>)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ع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ره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حلبي</w:t>
      </w:r>
    </w:p>
    <w:p>
      <w:pPr>
        <w:pStyle w:val="Normal"/>
        <w:jc w:val="left"/>
        <w:rPr>
          <w:rFonts w:cs="Arabic Transparent"/>
          <w:color w:val="0000FF"/>
          <w:sz w:val="26"/>
          <w:szCs w:val="26"/>
        </w:rPr>
      </w:pP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كت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مشهور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سير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نبوي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جمعه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كتا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عيو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أثر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لاب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سيد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ناس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(Arabic);Times New Roman" w:hAnsi="Arial(Arabic);Times New Roman"/>
          <w:color w:val="0000FF"/>
          <w:sz w:val="26"/>
          <w:szCs w:val="26"/>
          <w:rtl w:val="true"/>
        </w:rPr>
        <w:t>(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ذكر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أن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أحس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ألف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سيرة</w:t>
      </w:r>
      <w:r>
        <w:rPr>
          <w:rFonts w:cs="Arabic Transparent" w:ascii="Arial(Arabic);Times New Roman" w:hAnsi="Arial(Arabic);Times New Roman"/>
          <w:color w:val="0000FF"/>
          <w:sz w:val="26"/>
          <w:szCs w:val="26"/>
          <w:rtl w:val="true"/>
        </w:rPr>
        <w:t xml:space="preserve">)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اختصر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من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أسانيد،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سير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شمس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شامي</w:t>
      </w:r>
      <w:r>
        <w:rPr>
          <w:rFonts w:cs="Arabic Transparent" w:ascii="Arial(Arabic);Times New Roman" w:hAnsi="Arial(Arabic);Times New Roman"/>
          <w:color w:val="0000FF"/>
          <w:sz w:val="26"/>
          <w:szCs w:val="26"/>
          <w:rtl w:val="true"/>
        </w:rPr>
        <w:t xml:space="preserve">.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حاو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تنقي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كتاب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روايات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موضوع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مكذوبة،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حل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كتاب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بتوزيع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همزي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بوصير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بحس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أحداث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سيرة،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كم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يذكر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شيئاً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أبيات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تائي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سبكي،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أبيات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ب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سيد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ناس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ديوا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بشر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لبي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بذكر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حبيب</w:t>
      </w:r>
      <w:r>
        <w:rPr>
          <w:rFonts w:cs="Arabic Transparent" w:ascii="Arial(Arabic);Times New Roman" w:hAnsi="Arial(Arabic);Times New Roman"/>
          <w:color w:val="0000FF"/>
          <w:sz w:val="26"/>
          <w:szCs w:val="26"/>
          <w:rtl w:val="true"/>
        </w:rPr>
        <w:t xml:space="preserve">.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كثيراً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ينس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نقو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قائليه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كتبهم،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الأحاديث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مخرجيه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أحياناً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يحكم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عليها</w:t>
      </w:r>
      <w:r>
        <w:rPr>
          <w:rFonts w:cs="Arabic Transparent" w:ascii="Arial(Arabic);Times New Roman" w:hAnsi="Arial(Arabic);Times New Roman"/>
          <w:color w:val="0000FF"/>
          <w:sz w:val="26"/>
          <w:szCs w:val="26"/>
          <w:rtl w:val="true"/>
        </w:rPr>
        <w:t xml:space="preserve">.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قد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أطا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آخر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كتا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كلام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سراي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النب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شمائل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خصائص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(Arabic);Times New Roman" w:hAnsi="Arial(Arabic);Times New Roman" w:cs="Arabic Transparent"/>
          <w:color w:val="0000FF"/>
          <w:sz w:val="26"/>
          <w:sz w:val="26"/>
          <w:szCs w:val="26"/>
          <w:rtl w:val="true"/>
        </w:rPr>
        <w:t>وصفاته</w:t>
      </w:r>
    </w:p>
    <w:p>
      <w:pPr>
        <w:pStyle w:val="Normal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الم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ر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ب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ض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زو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ت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زونو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ا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زونون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رح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ف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ص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ئ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طك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ّ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ث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الك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ته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ت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ت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نن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كش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ؤ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ج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ي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مته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و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ف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ئ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ب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ط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مئ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ب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ع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ي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خ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ر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ى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و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اً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ض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ئش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تموه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ادق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ق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ك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ها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ك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اد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نب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جع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طل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بو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ه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ا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ف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ف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ا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راج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ع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ت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جع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اج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ه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ز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غا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أ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ل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ك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كل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زو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ت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ت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راج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د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ه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ص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وج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في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ح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اكه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بائ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ر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ا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ر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قاً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ط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ط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د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زوّ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أوّ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ب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ا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ّ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ط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و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ر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د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ع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غ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حم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ظ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و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ح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ذ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وّ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ك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ق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ج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خد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ر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م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بائه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وب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ج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و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ف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ك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ع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ّ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ً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ي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ي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تس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ا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عيق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ض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غ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ف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ص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د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غ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وم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ح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ر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ا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ا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ولج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ش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د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نسو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خ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وغ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ت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ج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د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ب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زز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خ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ها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ست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ص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ص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ئ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؟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ب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ط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ل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نف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ف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ؤ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طاي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ل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ف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ت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ع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هاب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ق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كم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ئس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ب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بيحه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وت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ج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ت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خم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ث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و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غ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ت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ص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ق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ص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ئ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ي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َ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د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أل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ف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يد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د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ف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ح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ّ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ّ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شن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و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ف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ع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رّ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ر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ح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نة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شي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اق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شي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س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ّ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ضل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دي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ب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ي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ك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ب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س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ل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خ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ذ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ش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دا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دق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اط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جذ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ع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ي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ع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ّ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ن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ن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اب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ب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راب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؟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و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ض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بق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ب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اً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ط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ط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ق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ت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جع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س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حا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ي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غيظ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تر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ز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ئ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ن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ن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ي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نا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ع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ح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د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س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م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ذ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ل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ش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ه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ج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ا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ش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شاً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ط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و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ن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ر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ا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دث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ب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زم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ذ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غ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اف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أ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ي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ث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حالك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t>.</w:t>
        <w:br/>
        <w:t>«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م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ئك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ز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ً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أ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ي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ب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أس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غ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طئ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ص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ن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نش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ز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ّ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ش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ش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ح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ك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واني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و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دنيا؟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ع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ذ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ب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أس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أ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ف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فنك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ثكلا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أس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ع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ن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ذ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دي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ري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ع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ف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ئ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ص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خ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دت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ي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ل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ا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ج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ي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ر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خ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كم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ك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ط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ؤ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س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و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ي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ذر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ء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ره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ك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ك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وص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طر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ص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ته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ل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شام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كث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ار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شام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آتي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ئ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ق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ص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ئم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ؤك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ا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كر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ز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حس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خاء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ّ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ذ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ئ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ق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قن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ددو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دت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ت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د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د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ل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ام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شام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د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س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دي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غ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ع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د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ش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ج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ق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ون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ش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ث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حتض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ر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ح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ذ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غ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نط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و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أت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زل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صادق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ون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يع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ايع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ف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؟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حك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ا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ي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ز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ث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ت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ؤ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ك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رك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ين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ّم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م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طي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ض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ك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ك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،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ي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ت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ه،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ه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غ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ز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ث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دع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صم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ص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را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ئ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ت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ت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و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ت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ف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ث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ت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ي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بق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س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بو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رع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ش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ف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لح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ن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ح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ر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ر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فر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ط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ت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ا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م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فن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ف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ف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وث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عد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ج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نعو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ف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ظ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ف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هن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ا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ب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اخ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ؤ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خدمك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غ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فا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س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م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خ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ي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م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ف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ات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ز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ائ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ئ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ائ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غ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ل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ب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(Arabic)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4" w:right="0" w:hanging="0"/>
      <w:jc w:val="left"/>
      <w:rPr/>
    </w:pPr>
    <w:r>
      <w:rPr>
        <w:rFonts w:cs="Monotype Koufi"/>
        <w:color w:val="0000FF"/>
        <w:sz w:val="36"/>
        <w:sz w:val="36"/>
        <w:szCs w:val="36"/>
        <w:rtl w:val="true"/>
      </w:rPr>
      <w:t>السير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حلبي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في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سير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أمين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مأمون</w:t>
    </w:r>
    <w:r>
      <w:rPr>
        <w:color w:val="0000FF"/>
        <w:sz w:val="36"/>
        <w:sz w:val="36"/>
        <w:szCs w:val="36"/>
        <w:rtl w:val="true"/>
      </w:rPr>
      <w:t xml:space="preserve">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</w:p>
  <w:p>
    <w:pPr>
      <w:pStyle w:val="Header"/>
      <w:jc w:val="left"/>
      <w:rPr>
        <w:rFonts w:cs="Monotype Koufi"/>
        <w:color w:val="0000FF"/>
        <w:sz w:val="36"/>
        <w:szCs w:val="36"/>
      </w:rPr>
    </w:pPr>
    <w:r>
      <w:rPr>
        <w:rFonts w:cs="Monotype Koufi"/>
        <w:color w:val="0000FF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5:58:00Z</dcterms:created>
  <dc:creator>PC</dc:creator>
  <dc:description/>
  <cp:keywords/>
  <dc:language>en-US</dc:language>
  <cp:lastModifiedBy>PC</cp:lastModifiedBy>
  <dcterms:modified xsi:type="dcterms:W3CDTF">2006-04-19T16:09:00Z</dcterms:modified>
  <cp:revision>3</cp:revision>
  <dc:subject/>
  <dc:title>السيرة الحلبية</dc:title>
</cp:coreProperties>
</file>