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</w:p>
    <w:p>
      <w:pPr>
        <w:pStyle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color w:val="FF00FF"/>
          <w:sz w:val="36"/>
          <w:szCs w:val="28"/>
        </w:rPr>
        <w:t>239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زًّ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ؤ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ـ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طف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د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هْو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بِذ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عف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ريـــ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م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ع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ام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حْو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نِج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س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ابــــــــط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خ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رخاء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دْو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فد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ــــــــداةَ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وْ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ش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طْو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تيبــــــة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َت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م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ْوَ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3"/>
        <w:tabs>
          <w:tab w:val="clear" w:pos="720"/>
          <w:tab w:val="left" w:pos="1769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بل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قـُ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الصد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ل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بول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تل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َاتَكــــمُ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أه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و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ف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ثرُالقِيل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رلقين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د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ـــ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يكال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جبريل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تل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ِ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طرتُنـ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القت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فضيل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فَهـا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فرأي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ضليل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َن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ق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عـدوا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ْ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غول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ا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ـ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عُرْ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ذ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عَابيلُ</w:t>
      </w:r>
      <w:r>
        <w:rPr>
          <w:rStyle w:val="FootnoteAnchor"/>
          <w:color w:val="008000"/>
          <w:rtl w:val="true"/>
        </w:rPr>
        <w:footnoteReference w:id="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مر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َنْتجهـ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عن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ضغ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كيلُ</w:t>
      </w:r>
      <w:r>
        <w:rPr>
          <w:rStyle w:val="FootnoteAnchor"/>
          <w:color w:val="008000"/>
          <w:rtl w:val="true"/>
        </w:rPr>
        <w:footnoteReference w:id="7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غتْ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ر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عول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  <w:r>
        <w:rPr>
          <w:rtl w:val="true"/>
        </w:rPr>
        <w:br/>
      </w:r>
      <w:r>
        <w:br w:type="page"/>
      </w:r>
    </w:p>
    <w:p>
      <w:pPr>
        <w:pStyle w:val="Heading3"/>
        <w:tabs>
          <w:tab w:val="clear" w:pos="720"/>
          <w:tab w:val="left" w:pos="1769" w:leader="none"/>
        </w:tabs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ا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ل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وعظــة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ع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وهبط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ط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فَحكـمْ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ض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اكِ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طح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ْعيلُ</w:t>
      </w:r>
      <w:r>
        <w:rPr>
          <w:rStyle w:val="FootnoteAnchor"/>
          <w:color w:val="008000"/>
          <w:rtl w:val="true"/>
        </w:rPr>
        <w:footnoteReference w:id="9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تلقاك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ص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ى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ـ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د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يج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اب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ذ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س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تَرخ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ائلُه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لاجُبناءُولامِ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ازيلُ</w:t>
      </w:r>
      <w:r>
        <w:rPr>
          <w:rStyle w:val="FootnoteAnchor"/>
          <w:color w:val="008000"/>
          <w:rtl w:val="true"/>
        </w:rPr>
        <w:footnoteReference w:id="10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يمش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اي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ت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تم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صَاعب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ْ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سيلُ</w:t>
      </w:r>
      <w:r>
        <w:rPr>
          <w:rStyle w:val="FootnoteAnchor"/>
          <w:rtl w:val="true"/>
        </w:rPr>
        <w:footnoteReference w:id="1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ْى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و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ْثقَه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ي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ذَاذ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ز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مولُ</w:t>
      </w:r>
      <w:r>
        <w:rPr>
          <w:rStyle w:val="FootnoteAnchor"/>
          <w:rtl w:val="true"/>
        </w:rPr>
        <w:footnoteReference w:id="12"/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بغ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نِّهي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كمــة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قيام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لَ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س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هلولُ</w:t>
      </w:r>
      <w:r>
        <w:rPr>
          <w:rStyle w:val="FootnoteAnchor"/>
          <w:rtl w:val="true"/>
        </w:rPr>
        <w:footnoteReference w:id="1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ترد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َب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سئـــة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يرجِ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فل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ذف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سَلْ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ورِكــمُ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للحي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ف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جيلُ</w:t>
      </w:r>
      <w:r>
        <w:rPr>
          <w:rStyle w:val="FootnoteAnchor"/>
          <w:rtl w:val="true"/>
        </w:rPr>
        <w:footnoteReference w:id="1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ـد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تعف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ل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لولُ</w:t>
      </w:r>
      <w:r>
        <w:rPr>
          <w:rStyle w:val="FootnoteAnchor"/>
          <w:rtl w:val="true"/>
        </w:rPr>
        <w:footnoteReference w:id="1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عب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وثِق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قَنَصـا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شَط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ي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س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قتولُ</w:t>
      </w:r>
      <w:r>
        <w:rPr>
          <w:rStyle w:val="FootnoteAnchor"/>
          <w:rtl w:val="true"/>
        </w:rPr>
        <w:footnoteReference w:id="16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ؤمّ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ر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color w:val="008000"/>
          <w:rtl w:val="true"/>
        </w:rPr>
        <w:t>فأعجلَكــم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ار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زْ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مـو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ح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هرةً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وم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ر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ذ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br/>
      </w:r>
      <w:r>
        <w:rPr>
          <w:color w:val="0000FF"/>
          <w:sz w:val="32"/>
          <w:sz w:val="32"/>
          <w:rtl w:val="true"/>
        </w:rPr>
        <w:t>شع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س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ذك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دّ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صحا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واء</w:t>
      </w:r>
      <w:r>
        <w:rPr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ش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مـــو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ي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ُ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ا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ب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قَ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خ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ت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و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ت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ر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ه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طش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ظ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ؤوم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ِ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وْل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ندَبَتْ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ل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أ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ط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فرا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علو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جَ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ؤلؤ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ظ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فُتْ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ه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ـيء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ب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طي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ب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َـو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عم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ق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م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عم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ب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قيمُ</w:t>
      </w:r>
      <w:r>
        <w:rPr>
          <w:rFonts w:cs="Simplified Arabic"/>
          <w:color w:val="008000"/>
          <w:sz w:val="36"/>
          <w:szCs w:val="28"/>
          <w:rtl w:val="true"/>
        </w:rPr>
        <w:t>|</w:t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وا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ل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ــــــي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َبل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ط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هن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د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زء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قسوم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سَط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بت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وائ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ظي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مَيْح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ائ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ق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ص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عالُنا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ع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بَعْـــر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م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يق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ذموم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ب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ل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اع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د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ط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عي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سَبنَ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س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بـ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بّ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ريم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ب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ز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يـــس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ا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ظه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يم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أ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حلتــ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ر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ص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مي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ع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م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ـار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عا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زو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ا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ح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ق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ذم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نِك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فاظ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ي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ري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ا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ي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عُوب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ور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ْط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ري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فِر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ــوَاذ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ي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َف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ل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طِق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ْل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وات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م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جو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8"/>
      </w:r>
      <w:r>
        <w:rPr>
          <w:rFonts w:cs="Simplified Arabic"/>
          <w:color w:val="008000"/>
          <w:sz w:val="36"/>
          <w:szCs w:val="28"/>
          <w:rtl w:val="true"/>
        </w:rPr>
        <w:t>|</w:t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ش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مومُ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ي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ش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ْوُو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88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حجا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اط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جا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لا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لَمِى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د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ّ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ذَبِّ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ْم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طم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ِ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خْوِلاَ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ق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اج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عن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ليح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جب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ذلاَ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َدَد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دّ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س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كشَفْت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ج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ْ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ولاَ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0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بك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مز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ندُبِــــن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ُحَيْر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جْ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ائح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حامل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ِق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ثَّق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ـمُلحَّ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وال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ْوِلا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امش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وه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َّا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حائ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وع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ص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ْض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ذبائح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قُض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عا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ُــــنّ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دي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ئ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أ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ن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ْــ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ضُّح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مْ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وام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شْزُ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ج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ذَعْذَ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وار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ك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جْ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لب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دَّحَته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وادح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وبَ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ْ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لَ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وار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صِ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دْث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رجّ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شائ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ح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ه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وارح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عث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ل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ُ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سا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قائ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ُناخ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ت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ضي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رمل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لام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ْ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دْر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صام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ن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ديد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طـــو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دح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َّرت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َ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ـــو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دْرَه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اف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عـــــ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ريف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َحاج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ماق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ــــر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بْط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د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غر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ض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ئ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عِـــش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ِم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ن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غِ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يْ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ادِ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ْ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ب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ف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ئظ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ثقيل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ْمَراج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طعم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َفِّف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ض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لا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وق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حم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ط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ائ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داف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رِهــ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ر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َّغ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كاش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هْ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شب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زِئ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صابِح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ارقة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ط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فة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ضَارِمَة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سَام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شتر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م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و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م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بح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امِز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جُمِهــ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ئ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ن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م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لح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ز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كابُ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ْسِم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بْ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حاصِ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ح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ا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ْ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ك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ورُ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واشِح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ئو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ز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فائ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حَدْتن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عُو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ذب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وافِ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ك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وق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ــرّ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كَوَّ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صفائ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نْدَ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لق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ــــو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َّرْ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ارِ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شون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تُّ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َّ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ماسح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زاؤ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قـــــو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ول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رح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وار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ق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دْث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َنِح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أت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تبْ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ـ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ا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لك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افِ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ائل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اعليــ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ماح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َمادح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ي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و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ئح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ع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ا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مز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جم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واق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يض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ك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مز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عر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سْمُهَ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وْ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ب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اط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رادي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دْمَانــ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َدْفَ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وح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ئ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2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ءلت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ستعجمـ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جوع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ائ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ع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مُ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ئل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الئ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ِيز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صَفــ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بر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بِ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حِ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ار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ر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بــــدَ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ثُ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ُزوص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اب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لاب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حَمــ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ليث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بت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اس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ِّرْو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شـــ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اط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يد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يافِبهـ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ل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ْشِ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ت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ى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ـ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طْرور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رن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ام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ظلم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قدانِ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و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ص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نــ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ي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كْرَم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خ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رز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ز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سل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ــــدْرإ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كف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اع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اذ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رح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تجلبـ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ع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ذر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بر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اك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تب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طَّ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سي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َهج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ائ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ر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شيخ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كــ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لْت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ه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دا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ْـــــر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ش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لَ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اضل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بر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ار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امِل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ثاءً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حمز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رق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ومُ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لرق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َهَّــد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َزِع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لخ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ب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غْي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َع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ؤاد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هو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مْرَيَّــة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و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وْر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حوُ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ْجِ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ما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وا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ـادر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ل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وا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فْنَ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اه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ِائع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تفي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ه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رْشِ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دِد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ق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ـــد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و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ْع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جع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رَ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ثل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رأ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سِ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خر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بدَّ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رْ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ك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اب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شـــ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وّ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ّ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ُّود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اق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ِل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ــدَ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يح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جمُ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ارك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ر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ِمَى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ـــذل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ريه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قصَّ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ر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ْفُ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بد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ثْ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راثِ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ْب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فيُّ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رِ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م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ط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ْرِد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لِ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ـــر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ْتَشهَ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خ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د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شِّـــر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تُم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خ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ص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ر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بح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َقَنْقَ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َ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يَّ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ع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7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بئ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وهَ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بر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ائ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حم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رَات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سْم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ت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َطْر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َطَ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طَّ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ــ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ع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تب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أسو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غير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ر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شاش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زْبِ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ي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مَحِ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وَّ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يْلَ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ْ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َث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ت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ـ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خ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-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ثفِن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عا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t>-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رّ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ت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ن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وي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د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ِن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َلَّد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في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ْجــز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كّ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س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أ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طي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ك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ِز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زّ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يتامِ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ْث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اح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زَّة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ض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مـــد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ضو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ش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ِزَّة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ريـ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أ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جْتد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أ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كْذَب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خبرْ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أل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ق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الى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ظ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ا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تر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2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و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ج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ذرائِ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ُّ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َم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ن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دْو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ضو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ُجْدِ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صب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ذ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دم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ق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َم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ـــ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واز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ر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ط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ه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قـو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حسَ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آ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َت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يِّ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تا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م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حْ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اج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م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ُجُ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ُفَّا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جْ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و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ـ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ْد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أو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ح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ن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ـو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جْراج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ر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ظر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أن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هـل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سَ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ل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ل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ع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َّص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وَان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روس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وض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ج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س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ُ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ص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دُرو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9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و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هَج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ئ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دي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هاوُ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ِ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و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دي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ت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ْ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احِز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قرِف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خ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م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عراض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ِمال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ذ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زفِ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اوَ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مان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هُ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ئو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ا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د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ب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هِد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ك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س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ح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ما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ُعلم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خُرْ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سي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واء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ُصْرِيّ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ِم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ف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فَلِل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حَنَيْ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تَهَ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ه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ر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ري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ماة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فَجِّع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ظ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كُ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لَّ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ر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ؤ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و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ل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ل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م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ذ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ّــِ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ِ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ساب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ق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ر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لُ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ورث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خر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ِ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ه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اؤ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ربّ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ن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أل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بَعْ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بأ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جين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بيث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طي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نديـــا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يما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ؤ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ح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جَّس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هج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ي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ت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ل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ق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ي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قِي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ش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ه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ؤ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ئ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ف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و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حف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راق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ي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ـــل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ِّمارَكري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َد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س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تْبع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ضى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ض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ُه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طق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د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رتُــ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ب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ج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َ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قَدَّمِ،ماض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مِّ،معتــز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ل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جْ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عُ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ذمُ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صية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د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طْبَع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ذ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تبعن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صدقُ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ذبو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ع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ُ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ء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جع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ثْفِ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أ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ل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اء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ت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ِهم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ز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ه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ر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ُّصُب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شد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مر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واح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مز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شدن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8000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ك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ق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كا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غ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ك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و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ال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مز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ك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ـدَّ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ج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ر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َص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ا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ِ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نـان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الط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ي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و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ش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خي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بـ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الِ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سَ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ْطَبِ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ـم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ط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ل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ي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ع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ئل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و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ِقب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رَف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اق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ئع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شْف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ل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ِي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لي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ـد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ج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َا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ريع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ئم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تب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ر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َيْب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ض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ق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ترك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ْلَعِبّ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ْزوم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دَ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يع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ئِلُو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ياف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لُو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ب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مَلِّـى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ا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بْ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َبُو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مات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مز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َّ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يل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ا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أيِ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تفخَ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لِى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ر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ته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ض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عَ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فْضِ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حَلًّ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ن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ق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و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حا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شْبُ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ات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ِها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سْطَ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كُ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م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عَد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ُ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ــلام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َب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داو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تَل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فض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ضر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ط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ُهـَد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فان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م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ِ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ا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لفــ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د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ُعُ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غْ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جَد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ظ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ر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قِ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تَه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كِبـ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َ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ح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ُ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شدنا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طبـ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دُّ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حا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ِّش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ارب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تَحصد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ضغ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ِق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يش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وانبِ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وان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ي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حْبوك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ُر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ُرْ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فُ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أبط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زِب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د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ر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ؤ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ي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د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خ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رأسُ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ص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رِ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رز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ي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زِلِ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تَق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حُ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غودر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دَّلـ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مَعْز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ْرَدَ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صَّرْدَ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ر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سْط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صع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ن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ص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مز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رْ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رو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طي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كْ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ز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كَب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ب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دِيتِّ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جا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علَ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س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وا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حابت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عا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ار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ُرُ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لِّ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لْوُ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ِئ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عبا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نجَّتْ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وْص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كُؤُ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اء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ع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لب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واب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َ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ط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لْحم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ضبا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ساد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فِد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ضر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رتجز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زع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عْ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عْن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د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ُزَ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منَ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خْز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ألم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3"/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ِّم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زرج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شَمْ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ض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ن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جز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ي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هُ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ارث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مّــَ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ًّ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ِمَّه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ْب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هامَه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مـــــ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م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دْلهمَّه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و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ماح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َّـــ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غ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َّه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كر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ك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ُ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ج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ْحِب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َو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ْبِل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5"/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م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م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ئيس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حْفَلا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عش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زرا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بك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ا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را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ي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يى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أي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تُصرَف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ر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ق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ق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رف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ر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شك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يفُ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صْرِف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زبعر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ع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حش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غتبط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ــ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مز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سان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ق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فلَت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سرع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ت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ج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تعجَّ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ا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ض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وفُ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رات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زَّ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ه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لْق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بو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ّ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مُنجَ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"</w:t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لق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و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ث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ف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خا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مز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ية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TextBody"/>
        <w:jc w:val="both"/>
        <w:rPr>
          <w:color w:val="FF00FF"/>
        </w:rPr>
      </w:pPr>
      <w:r>
        <w:rPr>
          <w:rtl w:val="true"/>
        </w:rPr>
        <w:t xml:space="preserve"># </w:t>
      </w:r>
      <w:r>
        <w:rPr>
          <w:rtl w:val="true"/>
        </w:rPr>
        <w:t>أسائ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ــــةً</w:t>
      </w:r>
      <w:r>
        <w:rPr>
          <w:rtl w:val="true"/>
        </w:rPr>
        <w:tab/>
        <w:tab/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ـــوَى</w:t>
      </w:r>
      <w:r>
        <w:rPr>
          <w:rtl w:val="true"/>
        </w:rPr>
        <w:tab/>
        <w:tab/>
        <w:t xml:space="preserve"> </w:t>
      </w:r>
      <w:r>
        <w:rPr>
          <w:rtl w:val="true"/>
        </w:rPr>
        <w:t>و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ِ</w:t>
      </w:r>
      <w:r>
        <w:rPr>
          <w:rtl w:val="true"/>
        </w:rPr>
        <w:br/>
        <w:t xml:space="preserve">#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وةً</w:t>
      </w:r>
      <w:r>
        <w:rPr>
          <w:rtl w:val="true"/>
        </w:rPr>
        <w:tab/>
        <w:tab/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ِ</w:t>
      </w:r>
      <w:r>
        <w:rPr>
          <w:rtl w:val="true"/>
        </w:rPr>
        <w:br/>
        <w:t xml:space="preserve">#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جــــي</w:t>
      </w:r>
      <w:r>
        <w:rPr>
          <w:rtl w:val="true"/>
        </w:rPr>
        <w:tab/>
        <w:tab/>
        <w:t xml:space="preserve"> </w:t>
      </w:r>
      <w:r>
        <w:rPr>
          <w:rtl w:val="true"/>
        </w:rPr>
        <w:t>ل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ِ</w:t>
      </w:r>
      <w:r>
        <w:rPr>
          <w:rtl w:val="true"/>
        </w:rPr>
        <w:br/>
        <w:t xml:space="preserve">#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ـا</w:t>
      </w:r>
      <w:r>
        <w:rPr>
          <w:rtl w:val="true"/>
        </w:rPr>
        <w:tab/>
        <w:tab/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ِي</w:t>
      </w:r>
      <w:r>
        <w:rPr>
          <w:rtl w:val="true"/>
        </w:rPr>
        <w:br/>
        <w:t xml:space="preserve">#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هــا</w:t>
      </w:r>
      <w:r>
        <w:rPr>
          <w:rtl w:val="true"/>
        </w:rPr>
        <w:tab/>
        <w:tab/>
        <w:t xml:space="preserve"> </w:t>
      </w:r>
      <w:r>
        <w:rPr>
          <w:rtl w:val="true"/>
        </w:rPr>
        <w:t>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ِ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br/>
        <w:t xml:space="preserve">#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ي</w:t>
      </w:r>
      <w:r>
        <w:rPr>
          <w:rtl w:val="true"/>
        </w:rPr>
        <w:tab/>
        <w:tab/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ب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رِ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br/>
        <w:t xml:space="preserve">#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ـى</w:t>
      </w:r>
      <w:r>
        <w:rPr>
          <w:rtl w:val="true"/>
        </w:rPr>
        <w:tab/>
        <w:tab/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ِ</w:t>
      </w:r>
      <w:r>
        <w:rPr>
          <w:rtl w:val="true"/>
        </w:rPr>
        <w:br/>
        <w:t xml:space="preserve">                         </w:t>
      </w:r>
      <w:r>
        <w:rPr>
          <w:color w:val="FF00FF"/>
          <w:rtl w:val="true"/>
        </w:rPr>
        <w:t xml:space="preserve"># </w:t>
      </w:r>
      <w:r>
        <w:rPr>
          <w:color w:val="FF00FF"/>
          <w:rtl w:val="true"/>
        </w:rPr>
        <w:t>بكاء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ُز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َحْضَرِ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َسيرِي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ك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ع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زوج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ماس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ّ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اس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عي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و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ي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إبْساس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ي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باس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ع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ديه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يمو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قيبتُ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وي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ك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راس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ع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زع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ْدَىالجو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و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طع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اس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السُ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بْعِ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رْ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اس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حك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خ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ع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عزيه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بو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زي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ق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اء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ت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اس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ت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ف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يتُ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ع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َوْ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اس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ز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ث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صطبرِي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ا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ئذ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اس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ت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ن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ت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جوع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ع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ب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َّـةٌ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ت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لب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ح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يرِ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ش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ثر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ل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ن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ك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جو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ي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رك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َه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ت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لبى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عض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ن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يع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أصحا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كائ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ض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َار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ض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قا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ض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ا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َوْ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دْرِك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نف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ذهب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تعليم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لا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حا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قهو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قرئو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علمو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ائ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ث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ث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نوي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ث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ْل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ْجَبِى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ْ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ثِن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5"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ْ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ض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ر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6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غد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ض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قا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رسل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ًّ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نَو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ُذ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ز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و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َدْا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صرَخ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َي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ُ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شُ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يا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اتل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َ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يثاق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ت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ث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ير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د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لَّت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ْ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ــل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وْ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نَابِ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ز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فحت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َابِ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ياه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ط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ِا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ـــازل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مر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ر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ئِ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                   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قاتلْ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بِلُ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يم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يش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قْعَــد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ضال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ح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ق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3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اج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فتُرش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ْعد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جنأ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ل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و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ر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3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                       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ؤ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ِ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يم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ث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مَ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ش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ا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ى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ما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ب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اصم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بيع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ا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هَيْ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ذَ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ن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َرَ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شرب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حْف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بْر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مْ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اخ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شرك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نجُّس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بْ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ع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فظ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ذ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ا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ت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ا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بي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ث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طار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ثِن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بَ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ق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غ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يد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ر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بيع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ظَّهْر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ز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تا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َم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جا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بر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ظهر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ثِن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عو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ي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ت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ي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جَي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ي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ق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ِّ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دَ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ارِ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302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يم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ث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ثِن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تا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ً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سْط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نعي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ت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ُدُ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ي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ؤذ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ب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حب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سْط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ح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دع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قت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ويَّةَ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جَي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ل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ب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طَّلع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ِطْف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ؤْك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عث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د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ط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خل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أر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َمْ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ف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ُّ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نع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صلب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دَعو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فع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م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سن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ظ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وَّ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ز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ستكثر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ِ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كع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سلمي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شب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ثق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َّغ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ال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ِّغ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دا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نَ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ْص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ت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َد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ادر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ت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ي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َ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عي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ضط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جن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غ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س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لحر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ذْي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مح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ي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شْي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هْرَ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ُ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ْمَ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غُش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،فزاد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عمرخيرا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ض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ر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جي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قرآ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آ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َّج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تو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ك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ع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َّ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ا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ئ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ا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عْجِبُ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وْلُ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حَيَاة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ُّنْي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س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يُشْهِد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لْبِهِ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ا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س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هُو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َدّ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خِصَام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8"/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04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غ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شت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و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دّ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تُنذِر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وْم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ُدّ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7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ل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غلب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د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صي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عْلا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غل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ند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مَّ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اء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و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ذْ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ذ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ص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ر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ص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نْدَ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وَلّ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َع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أَرْض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يُفْسِد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يُهْلِ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حَرْث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نَّسْ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فَسَاد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0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ض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{ 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ِي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تَّق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خَذَتْ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عِزَّة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ْإِثْم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حَسْبُ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َهَنَّم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بِئْس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ِهَادُ</w:t>
      </w:r>
      <w:r>
        <w:rPr>
          <w:rFonts w:cs="Simplified Arabic"/>
          <w:color w:val="0000FF"/>
          <w:sz w:val="32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شْر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َفْسَ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ْتِغَاء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رْضَاة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َءُوف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ْعِبَاد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06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207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ه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ي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ك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ر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ع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فرّ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ي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َر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رْ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تنـ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رْ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مهْ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ر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زع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ــك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يْ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ي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اه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ب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صل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َّب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ائل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تجم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ْمَ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داو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هــــد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ِثاق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َضْيع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ناء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ساءَ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ُرب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ذ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وي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نَّع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شك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رب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ربت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صَدَالأحز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رع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برْ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را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ضَّ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مَع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ل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ش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ارك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ْصا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لْ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زَّع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و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ا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زع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ذ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يــت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ذا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ح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لفع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ج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ت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لم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رع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س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ب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عدو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خشُّع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زَ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جِعى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ث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ب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ْ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امعُ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حا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درِمث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ؤلؤِالقَلِ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5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ىالفتي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عَل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فَشِ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ق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نَزِ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هب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بي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ز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يب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ن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ل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ُفق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ول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ى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ـ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ائك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بر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ف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ي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ـل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وعث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لد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رُّف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ذ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ب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و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م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سَك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ك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َيْبا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ؤُبٍ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ق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سّط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ىالأنص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صِب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مْح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ج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ْضاغيرمُؤتشِ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ج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ل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بْرت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ص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ذْ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ش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أ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اك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طيت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  </w:t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ي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كذ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هيْب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ح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لوب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مْ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حتلِ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قْدُمُهم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</w:t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ه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ن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صَوْصَ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جِ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ر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ْ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ق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ل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س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لس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سِح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شَد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ج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رَ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ُقْ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نع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ِعنفَـــ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بائ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ف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دَس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لَّوْ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لُـ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ي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تَبس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ل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طْعِ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دَ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جَي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ا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َّ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جتمع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خن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َيْ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ك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قص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ل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هج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ذي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قتل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ي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ى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اهُ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را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ؤ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غد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زم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ُه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غَ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امعٌ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كب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حار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رت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ر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ت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ن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كتا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هَاذِم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َيْ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خن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نــة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غ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ذل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ذ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يب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يض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رّ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د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ر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زاج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سَ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حْي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اص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ك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لكل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ر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إنس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ثلان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 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ط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يْ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خطبُ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ط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ي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خطبُ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</w:t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َيل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َ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حش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ي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سا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صِ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أ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طِيَهُ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م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ب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ذيْ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ع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ــ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ع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َكرَم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زِ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ا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ل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ُحْش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يْحَهُ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ح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ا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تب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َيل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َمْر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ن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َ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دْرِك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اد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اص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اد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ْ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ل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بيحِهـ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ح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رَّام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رائ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ميمِ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نز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ِّمْع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بْ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ادم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سلم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نت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ف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كارَ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وَق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كر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حار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سو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َو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ص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حم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ائ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ب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ب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مُّ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مِــ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هَّا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ظ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اح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ذ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صَابِــ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ار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قا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أتم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وق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ع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وْلــ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واف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كب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س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زْ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حْي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م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بَيِّل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ف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مهــ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ُل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ف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ال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لّ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ض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َ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ج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س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خارِ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َلُّ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و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أيهـ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أ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هائم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يل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َى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حْي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س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ؤ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يلَي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دْر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فاء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مو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ِق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ُدّ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صَف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ت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سرِ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َّبْ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ِف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ي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َّبْ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وتِ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ظاه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فاء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ي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ر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ْل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لِفَ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ف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حي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ر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كْ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ف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بَيِّلَ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ؤ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غد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غتر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مْ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خْ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ؤم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خف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ت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ؤ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ات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فائ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ُ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ْع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ار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غا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َه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غت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إف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أم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حي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َن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بِّ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رجي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د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ت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ت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دِفاء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يل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ذَي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مز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ش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عتم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َجُّ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جر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سع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ــ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ؤ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بَيّ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ُي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نّ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ـل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يوس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جاز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بيب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مت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ُبيب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ئ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ه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هد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ذ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ث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بيب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أصحا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تابع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ي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كر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ثيب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ر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ثَ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ير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ُكَي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م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بي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طار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ثْن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ف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مام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كتوب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اص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ت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يعِ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سَ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ا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َسُ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قاد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هر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جال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جي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دّ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ج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ة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</w:p>
    <w:p>
      <w:pPr>
        <w:pStyle w:val="Normal"/>
        <w:ind w:left="0" w:right="0" w:firstLine="35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ع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حر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و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رس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عث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ئ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و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ا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نّ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ْ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بْعُد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ْ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و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جي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عث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د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ج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بعث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عْنِق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مو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ر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لْح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ر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ْ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لَ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دَي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ق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اع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َميْ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و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ر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د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غد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ا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بعث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لْح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صر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يب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خْفِرَ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وا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صر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ائ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صي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ِع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َك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ش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اط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و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حم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تُث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ي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يْ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ل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بئ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الط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ك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شأ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ب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نظ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ئ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خب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غ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ط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خبر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ل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ف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ص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ت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ق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ثأ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عا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َرْقَ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نا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مري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و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هل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ُؤ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ا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ي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دِيَنَّهما؟</w:t>
      </w:r>
      <w:r>
        <w:br w:type="page"/>
      </w:r>
    </w:p>
    <w:p>
      <w:pPr>
        <w:pStyle w:val="Normal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خوف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ف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ب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وار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6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فَي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26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ب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لمى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َّ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ْم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ع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م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م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ز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س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شه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َم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326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ُ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326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ن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ُعْك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.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ائ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9"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ه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ـــرَاء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ُخْفِر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م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يع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ع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حدث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دَث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رَا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الُ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كَ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يْ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س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ص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طع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بي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امرا</w:t>
      </w:r>
      <w:r>
        <w:rPr>
          <w:rFonts w:cs="Simplified Arabic"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ُ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م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شو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ق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تْبَعَ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ِى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م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عَ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د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ق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ا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ق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زاع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وي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عتَر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ْف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اص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ر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يتُـــ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يق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ئ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0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عَيْ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بد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واح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ث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اف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دي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دَي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رْقاء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ح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ف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دَيْـل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حم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بتغ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و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ه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ب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د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ث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دا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ئ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و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ث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ُو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خص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ون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ستهلِّ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م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حًّ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زْ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ي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قت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َدْ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ن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ق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ـــو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ُوّ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ق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َدْ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نذ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لَّـــ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ن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يِّ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ب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ئ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صي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ُـ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ض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رِّعمرو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ئ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ون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و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يِّ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رَ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لَي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اف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ب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جْز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ُو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لاتنا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قَيْ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بل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لامت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ُرَط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سلم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دْ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ف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فُو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3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ط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وَاز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ط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</w:p>
    <w:p>
      <w:pPr>
        <w:pStyle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4"/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3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حاولت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غد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ِ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ع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ي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جو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ع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ي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س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ي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ب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ع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َ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ل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يح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تَدَ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ُ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ق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لم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غدر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ستعداد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حرب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لب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ب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خ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هيؤ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ر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تاريخ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ز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اص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ر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ص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قط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حر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اد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سا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ي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ريق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5"/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ج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د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ق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وَيْ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اعِ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بت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منع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سلمَ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وتل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بص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ع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ذ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ك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ئ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الحلْق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م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جافِ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اج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يب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ْ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ِن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يى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3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م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ف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زام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زف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َرْ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بْس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ا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فا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8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زه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ئ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قس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و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َّ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ا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صةً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ع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سم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ج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مَ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رَ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رج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مي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ح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رزا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م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جل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حاش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قرآ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ر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ُو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خْرَج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هْ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كِتَاب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ِيَار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أَوَّلِ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ْحَشْرِ</w:t>
      </w:r>
      <w:r>
        <w:rPr>
          <w:rStyle w:val="FootnoteCharacters"/>
          <w:rStyle w:val="FootnoteAnchor"/>
          <w:rFonts w:cs="Simplified Arabic"/>
          <w:color w:val="0000FF"/>
          <w:sz w:val="32"/>
          <w:sz w:val="32"/>
          <w:szCs w:val="28"/>
          <w:rtl w:val="true"/>
        </w:rPr>
        <w:footnoteReference w:id="189"/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ظَنَنْت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خْرُج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ظَنّ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ّ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نِعَتُ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ُصُونُ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أَتَا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َيْث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حْتَسِب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قَذَف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ُلُوب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ُّعْب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خْرِب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ُيُوتَهُمْ</w:t>
      </w:r>
      <w:r>
        <w:rPr>
          <w:rStyle w:val="FootnoteCharacters"/>
          <w:rStyle w:val="FootnoteAnchor"/>
          <w:rFonts w:cs="Simplified Arabic"/>
          <w:color w:val="0000FF"/>
          <w:sz w:val="32"/>
          <w:sz w:val="32"/>
          <w:szCs w:val="28"/>
          <w:rtl w:val="true"/>
        </w:rPr>
        <w:footnoteReference w:id="190"/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أَيْدِي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أَيْد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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دم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جُف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ا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ملو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اعْتَبِ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اأُول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أَبْصَارِ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ِ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وْ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تَب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جَلَاء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عَذَّب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دُّنْي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آخِرَة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ذَاب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ار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طَعْت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ينَة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و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رَكْتُمُو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ائِمَةً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ُصُولِ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بِإِذْ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}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ط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ِيُخْزِي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فَاسِقِينَ</w:t>
      </w:r>
      <w:r>
        <w:rPr>
          <w:rFonts w:cs="Simplified Arabic"/>
          <w:color w:val="FF00FF"/>
          <w:sz w:val="36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ْن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ج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ُم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تُو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ش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ئـ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ن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ْق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هف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نُوبُه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فَاء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َسُول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هُمْ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وْجَفْت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َيْل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ِكَاب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كِن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سَلِّط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ُسُلَ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شَاء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ُلّ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دِير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[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حشر</w:t>
      </w:r>
      <w:r>
        <w:rPr>
          <w:rFonts w:cs="Simplified Arabic"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0000FF"/>
          <w:sz w:val="32"/>
          <w:szCs w:val="28"/>
        </w:rPr>
        <w:t>6</w:t>
      </w:r>
      <w:r>
        <w:rPr>
          <w:rFonts w:cs="Simplified Arabic"/>
          <w:color w:val="0000FF"/>
          <w:sz w:val="32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ص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جف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ك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عب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ْبِ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صع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ذاوي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يض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يث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قال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ك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ي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ك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جفو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3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ج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ب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ى،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م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نف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ن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ط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جي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دْ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رُو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ِن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ط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وج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كب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رب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ط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َّفَ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دَّ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باد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ائ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جِف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فَاء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َسُول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هْ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قُر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لِلَّ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ِلرَّسُولِ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ج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ك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ن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ل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ِذ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قُرْب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ْيَتَام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ْمَسَاكِي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بْ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سَّبِي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ي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ك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ُولَةً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يْ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أَغْنِيَاء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تَا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َّسُول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خُذُو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َهَا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نْ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انْتَه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س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ر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َافَقُو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إِِخْوَان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هْ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كِتَابِ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مَثَ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بْل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رِيب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ذَاق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بَا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مْر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ِيم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5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مَثَ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َّيْطَا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ا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لْإِنسَا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كْفُر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لَمّ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فَر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ا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رِيء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خَاف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َب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عَالَم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كَا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اقِبَتَهُ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َّهُ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ار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َالِدَيْن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ذَلِ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َزَاء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ظَّالِمِينَ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1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ق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عبس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ف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قَي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بس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رالأشج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اء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إمرئ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لك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هو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َس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زَنّ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يل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ض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ُدِّل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َيْضِ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و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وَدِى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كَمّ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د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حم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يَرمْرَ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ؤُم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هْث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ي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جر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ط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اع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َغ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زُّ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را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شي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وّ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قي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فرت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نَّـــد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ووُرِث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م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ُرْهُ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ل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ال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دِ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تَكَرَّ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ا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علمُ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يدُالنَّ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جُ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مز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ي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ق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جْسُ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ورُك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سْ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ن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ظَ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اقت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حم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أل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َجّ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عَمْر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بر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لي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مَّ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زرَج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طي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عظ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كرَّ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َ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ُو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د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ْك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دوّ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ا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حم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َعْل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حم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ب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لَعْ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د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طن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لوًّأ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َّ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ْك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1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ث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زن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نس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لاء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تْ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رف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تد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ـــرف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يق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ْدِ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لِ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حْكَ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آ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أف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ْا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ائ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در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مني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طَف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م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صطفَ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صب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م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يــــز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يز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ام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وْقِ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أ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وعِدُ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فاه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وْ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نُ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س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خاف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ــــذا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مِ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أخْوَ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صر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ياف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صر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شر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غيانَ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رض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جم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جْنَ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ز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بر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ِ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َحْي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ْطَف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س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بيض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ب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ْهَف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ات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و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ــــوِلات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ْ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ذْرِ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حم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َر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يــــــ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َوْ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ْتَف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لاهُ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ظعَن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حو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غ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آن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ج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رب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ُخْر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ْرعا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دَاف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ُ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بَ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جَ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جَا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ما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يهود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خَ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قت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شر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و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ف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خْلِ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َرَ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ور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د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اد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نْصِ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حلافِ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ق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خ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قْطَ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أت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َنَ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ْهَ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ف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م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تمِ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لْ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ر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تْلِ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خ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شياعُ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وَ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ضْعُ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ليث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تَرْج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ِيلَ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ب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ص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ْوَ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ق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اً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جل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أشرف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زِي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َدْرت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بور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ذا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رْ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و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ـر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يز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ت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ه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ِلم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اء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ذ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ذ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د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ب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آي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بين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ير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ُي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ْ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ق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ُنكَ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دي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دِّق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َهِ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ب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تْبع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هْ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شْ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ف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جْز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فورُ</w:t>
      </w:r>
      <w:r>
        <w:rPr>
          <w:rFonts w:cs="Simplified Arabic"/>
          <w:color w:val="008000"/>
          <w:sz w:val="36"/>
          <w:szCs w:val="28"/>
          <w:rtl w:val="true"/>
        </w:rPr>
        <w:t>|</w:t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رب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ف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ف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أ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ق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يد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لَّط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عْ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ص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غُودِ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ريع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ُ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رع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تْ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شَهَّرَ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ُكو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س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ــ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س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كر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ز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كـــ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حمو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ق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سُ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ء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رَ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جتر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ب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اتا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ح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هْ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ْ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ص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سَّ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م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ـوازرِوه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د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ْ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ح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صد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ال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ذِ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و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اق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ِب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ِ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بـا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لاث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جْل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د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َيْنقــاع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ُود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خ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ور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ما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يهود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ِق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ضاف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يــر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ي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صير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ب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نك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ل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ب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س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ـ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ور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ط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زَّب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ب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دْ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م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ج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ل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و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ي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حمو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ريرت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ُجو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غادر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يع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س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دارِع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يكُ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يب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ي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سْلَ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ترك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ا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ع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َه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ي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تائ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ــ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ذَبَّ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هْى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ك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ي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لي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ظم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وا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ثر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و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يت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خْ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حْ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رد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مد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ج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ض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د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تد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ه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صدَّع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ِل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لْه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لْع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َعائ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ك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ك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ط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تْيأ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ب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ال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ان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لي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رَّب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غ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رق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جـاء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جوه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دنان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رح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ه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نو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لبتَ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خش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ؤنَّ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تحسبنّ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شْكَ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مَوْ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ي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ْط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خو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بي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َّ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َكّ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جْو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تب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ب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رَ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َ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ْ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ط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َْينق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َي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عْوِ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جْو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هِ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لْ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يق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دَّدت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ِّ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دَّا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عل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د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د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ومِ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تغي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ب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ِز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ْلِ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لِف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مُدَّ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يْ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ح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كَذُّ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حَل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ثلِهِ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لْ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ئ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ح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َ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لوك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حتَ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نّ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ز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ثَّ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صِ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وك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ُرِّمُ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لْ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ل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ْدِب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ئ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ْ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ِدْحَة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زَّ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رْتُ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رد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و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ب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د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جو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ريح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اهن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ك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ع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تُرْتُ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ئ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ْ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ي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ومُ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ّ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وج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ك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ك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غَبَّة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وف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و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طِّ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سَ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بلغ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ًّ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َكَّب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َك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ر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ذك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الَ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تلَ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جو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دِ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َوَّا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ْ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م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دم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كهم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ْرض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كر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َكِّ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يتَه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ارِهـ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لفي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َكِّ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راع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لْ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َغ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باغ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رحَ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3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صحا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ردا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م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ك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ح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م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ار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َي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غرِب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اهِنَ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ِزَّه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ا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غْل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طا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نْــــو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ي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منا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ْطب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جْلَ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غ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زَّ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ذ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تغــي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لا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ي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ى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ْلَ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ر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ه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ضِ،والحَز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ُّ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ْدَىوأصْعَب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3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َأس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زَّا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ل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ي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َيَبّ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وْ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م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وْ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اهُم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ع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ئي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ُيِّب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3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ُع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ُح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نض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ثله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ق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ح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قَ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ص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ض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ع</w:t>
      </w:r>
    </w:p>
    <w:p>
      <w:pPr>
        <w:pStyle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إستعدا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ل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ِ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َادَ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رِ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فَ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رّ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ِفار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خل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ِ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لماذ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مي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ذ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إس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قَّ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ات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ض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سب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وف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فَ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قا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كيف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وف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نو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كْنَ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ن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ائ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ّ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ئ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ب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ء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ي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ّ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فّ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و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م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و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ءو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ثُو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ما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ئ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ما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أخ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و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ت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ما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ً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م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5"/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غورث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آ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ا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وْرَ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حَا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،وك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جْ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ظرُ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لُّ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ض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لّ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ز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َهُ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فنى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ف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اأَيُّ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ذْكُ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ِعْمَة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َم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وْم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بْسُط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َي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يْدِي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كَف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يْدِي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ن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تَّق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لْيَتَوَكَّل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ُؤْمِنُونَ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م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حا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م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اب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جم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ف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ت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فاق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ض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خ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طأ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خْ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خ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ط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ص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خ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سات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كب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َاهق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وَاهق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دث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يعُ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؟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ب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عْن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سُمْن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غْبِن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FF00FF"/>
          <w:sz w:val="36"/>
          <w:szCs w:val="28"/>
          <w:rtl w:val="true"/>
        </w:rPr>
        <w:t>!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دره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ق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وج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ُ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يِّ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يب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يِ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اعبُ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لاع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ك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م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ءوسهن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َار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َزو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ُح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نفَضتْ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نمارقَ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1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ا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ِّس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ا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زو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ُح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أ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ون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خت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ُع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أس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ا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قي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ق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ا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نْمِ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ر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2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ّ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ص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احب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حراس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دق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س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ف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ُ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ئب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هَرِ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َ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لؤ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ت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تد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و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ع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ِعْب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ب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ع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هاج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فيك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ف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ضط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خص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َ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ئة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ث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ثال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ج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ب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لس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ْبَتّ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ث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ذِرَ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نصاري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ا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ْببت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ؤ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طعَ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ْفِدَ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7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آذن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يِّ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غ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فظ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ط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طع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ِدَ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8"/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ذ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اد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اد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خ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ب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ة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خرو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ملاق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في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رجو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في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ك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ب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يع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ُ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َّهر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سْ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و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ج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شر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َ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جع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و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شر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يعا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شِى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َ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؟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دن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زاع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ع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اع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ق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هو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ر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فْقَتَى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ِ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جو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ث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عَنْج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ه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تْلَدِ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ع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ي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وْعدِ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1"/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جن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ُحَ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2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ح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حا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د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008000"/>
          <w:sz w:val="36"/>
          <w:szCs w:val="28"/>
          <w:rtl w:val="true"/>
        </w:rPr>
        <w:t xml:space="preserve">.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د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يعادِه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د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افي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قس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فَيْت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قيْتَ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ب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مي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فتقد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وَال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ص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تب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م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و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صيت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نك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ر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ئ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وي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فتمو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ائْــل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  <w:tab/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د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لي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عن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عْذلْ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يــر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ا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م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دي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ع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َج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أ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ه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لا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فوا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خا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وَارِ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ا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ج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ِه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صار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ي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ائ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لك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غ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الج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ري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ال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َس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زو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اني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رْعَ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رَّا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ري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بارِ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مَيْ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وْز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ص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لْقِ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ُ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وا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شرف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وار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رْفج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ا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ذْر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ولُ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س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فا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طِ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َواتك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لْ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طوَف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ماسِنا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ر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َّ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ه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ل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لْ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يْ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ى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يْ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زَد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ا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ن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لك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لغ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في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الـــــة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عالِك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في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س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َغ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َدّ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غت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ُرو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ذلك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ج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عاف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َ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دَارِ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بعث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اخ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بتَ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دَمَّ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ْس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عار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م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َزو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ريدن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تر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خ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ار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ر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ش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ُ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كابُن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طِئ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صَقْن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دكادِ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لاث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ــــارع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ُر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ي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َطِ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وات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سِب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ل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ابِ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أخذِ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ْط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ن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عث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ي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وِق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ْصِ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ماسِك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ِدْ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يرُ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َ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ر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ن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هْ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ك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جر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رتَ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ُم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سِك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نا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ب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ا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 xml:space="preserve"># </w:t>
      </w:r>
      <w:r>
        <w:rPr>
          <w:color w:val="008000"/>
          <w:szCs w:val="28"/>
          <w:rtl w:val="true"/>
        </w:rPr>
        <w:t>خرج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ج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عاف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نا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8000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                         </w:t>
      </w: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َج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أ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       </w:t>
      </w: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لغ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".</w:t>
      </w:r>
    </w:p>
    <w:p>
      <w:pPr>
        <w:pStyle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66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د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د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ستعم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دي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ب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ْفُط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ِفَار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</w:t>
      </w:r>
      <w:r>
        <w:rPr>
          <w:rStyle w:val="FootnoteCharacters"/>
          <w:rStyle w:val="FootnoteAnchor"/>
          <w:rFonts w:cs="Simplified Arabic"/>
          <w:szCs w:val="28"/>
          <w:u w:val="single"/>
          <w:rtl w:val="true"/>
        </w:rPr>
        <w:footnoteReference w:id="267"/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كائ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يهو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حز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أحز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َظ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ئ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ُ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دِّ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دِّ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َر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6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ُيى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َ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ِن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يْ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َ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َوْذ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َائِ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ئ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ِ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َّ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أصل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لم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ت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د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ُوت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َصِيب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كِتَاب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ؤْمِن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ْجِبْت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طَّاغُوتِ</w:t>
      </w:r>
      <w:r>
        <w:rPr>
          <w:rStyle w:val="FootnoteCharacters"/>
          <w:rStyle w:val="FootnoteAnchor"/>
          <w:rFonts w:cs="Simplified Arabic"/>
          <w:color w:val="0000FF"/>
          <w:sz w:val="32"/>
          <w:sz w:val="32"/>
          <w:szCs w:val="28"/>
          <w:rtl w:val="true"/>
        </w:rPr>
        <w:footnoteReference w:id="269"/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يَقُول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َؤُلَاء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هْد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َبِيلً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ُوْلَئِ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عَن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لْع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ل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جِد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َصِير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</w:rPr>
        <w:t>00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حْسُد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اس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تَا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ضْل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و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قَد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تَيْن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ْحِكْمَة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آتَيْنَا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ُلْك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ظِيمًا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مِنْ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ِنْ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َد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نْ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كَف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جَهَنَّم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َعِيرً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2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Cs w:val="28"/>
        </w:rPr>
        <w:t>55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َشَط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َّع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ئ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َوْ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بر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كو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ع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خرو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أحز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ئدُ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ئدُ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يَيْ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صْ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َ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زا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م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سْ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خَيْ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وَي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رِ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حْ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ا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ْ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ف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غي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ج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أ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أب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طأ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َرُّ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ضع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تسل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ن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ئ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تأذ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حو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اج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أ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غ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سا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قرآ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عامل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ؤمن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نافق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ئ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ُؤْمِن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رَسُول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عَ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مْر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َامِع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ذْهَب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َتَّ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سْتَأْذِنُو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سْتَأْذِنُونَ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ُوْلَئِ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ؤْمِن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رَسُول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إِذ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سْتَأْذَنُو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بَعْض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َأْن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أْذ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م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ِئْت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سْتَغْفِر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َحِيمٌ</w:t>
      </w:r>
      <w:r>
        <w:rPr>
          <w:rFonts w:cs="Simplified Arabic"/>
          <w:color w:val="0000FF"/>
          <w:sz w:val="32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غ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رس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سل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هبون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جْعَل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ُعَاء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َّسُول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يْنَ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دُعَاء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عْضِ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عْض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عْلَم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تَسَلَّل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وَاذ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لْيَحْذَر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خَالِف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مْرِ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ُصِيب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تْنَة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و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صِيبَ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ِيم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واذ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تت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ي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ريش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وَا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ي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َ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لوم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ع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ِلَّ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سَّمَاوَات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ْأَرْض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عْلَم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نْت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هِ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/>
      </w:pP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يَوْم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رْجَع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َيْه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يُنَبِّئُ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مِل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كُلِّ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ِيم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4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سلمو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تجزو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عملو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كم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رتجز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َي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م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عَيْ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ر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بائ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وْ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ه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َ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وا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َا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1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عجز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ظهر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ف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اد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ت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ق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ظهو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كد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تغل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ت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دْ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َكَوْ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ن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ُو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ض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ُدْ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ّ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نه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كث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سْح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حق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برك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شي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ِّ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َش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اح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و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َ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دائ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ت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ت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َ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غذي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ب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َّى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أت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س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بد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إن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ر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د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ك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ق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ر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حق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برك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ع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اب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لطع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</w:rPr>
        <w:t>174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وَيْه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نا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ح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ن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ز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ب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وينا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نصر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ر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ا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َيْه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ن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ر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ر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نا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رّ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وارد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بشر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فتو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ُدث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ر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لظ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عْو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ق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ةَ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عْو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َقَد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ن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غ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ص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تح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ذ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تح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تتحو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فاتيحَ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وص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دين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جت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ي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م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رُ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غاب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ابيش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ب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ِها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َ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قمَ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و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ك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ر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طا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ي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خط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حرش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س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ظ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ه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ق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ه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أ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اد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ئ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س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ق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ء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لمْ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ا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ق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شيشت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ْفَظ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ز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بح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م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د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د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جت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ي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م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د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د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قْم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و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رح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أص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ه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جَها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1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رَ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ْعُ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ب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ف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ِّر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غار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يثاق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ق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رئ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ستوث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قض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يثاق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لَي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ح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وَّ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طلق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ظر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حِ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حْ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ر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ُت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ض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(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Cs w:val="28"/>
          <w:rtl w:val="true"/>
        </w:rPr>
        <w:t xml:space="preserve">)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ف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ه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َوْ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اتم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اتم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د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ع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اتم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اتم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ضل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ا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غ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ض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ا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ظهو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فا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نافق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ظ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شت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ج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تِّ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شَي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و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ص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ئط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ك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ت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افق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بر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تِّ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ش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ِ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أ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ً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مِّ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َ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َمْي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حاول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صل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طف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ي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رِّ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ث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اوض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شار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ص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ن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ت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لبوك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س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كَت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َّ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ث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ب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ر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م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ك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ر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رً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ز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ط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َنا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ط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نا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جهد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7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ا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و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صر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رس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ِكْ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ُبَي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خزوم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ِر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د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ا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ه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بَّس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ت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ا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هيئ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تع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عْنِق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ُ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ك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يد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سلم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شي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حف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ر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ي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تح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بخ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لْ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َّغ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ح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عْنِ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بت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ّ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ْلَم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ر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يل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ارز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ر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َّ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عو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عو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ز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تل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تح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ق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ناز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اولا،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ز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ح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رب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9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ضو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َ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جار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فاه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صر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واب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صَدر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جدِّ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جذ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كادِك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واب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فف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واب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ن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طَّ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زَّ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واب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سِبُ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ذ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بيّ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ش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هج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كر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ك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ح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ز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ق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محَ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كْرِ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عل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ولَّ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د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دْو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َّليـم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و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عْدَ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ل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هر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تأنس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ف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رْعُ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5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ب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ي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ه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ص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ستشها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اذ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ر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ون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ر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َلَّص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9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راع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ُ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بث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ي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شه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يْج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َل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مو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جَل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97"/>
      </w:r>
      <w:r>
        <w:rPr>
          <w:rFonts w:cs="Simplified Arabic"/>
          <w:color w:val="FF00FF"/>
          <w:sz w:val="36"/>
          <w:szCs w:val="28"/>
          <w:rtl w:val="true"/>
        </w:rPr>
        <w:br/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َّ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9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دد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رع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ب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فت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ُ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ط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كْحَ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9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رِق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ذ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رِقَة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َّ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ق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ق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ه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َ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ب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ع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ر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ا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اذ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شَم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قا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ك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كْر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ت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ـــي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آط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ين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ل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0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س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زم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ِشَّ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ن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رافِ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ن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0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ب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عَي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عولــ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ُمْط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ذا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اه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فع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ع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بيد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كاب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ئ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ريق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آخ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عو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ص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صد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ف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ديث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ق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ف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ارِ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ب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ب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َ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ط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طي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صرف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ت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ط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ِصْ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دُل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رتِ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ء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غ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تلْ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ا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جزْت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و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م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لبْ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ْ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َلْ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خدا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ُع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ظا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تيا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ي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نْفُ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ا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سلام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ذِّ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ستط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ع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َ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َ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َف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ص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ناؤ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ؤ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د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حَوَّ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هرتم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ؤ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س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هْز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لا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َّ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لد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ق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ات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ات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اجز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أي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َف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اق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لغكم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ص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عَلَّم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دِ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ِمْ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ض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خ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يل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عطيك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فت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ناق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أصل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تمس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ف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يرت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ب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همو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ه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ُ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292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ء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ف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ف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غد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ت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اجز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َفْرغ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خْف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س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ن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ا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طو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اجز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رَّستك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شت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نْشَمرو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ِ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تتركو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ج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ِ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َ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َي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ت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ص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زو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شم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ا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طو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هُ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َ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ذّ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ين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ح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تي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رد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ة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دِ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كْفأ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ور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طر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نيت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ستخب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ِ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َّ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ع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ظ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و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ي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حبتم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ن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هَد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ش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حمل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ناق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وِيًّ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ف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ط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أ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يق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و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د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ْدِثَ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نَ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ن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ْ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ي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ب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في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ناد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رحي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ُر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ف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لفتْ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غ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َق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َوْ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طمئ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مسك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تج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ْتَح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ث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ا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ّ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ني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ت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رجو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ذيف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لخب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يق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طٍ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1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ئ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ا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16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ا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خل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َر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رَ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ر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سج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ّ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مِعَ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شم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ع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رجو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ض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جبري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أت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حر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هر،أت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ْتَجِر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م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ْتبرق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حَال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با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َقَد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ح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ُ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س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زل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ؤذ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َّ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م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طيع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ي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َّ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بلغ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مع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ّ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ا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تد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ل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ي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قِى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طر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اب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ًى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و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وا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ِردَةِ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زا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اس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ولا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جبري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صو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ِحْ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كل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َّوْرَيْ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د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حْ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لب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حَال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با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و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ذ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297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بارِ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وا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تجم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لقت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لا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ّ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ي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غ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br w:type="page"/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ِ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ص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ص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ر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ذ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َطَ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ء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س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نص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وم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ق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اجز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ا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ذ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ا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د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ْس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أمَ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ئ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نائ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ئ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ا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بد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لم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ن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ناء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ءَ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لِ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وف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قَ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هْلِ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لِ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عَمْرِ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جد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بناء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اك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و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صي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رَةً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بْتنَ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خْف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ز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با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عث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اب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ستش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س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ْ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ب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َق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ا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ق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ب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ا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َما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ب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ُ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رْح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و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أ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باب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اع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خُو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رَّسُو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تَخُو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مَانَاتِ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أَنْت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عْلَمُونَ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طأ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ستغفر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ل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و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74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تو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با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سَيْ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وْ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حَ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ح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م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ض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ّ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رت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ر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ا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ث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طلق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لق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ب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ل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و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باب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تبط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ِز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ّ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لا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تب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ذ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آ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خَر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عْتَرَف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ذُنُوب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ط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َل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الِح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خَر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ِّئ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س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ُو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2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ind w:left="0" w:right="0" w:firstLine="307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إ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َدْ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َ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عْ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د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ُعْدَى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عْد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َظ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ر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َ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يلة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سْلَ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رم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قا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ر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ر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ج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ُ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فائ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ث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ِمّ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ث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ب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قا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دْر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ال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تحك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واث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عَلْ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وا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ب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ص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ُق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ُ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ه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ض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فَيْد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او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حَ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تحتس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س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ْ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ع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فَيْ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ود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طَّئ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س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خ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ْ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ئ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ِّد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َ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يثا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كمْ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هن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ْرِ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جلالا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ْتَ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ُقَسّ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ا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سْب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ر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س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1"/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رضا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حك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ث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عد</w:t>
      </w:r>
      <w:r>
        <w:rPr>
          <w:rFonts w:cs="Simplified Arabic"/>
          <w:color w:val="FF00FF"/>
          <w:sz w:val="36"/>
          <w:szCs w:val="28"/>
          <w:rtl w:val="true"/>
        </w:rPr>
        <w:t>: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حكمت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كم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قعة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322"/>
      </w:r>
      <w:r>
        <w:rPr>
          <w:rFonts w:cs="Simplified Arabic"/>
          <w:color w:val="FF00FF"/>
          <w:sz w:val="36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نه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عرك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صال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سلمين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ص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ي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ي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ز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ذوق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فت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حب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قتل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ُنزل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ب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ق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ا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ناق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ا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ْسال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4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مائ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مائ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كث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مانمائ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سعمائ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ْسال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ط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قل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ع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نْزِ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أ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خط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ُ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ّاح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َشْ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ق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ْ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م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ْلَ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مو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وت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خْذُل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خذ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ح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رائ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ُر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ب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ي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خط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علبى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36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َمْر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ط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خذُ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خذ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جاه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ف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ذر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قَ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غ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ز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لقِ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2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ind w:left="0" w:right="0" w:firstLine="36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مر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سائه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ب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ئ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حَدَّ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ض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ط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َ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ت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سم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ة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د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ُ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ج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ي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ث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حِك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ف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قت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5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55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زبي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طا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مّ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ط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َظ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َا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ص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ء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رف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زي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ري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جز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ر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ز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ب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زي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ياة؟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َ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د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دَ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جا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اؤ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firstLine="31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ا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آ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ين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راء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ذار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ض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ي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َدِّمت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د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ميتُ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ر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ز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مَوْأ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ل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أ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حقت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ت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ضح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ن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لد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ض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ْ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بِ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غن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ــدَرَ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رَاق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ئ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فَقَا</w:t>
      </w:r>
      <w:r>
        <w:rPr>
          <w:rFonts w:cs="Simplified Arabic"/>
          <w:color w:val="FF00FF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ق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لو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نا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ط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قرظ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رفا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مؤ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ع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ط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ظ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1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و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2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ص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ْم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3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َّ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لت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يع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فاع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ؤ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ظ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ب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ص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أ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ه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َحْ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تقس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في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س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ء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ناء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ه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ُ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فار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فر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فار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لرا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لاث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ه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ت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اس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ض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از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اي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تا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ح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إ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يحان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طف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ئ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حا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اف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و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لك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زوج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ضر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رك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ك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ا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صَّ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ز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ج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ِ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ل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عْ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شر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حانة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ء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حان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ا</w:t>
      </w:r>
      <w:r>
        <w:rPr>
          <w:rFonts w:cs="Simplified Arabic"/>
          <w:color w:val="FF00FF"/>
          <w:sz w:val="36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قرآ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م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ا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ل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اأَيُّ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ذْكُر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نِعْمَة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َاءَت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ُنُود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أَرْسَلْن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ِيح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جُنُود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رَوْ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كَا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عْمَل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َصِيرًا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000000"/>
          <w:sz w:val="32"/>
          <w:szCs w:val="28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Cs w:val="28"/>
        </w:rPr>
        <w:t>9</w:t>
      </w:r>
      <w:r>
        <w:rPr>
          <w:rFonts w:cs="Simplified Arabic"/>
          <w:color w:val="000000"/>
          <w:sz w:val="32"/>
          <w:szCs w:val="28"/>
          <w:rtl w:val="true"/>
        </w:rPr>
        <w:t>]</w:t>
      </w:r>
      <w:r>
        <w:rPr>
          <w:rFonts w:cs="Simplified Arabic"/>
          <w:color w:val="000000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جن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َاءُو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وْقِ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سْفَ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زَاغَت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أَبْصَار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بَلَغَت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قُلُوب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حَنَاجِرَ</w:t>
      </w:r>
      <w:r>
        <w:rPr>
          <w:rStyle w:val="FootnoteCharacters"/>
          <w:rStyle w:val="FootnoteAnchor"/>
          <w:rFonts w:cs="Simplified Arabic"/>
          <w:color w:val="0000FF"/>
          <w:sz w:val="32"/>
          <w:sz w:val="32"/>
          <w:szCs w:val="28"/>
          <w:rtl w:val="true"/>
        </w:rPr>
        <w:footnoteReference w:id="335"/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تَظُنّ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ظُّنُونَ</w:t>
      </w:r>
      <w:r>
        <w:rPr>
          <w:rFonts w:cs="Simplified Arabic"/>
          <w:color w:val="0000FF"/>
          <w:sz w:val="32"/>
          <w:szCs w:val="28"/>
          <w:rtl w:val="true"/>
        </w:rPr>
        <w:t>}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ُنَالِك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ْتُلِيَ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 w:val="32"/>
          <w:szCs w:val="28"/>
        </w:rPr>
      </w:pPr>
      <w:r>
        <w:rPr>
          <w:rFonts w:cs="Simplified Arabic"/>
          <w:color w:val="0000FF"/>
          <w:sz w:val="32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ُؤْمِن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زُلْزِل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زِلْزَال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شَدِيدً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قُول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مُنَافِق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ُلُوبِ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رَض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عَدَن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رَسُولُه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ُرُورًا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1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تِّ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ش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إِذ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الَت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طَائِفَة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اأَهْل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ثْرِب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ُقَام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ارْجِع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يَسْتَأْذِن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َرِيق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َّبِي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ُيُوتَن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وْرَة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ِي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عَوْرَةٍ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رِيد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ِرَارً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و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دُخِلَت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َقْطَارِهَا</w:t>
      </w:r>
      <w:r>
        <w:rPr>
          <w:rFonts w:cs="Simplified Arabic"/>
          <w:color w:val="0000FF"/>
          <w:sz w:val="32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ط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وا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حد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قت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حد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ز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ِن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خ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ْعي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قط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3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ت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ثُمّ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ُئِل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فِتْنَ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و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آتَوْ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َلَبَّث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ِه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َسِيرً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اهَدُ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َبْل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ُوَلُّو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ْأَدْبَار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َكَان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َهْدُ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َسْئُولً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1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ش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ت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فش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و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ثل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ْفَع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ِرَار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َر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تْ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مَتَّع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صِمُ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َاد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وء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َاد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ْمَة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جِد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ّ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ر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عَوِّق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337"/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</w:rPr>
        <w:t>207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نف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قَائِل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إِِخْوَان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لُم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أْس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ف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ذير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ِحَّة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ضغ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خَوْف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أَيْت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ْظُر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دُور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يُنُ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لَّذ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غْش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عظا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هَ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خَوْف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لَقُو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لْسِنَة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ِدَاد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؛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ةً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م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ب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ا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ب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قو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غ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رقو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ذو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ط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سْلَ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سْل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ماح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ج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خاط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لا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سَب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حْزَا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ذْهَب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حْزَاب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َدّ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اد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عْرَاب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أَل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بَائ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تَ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0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َد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سْوَة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َنَة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ْجُو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يَوْ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غب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ف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ديق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تب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أ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حْزَا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َ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ُ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صَدَق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ُ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اد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يمَان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سْلِي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2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سل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ض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دي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جَال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دَق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اهَد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مِ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ض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حْبَ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ُش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ض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ِم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شيّ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ارِثي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م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ب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تق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وْبَرُ</w:t>
      </w:r>
      <w:r>
        <w:rPr>
          <w:rFonts w:cs="Simplified Arabic"/>
          <w:color w:val="FF00FF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َوْبَ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وْب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ح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ذ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طف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ِخْف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لد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و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يلُن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شِ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سْطَ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رَي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حْ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ذ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ذَ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ِسْط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ط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ْبا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ِّ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ِخْفَ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ر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ص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ِطَ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ه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ز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حَب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ن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النحْ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ط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جز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فضل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ك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ه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وَي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ربوعى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نى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مس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تبغ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دُ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ُجْر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0"/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ه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وْسِعَ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َا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ي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َج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س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قف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كْض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ِرَاك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ء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ركْن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ض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ب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ْطَأ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ِقاء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ف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رّ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ْتَظِر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ها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دَّ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ْدِي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3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ُّ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د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د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جْزِي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دِق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صِدْق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عَذِّ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نَافِق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اء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ُو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د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ظِهِم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َطَف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َا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تَا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ِيّ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ِيز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ز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اهَرُو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يَاصِيهِ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ص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آط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حَي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سْح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سْحَ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صبح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ير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رع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صبح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ي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بتدِر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يَاصِي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2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ind w:left="0" w:right="0" w:firstLine="297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43"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ص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بغ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عد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د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هط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قِي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صيص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ْضَ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د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ايادي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َعَر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حْ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ياص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ـ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ه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ضْح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حَي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ص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و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ساج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درَ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م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شَ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از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ظر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رما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وشُ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وق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ياص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سي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مد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ص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تئ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غ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ص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ذ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يص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ذَف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عْ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ْتُل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أْسِر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5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6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ر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ساء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وْرَث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ْض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دِيَار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مْوَال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رْض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طَئُوه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ً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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  <w:r>
        <w:br w:type="page"/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إكر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وته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فج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ح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يد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رَق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قو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تج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م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ر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هت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ش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4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يع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وب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.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فل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ْ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ضَي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ز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ز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حز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هتز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صْ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د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ف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دِ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از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ف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غ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كم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شر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وْح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هت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ش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فاع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ف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َّ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بَّ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َّ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بَّ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م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ضا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ل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ر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َّج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جاز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بر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ضَمّ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ج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هتزعر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لك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مِع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ع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ِو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ُ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ش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ك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بَيْش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ْجَ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دْر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يْ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ـــــدَ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رَام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َدّ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ُود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جْـــــ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ارس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َدّ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سَــــــــدَّ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ُ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ا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ّ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ئح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ذ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ئحة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Simplified Arabic"/>
          <w:color w:val="FF00FF"/>
          <w:sz w:val="36"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الشهد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تش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ُ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ُفَ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َيْ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21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رْ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4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ب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هْ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رْ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ضا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ضاف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21"/>
        <w:jc w:val="both"/>
        <w:rPr/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قت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ك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بّ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ب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1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َبّ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قَظ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يع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د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ح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ورَّ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ط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س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2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ِّ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02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شهد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ُشه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ر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4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دخ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خ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ع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ـأج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يد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ث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ص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ُف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ب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فن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ف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تَ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2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زو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زو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ز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زو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</w:p>
    <w:p>
      <w:pPr>
        <w:pStyle w:val="Normal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ضر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ط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د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هْ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شْفق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ظن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نونَ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د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رَنْدَسَ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حُو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ُهاء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ُ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د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كا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ناظري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بد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بغات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بط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يَلَ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ص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ُرْ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قِد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َوَّمَـات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ؤُم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ُو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اطي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ل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نْدقَي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افحو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شي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س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شدِي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حْجَرنا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رِيت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قاهرِ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راوح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غد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ـــو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ل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جَّجي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وار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هفـــا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قُ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فار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شّئو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يضه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َرّبــــا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ح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ْ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لت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ي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قيق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َعْ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يــــل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قائ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تَبين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ند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مَّ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مع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ــ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وف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عوِّذ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رح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اتِ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ه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لا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مع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وْحَ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رجِّع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ن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و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زور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ـــ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رنا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وازِرِ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م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ـــزْ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س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َ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رينَ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ضرار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ئل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سائ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ين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د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ت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بر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بْ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ّ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ـــــدْ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توكِّل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ـــدْق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ر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مع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قات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عْش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قُّ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داو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ْصِد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اج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هض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ض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عْجِ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سرِّع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ضافِض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بغـــات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غُدرِ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سربلينا</w:t>
      </w:r>
      <w:r>
        <w:rPr>
          <w:rStyle w:val="FootnoteAnchor"/>
          <w:color w:val="008000"/>
          <w:sz w:val="36"/>
          <w:sz w:val="36"/>
          <w:szCs w:val="28"/>
          <w:rtl w:val="true"/>
        </w:rPr>
        <w:footnoteReference w:id="35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ْمان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ض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ِفــــاف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شْ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رَا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اغبين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نْدَقَي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ْــ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وَابِكُهُ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حْم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ر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رس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كَر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اح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د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وس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لَمِينَا</w:t>
      </w:r>
      <w:r>
        <w:rPr>
          <w:rStyle w:val="FootnoteAnchor"/>
          <w:color w:val="008000"/>
          <w:sz w:val="36"/>
          <w:sz w:val="36"/>
          <w:szCs w:val="28"/>
          <w:rtl w:val="true"/>
        </w:rPr>
        <w:footnoteReference w:id="35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نص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م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ـ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ك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دْق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لِص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عل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ـــار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حز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حزِّبينَا</w:t>
      </w:r>
      <w:r>
        <w:rPr>
          <w:rFonts w:cs="Simplified Arabic"/>
          <w:color w:val="008000"/>
          <w:sz w:val="36"/>
          <w:szCs w:val="28"/>
          <w:rtl w:val="true"/>
        </w:rPr>
        <w:t>:</w:t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يـــــك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منينَ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تُ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فا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ادر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ُدخ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يبـــات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و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ام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صالح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د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ي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يظِ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زا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ئب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زا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ــ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د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و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مِرين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يح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صف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ب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ك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ن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هامُتكمِّهين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8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زبعر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غز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خند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ع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ي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رِ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مِ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لى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راو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ق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أن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ه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مَ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نيَ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عْقِ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طن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ف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ـ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م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وان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ْر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ترك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ذكُّ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ش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حل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لْ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ق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ب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ذك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شكرْهُ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جمع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ص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ص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د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ثــــر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يَاطِ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حْفَ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بْجَ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َ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زُ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هِج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لوم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اه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ِع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ي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واز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ْنوبــ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طو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اح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قر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هَب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جْرَ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هَــــ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سِّ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د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فل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ُقَّ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يش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يَيْ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ص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وائ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خ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ئ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رْم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بدْري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يْ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ق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عْقِ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رَّ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ين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رتَــدوْ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مو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ش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هر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ِحاب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ح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حلِت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بيح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تـ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ِد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كو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ُيَّ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ناد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ِ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ْ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ط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غَّ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ئاب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ثاب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سْ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س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بــــاب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كلِّ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حاور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و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ف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ف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هَ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ح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مَ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ُب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طِل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رْب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ل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ينُ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جو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واق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س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يا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ِكْ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ريــــد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ض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نس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يث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ع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شْك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م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ــر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عْ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َل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ِضَ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جمع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َّبــ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ُ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وادِ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ْر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ي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ي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تَخَمِّط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ب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ين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رتجَــوْ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ْ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غْنَ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ل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َد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درِ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ِ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دّ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يظهِ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ق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ُبو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صِف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فر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نو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ب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0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ال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ثا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ج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و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نَط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فرَّ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َ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ز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ليك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ه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ر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ِحاب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ذ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ذِّ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ت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ت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ؤ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قَّ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يب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اه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ثو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ِ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ق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لب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فــــؤاد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خ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ق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زبعر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ق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د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ي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حْ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ه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ض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شرف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ر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عاط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ذو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زير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ل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لُّ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بذَ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ّ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فيلُ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م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نت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زائ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ر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م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َ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ع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ِزّ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ِقض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رِ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و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رد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ض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رْ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تو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ئ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ا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ي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ــَدَ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ِّر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ا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كَل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حوط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ئم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يا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ـــــار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رْ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د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ئ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أسْلا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وش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حوش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ار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غ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بْس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ق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ي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نج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لف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ع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صار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دَّ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خْ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ضِي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فيف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قص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ِغْدُ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زَّغْ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ضاعَ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كَّ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ِمُتْرَصات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قا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ي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وار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ز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ياق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لْبَ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و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س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صِ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م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ر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تقـــارِ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ُكِ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يعت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بَّا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غر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ر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ن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خْي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َّلم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وْ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تيب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يرُ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رَ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وَاحِذ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شَّ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أ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َمْلَم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ماحَ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مع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ريم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عْد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ط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يْ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قَا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ي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ر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َّع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ب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الت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ْر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واعظ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هْ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س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زهَ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يِّ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ثْو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رض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شته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ِكْرَه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رض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كَم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ا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رم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زعمِ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رَج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فهم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َو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لب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ء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خي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غال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ْيُغْلَبَ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غالِ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لا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ّ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ء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خي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غال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يغْلَبَ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غَالِ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ل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ر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رّ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معْمِ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ض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ض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َعْمَع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ب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حْر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ْي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اسد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سن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وفُ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ذ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ز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نْد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رِب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ض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لِم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سلَم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هج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فس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رب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ْرق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صب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الإ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َّ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بْد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فق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بغ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خط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ضولُ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نَّهْ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ب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يح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رقْرِق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ض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كم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ِيرَ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دَ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ناد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وث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دل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حْفز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ج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َنَّـــ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يد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ر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وْن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ِلْكُ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ق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و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باسَ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ِيا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ع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صْدَق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صِ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و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صُر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خطوِ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دُ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ُلحِق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لْحَق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ماج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اح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ماتُ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لْه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ُف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ل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لق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دو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خْم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لْمومــ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مو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فَصْ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ِرأ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شْر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ُعِد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أعد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َلَّــــص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رْ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حْج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ائ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ْ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رس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ت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يا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ل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لْث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دَق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اط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م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توف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ماي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وَشيِ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زْه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الإله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بط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ــــــدوّ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ُمُوَفق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تك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ظ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عدو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ُيَّط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د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لَف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زَّق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ُعين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زيز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ـــــو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ِدْ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ب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ع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لتق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طي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ّ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جيبُ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ريه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سْبَق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دائ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أتِ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وْم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ْنِق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َّبع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ى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ا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َدَّق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ب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ص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ُظه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َّ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ُصيب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رْفَق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ذِّب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ضلّ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َّقى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4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ق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اسن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ب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ى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مو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أ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دْ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رِقِ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ِ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زا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لَب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ا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ِين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واد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امِي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ي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يْلا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فقَت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ِنْدِ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ْ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قع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ذُودون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ن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َذُودُ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رحم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م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يَظو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ق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انن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يْظ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فْظ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ضل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فَظ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ائ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دا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ختار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ّ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انع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نائ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ي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ع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ُرَيْض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م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واض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درَّبات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وص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ُقِّبَ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ه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واك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خَ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رَّا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س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جِم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َّم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َرْدِي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َش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قَّ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حَص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جعل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ارت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شتر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ـ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ر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وْ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ثَ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َيْمَ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جال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ِطت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جِل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َر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كّ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باط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َهَ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صَر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ضَ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ُولٍ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ي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تَ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وا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يبو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تَدِيكـــم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بيَّ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َّد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6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صب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جل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ــــو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ط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ذَ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صبِّح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ـــرو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طَهَّ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ِ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ي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ِمِر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فِ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شا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د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في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فْر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ر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َلَّص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آر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هْـــ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لْ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اد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ول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ضا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يعــ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ن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َم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ازعْ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نَّ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ْغيــــات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ز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ا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ُذُ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ستعـــدُّ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وكل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ب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فرِّج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ِينَ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وانِ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ه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صب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نَ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قْرَا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د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ال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دن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يَ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ِدا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رَج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يا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د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َ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ِد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ذف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وابغ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قْـــ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تَلِث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ن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ـــــوس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ط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ز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ِ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غَشّ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م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ط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ذكَّ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ْ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ترخ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ِج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ُظْهِ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َف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هد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بَ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شاد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صر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ض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ول</w:t>
      </w:r>
    </w:p>
    <w:p>
      <w:pPr>
        <w:pStyle w:val="Normal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ب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وس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88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ك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ساف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اف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ز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ذ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لْيَ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مْ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لائ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رَّة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غ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ِكّ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كُ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متم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لّ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كـم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جَ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نَّف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م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هـــم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غ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قاتل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ؤْتَلِ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نف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نَّ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ن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كْ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ْ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َ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ِز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ب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نو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ت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زِ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ذهب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َفِر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ثلِ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ي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ْضِ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دا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ار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ب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م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تَحَلْحَ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زع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ذَا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هرِ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ل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ثأ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ش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خْذُل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نبَ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ساف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صح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ن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ْلَوْ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ك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ي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دُ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قا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َيْ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نْعَ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رس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اد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هطُ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ك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ظي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ج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جب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صرتُ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ه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و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زِ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ْعَدَ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ِ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َق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ثْقُ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ُبَيْر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لو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بِــ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ا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اف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تلُو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ضرا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أ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ْضر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ُّ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ئي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ْزَل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بي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رار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رثائ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بدود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بَيْ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ذ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عَمْ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َّي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ه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صحاب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ب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ِيف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َّب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ــد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ي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نَ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بْل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َف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ّ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د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َدُّم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دَرْ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ضِرغا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ِزَبْرأ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بْ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ن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طْف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رْنِ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د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كَر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دْ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ْعَد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الك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ُق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ُس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ْ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ُ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ِ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ْعَد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الك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ن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و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ج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ص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طرَ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قْدَ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َ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فخ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رْقَر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ُزْ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زار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رَّج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ّ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ت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غْ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ن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قــف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َف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ج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دَّ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فح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ظفِر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ثلِ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ِن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عِش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لَّ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عل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بي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يضاً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ير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ِم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لْي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َي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فَارس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ئ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ارس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سومُ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ث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لب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شِي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ع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ارس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تائِب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ْ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ثرِ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ا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ن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صائب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فتخرب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تخ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قِيت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حنا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ّ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ثرِ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ُما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يل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نا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نَّـــ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ُل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و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نا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صبح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شرُ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الك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ول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بْ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تغ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نو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ثْر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أر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ْظَ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وف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شهــور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ياد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قْصَر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ي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صب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و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رْ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سَّ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ح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تُدْع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ظيم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جس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ْكَر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لغ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ِدْ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ــو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غَلْغَلة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خُ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طِىّ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َّ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ــرْه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َّخ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لى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ه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آن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فِعْ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حتُمِ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ب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ي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بيع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ه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َبْ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زرج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ي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ف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زرجى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ُرو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شَم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ك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اذ</w:t>
      </w:r>
      <w:r>
        <w:rPr>
          <w:rFonts w:cs="Simplified Arabic"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كم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جَم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مْ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برة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ُق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ي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يض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و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رك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جُع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و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ار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مع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ئم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ج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حم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رث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نّـة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هد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د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ر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ف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عْتَ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ركتنـ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سي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بر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ظلم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ح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شهد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ثوا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كار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حم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كمِ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َّى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ظ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ذي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قضيْ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ف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ك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كمُ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ُكِّر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ه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يْ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ِأمض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لى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ر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ن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نات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ل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نع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ص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ادق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ع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وجاه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قَصْ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ك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اذ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غير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داء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و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م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فــع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م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ل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ي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ج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ذكر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صْر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ض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هافتت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ش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نه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امع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7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باب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ْ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رت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ِبَّ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ت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ض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فَيْ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اف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عد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ضح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ِن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وحَشَت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زل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لأرض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قِ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ف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وق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ا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يو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م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جابو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هــــــم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يع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م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كَ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وَلّ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اعــــة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ط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آجا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صار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ن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ج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فاعـ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ف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ب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ؤ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جابتُ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ّ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و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ق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دَ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و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لفُ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وَّلِ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اب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ع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ل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ّ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ـــــدَ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ق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قا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ظ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آه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َد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ذُل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ء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ـــ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ض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ه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قم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ُنَّب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َــــاد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رسان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صق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ف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ــيء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ؤهُ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غَدي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رْع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و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د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نَ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َجُ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ذِ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ص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حم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بِ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ذي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ظ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آ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َ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صن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ع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ذر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صــح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ه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ليل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رِح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ق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ه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ل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د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8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اط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صن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فـوف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ر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عَت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ل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ا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عْشَر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ريش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َلْدت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9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ت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ت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ضيَّعـو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مْ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ور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3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رآ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يْتُ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تصدي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ذ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را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ـؤَ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يق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ُوَيْر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تَط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3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سفي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نيــع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َرَّ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رائِقِ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عي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تع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ُـــزْه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ع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ضِ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ضير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3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خ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كاب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قا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سي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جب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و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وَّ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عل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ك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ُريظ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ْ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ْ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ــاذ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م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ظ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ضي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َمْرُ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ْ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ــاذ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مَّ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بو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زرَجي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بــا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َينُقاع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يرو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ُدِّ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ل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ضَيْــ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َيْد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دوائ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و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فر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ُوَيْر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ـــلا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َعْي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ط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هْ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و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لدتِ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ِقـــــال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قُ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يْط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ُخورُ</w:t>
      </w:r>
      <w:r>
        <w:rPr>
          <w:rStyle w:val="FootnoteAnchor"/>
          <w:rtl w:val="true"/>
        </w:rPr>
        <w:footnoteReference w:id="43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لك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كَ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ــــلا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ث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ل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ثُور</w:t>
      </w:r>
      <w:r>
        <w:rPr>
          <w:rStyle w:val="FootnoteAnchor"/>
          <w:rtl w:val="true"/>
        </w:rPr>
        <w:footnoteReference w:id="43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اهن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ِّ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ضارم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قور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ْ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بت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ج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غَي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دو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ي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را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وْ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خْزاه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ور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دْرَ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ى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ِدْ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مي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ور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،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َّ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و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ريض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أذ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ُه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صاول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ا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حْلَ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ا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ذه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ه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ق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و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ذهب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ذاكر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او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أذ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ر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حقي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ه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ع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زاع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َّ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ها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ق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لِّ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جل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ن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أذ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لتم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يرَ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دخ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ق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ا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حجر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ُّف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اولة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ا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وَّهَتْ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7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تدر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ش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ياف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اض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بط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8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قا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ِ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ف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ْي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فرغ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ي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ياف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ام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ي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طْنِ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ط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ىء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ص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رج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ثِئ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9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ئ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ُ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مل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تي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هر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و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وق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ر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شتد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لبون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ئس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نفو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ض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ن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علم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ا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صبا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دث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ذب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َّ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د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ظ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40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هِ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ة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ذ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م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ِ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خبر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ختلف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افَك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ئن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ي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ي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حس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أشرف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بىالحقي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ت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ي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ر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صاب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قيت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ي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شر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.</w:t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سرو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ي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ِفا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يك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َح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أس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ر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غرَ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4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و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دِك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سَقُوكُم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تْف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ي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ف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4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تَبصر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ص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هم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تصغِر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مُجْحِف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4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فَّف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ذه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ع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جاش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ش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ي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مع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ر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ل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َ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جاش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ن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ش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و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ُ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و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َ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معو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د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هد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ض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دْم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44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ع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ْ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طل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جاش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ية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45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صحاب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ش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ن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زأ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جد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ن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ح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ديق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د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د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دْ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ب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جب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شتها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طن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يار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ً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ن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شق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دخ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ق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ن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تُكَ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سال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طي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ٍ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ت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موس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كبر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قت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ع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بعْ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ظْهرنّ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عون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نودِ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بايعن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سط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يعت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م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ى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ind w:left="0" w:right="0" w:firstLine="388"/>
        <w:jc w:val="both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خال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جتمع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إسلا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ُ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د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ب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نْسِم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46"/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ى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ت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ى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ن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يع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و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يعك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غْفَ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د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نبي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كر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خر؟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يعْ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ؤ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بذ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عف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ب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ر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قط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ح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انبس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ن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قب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س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مت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ي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اب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سك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قطيط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ل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هتز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أس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عاب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مزق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ع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مز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مري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ع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در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ن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تجت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خرج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اً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تج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ق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تج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تج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ت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تاج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ا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د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ك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ع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32"/>
          <w:sz w:val="32"/>
          <w:szCs w:val="26"/>
          <w:rtl w:val="true"/>
        </w:rPr>
        <w:t>الميل</w:t>
      </w:r>
      <w:r>
        <w:rPr>
          <w:rFonts w:ascii="AGA Arabesque" w:hAnsi="AGA Arabesque" w:eastAsia="AGA Arabesque" w:cs="AGA Arabesque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2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2"/>
          <w:sz w:val="32"/>
          <w:szCs w:val="26"/>
          <w:rtl w:val="true"/>
        </w:rPr>
        <w:t>تروس</w:t>
      </w:r>
      <w:r>
        <w:rPr>
          <w:rFonts w:ascii="AGA Arabesque" w:hAnsi="AGA Arabesque" w:eastAsia="AGA Arabesque" w:cs="AGA Arabesque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2"/>
          <w:szCs w:val="26"/>
          <w:rtl w:val="true"/>
        </w:rPr>
        <w:t>.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از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ما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ل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ا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ح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م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ثق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ث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ل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ط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س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ذاذ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غش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ب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م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د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هل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ل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أخو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ثأ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ن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ص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ل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ل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يت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وو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ه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ا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و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بع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قا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ن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ف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فتك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غ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دبت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ث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و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ب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و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وري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ط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س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ط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س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س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س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وائ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ا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د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مي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ت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خز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ط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خف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ش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ش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ذكور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ط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رت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ل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(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).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اذ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ن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">
    <w:p>
      <w:pPr>
        <w:pStyle w:val="Normal"/>
        <w:ind w:left="0" w:right="0" w:firstLine="388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ات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ت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ك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ج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اه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م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و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ع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مرأ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ق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ش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ش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ل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د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د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ق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تد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ب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راً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ص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فه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ري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فهام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تقد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ً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ّ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ذب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ب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 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ء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ل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صف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ري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لت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ء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صف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ا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ظية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تد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ا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ظ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. 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ذب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امي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ن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ا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ط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اط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يم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خ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إ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ول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ح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ابت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وا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قل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مش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دش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ائ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ف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عذ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غ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وا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ش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و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ؤل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ص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ش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ذ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ا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مل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ح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ق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و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ا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ز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اف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يع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ئ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ا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حاج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ماق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د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ن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يه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ط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ا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دوح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ا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د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ي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ذف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و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ع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ض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دح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ع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ث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س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دو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عو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جع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د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ط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س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دو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د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ئد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والأ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د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دو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ئد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اج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ففه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لبه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ض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ت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ط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ش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ش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دا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با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ز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طارق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ؤس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يني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يحي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ؤس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لق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طار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خضار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ض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ط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مز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ث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س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حا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س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ض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ش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ف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فيح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جوا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حو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واف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ط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ع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واف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ط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تسق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دل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س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اد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د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دمان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د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دف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روح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جو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ز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ف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ش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ن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ر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ب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مهر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رص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ا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ق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حمت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جمت</w:t>
      </w:r>
    </w:p>
  </w:footnote>
  <w:footnote w:id="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ا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ل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رو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د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رن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درإ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داف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اف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ه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ح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ق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ق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ا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مير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ف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م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ع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ع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ت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ه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ع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م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سو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مي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ش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ن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ث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لي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اث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ا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رب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ن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ط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ب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7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ثف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ت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ثا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فن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زز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ب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ز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ز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زابز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تدي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روف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ظ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ظ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ع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بخ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ث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يا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ج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ج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ا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ن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أ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رو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ج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ذرائ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ت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ل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ل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رش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ي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ق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ل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د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5">
    <w:p>
      <w:pPr>
        <w:pStyle w:val="Style11"/>
        <w:ind w:left="0" w:right="0" w:hanging="0"/>
        <w:jc w:val="both"/>
        <w:rPr>
          <w:rFonts w:ascii="AGA Arabesque" w:hAnsi="AGA Arabesque" w:cs="AGA Arabesque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AGA Arabesque" w:ascii="AGA Arabesque" w:hAnsi="AGA Arabesque"/>
          <w:sz w:val="28"/>
          <w:szCs w:val="26"/>
        </w:rPr>
        <w:t>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معاطن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في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أماكن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برك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،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ويريد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بها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هنا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بعينها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فتين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وهي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صخور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سود،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سميت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بذلك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لأنها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تشبه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ما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فتن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بالنار،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أى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أحرق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وفي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التنزيل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عَلَى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نَّار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ُفْتَنُون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اريات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13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ت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ختب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ن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ت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ي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يث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ذل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اج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ي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ف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د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أو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ي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كث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ئ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ح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ط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هلك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وت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ص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صف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ضوض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و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ض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جو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ت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ضر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8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به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ص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وصاً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ّ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ذل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اس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ه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ها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ه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تها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حز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رف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ذ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ن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اض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وان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ز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ه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بي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م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شعار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آ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س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يذاناً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لغ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بو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جمع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اه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4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ص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سو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ا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نع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امت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ل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ف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غم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ف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ل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ء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ط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د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ن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جس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ج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فج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ئ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لعب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مد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يز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ف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د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د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ظ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ب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اقد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أت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ي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بو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س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ز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ا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س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ا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ر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ر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ب</w:t>
      </w:r>
    </w:p>
  </w:footnote>
  <w:footnote w:id="1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0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ع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ع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ز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س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سا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م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و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ل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ممي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وص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ف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ؤ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ؤ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ق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ت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اب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ز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ز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ها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ف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قَ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ا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ل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يس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س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ت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س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ع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عا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د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ائ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در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ب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ديه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يه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ط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تف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لا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ز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ط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ه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ت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زي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ص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ت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علم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حج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ث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ل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د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ثد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رخ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دأ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سف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ت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و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نا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با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ئ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با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ج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ا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حوت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ن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ا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ص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يض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ي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ي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ن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ج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واج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ي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فترش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ب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َّبْ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ناب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هر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آ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ب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6"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ُ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فع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قر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ا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ح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تحس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ل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ت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ب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كع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ر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ا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د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فرقي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فس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خ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ق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اه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ك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ُئ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اي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خ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م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آ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3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يق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هل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س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ص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َتْ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درَ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َديّ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ت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اقي</w:t>
      </w:r>
    </w:p>
  </w:footnote>
  <w:footnote w:id="1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ل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رو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غل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ج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ل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غل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ج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غ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ص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سك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ف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ذ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أ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ل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ت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حرك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ف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ف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ع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س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ل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ؤتش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ط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1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هي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م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وط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ع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لم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طارو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ب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ف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هي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ه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ر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ع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ص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خ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شار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خُ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صحا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خز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ن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در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ض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زي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. 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ت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3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237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.</w:t>
      </w:r>
    </w:p>
  </w:footnote>
  <w:footnote w:id="1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صو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ب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و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صو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4"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تس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ظ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يعة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ظ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ختل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س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ُ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ض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َ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توح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ص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عد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ر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ا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شه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زعنف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ت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ص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يي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ي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يع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ر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ر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ا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ط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ه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م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ا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هيل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م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ق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متحركة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ك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س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سأ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أ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لز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ضا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ي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ج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ساي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ح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ب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ساو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بيح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اب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ا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ا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مع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م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د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ؤ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د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ص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ق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ناب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ا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ا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ص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ق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ق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ف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غت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غ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ا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ك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ه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ف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ن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ص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ش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د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تو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د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خ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وائ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غ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خ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رذ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ب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هوذ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وائ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ل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غي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خ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ث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نو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ع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با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ك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2"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ص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ب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</w:p>
    <w:p>
      <w:pPr>
        <w:pStyle w:val="Normal"/>
        <w:ind w:left="0" w:right="0" w:firstLine="307"/>
        <w:jc w:val="both"/>
        <w:rPr>
          <w:rFonts w:cs="Simplified Arabic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ب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ض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ل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م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ب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خ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ف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ل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سل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طر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شي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زعز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ت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و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خف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ق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ه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م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8">
    <w:p>
      <w:pPr>
        <w:pStyle w:val="Normal"/>
        <w:ind w:left="0" w:right="0" w:firstLine="326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كائ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ن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ف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</w:p>
    <w:p>
      <w:pPr>
        <w:pStyle w:val="Normal"/>
        <w:ind w:left="0" w:right="0" w:firstLine="326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عن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ُ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ماء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ُهي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ز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ارك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ُ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ئذ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فق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ر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ائ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ف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فن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ك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eastAsia="AGA Arabesque" w:cs="AGA Arabesque" w:ascii="AGA Arabesque" w:hAnsi="AGA Arabesque"/>
          <w:color w:val="FF00FF"/>
          <w:sz w:val="28"/>
          <w:szCs w:val="26"/>
          <w:rtl w:val="true"/>
        </w:rPr>
        <w:t xml:space="preserve">        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# 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ب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ب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مس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ف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ا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ب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ت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ب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ض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عا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و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ك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ماءُ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رضِ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مٍ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عي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ضاب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و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ك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ث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و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ك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يا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َ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ع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ذ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ب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ع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ف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عد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ضار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ض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يج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ب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مس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حوي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ب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م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ف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شا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ق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ذ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إق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ز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عجب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تش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أ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أ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لِمَن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خَاف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مَقَام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رَبِّه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جَنَّتَانِ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حم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46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ثن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تنف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ء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سخ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هم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الي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رقط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ؤت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خت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ثبت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ه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ط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َري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ُري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ط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4">
    <w:p>
      <w:pPr>
        <w:pStyle w:val="Normal"/>
        <w:ind w:left="0" w:right="0" w:firstLine="383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ز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بغ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ك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ه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ز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ض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ت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ه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5">
    <w:p>
      <w:pPr>
        <w:pStyle w:val="Normal"/>
        <w:ind w:left="0" w:right="0" w:firstLine="33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ا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ل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م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قَطَعْتُ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مِن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ِينَةٍ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َو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تَرَكْتُمُوه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قَائِمَةً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عَلَى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ُصُولِهَ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5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مر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ر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تات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لة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م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ب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ا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ت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غ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د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ل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ل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ت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ي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كائ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مع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و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مرأ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كح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ز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غ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ر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با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ف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ف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ن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ف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م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8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ِأَوَّل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حَشْرِ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شر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36"/>
          <w:szCs w:val="26"/>
        </w:rPr>
        <w:t>2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]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ق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ش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ب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ل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ش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ا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ق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تو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أ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آ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ضم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ق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زائ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ِأَوَّل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حَشْرِ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ؤذ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َم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ش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ل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ب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ا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ي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ريح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غ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ث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ق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ي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.</w:t>
      </w:r>
    </w:p>
  </w:footnote>
  <w:footnote w:id="19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ُخْرِبُو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بُيُوتَهُمْ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خربو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ؤمن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يد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د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ق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ه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ي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ؤم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جها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وا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ق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ن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واح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ظ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ا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يع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تت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ل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ختلف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م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سم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نائ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إ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ف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او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ف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م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ن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دود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أحز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ر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ع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5">
    <w:p>
      <w:pPr>
        <w:pStyle w:val="Normal"/>
        <w:ind w:left="0" w:right="0" w:firstLine="32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ر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ائ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زن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ز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نز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يا</w:t>
      </w:r>
    </w:p>
    <w:p>
      <w:pPr>
        <w:pStyle w:val="Normal"/>
        <w:ind w:left="0" w:right="0" w:firstLine="32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ض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أ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س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ُ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و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متنع</w:t>
      </w:r>
    </w:p>
    <w:p>
      <w:pPr>
        <w:pStyle w:val="Normal"/>
        <w:ind w:left="0" w:right="0" w:firstLine="32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عيف</w:t>
      </w:r>
    </w:p>
    <w:p>
      <w:pPr>
        <w:pStyle w:val="Normal"/>
        <w:ind w:left="0" w:right="0" w:firstLine="32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ط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ع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ذ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ذ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ز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ت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ح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ظ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ف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د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ذ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ح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ت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ز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غ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ا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شعا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وي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غ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ض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ج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هي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ت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و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 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م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غ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لعه</w:t>
      </w:r>
    </w:p>
  </w:footnote>
  <w:footnote w:id="1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شي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1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ج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يق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د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ه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هتزاز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ول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ك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ارخ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ذ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ف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ع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مع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ر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غ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غ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ف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ذ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ز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عا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ص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ه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مد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ذ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ذُق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إِنَّك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َنْت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عَزِيز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كَرِيمُ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خ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49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]</w:t>
      </w:r>
    </w:p>
  </w:footnote>
  <w:footnote w:id="20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جاز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ج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ب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ه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لو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ك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ترم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ذنب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كتسب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ه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ؤ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غ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ق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اف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اب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ب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خل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تائ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بائ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ذ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خ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ف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صدع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فرق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عا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واد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ط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يأ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ضع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وَّ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عا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نو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صي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ت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ضر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ع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ال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ي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ت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ظب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ص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ه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ل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ؤ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د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ت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ه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ظ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ض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هن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آ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س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ر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ر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و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ظي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ط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كاه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اج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ه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ه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حتمل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ه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ذ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غ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قب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ك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غ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ص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َ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ص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ِنّ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غ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هم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المعج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ز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ل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ك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بلغ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ج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ج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4"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ق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ق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ف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ُ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ق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ز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ق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شع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رجنا</w:t>
      </w:r>
    </w:p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ز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ت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عتق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نق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قدام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ق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ما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قط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ظف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جل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ز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ق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ع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جل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حد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ذ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يئ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ش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ظ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فات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و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5"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ور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لا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ص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ع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يخ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ح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ت</w:t>
      </w:r>
    </w:p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نف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ح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ختلف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ج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ش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ظا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آ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ت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ؤ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صح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قل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علا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ذ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يخ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ؤ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جمي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ختل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ت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يس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ؤ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فاق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ب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ئ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بير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م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الف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أم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رقط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ظر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ت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ه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ت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ر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ت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ر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ط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شوكا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زه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-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ه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فَ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َفَ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فول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َفَ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تع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هم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فل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ا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لاق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ف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ف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ف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اف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اه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اب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3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ط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زح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مز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حق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ا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ا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اي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ئ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ل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ت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خفض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ط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ي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نا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ص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د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غ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عطائ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غفا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اء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تج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و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ه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تج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ديث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ُع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ى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ُع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</w:p>
    <w:p>
      <w:pPr>
        <w:pStyle w:val="Normal"/>
        <w:ind w:left="0" w:right="0" w:firstLine="316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غر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ي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نبي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ل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ضط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قر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ه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ثن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ه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ط</w:t>
      </w:r>
    </w:p>
    <w:p>
      <w:pPr>
        <w:pStyle w:val="Normal"/>
        <w:ind w:left="0" w:right="0" w:firstLine="316"/>
        <w:jc w:val="both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ه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شتر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إبط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و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تج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ئش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شترط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ل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ب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تع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ا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eastAsia="AGA Arabesque" w:cs="AGA Arabesque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إبط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جواز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ابط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و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دب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و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ك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تثّ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ص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د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ب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د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ه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ي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ينظ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ر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</w:p>
  </w:footnote>
  <w:footnote w:id="239">
    <w:p>
      <w:pPr>
        <w:pStyle w:val="Normal"/>
        <w:ind w:left="0" w:right="0" w:firstLine="316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ضطرب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وق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ر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اقٍ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خ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خم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نان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رب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نان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ق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ا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ينا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دره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اج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ما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ل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ا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ر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ط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ع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يئ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ث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ع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رو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ك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ؤ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عص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شتراؤ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ط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اد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م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ط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ط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او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شت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وص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حكم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ت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عتب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أ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زوج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ر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ن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شت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زيد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ك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به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ش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هد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فس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ث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ف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ن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يت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زي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ي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ده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ِلَّذِي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َحْسَنُو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حُسْنَى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زِيَادَة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نس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26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]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فس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ل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تَحْسَبَنّ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َّذِي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قُتِلُو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فِي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سَبِيل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َمْوَاتً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ا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169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ش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شترائ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عطائ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ياد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ترى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ش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أك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شا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ا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فع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ظ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آ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تز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</w:p>
  </w:footnote>
  <w:footnote w:id="24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ق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م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ق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عو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خرج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َّ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ظ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س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س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ائ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اف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ُ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ج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و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يع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لغ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يص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ي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ز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ز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د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د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يا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ته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د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ع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نع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ف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زمت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ت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خ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تف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ح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خذ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د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وج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بي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ع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م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ساق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ز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بي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ته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مى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ل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ع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حم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قتلو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جا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دخ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ت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و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هاج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ن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بعمائ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ل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ب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ح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د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زرج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ترا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بيئ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لي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ب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ظ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ت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حرا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ث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ا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فد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ت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اءت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8"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رو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ر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ث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ط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ج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نف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ع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س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س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و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ظ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م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م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فو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ف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ind w:left="0" w:right="0" w:firstLine="311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ع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ف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ف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ار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ض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غ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فظ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ط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فد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رؤ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ه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نج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زب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ج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عج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تل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د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ج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ج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ج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ن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أخو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ن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ا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ي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س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ي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ا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ي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ينو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ل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زر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خا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وا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وا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ع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اك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ؤ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او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خف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ال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س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ئ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ز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ه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س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ؤن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وز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ط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وا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ا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حيه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تف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ف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ب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ام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غ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م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ف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ت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ر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غ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غت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رو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را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سعة</w:t>
      </w:r>
    </w:p>
  </w:footnote>
  <w:footnote w:id="25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عاف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ب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عتص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تا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نى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ئ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كثرت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ه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عاف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ك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ك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رك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ثا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و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جت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عا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زد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ز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ا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يبة</w:t>
      </w:r>
    </w:p>
  </w:footnote>
  <w:footnote w:id="26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كاد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ا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ت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ر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زد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ص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تمس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ش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و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سماع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رب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ذلك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ش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ارس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ا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بري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وش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ري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ري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كث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ثق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تي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ك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ُع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كما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ختنص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ب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خ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تيق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ا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ضي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ق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رش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ي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-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ن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ب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غ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ح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ه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ُ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يف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شت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(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م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)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ا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تب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ش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ن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 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د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ق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ه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 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ار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س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ق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ذ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ذ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أذ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ض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آ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جز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نو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طلق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م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ستجي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م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عَلَّمْنَاه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شِّعْر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م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َنْبَغِي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َه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000000"/>
          <w:sz w:val="28"/>
          <w:sz w:val="28"/>
          <w:szCs w:val="26"/>
          <w:rtl w:val="true"/>
        </w:rPr>
        <w:t>يس</w:t>
      </w:r>
      <w:r>
        <w:rPr>
          <w:rFonts w:cs="Simplified Arabic" w:ascii="AGA Arabesque" w:hAnsi="AGA Arabesque"/>
          <w:color w:val="000000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000000"/>
          <w:sz w:val="28"/>
          <w:szCs w:val="26"/>
        </w:rPr>
        <w:t>69</w:t>
      </w:r>
      <w:r>
        <w:rPr>
          <w:rFonts w:cs="Simplified Arabic" w:ascii="AGA Arabesque" w:hAnsi="AGA Arabesque"/>
          <w:color w:val="000000"/>
          <w:sz w:val="28"/>
          <w:szCs w:val="26"/>
          <w:rtl w:val="true"/>
        </w:rPr>
        <w:t>]</w:t>
      </w:r>
    </w:p>
  </w:footnote>
  <w:footnote w:id="2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ُد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ُدً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سف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وي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4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خ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م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ل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بلاء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ع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خ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خر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ز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تمّ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ن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ض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ل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خ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ط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تيح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و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لث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ط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ت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صر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ا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ل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ط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ات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نع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6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غ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قوط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زا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توح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ك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ع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ض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ا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هم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ك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ب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غا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خت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غ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رف،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غ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قوط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داه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ا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افأ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ر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ج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را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ف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ن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ه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غابة،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فأ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خ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ط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ص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7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شيش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ح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ح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ش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</w:r>
    </w:p>
  </w:footnote>
  <w:footnote w:id="2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غ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ه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ص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ت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رو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ا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ا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ف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ذ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أن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ضْ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اوض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خات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ئش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رو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ص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ر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غا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اب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طيئ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</w:p>
    <w:p>
      <w:pPr>
        <w:pStyle w:val="Footnote"/>
        <w:bidi w:val="1"/>
        <w:jc w:val="left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عم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غ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ستط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خد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ذل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د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رف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ط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ائ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م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س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ط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غو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ُوْ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ط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ائ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تقذ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ن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ا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تسم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س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ا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ض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وائج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ا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مئ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ا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وت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ب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د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صغ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عر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با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ذك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ص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يي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يع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ر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ح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</w:rPr>
        <w:t>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ظ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بو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البو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ل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ظ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َدَاو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اصب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اه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كا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ال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جاه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عدوا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كال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َتَواثَب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و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عط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عد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مسل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ياط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م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غ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ف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8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لم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ُ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غاز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كائ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ر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تم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خ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ن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بارز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</w:rPr>
        <w:t>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</w:rPr>
        <w:t>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نَّ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د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َ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ل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ؤنب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ت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زع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ُ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خ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رز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ل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ال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د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جمع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بارز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ق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ج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ق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ِ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اج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سر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زاه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جا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رائ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ذ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ت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جل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ت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     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ج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ص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        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ج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ئ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رج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          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ئ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ائ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جل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         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ي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زاهز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مام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ريق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غ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ف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ّ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غضب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ات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س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تق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رق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ضر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ث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ش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ضر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ُّ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ت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ث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كب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</w:rPr>
        <w:t>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ت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ث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ت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وا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ك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حابي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ن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يظ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صم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أ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ا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ل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ق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ف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وابي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غد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ره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ت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راب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ل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مع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ذاب</w:t>
      </w:r>
    </w:p>
    <w:p>
      <w:pPr>
        <w:pStyle w:val="Footnote"/>
        <w:bidi w:val="1"/>
        <w:jc w:val="left"/>
        <w:rPr/>
      </w:pPr>
      <w:r>
        <w:rPr>
          <w:rFonts w:eastAsia="AGA Arabesque" w:cs="AGA Arabesque" w:ascii="AGA Arabesque" w:hAnsi="AGA Arabesque"/>
          <w:color w:val="FF00FF"/>
          <w:sz w:val="28"/>
          <w:szCs w:val="26"/>
          <w:rtl w:val="true"/>
        </w:rPr>
        <w:t xml:space="preserve">  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هل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ت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تق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اب</w:t>
      </w:r>
    </w:p>
  </w:footnote>
  <w:footnote w:id="291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ا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بد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قد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ج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ج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ص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ب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كاد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ين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ط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ز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ب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ل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لص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رتفع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بش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ا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2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كح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ر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ط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ط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يح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ديج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ب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ق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ي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ؤ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ب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ق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ر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</w:p>
  </w:footnote>
  <w:footnote w:id="3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ط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ص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ش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ع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ش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وص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ئ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ا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جرت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شا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ان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تجز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ط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4"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ا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م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نا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ُج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هاج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ضر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بعر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رهم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اقضو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ر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ج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ع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ت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وم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ه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ح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ه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ص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افر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ست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شم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جع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0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زء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ر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س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عتج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عم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أ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وا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ب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يب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لي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ف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حا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6">
    <w:p>
      <w:pPr>
        <w:pStyle w:val="Normal"/>
        <w:ind w:left="0" w:right="0" w:firstLine="29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د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ئ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ح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ط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ا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م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خ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</w:p>
    <w:p>
      <w:pPr>
        <w:pStyle w:val="Normal"/>
        <w:ind w:left="0" w:right="0" w:firstLine="29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ح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اه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فس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ن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ذ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ظا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ت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غ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م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خر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ل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ت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عج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يق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ف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تهد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ي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فَفَهَّمْنَاه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سُلَيْمَا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كُلًّ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آتَيْن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حُكْمً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عِلْمً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بي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79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ح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ا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خط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أ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د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ح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ي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حل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آ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د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ظ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ريم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ي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حريم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ز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كم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ضاد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خ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ف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اه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عتز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اه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ق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ك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نصو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ح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أ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ظ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با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تز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ق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ك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قب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حسي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ستح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ص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ب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ستح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ل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ك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ير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ئم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ذ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ئفت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ق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با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ص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ك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ز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ظ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جته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ظ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ا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د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يج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كراه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ك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ت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ف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أو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جته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ض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قل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ض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ظ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جته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ز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ي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خل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ق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ض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3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2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28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cs="Simplified Arabic" w:ascii="AGA Arabesque" w:hAnsi="AGA Arabesque"/>
          <w:color w:val="FF00FF"/>
          <w:sz w:val="28"/>
          <w:szCs w:val="26"/>
        </w:rPr>
        <w:t>28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.</w:t>
      </w:r>
    </w:p>
  </w:footnote>
  <w:footnote w:id="31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فا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ذ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ب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بش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ب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ق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آخَرُو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عْتَرَفُو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بِذُنُوبِهِ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خَلَطُو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عَمَلً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صَالِحً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وب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102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س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ختلف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ن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ح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ار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ظ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لف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لف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و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نز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و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صا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لم</w:t>
      </w:r>
    </w:p>
  </w:footnote>
  <w:footnote w:id="321">
    <w:p>
      <w:pPr>
        <w:pStyle w:val="Normal"/>
        <w:ind w:left="0" w:right="0" w:firstLine="321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رار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رّ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س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ذر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عل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رّ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صغا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تكو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رّ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حد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جمع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في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ثلا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غ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فصح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ض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ب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رأ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بع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ثان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سر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يرو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</w:t>
      </w:r>
    </w:p>
    <w:p>
      <w:pPr>
        <w:pStyle w:val="Footnote"/>
        <w:jc w:val="right"/>
        <w:rPr/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زي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ثاب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ثالث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ت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خفي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ز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ريم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ب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رأ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بَانُ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ثم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تج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ذرّي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ج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راريّ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نير</w:t>
      </w:r>
      <w:r>
        <w:rPr>
          <w:rFonts w:cs="Simplified Arabic" w:ascii="AGA Arabesque" w:hAnsi="AGA Arabesque"/>
          <w:color w:val="FF00FF"/>
          <w:sz w:val="36"/>
          <w:szCs w:val="26"/>
        </w:rPr>
        <w:t>.</w:t>
      </w:r>
    </w:p>
  </w:footnote>
  <w:footnote w:id="322"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أرقع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ك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ير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رقع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صحي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ب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ماو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معنى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حد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قي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سم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ماء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رُقع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النجو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سمائها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جرباء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برق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كائ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ك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عد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ذلك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طرقني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حر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في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فق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علي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س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لفظ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كلم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الفر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خبر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را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ي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حك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ب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ماو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ظر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د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ك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ناز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ك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عالى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نح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ول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ascii="AGA Arabesque" w:hAnsi="AGA Arabesque" w:cs="Simplified Arabic"/>
          <w:color w:val="0000FF"/>
          <w:sz w:val="32"/>
          <w:sz w:val="32"/>
          <w:szCs w:val="26"/>
          <w:rtl w:val="true"/>
        </w:rPr>
        <w:t>يَخَافُونَ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32"/>
          <w:sz w:val="32"/>
          <w:szCs w:val="26"/>
          <w:rtl w:val="true"/>
        </w:rPr>
        <w:t>رَبَّهُمْ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32"/>
          <w:sz w:val="32"/>
          <w:szCs w:val="26"/>
          <w:rtl w:val="true"/>
        </w:rPr>
        <w:t>مِنْ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32"/>
          <w:sz w:val="32"/>
          <w:szCs w:val="26"/>
          <w:rtl w:val="true"/>
        </w:rPr>
        <w:t>فَوْقِهِمْ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حل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:</w:t>
      </w:r>
      <w:r>
        <w:rPr>
          <w:rFonts w:cs="Simplified Arabic" w:ascii="AGA Arabesque" w:hAnsi="AGA Arabesque"/>
          <w:color w:val="FF00FF"/>
          <w:sz w:val="36"/>
          <w:szCs w:val="26"/>
        </w:rPr>
        <w:t>50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خافو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قاب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نز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ه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قا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ربه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ول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جائز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خب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ب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ماو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لنا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آي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طلا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از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بدل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آخر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سمها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يس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ريز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بي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شم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كان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ح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سيلم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كذا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خل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ام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ريز</w:t>
      </w:r>
      <w:r>
        <w:rPr>
          <w:rFonts w:cs="Simplified Arabic" w:ascii="AGA Arabesque" w:hAnsi="AGA Arabesque"/>
          <w:color w:val="FF00FF"/>
          <w:sz w:val="36"/>
          <w:szCs w:val="26"/>
        </w:rPr>
        <w:t>.</w:t>
      </w:r>
    </w:p>
  </w:footnote>
  <w:footnote w:id="3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رسالا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طائف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ر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خرى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قاح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ضر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و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مر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لق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حرك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27">
    <w:p>
      <w:pPr>
        <w:pStyle w:val="Normal"/>
        <w:ind w:left="0" w:right="0" w:firstLine="355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قت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رتد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ساء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خ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عمو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دَّ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دي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اضربو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ق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عمو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خرى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عليق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ك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العل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تبد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رد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ج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زع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عراق</w:t>
      </w:r>
    </w:p>
    <w:p>
      <w:pPr>
        <w:pStyle w:val="Normal"/>
        <w:ind w:left="0" w:right="0" w:firstLine="355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قت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رأ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نهي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س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ولد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للإحتجاج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لفريقي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ind w:left="0" w:right="0" w:firstLine="355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نز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َ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ح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وط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نظ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دا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جته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نهاي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قتصد</w:t>
      </w:r>
    </w:p>
    <w:p>
      <w:pPr>
        <w:pStyle w:val="Footnote"/>
        <w:rPr/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ا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رش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حقيقنا</w:t>
      </w:r>
      <w:r>
        <w:rPr>
          <w:rFonts w:cs="Simplified Arabic" w:ascii="AGA Arabesque" w:hAnsi="AGA Arabesque"/>
          <w:color w:val="FF00FF"/>
          <w:sz w:val="36"/>
          <w:szCs w:val="26"/>
        </w:rPr>
        <w:t>.</w:t>
      </w:r>
    </w:p>
  </w:footnote>
  <w:footnote w:id="328">
    <w:p>
      <w:pPr>
        <w:pStyle w:val="Normal"/>
        <w:ind w:left="0" w:right="0" w:firstLine="355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ا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كس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ح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ذكو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وطأ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تا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كا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ختل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ح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ا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كسر</w:t>
      </w:r>
    </w:p>
    <w:p>
      <w:pPr>
        <w:pStyle w:val="Footnote"/>
        <w:rPr/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ا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اس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د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زُّبير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تاريخ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</w:rPr>
        <w:t>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اض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ب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معن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قدا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أخذ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ج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دل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صب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وض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</w:rPr>
        <w:t>.</w:t>
      </w:r>
    </w:p>
  </w:footnote>
  <w:footnote w:id="3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اب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دلو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أخذ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ستق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طيةالقرظ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ع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قرظى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إنب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ص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عرف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لوغ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ه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إحتلا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ُعر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نو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إنبا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ظهو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شع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عانة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اريخ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يو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خب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لم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سلم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يو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رح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بد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صحيح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.</w:t>
      </w:r>
    </w:p>
  </w:footnote>
  <w:footnote w:id="3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اي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دوّ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ب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ز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سب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لغ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َبِىّ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َسبِ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ا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سب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اب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3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بَلَغَت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قُلُوب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حَنَاجِر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أحزاب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36"/>
          <w:szCs w:val="26"/>
        </w:rPr>
        <w:t>10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ت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ت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نج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ك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ه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بالغ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اط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ُرِيد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أَن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َنقَضّ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فَأَقَامَهُ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هف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77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شب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ؤل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غ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و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ض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د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ث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خ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ض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-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ذ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ض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دي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</w:t>
      </w:r>
    </w:p>
    <w:p>
      <w:pPr>
        <w:pStyle w:val="Normal"/>
        <w:jc w:val="both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غ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نا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إِذ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قُلُوب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َدَى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حَنَاجِرِ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اف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18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حم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از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ي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َا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َرْتَدّ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إِلَيْهِ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طَرْفُهُ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أَفْئِدَتُهُ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هَوَاء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راهيم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43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]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ؤا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ق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رغ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ؤا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ؤ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غلاف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غلب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ويؤيده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يمن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ألين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قلوبا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وأرق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فئدة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فَوَيْلٌ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لِلْقَاسِيَةِ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قُلُوبُهُم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زمر</w:t>
      </w:r>
      <w:r>
        <w:rPr>
          <w:rFonts w:cs="Simplified Arabic" w:ascii="AGA Arabesque" w:hAnsi="AGA Arabesque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sz w:val="28"/>
          <w:szCs w:val="26"/>
        </w:rPr>
        <w:t>22</w:t>
      </w:r>
      <w:r>
        <w:rPr>
          <w:rFonts w:cs="Simplified Arabic" w:ascii="AGA Arabesque" w:hAnsi="AGA Arabesque"/>
          <w:sz w:val="28"/>
          <w:szCs w:val="26"/>
          <w:rtl w:val="true"/>
        </w:rPr>
        <w:t xml:space="preserve">]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للقاسية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فئدتهم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والقسوة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ضد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اللين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6"/>
          <w:rtl w:val="true"/>
        </w:rPr>
        <w:t>فتأمله</w:t>
      </w:r>
      <w:r>
        <w:rPr>
          <w:rFonts w:ascii="AGA Arabesque" w:hAnsi="AGA Arabesque" w:eastAsia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8"/>
          <w:szCs w:val="26"/>
          <w:rtl w:val="true"/>
        </w:rPr>
        <w:t>.</w:t>
      </w:r>
    </w:p>
  </w:footnote>
  <w:footnote w:id="3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ع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قط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نا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3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قَدْ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يَعْلَم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ْمُعَوِّقِين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مِنْكُمْ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ذ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إخوا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عوقو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تخذ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و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ق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وق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ن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ف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عذ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رض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ذ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</w:p>
  </w:footnote>
  <w:footnote w:id="3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سو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ي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ج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ي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ر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تا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اصي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ش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ي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ر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ح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اص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ير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ك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وهَّ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شا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ص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آط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ير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رق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ب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ساء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تد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ون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نسج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ج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كس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ق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ك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مع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صح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ص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د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هيل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صح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فس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ا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ش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النبات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تقط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اص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تد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ض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س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اص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ح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طر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وش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اوش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طاع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6"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تز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و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فاظ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ر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تج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م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ب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م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ُت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هت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؟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eastAsia="AGA Arabesque" w:cs="AGA Arabesque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ع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طئ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ذكر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ُ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ائ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ج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غط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نج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.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ظ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ش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هتز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ا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بش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د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ح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ائك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بعاد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هت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قيق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لو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جو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هز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اه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تز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وات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از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ت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ت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م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لو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ي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غائ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ف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هت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ر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ح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</w:p>
    <w:p>
      <w:pPr>
        <w:pStyle w:val="Normal"/>
        <w:ind w:left="0" w:right="0" w:firstLine="302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ب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ف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خا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م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ف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اه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ا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ب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ع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د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س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ُضَ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ُمي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م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ج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ح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كا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راهي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تحد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ق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ف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3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8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2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86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</w:rPr>
        <w:t>2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غ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ع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س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ضاف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ُدرَ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َمَ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ح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ص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ح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شدخ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خ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س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-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خ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ر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ر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خ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ف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خ</w:t>
      </w:r>
    </w:p>
  </w:footnote>
  <w:footnote w:id="3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ندس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وص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ذ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يب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د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رس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تخ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ل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يت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م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ئ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ا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حتدّ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ُصل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ف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م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ي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ح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ش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ضاف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ناثر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ظر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ؤخ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و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بر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ر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شو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َ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هز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8">
    <w:p>
      <w:pPr>
        <w:pStyle w:val="Normal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ك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ُ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م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ن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ش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طن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ب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ت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ساو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يا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ذ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ا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يش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ج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ز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رت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اه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ضح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ث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رت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ع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خف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واز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م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اح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ق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ا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ا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ه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وي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ئ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ي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ف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ا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اد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ابت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ل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تم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وا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زه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تخطم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ختلط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ل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سب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ع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ع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ض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ت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نا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ق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نظ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ا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ن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س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ف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ا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از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حقيق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ي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زهر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اط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به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اط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بارك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ذ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صف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ا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ض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ض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نع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ش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ت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ز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و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بذ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حفيل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ن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ا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فت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مّ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زائ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زو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ض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وَّ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نو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ضرو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سر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ر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ج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سر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اش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ح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س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ح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ئ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ض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ض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زرع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زت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و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ئ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ح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ه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ا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ج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ب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َود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و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نا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ر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ش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ر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ر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س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"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ر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ك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حب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و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ف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ُب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نج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ر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ُخس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ضي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تط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قص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يَ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ز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اب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غ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رص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ك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ثق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ي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ئ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ك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ل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سج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7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ز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يا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لب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دء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خ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اج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ر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نع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ق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ز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طخ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ت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طخ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لم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ران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قار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َت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ام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ِ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اح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ش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ا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فخاذ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أ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خال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وا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ر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مل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تم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ريم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ته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4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ع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نا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ستق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ط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ى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ظ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ا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ر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ي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خا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ق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ق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ص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ؤن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ُ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يم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كر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ص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بح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بيح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جز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زي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ح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بخ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طع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سم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خ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سنت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هز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بر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تأ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ز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فت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نفس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قبو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خ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ه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جا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ذ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رس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ترك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دب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شي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نش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ك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واز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#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د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ذ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خ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حرم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ثن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م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لق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سخي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ق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رو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ي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ى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6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GA Arabesque" w:hAnsi="AGA Arabesque"/>
          <w:sz w:val="28"/>
          <w:szCs w:val="26"/>
          <w:rtl w:val="true"/>
        </w:rPr>
        <w:t>?</w:t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ظ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ث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صب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حو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كلح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سرا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نحو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قطمط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ل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رغ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عج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ح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درد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حدت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باء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همز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خ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ى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اب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ص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ت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أ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ده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ضغ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حوه</w:t>
      </w:r>
    </w:p>
  </w:footnote>
  <w:footnote w:id="387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أسد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ث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س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وف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ص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اء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اض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لي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ح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يوفه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رف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ق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و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ان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ابط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ج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أ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قد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ابغ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ام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خ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ضول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دير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8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سام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ناد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د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غ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ش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حكام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ث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0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دل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ت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صق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ة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متن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ؤنث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رف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بههه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ر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فك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ضع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جه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ا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ث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ا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ا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باط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بط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صرفونهم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و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ؤن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طح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رع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رق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فز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ف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مر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لاو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صفاؤ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ريق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1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ط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ل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لتفات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تزع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ال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28"/>
          <w:szCs w:val="28"/>
        </w:rPr>
        <w:t>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وَلِبَاسُ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التَّقْوَى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ذَلِكَ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0000FF"/>
          <w:sz w:val="28"/>
          <w:sz w:val="28"/>
          <w:szCs w:val="26"/>
          <w:rtl w:val="true"/>
        </w:rPr>
        <w:t>خَيْرٌ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[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راف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cs="Simplified Arabic" w:ascii="AGA Arabesque" w:hAnsi="AGA Arabesque"/>
          <w:color w:val="FF00FF"/>
          <w:sz w:val="28"/>
          <w:szCs w:val="26"/>
        </w:rPr>
        <w:t>26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]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وض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جا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إحس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ل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ع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ع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ب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قوى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"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عط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لام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عد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ب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تاب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-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أ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ع</w:t>
      </w:r>
    </w:p>
  </w:footnote>
  <w:footnote w:id="39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لمو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جتم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ي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تمع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فص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أ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ح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ش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عر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ح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ل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ف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ور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ح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ا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ف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حج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ئ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وائم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ا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ط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ع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ث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زل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طين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أس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جرأ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ما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ظل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ب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شي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م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ز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ع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نقي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تعب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ع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سر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399"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Cs w:val="26"/>
        </w:rPr>
        <w:t>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أضامي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واح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ضام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شيء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جتمع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ضمام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إضام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ت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مشهو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بعضه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ب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عر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فر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سم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ا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م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ر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ب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جيل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فر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ب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تجاوري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حدهم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قيسي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هو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بة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لب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ُلد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ند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مض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حضن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جوادا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تلف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ما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أدركت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فسمي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ما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يحتج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للقو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لآخر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رؤبة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: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36"/>
          <w:szCs w:val="26"/>
        </w:rPr>
      </w:pP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# *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قيس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يلا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تقيسا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>*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وأصفق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36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اجتمع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36"/>
          <w:sz w:val="36"/>
          <w:szCs w:val="26"/>
          <w:rtl w:val="true"/>
        </w:rPr>
        <w:t>أمر</w:t>
      </w:r>
    </w:p>
  </w:footnote>
  <w:footnote w:id="4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ل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ر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دٍ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صم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م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لظ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واض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دائ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ق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نض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و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ئ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وص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ص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ائ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جمع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و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ي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ائ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را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ه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آب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ث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م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3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ا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ض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حص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ج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ب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ص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غ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ي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ض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غن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و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ب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ب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يف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ينو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تا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(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)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خ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ص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ب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خ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آطام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ش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ز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نعت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ُغلب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اد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ه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لي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اري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حال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زعج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وف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اطنه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4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خ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ط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ثنا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غرسنا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نب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صار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ا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ئ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يا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ر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ق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أبو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سك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ن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ش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ل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ض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فس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صمع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ه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ا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شف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و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برزت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نحس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ع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ض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ذ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ض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جتدي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سالك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ط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حي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ذ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ف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8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م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ر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ث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د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د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ائ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ر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ناح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فرا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ر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فا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ق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أ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ه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طيرا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09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قلص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ر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م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ه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غليظ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هاد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ن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ريم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و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آخ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ا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ا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شرج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بط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د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رو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ك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سج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ر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ديد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نا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عتل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د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و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عتلا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ختلا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ث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لط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نط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ع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علاث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زن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و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ار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ك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ة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ب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ط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مائ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ي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ز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ذا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يث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ند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د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د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ؤتل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ق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حل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تزحز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ن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لب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ع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دي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رج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تقو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شى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س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ط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ثنا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ك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ق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ز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و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ري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غ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فاس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مع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ت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غلغ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سا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ط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حمو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وار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ك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6"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ح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ش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ان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ind w:left="0" w:right="0" w:firstLine="307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</w:r>
    </w:p>
  </w:footnote>
  <w:footnote w:id="4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ا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ت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ضاء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لا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ضرب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سيو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فا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و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لك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و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ب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ريظ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ز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يط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ب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مدين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ثو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تغي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ج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جذ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خل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ق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ا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صع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س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ع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.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صبا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ير</w:t>
      </w:r>
    </w:p>
  </w:footnote>
  <w:footnote w:id="4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وه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هر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ط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جم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باط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ثي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صن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ص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وث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: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ص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ظ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س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اظ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ت</w:t>
      </w:r>
    </w:p>
  </w:footnote>
  <w:footnote w:id="4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غر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لت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غص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2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ف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ريع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تل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cs="Simplified Arabic" w:ascii="AGA Arabesque" w:hAnsi="AGA Arabesque"/>
          <w:color w:val="FF00FF"/>
          <w:sz w:val="28"/>
          <w:szCs w:val="26"/>
          <w:rtl w:val="true"/>
        </w:rPr>
      </w:r>
    </w:p>
  </w:footnote>
  <w:footnote w:id="4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جح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جح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ل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لف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ط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لد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5"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ي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ضمر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ص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س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ك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مرو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ي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إ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صحم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و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عل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إستما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أ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ر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ا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ثق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أ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ظن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ير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ل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نخف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يء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ط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خذ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ج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ح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ينن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ين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شا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د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اض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جو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ذلك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ع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ز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صاب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فص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ل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ن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اليهو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ر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س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رج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رج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منك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افه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خي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سال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ج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تظر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Simplified Arabic"/>
          <w:color w:val="FF00FF"/>
          <w:sz w:val="28"/>
          <w:szCs w:val="26"/>
        </w:rPr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قا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نجاش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شه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نب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ينتظر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ه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شارة</w:t>
      </w:r>
    </w:p>
    <w:p>
      <w:pPr>
        <w:pStyle w:val="Footnote"/>
        <w:bidi w:val="1"/>
        <w:jc w:val="left"/>
        <w:rPr/>
      </w:pP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و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اك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حما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كبشارة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يس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راك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ي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أشف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خب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عوان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جيش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ليل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أنظر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عوا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أل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قلوب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>.</w:t>
      </w:r>
    </w:p>
  </w:footnote>
  <w:footnote w:id="44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Simplified Arabic" w:ascii="AGA Arabesque" w:hAnsi="AGA Arabesque"/>
          <w:sz w:val="28"/>
          <w:szCs w:val="26"/>
        </w:rPr>
        <w:t></w:t>
      </w:r>
      <w:r>
        <w:rPr>
          <w:rFonts w:cs="Simplified Arabic" w:ascii="AGA Arabesque" w:hAnsi="AGA Arabesque"/>
          <w:color w:val="FF00FF"/>
          <w:sz w:val="28"/>
          <w:szCs w:val="26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هناك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رو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الياء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ه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علام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تبي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أمر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ستقام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دلال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أما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ن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فتح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مي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بالنو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معنا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cs="Simplified Arabic" w:ascii="AGA Arabesque" w:hAnsi="AGA Arabesque"/>
          <w:color w:val="FF00FF"/>
          <w:sz w:val="28"/>
          <w:szCs w:val="26"/>
          <w:rtl w:val="true"/>
        </w:rPr>
        <w:t xml:space="preserve">: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ستقا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وجبت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هجرة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المنس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مقدم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خف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بعير،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وكني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الطريق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للتوجي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color w:val="FF00FF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Simplified Arabic"/>
          <w:color w:val="FF00FF"/>
          <w:sz w:val="28"/>
          <w:sz w:val="28"/>
          <w:szCs w:val="26"/>
          <w:rtl w:val="true"/>
        </w:rPr>
        <w:t>فيها</w:t>
      </w:r>
      <w:r>
        <w:rPr>
          <w:rFonts w:cs="Simplified Arabic" w:ascii="AGA Arabesque" w:hAnsi="AGA Arabesque"/>
          <w:color w:val="FF00FF"/>
          <w:sz w:val="28"/>
          <w:szCs w:val="2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0" w:right="307" w:hanging="0"/>
      <w:jc w:val="center"/>
      <w:outlineLvl w:val="0"/>
    </w:pPr>
    <w:rPr>
      <w:rFonts w:cs="Simplified Arabic"/>
      <w:color w:val="FF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8" w:right="503" w:hanging="0"/>
      <w:jc w:val="both"/>
      <w:outlineLvl w:val="2"/>
    </w:pPr>
    <w:rPr>
      <w:rFonts w:cs="Simplified Arabic"/>
      <w:color w:val="FF00FF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color w:val="FF00FF"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6" w:right="0" w:hanging="0"/>
      <w:jc w:val="center"/>
      <w:outlineLvl w:val="5"/>
    </w:pPr>
    <w:rPr>
      <w:rFonts w:cs="Monotype Koufi"/>
      <w:color w:val="0000FF"/>
      <w:sz w:val="32"/>
      <w:szCs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571" w:hanging="0"/>
      <w:jc w:val="center"/>
    </w:pPr>
    <w:rPr>
      <w:rFonts w:cs="Simplified Arabic"/>
      <w:color w:val="0000FF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color w:val="008000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"/>
    <w:qFormat/>
    <w:pPr>
      <w:ind w:left="0" w:right="571" w:hanging="0"/>
      <w:jc w:val="center"/>
    </w:pPr>
    <w:rPr>
      <w:rFonts w:cs="Monotype Koufi"/>
    </w:rPr>
  </w:style>
  <w:style w:type="paragraph" w:styleId="Footnote">
    <w:name w:val="Footnote Text"/>
    <w:basedOn w:val="Normal"/>
    <w:pPr>
      <w:bidi w:val="0"/>
      <w:jc w:val="left"/>
    </w:pPr>
    <w:rPr/>
  </w:style>
  <w:style w:type="paragraph" w:styleId="Style11">
    <w:name w:val="نص معترض"/>
    <w:basedOn w:val="Normal"/>
    <w:qFormat/>
    <w:pPr>
      <w:ind w:left="863" w:right="695" w:hanging="0"/>
      <w:jc w:val="both"/>
    </w:pPr>
    <w:rPr>
      <w:rFonts w:cs="Simplified Arabic"/>
      <w:color w:val="FF00FF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9:00Z</dcterms:created>
  <dc:creator>منيرة</dc:creator>
  <dc:description/>
  <dc:language>en-US</dc:language>
  <cp:lastModifiedBy>منيرة</cp:lastModifiedBy>
  <dcterms:modified xsi:type="dcterms:W3CDTF">2003-10-06T08:20:00Z</dcterms:modified>
  <cp:revision>1</cp:revision>
  <dc:subject/>
  <dc:title>سيرة ابن هشام</dc:title>
</cp:coreProperties>
</file>