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المقت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صط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color w:val="0000FF"/>
          <w:sz w:val="36"/>
          <w:szCs w:val="36"/>
          <w:rtl w:val="true"/>
        </w:rPr>
        <w:br/>
      </w:r>
      <w:r>
        <w:rPr>
          <w:rFonts w:cs="Monotype Koufi"/>
          <w:color w:val="FF0000"/>
          <w:sz w:val="36"/>
          <w:sz w:val="36"/>
          <w:szCs w:val="36"/>
          <w:rtl w:val="true"/>
        </w:rPr>
        <w:t>الإم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ؤرخ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أدي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حس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ع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حبيب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16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96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ؤ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س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خ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ش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ن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ك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عف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م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م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ت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غ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ل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ض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د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ب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ت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ظهر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ول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خ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ش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ع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د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ف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ن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ط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خ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ض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ت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غن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م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فا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ط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رز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حل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اد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ف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ء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ع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ظا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طع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ج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و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د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لح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ظ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آ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ع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مس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ثلاث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ب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ث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ه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ج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ب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ط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ت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ذ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ذن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د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و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ه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و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ك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ل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تل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ح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خو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الساب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ض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ل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ن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ذبو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ي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ي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ي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د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نا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ض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مز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ت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ي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ش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ذ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حي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ذ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خ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ج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ت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ص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هي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غ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رح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أ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ي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ا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ئ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ر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ائ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ء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ز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ر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ثن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ط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ت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ش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ام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ر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ذ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اح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ف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ك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م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ه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ش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ف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ت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ش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ف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ز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م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ب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ه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ن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او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ع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ك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ك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أ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أ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ج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ي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ض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حجا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ث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د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خطا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ر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ائ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لاب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خ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و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ا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ص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غ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م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ات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ا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زوا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ست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ض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ز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ز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ع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د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ال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ض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م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ل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طو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زو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راي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وف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م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ء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ت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ق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ئ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ل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بتدر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م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و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ذ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ه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و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خرا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م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د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و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ا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ذف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با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ت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ي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ر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ق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ف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ا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ف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ح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ق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ز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ح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ي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ز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ي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ل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ر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د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ع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غ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ب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ف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ف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د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ص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ظ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ؤ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ال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ظ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ق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ه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ص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ص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ي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ائ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ئ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ي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ي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د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لأ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ل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ت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ي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ط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ب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غ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ا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عج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د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ذود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و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ظ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ئ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ز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ص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ض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ج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ف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س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ا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ي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ظ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ت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ق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حهم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خ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ذ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د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غ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ز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ش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ي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ذ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ق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ف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ث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ر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ض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ل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ز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ؤ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ر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ب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صر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ت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ص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ه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غ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ت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س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غ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ص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ن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ص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ص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جأ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ج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ط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ا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اق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ب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وش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ب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يم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ذ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ي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ه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و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غ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نو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ا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ل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ب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ي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ب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ز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هو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ست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ض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ع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ض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ب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ت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ب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عط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ث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ئ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و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ث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ث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ط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ار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ي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ن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ؤ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ا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ئ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ذ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ئ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ت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نت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ن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م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ج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يل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دك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ا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ج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ر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حص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ر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سم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ع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و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غل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ذ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ائ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قا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ج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ق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ي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ص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ش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ئ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ا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ا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م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د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يا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ق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ز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إك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ئ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ع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ي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خ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ا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سيا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ه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ر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رن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ح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ب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ل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ر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ح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ن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ر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ل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ت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ع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ت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ض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ك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ض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ك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ج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ب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آ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ح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عص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هو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جت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ظ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م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ن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ر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هو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ق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ط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ي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طا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استغف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ق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ف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ئ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ئ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ذ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ئ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ط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ونن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عص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ئ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ب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تب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ب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و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94" w:right="0" w:hanging="0"/>
      <w:jc w:val="left"/>
      <w:rPr/>
    </w:pPr>
    <w:r>
      <w:rPr>
        <w:rFonts w:cs="Simplified Arabic"/>
        <w:b/>
        <w:b/>
        <w:bCs/>
        <w:color w:val="0000FF"/>
        <w:sz w:val="28"/>
        <w:sz w:val="28"/>
        <w:szCs w:val="28"/>
        <w:rtl w:val="true"/>
      </w:rPr>
      <w:t>المقتفى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8"/>
        <w:sz w:val="28"/>
        <w:szCs w:val="28"/>
        <w:rtl w:val="true"/>
      </w:rPr>
      <w:t>من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8"/>
        <w:sz w:val="28"/>
        <w:szCs w:val="28"/>
        <w:rtl w:val="true"/>
      </w:rPr>
      <w:t>سيرة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8"/>
        <w:sz w:val="28"/>
        <w:szCs w:val="28"/>
        <w:rtl w:val="true"/>
      </w:rPr>
      <w:t>المصطفى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8"/>
        <w:sz w:val="28"/>
        <w:szCs w:val="28"/>
        <w:rtl w:val="true"/>
      </w:rPr>
      <w:t>صلى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8"/>
        <w:sz w:val="28"/>
        <w:szCs w:val="28"/>
        <w:rtl w:val="true"/>
      </w:rPr>
      <w:t>الله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8"/>
        <w:sz w:val="28"/>
        <w:szCs w:val="28"/>
        <w:rtl w:val="true"/>
      </w:rPr>
      <w:t>عليه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8"/>
        <w:sz w:val="28"/>
        <w:szCs w:val="28"/>
        <w:rtl w:val="true"/>
      </w:rPr>
      <w:t>وسلم</w:t>
    </w:r>
    <w:r>
      <w:rPr>
        <w:b/>
        <w:b/>
        <w:bCs/>
        <w:sz w:val="28"/>
        <w:sz w:val="28"/>
        <w:szCs w:val="28"/>
        <w:rtl w:val="true"/>
      </w:rPr>
      <w:t xml:space="preserve">                            </w:t>
    </w:r>
    <w:r>
      <w:rPr>
        <w:rFonts w:cs="Simplified Arabic"/>
        <w:b/>
        <w:b/>
        <w:bCs/>
        <w:color w:val="FF0000"/>
        <w:sz w:val="28"/>
        <w:sz w:val="28"/>
        <w:szCs w:val="28"/>
        <w:rtl w:val="true"/>
      </w:rPr>
      <w:t>مكتبة</w:t>
    </w:r>
    <w:r>
      <w:rPr>
        <w:b/>
        <w:b/>
        <w:bCs/>
        <w:color w:val="FF0000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FF0000"/>
        <w:sz w:val="28"/>
        <w:sz w:val="28"/>
        <w:szCs w:val="28"/>
        <w:rtl w:val="true"/>
      </w:rPr>
      <w:t>مشكاة</w:t>
    </w:r>
    <w:r>
      <w:rPr>
        <w:b/>
        <w:b/>
        <w:bCs/>
        <w:color w:val="FF0000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FF0000"/>
        <w:sz w:val="28"/>
        <w:sz w:val="28"/>
        <w:szCs w:val="28"/>
        <w:rtl w:val="true"/>
      </w:rPr>
      <w:t>الإسلامية</w: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00:00Z</dcterms:created>
  <dc:creator>Registered User</dc:creator>
  <dc:description/>
  <cp:keywords/>
  <dc:language>en-US</dc:language>
  <cp:lastModifiedBy>Registered User</cp:lastModifiedBy>
  <dcterms:modified xsi:type="dcterms:W3CDTF">2006-07-25T17:01:00Z</dcterms:modified>
  <cp:revision>1</cp:revision>
  <dc:subject/>
  <dc:title>المقتفى من سيرة المصطفى صلى الله عليه وسلم</dc:title>
</cp:coreProperties>
</file>