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زاعة على رجل من هذيل فقتلوه وهو مشرك فقا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0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1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زاعة على رجل من هذيل فقتلوه وهو مشرك فقا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نا خطيبا ف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يا أيها الناس إن الله حرم مكة يوم خلق السموات و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هى حرام من حرام إلى يوم القيامة فلا يحل لامرئ يؤمن بالله واليوم الآ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يسفك فيها دما ولا يعضد بها شج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فقال عمرو لابى شر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صرف أيها الشيخ فنحن أعلم بحرمتها منك إنها لا تمنع سافك دم ولا خا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طاعة ولا مانع جز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الذى وقع في الصحيح أن هذا الخبر ل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سعيد بن العاص مع أبى شريح لا لعمرو بن الزبير وهو الصو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وهم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من دون ابن اسح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رواه يونس بن بكير عنه على الصو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ين افتتح رسول الله صلى الله عليه وسلم مكة وقف على الصفا يدعو وقد أحدقت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 فقالوا فيما بينهم أترون رسول الله صلى الله عليه وسلم إذ فتح الله عليه أرضه وبلده يق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فلما فرغ من دعائه قال ما ذا قلتم قالوا لا شئ يا رسول الله فلم يزل بهم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بروه فقال النبى صلى الله عليه وسلم معاذ الله المحيا محياكم والممات مماتك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ه ابن هشام وذكر أن فضالة بن عمير بن الملوح أراد قتل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وهو يطوف بالبيت عام الفتح فلما دنا منه قال رسول الله صلى الله عليه وسلم أفضا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نعم فضالة يا رسول الله قال ماذا كنت تحدث به نفسك قال لا شئ ك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ذكر الله فضحك النبى صلى الله عليه وسلم ثم قال استغفر الله ثم وضع يده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دره فسكن قلبه فكان فضالة يقول والله ما رفع يده عن صدرى حتى ما خلق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يئا أحب إلى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ضالة فرجعت إلى أهلى فمررت بامرأة كنت أتحد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ا فقالت هم إلى الحديث فقلت لا وانبعث فضالة 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ت هلم إلى الحديث فقلت 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أبى عليك الله و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و ما رأيت محمدا وقبي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الفتح يوم تكسر الاصن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رأيت دين الله أضحى ب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شرك يغشى وجهه الاظ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ر يومئذ صفوان بن أمية فاستأمن له عمير ين وهب الجمح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أمنه وأعطاه عمامته التى دخل بها مكة فلحقه عمير وهو يريد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ركب البحر فرده فقال يا رسول الله اجعلنى بالخيار شهرين فقال أنت بالخي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بعة أشه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أم حكيم بنت الحارث بن هشام تحت عكرمة بن أبى ج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سلمت واستأمنت له رسول الله صلى الله عليه وسلم فأمنه فلحقته باليمن فردته وأقرهم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هو وصفوان على نكاحهما الا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عد ثم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تميم بن أسد الخزاعى فجدد أنصاب الحرم وح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ظهر فأذن بلال فوق ظهر الكعبة وقال رسول الله صلى الله عليه وسلم لا تغ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يش بعد هذا اليوم إلى يوم القيامة يعنى على الكفر ووقف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حزور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 إنك لخير أرض الله وأحب أرض الله إلى ولولا أنى أخرجت م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خرج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ث رسول الله صلى الله عليه وسلم السرايا إلى الاصنام التى ح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كة فكسرها منها العزى ومناة وسواع وبوانة وذو الكف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ادى مناديه بمك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كان يؤمن بالله واليوم الآخر فلا يدع في بيته صنما إلا كس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ما قي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شعر يوم الفتح الفتح قول حسان بن ثابت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فت ذات الاصابع فالجواء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إلى عذراء منزلها خل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يار من بنى الحسحاس قفر تعفيها الروامس والس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حاء وسكون الزاى وفتح الواو والر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دارقطنى هك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وابه والمحدثون يفتحون الزاى ويشددون الواو وهو تصحيف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أتى تفسير الغريب من كلام المؤل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ت لا يزال بها أنيس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خلال مروجها نعم و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دع هذا ولكن من لطيف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ؤرقنى إذا هب الع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شعثاء التى قد تيم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ليس لقلبه منها ش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أن سبيئة من بيت رأس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كون مزاجها عسل و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ذا ما الاشربات ذكرن يو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هن لطيب الراح الف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وليها الملامة إن ألم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إذ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ا </w:t>
      </w:r>
      <w:r>
        <w:rPr>
          <w:rFonts w:cs="Courier New" w:ascii="Courier New" w:hAnsi="Courier New"/>
          <w:color w:val="000000"/>
          <w:rtl w:val="true"/>
        </w:rPr>
        <w:t xml:space="preserve">"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كان مغث أو لح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شربها فتتركنا ملوك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سدا ما ينهنهنا الل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دمنا خيلنا إن لم ترو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ثير النقع موعدها ك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نازعن الاعنة مصغيا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أكتافها الاسل الظل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ظل جيادنا متمطرا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لطمهن بالخمر ال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ما تعرضوا عنا اعتمر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كان الفتح وانكشف الغط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لا فاصبروا لجلاد يو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عين الله فيه من ي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بريل رسول الله ف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روح القدس ليس له ك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الله قد أرسلت عب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قول الحق إن نفع الب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هدت به فقوموا صدقو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قالوا لا نقوم ولا ن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الله قد يسرت جن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هم الانصار عرضتها الل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نا في كل يوم من مع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سباب أو قتال أو هج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نحكم بالقوافى من هجا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نضرب حين تختلط الد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أبلغ أبا سفيان ع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غلغلة فقد برح الخ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أن سيوفنا تركتك عب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عبد الدار سادتها الا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" </w:t>
      </w:r>
      <w:r>
        <w:rPr>
          <w:rFonts w:ascii="Courier New" w:hAnsi="Courier New" w:cs="Courier New"/>
          <w:color w:val="000000"/>
          <w:rtl w:val="true"/>
        </w:rPr>
        <w:t xml:space="preserve">م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غير موجودة في الاص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جوت محمدا فأحبت عن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عندالله في ذاك الجز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تهجوه ولست له بكفء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شركما لخير كما الف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جوت مباركا برا حنيف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مين الله شيمته الو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ن يهجو رسول الله منك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يمدحه وينصره س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 أبى ووالده وعرضى لعرض محمد منكم و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سانى صارم لا عيب في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بحرى لا تكدره الد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أنس بن زنيم يعتذر إلى رسول الله صلى الله عليه وسلم مما قال فيهم عمرو بن سالم من أبي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حملت من ناقة فوق رح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بر وأوفى ذمة م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حث على خير وأسبغ نائ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اذا راح كالسيف الصقيل المه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كسى لبرد الخال قبل ابتذا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عطى لرأس السابق المتجر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علم رسول الله أنك مدرك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ن وعيدا منك كالاخذ بال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علم رسول الله أنك قاد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كل صرم متهمين ومن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علم بأن الركب ركب عويم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هم الكاذبون المخلفو كل مو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بوا رسول الله أنى هجو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لا حملت سوطى إلى إذا ي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خبر الفتح سوى ما تقد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وتير ماء لخزاعة ، وهى في كلام العرب الورد الابي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ن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حاب وقو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قد كنتم ولدا وكنا وال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ريد أن بنى عبد مناف أمه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زاعة وكذلك قصى أمه فاطمة بنت سعد الخزاع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ولد الول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و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ث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سلمن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ن السلم لانهم لم يكونوا آمنوا بع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ي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هم قتلونا ركعا وسجدا </w:t>
      </w:r>
      <w:r>
        <w:rPr>
          <w:rFonts w:cs="Courier New" w:ascii="Courier New" w:hAnsi="Courier New"/>
          <w:color w:val="000000"/>
          <w:rtl w:val="true"/>
        </w:rPr>
        <w:t>*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ل على أن فيهم من كان أسلم وص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لسهي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طب بن أبى بلتعة مو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يدالله بن حميد بن زهير بن أسد بن عبدالعزى واسم أبى بلتعة عمرو من ول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اد بن عبدالرحمن شبطو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. </w:t>
      </w:r>
      <w:r>
        <w:rPr>
          <w:rFonts w:ascii="Courier New" w:hAnsi="Courier New" w:cs="Courier New"/>
          <w:color w:val="000000"/>
          <w:rtl w:val="true"/>
        </w:rPr>
        <w:t xml:space="preserve">روى الموطأ عن مالك أندلسى ولى قضاء طليطل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سهيلى وقد قيل إنه كان في الكتاب إلى كتبه حاطب بن أبى بلتعة 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د توجه إليكم بجيش كالليل يسير كالسيل وأق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له لوصار اليكم وحده لنصره الله عليكم فانه منجز له ما وع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يل وفى الخ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ليل على قتل الجاسوس لتعليقه عليه السلام المنع من قتله بشهوده بدر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مشتهم الحرب يقال حمشت الرجل إذا أغضبته ويقال حمست النار إذا أو قد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قال حمست بالس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سفيان بن الحرث كان رضيع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أرضعتهما حليمة وكان آلف الناس له قبل النبوة ثم كان أبعدهم عنه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زياد بن عبدالرحمن اللحمى شبطو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بفتح الشين والباء الموحدة وض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طاء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صاحب مالك وعليه تفقه يحيى بن يحيى قبل أن يرحل إلى ما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اد ناسكا ورعا أريد على القضاء فه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توفى سنة </w:t>
      </w:r>
      <w:r>
        <w:rPr>
          <w:rFonts w:cs="Courier New" w:ascii="Courier New" w:hAnsi="Courier New"/>
          <w:color w:val="000000"/>
        </w:rPr>
        <w:t>173</w:t>
      </w:r>
      <w:r>
        <w:rPr>
          <w:rFonts w:cs="Courier New" w:ascii="Courier New" w:hAnsi="Courier New"/>
          <w:color w:val="000000"/>
          <w:rtl w:val="true"/>
        </w:rPr>
        <w:t xml:space="preserve"> . </w:t>
      </w:r>
      <w:r>
        <w:rPr>
          <w:rFonts w:ascii="Courier New" w:hAnsi="Courier New" w:cs="Courier New"/>
          <w:color w:val="000000"/>
          <w:rtl w:val="true"/>
        </w:rPr>
        <w:t xml:space="preserve">كما في شذرات الذه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ار إليه حسان بقو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أبلغ أبا سفيان ع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غلغلة فقد برح الخ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ه هو الذى كان يهجو رسول الله صلى الله عليه وسلم قبل إسلا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حميت الزق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حمس الشديد والاحمس الذى لا خير عن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خل عليه السلام مكة من ثن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داء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بفتح الكاف والمد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من أعلاها حيث وقف ابراهيم عليه السلام فد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ذري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فاجعل أفئدة من الناس تهوى اليه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فاستجيب له تبركا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صي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صلعاء الداه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نيس بن خالد كذا هو عند ابن اسحق وقد قيد بالح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هملة المضمومة والباء الموحدة مفتوحة والشين المعج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نهيت صوت الص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كثر ما يوصف به الاس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بن خطل اسمه عبدالله وقيل هلال وقيل 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لال أحوه وكان يقال لهما الخطلان من بنى تيم بن غال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صلاته عليه السلام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ت أم هانئ قال السهيلى هى صلاة الفتح تعرف بذلك وكان الامراء اذا افتتح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دا يصلونها ، وحكى عن الطبرى قال صلاها سعد بن أبى وقاص حين افت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دائن ودخل إيوان كسرى ثمان ركعات لا يفصل بينها ولا تصلى بامام ولا يج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ا بالقراء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ات الاصابع والجواء منزلان بالش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ذراء قرية بقرب دمش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رو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نو الحسحاس من بنى أس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روامس الريا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ماء يعنى المط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شعثاء بنت سلام بن مشكم اليهود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بر كان سبيئة محذوف تقديره كان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ا سبيئة نحو قوله إن محلا وإن مرتحلا أى إن لنا مح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لمنا أتينا بما ي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عله أى نصرف اللوم إلى الخمر ونعتذر بالسك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غث الضرب باليد واللح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لاحاة باللسان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شركما لخير كما الفداء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نصف بيت قالته العرب وهو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ب قوله عليه السلام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شر صفوف الرجال آخره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يريد نقصان حظهم عن حظ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صف الا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سيبويه ولا يجوز أن يريد التفضيل في الش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حكاه أبو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هي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إسحق وبلغنى عن الزهرى أنه لما رأ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النساء يلطمن الخيل بالخمر تبسم إلى أبى بكر الصديق رضى الله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حكم بالقوافى أى نرد من حك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دا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شعر أنس بن زنيم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وأعطى لبر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خا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خال من برود اليمن وهو من رفيع الثي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خالد بن الولي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ثم سرية خالد بن الوليد إلى العزى لخمس ليال بقين من ش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مضان سنة ثمان ليهدمها فخرج في ثلاثين فارسا من أصحابه حتى انتهوا ال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هدمها ثم رجع إلى رسول الله صلى الله عليه وسلم فأخب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هل رأيت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ا قال فانك لم تهدمها فارجع اليها فاهدمها فرجع خالد وهو متغيظ فجرد سيف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رجت اليه امرأة عريانة سوداء ناشرة الرأس فجعل السادن يصيح بها فضر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الد فجز ل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اثنتين ورجع إلى رسول الله صلى الله عليه وسلم فأخبره فقال نعم تلك العز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أيست أن تعبد ببلادكم أبدا وكانت بنخلة وكانت لقريش وجميع بنى كنا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ت أعظم أصنامهم وكان سدنتها بنو شيبان من بنى سلي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حكمة اللج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أو حديدة ف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قطعها ، والجزل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قطع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و بن العاص إلى سوا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 رمضان سنة ثمان وهو صنم لهذيل ليهد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عمرو فانتهيت اليه وعنده السادن فقال ما تريد فقلت أمرن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ى وسلم أن أهدمه قال لا تقدر على ذلك قلت لم قال تمنع قلت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آن أنت على الباطل ويحك وهل يسمع أو يبصر قال فدنوت منه فكسر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رت أصحابى فهدموا بيت خزانته فلم نجد فيه شيئا ثم قلت للسادن ك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أيت قال أسلمت ل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سعد بن زيد الاشهل إلى منا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 رمضان سنة ثمان وكانت بالمشلل للاوس والخزرج وغس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رج في عشرين فارسا حتى انتهى اليها وعليها سادن فقال السادن ما تر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هدم مناة قال أنت وذاك فأقبل سعد يمشى اليها وتخرج اليه امرأة عريا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وداء ثائرة الرأس تدعو بالويل وتضرب صدرها فقال السادن مناة دو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 عصاتك ويضربها سعد بن زيد فيقتلها ويقبل إلى الصنم معه أصح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هذموه ولم يجدوا في خزانتها وشيئا وانصرف راجعا إ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لست بقين من شهر رمض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خالد بن الولي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بنى جذيمة من كنانة وكانوا بأسفل مكة على ليلة بناحية يلم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وال سنة ثمان وهو يوم الغميص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ى عند ابن إسحق قبل سريته لهدم العز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ياق ما قال أذكره لا 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لما رجع خالد بن الوليد من هدم العزى و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قيم بمكة بعثه إلى بنى جذيمة داعيا إلى الاسلام ولم يبعثه مقاتلا فخرج في ثلاثمائ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خمسين رجلا من المهاجرين والانصار وبنى سليم فانتهى اليهم قال ما أنتم 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لمون قد صلينا وصدقنا بمحمد وبنينا المساجد في ساحاتنا وأذنا فيها ، قال ف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 السلاح عليكم قالوا إن بيننا وبين قوم من العرب عداوة فخفنا أن تكو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م فأخذنا السلاح قال فضعوا السلاح قال فوضعوه فقال لهم استأسروا فاستأس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فأمر بعضهم فكتف بعضا وفرقهم في أصحابه فلما كان في السحر ن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الد من كان معه أسير فليذافه ، والمذافة الاجهاز عليه بالسي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ما بنو سل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تلوا من كان في أيد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مهاجرون والانصار فأرسلوا أسراهم فبلغ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ما صنع خالد فقال اللهم إنى أبرأ اليك مما صنع خالد وبعث على بن أبى ط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ودى لهم قتلاهم وما ذهب منهم ثم انصرف إلى رسول الله صلى الله عليه وسلم فأخب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إسحق في هذا الخبر أن خالدا قال لهم ضعوا السلاح فان الناس قد أسل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وضعوه أمر بهم عند ذلك فكتفوا ثم عرضهم على السيف ، وقد كان بين خا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 عبدالرحمن بن عوف كلام في ذلك فقال له عبدالرحمن عملت بأمر الجاهلي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لام فقال إنما ثأرت بأبيك فقال عبدالرحمن كذبت قد قتلت قاتل أبى وإن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أرت بعمك الفاكه بن المغيرة ، حتى كان بينهما شر فبلغ ذلك النبى صلى الله عليه وسل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هلا ياخالد دع عنك أصحابى فوالله لو كان لك أحد ذهبا ثم أنفقته في س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ما أدركت غدوة رجل من أصحابى ولا روح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بنو جذيمة قتلوا الفاك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مغيرة وعوف بن عبد عوف قبل ذلك وقتل عبدالرحمن خالد بن هشام قا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يه من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وحدثنى يعقوب بن عتبة بن المغيرة بن الاخنس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هرى عن ابن أبى حدرد الاسلمى قال كنت يومئذ في خيل خالد بن الول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لى فتى من بنى جذيمة هو في سنى وقد جمعت يداه إلى عنقه بر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نس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جتمعات غير بعيد منه يافتى قلت ماتشاء قال هل أنت آخذ بهذه الرمة فقائ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هذه النسوة حتى أقضى اليهن حاجة ثم تردنى بعد فتصنعوا بى ما بد الك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والله ليسير ما طلبت فأخذته برمته فقدته بها حتى وقفته عليهن فقال اسل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بيش على نفد العيش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يتك إن طالبتكم فوجدتك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حلية أو ألفيتكم بالخوان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م أك أهلا أن ينول عاش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كلف إدلاج السرى والودائ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ا ذنب لى قد قلت إذ أهلنا مع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ثيبى بود قبل إحدى الصفائ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ثيبى بود قبل أن يشحط النو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ينأى الامير بالحبيب المفار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نا أ بوعبدالله محمد بن عبدالمؤمن الصورى بقراءتى عليه بظاهر دمش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له أخبركم الشيخان أبوالفخر أسعد بن سعيد بن روح وأم حبيبة عائش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معمر بن الفاخر في كتابهما إليك من أصبهان فأقر به قالا أخبرتنا أم ابراه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ضم الراء قطعة من الحب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طمة بنت عبدالله ا لجوزدانية قالت أبوبكر محمد بن عبدالله بن ريذة قال</w:t>
      </w:r>
    </w:p>
    <w:p>
      <w:pPr>
        <w:pStyle w:val="Normal"/>
        <w:spacing w:before="280" w:after="280"/>
        <w:jc w:val="left"/>
        <w:rPr/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1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2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طمة بنت عبدالله ا لجوزدانية قالت أبوبكر محمد بن عبدالله بن ريذة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القاسم الطبرانى ثنا أحمد بن شعيب أبو عبدالرحمن النسائى ثنا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رب المروزى ثنا على بن الحسين بن واقد عن أبيه عن يزيد النحو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ن عكر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بن عباس أن النبى صلى الله عليه وسلم بعث سرية فغنموا وفيهم رجل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إنى لست منهم عشقت امرأة فلحقتها فدعونى أنظر إليها ثم اصنعوا بى ماب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م فاذا امرأة طويلة أدماء فقال لها اسلمى حبيش قبل نفاد العيش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أيت لو تبعتكم فلحقتك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حلية أو أدركتكم بالخوان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ا كان حقا أن ينول عاش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كلف إدلاج السرى والودائ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ت نعم فديتك قال فقدموه فضربوا عنقه فجاءت المرأة فوقعت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شهقت شهقة أو شهقتين ثم ماتت فلما قدموا ع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بروه الخبر فقال رسول الله صلى الله عليه وسلم أما كان فيكم رجل رح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غميصاء ماء ل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ذي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نفد والنفاد مصدر نفد الشئ إذا ف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بيش مرخم من حبيش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حلية والخوانق موضع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ودائق جمع وديقة وهى شدة الح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حني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غزوة هواز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لما سمعت هوازن برسول الله صلى الله عليه وسلم وما فتح الله علي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ة جمع مالك بن عوف النصرى فاجتمع اليه مع هوازن ثقيف كلها واجتم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صر وجشم كلها وسعد بن بكر وناس من بنى هلال وهم قليل ولم يشهدها من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يلان إلا هؤلاء غابت عنها فلم يحضرها من هوازن كعب ولا كلاب ولم يشه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أحد له اسم وفى جشم دريد بن الصمة شيخ كبير ليس فيه شئ إلا التي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رأيه ومعرفته بالحرب وكان شجاعا محرب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فى ثقيف سيدان لهم ، وفى الاحل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رب بن الاسود بن مسعود بن معتب ، وفى بنى مالك ذو الخمار سبيع بن الحر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مالك وأخوه أحمر بن الحر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ماع أمر الناس إلى مالك بن عوف النص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أجمع السير إلى رسول الله صلى الله عليه وسلم حط مع الناس أموالهم ونساء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بناء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نزل بأوطاس اجتمع اليه الناس وفيهم دريد بن الصمة فلما نز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ى واد أنتم قالوا بأوطاس قال نعم محل الخيل لاحزن ضرس ولا سهل دهس ما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مع رغاء البعير ونهاق الحمير وبكاء الصغير ويعار الشاء قالوا ساق مالك بن عو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صرى مع الناس أموالهم ونساءهم وأبناء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ين مالك قيل هذا مالك ودع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فقال يا مالك إنك قد أصبحت رئيس قومك وإن هذا يوم كائن له ما بعد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يام مالى أسمع رغاء البعير ونهاق الحمير وبكاء الصغير ويعار الشاء قال سقت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كسر الميم أى كثير الحرو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أبناءهم ونساءهم وأموالهم قال ولم قال أردت أن أجعل خلف كان رجل أه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له ليقاتل عنهم قال فانقض به ثم قال راعى ضأن والله وهل يرع المنهزم 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ها إن كانت لك لم ينفعك إلا رجل بسيفه ورمحه وإن كانت عليك فضحت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هلك وما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قال ما فعلت كعب وكلاب قالوا لم يشهدها منهم أحد قال غ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 والجد لو كان يوم علاء ورفعة لم يغب عنه كعب وكلاب ولوددت أنكم فعل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ما فعلت كعب وكلاب فمن شهدها منكم قالوا عمرو بن عامر وعوف بن عامر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انك الجذعان من عامر لا ينفعان ولا يضران يا مالك إنك لم تصنع بتقديم البيضة بيض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وازن إلى نحور الخيل شيئا ارفعهم إلى ممتن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لادهم وعليا قومهم ثم الق الصب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تون الخيل وإن كانت لك لحق بك من وراءك وإن كانت عليك ألقا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وقد أحرزت أهلك قال والله لا أفعل إنك قد كبرت وكبر عقل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تطيعننى يا معشر هوازن أو لاتكئن على هذا السيف حتى يخرج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ظاهرى ، وكره أن يكون لدريد فيها ذكر أو رأى قالوا أطعناك فقال در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صمة هذا لم اليوم نشهده ولم يفتنى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ليتنى فيها جذع أخب فيها وأضع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قود وطفاء الزمع كأنها شاة ص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قال مالك للناس إذا رأيتموهم فاكسروا جفون سيوفكم ثم شدوا شدة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حد ، وبعث عيونا من رجاله فأتوه وقد تفرقت أوصالهم قال ويلكم ما شأن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رأينا رجالا بيضا على خيل بلق والله ما تماسكنا أن أصابنا ما ترى ف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رده ذلك عن وجهه أن مضى على ما ير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سمع بهم نبى الله صلى الله عليه وسلم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هم عبدالله بن حدرد الاسلمى وأمره أن يدخل في الناس فيقيم فيهم حتى يع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سيرة ابن هشام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تمنع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مهم ثم يأتيه بخبرهم فانطلق ابن أبى حدرد فدخل فيهم حتى سمع وعلم ما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جمعوا له من حرب رسول الله صلى الله عليه وسلم وسمع من مالك وأمر هوازن ما هم عليه ثم أ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أتى رسول الله صلى الله عليه وسلم فأخبره الخبر فلما أجمع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السير إلى هوازن ذكر له أن عند صفوان بن أمية أدراعا وسلا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رسل اليه وهو يومئذ مشرك فقال يا أبا أمية أعرنا سلاحك هذا نلق فيه عدو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دا فقال صفوان أغصبا يا محمد ؟ قال بل عارية وهى مضمونة حتى نؤديها اليك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س بهذا بأس فأعطاه مائة درع بما يكفيها من السلاح فزعموا أ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سأله أن يكفيهم حملها ففعل ثم خرج رسول الله صلى الله عليه وسلم معه أل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هل مكة مع عشرة آلاف من أصحابه الذين خرجوا معه ففتح الله بهم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انوا اثنى عشر ألف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عمل عتاب بن أسيد على مكة أميرا ثم مضى ير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اء هواز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إسحق وحدثنى عاصم بن عمر بن قتادة عن عبدالرحم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بر عن أبيه جابر بن عبدالله قال لما استقبلنا وادى حنين انحدرنا في واد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دية تهامة أجوف حطوط إنما ننحدر فيه انحدارا قال وفى عماية الصبح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قد سبقونا إلى الوادى فكمنوا لنا في شعابه وأجنابه ومضايقه وقد أجم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هيئوا وأعدوا فوالله ما راعنا ونحن منحطون إلا الكتائب قد شدوا علينا ش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 واحد والشمر الناس راجعين لايلوى أحد على أحد وانحاز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ذات اليمين ثم قال يا أيها الناس هم إلى أن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أنا محمد بن عبدالله قال فلا شئ حملت الابل بعضها على بعض فانط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إلا أنه قد بقى مع رسول الله صلى الله عليه وسلم نفر من المهاجرين وأهل بيته وفيمن لب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من المهاجرين أبوبكر وعمر ومن أهل بيته على بن أبى طالب و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بوسفيان بن الحرث وابنه والفضل بن العباس وربيعة بن الحرث وأسام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د وأيمن بن أم أيمن وقتل يومئذ ، قال ورجل من هوازن على جمل له أحمر بيده ر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ته الناس رفع رمحه لمن وراءه فاتبعوه فبينما هو كذلك إذ أهوى اليه عل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طالب ورجل من الانصار يريدانه قال فيأتى على من خلفه فيضرب عرقو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مل فوقع على عجزه ووتب الانصارى على الرجل فضربه ضربة أطن قدمه بنص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اقه فانجع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ن رحله قال واجتلد الناس فوالله ما رجعت راجعة الناس من هزيم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وجدوا الاسارى مكتفين عند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إسحق فلما انهز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يعنى المسلمين ورأى من كان مع رسول الله صلى الله عليه وسلم من جف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هل مكة الهزيمة تكلم رجال منهم بما في أنفسهم من الضغن فقال أبوسفيا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رب لاتنتهى هزيمتهم دون البحر وإن الازلام لمعه في كنانته وصرخ جبل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نب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صوبه ابن هشام كلدة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ألابطل السحر اليوم فقال له صفوان أخوه لا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بعد مشركا اسكت فض الله فاك فوالله لئن يربن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رجل من قريش أ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من أن يربنى رجل من هواز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ينا عن ابن سعد قال أنا محمد بن عمر ثنا عمر بن عثمان المخزوم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ملك بن عبيد قال محمد بن عمرو حدثنا خالد بن الياس عن منصو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رحمن الحجبى عن أبيه عن أم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غيرها قالوا كان شيبة بن عثمان رجلا صال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فضل وكان يحدث عن إسلامه وما أراد الله به من الخير ويقول ما رأيت أعج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ما كنا فيه من لزوم ما مضى عليه آباؤنا من الضلالا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يقول لما كان ع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تح ودخل رسول الله صلى الله عليه وسلم مكة عنوة قلت أسير مع قريش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ق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يسوس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لعل صوابه عن منصور بن عبدالرحمن عن أم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ازن بحنين فعسى إن اختلطوا أن أصيب من محمد غرة فأثأر منه فأكون أنا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مت بثأر قريش كلها ، وأقول لو لم يبق من العرب والعجم أحد إلا اتبع محم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تبعته أبدا وكنت مرصدا لما خرجت له لا يزداد الامر في نفسى إلا قوة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ختلط الناس اقتحم رسول الله صلى الله عليه وسلم عن بغلته وأصلت الس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نوت أريد ما أريد منه ورفعت سيفى حتى كدت أسوره فرفع لى شواظ من ن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لبرق كاد يمحشن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وضعت يدى على بصرى خوفا عليه والتفت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نادانى يا شيب ادن فدنوت فمسح صدرى ثم قال اللهم أعذ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شيطان قال فوالله لهوكان ساعتئذ أحب إلى من سمعى وبصرى ونف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ذهب الله ما كان في ثم قال ادن فقاتل فتقدمت أمامه أضرب بسيفى الله يعلم أ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ب أن أقيه بنفسى كل شئ ولو لقيت تلك الساعة أبى لو كان حيا لاوق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 السيف فجعلت ألزمه فيمن لزمه حتى تراجع المسلمون وكروا كرة رجل واح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ربت بغلة رسول الله صلى الله عليه وسلم فاستوى عليها فخرج في أثرهم حتى تفرقوا في كل 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جع إلى معسكره فدخل خباءه فدخلت عليه ما دخل عليه غيرى حبا لرؤية وجه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رورا به فقال يا شيب الذى أراد الله بك خير مما أردت بنفسك ثم حدثنى ب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اضمرت في نفسى مما لم أكن أذكره لاحد قط قال فقلت فأنى أشهد أن لا إله إلا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نك رسول الله ثم قلت استغفر لى فقال غفر الله 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وحدثنى الزه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كثير بن العباس عن أبيه العباس بن ع بدالمطلب قال إنى لمع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خذ بحكمة بغلته وقد شجرت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ها قال و ؟ ؟ ؟ ؟ ؟ ؟ جسيما شديد الصوت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سول الله صلى الله عليه وسلم يقول حين رأى ما رأى من الناس إلى أين أ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قال فلم أر الناس يلوون على شئ فقال يا عباس اصرخ يا معشر الانصار يا م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يحرقن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ضربتها بلجامها أكف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 السمرة فأجابوا البيك لبيك قال فيذهب الرجل ليثنى بعيره فلا يقدر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لك فيأخذ درعه فيقذفها في عنقه ويأخذ سيفه وترسه ويقتحم عن بعيره ويخلى سب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ؤم الصوت حتى ينتهى إلى رسول الله صلى الله عليه وسلم حتى اذا اجتمع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مائة استقبلوا الناس فاقتتلوا فكانت الدعوى أول ما كانت يا للانصار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صت أخيرا يا للخزرج وكانوا صبرا عند الحرب فأشرف رسول الله صلى الله عليه وسلم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كائبه فنظر إلى مجتلد القوم وهم يجتلدون فقال الآن حمى الوطي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اد غي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ا النبى لا كذ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نا ابن ع بدالم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ى صحيح مسلم ثم أخذ رسول الله صلى الله عليه وسلم حصيات فرمى بها وجوه الكف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قال انهزموا ورب محمد ، ثم قال فما هو إلا أن رماهم فما زلت أرى حدهم كلي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رهم مدب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رواية أخرى أن النبى صلى الله عليه وسلم نزل عن البغلة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بض قبضة من تراب الارض ثم استقبل بها وجوههم فقال شاهت الوجوه فما خ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منهم إنسانا إلا ملا عينيه ترابا بتلك القبضة فولوا مدبر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حدثنى اسحق بن يسار أنه حدث عن جبير بن مطعم قال ل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أيت قبل هزيمة القوم والناس يقتتلون مثل البجا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سود أقبل من السماء حتى سق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ناو بين القوم فنظرت فاذا نمل أسود مبثوث قد ملا الوادى لم أشك أنها الملائ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 يكن إلا هزيمة الق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بن اسحق ولما انهزمت هوازن استح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قت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قيف في بنى مالك فقتل منهم سبعون رج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انهزم المشركون أتوا الطائ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عهم مالك بن عوف وعسكر بعضهم بأوطاس وتوجه بعضهم نحو نخلة ،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بجاد كساء غليظ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باشت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1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آثار من توجه قبل أوطاس أبا عمر الاشع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درك من الناس بعض من انهزم فناوشوه القتال فرمى بسهم فقتل فأخذ الر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موسى الاشعرى وهو ابن عمه فقاتلهم ففتح الله عليه وهزمهم الله فيزعمون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لمة بن دريد هو الذى رمى أبا عامر فقت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سعد قتل أبوعامر م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عة مبارزة ثم برز العاشر معلما بعمامة صفراء فضرب أبا عامر فقتله ، واست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عامر أبا موسى الاشعرى فقاتلهم حتى فتح الله عليه وقتل أبى عامر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اللهم اغفر لابى عامر واجعله من أعلى أمتى في الجنة ودعا ل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وسى أيضا ، وقتل من المسلمين أيمن بن عبيد هو ابن أم أيمن وسراق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ارث ورقيم بن ثعلبة بن زيد بن لوذا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عند ابن اسحق يزيد بن زمع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سود بن المطلب بن أسد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جمع به فرس يقال له الجماح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قت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حر القتل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نصر بن معاوية ثم في بنى رئاب فذكر ذلك النبى صلى الله عليه وسل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م اجبر مصيبت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وقف مالك بن عوف على ثنية من الثنايا حتى مضى ضع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ه وتتام آخر هم ثم هرب فتحصن في قصر يليه ويقال دخل حصن ثقيف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ر رسول الله صلى الله عليه وسلم بالسبى والغنائم تجمع فجمع ذلك كله وحذر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جعرانة فوقف بها إلى أن انصرف رسول الله صلى الله عليه وسلم من الطائ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م في حظائر لهم يستظلون بها من الشم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سبى ستة آلاف رأس وال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بعة وعشرون ألفا والغنم أكثر من أربعين ألف شاة وأربعة آلاف أوق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ضة فاستأن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رسول الله صلى الله عليه وسلم بالسبى أن يقدم عليه وفدهم وبدأ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اموال فقسمها وأعطى المؤلفة قلوبهم أول الناس فأعطى أبا سفيان بن ح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بعين أوقية ومائة من الابل قال ابنى يزيد قال اعطوه أربعين أوقية ومائ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لع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جناح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كما ذكره جما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نتظر وتربص ، يقال أنيت وتأنيت واستأنيت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بل قال ابنى معاوية قال اعطوه أربعين أوقية ومائة من الابل ، واعطى حك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زام مائة من الابل ثم سأله مائة أخرى فأعطاه وأعطى النضير بن الحار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كلدة مائة من الابل وأعطى اسيد بن جارية الثققى مائة من الابل وأع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لاء بن جارية الثقفى خمسين بعيرا وأعطى مخرمة بن نوفل خمسين بعيرا وأع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بن هشام مائة من الابل وأعطى سعيد بن يربوع خمسين من ال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عطى صفوان بن أمية مائة من الابل وأعطى قيس بن عدى مائة من ال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عطى عثمان بن وهب خمسين من الابل وأعطى سهيل بن عمر ومائة من ال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عطى حويطب بن عبدالعزى مائة من الابل وأعطى هشام بن عمرو العا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ين من الابل وأعطى الاقرع بن حابس التميمى مائة من الابل وأعطى عي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صن مائة من الابل وأعطى مالك بن عوف مائة من الابل وأعطى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رداس أربعين من الابل فقال في ذلك شعرا فأعطاه مائة من الابل و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مس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عطاء ذلك كله من الخمس وهو أثبت الاقاويل عندنا ، ثم أمر زي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ابت باحصاء الناس والغنا ثم ثم فضها على الناس فكانت سهمانهم لكل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بعا من الابل أو أربعين شاة فان كان فارسا أخذ اثنى عشر بعيرا أو عش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ئة شاة وإن كان معه أكثر من فرس واحد لم يسهم 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حدثنى عاصم بن عمر بن قتادة عن محمود بن لبيد ع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يد الخدرى قال لما أعطى رسول الله صلى الله عليه وسلم ما أعطى من تلك العطا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قريش وفى قبائل العرب ولم يكن في الانصار منها شئ وجد هذا الحى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 في أنفسهم حتى كثرت منهم القالة حتى قال قائلهم لقى والله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قومه فدخل عليه سعد بن عبادة فقال يا رسول الله إن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ى من الانصار قد وجدوا عليك في أنفسهم لما صنعت في هذا الفئ الذى أص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سمت في قومك وأعطيت عطايا عظاما في قبائل العرب ولم يكن في هذا الح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2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2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سمت في قومك وأعطيت عطايا عظاما في قبائل العرب ولم يكن في هذا الح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انصار منها شئ قال فأين أنت من ذلك يا سعد فقال يا رسول الله ما أنا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قومى قال فاجمع لى قومك في هذه الحظيرة قال فجاء رجال من المها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ركهم فدخلوا وجاء آخرون فردهم فلما اجتمعوا له أتى سعد فقال قد اجتمع 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الحى من الانصار فأتاهم رسول الله عليه وسلم فحمد الله وأثنى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ا هو أهله ثم قال يا معشر الانصار ما قالة بلغتنى عنكم وجدة وجد تموها عل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فسكم ألم آتكم ضلالا فهدا كم الله بى وعالة فأغناكم الله وأعداء فألف الله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وبكم قالوا بلى الله ورسوله أمن وأفضل ثم قال ألا تجيبوننى يا معشر الانصار 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اذا نجيبك يا رسول الله لله ولرسوله المن والفضل ، قال أما والله لو شئتم لقل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صدقتم ولصدقتم أتيتنا مكذبا فصدقناك ومخذولا فنصر ناك وطريدا فآوينا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ائلا فآسيناك أوجدتم يا معشر الانصار في أنفسكم في لعاع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الدنيا تألف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قوما ليسلموا ووكلتكم إلى إسلامكم ألا ترضون يا معشر الانصار أن يذ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بالشاة والبعير وترجعوا برسول الله إلى رحالكم فوالذى نفس محمد بي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ولا الهجرة لكنت امرأة من الانصار ولو سلك الناس شعبا وسلك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 شعبا لسلكت شعب الانصار ارحم الانصار وأبناء الانصار وأبن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ناء الانصار قال فبكى القوم حتى أخضلوا لحاهم وقالوا رضينا ب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سما وحظ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انصرف رسول الله صلى الله عليه وسلم وتفرقوا وقدمت الشيماء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بن عبدالعزى أخت رسول الله صلى الله عليه وسلم من الرضاعة ف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إنى أختك قال وما علامة ذلك قالت عضة عضضتنيها في ظه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متور كتك قال فعرف رسول الله صلى الله عليه وسلم العلامة فبسط لها رداءه وأجلس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خيرها وقال إن أحببت فعندى محبة مكرمة وإن أمتعك وترجع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ق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نسخة لغاغ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قومك فعلت قالت بل تمتعنى وتردنى إلى قومى قفعل فزعمت بنو سعد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عطاها غلاما له يقال له مكحول وجارية فزوجت إحداهما الآخر فلم يزل فيه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سلهما بق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أبوعمر فأسلمت فأعطاها رسول الله صلى الله عليه وسلم ثلا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بد وجارية ونعما وش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سماها حذافة وقال الشيماء لق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وم وفد هوازن على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وفد هوازن على رسول الله صلى الله عليه وسلم وهم أربعة عشر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أسهم زهير بن صرد وفيهم أبويرقان هم رسول الله صلى الله عليه وسلم من الرضاعة فسأل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من عليهم بالسبى فقال أبناؤكم ونساؤكم ونساؤكم أحب اليكم أم أموالكم قالوا ما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عدل بالاحساب شيئا فقال أما مالى ولبنى ع بدالمطلب فهو لكم وسأسأل ل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فقال المهاجرون والانصار ما كان لنا فهو ل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الاقرع بن حابس أما أنا وبنو تميم فلا وقال عيينة بن حصن أما أنا وبن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زارة فلا وقال العباس بن مرداس أما أنا وبنو سليم فلا فقالت بنو سليم ما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نا فهو لرسول الله صلى الله عليه وسلم فقال العباس بن مرداس وهنتمونى وقا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إن هؤلاء القوم جاءوا مسلمين وقد كنت استأنأت سبيهم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رتم فلم يعدلوا بالابناء والنساء شيئا فمن كان عنده منهن شئ فطابت نف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رده فسبيل ذلك ومن أبى فليرد عليهم وليكن ذلك فرضا علينا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ائض من أول ما يفئ الله علينا قالوا رضينا وسلمنا فردوا عليهم نساءهم وأبناء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 يتخلف منهم أحد غير عيينة بن حصن فانه أبى أن يرد عجوزا صارت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يه منهم ثم ردها بعد ذلك وكان رسول الله صلى الله عليه وسلم قد كسى السبى قبطية قبط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نا أ بوعبدالله بن أبى الفتح المقدسى سماعا ب الزعيزعية بمرج دمشق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الفخر أسعد بن سعيد بن روح الصالحانى وأم حبيبة عائشة بنت الحافظ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أحمد معمر بن الفاخر ا لاصبهانيان إجازة منهما قالا أخبرتنا أم ابراهيم 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عبدالله بن أحمد بن القاسم بن عقيل ا لجوزدانية قال الاول سماعا و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ثانية حضورا قالت أنا أبوبكر محمد بن عبدالله بن ريذة قال أنا أبو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طبرانى ثنا عبيدالله بن رماحس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قيسى برمادة الرملة سنة أربع وسبعين ومائت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نا أبوعمرو زياد بن طارق وكان قد أنت عليه مائة وعشرون سنة قال سم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ا جزول زهير بن صرد الجشمى يقول لما أسرنا رسول الله صلى الله عليه وسلم يوم حنين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وازن وذهب يفرق السى والشاء أتيته فأنشأت أقول هذا الشعر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نن علينا رسول الله في كر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انك المرء نرجوه وننتظ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منن على بيضة قد عاقها قد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شتت شملها في دهرها غ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قت لنا الدهر هتافا على حزن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قلوبهم الغماء والغ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لم تداركهم نعماء تنشر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ا أرجح الناس حلما حين يخت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منن على نسوة قد كنت ترضع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ذ فوك تملاها من محضها الدر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 أنت طفل صغير كنت ترضع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إذ يزينك ما تأتى وما تذ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تجعلنا كمن شالت نعام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ستبق منا فانا معشر ز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ا لنشكر للنعماء إذ كفر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عندنا بعد هذا اليوم مد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لبس العفو من قد كنت ترضع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أمهاتك إن العفو مشت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خير من مرجت كمت الجياد ب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ند الهياج إذا ما استوقد الشر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ا نؤمل عفوا منك تلبس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هذى البرية إذ تعفو وتنت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عف عفا الله عما أنت راهب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وم القيامة إذ يهدى لك الظ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لما سمع النبى صلى الله عليه وسلم هذا الشعر قال ما كان لى ولبنى ع بدالمطلب فهول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ت قريش ما كان لنا فهو لله ولرسوله وقالت الانصار ما كان لنا فهو لله ولرسو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ضم الراء وكسر الحاء المهمل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طبرانى لا يروى عن زهير بن صرد بهذا التمام إلا بهذا الاسناد تفرد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يدالله بن رماح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ما قيل من الشعر في يوم حنين قول العباس بن مرداس السل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فى مجدل من أهله فمتالع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مطلى أريك قد خلا فالمصا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يار لنا يا جمل إذ جل عيش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رخى وصرف الده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لحى جا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بيبة ألوت بها غربة النو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بين فهل ماض من العيش راج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 تتبع الكفار غير ملوم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انى وزير للنبى وتا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عانا اليه خير وقد علم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خزيمة والمرار منهم ووا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جئنا بألف من سليم علي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بوس لهم من نسج داود رائ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بايعه بالاخشبين وإن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دالله بين الاخشيين نبا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جسنا مع المهدى مكة عنو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أسيافنا والنقع كاب وساط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انية والخيل يغشى متون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حميم وآن من دم الجوف ناق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وم حنين حين سارت هوازن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الينا وضاقت بالنفوس الاضا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برنا مع الضحاك لا يستفز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قراع الاعادى منهم والوقائ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ام رسول الله يخفق فوق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واء كخذروف السحابة لا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شية ضحاك بن سفيان معتص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بسيف رسول الله والموت كان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ذود أخانا عن أخينا ولو نر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صالا لكنا الاقربين نتا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كن دين الله دين مح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ضينا به فيه الهدى والشرائ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قام به بعد الضلالة أمر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يس لامر حمه الله داف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ول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ما بال عينك فيها عائر سه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ثل الحماطة أغضى فوقها الش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اص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دار 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استيعاب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اقع </w:t>
      </w:r>
      <w:r>
        <w:rPr>
          <w:rFonts w:cs="Courier New" w:ascii="Courier New" w:hAnsi="Courier New"/>
          <w:color w:val="000000"/>
          <w:rtl w:val="true"/>
        </w:rPr>
        <w:t xml:space="preserve">" . </w:t>
      </w:r>
      <w:r>
        <w:rPr>
          <w:rFonts w:ascii="Courier New" w:hAnsi="Courier New" w:cs="Courier New"/>
          <w:color w:val="000000"/>
          <w:rtl w:val="true"/>
        </w:rPr>
        <w:t xml:space="preserve">وسيأتى تفسير الغري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ين تأويها من شجوها أر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الماء يعمرها طورا وينحد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أنهم نظم در عند ناظ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تقطع السلك منه فهو منتب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بعد منزل من ترجو مود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ن أنى دونه الصمان والح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ع ما تقدم من عهد الشباب فق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ى الشباب وزار الشيب والذع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ذكر بلاء سليم في مواطن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فى سليم لاهل الفخر مفت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م هم تصروا الرحمن واتبعو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دين الرسول وأمر الناس مشتج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غرسون فسيل النخل وسط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تجاوز في مشتاهم البق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سوامح كالعقيان مقرب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دارة حولها الاخطار والع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عى خفاف وعوف في جوانب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حى دكوان لا ميل ولا صج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ضاربون جنود الشرك ضاح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؟ ؟ ؟ مكة والارواح تبت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رفعنا وقتلاهم كأن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نخل بظاهرة البطحاء منقع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حن يوم حنين كان مشهد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لدين عزا وعند الله مد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 نركب الموت مخضرا بطائن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خيل ينجاب عنها ساطع ك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حت اللوامع والضحاك يقدم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ما مشى الليث في غاباته الخ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مأزق من مكر الحرب كلكل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* </w:t>
      </w:r>
      <w:r>
        <w:rPr>
          <w:rFonts w:ascii="Courier New" w:hAnsi="Courier New" w:cs="Courier New"/>
          <w:color w:val="000000"/>
          <w:rtl w:val="true"/>
        </w:rPr>
        <w:t>يكاد يأفل منه الشمس والق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صبرنا بأوطاس أسنت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له ننصر من شئنا وننت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تأوب أقوام مناز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ولا المليك ولولا نحن ما صدر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ا ترى معشرا قلوا ولا كثرو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ا وأصبح منا فيهم أث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تركت من شعر العباس ما يبدو فضله ويستحسن مثله إيثا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اختصار والله الموفق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نتثر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كلكل في أصل معنا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صد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غزوة حنين وما اتصل بها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نين بن قانية بن مهلايل هو الذى ينسب اليه الموض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ى غزوة ح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ازن وأوطاس سميت بأوطاس باسم الموضع الذى كانت فيه الوقعة أخي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ث اجتمع فلالهم وتوجه اليهم أبوعامر الاشعرى كما سب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وطيس التن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ى هذه الغزوة قال عليه السلام الآن حمى الوطيس حين استعرت الحرب و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كلم التى لم يسبق اليها صلى الله عليه وسلم وكذلك قوله عليه السلام في غ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ه الوقعة يا خيل الله اركبى وقوله فانقض به أى صوت بلسانه في فيه من النقي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الصو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وله راعى ضأن يجهله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رار من كان معه عليه السلام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نين قد أعقبه رجوعهم اليه سرعة وقاتلهم معه حتى كان الفتح ففى ذلك نز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يوم حنين إذ أعجبتكم كثرتكم فلم تغن عنكم شيئ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إلى قول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والله غف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حي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كما قال فيمن تولى يوم أح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لقد عفا الله عنه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إن اختلف الحال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واقعت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وم حنين قال عليه السلام من قتل قتيلا فله سلبه فصار ح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ستم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تل أبوطلحة يومئذ عشرين وأخذ أسلاب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هذه المسألة خل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ن العلماء ليس هذا موضع ذ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خبر جبير بن مطعم عن رؤيته الملائ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أيت مثل البجاد من النم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البجاد السكساء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قد قال غيره يومئذ رأيت رج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ضا على خيل بلق فكانت الملائك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بغلة التى كان عليها ا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يومئذ هى المسماة فضة التى أهداها له فروة بن نفاث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جدل الق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في هذا البيت اسم على لمك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طلاء يمدو يقصر وهى أرض تعقل ال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المش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حذروف السحاب اراد به البرق الذى في السح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ع حاض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از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ضحاك بن سفيان كانت بيده راية سليم يوم ح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برق ل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و الضحاك بن سفيان الكلابى إنما هو الضحاك بن سفيان السلم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رو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ير البكائى عن إبن إسحق رفع نسبه إلى بهتة بن سليم لم يذكر أبوعمر السلم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وله نذوذ أخانا البيت يريد أنه من سليم وسليم من قيس كما أن هوازن من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اهما ابن منصور بن عكرمة بن خصفة بن قي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عناه نقاتل إخوت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ننودهم عن إخوتنا من سليم ، ولو ترى في حكم الدين مصالا مفعلا من الصو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نا مع الاقر بين يريد هواز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حماطة من ورق الشجر ما فيه خشو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اي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لشئ ينخس في العين لانه يعو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سهر الرجل لانه لما لم يفتر عنه فك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هر ولم ين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صمان والحقر موضع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لا يغرسون فسيل النخل يعنى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دينة يعير هم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مقربة الخيل التى قربت مرابط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خطار جمع خط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القطيع الضخم من الاب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عسكر ما فوق خمسمائة من الاب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ضاحية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ئ نواحيه البارز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ظاهرة من الارض ما غلظ من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2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لطفيل بن عمرو الدوس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ذى الكفين في شوال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سعد قالو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لما أراد رسول الله صلى الله عليه وسلم المسير إلى الطائف بعث الطف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و إلى ذى الكفين صنم عمرو بن حممة الدوسى يهدمه وأمره أن يستمد قو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وافيه بالطائف فخرج سريعا إلى قومه فهدم ذا الكفين وجعل يحش النار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هه ويحرقه و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ذا الكفين لست من عباد ك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يلادنا أقدم من ميلاد 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حششت النار في فؤاد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انحدر معه من قومه أربعمائة سراعا فوافوا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طائف بعد مقدمه بأربعة ، أيام وقدم بدابة ومنجنيق وقال يا معشر الازد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حمل رايتكم فقال الطفي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من كان يحملها في الجاهلية قالوا النعمان بن الراز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يى قال أصبت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الطائف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3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4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الطائف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وال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قالوا خرج رسول الله صلى الله عليه وسلم من حنين يريد الطائ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خالد بن الوليد على مقدمته ، وقد كانت ثقيف رموا حصنهم وأدخلوا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يصلحهم لسنة فلما انهزموا من أوطاس دخلوا حصنهم وأغلقوه عليهم و ؟ ؟ ؟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قتال وسار رسول الله صلى الله عليه وسلم فنزل قريبا من حصن الطائف وعسكر هناك فر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بالنبل رميا شديدا كأنه رجل جراد حتى أصيب من المسلمين 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جراحة وقتل منهم اثنا عشر رجلا فارتفع رسول الله صلى الله عليه وسلم إلى موض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جد الطائف اليوم وكان معه من فسائه أم سلمة وزينب فضرب لهما قبت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يصلى بين القبتين حصار الطائف كله فحاصرهم ثمانية عشر يوما و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مسة عشر يو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ابن اسحق بضعا وعشرين ل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هشام سب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شر يوما ، ونصب عليهم المنجنيق وهو أول مارمى به في الاسلام فيما ذكر ابن هش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ينا عن ابن سعد قال أنا قبيصة بن عقبة قال أنا سفيان الثورى عن ث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يزيد عن مكحول أن النبى صلى الله عليه وسلم نصب المنجنيق على أهل الطائف أربع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حتى إذا كان يوم الشدخة عند جدار الطائف دخل نفر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 رسول الله صلى الله عليه وسلم تحت دباب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ثم رجعوا بها إلى جدار الطائ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خرقوه فأرسلت عليهم ثقيف سكات الحديد محماة بالنار فخرجوا من تحتها فرم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آلة تتخذ من جلود وخشب يدخل فيها الرجال ويقربونها من الحصن لينقبو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قيف بالنبل فقتلوا منهم رجالا فأمر رسول الله صلى الله عليه وسلم بقطع أعن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قيف فوقع الناس فيها يقطع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عد ثم سألوه أن يدعها لله وللرح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أنى أدعها لله وللرح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ادى مناد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أيما عبد نزل إلى من الحصن وخرج إلينا فهو ح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خرج منهم بضعة 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ا فيهم أبوبكرة نزل في بكرة فقيل أبوبكرة فعتقهم رسول الله صلى الله عليه وسلم ودفع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 منهم إلى رجل من المسلمين يمونه فشق ذلك على أهل الطائف مشقة شد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 يؤذن لرسول الله صلى الله عليه وسلم في فتح الطائ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شار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نوفل بن معاوية الديلى فقال ماترى فقال ثعلب في حجر إن أقمت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ذته وإن تركته لم يضررك فأمر رسول الله صلى الله عليه وسلم عمر بن الخطاب فأذن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بالرحيل فضج الناس من ذلك وقالوا ترحل ولم يفتح علينا الطائف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اغدوا على القتال فغدوا فأصابت المسلمين جراح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إنا قافلون إن شاء الله فسروا بذلك وأذع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علوا يرحلون ورسول الله صلى الله عليه وسلم يضحك وقال لهم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قولوا لا إله إلا الله وحده صدق الله وعده ونصرعبده وهزم الاحز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حده فلما ارتحلوا واستقلوا قال قولوا آيبون تائبون عابدون لربنا حامد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رسول الله ادع الله على ثقيف قال اللهم اهدثقيفا وائت بهم مسلم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تسمية من استشهد بالطائف مع رسول الله صلى الله عليه وسل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بن إسحق سعيد بن سعيد بن العاص بن أمية بن عبد شمس وعرفط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باب حليف لهم من الازد بن الغوث ، قال ابن هشام ويقال حباب 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بكر الصديق رمى بسهم فمات منه بالمدينة بعد وفاة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بدالله بن أبى أمية المخزومى وعبدالله بن عامر بن ربيعة العدوى حليف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سائب بن الحارث السهمى وأخوه عبد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بنى سعد بن ليث جليح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ومن الانصار ثابت بن الجذع السلمى والحرث بن سهل بن أبى صعص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ازنى النجارى والمنذر بن عبدالله الساعدى ومن الاوس رقيم بن ثابت بن ثعل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خرج رسول الله صلى الله عليه وسلم عن الطائف إلى الجعرانة وبها قسم غنائم حنين كما تقد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ثم بعث رسول الله صلى الله عليه وسلم المصدقين قالوا لما ر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هلال المحرم سنة تسع بعث المصدقين يصدقون العرب ف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يينة بن حصن إلى بنى تميم وبعث يزيد بن الحصين إلى أسلم وغفار ويقال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عب بن مالك وبعث عباد بن بشر الاشهلى إلى سليم ومزينة وبعث رافع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يث إلى جهينة وبعث عمرو بن العاص إلى بنى فزارة وبعث الضحاك بن 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لابى إلى بنى كلاب وبعث بسر بن سفيان الكعبى إلى بنى كعب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اتبية الازدى إلى بنى ذبيان وبعث رجلا من بنى سعد هذيم على صدقا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ر رسول الله صلى الله عليه وسلم مصدقي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ن يأخذوا العفو منهم ويتوقوا كرائم أموال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مصد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ذى يجمع الزكا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إسحق وبعث المهاجرين أبى أمية إلى صنعاء فخرج عليه العنسى وهو بها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اد بن لبيد إلى حضر موت وبعث عدى بن حاتم على طئ وبنى أسد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لك بن نويرة على صدقات بنى حنظلة وفرق صدقات بنى سعد على رجلين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برقان بن بدر على ناحية وقيس بن عاصم على ناحية والعلاء بن الحضرمى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حرين وبعث عليا إلى نجران ليجمع صدقاتهم ويقدم عليه بجزيت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يينة بن حصن الفزارى إلى بنى تمي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وا فيما بين السقيا وأرض بنى تميم وذلك في المحرم سنة ت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عيينة بن حصن الفزارى إلى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ميم في خمسين فارسا من العرب ليس فيهم مهاجرى ولا أنصارى فكان يس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يل ويكمن النهار فهجم عليهم في صحراء فدخلوا وسرحوا مواشيهم فلما رأ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مع ولوا وأخذ منهم أحد عشر رجلا ووجدوا في المحلة إحدى وعشرين امرأ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ثلاثين صبيا فجلبهم إلى المدينة فأمر بهم رسول الله صلى الله عليه وسلم فحبس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دار رملة بنت الحارث فقدم فيهم عد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رؤسائهم عطارد بن حاجب والزبرق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بدر وقيس بن عاصم والاقرع بن حابس وقيس بن الحارث ونعيم 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مرو بن الاهتم ورباح بن الحارث بن مجاشع فلما رأوهم بكى اليهم النساء والذر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عجلوا وجاءوا إلى باب النبى صلى الله عليه وسلم فنادوا يا محمد اخرج الينا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ظاهرية زياد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قيل كانوا سبعين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وأقام بلال الصلاة وتعلقوا ب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كلمونه فوقف معهم ثم مضى فصلى الظهر ثم جلس في صحن المسجد فقدموا عطار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اجب فتكلم وخطب فأمر رسول الله صلى الله عليه وسلم ثابت بن قي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ماس فأجابهم ونزل في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إن الذين ينادونك من وراء الحجرات أكثر 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عقلو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فرد عليهم رسول الله صلى الله عليه وسلم الاسرى والسب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سحق ما وقع بينهما من المفاخرة وما وقع بين الشاعرين الزبرقان بن ب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حسان بن ثابت من المفاخرة نظما فأنشد الزبرقان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حن الكرام فلا حى يعادل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ا الملوك وفينا تنصب الب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م قسرنا من الاحياء ك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ند النهاب وفضل العز يت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حن نطعم عند القحط مطعم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الشواء إذا لم يؤنس الفز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ا ترى الناس يأتينا سرا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كل أرض هويا ثم نصط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ننحر الكوم عبطا في أرومت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لنازلين إذا ما أنزلوا شب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ا ترانا إلى حى نفاخر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ا استقادوا فكانوا الرأس يقتط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ن يفاخرنا في ذاك نعرف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رجع القوم والاخبار تست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ا أبينا ولم يأب لنا أح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ا كذلك عند الفخر نرتف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نشد لحسان مجيبا 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الذوائب من فهر وإخو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قد بينوا سنة للناس تت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رضى بهم كل من كانت سريرته تقوى الاله وكل الخير يصط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م إذا حاربوا ضروا عدو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و حاولوا النفع في أشياعهم نف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جية تلك منهم غير محدث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الخلائق فاعلم شرها الب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كان في الناس سباقون بعد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كل سبق لادنى سبقهم ت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يرفع الناس ما أوهت أكف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ند الدفاع ولا يوهون مارف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سابقوا الناس يوما فاز سبق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و وازنوا أهل مجد بالندى مت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فة ذكرت في الوحى عف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ا يطبعون ولا يؤذى بهم ط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بخلون على جار بفض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يمسهم من مطمع ط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نصبنا لحى لم ندب 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ما يدب إلى الوحشية الذر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سمو إذا الحرب نالتنا مخالب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ذا الزعانف من أظفارها خش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فخرون إذا نالوا عدو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إن أصيبوا فلاخور ولا ه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أنهم في الوغى والموت مكتنع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سد بحلبة في أرساغها ف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ذ منهم ما أتوا عفوا إذا غضبو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يكن همك الامر الذى من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 في حربهم فاترك عداو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شرا يخاض عليه السم والس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كرم بقوم رسول الله شيعت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ذا تفاوتت الاهواء والش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هدى لهم مدحتى قلب يؤازر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ما أحب لسان حائك ص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هم أفضل الاحياء ك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جد بالناس جد القول أو شم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فرغ حسان قال الاقرع بن حابس إن هذا الرجل لمؤتى له لخطيبه أخط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خطيبنا ولشاعره أشعر من شاعرنا ولاصواتهم أعلى من أصواتنا فلما فر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وم أسلموا وجوزهم رسول الله صلى الله عليه وسلم فأحسن جوائزهم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هذا الخب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كلام على شئ من غريب شع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قرع بن حابس لقب واسمه فراس وكان في رأسه قرع فلقب بذل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 ذلك عن ابن در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م عيينة بن حصن حذيفة وكانت عينه جحظ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قب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زبرقان القمر قال الشاعر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ضئ به المنابر خين يرق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يها مثل ضوء الزبرق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زبرقان الخفيف العارضين واسمه الحص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إذا لم يؤنس الفزع ير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كان الجدب ولم يكن في السماء سحاب يتفز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تفزع تفرق السح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كوم جمع كوماء وهى العظيمة السن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اعتباط الموت في الحداث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لم يمت عبطة يمت هر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تعوا ارتفعوا متع النهار إذا ارتف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ذرع و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قر وجمع ذرع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قرة مذرع إذا كانت ذات ذرع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لع شجر م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شمعوا أى ضحكوا وفى الحديث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ن تتبع المشمعة شمع الله ب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يريد من ضح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ناس فأفرط في المزح وشمعت الجارية والدابة شموعا لعبت ومعناه في الب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زلوا ومنه امرأة شموع إذا كانت مزا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أن قيس بن عاصم كان يبغ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مرو بن الاهتم وهو الذى ضرب أباه فهتم فا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شهر بالاهتم واسمه سنان بن س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غض منه بعض الغض عند رسول الله صلى الله عليه وسلم ومع ذلك فأعطا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كسر ثنايا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ه عليه وسلم كما أعطى الق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داربين عمرو وزبرقان قال عليه السلام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من البيان لسح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لك أن عمرا قال في الزبر قان إنه لمطاع في أدينه سيد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شيرته فقال الزبرقان لقد حسدنى يا رسول الله لشرفى ولقد علم أفضل مم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عمرو إنه لزير المروءة ضيق العطن لئيم الخال فعرف الانكار في 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قال يا رسول الله رضيت فقلت أحسن ما عل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خطت فقلت أقبح ما علمت ولقد صدقت في الاولى وما كذبت في الثانية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قال كانت أم الزبرقان باهلية فذلك أراد عمرو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ـ سرية قطبة بن عامر بن حديدة ـ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خثعم بناحية بيشة قريبا من تربة في صفر سنة ت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قالوا بعث رسول الله صلى الله عليه وسلم قطبه في عشرين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حى من خثعم بناحية تبالة وأمره أن يشن الغارة فخرجوا على عشرة أبع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عتقبونها فأخذوا رجلا فسألوه فاستعجم عليهم فجعل يصيح بالحاضرة ويحذ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ضربوا عنقه ثم أقاموا حتى نام الحاضر فشنوا عليهم الغارة فاقتتلوا قتالا شدي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كثر الجرحى في الفريقين جميعا وقتل قطبة بن عامر من قتل وساقوا الن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شاء والنساء إلى المدينة وجاء سيل أتى فحال بينهم وبينه فما يجدون اليه سبي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ت سهمانهم أربعة أبعرة والبعير يعدل بعشر من الغنم بعد أن أفرد الخم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3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لضحاك بن سفيان الكلابى إلى بنى كلاب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 ربيع الاول سنة ت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جيشا إلى القرطاء عليهم الضحا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سفيان بن عوف بن أبى بكر الكلابى ومعه الاصيد بن سلمة بن قرط فلق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زخ زخ لاوة فدعوهم إلى الاسلام فأبوا فقاتلوهم فهزموهم فلحق الاصيد أب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مة وسلمة على فرس له في غدير بالزخ ودعا أباه إلى الاسلام وأعطاه الا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به وسب دينه فضرب الاصيد عرقوبى فرس أبيه فلما وقع الفرس على عرقوب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رتكز سلمة على رمحه في الماء ثم استمسك حتى جاء أحدهم فقتله ولم يقتله اب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زخ بالزاى والخاء ا لمعجمتعين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نهاي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زج لاوة هو بضم الزاى وتشديد الجيم موضع نجدى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 رسول الله صلى الله عليه وسلم الضحاك بن سفيان يدعو أهله إلى الا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ه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اموس في حرف الج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لقمة بن محرز المدلجى إلى الحبش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ربيع الآخر سنة ت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لغ رسول الله صلى الله عليه وسلم أن ناسا من الحبشة ترا آهم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دة فبعث اليهم علقمة بن محرز في ثلثمائة فانتهى إلى جزيرة في البحر وقد خا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م البحر فهربوا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رجع تعجل بعض القوم إلى أهليهم فأذن لهم فتع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بن حذافة السهمى فيهم فأمره على من تعجل وكانت فيه دعابة فنزلوا ببع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طريق وأوقدوا نارا يصطلون عليها ويصطنعون فقال عزمت عليكم إلا تواثب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هذه النار فقام بعض القوم فتحجزوا حتى ظن أنهم واثبون فيها فقال اجلس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ما كنت أضحك معكم فذكروا ذلك لرسول الله صلى الله عليه وسل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أمركم بمعصية فلا تطيعو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كاشة بن محص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جباب أرض عذرة وبلى وكانت في شهر ربيع الآخر سنة تسع من الهج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لى بن أبى طالب رضى الله عن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4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5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لى بن أبى طالب رضى الله عن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فلس صم طى ليهدمه في التاري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على بن أبى طالب في خمسين ومائة 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 عل مائة بعير وخمسين فرسا ومعه راية سوداء ولواء أبيض إلى الف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هدموه فشنوا الغارة على محلة آل حاتم مع الفج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هدموا الفلس وحرقوه وملؤ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يديهم من السبى والنعم والش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السبى أخت عدى بن حاتم وهرب ع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الشام ووجدوا في خزانة الفلس ثلاثة أسياف رسوب والمخذ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سيف 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اليماتى وثلاثة أدرا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عمل رسول الله صلى الله عليه وسلم على السبى أبا قتادة واستعم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ماشية والرقة عبدالله بن عتيك فلمانزلوا ركك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. </w:t>
      </w:r>
      <w:r>
        <w:rPr>
          <w:rFonts w:ascii="Courier New" w:hAnsi="Courier New" w:cs="Courier New"/>
          <w:color w:val="000000"/>
          <w:rtl w:val="true"/>
        </w:rPr>
        <w:t>وعزل للنبى صلى الله عليه وسلم صف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با والمخدم ثم صار له بعد السيف الآخر وعزل الخمس وعزل آل حاتم فلم يقس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قدم بهم المد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فلس بضم الفاء وسكون الل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كسر المي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شرقى سلم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خبر كعب بن زهير مع النبى صلى الله عليه وسلم وقصيدت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فيما بين رجوعه صلى الله عليه وسلم من الطائف وغزوة تبو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إبن إسحق ولما قدم رسول الله صلى الله عليه وسلم من منصرفه عن الطائف كتب بج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زهير إلى أخيه كعب يخبره أن رسول الله صلى الله عليه وسلم قتل رج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كة ممن كان يهجوه ويؤذيه وأن من بقى من شعراء قريش ابن الزبعرى وهبي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وهب قد هربوا في كل وجه فان كانت لك في نفسك حاجة فطر إ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انه لا يقتل أحدا جاءه تائبا وإن أنت لم تفعل فانج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جائك وكان كعب قد 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أبلغا عنى بجيرا رسال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هل لك فيما قلت ويحكك هل ل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بين لنا إن كنت لست بفاع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أى شئ غير ذلك دل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خلق لم تلف أما ولا أب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عليه ولم تدرك عليه أخا لك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 كنت لم تفعل فلست بآسف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لا قائل إما عثرت لعالك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قاك بها المأمون كأسا رو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أنهلك المأمون منها وعل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بعث بها إلى بحير فلما أتت بجيرا كره أن يكتمه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على خلق لم ألف أما ولا أبا عليه وما تلفى عليه أبا ل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أتى تفسير الغري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نشده إياها فقال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سقاك بها المأمون صدق وإ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ذوب وأنا المأمون ولما سمع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على خلق لم تلف أما ولا أبا علي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قال أجل لم ي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أباه ولا أ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ثم قال بجير لكعب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مبلغ كعبا فهل لك في الت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لوم عليها باطلا وهى أحز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الله لا العزى ولا اللات وحد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تنجو اذا كان النجاء وت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دى يوم لا ينجو وليس بمفل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النار إلا طاهر القلب م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دين زهير وهو لا شئ دين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دين أبى سلمى على م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بلغ كعبا الكتاب ضاقت به الارض وأشفق على نفسه وأرجف ب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في حاضره من عدو فقالوا هو مقتول فلما لم يجد من شئ بدا قال قصيد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تى يمدح فيها رسول الله صلى الله عليه وسلم ويذكر خوفه وإرجاف الوشاة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عدوه ثم خرج حتى قدم المدينة فنزل على رجل كانت بينه وبينه معرف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هينة كما ذكر لى فغدا به إلى رسول الله صلى الله عليه وسلم حين صلى الصبح فصلى م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ثم أشار له إلى رسول الله صلى الله عليه وسلم فقال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قم اليه واستأمنه فذكر لى أنه قام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حتى جلس اليه فوضع يده في يده وكان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لا يعرفه فقال يا رسول الله إن كعب بن زهير قد جاء ليستأمن م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ابئا مسلما فهل أنت قابل منه إن أنا جئتك به قال رسول الله صلى الله عليه وسلم نعم قال 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رسول الله كعب بن زه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حدثنى عاصم بن عمر بن قتا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ه وثب عليه رجل من الانصار فقال يا رسول الله دعنى وعدو الله أضرب عن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رسول الله صلى الله عليه وسلم دعه عنك فانه قد جاء تائبا ناز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غض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عب على هذا الحى من الانصار لما صنع به صاحبهم وذلك أنه لم يتكلم فيه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مهاجرين إلا بخير فقال في قصيدته التى قال حين قدم عل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نت سعاد فقلبى اليوم متبو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متيم إثرها لم يفد مكب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سعاد غداة البين إذ برز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ا أغن غضيض الطرف مكح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جلو عوارض ذى ظلم إذا ابتسم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أنه منهل بالراح معل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جت بذى شبم من ماء محن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صاف بأبطح أضحى وهو مشم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نفى الرياح القذى عنه وأفرط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صوب غادية بيض يعا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ل امها خلة لو أنها صدق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وعدها أو لو أن النصح مقب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نها خلة قد شيط من دم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جع وولع وإخلاف وتبد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ا تقوم على حال تكون ب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ما تلون في أثوابها الغ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تمسك بالوصل الذى زعم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ا كما يمسك الماء الغرا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ت مواعيد عرقوب لها مث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ا مواعيدها إلا الا باط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جو وآمل أن يعجلن في أ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ا لهن اخال الدهر تعج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ا يغرنك ما منت وما وعد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الامانى والاحلام تض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ست سعاد بأرض لا يبلغ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ا العتاق النجيبات المراس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بلغها إلا عذاف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ها على الاين إرقال وتبغ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كل نضاخة الذفرى اذا عرق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رضتها طامس الاعلام مجه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رمى النجاد بعينى مفرد له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اذا توقدت الحزاز والم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خم مقلدها فعم مقيد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خلقها عن بنات الفحل تفض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رف أخوها أبوها من مهجن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عمها خالها قوداء شم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شرح الغريب في الصفحة </w:t>
      </w:r>
      <w:r>
        <w:rPr>
          <w:rFonts w:cs="Courier New" w:ascii="Courier New" w:hAnsi="Courier New"/>
          <w:color w:val="000000"/>
        </w:rPr>
        <w:t>213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وفى النسخ المطبوعة اختلاف ألفاظ مشهو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مشى القراد عليها ثم يزلف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ها لبان وأقراب زها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يرانة قذفت بالنحل عن عرض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رفقها عن بنات الزور مفت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نواء في حرتيها للبصير ب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تق مبين وفى الخدين تسه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أن مافات عينيها ومذبح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خطمها ومن اللحيين برط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مر مثل عسيب النخل ذاخص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غارز لم تخونه الاحا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هوى على يسرات وهى لاه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ذوابل وقعهن الارض تح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مر العجايات يتركن الحصى زي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م يقهن سواد الاكم تنع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ا يظل به الحرباء مرتبي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أن ضاحيه في النار ممل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للقوم حاديهم وقد جعل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قع الجنادب يركضن الحصى قي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أوب ذراعيها وقد عرق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قد تلفع بالقور العسا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ب يدى فاقد شمطاء معول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قامت فجاو بها نكد مثا ك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واحة رخوة الضبعين ليس 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ما نعى بكرها الناعون مع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فرى اللبان بكفيها ومدرع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شقق عن تراقيها رعا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مشى الغواة بجنبيها وقو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ك يا ابن أبى سلمى لمقت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كل صديق كنت آم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ا ألهينك إنى عنك مشغ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لت خلوا طريقى لا أبا لك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كل ما قدر الرحمن مفع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 ابن أنثى وإن طالت سلام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وما على آلة حدباء محم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بئت أن رسول الله أو عد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عفو عند رسول الله مأم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هلا هداك الذى أعطاك نافلة ال </w:t>
      </w:r>
      <w:r>
        <w:rPr>
          <w:rFonts w:cs="Courier New" w:ascii="Courier New" w:hAnsi="Courier New"/>
          <w:color w:val="000000"/>
          <w:rtl w:val="true"/>
        </w:rPr>
        <w:t xml:space="preserve">* - </w:t>
      </w:r>
      <w:r>
        <w:rPr>
          <w:rFonts w:ascii="Courier New" w:hAnsi="Courier New" w:cs="Courier New"/>
          <w:color w:val="000000"/>
          <w:rtl w:val="true"/>
        </w:rPr>
        <w:t>قرآن فيها مواعيظ وتفص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تأخذنى بأقوال الوشاة ول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ذنب ولو كثرت في الاقاو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أقوم مقاما لو يقوم ب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رى ويسمع ما قد أسمع الف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ظل يرعد من وجد بوادر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لم يكن من رسول الله تنو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وضعت يمينى ما أنازع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كف ذى نقمات قيله ال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هو أخوف عندى إذ أكل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قيل إنك منسوب ومسئ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ضيغم بضراء الارض مخدر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بطن عثر غيل دونه غ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غدو فيلحم ضرغامين عيشه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حم من الناس معفور خراد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يساور قرنا لا يحل 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ن يترك القرن إلا وهو مفل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 تظل سباع الجو ناف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تمشى بواديه الاراج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زال بواديه أخو ثق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ضرج البز والدرسان مأك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الرسول لنور يستضاء ب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هند من سيوف الله مسل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عصبة من قريش قال قائ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بطن مكة لما أسلموا زو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الوا فما زال أنكاس ولا كشف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ند اللقاء ولا ميل معاز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مشون مشى الجمال الزهر يعصم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ضرب اذا عرد السود التنا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م العرانين أبطال لبوس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نسج داود في الهيجا سرا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ض سوابغ قد شكت لها حل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أنها حلق القفعاء مجد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سوا مفاريح إن نالت رماح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قوما وليسوا مجازيعا اذا ني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قع الطعن إلا في نحور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ا لهم عن حياض الموت ته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هشا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كعب هذه القصيدة بعد قدومه على النبى صلى الله عليه وسلم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يته حرف أخوها أبو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يمشى القرا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يته عيرانة قذف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يته تمر مث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سيب النخ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يته تفرى اللب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يته اذا يساور قر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يته ولا يزال بواد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غير ابن إسحق 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عاصم بن عمر بن قتادة فلم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ع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إذا عرد السود التنابي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إنما يريد معشر الانصار لما كان صاحب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نع به وخص المهاجرين من قريش من أصحاب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ه غضبت عليه الانصار فقال بعد أن أسلم يمدح الانصار ويذكر بلاء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وموضعهم من اليمن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سره كرم الحياة فلا يز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مقنب من صالحى الانص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رثوا المكارم كابرا عن كاب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الخيار هم بنو الاخي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اذلين نفوسهم لنبي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وم الهياج وفتية الاحب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ذائدين الناس عن أديانهم بالمشرفى وبالقنا الخط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كرهين السمهرى بأدرع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سوالف الهندى غير قص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ناظرين بأعين محم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الجمر غير كليلة الابص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بائعين نفوسهم لنبي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لموت يوم تعانق وكر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تطهرون يرونه نسكا ل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دماء من علقوا من الكف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ربوا كما دربت ببطن خف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غلب الرقاب من الاسود ضو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ذا حللت ليمنعوك الي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صبحت عند معاقل الاعف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ربوا عليا يوم بدر ضرب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دانت لوقعتها جميع نز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و يعلم الاقوام علمى ك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هم لصدقنى الذين أم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م إذا خوت النجوم فان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لطارقين النازلين مق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عز من غسان في جرثوم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عيت محافرها على المنق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4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هذا الخب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وسلمى ربيعة بن رياح أحد بنى مز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أمون يعنى ا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وكانت قريش تسميه أيضا الا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عا كلمة تقال للعائر دعاء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اقا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تبلت المرأة فؤاد الرجل رمته بهجرها فقطعت قل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علول من العل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الشرب الثانى والاول النهل ومنه قوله منهل ويستعمل معلول أيضا من الاعتل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ما يقول الخليل في العرو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حكاه ابن القوطية ولم يعرفه ابن سي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ج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ذى شبم يعنى الخمر وشجت كسرت من أعلاها لان الشجة لاتكون إلا في الرأ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شبم البرد والشبم البار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ه الاصمعى وقال شج الشئ إذا علاه ومن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ج الشراب وهو أن يعلوه بالماء فيمزجه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شمول ضربه الشم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فرطه 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لا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عن السهيلى وعن عيره سبقه وتقد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يعاليل السحاب وقيل جب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نحدر الماء من أعلا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يعاليل أيضا الغدران واحدها يعلول لانه يعل 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ائ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ابن سيده اليعلول الحبابة من الماء وهو أيضا السحاب المطر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يل القطعة البيضاء من السح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يعول المطر بعد المط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د هذا البيت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صيدة وليس من الرواية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لواتى إذا ما خلة صدق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شفى مضاجعها شم وتق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ضاء مقبلة عجزاء مدب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ا يشتكى قصر منها ولا ط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خشنى شيط مثل شاط يقال شاط دمه إذا سال وشاطت القدر إذا غ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صواب فيه سيط أى خلط ومزج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ذلك فسره السهيلى أى خلط بلح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دم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هذه الاخلاق التى وصفها بها من الولع وهو عندهم الكذ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فجع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قال ابن سيده الفجيعة الرزيئة بما يكره فجعه يفجعه فج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غول ال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تراءى بال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علاة التى تتراءى بالنهار من الج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رقوب بن ص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عمالي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 بل هو من الاوس أو الخزرج وقصته في إخلاف الوعد مشهو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ن وعد أخاه جنى نخلة له وعدا بعد وعد ثم جدها ليلا ولم يعطه شيئ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هيلى وغيره وقال كان يسكن المدينة يث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بيت المشهو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واعيد عرق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اه بيثر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من الناس من يقول يت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يعنى أرضا للعماليق ولم تكن يثرب سك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ماليق فان كان من ساكنى المدينة كما ذكره السهيلى فالبيت مستقيم على الرو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شهو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نجيبات السلسة السير و النجيبات السري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راسيل السهلة الس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تى تعطيك ما عندها عف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عذا فرة صل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إرقال اسرا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تبغيل قال السهي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رب من السير سري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غيره سير البغال عرضتها جهة شوق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نج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رض الصل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لهق الحمار الوحش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مفرد لانه يرمى ببصره نحو الات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مشى إلا كدا معه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حزاز ما غلظ من الار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ميل الاع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هيلى ما اتسع من الار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قوداء الطوبلة العن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شمليل السريعة السي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حرف الناقة الضا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من مهجنة من إبل مستكرمة هج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القاسم وق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ها أخوها أى إنها من جنس واحد في الكرم وقيل إنها من فحل حمل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ه فجاءت بهذه الناقة فهو أبوها وأخوها وكانت للناقة التى هى أم هذه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رى من الفحل الاكبر فعمها خالها على هذا وهو عندهم من أكرم النتاج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لبان الص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قراب زهاليل خواصر مل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نات الزور يعنى اللح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بتة في الص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برطيل حجر مستطيل وهو أيضا المع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سيب عظ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نب وجمعه عسب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خصل شعر الذن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تخون قال الاصمعى التنق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5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6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نب وجمعه عسب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خصل شعر الذن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تخون قال الاصمعى التنق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تخون أيضا التعه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لم تخونه الاحاليل يريد رويت من اللب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حا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كو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يسر اللين والانقياد واليسر السه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يده وإن قوائ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سرات أى سهلة واحدتها يسرة ويس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تحليل أى ق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 العجايات عص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كون في اليدين والرجلين الواحدة عجا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زيم المتفرق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قور الحجارة السو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عساقيل هنا السر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القاسم الخثعمى وهذا من المقلوب أراد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لفعت القور بالعساق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شمطاء معولة جعلها شمطاء لانها يائس من الو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هى أشد حز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خراديل القطع من اللحم وفى الحديث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منهم المخرد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في ص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ارين على الصراط أى تخردل لحمه الكلاليب التى حول الصرا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راج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مع جمع وهو جمع أرجل وأرجل جمع رج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دريس الثوب الخل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زولوا أى هاجرو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تنابيل القص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فقعاء نبت قاله أبوحني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تهليل الفزع والجب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ع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هير من فحول الشعراء هو وأبوه وكذلك ابنه عقبة بن كعب وابن عقبة أيضا العو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القائ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ليت شعرى هل تغير بعد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لاحة عينى أم عمرو وجي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ل بيت أثوابها بعد جد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لا حبذا اخلاقها وجدي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ما يستحسن لكعب قو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و كنت أعجب من شئ لاعجبنى سعى الفتى وهو مخبوء له الق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سعى الفتى لامور ليس يدرك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النفس واحدة والهم منت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مرء ماعاش ممدود له أم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ا تنتهى العين حتى ينتهى الاث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ستحسن له أيضا قوله في النبى صلى الله عليه وسل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خدى به الناقة الادماء معتجر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* </w:t>
      </w:r>
      <w:r>
        <w:rPr>
          <w:rFonts w:ascii="Courier New" w:hAnsi="Courier New" w:cs="Courier New"/>
          <w:color w:val="000000"/>
          <w:rtl w:val="true"/>
        </w:rPr>
        <w:t>بالبرد كالبدر جلى ليلة الظ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فى عطافيه أو أثناء برد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ا يعلم الله من دين ومن ك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خدى ضرب من الس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عتجر أى ملتف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تبوك في شهر رجب سنة تس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وجه رسول الله صلى الله عليه وسلم لغزو الر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كان ذلك في زمن عسرة من الناس وجدب من البلاد وح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ابت الثمار فالناس يحبون المقام في ثمارهم وظلالهم ويكرهون الشخوص على الح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زمان الذى هم عليه وكان رسول الله صلى الله عليه وسلم قلما يخرج في 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ا كنى عنها وورى بغيرها إلا ما كان من غزوة تبوك لبعد الشقة وشدة الز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ذات يوم وهو في جهازه ذلك للجد بن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د بنى سلمة يا جد هل لك العام في جلاد بنى الاصفر فقال يا رسول الله أتأذن 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تفتنى فوالله لقد عرف قومى أنه ما من رجل بأشد عجبا بالنساء منى وإنى أخ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رأيت نساء بنى الاصفر أن لا أصبر فأعرض عنه رسول الله صلى الله عليه وسلم وقال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ذنت لك ففيه نزل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منهم من يقول ائذن لى ولا تفتن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قال قوم من المنافق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ضهم لبعض لا تنفروا في الح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أنزل الله في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قالوا لا تنفروا في الح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آي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رسول الله صلى الله عليه وسلم جد في سفره وأمر الناس بالجهاز وحض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غنى على النفقة والحملان في سبيل الله فحمل رجال من أهل الغنى واحتسبوا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نفق عثمان في ذلك نفقة عظيمة لم ينفق أحد مثل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سعد قالوا 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أن الروم قد جمعت جموعا كثيرة بالشام وأن هرقل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زق أصحابه لسنة وأجلبت معه لخم وجذام وعاملة وغسان وقدموا مقدماتهم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لقاء وجاء البكاؤون وهم سبعة يستحملون رسول الله صلى الله عليه وسل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لا أجد ما أحملكم عليه تولوا وأعينهم تفيض من الدمع حزنا ألا يجد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ينفقو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وهم سالم بن عمير وعلبة بن زيد وأبوليلى المازنى وعمرو بن عن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صخر والعرباض بن سار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بعض الروايات وعبدالله بن مغفل ومعق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يس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ند ابن عائذ فيهم مهدى بن عبدالرحم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ضهم يقول البكاؤ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و مقرن السبعة وهم من مز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بن إسحق يعد فيهم عمرو بن الحمام بن الجمو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وبعض الناس يقول عبدالله بن عمرو المزنى بدل ابن المغفل وهرم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الواقفى وفيما ذكر ابن إسحق أنه بلغه أن ابن يامين بن عمير بن كع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ضرى لقى أبا ليلى وابن المغفل وهما كذلك فأعطاهما ناضح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ه وزودهما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ت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جاء المعذرون من الاعراب ليؤذن لهم فلم يعذر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عد 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ثنان وثمانون رجلا وكان عبدالله بن أبى بن سلول قد عسكر على ثنية الوداع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لفائه من اليهود و المنافقين فكان يقال ليس عسكره بأقل العسك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يستخلف على عسكره أبا بكر الصديق يصلى ب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ستخلف على المدينة محمد بن مسلمة الانصارى وقيل سباع بن عرفط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هشام والاول أثب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سار رسول الله صلى الله عليه وسلم تخلف عبدالله بن أبى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معه وتخلف نفر من المسلمين من غير شك ولا ارتياب منهم كعب بن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لال بن أمية ومرارة بن الربيع وأبوخيثمة السالمى وأبوذر الغف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ه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ثلاثين ألفا من الناس والخيل عشرة آلاف ف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ام بها عشرين ليلة يصلى ركعتين ولحقه بها أبوخيثمة السالمى وأبوذر وهرق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ئذ بحمص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ما ذكر ابن إسحق أن رسول الله صلى الله عليه وسلم عند ما أراد الخرو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ف على بن أبى طالب على أهله فأرجف به المنافقون وقالوا ما خلفه إلا استثق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علبة بضم الع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نمة بفتح العين والنون والمي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جملا يستقى عليه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تخفيفا منه فأخذ على سلاحة ثم خرج حتى أتى رسول الله صلى الله عليه وسلم وهو نازل بالجر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نبى الله زعم المنافقون أنك إنما خلفتنى أنك استثقلتنى وتخففت منى فقال كذب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كنى خلفتك لما تركت ورائى فارجع فاخلفنى في أهلى وأهلك أفلا ترضى ي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تكون منى بمنزلة هرون من موسى إلا أنه لا نبى بعد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رجع على إلى المدي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إن أبا خيثمة رجع بعد أن سار رسول الله صلى الله عليه وسلم أيا ما إلى أهله في يوم حار فو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مرأتين في عريشين لهما في حائطه قدرشت كل واحدة منهما عريشها وبردت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ا ماء وهيأت له فيه طعاما فلما دخل قام على باب العريش فنظر إلى امرأتيه 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نعتا له فقال رسول الله صلى الله عليه وسلم في الضح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الريح والحر وأبوخيثم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ظل بارد وطعام مهيأ وامرأة حسناء ما هذا بالنصف ثم قال والله لا أدخل ع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حدة منكما حتى ألحق برسول الله صلى الله عليه وسلم فهيآ لى زادا ففعلتا ثم 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اضحه فارتحله ثم خرج في طلب رسول الله صلى الله عليه وسلم حتى أدركه ح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زل تبوك وقد كان أدرك أبا خيثمة عمير بن وهب الجمحى في الطريق ي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ترافقا حتى اذا دنوا من تبوك قال أبوخيثمة لع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وهب إن لى ذنبا فلا عليك أن تخلف عنى حتى آت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فعل حتى اذا دنا من رسول الله صلى الله عليه وسلم وهو نازل بتبو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ناس هذا راكب على الطريق مقبل ف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ن أبا خيثمة قالوا يا رسول الله هو والله أبوخيثمة فلما أناخ أقبل فسلم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قال له رسول الله صلى الله عليه وسلم أولى لك يا أبا خيث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خبر رسول الله صلى الله عليه وسلم الخبر فقال له رسول الله صلى الله عليه وسلم خيرا ودع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هو موضع قريب من المدي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كسر الضاد أى الشم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حير وقد كان رسول الله صلى الله عليه وسلم حين مر بالحجر فقال لا تشربوا من مائ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يئا ولا يتوضأ منه للصبرة وما كان من عجين عجنتموه فاعلفوه الابل ولا تأك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ا شيئا ولا يخرجن أحد منكم الليلة إلا ومعه صاحب له ففعل الناس إلا أن رجل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بنى ساعدة خرج أحدهما لحاجته وخرج الآخر في طلب بعيره فأما الذى 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حاجته فانه خنق على مذه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ذى ذهب في طلب بعيره فاحتملته الر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طرحته بجبلى طئ فأخبر بذلك رسول الله صلى الله عليه وسلم فقال ألم أنهكم أن يخرج أح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كم إلا ومعه صاحبه ثم دعا للذى خنق على مذهبه فشف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آخر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ع بجبلى طئ فان طيئا أهدته لرسول الله صلى الله عليه وسلم حين قدم المدي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إسحق بلغنى عن الزهرى أنه قال لما م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حجر سجى ثوبه على وجهه واستحث راحلته ثم قال لا تدخلوا بيوت الذين ظل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وأنتم باكون خوفا أن يصيبكم ما أصاب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إسحق فلما أصبح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ماء معهم شكوا ذلك إلى رسول الله صلى الله عليه وسلم فدعا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أرسل الله سحابة فأمطرت حتى ارتوى الناس واحتملوا حاج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اء ثم إن رسول الله صلى الله عليه وسلم سار حتى كان ببعض الطريق ض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اقته فقال زيد بن اللصي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كان منافقا أليس محمد يزعم أنه نبى ويخبركم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بر السماء وهو لايدرى أين ناقته فقال عليه السلام إن رجلا يقول وذكر مقال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نى والله لا أعلم إلا ما علمنى الله وقد دلنى الله عليه وهى في الوادى في شع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ذا وكذا قد حبستها شجرة بزمامها فانطلقوا حتى تأتونى بها فذهبوا فجاؤ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ثم مضى رسول الله صلى الله عليه وسلم فجعل يتخلف عنه الرجل فيقولون تخلف فل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نقول دعوه فان يك فيه خير فسيلحقه الله بكم وإن يك غير ذلك فقد أراح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ضم اللام وفتح الصاد ، وروى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لصيب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بالموحد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تلو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بوذر على بعي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أبطا عليه اخذ متاعه فحمله على ظهره ؟ ؟ ؟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رج يتبع أثر رسول الله صلى الله عليه وسلم ما شيا ونزل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في بعض منازله فنظر ناظر من المسلمين فقال يا رسول الله إن هذا ال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مشى على الطريق وحده فقال رسول الله صلى الله عليه وسلم كن أبا ذر فلما تأم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قالوا يا رسول الله هو والله أبوذر فقال رسول الله صلى الله عليه وسلم رح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أبا ذر يمشى وحده ويموت وحده ويبعث وحد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إسحق فحدثنى بريدة بن سفيان الاسلمى عن محمد بن كعب القرظ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عبدالله بن مسعود قال لما نفى عثمان أبا ذر إلى الربذة وأصابه بها قدره لم يك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أحد إلا امرأته وغلامه فأوصاهما أن اغسلانى وكفنانى ثم ضمانى على قار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طريق فأول ركب يمر بكم فقولوا هذا أبوذر صاحب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فأعينونا على دفنه فلما مات فعلا ذلك به وأقبل عبدالله بن مسعود في ره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أهل العراق عما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لم يرعهم إلا بالجنازة على ظهر الطريق قدكادت ال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طأها وقام اليها الغلام فقال هذا أبوذر صاحب رسول الله صلى الله عليه وسلم فأعينون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فنه قال فاستهل عبدالله يبكى ويقول صدق رسول الله صلى الله عليه وسلم تمشى وحدك وتمو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حدك وتبعث وحد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نزل هو أصحابه فواروه ثم حدثهم عبدالله بن مسع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يثه وما قال له رسول الله صلى الله عليه وسلم في مسيره إلى تبوك وقد كان رهط من المنافق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م وديعة بن ثابت أخو بنى عمرو بن عو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هم رجل من أشجع حليف لبنى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قال له مخش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ن حمير يشيرون إلى رسول الله صلى الله عليه وسلم وهو منطلق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نتظ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معتمر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ضبط اسمه خلا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بوك فقال بعضهم لبعض أتحسبون جلاد بنى الاصفر كقتال العرب بعضهم بعض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كأنكم غدا مقرنين في الحبال إرجافا وترهيبا للمؤمنين فقال مخش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مير والله لوددت أنى أقاضى على أن يضرب كل منا مائة جلدة وانا ننفلت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نزل فينا قرآن لمقالتكم هذه وقال رسول الله صلى الله عليه وسلم فيما بلغنى لعمار بن ياسر أد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فانهم قد احترقوا فسلهم عما قالوا فان أنكروا فقل بلى قلتم كذا وك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طلق اليهم عمار فقال ذلك لهم فأتوا رسول الله صلى الله عليه وسلم يعتذر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 فقال وديعة بن ثابت إنما كنا تخوض ونلعب فأنزل الله في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ولئن سأل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قولن إنما كنا نخوض ونلعب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قال مخشن بن حمير والله يا رسول الله قعد 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مى واسم أبى فكان الذى عفى عنه في هذه الآية فتسمى عبدالرحمن وسأ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يقتله شهيدا لا يعلم بمكانه فقتل يوم اليمامة فلم يوجد له أث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بن عائذ أن رسول الله صلى الله عليه وسلم نزل تبوك في زمان قل ماؤها فيه فاغتر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غرفة بيده من ماء فمضمض بها فاه ثم بصقه فيها ففارت عينه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متلات فهى كذلك حتى السا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انتهى رسول الله صلى الله عليه وسلم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بوك أتاه يحنة بن رؤبة صاحب إيلة فصالح رسول الله صلى الله عليه وسلم وأعط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زية وأتاه أهل جرباء وأدرح فأعطوه الجزية وكتب لهم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كتابا وهو عندهم وكتب ليحنة بالمصالح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نة من الله ومحمد النبى رسول الله صلى الله عليه وسلم ليحنة بن رؤبة وأهل إيلة سفنهم وسيار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بر والبحر لهم ذمة الله ومحمد النبى ومن كان معهم من أهل الشام وأهل الي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هل البحر فمن أحدث منهم حدثا فانه لا يحول ماله دون نفسه وإنه طيبة ل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ذه من الناس وأنه لا يحل أن يمنعوا ماء يردونه ولا طريقا يردونه من بر أو بح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5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بعث رسول الله صلى الله عليه وسلم خالد بن الولي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أكيدر دو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ثم إن رسول الله صلى الله عليه وسلم بعث خالد بن الوليد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كيدر دومة وهو أكيدر بن عبدالملك رجل من كندة كان ملكا عليها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صرانيا فقال رسول الله صلى الله عليه وسلم لخالد إنك ستجده يصيد البقر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الد حتى إذا كان من حصنه بمنظر العين في ليلة مقمرة صائفة وهو على سطح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عه امرأته فأتت البقر تحك بقرونها باب القصر فقالت له امرأته هل رأيت مث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قط قال لا والله قالت فمن يترك هذه قال لا أحد فنزل فأمر بفرسه فأسرج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كب معه نفر من أهل بيته فيهم أخ له يقال له حسان فركب وخرجوا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طارد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لما خرجوا تلقتهم خيل رسول الله صلى الله عليه وسلم فأخذته وقتلوا أخاه وقد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قباء من ديباج مخوص بالذهب فاستبله خالد فبعث به إل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قبل قدومه 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قال عليه السلام لمناديل سعد بن معاذ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جنة أحسن من 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إن خالدا قدم بأكيدر ع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فحقن له دمه وصالحه على الجزية ثم خلى سبيله فرجع إلى قريت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ابن سعد بعث رسول الله صلى الله عليه وسلم خالدا في أربعمائة وعش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رسا سرية إلى أكيدر في رجب سنة تسع بدومة الجندل وبينها وبين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مس عشرة ل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نحو ماتقدم وقال وأجار خالد أكيدر من القتل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مع مطرد كمنبر رمح قصيرر يطعن به الوحش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أتى به رسول الله صلى الله عليه وسلم على أن يفتح له دومة الجندل ففعل وصالح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ألفى بعير وثمانمائة رأس وأربعمائة درع وأربعمائة رمح فعزل ل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صفيا خالصا ثم قسم الغنيمة فأخرجا الخمس وكان ل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ثم قسم ما بقى في أصحابه فصار لكل واحد منهم خمس فرائض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بن عائذ في هذا الخبر أن أكيدر قال عن البقر والله ما رأيتها ق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اءتنا إلا البارحة ولقد كنت أضمر لها اليومين والثلاثة ولكن قدر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وسى بن عقبة اجتماع أكيدر ويحنة عند رسول الله صلى الله عليه وسلم فدعاهما إلى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بيا وأقرا بالجزية فقاضا هما رسول الله صلى الله عليه وسلم على قضية دومة و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بوك وعلى إيلة وعلى تيماء وكتب لهما كتاب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خبر تبوك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ابن اسحق فأقا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تبوك بضع عشرة ليلة لم يجاوزها ثم انصرف قافلا إلى المدينة وكان في ال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ء يخرج من وش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ا يروى الراكب والراكبين والثلاثة بواد يقال له وادى المشق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من سبقنا إلى ذلك الماء فلا يستقين منه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نأتيه قال فسبقه اليه نفر من المنافقين فاستقوا ما فيه فلما أنا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قف عليه فلم ير فيه شيئا فقال من سبقنا إلى هذا الماء ؟ فقيل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فلان وفلان وفلان فقال أو لم أنههم أن يستقوا منه شيئا حتى آتيه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عنهم رسول الله صلى الله عليه وسلم ودعا عليهم ثم نزل فوضع يده تحت الوش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جعل يصب في يده ماشاء الله أن يصب ثم نصح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ه ومسحه بيده ودع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وشل الماء القليل ووشل الماء وشلا أى قطر وقيل الوشل حجر أو جبل يقطر منه الم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رش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بما شاء الله أن يدعوبه فانخرق من الماء كما يقول من سمعه ما إن له حسا كح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6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6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بما شاء الله أن يدعوبه فانخرق من الماء كما يقول من سمعه ما إن له حسا كح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واعق فشرب الناس واستقوا حاجتهم منه ف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ئن بقيتم أو من بقى منكم ليسمعن بهذا الوادى وهو أخصب ما بين يديه وما خلف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حدثنى محمد بن ابراهيم بن الحرث التيمى أن عبدالله بن مسعود كان يحد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قمت من جوف الليل وأنا مع رسول الله صلى الله عليه وسلم في غزوة تبوك فرأ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علة من نار في ناحية العسكر فاتبعتها أنظر اليها فاذ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وأبوبكر وعمر وإذا عبدالله ذو البجادين المزنى قد مات وإذا هم قد حفر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ورسول الله صلى الله عليه وسلم في حفرته وأبوبكر وعمر يدليانه اليه وهو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دنيا إلى أخا كما فدلياه اليه فلما هيأه لشقه قال اللهم إنى قد أمسيت راضيا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رض عنه قال يقول عبدالله بن مسعود ياليتنى كنت صاحب الحف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مرجعه من غزوة تبوك إن بالمدينة لاقواما ما سرتم مسيرا ولا قطع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ديا إلا كانوا معكم قالوا يا رسول الله وهم بالمدينة قال نعم حبسهم العذ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امر مسجد الضرا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أقبل رسول الله صلى الله عليه وسلم حتى نزل في أو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لد بينه و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دينة ساعة من نهار وكان أصحاب مسجد الضرار أتوه وهو يتجهز إلى تبو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وا يا رسول الله إنا قد بنينا مسجدا لذى العلة والحاجة والليلة المطيرة وال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اتية وإنا نحب أن تأتينا فتصلى لنا فيه فقال إنى على جناح سفر وحال شغ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كما قال صلى الله عليه وسلم ولو قدمنا إن شاء الله لاتينا كم فصبلينا ل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نزل بذى أوان أتاه خبر المسجد فدع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لك بن الدخشم أخا بنى سالم بن عوف ومعن بن عدى أخابنى العجلان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طلقا إلى هذا المسجد الظالم أهله فاهدماه وحرقاه فخرجا سريعين حتى أتيا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الم بن عوف وهم رهط مالك بن الدخشم فقال مالك بن الدخشم لمعن انظر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أخرج اليك بنار من أهلى فدخل إلى أهله فأخذ سعفا من النخل فأشعل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ارا ثم خرجا يشتدان حتى دخلاه وفيه أهله فحرقاه وهدماه وتفرقوا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 من القرآ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الذين اتخذوا مسجدا ضرارا وكفرا وتفريقا بين المؤمني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إلى آ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ص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ذين بنوه اثنى عشر رجلا خذام بن خالد من بنى عبيد بن 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د بنى عمرو بن عوف ومن داره أخرج مسجد الشقاق وثعلبة بن حاطب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أمية بن زيد ومعتب بن قشير وأبوحبيبة بن الازعر من بنى ضبيعة بن 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بذى عوان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فى أخرى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بذى أوان </w:t>
      </w:r>
      <w:r>
        <w:rPr>
          <w:rFonts w:cs="Courier New" w:ascii="Courier New" w:hAnsi="Courier New"/>
          <w:color w:val="000000"/>
          <w:rtl w:val="true"/>
        </w:rPr>
        <w:t xml:space="preserve">" . </w:t>
      </w:r>
      <w:r>
        <w:rPr>
          <w:rFonts w:ascii="Courier New" w:hAnsi="Courier New" w:cs="Courier New"/>
          <w:color w:val="000000"/>
          <w:rtl w:val="true"/>
        </w:rPr>
        <w:t>و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اضى عياض الصواب في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ذو أروان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باد بن حنيف وجارية بن عامر وابناه مجمع وريد ونبتل بن الحرث وبحزج وبح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ثمان من بنى ضبيعة ووديعة بن ثابت من بنى أمية رهط أبى لبابة بن عبدالمنذ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كان تخلف عنه رهط من المنافقين وتخلف الثلاثة الذين ذكرناهم كعب ومر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لال فأما المنافقون فجعلوا يحلفون له ويعتذرون فصفح عنهم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ولم يعذرهم الله ولا 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ثلاثة الآخرون فروينا من 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خارى قال حدثنا يحيى بن بكير فثنا الليث عن عقيل عن ابن شهاب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رحمن بن عبدالله بن كعب بن مالك أن عبدالله بن كعب بن مالك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ئد كعب من بنيه جين عمى قال سمعت كعب بن مالك يحدث حين تخلف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زوة تبوك قال كعب لم أتخلف عن رسول الله صلى الله عليه وسلم في غزوة غزاها إلا في 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بوك غير أنى كنت تخلفت في غزوة بدر ولم يعاتب أحد تخلف عنها إنما ؟ ؟ ؟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يريد عير قريش حتى جمع الله بينهم وبين عد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غير ميعاد ولقد شهدت مع رسول الله صلى الله عليه وسلم ليلة العقبة ح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واثقنا على الاسلام وما أحب أن لى بها مشهد بدر وإن كانت بدر أذكر في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ان من خبرى أنى لم أكن قط أقوى ولا أيسر حين تخلفت في تلك الغز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ما اجتمعت عندى قبله راحلتان قط حتى جمعتها في تلك الغزاة ولم يك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يريد غزوة إلا ورى بغيرها حتى كانت تلك الغزوة غز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حر شديد واستقبل سفرا بعيدا ومفازا وعدوا كثيرا فج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مسلمين أمرهم ليتأهبوا أهبة غزوهم فأخبرهم بوجهه الذى يريد والمسلمون م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كثير ولا يجمعهم كتاب حافظ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يريد الديوا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عب فما رجل يريد أن يتغيب إلا ظن أن سيخفى له ما لم ينزل فيه وحى من ال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غزا رسول الله صلى الله عليه وسلم تلك الغزوة حين طابت الثمار والظلال وتجه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والمسلمون معه فطفقت أغدو لكى أتجهز معهم فأرج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 اقض شيئا فاقول في نفسى اناقادر عليه فلم يزل يتمادى بى حتى اشتد ب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د فأصبح رسول الله صلى الله عليه وسلم والمسلمون معه ولم أقض من جهازى شيئا فقلت أتجه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ه بيوم أو يومين ثم ألحقهم فغدوت بعد أن فصلوا لاتجهز فرجعت ولم أقض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غدت ثم رجعت ولم أقض شيئا فلم يزل بى حتى أسرعوا وتفارط الغزو وهممت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تحل فأدركهم وليتنى فعلت فلم يقدر لى ذلك فكنت اذا خرجت في الناس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روج رسول الله صلى الله عليه وسلم فطفت فيهم أحزننى أنى لا أرى إلا رجلا مغموص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نفاق أو رجلا ممن عذر الله من الضعفاء ولم يذكرنى رسول الله صلى الله عليه وسلم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غ تبوكا فقال وهو جالس في القوم بتبوك ما فعل كعب فقال رجل من بنى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حبسه برذاه ونظره في عطفيه فقال معاذ بن جبل بئس ما قلت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رسول الله ما علمنا عليه إلا خيرا فسكت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عب بن مالك فلما بلغنى أنه توجه قافلا حضرنى همى وطفقت أتذكر الكذ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ول بماذا أخرج من سخطه غدا واستعنت على ذلك بكل ذى رأى من أه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قيل إن رسول الله صلى الله عليه وسلم قد أظل قادما زاح عنى الباطل وعرف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ى لن أخرج منه بشئ أبدا فيه كذب فأجمعت صدقه وأصبح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قادما وكان اذا قدم من سفر بدأ بالمسجد فركع فيه ركعتين ثم ج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ناس فلما فعل ذلك جاء المخلفون فطفقوا يعتذرون اليه ويحلفون له وكانوا بض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ثمانين رجلا فقبل منهم رسول الله صلى الله عليه وسلم علانيتهم وبايعهم واستغفر لهم ووكل سرائ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له فجئته فلما سلمت عليه تبسم تبسم المغضب ثم قال تعالى فجئت أمشى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لست بين يديه فقال ما خلفك ألم تكن قدا بتعت ظهرك فقلت بلى إنى والله لو جل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 غيرك من أهل الدنيا لرأيت أن سأخرج من سخطه بعذر ولقد أعطيت جدلا ولك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قد علمت لئن حدثتك اليوم حديث كذب ترضى به على ليوشكن الله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ظنينا في دينه متهما بالنفاق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خطك على ولئن حدثتك حديث صدق مجد على فيه ؟ ؟ ؟ لارجو فيه عفو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والله ما كان لى من عذر والله ما كنت قط أقوى ولا أيسر منى حين تخلف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ك فقال رسول الله صلى الله عليه وسلم أما هذا فقد صدق فقم حتى يقض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ك فقمت وثار رجال من بنى سلمة فاتبعونى فقالوا لى والله ما علمناك ك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ذنبت ذنبا قبل هذا ولقد عجزت أن لا تكون اعتذرت إلى رسول الله صلى الله عليه وسلم ب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عتذر اليه المخلفون قد كان كافيك من ذنبك استغفار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لك فوالله ما زالوا يؤنبونى حتى أردت أن أرجع فأكذب نفسى ثم قلت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ل لقى هذا أحد قالوا نعم رجلان قالا مثل ما قلت فقيل لهما مثل ما قيل لك ف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هما قالوا مرارة بن الربيع العمرى وهلال بن أمية الواقفى فذكروا لى رجل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الحين شهدا بدرا فيهما أسوة فمضيت حين ذكروهما لى ونه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عن كلامنا أيها الثلاثة من بين من تخلف عنه فاجتنبنا الناس وتغير وال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تنكرت في نفسى الارض فما هى التى أعرف فلبثنا على ذلك خمسين ليلة ف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احباى فاستكانا وقعدا في بيوتهما يبكيان وأما أنا فكنت أشب القوم وأجلد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نت أخرج فأشهد الصلاة مع المسلمين وأطواف في الاسواق ولا يكلمنى أح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آتى رسول الله صلى الله عليه وسلم فأسلم عليه وهو في مجلسه بعد الصلاة فأقول في نفسى 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رك شفتيه برد السلام على أم لا ثم أصلى قريبا منه فأسارقه النظر فاذا أقبلت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اتى أقبل إلى واذا التفت نحوه أعرض عنى حتى اذا طال على ذلك من جف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مشيت حتى تسورت جدار حائط أبى قتادة وهو ابن عمى وأحب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فسلمت عليه فوالله مارد على السلام فقلت يا أبا قتادة أنشدك بالله هل تعلم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ب الله ورسوله فسكت فعدت له فنشدته فسكت فعدت له فنشدته فقا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سوله أعلم ففاضت عيناى وتوليت حتى تسورت الجدار ، قال فبينا أنا أم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وق المدينة اذا نبطى من أنباط أهل الشام ممن قدم بالطعام يبيعه بالمدينة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يدلنى على كعب بن مالك فطفق الناس يشيرون له حتى جاءنى دفع إلى كتا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ملك غسان فاذا فيه أما بعد فانه بلغنى أن صاحبك قد جفاك ولم يجعلك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دار هوان ولا مضيعة فالحق بنا نواسك فقلت لما قرأته وهذا أيضا من الب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يممت بها التنور فسجرته بها حتى اذا مضت أربعون ليلة من الخمسين اذ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يأتينى فقال إن رسول الله صلى الله عليه وسلم يأمرك أن تعت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مرأتك فقلت أطلقها أم ماذا قال لا بل اعتزلها ولا تقربها وأرسل إلى صاح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ثل ذلك فقلت لامرأتى الحقى بأهلك فتكونى عندهم حتى يقضى الله في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كعب فجاءت امرأة هلال بن أمية رسول الله صلى الله عليه وسلم فقالت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إن هلال بن أمية شيخ ضائع ليس له خادم فهل تكره أن أخدمه قال 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كن لا يقربك قالت إنه والله ما به حركة إلى شئ والله مازال يبكى منذ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مره ما كان إلى يومه هاذا فقال لى بعض أهلى لو استأذنت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ي امرأتك كما أذن لا مرأة هلال بن أمية أن تخدمه فقلت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أستأذن فيها رسول الله صلى الله عليه وسلم وما يدرينى ما يقو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اذا استأذنته فيها وأنا رجل شاب فلبثت بعد ذلك عشر ليال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ملت لنا خمسون ليلة من حين نهى رسول الله صلى الله عليه وسلم عن كلامن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صليت صلاة الفجر صبح خمسين ليلة وأنا على ظهر بيت من بيوتنا بينا 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لس على الحال التى قد ذكر الله تعالى ضاقت على نفسى وضاقت على 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ا رحبت سمعت صوت صارخ أو في على جبل سلح بأعلى صو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يا كع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لك أبشر فخررت ساجدا وعرفت أن قد جاء فرج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آذ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زياد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يقول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بتوبة الله علينا حين صلى صلاة الفجر فذهب الناس يبشرو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ذهب قبل صاحبى مبشرون وركض إلى رجل فرس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عى ساع من أسلم فأ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ذروة الجبل وكان الصوت أسرع من الفرس فلما جاءنى الذى سمعت صو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شرنى نزعت له ثوبى فكسوته إياهما ببشراه والله ما أملك غيرهما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ستعرت ثوبين فلبستهما وانطلقت إلى رسول الله صلى الله عليه وسلم فيتلق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فوجا فوجا يهنئونى بالتوبة يقولون ليهنك توبة الله علي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كعب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خلت المسجد فاذا رسول الله صلى الله عليه وسلم جالس حوله الناس فقام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لحة بن عبيدالله يهرول حتى صافحنى وهنأنى والله ما قام إلى رجل من المها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يره ولا أنساها لطل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كعب فلما سلمت ع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قال رسول الله صلى الله عليه وسلم وهو يبرق وجهه من السرور أبشر بخ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مر عليك منذ ولدتك أمك قال قلت أمن عندك يا رسول الله أم من عند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ا بل من عندالله وكان رسول الله صلى الله عليه وسلم اذا سر استنار وجه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كأنه قطعة قمر وكنا نعرف ذلك منه فلما جلست بين يديه قلت ي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من توبتى أن أنخلع من مالى صدقة إلى الله والى 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أمسك عليك بعض مالك فهو خير 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فأنى أمسك سه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بخيبر فقلت يا رسول الله إن الله إنما نجانى بالصدق ، وإن من توبت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أحدث إلا صدقا ما بقيت فوالله ما أعلم أحدا من المسلمين أبلاه الله في صد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ث منذ ذكرت ذلك لرسول الله صلى الله عليه وسلم أحسن مما أبلانى ما تعمدت من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ت ذلك لرسول الله صلى الله عليه وسلم إلى يوم هذا كذبا وإنى لارج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يحفظنى الله فيما بقيت وأنزل الله تعالى على رسوله عليه السلا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لقد تاب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نبى و المهاجرين والانصا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إلى قوله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كونوا مع الصادقي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والله ما أن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6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ى نعمة قط بعد أن هدانى للاسلام أعظم في نفسى من صدقى ل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أن لا أكون كذبته فأهلك كما هلك الذين كذبوا فان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عالى قال للذين كذبوا حين أنزل الوحى شر ما قال لاحد فقال الله تبارك وتعا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سيحلفون بالله لك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إلى قول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فان الله لا يرضى عن القوم الفاسقي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قال كع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نا تخلفنا أيها الثلاثة عن أمر أولئك الذين قبل منهم رسول الله صلى الله عليه وسلم ح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لفوا له فبايعهم واستغفر لهم وأرجأ رسول الله صلى الله عليه وسلم أمرن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ضى الله فيه فبذلك قال الله 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على الثلاثة الذين خلفو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ليس الذى 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مما خلفنا عن الغزو وإنما هو تخليفه إيانا وإرجاؤه أمرنا عمن حلف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عتذر اليه فقبل منه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امر وفد ثقيف وإسلامها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7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8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امر وفد ثقيف وإسلامها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 رمضان سنة تس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قدم رسول الله صلى الله عليه وسلم المدينة من تبوك في رمضان وقدم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ذلك الشهر وقد ثقيف وكان من حديثهم أن رسول الله صلى الله عليه وسلم 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صرف عنهم اتبع أثره عروة بن مسعود حتى أدركه قبل أن يقبل إلى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سلم وسأله أن يرجع إلى قومه بالاسلام فقال له رسول الله صلى الله عليه وسلم كما يتحدث قو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هم قاتلوك وعرف رسول الله صلى الله عليه وسلم أن فيهم نخوة للامتناع الذى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م فقال عروة يا رسول الله أنا أحب اليهم من أبكارهم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قال ابن هشام من أبصارهم </w:t>
      </w:r>
      <w:r>
        <w:rPr>
          <w:rFonts w:cs="Courier New" w:ascii="Courier New" w:hAnsi="Courier New"/>
          <w:color w:val="000000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فيهم كذلك محببا مطاعا فخرج يدعو قومه إلى الاسلام رجاء أن لا يخالف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نزلته فيهم فلما أشرف لهم على علية له وقد دعاهم إلى الاسلام وأظهر لهم دي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موه بالنبل من كل وجه فأصابه سهم فقتله فيزعم بنو مالك أنه قتله رجل م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ال له أوس بن عوف أخو بنى سالم بن مالك ، ويزعم الاحلاف أنه قتله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من بنى عتاب بن مالك يقال له وهب بن جابر فقيل لعروة ماترى في دم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كرامة أكرمنى الله بها وشهادة ساقها الله إلى فليس في إلا ما في الشهداء 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تلوا مع رسول الله صلى الله عليه وسلم قبل أن يرتحل عنكم فادفنونى معهم فدفنوه مع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زعموا أن رسول الله صلى الله عليه وسلم قال فيه إن مثله في قومه لكمثل صا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 في قومه ، ثم أقامت ثقيف بعد قتل عروة أشهرا ثم إنهم ائتمروا بي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أوا أنهم لاطاقة لهم بحرب من حولهم من العرب وقد بايعوا وأسلموا وأجمعوا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رسلوا إلى رسول الله صلى الله عليه وسلم رجلا كما أرسلوا عروة فكلموا عبد ياليل بن عمرو بن ع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سن عروة بن مسعود ، وعرضوا عليه ذلك فأبى أن يفعل وخشى أن يص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 اذا رجع كما صنع بعروة فقال لست فاعلا حتى ترسلوا معى رجالا فأجمعوا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عثوا معه رجلين من الاحلاف وثلاثة من بنى مالك فيكونون ستة فبعثوا مع عبديا 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كم بن عمرو بن وهب بن معنب وشرحبيل بن غيلان بن سلمة بن معتب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مالك عثمان بن أبى العاص بن بشر بن عبد دهمان أخابنى يسار وأو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وف أخابنى سالم ونمير بن خرشة بن ربيعة أخابنى الحارث فخرج بهم فلما د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دينة ونزلوا قناة ألفوا بها المغيرة بن شعبة فاشتد ليبشر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بقدومهم عليه فلقيه أبوبكر فقال له أقسمت عليك لا تسبقنى إ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حتى أكون أنا أحدثه ففعل فدخل أبوبكر ع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فأخبره بقدومهم 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خرج المغيرة إلى أصحابه فروح الظ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م وعلمهم كيف يحيون رسول الله صلى الله عليه وسلم فلم يفعلوا إلا بتح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جاهل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قدموا على رسول الله صلى الله عليه وسلم ضرب عليهم قبة في ناح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جد كما يزعمون ، فكان خالد بن سعيد بن العاص هو الذى يمشى بينهم و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حتى اكتتبوا كتابهم وكان خالد الذى كتبه وكانوا لا يطعم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عاما يأتيهم من عند رسول الله صلى الله عليه وسلم حتى يأكل منه خالد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لموا ، وقد كان فيما سألوا رسول الله صلى الله عليه وسلم أن يدع لهم الطاغية و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ات لايهدمها ثلاث سنين فأبى رسول الله ذلك عليهم فما برحوا يسألونه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نة ويأبى عليهم حتى سألوه شهرا واحدا بعد قدومهم فأبى عليهم أن يدع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يئا مسمى وإنما يريدون بذلك فيما يظهرون أن يسلموا بتركها من سفهائهم ونسائ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راريهم ويكرهون أن يروعوا قومهم بهدمها حتى يدخلهم الاسلام فأب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إلا أن يبعث أبا سفيان بن حرب والمغيرة بن شعبة فيهدم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كانوا سألوه مع ترك الطاغية أن يعفيهم من الصلاة وأن لا يكسروا أوثا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يديهم فقال رسول الله صلى الله عليه وسلم أما كسر أوثانكم بأيديكم فسنعفي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 وأما الصلاة فانه لاخير في دين لاصلاة فيه فلما أسلموا وكتب لهم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كتابهم أمر عليهم عثمان بن أبى العاص وكان من أحدث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نا وذلك أنه كان أحرصهم على التفقة في الاسلام وتعلم القرآن فلما فرغو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رهم وتوجهوا إلى بلادهم راجعين وبعث رسول الله صلى الله عليه وسلم معهم أبا سفيان بن ح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غيرة بن شعبة في هدم الطاغية فخرجا مع القوم حتى اذا قدموا الطائف أر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غيرة أن يقدم أباسفيان فأبى ذلك أبوسفيان 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دخل أنت على قوم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ام أبوسفيان بماله بذى الهرم فلما دخل المغيرة بن شعبة علاها ليضربها بالمع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م قومه دونه بنو معتب خشية أن يرمى أو يصاب كما أصيب عروة وخرج 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قيف حسرا يبكين علي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قول أبوسفيان والمغيرة يضربها بالفأس واه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ها لك فلما هدمها المغيرة وأخذ مالها وحليها أرسل إلى أبى سفيان وحليها مجمو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لها من الذهب والفضة والجذع وقد كان أبومليح بن عروة وقارب بن الاس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ا على رسول الله صلى الله عليه وسلم قبل وفد ثقيف حين قتل عروة يري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اق ثقيف وأن لا يجامعاهم على شئ أبدا فأسلما فقال لهم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توليا من شئتما فقالا نتولى الله ورسوله فقال رسول الله صلى الله عليه وسلم وخال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اسفيان بن حرب فقالا وخالنا أبا سفيان فلما أسلم أهل الطائف و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ا سفيان والمغيرة إلى هدم الطاغية سأل رسول الله صلى الله عليه وسلم أبومل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روة أن يقضى عن أبيه عروة دينا كان عليه من مال الطاغية فقال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نعم فقال له قارب بن الاسود وعن الاسود ي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قضه وعروة والاسود أخوان لاب وأم فقال رسول الله صلى الله عليه وسلم إن الاسود 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شركا فقال قارب يا رسول الله لكن تصل مسلما ذا قرابة يعنى نفسه وإنما ال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وإنما أنا أطلب به فأمر رسول الله صلى الله عليه وسلم أبا سفيان أن يق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ين عروة والاسود من مال الطاغية فقضى وكان كتاب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الذى كتبه له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من محمد النبى رسول الله إلى المؤم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عضا وج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صيده لا يعضد من وجد يفعل شيئا من ذلك فانه يجلد وينزع ثي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 تعدى ذلك فانه يؤخذ فيبلغ النبى محمدا صلى الله عليه وسلم وأن هذا 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محمد رسول الله صلى الله عليه وسلم وكتب خالد بن سعيد بن العاص ب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سول محمد بن عبدالله فلا يتعداه أحد فيظلم نفسه فيما أمر به محمد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واو وتشديد الجيم اسم الطائ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حج ابى بكر بالناس في سنة تس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قالوا استعمل رسول الله صلى الله عليه وسلم أبا بكر الصديق على الحج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ثلاثمائة رجل من المدينة وبعث معه رسول الله صلى الله عليه وسلم بعش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دنة قلدها وأشعرها بيده عليها ناجية بن جندب الاسلمى وساق أبوبكر خ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دنات فلما كان بالعرج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ابن عائذ يقول بضجنا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لقيه على بن أبى طالب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اقة رسول الله صلى الله عليه وسلم القصواء فقال له أبوبكر استعملك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على الحج قال لا ولكن بعثنى أقرأ براءة على الناس وأنب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كل ذى عهد عهده فمضى أبوبكر فحج بالناس وقرأ على بن أبى طالب براء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النحر عند الجمرة ونبذ إلى كل ذى عهد عهده وقال لا يحج بعد العام مش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طوف بالبيت عريان ، ثم رجعا قافلين إلى المد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ما ذكر ابن عائذ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شركين كانوا يحجون مع المسلمين ويعارضهم المشركون باعلاء أصوا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غلطوهم بذلك لا شريك لك إلا شريكا هو لك تملكه وماملك ويطوف رج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عراة ليس على رجل منهم ثوب بالليل يعظمون بذلك الحرمة ويقول بع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طوف بالبيت كما ولدتنى أمى ليس على شئ من الدنيا خالطه الظلم فكره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أن يحج ذلك العام وأمر الله ببراءة وذكر تمام الخب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يه فلما كان يوم النحر يوم الحج الاكبر أذن ببراءة من عهد كل مشرك لم ي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ا يدخل المسجد الحرام بعد ذلك العام وبين لهم مدة الله التى ضرب على لس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بيه أربعة أشهر يسيحون فيها حيث شاءوا فقالوا بل الآن لا نبتغى تلك المدة نبرأ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ك ومن ابن عمك إلا من الضرب والطعن فحج الناس عامهم ذلك فلما رج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غب الله المشركين فدخلوا في الاسلام طوعا وك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عهد بي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بين المشركين عاما وخاصا فالعام أن لا يصد أحد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يت جاءه ولا يخاف أحد في الاشهر الحرم فانتقض ذلك بسورة براءة والخ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 رسول الله صلى الله عليه وسلم وبين قبائل من العرب إلى آجال مسماة ول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إلا الذين عاهدتم من المشركين ثم لم ينقصوكم شيئا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الآي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ذكر مع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سحق وذكر تمام الآى من سورة براءة وتفسير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</w:t>
      </w:r>
      <w:r>
        <w:rPr>
          <w:rFonts w:cs="Courier New" w:ascii="Courier New" w:hAnsi="Courier New"/>
          <w:color w:val="000000"/>
          <w:rtl w:val="true"/>
        </w:rPr>
        <w:t xml:space="preserve"> - </w:t>
      </w:r>
      <w:r>
        <w:rPr>
          <w:rFonts w:ascii="Courier New" w:hAnsi="Courier New" w:cs="Courier New"/>
          <w:color w:val="000000"/>
          <w:rtl w:val="true"/>
        </w:rPr>
        <w:t>ـ وفود العرب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ى سنة تسع قدمت وفود العرب على رسول الله صلى الله عليه وسلم وكانت تسمى ب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فيها قدم وفد بنى تميم الذى تقدم ذ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 قدم وفد بنى عامر فيهم عا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طفيل وأربد بن قيس بن جزء بن خالد بن جعفر وجبار بن سلمى بن 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عف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ه ابن اسحق قال وكان هؤلاء الثلاثة رؤساء القوم وشياطينهم فقدم عا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طفيل عدو الله على رسول الله صلى الله عليه وسلم وهو يريد الغدر به وق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قومه يا عمر إن الناس قد أسلموا فأسلم قال والله لقد كنت آليت لا أنتهى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تبع العرب عقبى فأنا أتبع عقب هذا الفتى من قريش ثم قال لاربد إذا قدم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رجل فانى شاغل عنك وجهه فاذا فعلت ذلك فاعله بالسيف فلما قدمو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ال عامر بن الطفيل يا محمد خالنى قال لا والل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ؤمن بالله وحده قال يا محمد خالنى وجعل يكلمه وينتظر من أربد ما كان أمره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جعل أربد لا يجير شيئا فلما رأى عامر ما يصنع أربد قال يا محمد خالنى قال لا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ؤمن بالله وحده لا شريك له فلما أبى عليه رسول الله صلى الله عليه وسلم قال 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املانها عليك خيلا ورجالا فلما ولى قال رسول الله صلى الله عليه وسلم ال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كفنى عامر بن الطفيل فلما خرجوا من عند رسول الله صلى الله عليه وسلم قال عامر لار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لك يا أربد أين ما كنت أمرتك به والله ما كان على ظهر الارض رجل هو أخو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ى على نفسى منك وايم الله لا أخافك بعد اليوم أبدا قال لا أبا لك لا تعجل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ما هممت بالذى أمرتنى به من أمره إلا دخلت بينى وبين الرجل حتى ما أ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يرك أفأضربك بالسي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رجوا راجعين إلى بلادهم حتى إذا كانوا ببع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طريق بعث الله على عامر بن الطفيل الطاعون في عنقه فقتله الله في بيت امرأ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بنى سلول فجعل يقول يابنى عامر أغدة البكر في بيت امرأة من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ول ثم خرج أصحابه حين وأروه التراب حتى قدموا أرض بنى عامر فلما قد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اهم قومهم فقالوا ماوراءك يا أربد قال لا شئ والله لقد دعانا إلى عبادة شئ لود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ه عندى الآن فأرميه بالنبل حتى أقلته فخرج بعد مقالته بيوم أو يومين معه جمل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تبعه فأرسل الله عليه وعلى جمله صاعقة فأحرقته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7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ضمام بن ثعلب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أت على أبى الفتح يوسف بن يعقوب الشيبانى بسفح قاسيون أخبركم أبوالي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ندى قراءة عليه وأنتم تسمعون سنة سبع وستمائة وأبومحمد عبدالعزيز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خضر إجازة من بغداد قالا أنا الحافظ أبوالقاسم بن السمرقندى سماع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الحسين بن النقور قال أنا أبوالقاسم عيسى بن على بن الجراح الوزير قراء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أنا أسمع فثنا أبوالقاسم عبدالله بن محمد بن عبدالعزيز البغوى فثنا اسح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براهيم المروزى قال حدثنى أبوعمارة حمزة بن الحارث بن عمير وهو أبوع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سمعت أبى يذكر عن عبيدالله بن عمر عن سعيد بن أبى سعيد ع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ريرة 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ينما النبى صلى الله عليه وسلم مع أصحابه متكئا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أو قال جالسا </w:t>
      </w:r>
      <w:r>
        <w:rPr>
          <w:rFonts w:cs="Courier New" w:ascii="Courier New" w:hAnsi="Courier New"/>
          <w:color w:val="000000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ء هم رجل من أهل البادية فقال أيكم ابن ع بدالمطلب قالوا هذا الامغر المرتف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حمزة الامغر الابيض مشرب حمرة ، والمرتفق مثل المتكئ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قال فدنام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إنى سائلك فمشتد عليك في المسألة فقال سل عما بدالك فقال أنشدك ب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قبلك ورب من بعدك آلله أرسلك قال اللهم نعم قال وأنشدك بالله آلله أم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صلى خمس صلوات في كل يوم وليلة قال اللهم نعم قال وأنشدك بالله آ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رك أن تأخذ من أموال أغنيائنا فترده على فقرائنا قال اللهم نعم قال وأنشد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له آلله أمرك أن تصوم هذا الشهر من اثنى عشر شهرا قال اللهم نعم قال فأنشد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له آلله أمرك أن يحتج هذا البيت من استطاع اليه سبيلا قال اللهم نعم قال ف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آمنت وصدقت وأنا ضمام بن ثعلبة وأما هذه الهناة فوالله إن كنا لنتنزه ع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جاهل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حمزة فسمعت أبى يقول الهناة الفواحش قال فلما أن ول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قه الرج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فكان عمر بن الخطاب رضى الله عنه 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رأيت أحدا أحسن مسألة ولا أوجز من ضمام بن ثعل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اسحق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بر وقال فيه إن ضماما قال لقومه عند ما رجع اليهم إن الله قد بعث رسولا وأ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كتابا استنقذكم به مما كنتم فيه وإنى أشهد أن لا إله إلا الله وحده لا شر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وأشهد أن محمدا عبده ورسوله وقد جئتكم من عنده بما أمركم به ومانها كم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والله ما أمسى من ذلك اليوم في حاضره رجل ولا امرأة إلا مسلما قال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بن عباس فما سمعنا بوافد قوم كان أفضل من ضمام بن ثعل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مد بن الوليد بن نويفع عن كريب عن ابن عباس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الجارود بن بشر بن المع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8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9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7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الجارود بن بشر بن المع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وفد عبدالقيس وكان نصران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إسحق فحدثنى من لا أتهم عن الحسن قال لما انتهى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كلمه فعرض عليه رسول الله صلى الل عليه وسلم الاسلام ودعاه اليه ورغ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 فقال يا محمد إنى قد كنت على دين وإنى تارك دينى لدينك أفتضمن لى دي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له رسول الله صلى الله عليه وسلم نعم أنا ضامن ان قد هداك الله إلى م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ر منه قال فأسلم وأسلم أصحابه ثم سأل رسول الله صلى الله عليه وسلم الحمل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والله ما عندى ما أحملكم عليه فقال يا رسول الله فان بيننا وبين بلادنا ضو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ضوال الناس أفنتبلغ عليها إلى بلادنا قال لا إياك وإياها فانما تلك حر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خرج من عنده الجارود راجعا إلى قومه وكان حسن الاسلام صليبا على دي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هلك وقد أدرك الردة فلما رجع قومه من كان أسلم منهم إلى دينه الاول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غرور بن المنذر بن النعمان بن المنذر قام الجارود فتشهد شهادة الحق ودعا إلى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أيها الناس إنى أشهد أن لا إله إلا الله وحده لا شريك له وأن محمدا عب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رسوله وأكفر من لم يشه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ينا خبر قدومه من حديث سليمان بن على عن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الله عن عبدالله بن العباس وفيه إنشاده النبى صلى الله عليه وسلم حين قدم عليه في قوم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نبى الهدى أتنك رجا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قطعت فدفد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آلافال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طوت نحوك الضحاض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طر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ا تخال الكلال فيه كل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 دهن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يقصر الطرف عن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أرقلتها قلاصن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5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إرق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طوتها الجياد تجمع في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كماة كأنجم تتل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بتغى دفع بؤس يوم عباس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وجل القلب ذكره ثم ه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فدفد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فلاة من الارض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آل السر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ضحضاح هو مارق من الماء على وجه الارض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دهناء الفلا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5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قطعتها نوقن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بنى حنيف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عهم مسيلمة الكذ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كان منزلهم في دار بنت الحارث امرأة من الانصار ثم من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فحدثنى بعض علمائنا من أهل المدينة أن بنى حنيفة أتت به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تستره بالثياب ورسول الله صلى الله عليه وسلم جالس في أصحابه معه عس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سعف النخل في رأسه خوصات فلما انتهى إلى رسول الله صلى الله عليه وسلم وهم يستر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ثياب كلمه وسأله فقال له رسول الله صلى الله عليه وسلم لو سألتنى هذا العس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أعطيتك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وقد حدثنى شيخ من بنى حنيفة من أهل اليمامة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ديثه كل على خلاف هذ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أن وفد بنى حنيفة أتو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وخلفوا مسيلمة في رحالهم فلما أسلموا ذكروا مكانه فقالوا يا رسول الله إ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خلفنا صاحبا لنا في رحالنا وفى ركابنا يحفظها لنا قال فأمر ل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بمثل ما أمر به للقوم وقال أما إنه ليس بشركم مكانا أى لحفظه ضي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ه ذلك الذى يريد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ثم انصرفوا ع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جاءوه بما أعطاه فلما انتهوا إلى اليمامة ارتد عدو الله وتنبأ وتكذ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وقال إنى قد أشركت في الامر معه وقال لوفده الذين كانوا معه ألم يقل ل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ين ذكر تمونى له أما إنه ليس بشركم مكانا ما ذاك إلا لما كان يعلم أنى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ركت في الامر معه ثم جعل يسجع لهم ويقول لهم فيما يقول مضاهاة للقرآن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أنعم الله على الحبلى أخرج منها نسمة تسعى من بين صفاق وحش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ح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الخمر والزنا ووضع عنهم الصلاة وهو مع ذلك يشهد ل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أنه نبى فأصفقت مع حنيفة على ذلك فالله أعلم أى ذلك ك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كان مسيلمة صاحب نيرو جات يقال إنه أول من أدخل البيضة في القارو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ول من وصل جناح الطائر المقصوص وكان يدعى أن ظبية تأتيه من الجبل فيح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تله زيد بن الخطاب رضى الله عنه يوم اليمامة وقال رجل من نبى حنيفة يرثي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فى عليك أبا ثما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هفى على ركنى شما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م آية لك في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الشمس تطلع من غما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كاه السهيلى وقال كذب بل كانت آياته منكوسة يقال إنه تفل في بئر ق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ألوه ذلك تبركا فملح ماؤها ومسح رأس صبى فقرع قرعا فاحشا ودعا لرجل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ين له بالبركة فرجع إلى منزله فوجد أحدهما قد سقط في البئر والآخر قد أك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ئب ومسح على عينى رجل استشفى بمسحه فابيضت عينا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زيد الخيل بن مهلهل الطائ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وفد ط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طئ فيهم زيد الخيل و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دهم فلما انتهوا اليه كلمهم وعرض عليهم الاسلام فأسلموا وحسن إسلام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عليه السلام ما ذكر لى رجل من العرب بفضل ثم جاءنى إلا رأيته دون ما قيل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زيد الخيل فانه لم يبلغ كل ما ف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سماه زيد الخير وقطع له فيد وأرض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وكتب له بذلك فخرج من عند رسول الله صلى الله عليه وسلم راجعا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ه فقال رسول الله صلى الله عليه وسلم إن ينج زيد من حمى المدينة فانه قال قد سماه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باسم غير الحمى وغير أم ملد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لم يثبته فلما انتهى من ب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جد إلى ماء من مياهه يقال له فردة أصابته الحمى بها فمات فلما أحس زيد بالموت 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ر تحل قومى المشارق غدو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ترك في بيت بفردة من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رب يوم لو مرضت لعاد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وائد من لم يبر منهن يزه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مات عمدت امرأته إلى ما كان من كتبه التى أقطعها له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فأحرقتها بالن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 وقيل بل مات في آخر خلافة عمر وكان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سر عامر بن الطفيل قبل إسلامه وجز ناصي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ابنان مكنف وبه كان يك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حريث أسلما وصحبا النبى صلى الله عليه وسلم وشهدا قتال أهل الردة مع خال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كسر الميم وقيل تفتح والدال المهملة ، وتعج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عدى بن حاتم الطائ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كان يقول فيما بلغنى ما رجل من العرب كان أشد كراه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رسول الله صلى الله عليه وسلم حين سمع به منى أما أنا فكنت امرا شريفا وكنت نصران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نت أسير في قومى بالمربا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كنت في نفسى على دين وكنت ملكا في قو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ا كان يصنع بى فلما سمعت برسول الله صلى الله عليه وسلم كرهته فقلت لغ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لى عربى وكان راعيا لابلى اعزل لا أبا لك اعزل لى من إبلى أجمالا ذل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مانا فاحبسها قريبا منى فاذا سمعت بجيش لمحمد قد وطئ هذه البلاد فآذنى فف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إنه أتانى ذات غداة فقال يا عدى ما كنت صانعا إذا غشيك محمد فاصنعه الآ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ى قد رأيت رايات فسألت عنها فقالوا هذه جيوش محمد قال فقلت فقرب 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جمال فقربها فاحتملت بأهلى وولدى ثم قلت ألحق بأهل دينى من النص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شام وخلفت بنتا لحاتم في الحاضر فلما قدمت الشام أقمت بها وتخالفنى خ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رسول الله صلى الله عليه وسلم فتصيب ابنة حاتم فيمن أصابت فقدم بها عل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ي سبايا من طئ وقد بلغ رسول الله صلى الله عليه وسلم هربى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ام فجعلت بنت حاتم في حظيرة بباب المسجد كانت السبايا تحبس فيها ف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ا رسول الله صلى الله عليه وسلم فقامت اليه وكانت امرأة جزل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ت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يأخذ الربع من الغنيمة دون أصحاب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عاقل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هلك الوالد وغاب الوافد فامنن على من الله عليك وقال من وافدك 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دى بن حاتم فقال الفار من الله و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مضى وتركنى حتى إذا كان من الغ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ربى فقلت له مثل ذلك وقال لى مثل ما قال بالامس حتى إذا كان بعد الغد 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ى وقد يئست فأشار إلى رجل من خلفه أن قومى فكلميه قالت فقمت اليه ف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رسول الله هلك الوالد وغاب الواف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امنن على من الله عليك فقال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قد فعلت فلا تعجلى بخروج حتى تجدى من قومك من يك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 ثقة حتى يبلغك إلى بلادك ثم آذني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سألت عن الرجل الذى أشار إل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ميه فقيل هو على بن أبى طالب فأقمت حتى قدم ركب من بلى أو قضاعة 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نما أريد أن آتى أخى بالشام قالت فجئت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لت يا رسول الله قد قدم رهط من قومى لى فيهم ثقة وبلاغ قالت فكسان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حملنى وأعطانى نفقة فخرجت معهم حتى قدمت الشام قال ع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والله إنى لقاعد في أهلى إذ نظرت إلى ظعينة تصوب إلى تؤمنا قال فقلت اب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تم قال فاذا هى هى فلما وقفت على انسجلت تقول القاطع الظالم احتملت بأه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ولدك وتركت بقية والديك عورتك قال قلت أى أخيه لاتقولى إلا خيرا ف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لى من عذر لقد صنعت ما ذكرت قال ثم نزلت فأقامت عندى فقلت لها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مرأة حازمة ماذا ترين في أمر هذا الرجل قالت أرى والله أن تلحق به سري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 يكن الرجل نبيا فللسابق اليه فضله وإن يك ملكا فلن تذل في عز الي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ت أنت قال قلت والله إن هذا للرأى قال فخرجت حتى أقدم ع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المدينة فدخلت عليه فقال من الرجل فقلت عدى بن حا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م رسول الله صلى الله عليه وسلم وانطلق بى إلى بيته فوالله إنه لعامد بى اليه إذ لقيته امرأ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أتى تفسير الغري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ضعيفة كبيرة فاستوقفته فوقف لها طويلا تكلمه في حاجتها قال قلت في نف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ما هذا بملك قال ثم مضى رسول الله صلى الله عليه وسلم حتى اذا دخل بي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ناول وسادة من أدم محشوة ليفا فقذفها إلى فقال اجلس على هذه قال فقلت 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ت فاجلس عليها قال بل أنت فجلست عليها وجلس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بالارض قال قلت في نفسى والله ما هذا بأمر ملك ثم قال إيه ياعد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اتم ألم تك ركوسي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 قلت بلى قال أو لم تكن تسير في قومك بالمرباع قال 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ى قال فان ذلك لم يكن يحل لك في دينك قال قلت أجل والله قال وعرفت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بى مرسل يعلم ما يجهل ثم قال لعلك يا عدى إنما يمنعك من الدخول في هذا ال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ترى من حاجتهم فوالله ليو شكن المال أن يفيض فيهم حتى لا يوجد من يأخذ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علك إنما يمنعك من دخول فيه ما ترى من كثرة عدوهم وقلة عددهم فوالله ليوشك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سمع بالمرأة تخرج من القادسية على بعيرها حتى تزور هذا البيت لا تخاف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علك إنما يمنعك من دخول فيه أنك ترى أن الملك والسلطان في غيرهم وايم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وشكن أن تسمع بالقصور البيض من أرض بال قد فتحت عليهم قال فأسل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كان عدى يقول مضت اثنتان وبقيت الثالثة والله لتكونن قد رأ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صور البيض من أرض بابل قد فتحت عليهم وقد رأيت المرأة تخرج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ادسية على بعيرها ولا تخاف حتى تحج هذا البيت وايم الله لتكونن الثال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فيض المال حتى لا يوجد من يأخذ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ركوسية قوم لهم دين قوله وغاب الواف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واو وقال بعض الناس لا معنى له إلا على وجه بع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ووجدت الرقام ذك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كتابه الرافد بالراء وهو أشب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راء وضم الكاف فرقة لهم دين أخذ من النصرانية والصابئي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8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فروة بن مسيك المراد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قدوم فروة على رسول الله صلى الله عليه وسلم مفارقا لملوك كندة وقد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بيل الاسلام بين مراد وهمدان وقعة أصابت فيها همدان من مراد ما أرادو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ثخنوهم في يوم كان يقال له الردم فكان الذى قاد إلى مراد همدان الاجدع بن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ذلك اليوم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ابن هشام يقول مالك بن خزيم وعن الدارقطنى وابن ماك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 حريم بفتح الحاء مكسور الراء المهملتين قبل هو والد مسروق بن الاجد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كاه الدارقطنى وتبعه ابن ماكولا وهو مما أنكره الوقثى وقال ليس 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ريم جد مسروق كما زعم لان مالكا من بنى دالان بن سابقة بن ناشح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افع بن مالك بن جشم بن خيوان بن نوف بن همدان ومسروقا من بنى مع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بن سعد بن عبدالله بن وداعة بن عمرو بن عامر بن ناشح رأيته بخ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ستاذ أبى على الشلوبين وقد أسقط بين جشم بن خيوان حاشد بن جش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ذا هو عند الرشاطى جشم بن حاشد بن جشم بن خيوان بن نو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ت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روة إلى رسول الله صلى الله عليه وسلم 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ا رأيت ملوك كندة أعرض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الرجل حان الرجل عرق نسائ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ربت راحلتى أؤم محم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رجو فواضلها وحسن ثرائ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له رسول الله صلى الله عليه وسلم هل ساءك ما أصاب قومك يوم الردم قال ي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ذا يصيب قومه مثل ما أصاب قومى يوم الردم ولا يسوءه فقال ل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أما إن ذلك لم يزد قومك في الاسلام إلا خيرا واستعمله على مر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زبيد ومذحج كلها وبعث معه خالد بن سعيد بن العاص على الصدقة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ه في بلاده حتى توف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عمرو بن معدى ك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29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0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0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عمرو بن معدى ك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مرو بن معدى كرب في أناس من بنى زبيد قدم عمرو فأسلم وكان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قيس بن مكشوح المرادى وقيس ابن أخته ياقيس إنك سيد قومك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لنا أن رجلا من قريش يقال له محمد قد خرج بالحجاز يقول إنه نبى فانط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االيه حتى نعم علمه فان كان نبيا كما يقول فانه لن يخفى علينا إذا لقيناه اتبع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ن كان غير ذلك علمنا علمه فأبى عليه قيس ذلك وسبقه رأيه فركب عمرو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 على رسول الله صلى الله عليه وسلم فأسلم وصدقه وآمن به فلما بلغ ذلك قيس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عد عمرا فقال عمرو في ذلك شعرا أو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رتك يوم ذى صنع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ء أمرا باديا رش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ام عمرو في قومه من بنى زبيد وعليهم فروة بن مسيك فلما توف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ارتد عمر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ه ابن اسح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أبوعمرو من 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الحكم فثنا الشافعى 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جه رسول الله صلى الله عليه وسلم عل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ى طالب وخالد بن سعيد بن العاص إلى اليمن 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إذا اجتمعتما ف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ير واذا افترقتما فكل واحد منكم أمير فاجتمعا وبلغ عمرو بن معدى ك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انهما فأقبل في جماعة من قومه فلما دنا منهما قال دعونى حتى آتى هؤ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وم فأنى لم أسم لاحد قط إلا هاب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دنا منهما نادى أنا أبوثور أنا عمرو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دى كرب فابتدره على وخالد وكلاهما يقول لصاحبه خلنى وإياه ويفديه بأب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ه فقال عمرو اذ سمع قولهما العرب تفزع بى وأرانى لهؤلاء جز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انصرف عن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عمرو فارس العرب مشهورا بالشجاعة وكان شاعرا محسنا فمما يستجاد من شعره قو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ادل عدتى يزن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رمح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كل مقلص سلس القي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ادل إنما أفنى شباب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جابتى الصريح إلى المن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 الابطال حتى سل جسم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أقرح عاتقى حمل النجا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بقى بعد حلم القوم حلم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يفنى قبل زاد القوم ز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منى أن يلاقينى قييس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ددت وأينما منى ود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ن ذا عاذرى من ذى سفا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رود بنفسه شر المر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يد حباء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يريد قتل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ذيرك من خليلك من مر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ريد قيس بن مكشو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سلم قيس بعد ذلك وله ذكر في الصحابة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إسلامه بعد وفاة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 شجاعا فارسا شاع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يناق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ا وهو القائل ل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و لا قيتنى لاقيت قرن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* </w:t>
      </w:r>
      <w:r>
        <w:rPr>
          <w:rFonts w:ascii="Courier New" w:hAnsi="Courier New" w:cs="Courier New"/>
          <w:color w:val="000000"/>
          <w:rtl w:val="true"/>
        </w:rPr>
        <w:t>وودعت الحبائب ب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علك موعدى ببنى زبي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ا قامعت من تلك اللئ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ثلك قد قرنت له يدي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لى اللحيين يمشى في الخط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استيعاب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بدنى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كسر النون حمائل السيف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الكسر والمد العط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رواي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حياته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قرن الكفء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الاشعث بن قيس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الاشعث بن قيس في ثمانين راكبا من كندة فدخلوا ع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مسجده وقد رجلوا جمهم وتكحلوا وعليهم جبب الحبرة قد كففوها بالحر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دخلوا على رسول الله صلى الله عليه وسلم قال ألم تسلموا قالوا بلى قال فما بال هذا الحر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أعمناقكم قال فشقوه منها فألقوه وقالوا يا رسول الله نحن بنوآ كل المرا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أ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آكل المر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تبسم رسول الله صلى الله عليه وسلم وقال نحن بنى النض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كنانة لا نفقو أمنا ولا ننتفى من أبي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ان الاشعث رئيسا مطاعا في الجاهل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يها في قومه في الاسلام إلا أنه كان ممن ارتد بعد النبى صلى الله عليه وسلم ثم راجع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خلافة أبى بكر الصديق وشهد بعد ذلك مع سعد القادسية والمدائن وجلو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هاوند ومات سنة أربعين أواثنين وأربعين بالكو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آكل المرار الحارث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بن حجر بن عمرو بن معاوية بن كندة وقيل جده حجر بن عمر أ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 وأصحابه في غزوة شجرا يقال له المرار وللنبى صلى الله عليه وسلم جدة من كندة مذكو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ى أم كلاب بن مرة فذلك أراد الاشع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ضم الميم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صرد به عبدالله الازد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صرد بن عبدالله الازدى على رسول الله صلى الله عليه وسلم في وفد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زد فأمره على من أسلم من قومه وأمره أن يجاهد بمن أسلم من كان يليه من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رك من قبائل اليمن فخرج حتى نزل بجرش وهى يومئذ مدينة مغلقة وبها قبائ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بائل اليم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ضو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يهم خثعم فدخلوها معهم حين سمعوا بمسير المسلمين ا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حاصروهم فيها قريبا من شهر وامتنعوا فيها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إنه رجع عنهم قافلا حتى ا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ببلد يقال له شك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ظن أهل جرش أنه إنما ولى عنهم منهزما فخرجوا في طل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اذا أدركوه عطف عليهم فقتلهم قتلا شدي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كان أهل جرش بعث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ين منهم إلى رسول الله صلى الله عليه وسلم بالمدينة يرتادان وينظر ان فبينما هما عند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عشية بعد العصر إذ 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ى بلاد الله شكر فقام الجرشيان فقالا يا رسول الله ببلادنا جبل يقال له ك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ذلك تسميه أهل جرش فقال انه ليس بكشر ولكنه شك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ا فما ش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قال إن بدن الله لتنحر عنده الآن قال فجلس الرجلان إلى أبى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إلى عثمان فقال لهما ويحكمها إن رسول الله صلى الله عليه وسلم لينعى الآن ل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كما فقوما إلى رسول الله صلى الله عليه وسلم فاسألاه أن يدعو الله أن يرفع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ى انضموا ا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شين وسكون الكاف جبل باليم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كما فقاما اليه فسألاه ذلك فقال اللهم ارفع عنهم فخرجا من عند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راجعين إلى قومهما فوجدا قومهما قد أصيبوا يوم أصابهم صرد بن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يوم الذى قال فيه رسول الله صلى الله عليه وسلم ما قال وفى الساعة التى 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ا ما ذكر فخرج وقد جرش حتى قدموا ع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سلموا وحمى لهم حمى حول قريت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كتاب ملوك حمير ورسولهم اليه باسلا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بن كلال ونعيم بن عبد كلال والنعمان قيل ذى رعين ومعافر وهم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عث اليه زرعة ذو يزن باسلامهم فكتب اليه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سم الله الرحمن الرحي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من محمد رسول الله النبى إلى الحارث بن عبد كلال وا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عمان قيل ذى رعين ومعافر وهمدان أما بعد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انى أحمد الله اليكم الذى لا إ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ا هو أما بعد فانه وقع بنا رسولكم منقلبنا من أرض الروم فلقينا بالمدينة ف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رسلتم به وخبر ما قبلكم وأنبأنا باسلامكم وقتلكم المشركين وأن الله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دا كم بهداه إن أصلحتم وأطعتم الله ورسوله وأقمتم الصلاة وآتيتم الزكاة وأعطي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غانم خمس الله تعالى وسهم النبى وصفيه وما كتب على المؤمنين من الصد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عقار عشر ما سقت العين وسقت السماء وما سقى الغرب نصف العشر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ابل الاربعين ابنة لبون وفى ثلاثين من الابل ابن لبون ذكر وفى كل خ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ابل شاة وفى كل عشر من الابل شاتان وفى كل أربعين من البقر بقرة 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 ثلاثين من القر تبيع جذع أو جذعة وفى كل أربعين من الغنم سائمة وح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اة أنها فريضة الله التى فرض على المؤمنين في الصدقة فمن زاد خيرا فهو خ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ومن أدى ذلك وأشهد على إسلامه وظاهر المؤمنين على المشركين فان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ؤمنين له ما لهم وعليه ما عليهم ولهم ذمة الله وذمة رسوله وأنه من أسلم من يهو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نسرانى فانه من المؤمنين له ما لهم وعليه ما عليهم ومن كان على يهوديته أ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صرانيته فانه لا يرد عليها وعليه الجزية على كل حالم ذكر أو أنثى حر أو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ينار واف من قيمة المعافر أو عوضه ثيابا فمن أدى ذلك إ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ان له ذمة الله وذمة رسوله ومن منعه فانه عدو لله ولرسوله ، أما بعد 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ا النبى أرسل إلى زرعة ذى يزن أن إذا أتاكم رسلى فأوصيكم بهم خيرا معا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جبل وعبدالله بن زيد ومالك بن عبادة وعقبة بن نمر ومالك بن مر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صحابهم وأن اجمعوا ما عندكم من الصدقة والجزية من محالفيكم وأبلغوها رس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 أميرهم معاذ بن جبل فلا ينقلبن إلا راضيا أما بعد فان محمدا شهد أن لا إ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الله وأنه عبده و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إن مالك بن مرارة الرهاوى قد حدثنى أنك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لمت من أول حمير وقتلت المشركين فابشر بخير وآمرك بحمير خيرا ولا تخو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تخاذلوا فان رسول الله صلى الله عليه وسلم هو مولى غنيكم وفقير كم وأن الصدقة لا تحل ل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لاهل بيته إنما هى زكاة يزكى بها على فقراء المسلمين وابن السبيل وأن ما لكا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لغ الخبر وحفظ الغيب وآمركم به خيرا فانه منظور اليهم والسلام عليكم ورحمة ال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إسلام فروة بن عمرو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بعث فروة بن عمرو بن النافرة الجذامى رسولا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باسلامه وأهدى له بغلة بيض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فروة عاملا للروم على من يليه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رب وكان منزله معاون وما حولها من أرض الشام فلما بلغ الروم ذلك من إسلا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ذوه فحبسوه عندهم ثم ضربوا عنقه وصلبوه على ماء لهم يقال له عفراء فلسط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زعم الزهرى ابن شهاب أنهم لما قدموا ليقتلوه 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لغ سراة المسلمين بأن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سلم لربى أعظمى ومقا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ضربوا عنقه وصلبوه على ذلك الم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بعث رسول الله صلى الله عليه وسلم خالد بن الول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شهر ربيع الآخر أو جمادى الاولى سنة عشر إلى بنى الحارث بن كعب بنجر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ره أن يدعوهم إلى الاسلام قبل أن يقاتلهم ثلاثا فان استجابوا فاقبل منهم و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يفعلوا فقاتلهم فخرج خالد حتى قدم عليهم فبعث الركبان يضربون في كل 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دعون إلى الاسلام ويقولون أيها الناس أسلموا تسلموا فأسلم الناس ودخلوا في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عوا اليه فأقام فيهم خالد يعلمهم الاسلام وكتب إ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ذلك فكتب له رسول الله صلى الله عليه وسلم أن يقبل ويقبل معه وفدهم فأ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بل معه وفدهم منهم قيس بن الحصين ذى القصة ويزيد بن عبدالمدان وي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محجل وعبدالله بن قراد الزيادى وشداد بن عبدالله الضبابى وقال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بم كنتم تغلبون من قاتلكم في الجاهلية قالوا لم نكن نغلب أح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بلى قالوا كنا نجتمع ولا نتفرق ولا نبدأ أحدا بظلم قال صدقتم وأمر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س بن الحصين فرجعوا إلى قومهم في بقية من شوال أو في ذى القعدة فلم يمكث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أربعة أشهر حتى توف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و القصة لقب ل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س قيل له ذلك لقصة كانت بحلقه لا يكاد يبين من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قدوم رفاعة الجذام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في هدنة الحديبية قبل خيبر رفاعة بن زيد الجذا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هدى برسول الله صلى الله عليه وسلم غلاما وأسلم فحسن إسلامه وكتب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كتابا إلى قوم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هذا 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محمد رسول الله لرفاعة بن زيد إنى بعثته إلى قومه عامة ومن دخل فيهم يدع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له والى رسوله فمن أقبل منهم ففى حزب الله وحزب رسوله ومن أدبر فله أ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ه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لما قدم رفاعة على قومه أجابوا وأسلموا ثم ساروا إلى الحرة حرة الرجلاء فنزلو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9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همدا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همدان منهم مالك بن نمط و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يفع وضمام بن مالك السلمانى وعميرة بن مالك الخارف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لقوا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مرجعه من تبوك وعليهم مقطعات الحبرات والعمائم العدنية على الرواح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هري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الارحبية ومالك بن نمط يرتجز بين يدى رسول الله صلى الله عليه وسلم و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ك جاوزن سواد الريف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ي هبوات الصيف والخر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خطمات بحبال الل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وا له كلاما كثيرا حسنا فصيحا فكتب لهم رسول الله صلى الله عليه وسلم كتا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قطعهم فيه ماسألوه وأمر عليهم مالك بن نمط واستعمله على من أسلم من قو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ره بقتال ثقيف فكان لا يخرج لهم سرح إلا أغار ا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مط شاعرا محسنا ف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خارف بطن من همد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ميم نسبة إلى مهر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ت رسول الله في حمة الدج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نحن بأعلى رحرحان وصلد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ن بنا خوص قلائص تغتل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ركبانها في لاحب متمد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كل فتلاء الذراعين جس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مر بنا مر الهجف الخفيد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لفت برب الراقصات إلى م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صوادر بالركبان من هضب قرد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أن رسول الله فينا مصدق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سول أتى من عندذى العرش مهت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ا حملت من ناقة فوق رح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شد على أعدائه م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عطى اذا ما طالب العرف جاء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مضى بحد المشرفى المه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هجف الظليم المس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خفيدد الطويل الساقين من الظلمان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)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ـ</w:t>
      </w:r>
      <w:r>
        <w:rPr>
          <w:rFonts w:cs="Arial" w:ascii="Arial" w:hAnsi="Arial"/>
          <w:color w:val="000000"/>
        </w:rPr>
        <w:t>301</w:t>
      </w:r>
      <w:r>
        <w:rPr>
          <w:rFonts w:ascii="Arial" w:hAnsi="Arial" w:cs="Arial"/>
          <w:color w:val="000000"/>
          <w:rtl w:val="true"/>
        </w:rPr>
        <w:t>ـ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6:00Z</dcterms:created>
  <dc:creator>منيرة</dc:creator>
  <dc:description/>
  <dc:language>en-US</dc:language>
  <cp:lastModifiedBy>منيرة</cp:lastModifiedBy>
  <dcterms:modified xsi:type="dcterms:W3CDTF">2003-10-05T16:07:00Z</dcterms:modified>
  <cp:revision>1</cp:revision>
  <dc:subject/>
  <dc:title> </dc:title>
</cp:coreProperties>
</file>