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0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ذى أتاه رئيه بظهور النبى صلى الله عليه وسلم قال فأرسل اليه عمر رضى الله عنه فقال له أ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10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11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2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ذى أتاه رئيه بظهور النبى صلى الله عليه وسلم قال فأرسل اليه عمر رضى الله عنه فقال له أ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واد بن قارب قال نعم قال أنت الذى أتاك رئيك بظهور رسول الله صلى الله عليه وسلم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عم قال فأنت على ما كنت عليه من كهانتك قال فغضب وقال ما استقبلنى ب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حد منذ أسلمت يا أمير المؤمنين فقال عمر سبحان الله ما كنا عليه من الشر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عظم مما كنت عليه من كهانتك فأخبرنى باتيانك رئيك بظهور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نعم يا أمير المؤمنين بينا أنا ذات ليلة بين النائم واليقظان اذ أتانى رئيى فضر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رجله قال قم يا سواد بن قارب فاسمع مقالتى واعقل ان كنت تعقل انه قد بع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من لؤى بن غالب يدعو إلى الله عزوجل والى عبادته ثم أنشأ يق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بت للجن وتطلاب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شدها العيس بأقتاب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هوى إلى مكة تبغى الهد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صادق الجن ككذاب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ارحل إلى الصفوة من هاش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يس قداماها كأذناب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قلت دعنى أنام فانى امسيت ناعسا فلما كانت الليلة الثانية أتانى فضر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رجله وقال قم يا سواد بن قارب فاسمع مقالتى واعقل ان كنت تعقل انه قد بع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من لؤى بن غالب يدعو إلى الله عزوجل والى عبادته ثم أنشأ يق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بت للجن وتخبار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شدها العيس بأكوار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هوى إلى مكة تبغى الهد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مؤمن الجن ككفار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ارحل إلى الصفوة من هاش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ين روابيها وأحجار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قلت دعنى أنام فانى أمسيت ناعسا فلما كانت الليلة الثالثة أتانى فضر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رجله وقال قم يا سواد بن قارب فاسمع مقالتى واعقل ان كنت تعقل انه قد بع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من لؤى بن غالب يدعو إلى الله عزوجل والى عبادته ثم أنشأ يق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بت للجن وتجساس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شدها العيس بأحلاس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هوى إلى مكة تبغى الهد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خير الجن كأنجاس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0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ارحل إلى الصفوة من هاش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سم بعينك إلى راس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مت فقلت قد إمتحن الله قلبى فرحلت ناقتى ثم أتيت المدينة فاذا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صحبه حوله فدنوت فقلت اسمع مقالتى يا رسول الله قال هات فأنشأت أقول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تانى نجيبى بعد هدء ورقد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م يك فيما قد بلوت بكاذ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لاث ليال قوله كل لي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تاك رسول من لؤى بن غال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شمرت من ذيلى الازار ووسط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ى الذعل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وجناء بين السباس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شهد أن الله لا رب غي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نك مأمون على كل غائ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نك أدنى المرسلين وسي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الله يابن الاكرمين الاطاي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مرنا بما يأتيك يا خير مرس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ن كان فيما جاء شيب الذوائ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ن لى شفيعا يوم لا ذو شفاع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واك بمغن عن سواد بن قار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فرح رسول الله صلى الله عليه وسلم وأصحابه بمقالتى فرحا شديدا حتى رؤى الفرح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جوه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وثب اليه عمر بن الخطاب رضى الله عنه فالتزمه وقال قد ك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شتهى أن أسمع هذا الحديث منك فهل يأتيك رئيك اليوم قال اما منذ قرأ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قرآن فلا ونعم العوض كتاب الله من الجن ثم أنشأ عمر يقول كنا يوما في ح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قريش يقال لهم آل ذريح وقد ذبحوا عجلا لهم والجزار يعالجه اذ سمعنا صوت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جوف العجل ولا نرى شيئا يا آل ذريح أمر نجيح صائح يصيح بلسان فصي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شهد أن لا إله إلا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روينا خبر سواد هذا من طريق البخارى ثنا يحي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سليمان قال حدثنى ابن وهيب قال حدثنى عمر أن سالما حدثه عن عبد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مر فذكر الخبر أخصر مما سقناه وفى الالفاظ إختلا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لسهيلى ولسو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قارب هذا مقام حميد في دوس حين بلغهم وفاة رسول الله صلى الله عليه وسلم تسلي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ذعلب بكسر الدال المشددة وسكون العين وكسر اللام الناق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سريعة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0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هذا الباب خبر سوداء بنت زهرة بن كلاب وذلك انها حين ولدت ورآ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ها زرقاء سيماء أمر بوأدها وكانوا يئدون من البنات ما كانت على هذه الصف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رسلها إلى الحجون لتدفن هناك فلما حفر لها الحافر وأراد دفنها سمع هاتفا يق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تئد الصبية وخلها في البرية فالتفت فلم ير شيئا فعاد لدفنها فسمع الهاتف يسج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سجع آخر في المعنى فرجع إلى أبيها وأخبره بما سمع فقال إن لها لشأنا وترك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كانت كاهنة قريش فقالت يوما لبنى زهرة ان فيكم نذيرة أو تلد نذيرا فاعرض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بناتكم فعرضن عليها فقالت في كل واحدة منهن قولا ظهر بعد حين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رضت عليها آمنة بنت وهب فقالت هذه النذيرة أو ستلد نذي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و خبر طو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الزبير يسيرا م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ذكره بطوله أبوبكر النقاش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بر مازن بن الغضوبة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برنا على بن محمد التغلبى قال أنا محمد بن غسان بن غافل وغيره قالا أنا على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سن الدمشقى قال أنا الشيخان أبوالقاسم زاهر وأبوبكر وجيه ابنا طاهر بن م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شحاميان بنيسابور قالا أنا أبوحامد أحمد بن الحسن الازهرى قال أنا أبومحمد الحس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أحمد المخلدى قال أنا أبوعمران موسى بن العباس الجوينى ثنا على بن حر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نا المنذر هشام بن محمد بن السائب عن أبيه عن عبدالله العمانى عن مازن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غضوبة قال كنت أسدن صنما بسمال قرية بعمان فعترنا ذات يوم عنده عتي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ى الذبيحة فسمعنا صوتا من الصنم يقول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ا مازن إسمع تس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ظهر خير وبطن ش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عث نبى من مض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دين الله الكب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دع نحيتا من حج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سلم من حر سق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0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ففزعت لذلك فقلت إن في هذا لعجب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ثم عترت بعد أيام عتيرة فسمع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وتا من الصنم يقول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قبل إلى أقب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سمع مالا يجه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ذا نبى مرس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اء بحق منز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آمن به كى تعد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 حر نار تشع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ودها بالجند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لت إن في هذا لعجب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نه لخير يراد بى فبينا نحن كذلك إذ قدم رجل من أ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جاز قلنا ما الخبر وراءك قال ظهر رجل يقال له أحمد يقول لمن أتاه أجيب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اعى الله فقلت هذا نبأ ما سمعته فثرت إلى الصنم فكسرته جذاذا وركب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احلتى فقدمت على رسول الله صلى الله عليه وسلم فشرح لى الاسلام فأسلمت وق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سرت بادر أجذاذا وكان ل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با نطيف به ضلا بتضل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الهاشمى هدانا من ضلالت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م يكن دينه منى على ب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ا راكبا بلغن عمرا واخوت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ى لمن قال ربى بادر قا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عنى بعمرو بنى الصامت واخوتها بنى الخظا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مازن فقلت يا رسول الله انى مول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لطرب وبشرب الخمر وبالهلوك من النساء وألحت علينا السنون فذهبن بالاموال وهزل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ذرارى والعيال وليس لى ولد فادع الله أن يذهب عنى ما أجد ويأتينى بالحي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هب لى ولدا فقال النبى صلى الله عليه وسلم اللهم ابدله بالطرب قراءة القرآن وبالحرام الحل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الخمر ريا لا إثم فيه وبالعهر عفة الفرج وائته بالحيا وهب له ولدا قال ماز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ذهب الله عنى ما كنت أجد وتعلمت شطر القرآن وحججت حججا وأخصب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مان ووهب الله لى حيان بن مازن وأنشدت أقول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يك رسول الله خبت مطيت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جوب الفيافى من عمان إلى الع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تشفع لى يا خير من وطئ الحص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غفر لى ربى وأرجع بالفل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معشر خالفت في الله دين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ا رأيهم رأيى ولا شرجهم شرج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لنسخ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 هذا لعجب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طر </w:t>
      </w:r>
      <w:r>
        <w:rPr>
          <w:rFonts w:cs="Arial" w:ascii="Arial" w:hAnsi="Arial"/>
          <w:color w:val="000000"/>
          <w:sz w:val="28"/>
          <w:szCs w:val="28"/>
          <w:rtl w:val="true"/>
        </w:rPr>
        <w:t>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0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نت امرأ بالرعب والخمر مولع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بابى حتى آذن الجسم بالنه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بدلنى بالخمر خوفا وخش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العهر إحصانا فحصن لى فرج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صبحت همى في الجهاد ونيت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له ما صومى ولله ما حج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زمل بن عمرو العذرى قال كان لبنى عذرة صنم يقال له خمام فكان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عظمونه وكان في بنى هند بن حرام بن ضبة بن عبد بن كثير بن عذرة 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ادنه رجلا يقال له طارق وكانوا يعترون عنده فلما ظهر النبى صلى الله عليه وسلم سمعنا صوت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قول يا بنى هند بن حرام ظهر الحق وأودى خمام ودفع الشرك الاسل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فزع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ذلك وهالنا فمكثنا أياما ثم سمعنا صوتا وهو يقول يا طارق يا طارق بعث الن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صادق بوحى ناطق صدع صادعة بأرض تهامة لناصريه السلامة ولخاذليه الندا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ذا الوداع منى إلى يوم القيا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زمل فوضع الصنم لوجه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زمل فابتعت راحل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رحلت حتى أتيت النبى صلى الله عليه وسلم مع نفر من قومى وأنشدته شعرا قلته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يك رسول الله أعملت نص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كلفها حزنا وقوزا من الرم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انصر خير الناس نصرا مؤز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عقد حبلا من حبالك في حب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شهد أن الله لا شئ غي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دين له ما أثقلت قدمى نع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خبر ذك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ن هشام ابن بعض أهل العلم حدثه أنه كان لمرداس أبى عب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رداس السلمى وثن يعبده وهو حجر يقال له ضمار فلما حضر مرداس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عباس أى بنى أعبد ضمار فانه ينفعك ويضرك فبينما عباس يوما عند ضمار إذ سم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جوف ضمار مناديا يقول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ل للقبائل من سليم كل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ودى ضمار وعاش أهل المسج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 الذى ورث النبوة والهد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عد ابن مريم من قريش مهت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ودى ضمار وكان يعبد م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بل الكتاب إلى النبى م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نسخ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عف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عله غلط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0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حرق العباس ضمار ولحق بالنبى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ى أبوجعفر العقيلى عن رجل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ى لهب يقال له لهيب أو لهيب بن مالك قال حضرت مع رسول الله صلى الله عليه وسلم فذكر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ده الكهانة فقلت بأبى وأمى نحن أول من عرف حراسة السماء وزجر الشياط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عهم من إستراق السمع عند قذف النجوم وذلك أنا إجتمعنا إلى كاهن لنا ي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 خطر بن مالك وكان شيخا كبيرا قد أتت عليه مائتا سنة وثمانون سنة 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أعلم كهاننا فقلنا له يا خطر هل عندك علم من هذه النجوم التى يرمى بها فانا 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زعنا لذلك وخفنا سوء عاقبتها فقال إئتونى بسحر أخبركم الخبر ألخير أم ضر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و لامن أو حذر قال فانصرفنا عنه يومنا فلما كان من غد في وجه السحر أتينا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ذا هو قائم على قدميه شاخص في السماء بعينيه فناديناه يا خطر يا خطر فأومأ الي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مسكوا فأمسكنا فانقض نجم عظيم من السماء وصرخ الكاهن رافعا صو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صابه أصابه خامره عقابه عاجله عذابه أحرقه شهابه زايله جوابه يا ويله ما حا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بله بلباله عاوده خباله تقطعت حباله وغيرت أحوا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أمسك طويلا يق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ا معشر بنى قحطان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خبركم بالحق والبي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قسمت بالكعبة والار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بلد المؤتمن السد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منع السمع عتاة الج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ثاقب بكف ذى سلط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أجل مبعوث عظيم الش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بعث بالتنزيل والفرق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الهدى وفاضل القرآ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بطل به عبادة الاوث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قلت ويحك يا خطر إنك لتذكر أمرا عظيما فماذا ترى لقومك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رى لقومى ما أرى لنفس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 يتبعوا خير نبى الان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رهانه مثل شعاع الشم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بعث في مكة دار الحم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محكم التنزيل غير اللب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0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لنا له يا خطر وممن هو فقال والحياة والعيش انه لمن قريش ما في حكم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طيش ولا في خلقه هي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كون في جيش وأى جيش من آل قحط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آل أي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لنا بين لنا من أى قريش هو فقال والبيت ذى الدعائم ا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من نجل هاشم من معشر أكارم يبعث بالملاحم وقتل كل ذى ظالم ثم قال 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و البيان أخبرنى به رئيس الج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قال الله أكبر جاء الحق وظهر وانقط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 الجن الخب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سكت وأغمى عليه فما أفاق إلا بعد ثلاثة فقال لا إ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ا الله فقال رسول الله صلى الله عليه وسلم سبحان الله لقد نطق عن مثل نبوة وانه ليبع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وم القيامة أمة وحد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لسهيلى المعنى وصابه مثل وشاح وأشاح وتكون الهمز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دلا من واو مكسو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من طريق ابن ماجه ثنا محمد بن يحيى ثنا اسرائ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نا سماك بن حرب عن عكرمة عن ابن عباس ان قريشا أتوا إمرأة كاهنة فقا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ا أخبرينا أشبهنا أثرا بصاحب المقام فقال إن أنتم جررتم كساء على هذه السهلة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شيتم عليها أنبأتكم فجروا كساء ثم مشى الناس عليها فأبصرت اثر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فقالت هذا أقربكم اليه شبها ثم مكثوا بعد ذلك عشرين س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و ما شاء الله ثم بعث الله محمدا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 أبى خيثمة ثنا موسى ثنا حم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حميد عن عكرمة ان نفرا من قريش مروا بجزيرة من جزائر البحر فاذا 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شيخ من جرهم فقال ممن أنتم قلنا نحن من أهل مكة من قريش فقال الشيخ ذا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وم لقد طلع الليلة نجم لقد بعث فيكم نبى قال فنظروا فاذا النبى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لم قد بعث تلك اللي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ئ على أبى عبدالله محمد بن عبدالمؤمن المقدسى وأ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سمع بغوطة دمشق أخبرتكم أم النور عين الشمس بنت أحمد بن أبى الف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ثقفى إجازة قالت أنا أبوالفتح إسمعيل بن الفضل بن أحمد بن الاخشيد قراء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ثنا الشيخ الزكى أبوالقاسم الفضل بن أحمد بن أحمد بن محمود الثقفى ثنا ا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يس عنده حدة وسرعة غضب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0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كر أحمد بن يوسف بن ابراهيم الثقفى ثنا أبوعلى الحسن ابن محمد بن إله المعد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نا عمرو بن على ثنا عبيد الله بن عبدالمجيد ثنا القاسم بن الفصل ثنا أبونضرة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ى سعيد الخدرى رضى الله عنه قال بينما راع يرعى بالجزيرة إذ عرض الذئ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شاة من شائه فحال الراعى بين الذئب وبين الشاة فأقعى الذئب على ذنبه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لا تتقى الله تحول بينى وبين رزق ساقه الله إ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الراعى هل أعجب من ذئ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قع على ذنبه يكلمنى بكلام الان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الذئب ألا أخبرك بأعجب منى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صلى الله عليه وسلم بين الحرت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حدث الناس بأنباء ما قد سبق فساق الراعى شاءه فأ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دينة فغدا على رسول الله صلى الله عليه وسلم يحدثه بما قال الذئب فقال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صدق الراعى إن من أشراط الساعة كلام السباع الانس والذ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فسى بيده لا تقوم الساعة حتى يكلم الرجل شراك نعله وعذبة صوته ويخبره ب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نع أه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لواقدى باسناد له قال كان ابوهريرة يحدث ان قوما من خثع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انوا عند صنم لهم جلوسا وكانوا يتحاكمون إلى أصنام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يه قال ابوهريرة رض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عنه فبينا الخثعمون عند صنمهم اذ سمعوا هاتفا يهتف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أيها الناس ذوو الاجس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سندو الحكم إلى الاصن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كلكم أوره كالكه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ما ترون ما أرى امام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ساطع يجلو دجى الظل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اك نبى سيد الان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هاشم في ذروة السن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ستعلن بالبلد الحر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اء بهد الكفر بالاسل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كرمه الرحمن من إم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بوهريرة فأمسكوا عنه ساعة حتى حفظوا ذلك ثم تفرقوا فلم تمض بهم ثالثة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جئهم خبر رسول الله صلى الله عليه وسلم انه قد ظهر بمكة فما أسلم الخثعميون حتى إستأخ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سلامهم ورأوا عبرا عند صنم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إسحق وحدثنى على بن نافع الجرشى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دينة لانها بين حرتين عظيمت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حرة هى الارض ذات الحجارة السود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0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نبا بطنا من اليمن كان لهم كاهن في الجاهلية فلما ذكر أمر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وانتشر في العرب قالت له جنب أنظر لنا في أمر هذا الرجل واجتمعوا ا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أسفل جبل فنزل عليهم حين طلعت الشمس فوقف لهم قائما متكئا على قو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 فرفع رأسه إلى السماء طويلا ثم جعل ينزو ثم قال أيها الناس إن الله أكرم محم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صطفاه وطهر قلبه وحشاه ومكثه فيكم أيها الناس قليل ثم اشتد في جبله راجع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حيث ج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اخبار في هذا كثير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المبعث ، متى وجبت له صلى الله عليه وسلم النبوة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ئ على أبى عبدالله محمد بن عبدالمؤمن بن أبى الفتح الصورى وأنا أسم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بركم أبوالقاسم عبد الصمد بن محمد بن أبى الفضل بن الحرستانى قراءة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نتم تسمعون فأقر به قال أنا أبومحمد عبدالكريم بن حمزة بن أبى الخضر السلم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ماعا عليه قال أنا أبومحمد عبدالعزيز بن أحمد الكنانى قال أنا تمام بن م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ازى قال أنا أحمد بن سليمان ثنا يزيد بن محمد ثنا أ بوالجماهر ثنا سعيد بن بش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نا قتادة عن الحسن عن أبى هريرة أن رسول الله صلى الله عليه وسلم قال كنت أول النبي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لخلق وآخرهم في البع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برنا محمد بن اسمعيل بن عبدالله بن الانماط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قراءة والدى عليه وأنا أسمع قال أنا ابن الحرستانى سماعا وأبوالحسن المؤ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حمد بن على الطوسى إجازة قال أنا وقال ابن الحرستانى أنبأنا الامام أبو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محمد بن الفضل بن أحمد الفراوى قال أنا أبوحفص بن مسرور قال أنا أ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و بن نجيد ثنا محمد بن أيوب الرازى قال أنا محمد بن سنان العوقى ثنا ابراه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1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طهمان عن بديل عن عبدالله بن شقيق عن ميسرة الفجر قال قلت يا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متى كنت نبيا قال كنت نبيا وآدم بين الروح والجسد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م كانت سنه صلى الله عليه وسلم حين بعث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برنا أبوحفص عمر بن عبد المنعم بن القواس بقراءتى عليه بعربيل بغوط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مشق قلت له أخبركم القاضى الامام ابوالقاسم عبدالصمد بن محمد بن أبى الفض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نصارى قراءة عليه بحضورك في الرابعة فأقر به قال أنا جمال الاسلام أبوالحس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لمى قال أنا أبونصر الحسين بن محمد بن طلاب قال أنا أبوالحسين بن جمي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نا خالد بن محمد بدمياط ثنا محمد بن على الصائغ ثنا محمد بن بشر التنيسى ث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وزاعى قال حدثنى ربيعة بن أبى عبدالرحمن قال حدثنى أنس بن مالك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بعث على رأس الاربعين وقبض على رأس الستين وما في رأس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حيته عشرون شعرة بيضاء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1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بر بعثه عليه السلام إلى الاسود والاحمر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11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12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3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بر بعثه عليه السلام إلى الاسود والاحمر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برنا أبومحمد عبدالعزيز بن عبد المنعم الحرانى بقراءة والدى عليه أخبر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على ضياء بن أبى القاسم عن الخريف قال أنا أبوبكر محمد بن عبدالباقي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الانصارى قال أنا ابوالحسن على بن عيسى الباقلانى قال أنا أحمد بن جعف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نا الحسن بن الطيب البلخى ثنا قتيبة بن سعيد ثنا بكر بن مضر عن ابن اله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عمرو بن شعيب عن أبيه عن جده ان رسول الله صلى الله عليه وسلم ع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بوك قام من الليل يصلى فاجتمع رجال من أصحابه يحرسونه حتى اذا صلى وانصر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يهم قال لهم لقد أعطيت الليلة خمسا ما أعطيهن أحد قبلى اما أولهن فأرس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الناس كلهم عامة وكان من قبلى إنما يرسل إلى قوم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نصرت بالرعب على العد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و كان بينى وبينه مسيرة شهر لملئ منى رعب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حلت لى الغنائم كلها وكان من قب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عظمونها كانوا يحرمون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علت لى الارض مسجدا وطهورا أينما أدركتنى الصلا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مسحت وصليت وكان من قبلى يعظمون ذلك إنما كانوا يصلون في كنائسهم وبيعه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خامسة قيل لى سل فان كل نبى قد سأل فأخرت مسألتى إلى يوم القيامة فه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كم ولمن شهد أن لا إله إلى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ئ على عبدالرحيم بن يوسف الموصلى وأنا اسم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خبركم ابن طبرزد قال أنا ابن الحصين أنا ابن غيلان عن أبى بكر الشافعى ثنا ابراه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دالله بن مسلم ثنا سليمان بن حرب ثنا شعبة عن أبى بشر عن سعيد بن جب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أبى موسى قال قال رسول الله صلى الله عليه وسلم من سمع بى من يهودى أو نصرانى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م يسلم دخل الن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إسحق فلما بلغ رسول الله صلى الله عليه وسلم أربعين س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عثه الله رحمة للعالمين وكافة للناس وكان الله قد أخذ له الميثاق على كل نبى بعثه قب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1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لايمان به والتصديق له والنصر على من خالفه وأخذ عليهم أن يؤدوا ذلك إلى ك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آمن بهم وصدقهم فأدوا من ذلك ما كان عليهم من الحق فيه بقول الله تعا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نبيه محمد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إذ أخذ الله ميثاق النبيين لما آتيناكم من كتاب وحكمة ثم جاء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سول مصدق لما معكم لتؤمنن به ولتنصرنه قال أقررتم وأخذتم على ذلكم إصرى 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ثقل ما حملتكم من عهد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وا أقررنا قال فاشهدوا وأنا معكم من الشاهدين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خذ الله الميثاق عليهم جميعا بالتصديق له والنصر وأدوا ذلك إلى من آمن ب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صدقهم من اهل هذين الكتاب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ن عائشة رضى الله عنها ان أول ما ابتدئ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 رسول الله صلى الله عليه وسلم من النبوة حين أراد الله به كرامته ورحمة العب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 الرؤيا الصادقة لا يرى رؤيا إلا جاءت كفلق الصبح وحبب الله اليه الخلوة فلم يك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ئ أحب اليه من أن يخلو وحد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ى بشر الدولابى قال حدث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بن حميد أبوقرة ثنا سعيد بن عيسى بن تليد قال حدثنى المفضل بن فضلة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ى الطاهر عبدالملك بن محمد بن أبى بكر بن محمد بن عمرو بن حزم عن عمه عبدالله بن ا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كر بن محمد بن عمرو بن حزم انه كان من بدء أمر رسول الله صلى الله عليه وسلم انه رأى في المن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ؤيا فشق ذلك عليه فذكر ذلك لصاحبته خديجة بنت خويلد فقالت له أبش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ن الله لا يصنع بك إلا خيرا فذكر لها أنه رأى ان بطنه أخرج فطهر وغسل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عيد كما كان قالت هذا خير فأبشر ثم استعلن به جبريل فأجلسه على ما شاء الله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جلسه عليه وبشره برسالة ربه حتى اطمأن ثم قال اقرأ قال كيف أقرأ ق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قرأ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سم ربك الذى خلق خلق الانسان من علق اقرأ وربك الاكرم الذى ع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الق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بل رسول الله صلى الله عليه وسلم رسالة ربه واتبع الذى جاء به جبر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عند الله وانصرف إلى أهله فلما دخل على خديجة قال أرأيتك الذى ك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حدثك ورأيته في المنام فانه جبريل استعلن فأخبرها بالذى جاءه من الله عزوج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مع فقالت أبشر فوالله لا يفعل الله بك إلا خيرا فاقبل الذى أتاك الله وأبش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1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انك رسول الله حق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من طريق الدولابى عن محمد بن عايذ ثنا محم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عيب عن عثمان بن عطاء الخراسانى عن أبيه عطاء بن أبى مسلم عن عكرمة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اس قال بعث الله عز وجل محمدا على رأس خمس سنين من بنيان الكع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أول شئ أراه إياه من النبوة رؤيا في النوم فذكر نحو ما تقدم وفى آخره فل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ضى اليه الذى أمر به انصرف رسول الله صلى الله عليه وسلم منقلبا إلى أهله لا يأ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حجر ولا شجر إلا سلم عليه سلام عليك يا رسول الله فرجع إلى بيته وهو موق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د فاز فوزا عظيما الحدي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من طريق مسلم ثنا ابوبكر بن ابى شيبة ث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حيى بن أبى كثير عن ابراهيم بن طهمان قال حدثنى سماك بن حرب عن جا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سمرة قال قال رسول الله صلى الله عليه وسلم إنى لاعرف حجرا بمكة كان يسلم على قب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ن أبعث إنى لاعرفه الآ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 رواية يونس عن ابن إسحق بسنده إلى أبى ميس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و بن شرحبيل ان رسول الله صلى الله عليه وسلم قال لخديجة انى اذا خلوت وحدى سمع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داء وقد خشيت والله أن يكون لهذا أمر قالت معاذ الله ما كان الله ليفعل ذلك ب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والله انك لتؤدى الامانة وتصل الرحم وتصدق الحديث فلما دخل أبوبكر ولي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ثم ذكرت خديجة له فقالت يا عتيق اذهب مع محمد إلى ورقة فل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خل رسول الله صلى الله عليه وسلم أخذ أبوبكر بيده وقال انطلق بنا إلى ورقة فقال و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برك قال خديجة فانطلقا اليه فقصا عليه فقال انى اذا خلوت وحدى سمع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داء من خلفى يا محمد يا محمد فأنطلق هاربا في الارض فقال له لا تفعل اذا أتاك فاثب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تسمع ما يقول لك ثم إئتنى فأخبرنى فلما خلا ناداه يا محمد يا محمد قل بسم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حمن الرحيم الحمد لله رب العالمين حتى بلغ ولا الضالين قل لا إله إلا الله فأ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رقة فذكر له ذلك فقال له ورقة أثب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نا أشهد أنك الذى بشر به ابن مر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نك على مثل ناموس موسى وانك نبى مرسل وانك ستؤمر بالجهاد بعد يوم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ا ولئن أدركنى ذلك لاجاهدن معك فلما توفى ورقة قال رسول الله صلى الله عليه وسلم ل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نسخ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بش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مك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ثبت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1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أيت القس في الجنة وعليه ثياب الحرير لانه آمن بى وصدقنى يعنى ورق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أبى بكر الشافعى ثنا محمد بن يونس بن موسى ثنا عثمان بن عم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رس قال أنا على بن المبارك الهنائى عن يحيى بن أبى كثير عن أبى سلمة قال سأ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ابر بن عبدالله فقال لا أحدثك الا ما حدثنا رسول الله صلى الله عليه وسلم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اورت بحراء فلما قضيت جوارى هبطت فنوديت فنظرت عن يمينى فلم أر شيئ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نظرت عن يسارى فلم أر شيئا فنظرت من خلفى فلم أر شيئا فرفعت رأسى فرأي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يئا بين السماء والارض فأتيت خديجة فقلت دثرونى وصبوا على ماء باردا فدثرو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صبوا على ماء باردا فنزلت هذه الآ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أيها المدثر قم فأنذر وربك فكب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اه م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 ابن مثنى عن عثمان بن عمر بن فار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من حديث الزهرى قال أخبر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روة بن الزبير أن عائشة زوج النبى صلى الله عليه وسلم من الوحى الرؤيا الصادقة في الن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كان لا يرى رؤيا إلا جاءت مثل فلق الصبح ثم حبب اليه الخلاء فكان يخل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غار حراء يتحنث ف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و التعب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يالى ذوات العدد قبل أن يرجع إلى أه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تزود لذلك ثم يرجع إلى خديجة فيتزود لمثلها حتى فجئه الحق وهو في غار حر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جاءه الملك فقال إقرأ قال ما أنا بقارئ قال فأخذنى فغطنى حتى بلغ منى الجه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أرسلنى فقال إقرأ قلت ما أنا بقارئ قال فأخذنى فغطنى الثانية حتى بلغ م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جهد ثم أرسلنى فقال اقرأ قلت ما انا بقارئ فأخذنى فغطنى الثالثة حتى بلغ م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جهد ثم ارسلنى فق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قرأ باسم ربك الذى خلق خلق الانسان من علق اقرأ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ربك الاكرم الذى علم بالقلم علم الانسان مالم يع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جع بها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ترجف بوادره حتى دخل على خديجة فقال زملونى زملونى فزملوه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هب عنه الروع ثم قال لخديجة أى خديجة مالى وأخبرها الخبر قال لقد خشي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نفسى قالت له خديجة كلا أبشر فوالله لا يخزيك الله أبدا إنك لتصل الرح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1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صدق الحديث وتحمل الكل وتكسب المعدوم وتقرى الضيف وتعين على نوائ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ق فانطلقت به خديجة حتى أتت به ورقة بن نوفل بن أسد بن عبدالعزى و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م خديجة أخى أبيها وكان أمرأ تنصر في الجاهلية وكان يكتب الكت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ربى ويكتب من الانجيل بالعربية ما شاء الله ان يكتب وكان شيخا كبيرا 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ى فقالت له خديجة أى عم اسمع من ابن أخيك قال ورقة بن نوفل يا ابن أخى ما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رى فأخبره رسول الله صلى الله عليه وسلم خبر ما رأى فقال له ورقة هذا هو النامو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ذى أنزل على موسى ياليتنى فيها جذعا ياليتنى اكون حيا حين يخرجك قوم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رسول الله صلى الله عليه وسلم أو مخرجى هم قال ورقة نعم لم يأت رجل قط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ما جئت به إلا عودى وان يدركنى يومك انصرك نصرا مؤز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ه من حدي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سلم عن أبى الطاهر عن ابن وهب عن يونس عنه وهذا لفظ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ه من طري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بخارى وغيره ولفظهم متقار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من طريق الدولابى ثنا يونس بن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على ثنا عبدالله بن وهب قال اخبرنى يونس بن يزيد عن الزهرى عن عرو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عائشة رضى الله عنها فذكر نحو ما تقدم وفى آخره ثم لم ينشب ورقة ان توف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تر الوحى فترة حتى حزن رسول الله صلى الله عليه وسلم فيما بلغنا حزنا غدا م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رارا كى يتردى من رءوس شواهق الجبال فكلما أوفى بذروة كى يلقى نفس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ها تبدى له جبريل عليه السلام فقال يا محمد إنك رسول الله حقا فيسكن ل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أشه وتقر نفسه فيرجع فاذا طال عليه فترة الوحى غدا لمثل ذلك فاذا أوفى ذرو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بدى له جبريل فقال مثل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ن عبيد بن عمير كان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يجاور في حراء من كل سنة شهرا وكان ذلك مما تحنث به قريش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جاهلية والتحنث التبرر فكان يجاور ذلك الشهر من كل سنة يطعم من جاء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مساكين فاذا قضى جواره من شهره ذلك كان أول ما يبدأ به اذا انصر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بل ان يدخل بيته الكعبة فيطوف بها سبعا أو ما شاء الله ثم يرجع إلى بيته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1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ذا كان الشهر الذى اراد الله به فيه ما اراد من كرامته وذلك الشهر رمضان خ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إلى حراء كما كان يخرج لجواره ومعه أهله حتى ا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انت الليلة التى اكرمه الله فيها برسالته ورحم العباد بها جاءه جبريل بأمر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عالى قال رسول الله صلى الله عليه وسلم فجاءنى وأنا نائم بنمط من ديباج ف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تاب فقال اقرأ قلت ما اقرأ فغتنى به حتى ظننت انه الموت ثم ارسلنى فقال اقرأ فق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اقرأ فغتنى به حتى ظننت انه الموت ثم ارسلنى فقال اقرأ قلت ماذا أقرأ ما اقول 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ا افتداء منه ان يعود لى بمثل ما صنع ق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قرأ باسم ربك الذى خلق خلق الانسان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ق اقرأ وربك الاكرم الذى علم بالقلم علم الانسان مالم يع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رأتها ثم انتهى فانصر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ى وهببت من نومى فكأنما كتب في قلبى كتابا فخرجت حتى اذا كنت في وسط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جبل سمعت صوتا من السماء يقول يا محمد أنت رسول الله وانا جبريل رفعت رأس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السماء أنظر فاذا جبريل في صورة رجل صاف قدميه في أفق السماء يقول يا محمد أ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وانا جبريل فوقفت أنظر اليه فما اتقدم وما اتأخر وجعلت اصرف وجهى ع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آفاق السماء فلا أنظر في ناحية منها إلا رأيته كذلك فما زلت واقفا ما اتقدم أمام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ا ارجع ورائى حتى بعثت خديجة رسلها في طلبى فبلغوا مكة ورجعوا اليها وأ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قف في مكانى ذلك ثم انصرف عنى وانصرفت راجعا إلى أهلى حتى أتي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ديجة فجلست إلى فخذها مضيفا اليها فقالت يا أبا القاسم أين كنت فوالله ل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عثت رسلى في طلبك فبلغوا مكة ورجعوا إلى ثم حدثتها بالذى رأيت فقا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شر يا ابن عمى واثبت فوالذى نفسى بيده إنى لارجوا أن تكون نبى هذه الا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قامت فجمعت عليها ثيابها ثم انطلقت إلى ورقة بن نوفل وهو ابن عمها 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تنصر وقرأ الكتب وسمع من اهل التوراة والانجيل فأخبرته بما اخبرها 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انه رأى وسمع فقال ورقة قدوس قدوس والذ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فسى بيده لئن كنت صدقتنى يا خديجة لقد جاءه الناموس الاكبر الذى 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1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أتى موسى وانه لنبى هذه الامة فقولى له فليثبت فرجعت خديجة إلى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فأخبرته بقول ورقة فلما قضى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واره وانصرف صنع ما كان يصنع بدأ بالكعبة فطاف بها فلقيه ورقة بن نوف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و يطوف بالكعبة فقال له يا ابن اخى اخبرنى بما رأيت وسمعت فأخبره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فقال له ورقة والذى نفسى بيده انك لنبى هذ الامة ول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اءك الناموس الاكبر الذى جاء موسى ولتكذبنه ولتؤذينه ولتقاتلنه ولئن ا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دركت ذلك اليوم لانصرن الله نصرا يعلمه ثم ادنى رأسه منه فقبل يأفوخه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صرف رسول الله صلى الله عليه وسلم إلى منز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ى بشر ثنا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بن عبد الرحيم ثنا عبدالملك بن هشام عن زياد قال قال محمد بن اسحق حدث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ماعيل بن ابى حكيم مولى آل الزبير انه حدث عن خديجة انها قالت ل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اى ابن عم أتستطيع ان تخبرنى بصاحبك هذا الذى يأتي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ذا جاءك قال نعم قالت فاذا جاء فأخبرنى به فجاءه جبريل عليه السلام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يا خديجة هذا جبريل قد جاءنى قالت قم يا ابن ع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جلس على فخذى اليسرى قال فقام رسول الله صلى الله عليه وسلم فجلس علي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ت هل تراه قال نعم قالت فتحول فاقعد على فخذى اليمنى قال فتحول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فقعد على فخذها اليمنى فقالت هل تراه قال نعم قا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تحول فاجلس في حجرى فتحول فجلس في حجرها ثم قالت هل تراه قال نع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تحسرت فألقت خمارها ورسول الله صلى الله عليه وسلم جالس في حجر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قالت هل تراه قال لا قالت يا ابن عم اثبت وأبشر فوالله انه لملك ما 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شيط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 رواية يونس وروى عطاء بن السائب وابوبشر وابن اسحق كل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سعيد بن جبير دخل حديث بعضهم في بعض عن ابن عباس قال كان لك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بيل من الجن مقعد من السماء يستمعون فيه فلما رموا بالشهب وحيل بينهم وب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1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بر السماء قال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هذا الا لشئ حدث في الارض وشكوا ذلك إلى ابليس لع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فق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هذا الا لامر حدث فائتونى من تربة كل ارض فانطلقوا يضرب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شارق الارض ومغاربها يبتغون علم ذلك فأتوه من تربة كل ارض ف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شمها ويرمى بها حتى اتاه الذين توجهوا إلى تهامة بتربة من تربة مكة فشمها و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ها هنا يحدث الحدث فنظروا فاذا النبى صلى الله عليه وسلم قد بعث ثم انطلق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وجدوا رسول الله صلى الله عليه وسلم وطائفة معه من اصحابه بنخلة عامدين إلى سو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كاظ وهو يصلى بهم صلاة الفجر فلما سمعوا القرآن استمعوا له فقال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ا و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ذى حال بيننا وبين خبر السماء فولوا إلى قومهم منذرين فقال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قومنا انا سمع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رآنا عجبا يهدى إلى الرشد وذكر تمام الخب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شعبة عن مغيرة عن ابراه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نخعى نزلت عل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أيها المدث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و في قطيف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شيبان عن الاعمش عن ابراه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ول سورة أنزلت عل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قرأ باسم ربك الذى خل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و قول عائشة وعبي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مير ومحمد بن عباد بن جعفر والحسن البصرى وعكرمة ومجاهد والزه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ابى على بن الصواف ثنا جعفر بن احمد ثنا محمد بن خالد بن عبدالرحمن ث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راهيم بن عثمان وهو ابن ابى شيبة عن الحكم بن عتيبة عن مقسم عن ابن عب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النبى صلى الله عليه وسلم قال كان من الانبياء من يسمع الصوت فيكون نبي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ذلك وان جبريل يأتينى فيكلمنى كما يأتى احدكم صاحبه فيكلم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برنا عبد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حمد بن فارس التميمى وغيره سماعا وقراءة قالوا انا ابواليمن الكندى قراء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نحن نسمع قال انا ابوالقاسم الحريرى قال انا ابوطالب العشارى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ا ابوالحسين الواعظ ثنا ابوالحسن على بن محمد بن احمد المصرى ثنا بك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هيل ثنا شعيب بن يحيى ثنا الليث بن سعد قال حدثنى سعيد بن ابى سعيد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يه عن ابى هريرة ان رسول الله صلى الله عليه وسلم قال ما من الانبياء من ن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 وقد اعطى من الآيات ما مثله آمن عليه البشر وانما الذى اوتيت وحيا اوحاه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1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زوجل إلى فأرجو ان اكون اكثرهم تابعا يوم القيا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نزول جبريل 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سلام فيما ذكر يوم الاثنين لسبع في رمضان وقيل لسبع عشرة مضت من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واه البراء بن عازب وغي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ن ابى هريرة انه كان في السابع والعشرين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ب وقال ابوعمر يوم الاثنين لثمان من ربيع الاول سنة احدى واربعين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ام الفيل وقد قيل غير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فوائد تتعلق بهذه الاخبار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ديث أنس ان رسول الله صلى الله عليه وسلم بعث على رأس أربعين المتف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بين أهل النقل مما فيه إقامته عليه السلام بالمدينة عشرا وأما إقامته بمك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مختلف في مقدار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يأتى ذلك في آخر الكتاب عند ذكر وفاته عليه السلا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ما سنه عليه السلام حين نبئ فالمروى عن ابن عباس وجبير بن مطع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باث بن اشيم وعطاء وسعيد بن المسيب كالمروى عن أنس وهو الصحيح عن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هل السير وغير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بوالقاسم السهيلى وقد روى أنه نبئ لاربعين وشهر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 حديث عمرو بن شعيب فاجتمع رجال من أصحابه يحرسونه حتى إذا صلى والمر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له أعلم ينتظرون فراغه من الصلاة وأما حرس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المشركين فقد كان انقطع منذ نزل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له يعصمك من النا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لك قب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بوك والله أع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ديث جابر بن سمرة إنى لاعرف حجرا بمكة كان يسلم على ،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ذا هو المعروف بغير زياد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د روى أن ذلك الحجر هو الحجر الاسو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حتم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 يكون هذا التسليم حقيقة وان يكون الله انطقه بذلك كما خلق الحنين في الجذ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يحتمل ان يكون مضافا إلى ملائكة يسكنون هناك من با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سأل القرية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2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كون من مجاز الحذف وهو علم ظاهر من أعلام النبوة على كلا التقدير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ديث عبيد بن عمير في خبر نزول جبريل عليه السلام قال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وسلم فجاءنى وانا نائم فهذه حا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ديث عائشة وغيرها انه كان في اليقظ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هذه حالة ثانية ولا تعارض لجواز الجمع بينهما بوقوعهما معا ويكون الاتيان في الن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وطئة للاتيان في اليقظ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د قالت عائش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ول ما بدئ به عليه الس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الوحى الرؤيا الصادق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ن الشعبى أن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ل به اسرافيل فكان يتراءى له ثلاث سنين ويأتيه بالكلمة من الوحى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ل به جبريل فجاءه بالقرآن والوحى فهذه حالة ثالثة لمجئ الوح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ابعة وه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 ينفث في روعه الكلام نفثا كما قال عليه السلام إن روح القدس نفث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وعى ان نفسا لن تموت حتى تستكمل أجلها ورزقها فاتقوا الله واجملوا في الطلب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خامسة وهى أن يأتيه الوحى في مثل صلصلة الجرس وهو أشده عليه وقيل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لك يستجمع قلبه عندءلك الصلصلة فيكون أوعى لما يسمع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ادسة وهى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كلمه الله من وراء حجاب إما في اليقظة كما في ليلة الاسراء وإما في النوم كما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ديث معاذ أتانى ربى في أحسن صورة فقال فيم يختصم الملا الاعلى وكان الم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أتيه عليه السلام تارة في صورته له ستمائة جناح كما روى وتارة في صورة دح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كلب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هذه حالات متعددة ذكر معناه السهي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وله فغطنى ويروى فسأ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يروى سأتثنى ويروى فزعتنى وكلها واحد وهو الخنق والغ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ناموس صاحب س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ال بعضهم الناموس صاحب سر الخير والجاسوس صاحب سر الشر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ؤزرا من الازر وهو القوة والع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يأفوخ مهموز ولا يقال في رأس الطفل يأفوخ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تى يشتد وإنما يقال له الغاذ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ترة الوحى لم يذكر لها ابن اسحق مدة معي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بوالقاسم السهيلى وقد جاء في بعض الاحاديث المسندة أنها كانت سنت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نصف سنة والله أعل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2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صلاته عليه السلام أول البعثة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12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13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4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صلاته عليه السلام أول البعثة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حدثنى بعض أهل العلم أن الصلاة حين افترضت على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أتاه جبريل وهو بأعلى مكة فهمز له بعقبه في ناحية الوادى فانفجرت م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ن فتوضأ جبريل ورسول الله صلى الله عليه وسلم ينظر ليريه كيف الطهور للصلاة ثم توضأ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كما رأى جبريل يتوضأ ثم قام به جبريل فصلى به وصلى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بصلاته ثم انصرف جبريل فجاء رسول الله صلى الله عليه وسلم خديجة فتوضأ ل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يريها كيف الطهور للصلاة كما أراه جبريل فتوضأت كما توضأ لها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ثم صلى بها رسول الله صلى الله عليه وسلم كما صلى به جبريل فصلت بصلاته ك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ه ابن اسحق مقطوعا وقد وصله الحارث بن أبى أسا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نا الحسن بن موس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ابن لهيعة عن عقيل بن خالد عن الزهرى عن عروة عن أسامة بن زيد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دثنى أبى زيد بن حارثة أن رسول الله صلى الله عليه وسلم في أول ما أوحى ا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تاه جبريل عليه السلام فعلمه الوضوء فلما فرغ من الوضوء أخذ غرفة من ماء فنض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ها فرجه قال السهي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رويناه من طريق ابن ماجه عن ابراهيم بن محمد الفريا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 حسان بن عبدالله عن ابن لهيعة عن عقيل عن الزهرى بسنده بمعنا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وى نحوه عن البراء بن عازب وابن عباس رضى الله عن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 حديث ابن عب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 ذلك أول من الفريض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ن مقاتل بن سليمان فرض الله في أول الاس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صلاة ركعتين بالغداة وركعتين بالعشى ثم فرض الخمس ليلة المعرا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ما إما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ش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2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بريل بالنبى صلى الله عليه وسلم عند البيت ليريه أوقات الصلوات الخمس فلي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ا موضع الحديث وإن كان ابن إسحق وضعه هنا من طريق ابن عباس لاتفا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صحاب الحديث الصحيح على أن هذه الواقعة كانت صبيحة الاسراء وهو بعد 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أعوام كما سيأتى مبينا عند ذكر أحاديث المعراج والاسراء إن شاء ال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2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أول الناس إيمانا بالله ورسو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ول الناس إيمانا خديجة بنت خويلد بن أسد بن عبدالعزى بن قصى بن كل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ما أتت به الآثار وذكره أهل السير والاخبار منهم ابن شهاب وقتادة وغيرهم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لدولابى ثنا ابوأسامة الحلبى ثنا حجاج بن أبى منيع ثنا جدى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زهرى قال كانت خديجة أول من آمن ب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الدولابى أيضا ثنا احمد بن المقدام أبوالاشعث ثنا زهير بن العلاء ثنا سع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أبى عروبة عن قتادة قال كانت خديجة أول من آمن بالنبى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من النساء والرجال وهو قول موسى بن عقبة وابن إسحق والواقدى والامو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غير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إسحق كانت خديجة أول من آمنت بالله ورسوله وصدقت ما ج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عند الله عزوجل ووازرته على أمره فخفف الله بذلك عن رسوله فكان لا يسم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يئا يكرهه من رد عليه وتكذيب له فيحزنه ذلك إلا فرج الله عنه بها إذا رج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يها تثبته وتخفف عليه وتصدقه وتهون عليه أمر الناس حتى ماتت رضى الله عنه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برنا عبدالرحيم بن يوسف المزى بقراءة والدى عليه قال انا ابوحفص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طبرزد قال أنا محمد بن عبدالباقي قال أنا الحسن بن على الجوهرى قال أنا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شخير قال أنا اسحق يعنى ابن موسى الرملى ثنا سهل بن بحر ثنا عبيد يعنى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عيش ثنا أبوبكر بن عياش عن الشيبانى عن عبدالله بن أبى أوفى رض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ه قال بشر رسول الله صلى الله عليه وسلم خديجة ببيت في الجنة من ذهب لا صخب ف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ا نص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برنا أحمد بن عبدالرحمن الحارثى ويحيى بن أحمد الجرامى في آخر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وا أنا أبو عبدالله بن أبى المعالى قال أنا أبومحمد السعدى قال أنا على بن الحس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2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صرى قال أنا أ بوالعباس احمد بن الحسين بن جعفر العطار قراءة عليه وأنا أسم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ا أبومحمد الحسن بن رشيق العسكرى ثنا ابو عبدالله محمد بن رزيق بن جام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دينى سنة سبع وتسعين ومائتين قال ثنا أبوالحسين سفيان بن بشر الاس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كوفى ثنا على بن هاشم بن البريد عن محمد بن عبيد الله بن أبى رافع عن أب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جده أبى رافع قال صلى النبى صلى الله عليه وسلم أول يوم الاثنين وصلت خديجة رض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ها آخر يوم الاثنين وصلى على يوم الثلاثاء من الغد الحدي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على بن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طالب رضى الله عنه واسم أبى طالب عبد مناف بن ع بدالمطلب بن هاشم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 مناف بن قصى بن كلاب وكان على أصغر من جعفر بعشر سنين وجعفر أصغ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عقيل بعشر سنين وعقيل أصغر من طالب بعشر سن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بوعمر ورو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سلمان وأبى ذر والمقداد وخباب وجابر وأبى سعيد الخدرى وزيد بن أرقم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بن أبى طالب أول من أسلم وكذلك قال ابن إسحق وهو قول ابن شهاب إ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ه قال من الرجال بعد خديجة وهو قول الجميع في خديجة وأسلم أخواه جعفر وعق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عد ذلك وكان يومئذ ابن ثمان سنين وقيل عشرة وقيل اثنتى عشرة وقيل خم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ش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كان مما أنعم الله عليه أنه كان في حجر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بل الاسلام وذلك أن قريشا أصابتهم أزمة شديدة وكان أبوطالب ذا عي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ثيرة فقال رسول الله صلى الله عليه وسلم للعباس عمه وكان من أيسر بنى هاش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عباس إن أخاك أبا طالب كثير العيال وقد أصاب الناس ما ترى من هذه الاز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نطلق بنا اليه فلنخفف من عياله آخذ من بنيه رجلا وتأخذ أنت رجلا فنكف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ه قال العباس نعم فانطلقا حتى أتيا أبا طالب فقالا إنا نريد ان نخفف عن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عيالك حتى ينكشف عن الناس ما هم فيه وقال لهما أبوطالب إذا تركتما 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قيلا فاصنعا ما شئتما ويقال عقيلا وطالبا فأخذ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ا فضمه اليه وأخذ العباس جعفرا فضمه اليه فلم يزل على مع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2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بعثه الله نبيا فاتبعه على وآمن به وصدقه ولم يزل جعفر عند العباس حتى أ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ستغنى ع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من طريق أبى بكر الشافعى بالاسناد المتقدم ثنا محمد بن بش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طر ثنا محمد بن حميد ثنا سلمة بن الفضل قال حدثنى محمد بن إسحق عن يحي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أبى الاشعث عن اسمعيل بن اياس بن عفيف الكندى وكان عفيف أخ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شعث بن قيس لامه وكان ابن عمه عن أبيه عن جده عفيف الكندى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ان العباس بن ع بدالمطلب لى صديقا وكان يختلف إلى اليمن يشترى العطر ويبيع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يام الموسم فبينما أنا عند العباس بمنى فأتاه رجل مجتمع فتوضأ فأسبغ الوضوء ثم ق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صلى فخرجت امرأة فتوضأت ثم قامت تصلى ثم خرج غلام قد راهق فتوضأ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م إلى جنبه يصلى فقلت ويحك يا عباس ما هذا الدين قال هذا دين محمد بن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ابن أخى يزعم أن الله بعثه رسولا هذا ابن أخى على بن أبى طالب قد تابع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دينه وهذه امرأته خديجة قد تابعته على دينه فقال عفيف بعد ان أسلم ورسخ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لاسلام ياليتنى كنت رابع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 اسحق عن بعض أهل العلم ان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ان إذا حضرت الصلاة خرج إلى شعاب مكة وخرج معه على بن أبى طالب مستخفي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أبى طالب ومن جميع أعمامه وسائر قومه فيصليان الصلوات فيها فاذا امسي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عا كذلك فمكثا ما شاء الله ان يمكثا ثم ان أبا طالب عثر عليهما يوما و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صليان فقال لرسول الله صلى الله عليه وسلم يا ابن أخى ما هذا الدين الذى أرا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دين به قال أى عم هذا دين الله ودين ملائكته ورسله ودين أبينا ابراهيم أو ك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صلى الله عليه وسلم بعثنى الله به رسولا إلى العباد وأنت أى عم احق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ذلت له النصيحة ودعوته إلى الهدى وأحق من أجابنى اليه وأعاننى عليه أو ك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قال ابوطالب أى ابن أخى إنى لا استطيع ان افارق دين آبائى وما كان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ولكن والله لا يخلص اليك بشئ تكرهه ما بقي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وا انه قال ل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2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ى بنى ما هذا الدين الذى انت عليه فقال يا ابت آمنت برسول الله وصدقت ب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اء به وصليت معه لله واتبعته فزعموا انه قال له اما انه لم يدعك إلا إلى خير فالزم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إ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اسلم زيد بن حارثة بن شراحيل بن كعب بن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زى بن امرئ القيس بن عامر بن النعمان بن عامر بن عبد ود بن عوف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نانة بن بكر بن عوف بن عذرة بن زيد الله بن رفيدة بن ثور بن كلب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رة كذا عند ابن هشام الكلبى مولى رسول الله فكان اول ذكر أسلم و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عد على بن ابى طالب وكان زيد اصابه سباء في الجاهلية فاشتراه حكيم بن حز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عمته خديجة بن خويلد بأربعمائة درهم ثم وهبته خديجة لرسول الله صلى الله عليه وسلم بعد 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تتبع اهله خبره حتى دلوا عليه فأتوا في طلبه فخيره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ين المكث عنده أو الرجوع مع اهله فاختار رسول الله صلى الله عليه وسلم فأق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ده وخبره بذلك مشهو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اسلم ابوبكر بن ابى قحافة رضى الله عنه واسم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تيق وقيل عبدالله وعتيق لقب لحسن وجهه وعتقه وقيل غير ذلك واسم ا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حافة عثمان بن عامر بن عمرو بن كعب بن سعد بن تميم بن مرة بن كعب بن لؤ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اسلم اظهر إسلامه ودعا إلى الله والى رسوله وكان ابوبكر مألفا لقومه محبب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هلا وكان انسب قريش لقريش واعلمهم بها وبما كان فيها من خير وشر 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اجرا ذا خلق ومعروف فكان رجال قومه يأتونه ويألفونه لتجارته وحسن مجالس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غير ذلك فجعل يدعو إلى الاسلام من وثق به من قومه ممن يغشاه ويجلس ا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سلم بدعائه فيما بلغنى عثمان بن عفان بن ابى العاص بن أمية بن عبد شمس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د مناف بن قصى بن كلاب بن م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زبير بن العوام بن خويلد بن اسد بن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عزى بن قص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 عبدالرحمن بن عوف بن عبد عوف بن الحارث بن زهرة بن كل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م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عد بن أبى وقاص واسم أبى وقاص مالك بن وهيب بن عبد منا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زهرة بن كلا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طلحة بن عبيد الله بن عثمان بن عمرو بن كعب بن 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2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تيم بن مرة فجاء بهم إلى رسول الله صلى الله عليه وسلم حين استجابوا 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سلموا وصلوا فكان رسول الله صلى الله عليه وسلم يقول فيما بلغنى ما دعو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حدا إلى الاسلام إلا كانت فيه عنده كبوة ونظر وتردد إلا ما كان من أبى ب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أبى قحافة ما عكم عنه حين ذكرته له وما تردد ف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كان هؤلاء النف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ثمانية الذين سبقوا الناس بالاسلام فصلوا وصدقوا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صدقوا ما جاءه من عند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أسلم ابوعبيدة عامر بن عبد الله بن الجرا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هلال بن اهيب بن ضبة بن الحارث بن فه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بوسلمة عبد الله بن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سد بن هلالى بن عبدالله بن عمر بن مخزوم بن يقظة بن مرة بن كعب بن لؤ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ارقم بن أبى الارقم عبد مناف بن أسد بن عبدالله بن عمر بن مخزو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ثم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ظعون بن حبيب بن وهيب بن حذافة بن جمح بن عمرو بن هصيص بن كعب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ؤى وأخواه قدامة و عبد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بيدة بن الحرث بن المطلب بن عبد مناف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صى بن كلا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عيد بن زيد بن عمرو بن نفيل بن عبدالعزى بن رياح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دالله بن قرط بن رزاح بن عدى بن كعب بن لؤ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ند ابن هشام تقد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دالله بن قرط بن ريا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مرأته فاطمة بنت الخطاب بن نفيل المذكو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سم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ة أبى بكر وعائشة أختها وهى صغي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خباب بن الارت بن جندلة بن 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خزيمة بن كعب بن سعد بن زيدة مناة بن تميم الخزاعى ولاء الزهرى حلف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عمير بن أبى وقاص أخو سع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 عبدالله بن مسعود بن غافل بن حبيب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مخ بن فار بن مخزوم بن هالة بن كاهل بن الحرث بن تميم بن سعد بن هذيل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دركة وعند ابن هشام فيه خلاف ما ذكرناه حليف بنى زه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سعود بن ربي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قارئ بن عمرو بن سعد بن عبدالعزى بن جمالة بن غالب بن محلم بن عايذ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سبيع بن الهون بن خزيمة بن القا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يط بن عمرو بن عبد شمس بن عبد و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نصر بن مالك بن حسل بن عامر بن لؤ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ياش بن أبى ربيعة بن المغي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2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بدالله بن عمر بن مخزو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مرأته أسماء بنت سلامة بن مخربة بن جند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أبير بن نهشل بن دارم الدارمية التميم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خنيس بن حذافة بن قيس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دى بن سعيد بن سهم بن عمرو بن هصيص بن كعب بن لؤ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ام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بيعة العنزى باسكان النون وهو فيما ذكر ابن الكلبى عامر بن ربيعة الاصغ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حجير بن سلامان بن مالك بن ربيعة الاكبر بن رفيدة بن عبدالله و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ز بن وائل بن قاسط بن هنب بن أفصى بن دعمى بن جديلة بن أسد بن ربي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نزار حكاه الرشاط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ذكر أبوعمر في نسبه اختلافا كثيرا لا يتحص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ه شئ وهو حليف آل الخطا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 عبدالله بن جحش بن رئاب بن يعم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برة بن مرة بن كبير بن غنم بن دودان بن أسد بن خزيمة وأخوه أبوأ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ليفا بنى أم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جعفر بن أبى طال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مرأته أسماء بنت عميس بن النعمان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عب بن مالك بن قحافة من خثعم كذا هو عند ابن إسحق وعند أبى ع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سماء بنت عميس بن معد بن الحرث بن تيم بن كعب بن مالك بن قحاف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مر بن ربيعة بن عامر بن معاوية بن زيد بن مالك بن نسر بن وهب 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هران بن عفرس بن حلف بن أفتل وهو جماعة خثعم بن انمار على اختلاف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م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يل أسماء بنت عميس بن مالك بن النعمان بن كعب بن مالك بن قحاف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امر بن زيد بن نسر بن وهب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اطب بن الحرث بن معمر بن حبي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وهب بن حذافة بن جم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مرأته فاطمة بنت المجلل بن عبدالله بن أبى قي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د ود بن نصر بن مالك بن حسل بن عامر بن لؤى وأخوه خطاب وامرأ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كيهة بنت يس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عمر بن الحرث بن معمر بن حبيب بن وهب بن حذاف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جم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سائب بن عثمان بن مظع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مطلب بن أزهر بن عبد عوف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د بن الحرث بن زه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مرأته رملة بنت أبى عوف بن صبيرة بن سعيد بن 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سهم بن عمرو بن هصيص بن كعب بن لؤ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نحام نعيم بن عبد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2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سد بن عبدالله بن عوف بن عبيد بن عويج بن عدى بن كع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ام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هيرة مولى أبى بك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خالد بن سعيد بن العاص بن أمية بن عبد شم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مرأ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مينة بنت خلف بن أسعد بن عامر بن بياضة بن سبيع بن خثعمة بن سع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ليح بن عمرو بن خزاع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اطب بن عمرو بن عبد شمس بن عبد ود بن نص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مالك بن حسل بن عامر بن لؤ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بوحذيفة مهشم بن عتبة بن ربيع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د شمس بن عبد منا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واقد بن عبدالله بن عبد مناف بن عرين بن ثعل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يربوع بن حنظلة بن مالك بن زيد مناة بن تميم حليف بنى عد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خال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امر وعاقل وإياس بنو البكير بن عبد ياليل بن ناشب بن غيرة من بنى 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ليث بن بكر بن عبد مناة بن كنانة حلفاء بنى عد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مار بن ياس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مر بن مالك بن كنانة بن قيس بن الحصين بن الوديم بن ثعلبة بن عوف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ارثة بن عامر الاكبر بن يام بن عنس وهو زيد بن مالك بن أدد ومالك جما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ذحج حليف بنى مخزوم وصهيب بن سنان بن مالك بن عبد عمرو بن عق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امر بن جندلة بن سعد بن خزيمة بن كعب بن سعد بن أوس مناة بن أ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لنمر بن قاسط كذا هو عند ابن الكلب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ند أبى عمر سنان بن خال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 عمرو بن عقيل بن عامر بن جندلة بن سعد بن خزيمة بن كعب بن 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إلى هنا نسب ابن إسحق ونسبه الواقدى وخليفة وابن الكلبى وغيرهم فقا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هيب بن سنان بن خالد بن عبد عمرو بن طفيل بن كعب بن سعد ومنهم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قول ابن سفيان بن جندلة بن مسلم بن أوس بن زيد مناة من النمر بن قاسط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قال له الرومى وكان مولى لعبد الله بن جدع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أبوعمر في السابقين أبا ذ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ندب بن جنادة بن سفيان بن عبيد بن حرام بن غفار بن مليل بن خمر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كر بن عبد مناة بن كنا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با نجيح السلمى عمرو بن عبسة بن منقد بن خال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حذيفة بن عمر بن خلف بن مازن بن مالك بن ثعلبة بن بهثة بن سليم وماز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3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الك أمة بجلة بنت هناءة بن مالك بن فهم واليها ينسب البجلى بسكون الج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ه كذلك الرشاطى وحكى عن أبى عمر في نسبه غير ذلك وصحح ما ذكرنا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كى عن أبى عمر في نسبه غاضرة بن عتاب وزعم أنه خطأ وأن الصواب في ذلك النس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اضرة بن خفاف قال ابوعمر ولكنهما يعنى أبا ذر وأبا نجيح رجعا إلى بلاد قوم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ذكر فيهم عتبة بن مسعود أخا عبدالله بن مسعو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سبب اسلام عبد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سعود رضى الله عنه ما رويناه من طريق أبى على بن الصواف بالسند المتقدم حدث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له بن احمد بن حنبل ورويناه من طريق الطبرانى في معجمه الصغير ثنا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دالرحمن السلمى قالا ثنا ابراهيم بن الحجاج الشامى واللفظ للاول قال ث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لام أبوالمنذر ثنا عاصم بن بهدلة عن زر بن حبيش عن عبدالله بن مسعو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كنت في غنم لآل عقبة بن أبى معيط فجاء رسول الله صلى الله عليه وسلم ومعه أبوب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أبى قحافة فقال النبى صلى الله عليه وسلم هل عندك لبن قلت نعم ولكنى مؤتمن قال ف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دك من شاة لم ينز عليها الفحل قلت نعم فأتيته بشاة شصوص قال سلام وه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تى ليس لها ضرع فمسح النبى صلى الله عليه وسلم مكان الضرع ومالها ضرع فاذا ضرع حاف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ملوء لبنا قال فأتيت النبى صلى الله عليه وسلم بصخرة منقعرة فاحتلب النبى صلى الله عليه وسلم فسقى أبا ب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قانى ثم شرب ثم قال للضرع اقلص فرجع كما كان قال فلما رأيت هذا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قلت يا رسول الله علمنى فمسح رأسى وقال بارك الله فيك فان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لام معلم قال فأتيت النبى صلى الله عليه وسلم فبينا نحن عنده على حراء إذ نزلت عليه سو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رسلات فأخذتها وإنها لرطبة بفيه أو إن فاه لرطب بها فلا أدرى بأى الآيت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ت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إذا قيل لهم اركعوا لا يركع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و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بأى حديث بعده يؤمن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خذ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في رسول الله صلى الله عليه وسلم سبعين سورة وأخذت بقية القرآن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صحابه فبينا نحن نيام على حراء أو على الجبل فما نبهنا إلا صوت النبى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منعها منكم الذى منعكم منها قال قلت يا رسول الله وما ذاك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ية خرجت من ناحية الجبل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3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دعاء رسول الله صلى الله عليه وسلم قومه وغيرهم إلى الاسلام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13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14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4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دعاء رسول الله صلى الله عليه وسلم قومه وغيرهم إلى الاسلام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ثم دخل الناس في الاسلام أرسالا من الرجال والنساء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شا ذكر الاسلام بمكة وتحدث به ثم إن الله عزوجل أمر رسوله صلى الله عليه وسلم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صدع بما جاءه منه وأن ينادى في الناس بأمره ويدعو إليه وكان مدة ما أخف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أمره واستسر به إلى أن أمره الله باظهاره ثلاث سنين فيما بلغ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بعثه ثم قال الله 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اصدع بما تؤمر وأعرض عن المشرك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م ق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نذ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شيرتك الاقربين واخفض جناحك لمن اتبعك من المؤمنين وقل إنى أنا النذ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ب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بادى رسول الله صلى الله عليه وسلم قومه بالاسلام وصدع به كما أم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لم يبعد منه قومه ولم يردوا عليه حتى ذكر آلهتهم وعابها فلما فعل ذلك أعظمو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ناكروه وأجمعوا خلافه وعداوته صلى الله عليه وسلم إلا من عصم الله منهم بالاسلام وهم قل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ستخفون وحدب على رسول الله صلى الله عليه وسلم عمه أبوطالب ومنعه وق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ونه ومضى رسول الله صلى الله عليه وسلم مظهرا له لا يرده عنه شئ فلما رأ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يش أن رسول الله صلى الله عليه وسلم لا يعتبهم من شئ أنكروه عليه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اقهم وعيب آلهتهم ورأوا أن عمه أبا طالب قد حدب عليه وقام دونه ولم يسلم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م مشى رجال من أشرافهم إلى أبى طالب فقالوا يا أبا طالب ان أبن أخيك 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ب آلهتنا وعاب ديننا وسفه أحلامنا وضلل آباءنا فاما أن تكفه عنا وإما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خلى بيننا وبينه فانك على مثل ما نحن عليه من خلافه فقال لهم أبوطالب قو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فيقا وردهم ردا جميلا فانصرفوا عنه ومضى رسول الله صلى الله عليه وسلم على ما 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3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يظهر دين الله ويدعو اليه ثم ش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مر بينه وبينهم حتى تباعد الرج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تضاغنوا واكثرت قريش ذكر رسول الله صلى الله عليه وسلم بينها فتذامروا عل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ض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عضهم بعضا عليه ثم انهم مشوا إلى أبى طالب مرة أخرى فقالوا يا أبا طالب إ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ك سنا وشرفا ومنزلة فينا وإنا قد إ ستنهيناك من ابن أخيك فلم تنهه عنا وإ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له لا نصبر على هذا من شتم آبائنا وتسفيه أحلامنا وعيب آلهتنا حتى تكف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ا أو ننازله وإياك في ذلك حتى يملك أحد الفريقين أو كما قال ثم انصرفوا ع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عظم على أبى طالب فراق قومه وعداوتهم ولم يطب نفسا باسلام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وسلم ولا خذلا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أن أبا طالب لما قالت له قريش هذه المقالة بع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رسول الله صلى الله عليه وسلم فقال له يا ابن أخى إن قومك قد جاءونى فقا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ى كذا وكذا للذى قالوا له فابق على وعلى نفسك ولا تحملنى من الامر ما لا أطي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ظن رسول الله صلى الله عليه وسلم أنه قد بدا لعمه فيه بداء وأنه خاذله ومسلم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نه قد ضعف عن نصرته والقيام معه فقال له يا عم والله لو وضعوا الشمس في يمي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قمر في يسارى على أن أترك هذا الامر حتى يظهره الله وأهلك فيه ما تركته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تعبر رسول الله صلى الله عليه وسلم فبكى ثم قام فلما ولى ناداه أبوطالب فقال أقبل يا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ى فأقبل عليه فقال إذهب يا ابن أخى فقل ما أحببت فوالله لا أسلمك لشئ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دا ثم إن قريشا حين عرفوا أن أبا طالب قد أبى خذلان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وسلم وإسلام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إجماعه لفراقهم في ذلك وعداوتهم مشوا اليه بعمار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وليد بن المغيرة فقالوا له يا أبا طالب هذا عمارة بن الوليد أنهد فتى في قريش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جمله فخذه فلك عقله ونصره واتخذه ولدا وأسلم الينا ابن أخيك هذا الذ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الف دينك ودين آبائك وفرق جماعة قومك وسفه أحلامهم فنقتله فانما هو رج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ظم وتفاق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ى حث بعضهم بعضا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هنا إلى ق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عداوت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زيادة من النسخة الظاهرية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3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رجل قال والله لبئس ما تسوموننى أتعطونى ابنكم أغذوه لكم وأعطيكم ا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قتلونه هذا والله مالا يكون أبدا فقال المطعم بن عدى والله يا أبا طالب لقد أنصف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ومك وجهدوا على التخلص مما تكرهه فما أراك تريد أن تقبل منهم شيئا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 أبوطالب والله ما أنصفونى ولكنك قد أجمعت خذلانى ومظاهرة القوم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صنع ما بدا لك فحقب الامر وتنابذ القوم وبادى بعضهم بعضا قال ثم إن قريش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ذامروا بينهم على من في القبائل منهم من أصحاب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ذين أسلموا معه فوثبت كل قبيلة على من فيهم من المسلمين يعذبونهم ويفتنو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دينهم ومنع الله تعالى منهم رسوله بعمه أبى طالب وقد قام أبوطالب ح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أى قريشا يصنعون ما يصنعون في بنى هاشم وبنى المطلب فدعاهم إلى ما هو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منع رسول الله صلى الله عليه وسلم والقيام دونه فاجتمعوا اليه وأقاموا مع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جابوه إلى ما دعاهم اليه إلا ما كان من أبى له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عن أبى بكر الشافع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نا إسحق بن الحسن بن ميمون الحربى ثنا عبد الله بن رجاء ثنا سعيد بن سل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أبى الحسام ثنا محمد بن المنكدر أنه سمع ربيعة بن عباد أو عياد الدؤلى يق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أيت رسول الله صلى الله عليه وسلم يطوف على الناس في منازلهم قبل أن يهاج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المدينة يقول يأيها الناس إن الله يأمركم ان تعبدوه ولا تشركوا به شيئا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وراءه رجل يقول يأيها الناس إن هذا يأمركم أن تتركوا دين آبائكم فسألت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ذا الرجل فقيل أبوله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إسحق ثم إن الوليد بن المغيرة اجتمع ا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فر من قريش وكان ذا سن فيهم وقد حضر الموسم فقال لهم يا معشر قريش إنه 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ضر هذا الموسم وان وفود العرب ستقدم عليكم وقد سمعوا بأمر صاحبكم 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جمعوا فيه رأيا ولا تختلفوا فيكذب بعضكم بعضا قالوا فأنت يا أبا عبد شمس فق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قم لنا رأيا نقول فيه قال بل أنتم فقولوا أسمع قالوا نقول كاهن قال والله ما 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كاهن لقد رأينا الكهان فما هو بزمزمة الكاهن ولا سجعه قالوا فنقول مجن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3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الله ما هو بمجنون ولقد رأينا الجنون وعرفناه فما هو بحنقه ولا تخالجه ولا وسوس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وا فنقول شاعر قال ما هو بشاعر لقد عرفنا الشعر كله رجزه وهجزه وقريض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قبوضه ومبسوطه فما هو بالشعر قالوا فنقول ساحر قال ما هو بساحر قد رأي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حار وسحرهم فما هو بنفثه ولا عقده قالوا فما تقول يا ابا عبد شمس قال والله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قوله لحلاوة وان اصله لعذق وان فرعه لجناة وما انتم بقائلين من هذا شيئا ا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عرف انه باطل وان اقرب القول فيه لان تقولوا ساحر جاء بقول هو سحر يفر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 بين المرء وأبيه وبين المرء وأخيه وبين المرء وزوجه وبين المرء وعشيرته فتفرق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ه بذلك فجعلوا يجلسون لسبل الناس حين قدموا الموسم لا يمر بهم أحد إ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ذروه إياه وذكروا له أمره وصدرت العرب من ذلك الموسم بأمر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عليه وسلم فانتشر ذكره في بلاد العرب كل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وله لعذق بفتح العين المهمل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كون الذال إستعارة من النخلة التى ثبت أصلها وهو العذ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اية ابن هش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غدق بغين معجمة وكسر الدال المهملة من الغدق وهو الماء الكثي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لسهي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رواية ابن إسحق أفصح لانها إستعارة تامة يشبه آخر الكلام لاول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* * *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3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ما لقى 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أذى قومه وصبره وما من الله به من حمايته 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برنا الامام أبو عبدالله محمد بن ابراهيم المقدسى وأبومحمد بن عبدالعزيز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 المنعم الحرانى قراءة عليهما وأنا حاضر فالاول قال أنا أبواليمن الكندى والثا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نا أبوعلى بن أبى القاسم البغدادى قالا أنا محمد بن عبدالباقي قال أنا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سنون قال أنا أبوالقاسم السراج هو موسى بن عيسى بن عبدالله ثنا محم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بن سليمان ثنا ابوطاهر احمد بن عمر بن السرح ثنا عبدالله بن وهب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برنى الليث بن سعد عن إسحق بن عبدالله عن أبان بن صالح عن على بن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بن عباس عن أبيه عن العباس بن ع بدالمطلب قال كنت يوما في المسج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قبل أبوجهل فقال إن لله على إن رأيت محمدا أن أطأ على عنقه فخرجت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حتى دخلت عليه فاخبرته بقول أبى جهل فخ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ضبان حتى دخل المسجد فعجل أن يدخل من الباب فاقتحم من الحائط فق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ذا يوم شر نبشته فدخل رسول الله صلى الله عليه وسلم فقرأ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قرأ باسم رب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ذى خل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تى بلغ شأن أبى جه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لا إن الانسان ليطغى أن رآه استغنى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قال إنسان لابى جهل يا أبا الحكم هذا محمد فقال أبوجهل ألا ترون ما أ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له لقد سد أفق السماء على فلما بلغ رسول الله صلى الله عليه وسلم آخر السو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ج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أت على الامام الزاهد أبى اسحق ابراهيم بن على بن أحمد بسف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سيون أخبركم أب والبركات داود بن أحمد بن محمد البغدادى قراءة عليه وا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سمع فأقر به قال أنا أبوالفضل محمد بن عمر بن يوسف قال أنا أ بوالغنائم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3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صمد بن على بن محمد بن المأمون قال أنا الشيخ أبوالحسن على بن عمر بن أ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دارقطنى ثنا أبو عبدالله الحسين بن محمد بن سعيد البزاز ومحمد بن هارون الحضرم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ا ثنا محمد بن منصور الطوسى ثنا أبوأحمد الزبيرى ثنا عبدالسلام هو ابن حر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 عطاء بن السائب عن سعيد بن جبير عن ابن عباس قال لما نز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بت ي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بى له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اءت إمرأة أبى لهب إلى النبى صلى الله عليه وسلم ومعه أبوبكر رض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نه فلما رآها قال يا رسول الله إنها إمرأة بذية فلو قمت لا تؤذيك قال إنها ل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رانى فجاءت فقالت يا أبا بكر صاحبك هجانى قال لا وما يقول الشعر قالت أ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دى تصدق وانصرفت قلت يا رسول الله لم ترك قال لا لم يزل ملك يسترنى من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جناح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أت على أبى عبدالله محمد بن عثمان بن سلامة بدمشق أخبركم أبوالقاس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سن بن على بن الحسين بن الحسن بن محمد بن البن الاسدى قراءة عليه وأ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سمع فأقر به قال أنا جدى قال أنا القاسم بن أبى العلاء قال أنا أبومحمد بن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صر قال أنا خيثمة ثنا هلال يعنى ابن العلاء الرقى ثنا سعيد بن عبدالملك ثنا م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سلمة عن أبى عبدالرحيم عن زيد هو ابن أبى أنيسة عن أبى إسحق عن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يمون الاودى ثنا عبدالله بن مسعود قال كنا مع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في المسجد الحرام ورفقة من المشركين من قريش ونبى الله صلى الله عليه وسلم يصلى و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حر قبل ذلك جزور وقد بقى فرث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ذره فقال أبوجهل ألا رجل يقوم إلى 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قذر يلقيه على محمد ونبى الله صلى الله عليه وسلم ساجد إذ انبعث أشقاها فقام فألقاها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عبد الله فهبنا أن نلقيه عنه حتى جاءت فاطمة رضى الله عنها فألقته عنه فق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سمعته يقول وهو قائم يصلى اللهم اشدد وطأتك على مضر سنين كسنى يوس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ك بأبى الحكم بن هش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و أبوجه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تبة بن ربيعة وشيبة بن ربيعة والول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تبة وعقبة بن أبى معيط وأمية بن خلف ورجل آخر ثم ق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أيتهم من الع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ما في كرشه </w:t>
      </w:r>
      <w:r>
        <w:rPr>
          <w:rFonts w:cs="Arial" w:ascii="Arial" w:hAnsi="Arial"/>
          <w:color w:val="000000"/>
          <w:sz w:val="28"/>
          <w:szCs w:val="28"/>
          <w:rtl w:val="true"/>
        </w:rPr>
        <w:t>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3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قبل صرعى بالطوى طوى بدر صرعى بالقلي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خبرنا ابن الواسطى فيما قرأ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قال أنا ابن ملاعب قال أنا الارموى قال أنا ابن المأمون ثنا الدارقطنى ث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بكر محمد بن احمد بن صالح الازدى ثنا الزبير بن بكار قال حدثنى أبويحي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ارون بن بكر بن عبد الله الزهرى عن عبدالله بن سلمة عن عبدالله بن عرو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زبير عن أبيه عن جده عن عرو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 الزبير قال حدثنى عمرو بن عثمان بن عف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أبيه عثمان بن عفان قال أكثر ما نالت قريش من رسول الله صلى الله عليه وسلم انى رأي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وما قال عمرو فرأيت عينى عثمان بن عفان زرفتا من تذكر ذلك قال عثمان بن عف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ان رسول الله صلى الله عليه وسلم يطوف بالبيت ويده في يد أبى بكر وفى الحجر ثلاثة نفر جلو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قبة بن أبى معيط وأبوجهل بن هشام وأمية بن خلف فمر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فلما حاذاهم أسمعوه بعض ما يكره فعرف ذلك في وجه النبى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فدنوت منه حتى وسطته فكان بينى وبين أبى بكر وأدخل اصابعه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صابعى حتى طفنا جميعا فلما حاذاهم قالابو جهل والله لا نصالحك ما بل بحر صوف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نت تنهى أن نعبد ما يعبد آباؤنا فقال رسول الله صلى الله عليه وسلم أنى 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مضى عنهم فصنعوا به في الشوط الثالث مثل ذلك حتى اذا كان في الشوط الراب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اهضوه ووثب أبوجهل يريد ان يأخذ بمجامع ثوبه فدفعت في صدره فوقع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ته ودفع أبوبكر أمية بن خلف ودفع رسول الله صلى الله عليه وسلم عقب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ى معيط ثم انفرجوا عن رسول الله صلى الله عليه وسلم وهو واقف ثم قال أما و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ا تنتهون حتى يحل بكم عقابه عاجلا قال عثمان فوالله ما منهم رجل إلا أخذه أفك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و يرتعد فجعل رسول الله صلى الله عليه وسلم يقول بئس القوم أنتم لنبيكم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صرف إلى بيته وتبعناه خلفه حتى انتهى إلى باب بيته ووقف على السدة ثم أقب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البئ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ذا خطأ صريح ، والصوا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 جده عروة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سكون الفاء وفتح الكاف اى الرعدة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3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نا بوجهه فقال أبشروا فان الله عزوجل مظهر دينه ومتم كلمته وناصر نبيه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ؤلاء الدين ترون مما يذبح الله بأيديكم عاجلا ثم انصرفنا إلى بيوتنا فوالله ل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أيتم قد ذبحهم الله بأيدي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ذلك خبر إسلام حمزة بن عبد المطلبب رض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عن ابن إسحق قال حدثنى رجل من أسلم وكان واعية ان أبا جهل 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رسول الله صلى الله عليه وسلم عند الصفا فآذاه وشتمه ونال منه بعض ما يك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عيب لدينه والتضعيف لامره فلم يكلمه رسول الله صلى الله عليه وسلم ومولا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عبد الله بن جدعان في مسكن لها تسمع ذلك ثم انصرف عنه فعمد إلى نا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يش فجلس معهم فلم يلبث حمزة بن ع بدالمطلب أن أقبل متوشحا سيفه راجع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قنص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 وكان صاحب قنص يرميه ويخرج له وكان اذا رجع من قنصه لم يص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أهله حتى يطوف بالكعبة وكان إذا فعل ذلك لم يمر على نادى قريش إلا وقف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تحدث معهم وكان أعز فتى في قريش وأشده شكيمة فلما مر بالمولاة وقد رج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إلى بيته قالت له يا أبا عمارة لو رأيت ما لقى ابن أخي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آنفا من أبى الحكم بن هشام وجده هاهنا جالسا فآذاه وسبه وبلغ منه ما يك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انصرف عنه ولم يكلمه محمد فاحتمل حمزة الغضب لما أراد الله بن من كرام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خرج يسعى ولم يقف على أحد معدا لابى جهل إذا لقيه أن يقع به فلما دخل المسج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ظر اليه جالسا في القوم فأقبل نحوه حتى إذا قام على رأسه رفع القوس فضربه ب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شجه شجة منكرة ثم قال أتشتمه فأنا على دينه أقول ما يقول فرد على ذلك إ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تطعت فقامت رجال بنى مخزوم إلى حمزة لينصروا أبا جهل فقال أبوجهل دع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با عمارة فانى والله قد سببت ابن أخيك سبا قبيح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تم حمزة على إسلامه و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تبايع عليه رسول الله صلى الله عليه وسلم من قوله فلما أسلم حمزة علمت قريش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رسول الله صلى الله عليه وسلم قد عز وامتنع وأن حمزة سيمنعه فكف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صيد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3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 بعض ما كانوا ينالون م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ن إسحق قال حدثنى يزيد بن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زياد عن محمد بن كعب القرظى قال حدثت أن عتبة بن ربيعة وكان سيدا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وما وهو جالس في نادى قريش والنبى صلى الله عليه وسلم جالس في المسجد وحد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معشر قريش ألا أقوم إلى محمد فأكلمه وأعرض عليه أمورا لعله يقبل بضعها فنعط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يها شاء ويكف عنا وذلك حين أسلم حمزة ورأوا أصحاب رسول الله صلى الله عليه وسلم يكثر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زيدون فقالوا بلى يا أبا الوليد فقم اليه فكلمه فقام اليه عتبة حتى جلس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فقال يا ابن أخى إنك منا حيث قد علمت من السلطة في العشي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مكان في النسب وانك قد أتيت قومك بأمر عظيم فرقت به جماعتهم وسفه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 أحلامهم وعبت به آلهتهم ودينهم وكفرت به من مضى من آبائهم فاسمع م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عرض عليك أمورا تنظر فيها لعلك تقبل منا بعضها قال فقال له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قل يا أبا الوليد أسمع قال يا ابن أخى إن كنت إنما تريد بما جئ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 من هذا الامر مالا جمعنا لك من أموالنا حتى تكون أكثرنا مالا وان ك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ريد به شرفا سودناك علينا حتى لا نقطع أمرا دونك وإن كنت تريد ملك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لكناك علينا وان كان هذا الذى يأتيك رئيا تراه لا تستطيع رده عن نفس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طلبنا لك الطب وبذلنا فيه أموالنا حتى نبرئك منه فانه ربما غلب التابع على الرج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يداوى منه أو كما قال له حتى اذا فرغ منه عتبة ورسول الله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يسمع منه قال أقد فرغت يا أبا الوليد قال نعم قال فاسمع منى قال افعل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سم الله الرحمن الرحيم حم تنزيل من الرحمن الرحيم كتاب فصلت آياته قرآ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ربيا لقوم يعلمون بشيرا ونذيرا فأعرض أكثرهم فهم لا يسمع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مض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فيها يقرأها عليه فلما سمعها عتبة منه أنصت لها وألقى يديه خل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ظهره معتمدا عليها يسمع منه ثم انتهى رسول الله صلى الله عليه وسلم إلى السجدة منها فسج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قال قد سمعت يا أبا الوليد ما سمعت فأنت وذاك فقام عتبة إلى أصحابه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4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عضهم لبعض نحلف بالله لقد جاءكم أبوالوليد بغير الوجه الذى ذهب به فلما جل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يهم قالوا ما وراءك يا أبا الوليد قال ورائى أنى سمعت قولا والله ما سمعت مثله قط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له ما هو بالشعر ولا بالسحر ولا بالكهانة يا معشر قريش أطيعونى واجعلوها 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لوا بين هذا الرجل وبين ما هو فيه فاعتزلوه فوالله ليكونن لقوله الذى سمعت م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بأ فان تصبه العرب فقد كفيتموه بغيركم وان يظهر على العرب فملكه ملك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زه عزكم وكنتم أسعد الناس به قالوا سحرك والله يا أبا الوليد بلسانه قال 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أيى فيه فاصنعوا ما بدالك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لطبرانى ثنا القاسم بن عياش بن حم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محمد الجهنى الحذاء الموصلى ثنا محمد بن موسى الحرشى ثنا أبوخلف عبد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سى الخراز ثنا داود بن أبى هند عن عكرمة عن ابن عباس أن قريشا دع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إلى أن يعطوه مالا فيكون أغنى رجل بمكة ويزوجوه ما أراد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ساء فقالوا هذا لك عندنا يا محمد وكف عن شتم آلهتنا ولا تذكرها بسوء فان 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فعل فانا نعرض عليك خصلة واحدة ولك فيها صلاح قال ما هى قالوا تعبد آلهت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نة اللات والعز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نعبد إلهك سنة قال حتى أنظر ما يأتينى من ربى فجاء الوح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عند الله عزوجل من اللوح المحفوظ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ل يأيها الكافرون لا أعبد ما تعبدون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سورة وأنزل الله عزوج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 افغير الله تأمرونى أعبد أيها الجاهلون ب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اعبد وكن من الشاكر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من طريق الترمذى ثنا عبد بن حميد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نا عبدالرزاق عن معمر عن عبدالكريم الجزرى عن ابن عبا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ندع الزبانية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قال أبوجهل لئن رأيت محمدا يصلى لاطمأن على عنقه فقال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عليه وسلم لو فعل لاخذته الملائكة عيا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ثنا ابوسعد الاشج ثنا ا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الد عن داود بن ابى هند عن عكرمة عن ابن عباس قال كان النبى صلى الله عليه وسلم ي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جاء ابوجهل فقال ألم انهك عن هذا ألم انهك عن هذا فانصرف النبى صلى الله عليه وسلم فزب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ال أبوجهل إنك لتعلم ما بها ناد أكثر منى فانزل ال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يدع ناد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هامش الا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غ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4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ندع الزبان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عباس والله لو دعا ناديه لاخذته زبانية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14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149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9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ندع الزبان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عباس والله لو دعا ناديه لاخذته زبانية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اس من طريق محمد بن إسحق اجتماع قريش وعرضهم على النبى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عرضوا عليه من الاموال وغير ذلك وقوله عليه السلام ما جئت بما جئتكم به أطل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موالكم ولا الشرف فيكم ولا الملك عليكم ولكن الله بعثنى اليكم رسولا وأنزل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تابا وأمرنى أن أكون لكم بشيرا ونذيرا فبلغتكم رسالات ربى ونصحت ل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ن تقبلوا منى ما جئتكم به فهو حظكم في الدنيا والآخرة وان تردوه على أصبر لا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حتى يحكم الله بينى وبينكم أو كما قال صلى الله عليه وسلم فقالوا له فسل رب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 يسير عنا هذه الجبال التى قد ضيقت علينا وليبسط علينا بلادنا وليخرق في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هارا كأنهار الشام والعراق وليبعث لنا من مضى من آبائنا وليكن فيمن يبع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نا منهم قصى بن كلاب فانه كان شيخ صدق فنسألهم عن ما تقول أحق هو أم باطل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يه وقالوا له سل ربك أن يبعث معك ملكا يصدقك بما تقول ويراجعنا عن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سئله فليجعل لنا جنانا وقصورا وكنوزا من ذهب وفضة يغنيك بها عما نراك تبتغ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نك تقوم بالاسواق وتلتمس المعاش وذكر قولهم فأسقط السماء علينا كسفا ك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زعمت أن ربك إن شاء يفعل وقال قائلهم نحن نعبد الملائكة وهى بنات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قائلهم لن نؤمن لك حتى تأتى بالله والملائكة قبيلا وقال انه قد بلغنا أن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نما يعلمك هذا رجل باليمامة يقال له الرحمن وإنا والله لن نؤمن بالرحمن أبدا فل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وا له ذلك قام رسول الله صلى الله عليه وسلم عنهم ومعه عبدالله بن أبى أمية المخزوم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و ابن عمته عاتكة بنت ع بدالمطلب فقال والله لا نؤمن بك أبدا حتى تتخذ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ماء سلما ثم ترقى فيه وأنا أنظر إليك حتى تأتيها ثم تأتى معك بملك معه أربعة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لائكة يشهدون لك كما تقول وايم الله إن لو فعلت ذلك ما ظننت أنى أصدقك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أبوجهل يا معشر قريش إنى أعاهد الله لاجلسن له غدا بحجر ما أطيق حم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و كما قال فاذا سجد في صلاته فضخ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 رأسه فأسلمونى عند ذلك أو امنعو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دخت </w:t>
      </w:r>
      <w:r>
        <w:rPr>
          <w:rFonts w:cs="Arial" w:ascii="Arial" w:hAnsi="Arial"/>
          <w:color w:val="000000"/>
          <w:sz w:val="28"/>
          <w:szCs w:val="28"/>
          <w:rtl w:val="true"/>
        </w:rPr>
        <w:t>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4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يصنع بعد ذلك بنو عبد مناف ما بدالهم قالوا والله لا نسلمك لشئ أبدا فامض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ما تريد فلما أصبح أبوجهل أخذ حجرا كماوصف ثم جلس ل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ينتظره وغدا رسول الله صلى الله عليه وسلم كما كان يغدو فل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جد رسول الله صلى الله عليه وسلم احتمل أبوجهل الحجر ثم أقبل نحوه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ذا دنا منه رجع منهزما منتقعا لونه مرعوبا قد يبست يداه على حجره حتى قذ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جر من يده وقامت اليه رجال قريش فقالوا ما لك يا أبا الحكم قال قمت اليه لافع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قلت لكم البارحة فلما دنوت منه عرض لى دونه فحل من الابل لا والله ما رأي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ثل هامته ولا قصرته ولا أنيابه بفحل قط فهم بى أن يأكلن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إسح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ذكر لى أن رسول الله صلى الله عليه وسلم قال ذلك جبريل لو دنا لاخذ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الخبر بعث قريش النضر بن الحارث بن كلدة وبعثوا معه عقبة بن أبى معيط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أحبار يهود وقالوا لهما سلاهم عن محمد وصفا لهم صفته وأخبراهم بقوله فانهم أ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كتاب الاول وعندهم علم ليس عندنا من علم الانبياء فخرجا حتى قدما المدي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ألا أحبار يهود فقالت لهما سلوه عن ثلاث فان أخبركم بهن فهو نبى مرسل وإ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م يفعل فالرجل متقول سلوه عن فتية ذهبوا في الدهر الاول ما كان من أمرهم فا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كان لهم حديث عجيب وسلوه عن رجل طواف قد بلغ مشارق الارض ومغارب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كان نبؤه وسلوه عن الروح ما هو وإذا أخبركم بذلك فاتبعوه فانه نبى وان 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فعل فهو رجل متقول فأقبل النضر وعقبة فقالا قد جئناكم بفصل ما بينكم وب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فجاءوا رسول الله صلى الله عليه وسلم فيما يذكرون فقال عليه السلام أخبر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دا ولم يستثن فانصرفوا ومكث رسول الله صلى الله عليه وسلم فيما يذكرون خم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شرة ليلة لا يحدث الله اليه في ذلك وحيا ولا يأتيه جبريل حتى أرجف أهل مك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وا وعدنا محمد غدا واليوم خمس عشرة ليلة قد أصبحنا منها لا يخبرنا بشئ م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ألناه عنه حتى أحزن رسول الله صلى الله عليه وسلم مكث الوحى عنه وشق عليه ما يتكلم 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هامش الا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غ مقابلة لله الحمد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4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هل مكة ثم جاءه جبريل من الله بسورة أصحاب الكهف ، قال ابن إسحق فذ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ى أن رسول الله صلى الله عليه وسلم قال لقد إحتبست عنى يا جبريل فق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تنزل إلا بأمر رب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آية وافتتح السورة بحمده وبذكر نبوة رسوله عليه الس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يها ذكر الفتية الذين ذهبوا وهم أصحاب الكهف وذكر الرجل الطواف و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و القرنين وقال فيما سألوه عنه من الرو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سألونك عن الروح قل الروح من أ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بى وما أوتيتم من العلم إلا قليل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حديث بطوله وأنا اختصر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حدثت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اس أنه قال لما قدم رسول الله صلى الله عليه وسلم المدينة قالت أحب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هود يا محمد أرأيت قو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ا أوتيتم من العلم إلا قليل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يانا تريد أم قومك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لا قالوا فانك تتلو فيما جاءنا إنا قد أوتينا التوراة فيها بيان كل شئ فقال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إنها في علم الله قليل وعندكم من ذلك ما يكفيكم لو أقمتمو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فأنزل الله عليه فيما سألوه عنه من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و أن ما في الارض من شجرة أق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بحر يمده من بعده سبعة أبحر ما نفدت كلمات الله إن الله عزيز حكي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ى إ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توراة في هذا من علم الله قليل قال وأنزل الله فيما سأله قومه لانفسهم من تسي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جبال وتقطيع الارض وبعث من مضى من آبائهم من الموت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و أن قرآنا سير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ه الجبال أو قطعت به الارض أو كلم به الموتى بل لله الامر جميع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ى لا اصن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ذلك الامر إلا ما شئت وأنزل الله عليه فيما سألوه أن يأخذ لنفس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وا ما ل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سول يأكل الطعام ويمشى في الاسواق لولا انزل اليك ملك فيكون معه نذي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و يلقى اليه كنز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 ربك بصي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نزل الله فيما قال عبدالله بن ابى أم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وا لن نؤمن لك حتى تفجر لنا من الارض ينبوعا او تكون لك جنة من نخ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عن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ق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ل سبحان ربى هل كنت إلا بشرا رسول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نزل عليه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ولهم إنما يعلمك رجل باليمامة يقال له الرحم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ذلك ارسلناك في أمة قد خ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قبلها أمم لتتلو عليهم الذى اوحينا اليك وهم يكفرون بالرحم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نز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4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فيما قال ابوجهل وما هم ب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رأيت الذى ينهى عبدا إذا ص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آخر السو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نزل عليه فيما عرضوا من أموال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 ما سألتكم من أجر فهو لكم إن أج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ا على الله وهو على كل شئ شه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جاءهم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ما عرفوا من الحق حال الحسد بينهم وبين أتباعه فقال قائلهم لا تسمعوا ل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قرآن والغوا فيه لعلكم تغلبون أى جعلوه لغوا وباطلا واتخذوه هزوا لعل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غلبونه بذلك فانكم إن ناظرتموه أو خاصمتموه غلبك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أبوجهل يوما و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هزأ برسول الله صلى الله عليه وسلم وما جاء به من الحق يا معشر قريش يزعم م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ما جنود الله الذين يعذبونكم في النار ويحبسونكم فيها تسعة عشر وأنتم الن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ثرة وعددا أفيعجز كل مائة رجل منكم عن رجل منهم فأنزل الله عزوجل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لك من ق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ا جعلنا أصحاب النار إلا ملائكة وما جعلنا عدتهم إلا فت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لذين كفر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آخر القصة فلما قال ذلك بعضهم لبعض جعلوا إذا جهر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بالقرآن وهو يصلى يتفرقون عنه ويأبون أن يستمعوا 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كان الرجل منهم إذا أراد أن يستمع من رسول الله صلى الله عليه وسلم بعض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يتلو من القرآن وهو يصلى استرق السمع دونهم فرقا منهم فان رأى أنهم 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رفوا أنه يستمع منه ذهب خشية أذاهم فلم يستمع وإن خفض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صوته فظن الذى يسمع أنهم لا يسمعون شيئا من قراءته وسمع 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يئا دونهم أصاخ له يستمع م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ى عن داود بن الحصين عن عكرمة عن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اس إنما نزلت هذه الآ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ا تجهر بصلاتك ولا تخافت ب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عنى في ذلك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عمر وكان المجاهرون بالظلم لرسول الله صلى الله عليه وسلم ولكل من آمن 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بنى هاشم عمه أبا لهب وابن عمه أبا سفيان بن الحرث ومن بنى عبد شم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تبة وشيبة ابنى ربيعة وعقبة بن أبى معيط وأبا سفيان بن حرب وابنه حنظل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حكم بن أبى العاص بن أمية ومعاوية بن المغيرة بن العاص بن أمية ومن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4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 الدار النضر بن الحرث ومن بنى عبد شمس أسد بن عبدالعزى الاسو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 بدالمطلب بن أسد بن عبدالعزى وابنه زمعة وأبا البخترى العاص بن هش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زهرة الاسود بن عبد يغوث ومن بنى مخزوم أبا جهل بن هشام وأخا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اص بن هشام وعمهما الوليد بن المغيرة وابنه أبا قيس بن الوليد بن المغي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بن عمه قيس بن الفاكه بن المغيرة وزهير بن أبى أمية بن المغيرة أخ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م سلمة وأخاه عبدالله بن أبى أمية والاسود بن عبدالاسد أخا أبى سل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صيفى بن السائب ومن بنى سهم العاص بن وائل وابنه عمرا وابن عمه الحارث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يس بن عدى ونبيها ومنبها ابنى الحجاج ومن بنى جمح أمية وأبيا ابنى خلف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ب بن حذافة بن جمح وأنيس بن معير أخا أبى محذورة والحرث بن الطلاطل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زاعى وعدى بن الحمراء الثقفى فهؤلاء كانوا أشد على المؤمنين مثابرة بالاذ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عهم سائر قريش فمنهم من يعذبون ممن لا منعة له ولا جوار من قومه ومنهم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ؤذ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قى المسلمون من كفار قريش وحلفائهم من الاذى والعذاب والبلاء عظي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زقهم الله من الصبر على ذلك عظيما ليدخر لهم ذلك في الآخرة ويرفع به درجات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لج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اسلام في كل ذلك يفشوا في ذلك ويظهر في الرجال والنس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وليد بن الوليد بن المغيرة وسلمة بن هشام أخو أبى جهل وأبوحذيفة بن عتب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بيعة وجماعة أراد الله هدا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سرف بنو جمح على بلال بالاذى والعذ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اشتراه أبوبكر الصديق منهم واشترى أمه حمامة فأعتقهما وأعتق عامر بن فهير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ى أن أبا قحافة قال لابنه أبى بكر يا بنى أراك تعتق قوما ضعفاء فلو أعتقت قو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لداء يمنعوك فقال يا أبت إنى أريد ما أريد فقيل فيه نزل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يجنبها الاتق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ذى يؤتى ماله يتزكى وما لاح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آخر السور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لزهرى أن أبا سفيان بن حرب وأبا جهل بن هشام والاخنس بن شري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رجوا ليلة ليستمعوا من رسول الله صلى الله عليه وسلم وهو يصلى من الليل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4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يته فأخذ كل رجل منهم مجلسا يستمع فيه وكل لا يعلم بمكان صاحبه فباتوا يستمع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 حتى إذا طلع الفجر تفرقوا فجمعهم الطريق فتلاوموا وقال بعضهم لبعض لا تعود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و رآكم بعض سفهائكم لاوقعتم في نفسه شيئا ثم انصرفوا حتى اذا كانت الليل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ثانية عاد كل رجل منهم إلى مجلسه فباتوا يستمعون له حتى اذا طلع الفجر تفرق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جمعهم الطريق فقال بعضهم لبعض ما قالوا أول مرة ثم انصرفوا حتى إ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انت الليلة الثالثة أخد كل رجل منهم مجلسه فباتوا يستمعون له حتى إذا طل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فجر تفرقوا فجمعهم الطريق فقال بعضهم لبعض لا نبرح حتى نتعاهد أن لا نعو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تعاهدوا على ذلك ثم تفرقوا فلما أصبح الاخنس بن شريق أخذ عصاه ثم ذه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أتى أبا سفيان في بيته فقال أخبرنى يا أبا حنظلة عن رأيك فيما سمعت من م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يا أبا ثعلبة والله لقد سمعت أشياء أعرفها وأعرف ما يراد بها وسمعت أشي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عرفت معناها ولا ما يراد بها قال الاخنس وأنا والذى حلفت به ثم خرج من عند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أتى أبا جهل فدخل عليه بيته فقال يا أبا الحكم ما رأيك فيما سمعت من م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ماذا سمعت تنازعنا نحن وبنو عبد مناف الشرف أطعموا فأطعمنا وحملوا فحمل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عطوا فأعطينا حتى إذا تجازينا على الراكب وكنا كفرسى رهان قالوا منا ن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أتيه الوحى من السماء فمتى ندرك هذه والله لا نؤمن به أبدا ولا نصدقه فق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ه الاخنس وترك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 إسحق حديث الاراشى الذى ابتاع منه أبوجهل الابل ومطله بأثمان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دلالة قريش إياه على رسول الله صلى الله عليه وسلم لينصفه من أبى جهل استهز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ما يعلمون من العداوة بينهما قال وخرج رسول الله صلى الله عليه وسلم حتى جاءه فضرب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به فقال من هذا فقال محمد فخرج اليه وما في وجهه من رائحة قد انتفع لونه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عط هذا حقه قال نعم لا تبرح حتى أعطيه الذى له فدفعه اليه فذكر لهم الاراش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4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لك فقالوا لابى جهل ويلك ما رأينا مثل ما صنعت قال ويحكم والله ما هو إلا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ضرب على بابى وسمعت صوته فملئت رعبا ثم خرجت اليه وان فوق رأسه لفح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الابل ما رأيت مثل هامته ولا قصرته ولا انيابه لفحل قط والله لو أبيت لاكلن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لواقدى عن يزيد بن رومان قال بينا رسول الله صلى الله عليه وسلم جالسا في المسج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ه رجال من اصحابه اقبل رجل من بنى زبيد يقول يا معشر قريش كيف تدخ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كم المادة او يجلب اليكم جلب او يحل تاجر بساحتكم وأنتم تظلمون من دخ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كم في حرمكم يقف على الحلق حلقة حلقة حتى انتهى إلى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في صحبه فقال رسول الله صلى الله عليه وسلم ومن ظلمك فذكر أنه قد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ثلاثة أجيال كانت خيرة ابله فسامه بها أبوجهل ثلث أثمانها ثم لم يسمه بها لاج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ائم قال فأكسد على سلعتى وظلمنى قال رسول الله صلى الله عليه وسلم وأين أجمالك قال ه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ه بالحزورة فقام رسول الله صلى الله عليه وسلم معه وقام أصحابه فنظر إلى الجمل فرأى جمالا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ها فساوم الزبيدى حتى ألحقه برضاه فأخذها رسول الله صلى الله عليه وسلم فباع جملين من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لثمن وأفضل بعيرا باعه وأعطى أرامل بنى ع بدالمطلب ثمنه ، وأبوجهل جال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ناحية من السوق لا يتكلم ثم أقبل اليه رسول الله صلى الله عليه وسلم فقال يا عمرو إياك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عود لمثل ما صنعت بهذا الاعرابى فترى منى ما تكره فجعل يقول لا أعود يا محمد لا أعو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محمد فانصرف رسول الله صلى الله عليه وسلم وأقبل عليه أمية بن خلف ومن حضر من القوم فقا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للت في يدى محمد فاما ان تكون تريد أن تتبعه وإما رعب دخلك منه قال لا أتبعه أب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ن الذى رأيتم منى لما رأيت معه لقد رأيت رجالا عن يمينه وشماله معهم رما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شرعونها إلى لو خالفته لكانت إياها أى لاتوا على نفس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وعمر 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 لمستهزئون الذين قال الله في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نا كفيناك ا لمستهزئ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ه أبا لهب وعقب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ى معيط والحكم بن أبى العاصى والاسود بن المطلب بن أسد أبا زمعة والاسو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د يغوث والعاص بن وائل والوليد بن المغيرة والحارث بن الغيطلة السهم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4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كان جبريل مع رسول الله صلى الله عليه وسلم فمر بهما من ا لمستهزئين الوليد بن المغي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اسود بن المطلب والاسود بن عبد يغوث والحارث بن الغيطلة والعاص بن وائ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حدا بعد واحد فشكاهم رسول الله صلى الله عليه وسلم إلى جبريل فقال كفيتكهم فهلك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ضروب من البلاء والعمى قبل الهجرة ، وفيما لقى بلال وعمار والمقداد وخباب و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أبى وقاص وغيرهم ممن لم تكن له منعة من قومه من البلاء والاذى ما يط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أت على أبى النور إسمعيل بن نور بن قمر الهيتى بالصالحية أخبركم أ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صر موسى بن الشيخ عبد القادر الجيلى قراءة عليه قال أنا أبوالقاسم سعي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حمد بن البناء قال أنا أبونصر الزينبى قال انا ابوبكر محمد بن عم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بن خلف قال انا ابوبكر بن أبى داود ثنا أبوموسى عيسى بن حماد زغبة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يث بن سعد عن هشام عن أبيه أنه قال مر ورقة بن نوفل على بلال وهو يعذ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لصق ظهره برمضاء البطحاء في الحر وهو يقول أحد أحد فقال يا بلال صبرا يا بل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م تعذبونه فوالذى نفسى بيده إن قلتموه لاتخذنه حنانا يقول لاتمسحن ب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4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انشقاق القمر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ل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قتربت الساعة وانشق القم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من طريق البخا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نا مسدد ثنا يحيى عن شعبة وسفيان عن الاعمش عن ابراهيم عن أبى معمر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سعود قال انشق القمر على عهد رسول الله صلى الله عليه وسلم فرقتين فرقة فوق الجب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فرقة دونه فقال رسول الله صلى الله عليه وسلم اشهد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لقاضى عياض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حمه الله قال ورواه عنه مسروق انه كان بمكة ، وزاد فقال كفار قريش سحر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بى كبشة فقال رجل منهم إن محمدا إن كان سحر القمر فانه لا يبلغ من سح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يسحر الارض كلها فاسألوا من يأتيكم من بلد آخر هل رأوا هذا فسألوا فأخبرو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هم رأوا مثل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كى السمرقندى عن الضحاك نحوه وقال فقال ابوج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ا سحر فابعثوا إلى اهل الآفاق حتى ينظروا ارأوا ذلك ام لا فأخبر أهل الآفا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هم رأوه منشقا فقالوا يعنى الكفار هذا سحر مستم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من طريق الترمذ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نا عبد بن حميد قال انا عبدالرزاق عن معمر عن قتادة عن أنس قال سأ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هل مكة النبى صلى الله عليه وسلم آية فانشق القمر بمكة مرتين فنزل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قترب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ساعة وانشق القم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ق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حر مستم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قول ذاه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لترمذى ث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 بن حميد ثنا محمد بن كثير ثنا سليمان بن كثير عن حصين عن محمد بن جب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طعم عن ابيه قال انشق القمر على عهد النبى صلى الله عليه وسلم حتى صار فرقتين على 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جبل وعلى هذا الجبل فقالوا سحرنا محمد فقال بعضهم لئن كان سحرنا ما يستطي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 يسحر الناس كل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روى عن ابن عباس وابن عمر وحذيفة وعلى رضى الله عنه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5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الهجرة إلى أرض الحبشة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15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16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3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الهجرة إلى أرض الحبشة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ت الهجرة إلى أرض الحبشة مرتين فكان عدد المهاجرين في المرة الاو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ثنى عشر رجلا واربع نسوة ثم رجعوا عندما بلغهم عن المشركين سجودهم م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سول الله صلى الله عليه وسلم عند قراءة سو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نج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يأتى ذكر ذلك فلق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مشركين اشد مما عهدوا فهاجروا ثانية وكانوا ثلاثة وثمانين رجلا ان كان في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ار ففيه خلاف بين اهل النقل وثمانى عشرة امرأة احدى عشرة قرشيات وسبع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رباء وبعثت قريشا في شأنهم إلى النجاشى مرتين الاولى عند هجرتهم والثان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قيب وقعة بدر وكان عمرو بن العاص رسولا في المرتين ومعه في احداهما عمار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وليد وفى الاخرى عبدالله بن ابى ربيعة ا لمخزومي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ى عبدالرزاق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مر عن الزهرى قال فلما كثر المسلمون وظهر الايمان اقبل كفار قريش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آمن من قبائلهم يعذبونهم ويؤذونهم ليردوهم عن دينهم قال فبلغنا ان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قال لمن آمن به تفرقوا في الارض فان الله تعالى سيجمع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وا إلى أين نذهب قال إلى هاهنا واشار بيده إلى ارض الحبشة فهاجر الي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اس ذوو عدد منهم من هاجر بأهله ومنهم من هاجر بنفسه حتى قدموا أرض الحبش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كان اول من خرج عثمان بن عفان معه امرأته رقية بنت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قيل إن اول من هاجر إلى ارض الحبشة حاطب بن عمرو بن عبد شم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د ود أخو سهيل بن عمرو وقيل هو سليط بن عمرو وأبوحذيفة بن عتبة بن ربي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اربا عن ابيه بدينه ومعه امرأته سهلة بنت سهيل مسلمة مراغمة لابيها فارة ع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5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دينها فولدت له بأرض الحبشة محمد بن ابى حذيفة ومصعب بن عمير و عبدالرح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وف وأبوسلمة بن عبدالاسد ومعه امرأته أم سلمة بنت أبى أمية وعثمان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ظعون وعامر بن ربيعة حليف آل الخطاب ومعه امرأته ليلى بنت ابى خيثم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انم العدوية وابوسبرة بن أبى رهم العامرى وامرأته أم كلثوم بنت سهيل بن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م يذكرها ابن إسحق فهى خامسة له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هيل بن بيضاء وهو سهيل بن وه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ربيعة الفهرى و عبدالله بن مسعود الهذلى فخرجوا متسللين سرا حتى انتهوا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شعيبة منهم الراكب ومنهم الماشى فوفق الله لهم سفينتين للتجار حملوهم فيهما بنص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ينار وكان مخرجهم في رجب من السنة الخامسة من النبوة فخرجت قريش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آثارهم حتى جاءوا البحر من حيث ركبوا فلم يجدوا أحدا منهم ثم خرج جعف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ى طالب في المرة الثانية ومعه امرأته أسماء بنت عميس فولدت له هناك بنيه محم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 عبدالله وعونا وعمرو بن سعيد بن العاص بن أمية ومعه امرأته فاطمة بنت صفو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أمية بن محرث الكنانى وأخوه خالد بن سعيد معه امرأته أمينة بنت خل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أسيد بن عامر بن بياضة الخزاعية فولدت له هناك ابنه سعيدا وابنته أم خال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سمها أمة وعبيد الله بن جحش معه امرأته أم حبيبة بنت أبى سفيان فتنصر هنا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توفى على النصرانية وتزوج رسول الله صلى الله عليه وسلم أم حبيبة كما سيأ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ن شاء الله تعالى وأخوه عبدالله بن جحش وقيس بن عبدالله حليف لبنى أم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أمية بن عبد شمس معه امرأته بركة بنت يسار مولاة أبى سفيان بن حر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عيقيب بن أبى فاطمة الدوسى حليف لبنى العاص بن أمية وعتبة بن غزوان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ابر المازنى حليف بنى نوفل ويزيد بن زمعة بن الاسود وعمرو بن أمية بن الحر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أسد والاسود بن نوفل بن خويلد بن أسد وكليب بن عمير بن وهب بن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ثير بن عبد قصى وسويبط بن سعد بن حرملة ويقال حريملة بن ما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بدرى وجهم بن قيس بن عبد شرحبيل بن هاشم بن عبد مناف بن عبد الد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5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بدرى معه امرأته أم حرملة بنت عبد الاسود بن جزيمة من خزاعة وابناه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جهم وخزيمة بنت جهم وأبوالروم بن عمير أخو مصعب بن عمير وفراس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ضر بن الحارث بن كلدة وعامر بن أبى وقاص أخو سعد والمطلب بن أزه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 عوف معه امرأته رملة بنت أبى عوف بن صبيرة السهمية ولدت له هنا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له بن المطلب و عبدالله بن مسعود الهذلى وأخوه عتبة بن مسعود والمقد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اسود تبناه الاسود بن عبد يغوث الزهرى وهو حليف له فنسب اليه و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قداد بن عمرو بن ثعلبة البهرانى والحرث بن خالد بن صخر بن عامر بن كع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سعد بن تيم بن مرة ومعه امرأته ريطة بنت الحارث التيمية فولدت له هنا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وسى وزينب وعائشة وفاطمة وعمرو بن عثمان بن عمرو التيمى عم طلحة وشم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ثمان بن الشريد المخزومى واسمه عثمان بن عثمان وهبار بن سفيان بن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سد بن هلال المخزومى وأخوه عبدالله بن سفيان وهشام بن أبى حذيف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غيرة بن عبدالله بن عمر بن مخزوم وعياش بن أبى ربيعة بن المغيرة المخزوم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عتب بن عوف بن عامر الخزاعى وبعض الناس يقول معتب حليف بنى مخز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سائب بن عثمان بن مظعون وعماه قدامة و عبدالله ابنا مظعون وحاطب وحط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ا الحرث بن معمر الجمحى ومع حاطب زوجه فاطمة بنت المجلل العامرى وولد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 هناك محمدا والحرث ابنى حاطب ومع حطاب زوجه فكيهة بنت يسار وسفي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عمر بن حبيب الجمحى ومعه ابناه جابر وجنادة وأمهما حسنة وأخوهما لام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رحبيل بن حسنة وهو شرحبيل بن عبدالله بن المطاع الكندى وقيل إنه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ى الغوث بن مر أخى تميم بن مر وعثمان بن ربيعة بن أهبان بن وهب بن حذاف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جمح وخنيس بن حذافة بن قيس بن عدى السهمى وسهم بن عمرو بن هصيص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خواه عبدالله وقيس ابنا حذافة ورجل من بنى تميم اسمه سعيد بن عمر 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ا بشر بن الحرث بن قيس بن عدى لامه وهشام بن العاص أخو عمرو وعم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5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رئاب بن حذيفة السهمى وأبوقيس بن الحرث بن قيس بن عدى السهم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خوته الحارث ومعمر وسعيد والسائب وبشر وأخ لهم من أمهم من تميم يقال 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عيد بن عمرو ومحمئة بن جزء الزبيدى حليف بنى سهم ومعمر بن عبد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ضلة ويقال ابن عبدالله بن نافع بن نضلة العدوى وعروة بن عبدالعزى بن حرث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دوى وعن مصعب الزبيرى عروة بن أبى أثاثة بن عبدالعزى أو عمرو بن أثاث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دى بن نضلة بن عبدالعزى العدوى وابنه النعمان ومالك بن ربيعة بن قي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عامرى وامرأته عمرة بنت أسع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 وقدان بن عبد شمس العامرية وسع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ولة من أهل اليمن حليف لبنى عامر بن لؤى و عبدالله بن مخرمة بن عبدالعز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 عبدالله بن سهيل بن عمرو وعماه سليط والسكران ابنا عمرو العامريون وامرأ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ودة بنت زمعة وأبوعبيدة بن الجراح وعمرو بن أبى سرح بن ربيعة وعياض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زهير بن أبى شداد وعثمان بن عبد غنم بن زهير بن أبى شداد وسعد بن عبد قي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لقيط بن عامر الفهريون وعمار بن ياسر وفيه خلاف بين أهل السي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بعض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هل السير إن أبا موسى الاشعرى كان فيمن هاجر إلى أرض الحبشة وليس ك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كنه خرج في طائفة من قومه من أرضهم باليمن يريد المدينة فركبوا البحر فرمت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يح إلى أرض الحبشة فأقام هناك حتى قدم مع جعفر بن أبى طالب فلما نز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ؤلاء بأرض الحبشة أمنوا على دينهم وأقاموا بخير دار عند خير جار وطلبتهم قريش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ده فكان ذلك سبب إسلام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أت على الامام الزاهد أبى إسحق إبراهيم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ى الحنبلى بالصالحية اخبركم أبوالحسن على بن النفيس بن بورنداز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نا أبوالقاس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ود بن عبدالكريم قال أنا أبوبكر بن ماجه قال انا ابوجعفر عن أبى جعف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أبى جعفر احمد بن محمد بن المرزبان عن محمد بن ابراهيم بن يحيى بن الح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عند ابن الجوزى والذهب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نت السعدى </w:t>
      </w:r>
      <w:r>
        <w:rPr>
          <w:rFonts w:cs="Arial" w:ascii="Arial" w:hAnsi="Arial"/>
          <w:color w:val="000000"/>
          <w:sz w:val="28"/>
          <w:szCs w:val="28"/>
          <w:rtl w:val="true"/>
        </w:rPr>
        <w:t>" 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ضم الباء وسكون الواو وفتح الراء وسكون النون وفتح الدال وآخره زاى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5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حزو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 محمد بن سليمان لو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نا حدي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 معاوية عن أبى إسحق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له بن عتبة عن عبدالله بن مسعود رضى الله عنه قال بعثنا رسول الله صلى الله عليه وسلم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جاشى ثمانين رجلا منهم عبدالله بن مسعود وجعفر و عبدالله بن عرفطة وعثم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ظعون رضى الله عنهم ، وبعثت قريش عمرو بن العاص وعمارة بن الول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دية فقدما على النجاشى فدخلا عليه وسجدا له وابتداره فقعد واحد عن يمي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آخر عن شماله فقالا إن نفرا من بنى عمنا نزلوا أرضك فرغبوا عنا وعن ملت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أين هم قالوا بأرضك فأرسل في طلبهم فقال جعفر رضى الله عنه أنا خطيب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يوم فاتبعوه فدخل فسلم فقال ما لك لا تسجد للملك قال إنا لا نسجد إلا لله عز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ل قالوا ولم ذاك قال إن الله تعالى أرسل فينا رسولا وأمرنا ان لا نسجد إلا 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زوجل وأمرنا بالصلاة والزكاة ، قال عمرو بن العاص فانهم يخالفونك في ابن مر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مه قال فما تقولون في ابن مريم وأمه قال كما قال الله عزوجل روح الله وكلم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لقاها إلى مريم العذراء البتول التى لم يمسها بشر ولم يفرض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د قال فرفع النجاش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ودا من الارض فقال يا معشر الحبشة والقسيسين والرهبان ما تزيدون على ما يقول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شهد أنه رسول الله وانه الذى بشر به عيسى في الانجيل والله لولا ما انا فيه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لك لاتيته فأكون أنا الذى أحمل نعليه وأوضئه وقال انزلوا حيث شئتم وأ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دية الآخرين فردت عليهما قال وتعجل عبدالله بن مسعود فشهد بدرا وقال ا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ما انتهى إلى رسول الله صلى الله عليه وسلم موته استغفر له ولعمارة بن الوليد مع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عاص في هذا الوجه خبر مشهور ذكره أبوالفرج على بن الحسين الاصبها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غي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ال عمرو يخاطب عمارة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فتح الحاء المهملة وفتح الزاى والواو المشدد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ضم اللام وفتح الوا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كون الي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التصغي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فى الاصل بالخاء المعجم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كسر الراء وسكون الضاد 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م يؤثر فيها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5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ذا المرء لم يترك طعاما يحب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م ينه قلبا غاويا حيث يم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ضى وطرا منه وغادر س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ذا ذكرت أمثالها تملا الف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م يذكر ابن إسحق مع عمرو إلا عبدالله بن أبى ربيعة في رواية زيا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اية ابن بكير لعمارة بن الوليد ذكر فأقام المهاجرون بأرض الحبشة عند النجاش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أحسن جوار فلما سمعوا بمهاجر رسول الله صلى الله عليه وسلم إلى المدينة رج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هم ثلاثة وثلاثون رجلا ومن النساء ثمانى نسوة فمات منهم رجلان بمكة وحب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مكة سبعة نفر ، وشهد بدرا منهم أربعة وعشرون رجلا فلما كان شهر ربيع الا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يل المحرم سنة سبع من هجرة رسول الله صلى الله عليه وسلم إلى المدينة كت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إلى النجاشى كتابا يدعوه فيه إلى الاسلام وبع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 مع عمرو بن أمية الضمرى فلما قرئ عليه الكتاب أسلم وقال لو قدرت أن آت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تيته وكتب اليه رسول الله صلى الله عليه وسلم أن يزوجه أم حبيبة بنت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فيان ففعل وأصدق عنه تسعمائة دينار وكان الذى تولى التزويج خالد بن سع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عاص بن أمية وكتب اليه رسول الله صلى الله عليه وسلم أن يبعث اليه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قى عنده من أصحابه ويحملهم ففعل فجاءوا حتى قدموا المدينة فيجدون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في خيبر فشخصوا اليه فوجدوه قد فتح خيبر فكلم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لى الله عليه وسلم المسلمين أن يدخلوهم في سهمانهم ففعل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سبب رجو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ولين الاثنى عشر رجلا ومن ذكر معهم من النساء فيما روى أن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عليه وسلم قرأ يوما على المشرك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نجم اذا هو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تى بلغ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فرأيت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ات والعزى ومناة الثالثة الاخ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لقى الشيطان كلمتين على لسا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لك الغراني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على وإن شفاعتهن لترج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تكلم رسول الله صلى الله عليه وسلم بهما ثم مض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رأ السورة كلها فسجد وسجد القوم جميعا ورفع الوليد بن المغيرة ترابا إلى جبه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سجد عليه وكان شيخا كبيرا لا يقدر على السجود ويقال إن أبا احيحة سعي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5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اص أخذ ترابا فسجد عليه ويقال كلاهما فعل ذلك فرضوا بما تكلم به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وقالوا قد عرفنا أن الله يحيى ويميت ويخلق ويرزق ولك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آلهتنا هذه تشفع لنا عنده فأما إذ جعلت لها نصيبا فنحن معك فكبر ذلك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من قولهم حتى جلس في البيت فلما أمسى أتا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بريل فعرض عليه السورة فقال جبريل ما جئتك بهاتين الكلمتين فقال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صلى الله عليه وسلم قلت على الله مالم يقل فأوحى الله ال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إن كادوا ليفتنون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 الذى أوحينا اليك لتفترى علينا غيره وإذا لاتخذوك خليل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قو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م لا تجد لك علينا نصي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وا ففشت تلك السجدة في الناس حتى بلغ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رض الحبشة فقال القوم عشائرنا أحب الينا فخرجوا راجعين حتى إذا كانوا د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كة بساعة من نهار لقوا ركبانا من كنانة فسألوهم عن قريش فقال الركب ذ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آلهتهم بخير فتابعه الملا ثم ارتد عنها فعاد لشتم آلهتهم وعادوا له بالشر فتركنا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ى ذلك فائتمر القوم في الرجوع إلى أرض الحبشة ثم قالوا قد بلغنا مك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ندخ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ننظر ما فيه قريش ويحدث عهدا من أراد بأهله ثم يرجع فدخلوا مكة ولم يدخ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حد فيهم إلا بجوار إلا ابن مسعود فانه مكث يسيرا ثم رجع إلى أرض الحبش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لواقدى وكانوا خرجوا في رجب سنة خمس فأقاموا شعبان وشهر رمضان وكا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سجدة في شهر رمضان فقدموا في شوال سنة خم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لسهيلى ذكر هذا الخ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عنى خبر هذه السجدة موسى بن عقبة وابن إسحق من غير طريق البكائى وأ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صول يدفعون هذا الحديث بالحجة ومن صححه قال فيه أقوال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ها أن الشيط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ذلك وأشاعه والرسول لم ينطق به وهذا جيد لولا أن في حديثهم أن جبر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لمحمد ما أتيتك بهذا ، ومنها أن النبى صلى الله عليه وسلم قالها من قبل نفس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ك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اقطة من الاصل ، والتصحيح من النسخة الظاهرية التى يؤيدها السياق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5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نى بها الملائكة أن شفاعتهم ترتجى ، ومنها ان النبى صلى الله عليه وسلم قالها حاكيا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كفرة وأنهم يقولون ذلك فقالها متعجبا من كفرهم قال والحديث على ما خي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ير مقطوع بصح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ت بلغنى عن الحافظ عبدالعظيم المنذرى رحمه الله أ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ان يرد هذا الحديث من جهة الرواة بالكلية وكان شيخنا الحافظ عبدالمؤ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دمياطى يخالفه في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ذى عندى في هذا الخبر أنه جار مجرى ما يذكر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خبار هذا الباب من المغازى والسي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ذى ذهب اليه كثير من أهل العلم الترخص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الرقائق ومالا حكم فيه من أخبار المغازى وما يجرى مجرى ذلك وأنه يقبل في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لا يقبل في الحلال والحرام لعدم تعلق الاحكام بها ، وأما هذا الخبر فينبغى ب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عتبار أن يرد إلى ما يتعلق به إلا أن يثبت بسند لا مطعن فيه بوجه ولا سب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ذلك فيرجع إلى تأويل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5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اسلام عمر بن الخطاب رضى الله عنه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أت على عبدالرحيم بن يوسف المزى أخبركم أبوحفص بن طبرزد قال أ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بكر بن عبدالباقي قال أنا أبوعلى الحسن بن غالب الحربى ثنا أبو عبد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بن احمد المالكى القاضى ثنا الحسين بن إسحق ثنا أبوعلقمة عبد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سى الفروى ثنا عبد المالك بن الماجشون عن الزنجى بن خالد عن هشام بن عرو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أبيه عن عائشة رضى الله عنها أن رسول الله صلى الله عليه وسلم قال اللهم أعز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سلام بعمر بن الخطا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رأت على أبى الفداء إسمعيل بن عبدالرحمن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و الفراء بسفح قاسيون أخبركم أبوالقاسم الحسين بن هبة الله بن محفوظ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ص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تغلبى فأقر به قال أنا الشيخان الشريف أبوطالب على بن حيدرة بن جعف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سينى و أبوالقاسم الحسين بن الحسن بن محمد بن البن الاسدى قالا أنا ابوالقاسم على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بن أبى العلاء قال أنا أبومحمد عبدالرحمن بن عثمان بن أبى نصر التميمى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ا أبوخيثمة بن سليمان ثنا محمد بن عوف ثنا سفيان الطائى قال قرأت على إسح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براهيم الحنينى قال ذكره أسامة بن زيد عن أبيه عن جده أسلم قال قال ل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 بن الخطاب أتحبون أن أعلمكم كيف كان بدء إسلامى قلنا نعم قال ك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أشد الناس على رسول الله صلى الله عليه وسلم فبينا أنا في يوم حار شديد الح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لهاجرة في بعض طرق مكة إذ لقينى رجل من بعض قريش فقال لى أين تذه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ابن الخطاب أنت تزعم أنك هكذا وقد دخل عليك هذا الامر في بيتك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ت وما ذاك قال أختك قد صبت قال فرجعت مغضبا وقد كان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صادين مهملتين الاولى مفتوحة والثانية ساكنة على وزن سكرى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6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يجمع الرجل والرجلين إذا أسلم عند الرجل به قوة فيكونان مع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صيبان من طعامه قال وقد ضم إلى زوج أختى رجلين قال فجئت حتى قرع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باب فقيل من هذا قلت ابن الخطاب قال وكان القوم جلوسا يقرءون صحيفة مع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لما سمعوا صوتى تبادروا واختفوا وتركوا أو نسوا الصحيفة من أيديهم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مت المرأة ففتحت لى قال فقلت لها يا عدوة نفسها قد بلغنى انك قد صبو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أرفع شيئا في يدى فأضربها به قال فسال الدم قال فلما رأت المرأة الدم بك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قالت يا ابن الخطاب ما كنت فاعلا فافعل فقد أسلمت قال فدخلت وأنا مغض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جلست على السرير فنظرت فاذا بكتاب في ناحية البيت فقلت ما 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كتاب اعطنيه فقالت لا أعطيكه لست من أهله أنت لا تغتسل من الجنابة و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طهر وهذا لا يمسه إلا المطهرون قال فلم أزل بها حتى أعطتنيه فاذا ف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سم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رحمن الرحي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مررت بالرحمن الرحيم ذعرت ورميت الصحيفة من يدى قال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جعت إلى نفسى فاذا في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بح لله ما في السموات والارض وهو العزيز الحكيم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كلما مررت بالاسم من أسماء الله عزوجل ذعرت ثم ترجع إلى نفسى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غ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آمنوا بالله ورسوله وأنفقوا مما جعلكم مستخلفين ف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بلغ إلى قو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ن كنتم مؤمن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قلت أشهد أن لا إله إلا الله وأن محمدا رسول الله فخ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قوم يتبادرون بالتكبير إستبشارا بما سمعوا منى وحمدوا لله عزوجل ثم قالوا يا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طاب أبشر فان رسول الله صلى الله عليه وسلم دعا يوم الاثنين فقال اللهم أعز الاس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أحد الرجلين إما أبوجهل بن هشام وإما عمر بن الخطاب وإنا نرجو أن تك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عوة رسول الله صلى الله عليه وسلم لك فأبشر قال فلما أن عرفوا منى الصدق قلت لهم أخبرو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مكان رسول الله صلى الله عليه وسلم قالوا هو في بيت في أسفل الصفا وصفوه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خرجت حتى قرعت الباب قيل من هذا قلت ابن الخطاب قال وعرفوا شد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رسول الله صلى الله عليه وسلم ولم يعلموا إسلامى قال فما اجترأ أحد أن يفتح الباب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6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رسول الله صلى الله عليه وسلم افتحوا له فان يرد الله به خيرا يهده قال ففتحوا لى وأخ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16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169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8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رسول الله صلى الله عليه وسلم افتحوا له فان يرد الله به خيرا يهده قال ففتحوا لى وأخ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لان بعضدى حتى دنوت من النبى صلى الله عليه وسلم فقال ارسلوه قال فأرسلونى فجلس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ين يديه قال فأخذ بمجمع قميصى فجبذنى اليه ثم قال أسلم يا ابن الخطاب الل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هده قال قلت أشهد أن لا إله إلا الله وأنك رسول الله قال فكبر المسلمون تكبي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معت بطرق مكة قال وقد كان الرجل إذا أسلم استخفى ثم خرجت فكنت لا أش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 أرى رجلا إذا أسلم ضرب إلا رأيته قال فلما رأيت ذلك قلت لا أحب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يصيبنى ما يصيب المسلمين قال فذهبت إلى خالى وكان شريفا فيهم فقرع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باب عليه فقال من هذا قلت ابن الخطاب قال فخرج إلى فقلت له أشعرت أ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صبوت قال نعم فقلت نعم قال لا تفعل قال قلت بلى قد فعلت قال لا تفع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جاف الباب دونى وتركنى قال قلت ما هذا بشئ قال فخرجت حتى جئت رج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عظماء قريش فقرعت عليه الباب قال من هذا قلت عمر بن الخطاب قال فخ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فقلت له هل شعرت أنى قد صبوت فقال أو فعلت قلت نعم قال فلا تفع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ت قد فعلت قال لا تفعل ثم قام فدخل فأجاف الباب دونى قال فلما رأيت 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صرفت فقال لى رجل تحب أن يعلم اسلامك قال قلت نعم قال فاذا جل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اس في الحجر واجتمعوا أتيت فلانا لرجل لم يكن يكتم السر فاصغ اليه فقل 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ما بينك وبينه انى قد صبوت فانه سوف يظهر عليك ذلك ويصيح ويعلنه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اجتمع الناس في الحجر جئت إلى الرجل فدنوت منه فأصغيت اليه فيما بي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ينه فقلت أعلمت أنى قد صبوت قال فقال أصبوت قلت نعم قال فرفع صو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أعلاه قال ألا إن ابن الخطاب قد صبأ قال فما زال الناس يضربونى وضربت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قال خالى ما هذا قال فقيل ابن الخطاب قال فقام على في الحجر فاشار بكم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ألا انى قد أجرت ابن أختى قال فانكشف الناس عنى قال وكنت لا أش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 أرى أحدا من المسلمين يضرب الا رأيته وأنا لا أضرب قال فقلت ما 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6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شئ حتى يصيبنى مثل ما يصيب المسلمين قال فأمهلت حتى اذا جلس الن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الحجر وصلت إلى خالى فقلت اسمع فقال ما أسمع قال قلت جوارك عليك ر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قال لا تفعل يا ابن أختى قال قلت بلى هو ذاك فقال ما شئت قال فما ز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ضرب وأضرب حتى أعز الله الاسل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هذا الخبر من طريق ابن إسح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يه قال وكان إسلام عمر فيما بلغنى أن أخته فاطمة وكانت عند سعيد بن زيد كا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أسلمت وأسلم زوجها سعيد وهم مستخفون باسلامهم من عمر وكان نعيم النح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ل من قومه قد أسلم وفيه أن عمر خرج متوشحا سيفه يقصد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ومن معه وهم قريب من أربعين بين رجال ونساء وأن الذى قال له ما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عيم وأن خبابا كان في بيت اخته يقرئهم القرآن وأن الذى كان في الصحيفة سو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ط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ن الذى أذن في دخوله على رسول الله صلى الله عليه وسلم حمزة بن ع بدالمطل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رجل الذى صرح باسلام عمر عند ما قاله جميل بن معمر الجمحى الذى يقال 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و القلبين وفيه نزل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 جعل الله لرجل من قلبين في جوف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أح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قوال وفيه يقول الشاعر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يف ثوائى بالمدينة بعد 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ضى وطرا منها جميل بن مع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ه من طريق ابن عائذ قال أخبرنى الوليد بن مسلم قال حدثنى عم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قال حدثنى أبى محمد بن زيد بن عبدالله بن عمر فذكر القصة وفيها فأتي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صحيفة في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ط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رأ فيها ما شاء الله قال عمر فلما بلغ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ا يصدنك عنها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ا يؤمن بها واتبع هواه فترد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شهد أن لا إله إلا الله وأن محمدا عبده ورسو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يها قالوا يا رسول الله هذا عمر بن الخطاب يستفتح فقال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لم ائذنوا له فان يرد الله به خيرا يهده وإلا كفيتمو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ذن الله قال محمد يع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ائذ وهذا وهم وإنما الذى قال إن يرد الله به خيرا وإلا كفيتموه حمزة وف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نسخ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فيتكموه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6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بر عن ابن عائذ قال عمر فحدثنى أبى محمد بن زيد بن عبدالله بن عمر أن أبا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زيد بن عبدالله بن عمر حدثه عن عبيد الله بن عمر قال فبينا هو خائف على نفس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ذ جاءه العاص بن وائل عليه حلة وقميص مكفف بالحرير فقال مالك يا ابن الخط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زعم قومك أنهم سيقتلوننى إذا أسلمت قال العاص لا سبيل اليك فما عدا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ها العاص فأمنت عليه قال عبدالله بن عمر فخرج عمر والعاص فاذا الوا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سال بالناس فقال لهم أين تريدون قالوا هذا الذى قد خالف دين قومه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ا سبيل اليه فارجعوا فرجع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محمد بن عبدالله بن سنجر الحافظ فيما رأي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ه باسناده إلى شريح بن عبيد قال قال عمر بن الخطاب خرجت أتعرض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قبل أن أسلم فوجدته قد سبقنى إلى المسجد فقمت خلف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ستفتح سورة الحاقة فجعلت أتعجب من تأليف القرآن فقلت هذا والله شاع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ما قالت قريش فقرأ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ه لقول رسول كريم وما هو بقول شاعر قليلا ما تؤمنون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قلت كاهن علم ما في نفسى فقرأ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ا بقول كاهن قليلا ما تذكر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آخ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سورة قال فوقع الاسلام في قلبى كل موقع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ذكر غير هذا في خبر إس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مر رضى الله عنه أيضا فالله أعلم أى ذلك ك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برنا الامام أبو عبدالله م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براهيم المقدسى وأبوالعز عبد العزيز بن عبد المنعم الحرانى قراءة علي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نا حاضر في الرابعة قال الاول أنا أبواليمن الكندى قراءة عليه وأنا أسمع و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ثانى أنا أبوعلى بن الخريف قراءة عليه وأنا حاضر أسمع في الخامسة قالا أنا ا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كر محمد بن عبدالباقي الانصارى قال أنا أبوالحسين محمد بن احمد بن حسن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نا معافى بن ابراهيم بن زكريا بن طراز قال أنا عبدالله يعنى البغوى ثنا عب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بن عمر ثنا عبدالله بن خراش عن العوام بن حوشب عن مجاهد عن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اس قال لما أسلم عمر رضى الله عنه نزل جبريل عليه السلام على النبى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ال يا محمد لقد إستبشر أهل السماء باسلام عمر رضى الله عن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6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الخبر عن دخول بنى هاشم وبنى المطلب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ى عبد مناف في الشعب وما لقوا من سائر قريش في 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بوعمر أنا عبدالله بن محمد ثنا محمد بن بكر ثنا أبوداود ثنا محمد بن سل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رادى قال أنا ابن وهب قال أخبرنى ابن لهيعة عن محمد بن عبدالرحمن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سود وأنا عبد الوارث بن سفيان ثنا قاسم بن أصبغ ثنا مطرف بن عبدالرح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قيس ثنا يعقوب بن حميد بن كاسب وانا عبدالله بن محمد ثنا محمد بن ب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نا ابوداود ثنا محمد بن اسحق المسيبى قالا ثنا محمد بن فليح عن موسى بن عق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ابن شهاب دخل حديث بعضهم في بعض قال ثم ان كفار قريش اجمع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مرهم واتفق رأيهم على قتل رسول الله صلى الله عليه وسلم وقالوا قد افسد ابناء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نساءنا فقالوا لقومه خذوا منادية مضاعفة ويقتله رجل من غير قريش وتريحون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تريحون انفسكم فأبى قومه بنو هاشم من ذلك فظاهرهم بنو المطلب بن عبد منا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جمع المشركون من قريش على منابذتهم واخراجهم من مكة إلى الشعب فلما دخ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الشعب امر رسول الله صلى الله عليه وسلم من كان بمكة من المؤمنين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خرجوا إلى ارض الحبشة وكان متجرا لقريش فكان يثنى على النجاشى بأنه لا يظ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ده احد فانطلق اليها عامة من آمن بالله ورسوله ودخل بنو هاشم وبنو المطل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عبهم مؤمنهم وكافرهم فالمؤمن دينا والكافر حمية فلما عرفت قريش ان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قد منعه قومه اجمعوا على ان لا يبايعوهم ولا يدخلوا الي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يئا من الرفق وقطعوا عنهم الاسواق ولم يتركوا طعاما ولا اداما ولا بيعا الا بادر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يه واشتروه دونهم ولا يناكحوهم ولا يقبلوا منهم صلحا ابدا ولا تأخذهم بهم رأف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يسلموا رسول الله صلى الله عليه وسلم للقتل وكتبوا بذلك صحيفة وعلقو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6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الكعبة وتمادوا على العمل بما فيها من ذلك ثلاث سنين فاشتد البلاء على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اشم في شعبهم وعلى كل من معهم فلما كان رأس ثلاث سنين تلاوم قوم من قص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من ولدتهم بنو هاشم ومن سواهم فأجمعوا امرهم على نقض ما تعاهدوا عليه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غدر والبراءة وبعث الله على صحيفتهم الارضة فأكلت ولحست ما في الصحيف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ميثاق وعهد وكان ابوطالب في طول مدتهم في الشعب يأمر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فيأتى فراشه كل ليلة حتى يراه من اراد به شرا او غائلة فاذا ن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اس امر احد بنيه او اخوته او بنى عمه فاضطجع على فراش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مر رسول الله صلى الله عليه وسلم ان يأتى بعض فرشهم فيرقد عليها فلم يزالوا في الشعب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لك إلى تمام ثلاث سنين ولم تترك الارضة في الصحيفة اسما لله عزوجل الا لحس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قى ما كان فيها من شرك او ظلم او قطيعة رحم فأطلع الله رسوله على ذلك فذ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لك رسول الله صلى الله عليه وسلم لابى طالب فقال ابوطالب لا والثواق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كذبتنى فانطلق في عصابة من بنى عبد المطلب حتى اتوا المسجد وهم خائف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قريش فلما رأتهم قريش في جماعة انكروا ذلك وظنوا انهم خرجوا من شدة البل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يسلموا رسول الله صلى الله عليه وسلم برمته إلى قريش فتكلم ابوطالب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جرت امور بيننا وبينكم نذكرها لكم فائتوا بصحيفتكم التى فيها مواثيقكم فلع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يكون بيننا وبينكم صلح وانما قال ذلك ابوطالب خشية ان ينظروا في الصحيف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بل ان يأتوا بها فأتوا بصحيفتهم معجبين لا يشكون ان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يدفع اليهم فوضعوها بينهم وقالوا لابى طالب قد آن لكم ان ترجعوا ع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حدثتم علينا وعلى انفسكم فقال ابوطالب انما اتيتكم في امر هو نصف بين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ينكم ان ابن اخى اخبرنى ولم يكذبنى ان هذه الصحيفة التى في ايديكم قد بع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ا دابة فلم تترك فيها اسما له الا لحسته وتركت فيها غدركم وتظاهركم علي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لظلم فان كان الحديث كما بقول فأفيقوا فلا والله لا نسلمه حتى نموت من عند آخر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6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ن كان الذى يقول باطلا دفعنا اليكم صاحبنا فقتلتم او استحييتم فقالوا قد رضي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لذى تقول ففتحوا الصحيفة فوجدوا الصادق المصدوق صلى الله عليه وسلم 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خبر بخبرها قبل ان تفتح فلما رأت قريش صدق ما جاء به ابوطالب عن الن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لى الله عليه وسلم قالوا هذا سحر ابن اخيك وزادهم ذلك بغيا وعدوا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هشام وذكر بعض اهل العلم ان رسول الله صلى الله عليه وسلم قال لابى طالب يا عم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بى قد سلط الارضة على صحيفة قريش فلم تدع فيها اسما لله الا اثبتته ونف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ها القطيعة والظلم والبهتان قال أربك اخبرك بهذا قال نعم قال فوالله ما يدخ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ك احد ثم خرج إلى قريش فقال يا معشر قريش ان ابن اخى اخبرنى وساق الخ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معنى ما ذكرنا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ال ابن اسحق وابن عقبة وغيره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ندم منهم قوم فقالوا 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غى منا على اخواننا وظلم لهم فكان اول من مشى في نقض الصحيفة هشام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و بن الحارث العامرى وهو كان كاتب الصحيفة وا بوالبخترى العاص بن هش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لحارث بن اسد بن عبدالعزى والمطعم بن عد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هنا انتهى خبر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هيعة عن ابى الاسود يتيم عروة وموسى بن عقبة عن ابن شها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سحق فيهم زهير بن ابى امية بن المغيرة المخزومى وزمعة بن الاسود بن المطلب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 اسحق في اول هذا الخبر قال وقد كان ابوجهل فيما يذكرون لقى حك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حزام ومعه غلام يحمل قمحا يريد به عمته خديجة وهى مع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في الشعب فتعلق به وقال اتذهب بالطعام إلى بنى هاشم فقال له ا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بخترى طعام كان لعمته عنده افتمنعه ان يأتيها بطعامها خل سبيل الرجل ف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وجهل حتى نال احدهما من صاحبه فأخذ ا بوالبخترى لحى بعير فضربه به فشج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وطئه وطئا شدي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و عبدالله محمد بن سعد هشام بن عمرو العام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ذكور وقال كان اوصل قريش لبنى هاشم حين حصروا في الشعب ادخل علي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ليلة ثلاثة احمال طعاما فعلمت بذلك قريش فمشوا اليه حين اصبح فكلمو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6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ذلك فقال انى غير عائد لشئ خالفكم فانصرفوا عنه ثم عاد الثانية فأدخ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م ليلا حملا او حملين فغالظته قريش وهمت به فقال ابوسفيان بن حر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عوه رجل وصل اهل رحمه اما انى احلف بالله لو فعلنا مثل ما فعل كان احسن بن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ن ابن سعد وكان الذى كتب الصحيفة بغيض بن عامر بن هاشم بن عبد منا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د الدار بن قصى فشلت يده وحصروا بنى هاشم في شعب ابى طالب ليل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لال المحرم سنة سبع من حين نبئ رسول الله صلى الله عليه وسلم وكان خروجهم في السنة العاش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يل مكثوا في الشعب سنتين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6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خبر أهل نجران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إسحق ثم قدم على رسول الله صلى الله عليه وسلم وهو بمكة عشر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لا أو قريب من ذلك من النصارى حين بلغهم خبره من الحبشة فوجدوه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سجد فجلسوا اليه وكلموه وسألوه ورجال من قريش في أنديتهم حول الكعبة فل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غوا من مسألة رسول الله صلى الله عليه وسلم عما أرادوا دعاهم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تلا عليهم رسول الله صلى الله عليه وسلم القرآن فلما سمعو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ضت عينهم من الدمع ثم استجابوا له وآمنوا به وصدقوا وعرفوا منه ما 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وصف لهم في كتابهم من أمره فلما قاموا عنه اعترضهم أبوجهل بن هشام في نف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قريش فقال لهم خيبكم الله من ركب بعثكم من وراءكم من أهل دينكم ترتاد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م لتأتوهم بخبر الرجل فلم تطمئن مجالسكم عنده حتى فارقتم دينكم وصدقتموه ب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ما نعلم راكبا أحمق منكم أو كما قالوا فقال لهم سلام عليكم لا نجاهلكم لنا ما نح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ولكم ما أنتم عليه لم نأل من أنفسنا خي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قال إن النفر من النصا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أهل نجران ويقال فيهم نزل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ذين آتيناهم الكتاب من قبله هم به يؤمن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إذا يتلى عليهم قالوا آمنا ب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ق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ا نبتغى الجاهل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لزه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 زلت أسمع من علمائنا انهن نزلن في النجاشى وأصحاب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لظاهرية زياد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. 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نسخ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راد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 نسخ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خ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ردادون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7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وفاة خديجة وأبى طالب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17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179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4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وفاة خديجة وأبى طالب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عن الدولابى ثنا ابوالاشعث أحمد بن المقدام العجلى ثنا زهير بن العل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نا سعيد بن أبى عروبة عن قتادة قال توفيت خديجة بمكة قبل الهجرة بثلا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نين وهى أول من آمن بالنبى صلى الله عليه وسلم ، قال وثنا احمد بن عبدالجب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حدثنى يونس بن بكير عن ابن إسحق قال ثم ان خديجة بنت خويلد وأب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طالب ماتا في عام واحد فتتابعت على رسول الله صلى الله عليه وسلم مصيبت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لاك خديجة وأبى طالب وكانت خديجة وزيرة صدق على الاسلام وكان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يسكن اليها قال وقال زياد البكائى عن ابن إسحق إن خديج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با طالب هلكا في عام واحد وكان هلاكهما بعد عشر سنين مضين من مبع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سول الله صلى الله عليه وسلم وذلك قبل مهاجره صلى الله عليه وسلم إلى المدينة بثلاث سنين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ذكر ابن قتيبة أن خديجة توفيت بعد أبى طالب بثلاثة أي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لبيهق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حو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ن الواقدى توفيت خديجة قبل أبى طالب بخمس وثلاثين ليلة وقيل غ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لك فلما هلك أبوطالب نالت قريش من رسول الله صلى الله عليه وسلم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ذى مالم تكن تطمع فيه في حياة أبى طالب حتى اعترضه سفيه من سفهاء قريش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نثر على رأسه ترابا فدخل رسول الله صلى الله عليه وسلم بيته والتراب على رأس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مت اليه احدى بناته فجعلت تغسل عنه التراب وهى تبكى و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يقول لا تبكى يا بنية فان الله مانع أباك ويقول بين ذلك ما نالت م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ريش شيئا أكرهه حتى مات أبوطال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لما اشتكى أبوطالب وبلغ قريش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7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قله قال بعضهم لبعض إن حمزة وعمر قد أسلما وقد فشا أمر محمد في قبائل قريش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لها فانطلقوا بنا إلى أبى طالب فليأخذ لنا على ابن أخيه وليعطه منا فانا و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نأمن أن ينتبزونا أمرنا فمشوا إلى أبى طالب وكلموه وهم أشراف قومه عت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شيبة ابنا ربيعة وأبوجهل بن هشام وأمية بن خلف وأبوسفيان بن حرب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ال من أشرافهم فقالوا يا أبا طالب إنك منا حيث قد علمت وقد حضرك ما ت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تخوفنا عليك وقد علمت الذى بيننا وبين ابن أخيك فادعه وخذ له منا وخ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نا منه ليكف عنا ونكف عنه وليدعنا وديننا وندعه ودينه فبعث اليه أبوطال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جاءه فقال يا ابن أخى هؤلاء أشراف قومك وقد اجتمعوا لك ليعطوك وليأخذ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ك فقال رسول الله صلى الله عليه وسلم نعم كلمة واحدة تعطونيها وتملكون ب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بى ان يقول لا إله إلا الله فقال رسول الله صلى الله عليه وسلم أما والله لاستغفر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ك مالم انه عنك فأنزل الله عزوج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كان للنبى والذين آمنوا أن يستغفر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لمشركين ولو كانوا أولى قربى من بعد ما تبين لهم أنهم أصحاب الجحي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نز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في أبى طالب فقال ل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نك لا تهدى من أحبب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كن الله يهدى من يشاء وهو أعلم بالمهتد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اه مسلم من حديث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ريرة أيضا وفيه لولا أن تعيرنى قريش يقولون إنما حمله على ذلك الخرع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قررت ب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ين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 الصحيح من حديث أبى سعيد الخدرى رضى الله عنه ان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ذكر عنده عمه أبوطالب فقال لعله تنفعه شفاعتى يوم القيا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جعل في ضحضا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الن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ن ابن عباس ان رسول الله صلى الله عليه وسلم قال أه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الضع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فى الا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خزع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و خطأ ، وفى نسخ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جزع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في النها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ثعلب إنما هو بالخاء والر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فى الاقتبا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ختاره جما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صوبه القاضى عياض وغي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ضحضاح في الاصل مارق من الماء على وج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رض ما يبلغ الكعبين فاستعاره للن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يل الضحضاح هو ما قرب من القعر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7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هل النار في النار عذابا ابوطالب وهو منتعل بنعلين من نار يغلى منهما دماغ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خبرنا عبدالرحي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قراءة والدى عليه اخبركم أبوعلى حنبل بن عبدالله بن الف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نا أبوالقاسم بن الحصين قال أنا أبوعلى بن المذهب قال انا أبوبكر القطيع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نا عبدالله بن احمد ثنا أبى ثنا محمد بن جعفر ثنا شعبة عن أبى إسحق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معت ناجية بن كعب يحدث عن على انه أتى النبى صلى الله عليه وسلم فقال إن أبا طال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ت فقال له النبى صلى الله عليه وسلم اذهب فواره فقال انه مات مشركا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ذهب فواره فلما واريته رجعت إلى النبى صلى الله عليه وسلم فقال لى اغتسل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خبرنا أبوالفضل بن الموصلى قال اخبرنا أبوعلى بن سعادة الرصافى قال انا ه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بن محمد الشيبانى قال انا الحسن بن على التميمى أنا احمد بن جعفر بن حمد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نا عبدالله بن احمد ثنا أبى ثنا محمد بن جعفر ثنا شعبة عن يعلى بن عط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وكيع بن عدس عن أبى رزين عمه قال قلت يا رسول الله أين أمى قال أم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النار قال قلت أين من مضى من اهلك قال أما ترضى ان تكون أمك مع أم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عبدالله قال أبى الصواب حد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بعض اهل العلم في الجمع بين هذ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وايات ما حاصله ان النبى صلى الله عليه وسلم لم يزل راقيا في المقامات السنية صاعدا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درجات العلية إلى ان قبض الله روحه الطاهرة اليه وأزلفه بما خصه به لديه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كرامة حين القدوم عليه فمن الجائز أن تكون هذه درجة حصلت 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بعد أن لم تكن وأن يكون الاحياء والايمان متأخرا عن ت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حاديث فلا تعارض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لسهيلى شهادة العباس لابى طالب لو أدا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عد ما أسلم كانت مقبولة لان العدل إذا قال سمعت وقال من هو أعدل منه 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سمع أخذ بقول من أثبت السماع ولكن العباس شهد بذلك قبل ان يسل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ت قد أسلم العباس بعد ذلك وسأل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لظاهر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دالرحيم المزى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7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حال أبى طالب فيما أخبرنا عبدالرحيم بن يوسف بقراءة أبى عليه وقرأ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أبى الهيجاء غازى بن أبى الفضل قال أنا أبوحفص بن طبرزد قال انا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سين قال انا أبوطالب بن غيلان قال انا أبوبكر الشافعى ثنا بشر بن موس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نا الحميدى ثنا سفيان ثنا عبدالملك بن عمير قال سمعت عبدالله بن الحرث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وفل قال سمعت العباس يقول قلت يا رسول الله إن أبا طالب كان يحفظ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ينصرك فهل نفعه ذاك قال نعم وجدته في غمرات من النار فأخرجته إلى ضحضا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حيح الاسناد مشهور متفق عليه من حديث العباس في الصحيحين ولو كا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ه الشهادة عنده لاداها بعد إسلامه وعلم حال أبى طالب ولم يسأل ، والمعت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الة الاداء دون التحم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يما ذكره السهيلى ان الحرث بن عبدالعزى أبا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من الرضاعة قدم على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كة فأسلم وحسن اسلامه في خبر ذكره من طريق يونس بن بكير عن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سحق عن أبيه عن رجال من بنى سعد بن بكر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ضحضاح مارق من الماء على وجه الارض ما يبلغ الكعبين فاستعاره للنار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7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خروج النبى صلى الله عليه وسلم إلى الطائف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لك في ليال بقين من شوال سنة عشر من النبوة قال ابن إسحق ولما ه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طالب ونالت قريش من رسول الله صلى الله عليه وسلم مالم تكن تنال م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حياته خرج إلى الطائف وحد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ال ابن سعد ومعه زيد بن حارث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لتم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صرة من ثقيف والمنعة بهم من قومه ورجاء أن يقبلوا منه ما جاءهم به من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انتهى إلى الطائف عمد إلى نفر من ثقيف وهم يومئذ سادة ثقيف وأشراف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م اخوة ثلاثة عبد ياليل ومسعود وحبيب بنو عمرو بن عمير بن عوف بن عقد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غيرة بن عوف بن ثقيف وعند أحدهم امرأة من قريش من بنى جمح فجل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يهم رسول الله صلى الله عليه وسلم وكلمهم ما جاءهم له من نصرته على الاسلام والقيام معه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خالف من قومه فقال له أحدهم هو يمرط ثياب الكعبة إن كان الله أرس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لآخر أما وجد الله أحدا يرسله غيرك وقال الثالث والله لا أكلمك أب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ئن كنت رسولا من الله كما تقول لانت أعظم خطرا من أن أرد عليك الك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ئن كنت تكذب على الله ما ينبغ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 أكلمك فقام رسول الله صلى الله عليه وسلم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دهم وقد يئس من خير ثقيف وقد قال لهم فيما ذكر لى إذ فعلتم ما فعلتم فاكتم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وكره رسول الله صلى الله عليه وسلم أن يبلغ قومه فلم يفعلوا أغروا به سفهاءهم وعبيد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سبونه ويصيحون به حتى اجتمع عليه النا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موسى بن عقبة قعدوا له صف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طريقه فلما مر رسول الله صلى الله عليه وسلم بين صفيهم جعل لا يرفع رجليه ولا يضع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ا رضخوه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الحجارة حتى أدموا رجل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زاد سليمان التيمى انه صلى الله عليه وسلم كان إذا أذلق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لظاهر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 ينبغى لى ان اكلم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. 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رضخ هو الدق والكسر </w:t>
      </w:r>
      <w:r>
        <w:rPr>
          <w:rFonts w:cs="Arial" w:ascii="Arial" w:hAnsi="Arial"/>
          <w:color w:val="000000"/>
          <w:sz w:val="28"/>
          <w:szCs w:val="28"/>
          <w:rtl w:val="true"/>
        </w:rPr>
        <w:t>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7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حجا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عد إلى الارض فيأخذون بعضديه فيقيمونه فاذا مشى رجموه وهم يضحك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ال ابن سع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زيد بن حارثة يقيه بنفسه حتى لقد شج في رأسه شجاجا قال ابن عق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خلص منهم ورجلاه تسيلان دما فعمد إلى حائط من حوائطهم فاستظل في ظل حب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قولون بل أبو الهيثم بن التيهان ، وقد تقدم أنه البراء بن معرو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انته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بيعة صرخ الشيطان من رأس العقبة يا أهل الجباجب هل لكم في مذم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صباة معه قد أجمعوا على حربكم فقال رسول الله صلى الله عليه وسلم 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زب العق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تسمع أى عدو الله أما والله لافرغن لك فاستأذنه العب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ادة في القتال فقال لم نؤمر بذلك وتطلب المشركون خبرهم فلم يعرفو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شعروا به حين انصرفوا فاقتفوا آثارهم فلم يدركوا إلا سعد بن عباد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منذر بن عمرو فأما سعد فكان ممن عذب في الله وأما المنذر فأعجز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فل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نمى خبر سعد بن عبادة إلى جبير بن مطعم والحرث بن حر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أمية على يدى أبى البخترى بن هشام فأنفذه الله به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ضر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لخطاب الفهرى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داركت سعدا عنوة فأخذ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شفاء لو تداركت منذ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و نلته طلت هناك جراح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حريا أن يهان ويهد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جابها حسان بأبيات ذكرها ابن إ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قدموا المدينة أظهروا الاس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عمرو بن الجموح ممن بقى على شركه وكان له صنم يعظمه فكان فتيان م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سلم من بنى سلمة يدلجون بالليل على صنمه فيطرحونه في بعض حفر بنى سلمة منكس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أسه في عذر الناس فاذا أصبح عمرو قال ويحكم من عدا على آلهتنا هذه الليل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بلغت منه الجهد حتى قل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ائط هاهنا البستان من النخيل ا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ان عليه جدار ، والحبلة هى الاصل او القضيب من شجر الاعناب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جباج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كان سيأتى الكلام عليه ، و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زب العق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سم شيطان </w:t>
      </w:r>
      <w:r>
        <w:rPr>
          <w:rFonts w:cs="Arial" w:ascii="Arial" w:hAnsi="Arial"/>
          <w:color w:val="000000"/>
          <w:sz w:val="28"/>
          <w:szCs w:val="28"/>
          <w:rtl w:val="true"/>
        </w:rPr>
        <w:t>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7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يغدو يلتمسه حتى إذا وجده غسله وطهره وطيبه فاذا أمسى عدوا عليه ففع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 مثل ذلك إلى أن غسله مرة وطهره ثم جاء بسيفه فعلقه عليه ثم قال له ما أع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يصنع بك ما أرى فان كان فيك خير فامتنع فهذا السيف معك فلما أمس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نام عمرو غدوا عليه وأخذوا السيف من عنقه ثم أخذوا كلبا ميتا فقرنوه به بحب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م ألقوه في بئر من آبار بنى سلمة فيها عذ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عذر الناس وغدا عمرو بن الجمو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 يجده في مكانه فخرج يتبعه حتى وجده في تلك البئر منكسا مقرونا بكل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يت فلما رآه أبصر شأنه وكلمه من أسلم من قومه فأسلم رضى الله عنه وحسن إسلام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ذه تسمية من شهد العقبة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وا ثلاثة وسبعين رجلا وامرأتين ، هذا هو العدد المعروف وإن زاد في التفص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ذلك فليس ذلك بزيادة في الجملة وإنما هو لمحل الخلاف فيمن شهد فبعض الروا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ثبته وبعضهم يثبت غيره بدله وقد وقع ذلك في غير موضع في أهل بدر وشهد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حد وغير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م من الاوس ثم من بنى عبد الاشهل أسيد بن حضير أبوالهي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لك بن التيهان سلمة بن سلامة بن وقش بن زغبة بن زعوراء بن عبد الاش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عد بن زيد بن عامر بن عمرو بن جشم بن الحارث بن الخزرج وبنو جش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دادهم في بنى عبد الاشهل شهداء العقبة في قول الواقدى وحده وهو معدود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بدريين عند غي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اختلف في نسبه وهو عند ابن اسحق سعد بن ز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مالك بن عبيد بن كعب بن عبد الاشه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حارثة بن الحرث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ى غائط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نا في هامش الا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غ مقابلة لله الحمد </w:t>
      </w:r>
      <w:r>
        <w:rPr>
          <w:rFonts w:cs="Arial" w:ascii="Arial" w:hAnsi="Arial"/>
          <w:color w:val="000000"/>
          <w:sz w:val="28"/>
          <w:szCs w:val="28"/>
          <w:rtl w:val="true"/>
        </w:rPr>
        <w:t>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7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زرج بن عمرو بن مالك بن الاوس ظهير بن رافع بن عدى بن زيد بن جش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حارثة أبوبردة هانئ بن نيار بن عمرو بن عبيد بن كلاب بن دهمان بن غن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ذبيان بن هميم بن كاهل بن ذهل بن هنى بن بلى بن عمرو بن الحاف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ضاعة حليف لهم بهيز بن الهيثم بن نامى بن مجدعة بن حارثه بن الحرث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خزر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بهيز بالباء الموحدة عند بعضهم وبالنون عند آخر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وف سعد بن خيثمة رفاعة بن عبدالمنذر عبدالله بن جبير بن النعمان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مية بن البرك امرئ القيس بن ثعلبة بن عمرو معن بن عدى بن الج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عجلان بن ضبيعة عويم بن ساعد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الخزرج ثم من بنى النجار أبوأيو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الد بن زيد بن كليب بن ثعلبة بن عبد بن عوف بن غنم بن مالك بن النج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عاذ بن عفراء وأخواه معوذ وعوف وعمارة بن حزم بن زيد بن لوذان بن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د عوف بن غنم بن مالك بن النجار أسعد بن زرارة النعيمان بن عمرو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فاعة بن الحرث بن سواد بن غنم عند الواقدى وحد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مبذول عام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ه وهو مكروب موجع وإذا في الحائط عتبة وشيبة ابنا ربيعة فلما رآ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ره مكانهما لما يعلم من عداوتهما لله ورس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لما رآه ابنا ربيعة وما لق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حركت له رحمهما فدعوا غلاما لهما نصرانيا يقال له عداس فقالا له خ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طفا من هذا العنب فضعه في هذا الطبق ثم اذهب به إلى ذلك الرجل فقل 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أكل منه ففعل عداس ثم أقبل به حتى وضعه بين يدى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ثم قال له كل فما وضع رسول الله صلى الله عليه وسلم يده قال بسم الله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كل فنظر عداس في وجهه ثم قال والله إن هذا لكلام ما يقوله أهل هذه البل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له رسول الله صلى الله عليه وسلم ومن أى البلاد أنت يا عداس وما دين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نصرانى وأنا من أهل نينوى فقال له رسول الله صلى الله عليه وسلم من أ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ية الرجل الصالح يونس بن متى قال له عداس وما يدريك ما يونس بن م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7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رسول الله صلى الله عليه وسلم ذاك أخى كان نبيا وأنا نبى فأكب عداس على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يقبل رأسه ويديه وقدميه فلما جاءهما عداس قالا له وي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لك تقبل رأس هذا الرجل ويديه وقدميه قال يا سيدى ما في الارض شئ خير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ا لقد أعلمنى بأمر لا يعلمه إلا نبى قالا ويحك يا عداس لا يصرفنك عن دين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ان دينك خير من دي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في الصحيح من حديث عائشة رضى الله عن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ها قالت للنبى صلى الله عليه وسلم هل أتى عليك يوم كان أشد عليك من يوم أحد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قد لقيت من قومك وكان أشد ما لقيت منهم يوم العقبة إذ عرضت نفسى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د ياليل بن عبد كلال فلم يجبنى إلى ما أردت فانطلقت على وجهى وأنا مهم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 أستفق إلا وأنا بقرن التعالب فرفعت رأسى فاذا أنا بسحابة قد أظلتنى فنظر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ذا فيها جبريل فنادانى فقال إن الله قد سمع قول قومك لك وما ردوا عليك و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عث اليك ملك الجبال لتأمره بما شئت فيهم فنادانى ملك الجبال فسلم على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محمد ذلك لك فما شئت وان شئت أن أطبق عليهم الاخشبين فقال النبى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 أرجو أن يخرج الله من أصلابهم من يعبد الله لا يشرك به شيئ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شام أن رسول الله صلى الله عليه وسلم لما انصرف عن أهل الطائف ولم يجيبو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ما دعاهم اليه من تصديقه ونصرته صار إلى حراء ثم بعث إلى الاخنس بن شري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يجيره فقال أنا حليف والحليف لا يجير فبعث إلى سهيل بن عمرو فقال إن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مر لا تجير على بنى كعب فبعث إلى المطعم بن عدى فأجابه إلى ذلك ثم تسل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طعم وأهل بيته وخرجوا حتى أتوا المسجد ثم بعث إلى رسول الله صلى الله عليه وسلم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دخل فدخل رسول الله صلى الله عليه وسلم فطاف بالبيت وصلى عنده ثم انصر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منز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اجل هذه السابقة التى سلفت للمطعم بن عدى قال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في أسارى بدر لو كان المطعم بن عدى حيا ثم كلمنى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ؤلاء النتنى لتركتهم 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قدم الاخشبان وهما جبلا مكة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8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اسلام الجن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18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19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5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اسلام الجن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 انصراف رسول الله صلى الله عليه وسلم من الطائف راجعا إلى مكة ح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ئس من خير ثقيف مر به النفر من الجن وهو بنخلة كما سيأتى إن شاء الله تعا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م فيما ذكر ابن اسحق سبعة من جن نصيبين وكان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لم قد قام من جوف الليل وهو يص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خبر بذلك ثابت من طريق عبد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مسعود رضى الله ع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أت على أبى عبدالله بن أبى الفتح الصورى بم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مشق أخبركم أبوالقاسم بن الحرستانى سماعا عليه فأقر به قال أنا أبومحمد طاه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سهل قال أنا أبوالحسين مكى قال أنا القاضى أبوالحسن الحلبى قال حدث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سحق بن محمد بن يزيد ثنا أبوداود يعنى سليمان بن سيف ثنا أيوب بن خال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نا الاوزاعى قال حدثنى ابراهيم بن طريف قال حدثنى يحيى بن سعيد الانصا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حدثنى عبدالرحمن بن أبى ليلى قال حدثنى عبدالله بن مسعود قال ك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ع النبى صلى الله عليه وسلم ليلة صرف الله النفر من الجن الحدي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ه من حديث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على عن عبد الله بن مسعود قال خرج رسول الله صلى الله عليه وسلم قبل الهج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نواحى مكة فخط لى خطا وقال لاتحدثن شيئا حتى آتيك ثم قال لا يروعنك أ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ا يهولنك شئ تراه ثم جلس فاذا رجال سود كأنهم رجال الزط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كانوا ك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ادوا يكونون عليه لب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ردت أن أقوم فأذب عنه بالغا ما بلغت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كرت عهد رسول الله صلى الله عليه وسلم فمكثت ثم انهم تفرقوا عنه فسمعتهم يقول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ا رسول الله ان شقتنا بعيدة ونحن منطلقون فزودنا الحدي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يه فلما ولوا ق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زط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يل من الناس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8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هؤلاء قال هؤلاء جن نصيب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من حديث أبى عبدالله الجدلى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له وفيه قال ثم شبك أصابعه في أصابعى وقال ابى وعدت ان تؤمن بى الج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انس فأما الانس فقد آمنت بى وأما الجن فقد رأي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ى أبوعمر من طري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ى داود ثنا محمد بن المثنى ثنا ابومعاوية عن الاعمش عن ابى ظبيان عن ا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يدة بن عبد الله بن مسعود قال لما كانت ليلة الجن أتت النبى صلى الله عليه وسلم سم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آذنته بهم فخرج الي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بوداود ثنا هارون بن معروف ثنا سفيان عن مسع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عمرو بن مرة عن ابى عبيدة ان مسروقا قال قال له أبوك انا ان شجرة أنذرت الن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لى الله عليه وسلم بالج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حديث ابى فزارة عن ابى زيد مولى عمرو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ريث ثنا عبدالله بن مسعود قال أتانا رسول الله صلى الله عليه وسلم قال انى قد أمرت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قرأ على اخوانكم من الجن فليقم معى رجل منكم ولا يقم رجل في قلبه مثقال ح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ردل من كبر فقمت معه وأخذت اداوة فيها نبيذ فانطلقت معه فلما برز خط 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طا وقال لى لا تخرج منه فانك إن خرجت لم ترنى ولم أرك إلى يوم القيامة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انطلق فتوارى عنى حتى لم أره فلما سطع الفجر أقبل فقال لى أراك قائما فق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قعدت فقال ما عليك لو فعلت قلت خشيت أن اخرج منه فقال أما انك ل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رجت منه لم ترنى ولم أرك إلى يوم القيامة هل معك وضوء قلت لا فقال ما هذ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داوة قلت فيها نبيذ قال تمرة طيبة وماء طهور فتوضأ وأقام الصلاة فلما قض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صلاة قام اليه رجلان من الجن فسألاه المتاع فقال ألم آمر لكما ولقومكما بما يصلحك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ا بلى ولكن أحببنا أن يشهد بعضنا معك الصلاة فقال ممن أنتما قالا من أ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صيبين فقال أفلح هذان وأفلح قومهما وأمر لهما بالروث والعظم طعاما ولحما ونه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نبى صلى الله عليه وسلم أن يستنجى بعظم أو روث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ه من حديث قي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لربيع وهذا لفظ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حديث الثورى واسرائيل وشريك والجراح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ليح وأبى عميس كلهم عن أبى فزارة وغير طريق أبى فزارة عن أبى زيد ل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8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ديث أقوى منها للجهالة الواقعة في أبى زيد ولكن أصل الحديث مشهور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سعود من طرق حسان متظافرة يشهد بعضها لبعض ويشد بعضها بعضا و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تفرد طريق أبى زيد إلا بما فيها من التوضؤ بنبيذ التمر وليس ذلك مقصود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آن ويكفى من أمر الجن ما في سورة الرحمن وسورة قل أوحى إلى وسورة الاحقا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إذ صرفنا اليك نفرا من الجن يستمعون القرآ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ا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 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 رسول الله صلى الله عليه وسلم لم يشعر بالجن وهم يستمعون له يقرأ حتى نز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إذ صرفنا اليك نفرا من الج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ن هشام قال حدث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لاد بن قرة بن خالد السدوسى وغيره من مشائخ بكر بن وائل من أهل الع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 أعشى بنى قيس بن ثعلبة خرج إلى رسول الله صلى الله عليه وسلم ير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سلام فقال يمدح 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لم تغتمض عيناك ليلة أرم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ت كما بات السليم مسه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لا أيها ذا السائلى أين يمم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ن لها في أهل يثرب موع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آليت لا آوى لها من كلا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ا من حفا حتى تلاقى محم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تى ما تناخى عند باب ابن هاش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راخى وتلقى من فواضله ن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بيا يرى مالا يرون وذك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غار لعمرى في البلاد وأنج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ه صدقات ما تغب ونائ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يس عطاء اليوم مانعه غ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جدك لم تسمع وصاة محم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بى الاله حين أوصى وأشه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ذا أنت لم ترحل بزاد من التق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اقيت بعد الموت من قد تزو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دمت على أن لا تكون كمث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ترصد للموت الذى كان أرص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كان بمكة أو قريبا منها اعترضه بعض المشركين من قريش فسأله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مره فأخبره أنه جاء يريد رسول الله صلى الله عليه وسلم يسلم فقال له يا أبا بص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اقط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نسخ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ترصد للمرء الذى كان أرص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و غلط ظاهر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8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نه يحرم الزنا فقال الاعشى والله إن ذلك لامر مالى فيه من أرب فقال يا أبا بص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نه يحرم الخمر قال الاعشى اما هذه فوالله ان في النفس لعلالات منها ولك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صرف فأرتوى منها عامى هذا ثم آتيه فأسلم فانصرف فمات في عامه ذلك و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عد إلى 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ا آوى لها من كلا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لا أر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ذه الابيات عن غير ابن هشام بعد ق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غار لعمرى في البلاد وأنج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ه أنقذ الله الانام من العم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ا كان فيهم من يريع إلى ه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وله فلما كان بمكة وهم ظاهر لان تحريم الخمر إنما كان بعد أحد وفى الابيات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ان لها في أهل يثرب موع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و أيضا مما يبين ذلك والله أعل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بر الطفيل بن عمرو الدوسى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عن محمد بن سعد قال انا محمد بن عمر قال حدثنى عبدالله بن جعفر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واحد بن أبى عون الدوسى وكان له حلف في قريش قال كان الطفيل شريف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اعرا نبيلا كثير الضيافة فقدم مكة ورسول الله صلى الله عليه وسلم بها فمش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يه رجال من قريش فقالوا يا طفيل إنك قدمت بلادنا وهذا الرجل الذى ب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ظهرنا قد أعضل بنا وفرق جماعتنا وشتت أمرنا وإنما قوله كالسحر يفرق ب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جل وأبيه وبين الرجل وأخيه قال فوالله ما زالوا بى حتى أجمعت أن لا اسمع م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يئا ولا أكلمه فأبى الله إلا ان يسمعنى بعض قوله فمكثت حتى انصرف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يته فقلت يا محمد إن قومك قالوا لى كذا وكذا حتى سددت أذنى بكرس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ئلا اسمع قولك فاعرض على أمرك فعرض عليه السلام وتلا عليه القرآن فقال 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فى معجم الشعر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 </w:t>
      </w:r>
      <w:r>
        <w:rPr>
          <w:rFonts w:cs="Arial" w:ascii="Arial" w:hAnsi="Arial"/>
          <w:color w:val="000000"/>
          <w:sz w:val="28"/>
          <w:szCs w:val="28"/>
        </w:rPr>
        <w:t>40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ختلاف ايض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كرسف القطن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8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له ما سمعت قولا قط أحسن من هذا ولا أمرا أعدل منه فأسلمت فقلت يا نب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ى امرؤ مطاع في قومى وأنا راجع اليهم فداعيهم إلى الاسلام فادع الله ان يك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ى عونا عليهم قال اللهم اجعل له آية فخرجت حتى اذا كنت بثنية تطلعنى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اضر وقع نور بين عينى مثل المصباح فقلت اللهم في غير وجهى فانى أخشى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ظنوا أنها مثلة فتحول في رأس سوطى فجعل الحاضر يتراءون ذلك النور كالقند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علق قال فأتانى أبى فقلت له قال دينى دينك فأسلم ثم أتتنى صاحبتى فذكر مث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لك فأسلمت ثم دعوت دوسا إلى الاسلام فابطئوا على ثم جئت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بمكة فقلت يا رسول الله قد غلبتنى دوس فادع الله عليهم و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م اهد دوسا فخرجت اليهم ثم قدمت على رسول الله صلى الله عليه وسلم ب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لم من قومى وهو بحيبر بسبعين أو ثمانين بيتا من دوس فأسهم لنا مع المسلم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لنا يا رسول الله اجعلنا ميمنتك واجعل شعارنا مبرور ففعل ثم قلت بعد فت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كة يا رسول الله ابعثنى إلى ذى الكفين صنم عمرو بن حم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احرق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بعث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جعل الطفيل يقول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ا ذا الكفين لست من عبادك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يلادنا اكبر من ميلادك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ا حشوت النار في فؤادك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فلما احرقته اسلموا جميعا ثم قتل الطفيل باليمامة شهي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خبر عن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سعد طويل وأنا اختصر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لا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مي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عليها علا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، وفى نسخ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م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برهان الحلبى والذى نحفظ حممة بغير ياء بين الميمين ، وقد ذكره المصنف في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عد كذلك وكذلك هو في الاستيعا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نا في هامش الا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غ المقابلة </w:t>
      </w:r>
      <w:r>
        <w:rPr>
          <w:rFonts w:cs="Arial" w:ascii="Arial" w:hAnsi="Arial"/>
          <w:color w:val="000000"/>
          <w:sz w:val="28"/>
          <w:szCs w:val="28"/>
          <w:rtl w:val="true"/>
        </w:rPr>
        <w:t>"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8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الحديث عن مسرى 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عراجه وفرض الصلا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أت على أبى عبدالله بن أبى الفتح الصورى أخبركم الشيخان أبومسلم المؤ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دالرحيم بن احمد بن محمد بن الاخوة وأم حبيبة عائشة بنت معمر بن الفاخ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قرشية اجازة قالا أنا ابوالفرج سعيد بن أبى الرجاء الصيرفى قراءة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نحن نسمع بأصبهان قال أنا أبونصر ابراهيم بن محمد بن على الاصبها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كسائى قال أنا أبوبكر محمد بن ابراهيم بن المقرئ قال أنا أبويعلى احم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بن المثنى ثنا محمد بن اسمعيل بن على الوساوسى ثنا ضمرة بن ربيعة عن يحي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أبى عمرو الشيبانى عن أبى صالح مولى أم هانئ قالت دخل على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بغلس وأنا على فراشى فقال شعرت أنى نمت الليلة في المسج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رام فأتانى جبريل عليه السلام فذهب بى إلى باب المسجد فاذا دابة أبيض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وق الحمار ودون البغل مضطرب الاذنين فركبته فكان يضع حافره مد بص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ذا أخذ في هبوط طالت يداه وقصرت رجلاه وإذا أخذ في صعود طالت رجلا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صرت يداه وجبريل عليه السلام لا يفوتنى حتى انتهينا إلى بيت المقدس فأوثق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لحلقة التى كانت الانبياء توثق بها فنشر لى رهط من الانبياء فيهم ابراه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وسى وعيسى عليهم السلام فصليت بهم وكلمتهم وأتيت باناءين أحمر وأبيض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شربت الابيض فقال لى جبريل عليه السلام شربت اللبن وتركت الخمر لو شرب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مر لارتدت أمتك ثم ركبته فأتيت المسجد الحرام فصليت به الغداة فتعلق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ردائه وقلت أنشدك الله ابن عم أن تحدث ب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يشا فيكذبك من صدق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ضرب بيده على ردائه فانتزعه من يدى فارتفع عن بطنه فنظرت إلى عك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و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نسخ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هذا الخب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. 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تننى من لحم البطن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8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دائه وكأنه طى القراطيس واذا نور ساطع عند فؤاده كاد يخطف بصرى فخرر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اجدة فلما رفعت رأسى إذا هو قد خرج فقلت لجاريتى نبعة ويحك اتبعيه فانظ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ذا يقول وماذا يقال له فلما رجعت نبعة أخبرتنى أن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تهى إلى نفر من قريش في الحطيم فيهم المطعم بن عدى بن نوفل وعمرو بن هش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وليد بن المغيرة فقال إنى صليت الليلة العشاء في هذا المسجد وصليت به الغدا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تيت فيما بين ذلك بيت المقدس فنشر لى رهط من الانبياء منهم ابراهيم وموس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يسى عليهم السلام فصليت بهم وكلمتهم فقال عمرو بن هشام كالمستهزئ صف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ى فقال أما عيسى ففوق الربعة ودون الطويل عريض الصدر ظاهر الدم ج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شعر يعلوه صهبة كأنه عروة بن مسعود الثقفى ، وأما موسى عليه السلام فضخ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آدم طويل كأنه من رجال شنوءة كثير الشعر غائر العينين متراكب الاسن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قلص الشفتين خارج اللثة عابس ، وأما ابراهيم عليه السلام فوالله لاشبه الن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ى خلقا وخلقا فضجوا وأعظموا ذلك فقال المطعم بن عدى بن نوفل كل أمر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بل اليوم كان امما غير قولك اليوم أشهد أنك كاذب نحن نضرب أكباد الاب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بيت المقدس مصعدا شهرا ومنحدرا شهرا تزعم أنك أتيته في ليلة واللا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عزى لا أصدقك وما كان هذا الذى تقول قط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للمطعم بن عدى حوض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زمزم أعطاه إياه ع بدالمطلب فهدمه فأقسم باللات والعزى لا يسقى منه قط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بدا فقال أبوبكر رضى الله عنه يا مطعم بئس ما قلت لابن أخيك جبه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ذب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ا اشهد أنه صادق فقال يا محمد صف لنا بيت المقدس قال دخلته ليلا وخرج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ه ليلا فاتاه جبريل عليه السلام فصوره في جناحه فجعل يقول باب منه كذا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وضع كذا وأبوبكر رضى الله عنه يقول صدق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دقت قالت نبعة فسمعت رسول الله صلى الله عليه وسلم يقول يومئذ يا أبا ب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ستقبلته بالمكروه </w:t>
      </w:r>
      <w:r>
        <w:rPr>
          <w:rFonts w:cs="Arial" w:ascii="Arial" w:hAnsi="Arial"/>
          <w:color w:val="000000"/>
          <w:sz w:val="28"/>
          <w:szCs w:val="28"/>
          <w:rtl w:val="true"/>
        </w:rPr>
        <w:t>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8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ن الله عزوجل قد سماك الصديق قالوا يا مطعم دعنا نسئله عما هو أغنى لنا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يت المقدس يا محمد أخبرنا عن عيرنا فقال أتيت على عير بنى فلان بالروحاء 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ضلوا ناقة لهم وانطلقوا في طلبها فانتهيت إلى رحالهم ليس بها منهم أحد وإذا قد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ء فشربت منه فسلوهم عن ذلك فقالوا هذه واللات والعزى آية ثم انتهيت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ر بنى فلان فنفرت منى الابل وبرك منها جمل أحمر عليه جوالق مخطط ببياض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أدرى أكسر البعير أم لا فسألوهم عن ذلك فقالوا هذه والاله آية ثم انتهيت إلى ع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نى فلان بالابواء يقدمها جمل أور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ا هى تطلع عليكم من الثنية فقال الولي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غيرة ساحر فانطلقوا فنظروا فوجدوا كما قال فرموه بالسحر وقالوا صدق الول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لمغيرة فيما قال وأنزل الله تبارك و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ا جعلنا الرؤيا التى أريناك إ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تنة للناس والشجرة الملعونة في القرآ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ت يا أم هانئ ما الشجرة الملعونة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قرآن قالت الذين خوفوا فلم يزدهم التخويف إلا طغيانا كبي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طريق البخارى حدثنا يحيى بن بكير ثنا الليث عن عقيل عن ابن شهاب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دثنى أبوسلمة بن عبدالرحمن قال سمعت جابر بن عبد الله انه سمع النبى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قول لما كذبتنى قريش قمت في الحجر فجلى الله لى بيت المقدس فطفقت أخبر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 آياته وانا انظر ال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رأت على أبى حفص عمر بن عبد المنعم بن القو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عربيل بغوطة دمشق أخبركم أبوالقاسم بن الحرستانى في الرابعة فأقر به قال ا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مال الاسلام أبوالحسن على بن المسلم السلمى قال انا ابونصر الحسين بن م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حمد بن طلاب الخطيب سماعا قال انا ابوالحسين محمد بن احمد بن جمي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نا محمد بن صالح بن زكريا بن يحيى بن داود بن زكريا العثمانى ثنا احم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لاء ثنا زيد بن أسامة عن سفيان عن مسعر عن قتادة عن أنس عن الن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أتى بداية فوق الحمار ودون البغل خطوه مد البصر فلما دنا م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سمر </w:t>
      </w:r>
      <w:r>
        <w:rPr>
          <w:rFonts w:cs="Arial" w:ascii="Arial" w:hAnsi="Arial"/>
          <w:color w:val="000000"/>
          <w:sz w:val="28"/>
          <w:szCs w:val="28"/>
          <w:rtl w:val="true"/>
        </w:rPr>
        <w:t>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9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شمأز فقال جبريل اسكن فما ركبك احد أكرم على الله من محم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ن عائش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م سلمة وأم هانئ وابن عمر وابن عباس رضى الله عنهم قالوا أسرى ب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ليلة سبع عشرة من شهر ربيع الاول قبل الهجرة بسنة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عب أبى طالب إلى بيت المقدس قال رسول الله صلى الله عليه وسلم حملت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ابة بيضاء بين الحمار وبين البغل وفى فخذيها جناحان تحفز بهما رجليها فلما دنو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اركبها شمس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وضع جبريل يده على معرفت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قال ألا تستحيين يا براق ف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صنعين والله ما ركب عليك احد قبل محمد أكرم على الله منه فاستحيت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رفضت عرقا ثم قرت حتى ركبتها الحدي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 رواية يونس بن بكير عن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سحق في هذا الخبر أنه عليه السلام وعد قريشا بقدوم العير الذين أرشدهم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بعير وشرب إناءهم أن يقدموا يوم الاربعاء فلما كان ذلك اليوم لم يقدموا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ربت الشمس ان تغرب فدعا الله فحبس حتى قدموا كما وصف قال ولم تحب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شمس إلا له ذلك اليوم وليوشع بن نون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منعت ظهره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بت عرفها من رقبتها </w:t>
      </w:r>
      <w:r>
        <w:rPr>
          <w:rFonts w:cs="Arial" w:ascii="Arial" w:hAnsi="Arial"/>
          <w:color w:val="000000"/>
          <w:sz w:val="28"/>
          <w:szCs w:val="28"/>
          <w:rtl w:val="true"/>
        </w:rPr>
        <w:t>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9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ديث المعراج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19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20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1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ديث المعراج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من طريق مسلم حدثنا شيبان بن فروخ ثنا حماد بن سلمة ثنا ثاب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بنانى عن أنس بن مالك أن رسول الله صلى الله عليه وسلم قال أتيت بالبرا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و دابة أبيض طويل فوق الحمار ودون البغل يضع حافره عند منتهى طرفه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كبته حتى أتيت بيت المقدس قال فربطته بالحلقة التى تربط بها الانبياء قال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خلت المسجد فصليت فيه ركعتين ثم خرجت فجاءنى جبريل عليه السلام بان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خمر وإناء من لبن فاخترت اللبن فقال جبريل صلى الله عليه وسلم اخترت الفطرة ثم ع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ا إلى السماء فاستفتح جبريل عليه السلام فقيل من أنت قال جبريل قيل و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ك قال محمد صلى الله عليه وسلم قيل وقد بعث اليه قال قد بعث اليه ففتح لنا فاذا أنا بآد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حب بى ودعا لى بخير ، ثم عرج بنا إلى السماء الثانية فاستفتح جبريل قيل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ت قال جبريل قيل ومن معك قال محمد قيل وقد بعث اليه قال قد بعث ا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فتح لنا فاذا بابنى الخالة عيسى بن مريم ويحيى بن زكريا صلوات الله علي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حبا بى ودعوا لى بخير ، ثم عرج بنا إلى السماء الثالثة فاستفتح جبريل فق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أنت قال جبريل قيل ومن معك قال محمد قيل وقد بعث اليه قال قد بعث ا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فتح لنا فاذا أنا بيوسف صلى الله عليه وسلم إذا هو قد أعطى شطر الحسن قال فرحب 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دعا لى بخير ، ثم عرج بنا إلى السماء الرابعة فاستفتح جبريل قيل من هذا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بريل قيل ومن معك قال محمد قال وبعث اليه قال قد بعث اليه ففتح لنا فا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نا بادريس فرحب بى ودعا لى بخير قال الله عزوج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رفعناه مكانا عليا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9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عرج بنا إلى السماء الخامسة فاستفتح جبريل قيل من هذا قال جبريل ق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معك قال محمد قيل وقد بعث اليه قال قد بعث اليه ففتح لنا فاذا أنا بهار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فرحب بى ودعا لى بخير ، ثم عرج بنا إلى السماء السادس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ستفتح جبريل قيل من هذا قال جبريل قيل ومن معك قال محمد قيل وقد بع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يه قال قد بعث اليه ففتح لنا فاذا أنا بموسى صلى الله عليه وسلم فرحب بى ودعا لى بخ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عرج بنا إلى السماء السابعة فاستفتح جبريل فقيل من هذا قال جبريل ق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معك قال محمد قيل وقد بعث اليه قال قد بعث اليه ففتح لنا فاذا أنا بابراه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مسندا ظهره إلى البيت المعمور وإذا هو يدخله كل يوم سبع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لف ملك لا يعودون اليه ثم ذهب بى إلى سدرة المنتهى فاذا ورقها كآذان الفيل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ذا ثمرها كالقلال قال فلما غشيها من أمر الله ما غشى تغيرت فما أحد من خل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يستطيع ان ينعتها من حسنها فأوحى الله إلى ما أوحى ففرض على خمسين صلا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كل يوم وليلة فنزلت إلى موسى فقال ما فرض ربك على أمتك قلت خمس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اة قال ارجع إلى ربك فسله التخفيف فان أمتك لا تطيق ذلك فانى قد بلو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ى اسرائيل وخبرتهم قال فرجعت إلى ربى فقلت يا رب خفف عن أمتى فحط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ى خمسا فرجع إلى موسى فقلت حط عنى خمسا قال إن أمتك لا تطيق 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رجع إلى ربك فسله التخفيف قال فلم أزل أرجع بين ربى تبارك وتعالى وب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وسى حتى قال يا محمد إنهن خمس صلوات في كل يوم وليلة لكل صلاة عش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ذلك خمسون صلاة ومن هم بحسنة فلم يعملها كتبت له حسنة فان عملها كتب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 عشرا ومن هم بسيئة فلم يعملها لم تكتب عليه شيئا فان عملها كتبت سيئ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حدة قال فنزلت حتى انتهيت إلى موسى فأخبرته فقال ارجع إلى ربك فس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تخفيف فقال رسول الله صلى الله عليه وسلم فقلت قد رجعت إلى ربى حتى استحييت من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لشيخ أبواحمد ثنا أ بوالعباس الماسرجسى ثنا شيبان بن فروخ ثنا حما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9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لمة بهذا الحدي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روينا من طريق ابن شهاب عن أنس بن مالك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ان أبوذر يحدث أن رسول الله صلى الله عليه وسلم قال فرج سقف بيتى وأنا بمكة فنز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بريل عليه السلام ففرج صدرى ثم غسله من ماء زمزم ثم جاء بطست من ذه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متلئ حكمة وإيمانا فأفرغها في صدرى ثم أطبقه ثم أخذ بيدى فعرج بى إلى السم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حدي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شهاب وأخبرنى ابن حزم ان ابن عباس وأبا حبة الانصا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قولان قال رسول الله صلى الله عليه وسلم ثم عرج بى حتى ظهرت بمستوى أسم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ه صريف الاقلام وفيه ثم أدخلت الجنة فاذا فيها جنابذ اللؤلؤ وإذا ترابها المسك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 حديث مالك بن صعصعة فلما جاوزته يعنى موسى بكى فنودى ما يبكيك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رب هذا غلام بعثته بعدى يدخل الجنة من أمته أكثر مما يدخل من أمتى وف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رفع لى البيت المعمور فقلت يا جبريل ما هذا قال هذا البيت المعمور يدخله ك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وم سبعون الف ملك إذا خرجوا منه لم يعودوا اليه آخر ما زين علي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ديث أبى هريرة وقد رأيتنى في جماعة من الانبياء فحانت الصلاة فأممتهم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ئل يا محمد هذا ملك خازن النار فسلم عليه والتفت فبدأنى بالسل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لها في الصحي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حديث ثابت عن أنس أحسنها مساق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من طريق الترمذى حدث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عقوب بن ابراهيم الدورقى ثنا أبوتميلة عن الزبير بن جنادة عن ابى بريدة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يه قال قال رسول الله صلى الله عليه وسلم لما انتهينا إلى بيت المقدس قال جبريل بأصبع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خرق بها الحجر وشد به البرا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 إسحق في حديث أبى سعيد الخد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النبى صلى الله عليه وسلم رؤيته آدم في سماء الدنيا تعرض عليه أرواح بن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سر بمؤمنيها ويعبس بوجهه عند رؤية كافريها ثم قال رأيت رجالا لهم مشاف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مشافر الابل في أيديهم قطع من نار كالافه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قذفونها في أفواههم فتخرج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دبارهم قلت من هؤلاء يا جبريل قال هؤلاء أكلة أموال اليتامى ظلما قال ثم رأي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شافر جمع مشفر وهو شفة البعي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مع فهر وهو الحجر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9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جالا لهم بطون لم ار مثلها قط بسبيل ال فرعون يمرون عليهم كالابل المهيو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ين يعرضون على النار بطونهم لا يقدرون على أن يتحولوا من مكانهم ذلك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ت من هؤلاء يا جبريل قال هؤلاء أكلة الربا قال ثم رأيت رجالا بين أيدي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حم سمين طيب إلى جنبه لحم غث منتن يأكلون من الغث المنتن ويترك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مين الطيب قال قلت من هؤلاء يا جبريل قال هؤلاء الذين يتركون ما أح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لهم من النساء ويذهبون إلى ما حرم الله عليهم منهن قال ثم رأيت نس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لقات بثديهن فقلت من هؤلاء يا جبريل قال هؤلاء اللاتى أدخلن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رجال ما ليس من أولاده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اختلف العلماء في المعراج والاسراء هل كانا في ليلة واحدة أم لا وأي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ان قبل الآخر وهل كان ذلك كله في اليقظة أو في المنام او بعضه في اليقظة وبعض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لمنام وهل كان المعراج مرة أو مرات واختلفوا في تاريخ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ذى روينا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سعد في المعراج عن محمد بن عمر عن أبى بكر بن عبدالله بن أبى سبرة وغي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رجاله قالوا كان عليه السلام يسأل ربه أن يريه الجنة والنار فلما كانت ليل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بت لسبع عشرة خلت من شهر رمضان قبل الهجرة بثمانية عشر شهرا و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في بيته نائم ظهرا أتاه جبريل ومكائيل فقالا انطلق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سألت الله فانطلقا به إلى ما بين المقام وزمزم فأتى بالمعراج فاذا هو أحسن شئ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ظرا فعرجا به إلى السموات سماء سماء الحدي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لسهيلى رحمه الله خلا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لف في الاسراء هل كان يقظة أو مناما وحكى القولين وما يحتج به لك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ول منهما ثم قال وذهبت طائفة ثالثة منهم شيخنا أبوبكر بن العربى إلى تصدي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قالتين وتصحيح المذهبين وأن الاسراء كان مرتين احداهما في نومه توطئة 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تيسيرا عليه كما كان بدء بنوته الرؤيا الصالحة ليسهل عليه أمر النبوة فانه عظ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تى أصابها الهيام وهو داء يكسبها العطش فتشرب فلا ترو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هائم المخالف للقصد في كل شئ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9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ضعف عنه القوى البشرية وكذلك الاسراء سهلة عليه بالرؤيا لان هوله عظ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جاء في اليقظة على توطئة وتقدمة رفقا من الله بعبده وتسهيلا عل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جح 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قول أيضا للجمع بين الاحاديث الواردة في ذلك فان في ألفاظها اختلافها وتعد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واقعة أقرب لوقوع جميع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كى قولا رابعا قال كان الاسراء بجسده إلى بي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قدس في اليقظة ثم أسرى بروحه عليه السلام إلى فوق سبع سموات ولذلك شن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كفار قوله أتيت بين المقدس في ليلتى هذه ولم يشنعوا قوله فيما سوى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قد تكلم العلماء في رؤية النبى صلى الله عليه وسلم لربه ليلة الاسراء فروى عن مسرو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عائشة أنها أنكرت أن يكون رآه قالت ومن زعم أن محمدا رأى به ف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عظم الفرية على الله ، واحتجت بقوله سبحا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تدركه الابصار وهو يدر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بص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من طريق الترمذى حدثنا ابن أبى عمر ثنا سفيان عن مجال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الشعبى قال لقى ابن عباس كعبا بعرفة فسأله عن شئ فكبر حتى جاوب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جبال فقال ابن عباس إنا بنو هاشم نقول إن محمدا رأى ربه فقال كعب إن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سم رؤيته وكلامه بين محمد وموسى فكلم موسى مرتين ورآه محمد مرت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طريق مسلم عن أبى ذر قلت يا رسول الله هل رأيت ربك قال رأيت نور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فى حديث آخر عند مسلم قال نورا انى أرا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 تفسير النقاش عن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اس أنه سئل هل رأى محمد ربه فقال رآه رآه حتى انقطع صو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 تفس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 الرزاق عن معمر عن الزهرى وذكر إنكار عائشة أنه رآه فقال الزه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يست عائشة أعلم عندنا من ابن عبا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 تفسير ابن سلام عن عروة أ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ان إذا ذكر إنكار عائشة يشتد ذلك عل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ول أبى هريرة في هذه المسأل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قول ابن عباس أنه رآ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بوالقاسم والمتحصل من هذه الاقوال أنه رآ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على أكمل ما تكون الرؤية على نحو ما يراه في حظيرة القدس عند الكرامة العظم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نعيم الاكبر ولكن دون ذلك والى هذا يومئ قوله رأيت نو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ت وقو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9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ا تدركه الابص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ا يعارض هذه لانه لا يلزم من الرؤية الادرا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ض الصلوات الخمس فكان ليلة المعراج وقد ذكرنا عن الواقدى من طري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سعد أنه كان ليلة السبت لسبع عشرة خلت من رمضان قبل الهجرة بثمان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شر شهرا من مكة إلى السم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يرى أن المعراج من بيت المقدس وأنه 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اسراء في تاريخ واحد فقد ذكرنا في الاسراء أنه ليلة سبع عشرة من ربي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ول قبل الهجرة بسنة وبعد المبعث بتسع أو اثنى عشر على حسب اختلاف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ذلك وهذا هو المشهو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بوعمر وقد روى الوقاصى عن الزهرى أن الاسر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فرض الصلاة كان بعد المبعث بخمس سن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بعد من ذلك ما حكاه أبوع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يضا قال وقال أبوبكر محمد بن على بن القاسم في تاريخه ثم أسرى بالنبى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مكة إلى بيت المقدس وعرج به إلى السماء بعد مبعثه بثمانية عشر شهرا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ا أعلم أحدا من أهل السير قال ذلك ولا أسند قوله إلى أحد ممن يضاف ا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ذا الع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 صبيحة ليلة المعراج كان نزول جبريل وامامته بالنبى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ليريه أوقات الصلوات الخمس كما هو مروى من حديث ابن عب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بى هريرة وبريدة وأبى موسى وأبى مسعود وأبى سعيد وجابر وعمرو بن حز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براء وغيرهم وكان ذلك عند البيت وأم به مرتين مرة أول الوقت ومرة آخ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يعلمه بذلك ك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ما عدد ركعاتها حين فرضت فمن الناس من ذهب إلى أن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ضت أول ما فرضت ركعتين ثم زيد في صلاة الحضر فأكملت أربعا وأقر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اة السفر على ركعتين روى ذلك عن عائشة والشعبى وميمون بن مهران وم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سحق وغير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هم من ذهب إلى أنها فرضت أول ما فرضت أربعا إ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غرب ففرضت ثلاثا والصبح ركعت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ذلك قال الحسن البصرى ونافع بن جب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مطعم وابن جري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هم من ذهب إلى أنها فرضت في الحضر أربعا وفى السف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كعتين ويروى ذلك عن ابن عبا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أبوإسحق الحربى أول ما فرض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9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صلاة بمكة فرضت ركعتين أول النهار وركعتين آخره وذكر في ذلك حدي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ئشة فرض رسول الله صلى الله عليه وسلم الصلاة ركعتين ركعتين ثم زاد في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لحض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كذا حدث به الحربى عن احمد بن الحجاج عن ابن المبارك عن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جلان عن صالح بن كيسان عن عروة عن عائشة حكى ذلك أبوعمر قال ولي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حديث عائشة دليل على صحة ما ذهب اليه الحربى ولا يوجد هذا في أثر صحي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ل فيه دليل على أن الصلاة التى فرضت ركعتين ركعتين هى الصلوات الخمس ل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شارة بالالف واللام في الصلاة اشارة إلى معهو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عن الطبرانى ثنا الحس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لى بن الاشعث المصرى ثنا محمد بن يحيى بن سلام الافريقى قال حدثنى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حدثنى عثمان بن مقسم عن يحيى بن سعيد الانصارى عن سعيد بن يسار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 بن عبدالعزيز قال حدثنى عروة بن الزبير عن عائشة رضى الله عنها قا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رضت الصلاة ركعتين فزيد في صلاة المقيم وأثبتت صلاة المسافر كما ه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وينا عن السائب بن يزيد مثل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عن أبى العباس بن السراج ث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تيبة ثنا عبدالعزيز عن سعيد بن سعيد عن السائب بن يزيد أنه قال فرض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صلاة ركعتين ثم زيد في صلاة المقيم وأقرت صلاة المساف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بوعمر ق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شعبى في هذا أصله من حديث عائشة ويمكن أن يكون قد أخذه عن مسرو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و الاسود عنها فأكثر ما عنده عن عائشة فهو عنه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ت قد وقع لنا ذلك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ديثه عن مسروق كما ظن أبوعم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من طريق السراج ثنا احمد بن سع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باطى ثنا محبوب بن الحسن ثنا داود عن الشعبى عن مسروق عن عائشة قا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ضت صلاة الحضر والسفر ركعتين ركعتين فلما أقام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بالمدينة زيد في صلاة الحضر ركعتان ركعتان وتركت صلاة الفجر لطول القراء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صلاة المغرب لانها وتر النه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ما ابن إسحق فخبر عائشة عنده عن صالح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يسان عن عروة عنها فيمكن أن يكون أخذه من منا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ما ميمون بن مهر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9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وى ذلك عنه من طريق سالم مولى أبى المهاجر وسالم غير سالم من الجرح ، و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بهذا من اهل السير قال ان الصلاة اتمت بالمدينة بعد الهجرة بشهر وعش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يام وقيل بشه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ما من قال فرضت اربعا ثم خفف عن المسافر فأخبرنا الام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زاهد ابواسحق ابراهيم بن على بن احمد الواسطى قراءة عليه وانا اسمع بسف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سيون اخبركم الشيخان اب والبركات داود بن احمد بن محمد بن ملاعب قراء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انت تسمع بدمشق وابوعلى الحسن بن اسحق بن موهوب بن احمد بن م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خضر الجواليقى سماعا عليه ببغداد قال الاول انا ابو عبدالله محمد بن سلا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رطبى قراءة عليه وانا اسمع وقال الثانى اخبرنا ابوبكر محمد بن عبيد 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زاغونى قالا انا ابوالقاسم على بن احمد بن محمد بن البسرى قال انا ابوطاهر م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دالرحمن المخلص ثنا يحيى يعنى ابن محمد بن صاعد ثنا لوين بن محم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ليمان ثنا حماد بن زيد عن ايوب عن ابى قلابة عن رجل من بنى عامر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رجل حى فاسمعوه منه يقال له انس بن مالك قال ابن صاعد هو القشيرى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بى صلى الله عليه وسلم بعث خيلا فغارت على ابل جار لى فانطلق في ذلك ا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مى او قرابة لى قريبة قال فقدمت إلى رسول الله صلى الله عليه وسلم وهو يطع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هلم إلى الغداء قال انى صائم قال صلى الله عليه وسلم هلم احدثك عن ذلك ان الله وض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 المسافر شطر الصلاة والصيام وعن الحبلى والمرضع الحدي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الف ايوب يحي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بى كثير فرواه عن ابى قلابة عن جعفر بن عمرو بن امية الضمرى عن اب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 النبى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رويناه من طريق السراج ثنا داود بن رش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نا الوليد بن مسلم عن الاوزاعى ع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ع صحة الاسنادين فتصويب الاول او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جعلهما حديثين عند ابى قلابة لاشتهار هذا الخبر من طريق انس القشي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عد تعدد هذه الواقعة والله اعلم قالوا ووضع لا يكون الا من فرض ثابت وب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من طريق ابى العباس الثقفى ثنا اسحق بن ابراهيم قال ثنا عبد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9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دريس ثنا ابن جريج عن ابن ابى عمار عن عبدالله بن بابيه عن يعلى بن ام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قلت لعمر بن الخطاب ليس عليكم جناح ان تقصروا من الصلاة ان خفت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د أمن الناس فقال عمر عجبت مما عجبت منه فسألت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لم عن ذلك فقال صدقة تصدق الله بها عليكم فاقبلوا صدق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اه مسلم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حق بن ابراهيم فوقع لنا موافقة عالية له قالوا ولم يقصر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آمنا الا بعد نزول آية القصر في صلاة الخوف وكان نزولها بالمدينة وفرض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صلاة بمك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ظاهر هذا يقتضى ان القصر طارئ على الاتم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ما قول ابن عب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ها فرضت في الحضر اربعا وفى السفر ركعتين وفى الخوف ركعة فقرأت على ا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باس احمد بن هبة الله بن عساكر بجامع دمشق اخبرتكم زينب بنت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حمن الشعرى اجازة قالت انا الشيخان ابومحمد اسمعيل بن القاسم بن ابى ب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قارئ سماعا وابو عبدالله الفراوى اجازة قالا انا عبد الغافر الفارسى قال ا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شر بن احمد الاسفرائنى قال ثنا ابوسليمان داود بن الحسين البيهقى ثنا يحيى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حيى ثنا ابوعوانة عن بكير بن الاخنس عن مجاهد عن ابن عباس قال فرض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زوجل الصلاة على لسان نبيكم في الحضر اربعا وفى السفر ركعتين وفى الخو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كع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واه مسلم عن يحيى فوافقناه بعلو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رأت على الشيخة الاصيلة مؤنسة خات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ت الملك العادل سيف الدين ابى بكر بن ايوب اجازة اخبرتك ام هانئ عفيف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ت احمد بن عبد الله ا لفارقانية اجازة انا ابوطاهر عبدالواحد بن الصباغ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ا ابونعيم الحافظ قال انا ابن الصواف قال انا بشر بن موسى ثنا محمد بن سع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عنى ابن الاصبهانى ثنا شريك وابووكيع عن زبيد عن عبدالرحمن بن ابى لي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عمر قال صلاة السفر ركعتان وصلاة الجمعة ركعتان وصلاة العيد ركعتان تم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ير قصر على لسان 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ووكيع على لسان نبيكم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لطبرانى ثنا محمد بن سهل الرباطى ثنا سهل بن عثم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0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نا شريك عن قيس بن وهب عن ابى الكنود قال سألت ابن عمر عن صلا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سفر فقال ركعتان نزلت من السماء فان شئتم فردو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ما قول الحربى فبع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ير انه قد قيل ان الصلاة قبل فرضها كانت كذلك وسيأت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وعمر و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جمع المسلمون ان فرض الصلاة في الحضر اربعا الا المغرب والصبح لا يعرف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ير ذلك عملا ونقلا مستفيضا ولا يضرهم الاختلاف فيما كان اصل فرضها ا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خلاف بينهم فيما آل اليه امرها واستقر عليه حالها ، واما الصلاة طرفى النه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وينا عن ابن الصواف بالسند المذكور آنفا ثنا ابراهيم بن اسحق الضبى ثنا م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بان عن ابى اسحق عن عمارة بن رويبة الثقفى قال سمع اذناى ووعى قلبى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يقول من صلى قبل طلوع الشمس وقبل غروبها وجبت له الج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 ذلك قو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بح بحمد ربك بالعشى والابكار </w:t>
      </w:r>
      <w:r>
        <w:rPr>
          <w:rFonts w:cs="Arial" w:ascii="Arial" w:hAnsi="Arial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5:59:00Z</dcterms:created>
  <dc:creator>منيرة</dc:creator>
  <dc:description/>
  <dc:language>en-US</dc:language>
  <cp:lastModifiedBy>منيرة</cp:lastModifiedBy>
  <dcterms:modified xsi:type="dcterms:W3CDTF">2003-10-05T16:00:00Z</dcterms:modified>
  <cp:revision>1</cp:revision>
  <dc:subject/>
  <dc:title>ـ101ـ</dc:title>
</cp:coreProperties>
</file>