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103" w:leader="none"/>
          <w:tab w:val="left" w:pos="4365" w:leader="none"/>
        </w:tabs>
        <w:bidi w:val="1"/>
        <w:ind w:left="0" w:right="0" w:hanging="0"/>
        <w:jc w:val="center"/>
        <w:rPr>
          <w:rFonts w:cs="Simple Bold Jut Out"/>
          <w:sz w:val="72"/>
          <w:szCs w:val="72"/>
        </w:rPr>
      </w:pPr>
      <w:r>
        <w:rPr>
          <w:rFonts w:cs="Simple Bold Jut Out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center" w:pos="3103" w:leader="none"/>
          <w:tab w:val="left" w:pos="4365" w:leader="none"/>
        </w:tabs>
        <w:bidi w:val="1"/>
        <w:ind w:left="0" w:right="0" w:hanging="0"/>
        <w:jc w:val="center"/>
        <w:rPr>
          <w:sz w:val="144"/>
          <w:szCs w:val="144"/>
          <w:lang w:bidi="ar-SY"/>
        </w:rPr>
      </w:pPr>
      <w:r>
        <w:rPr>
          <w:rFonts w:cs="DecoType Naskh Variants"/>
          <w:sz w:val="144"/>
          <w:sz w:val="144"/>
          <w:szCs w:val="144"/>
          <w:rtl w:val="true"/>
          <w:lang w:bidi="ar-SY"/>
        </w:rPr>
        <w:t>وداع</w:t>
      </w:r>
      <w:r>
        <w:rPr>
          <w:sz w:val="144"/>
          <w:sz w:val="144"/>
          <w:szCs w:val="144"/>
          <w:rtl w:val="true"/>
          <w:lang w:bidi="ar-SY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  <w:lang w:bidi="ar-SY"/>
        </w:rPr>
        <w:t>الرسول</w:t>
      </w:r>
      <w:r>
        <w:rPr>
          <w:sz w:val="144"/>
          <w:sz w:val="144"/>
          <w:szCs w:val="144"/>
          <w:rtl w:val="true"/>
          <w:lang w:bidi="ar-SY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  <w:lang w:bidi="ar-SY"/>
        </w:rPr>
        <w:t>لأمته</w:t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  <w:lang w:bidi="ar-SY"/>
        </w:rPr>
      </w:pPr>
      <w:r>
        <w:rPr>
          <w:rFonts w:cs="DecoType Naskh Variants"/>
          <w:sz w:val="96"/>
          <w:sz w:val="96"/>
          <w:szCs w:val="96"/>
          <w:rtl w:val="true"/>
          <w:lang w:bidi="ar-SY"/>
        </w:rPr>
        <w:t>دروس،</w:t>
      </w:r>
      <w:r>
        <w:rPr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  <w:lang w:bidi="ar-SY"/>
        </w:rPr>
        <w:t>وصايا،</w:t>
      </w:r>
      <w:r>
        <w:rPr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  <w:lang w:bidi="ar-SY"/>
        </w:rPr>
        <w:t>وعبرٌ،</w:t>
      </w:r>
      <w:r>
        <w:rPr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  <w:lang w:bidi="ar-SY"/>
        </w:rPr>
        <w:t>وعظات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28"/>
          <w:szCs w:val="28"/>
          <w:lang w:bidi="ar-SY"/>
        </w:rPr>
      </w:pPr>
      <w:r>
        <w:rPr>
          <w:rFonts w:cs="DecoType Naskh Variants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فق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إل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تعالى</w:t>
      </w:r>
    </w:p>
    <w:p>
      <w:pPr>
        <w:pStyle w:val="Heading2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سعي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ل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وه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قحطاني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يم</w:t>
      </w:r>
    </w:p>
    <w:p>
      <w:pPr>
        <w:pStyle w:val="Heading3"/>
        <w:ind w:left="0" w:right="0" w:hanging="0"/>
        <w:jc w:val="center"/>
        <w:rPr>
          <w:szCs w:val="32"/>
          <w:lang w:bidi="ar-SA"/>
        </w:rPr>
      </w:pPr>
      <w:r>
        <w:rPr>
          <w:szCs w:val="32"/>
          <w:rtl w:val="true"/>
        </w:rPr>
        <w:t>المقدمة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م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تعي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تغف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عو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س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ئ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مال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ل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ي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ح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ح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لي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ف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س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ظ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ختصار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اد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ظي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تها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اد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م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د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ي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د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ح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مو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صاي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اض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شتدا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صاي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د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ضا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ختي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يد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صي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يراث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و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ظ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تنب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حث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أ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ع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بو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ف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إخو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لم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فع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و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ه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سلين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مام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وت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بيب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لي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ر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م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21/3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br w:type="page"/>
      </w:r>
    </w:p>
    <w:p>
      <w:pPr>
        <w:pStyle w:val="Normal"/>
        <w:bidi w:val="1"/>
        <w:ind w:left="284" w:right="0" w:hanging="0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س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ظيف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ش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ع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ؤ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ز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ن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ش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سماع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راه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ثنين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ا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lang w:bidi="ar-SY"/>
        </w:rPr>
        <w:t>571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ت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و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ُ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ذ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ع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وحي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ع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وحي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ُ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ض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س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ه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ق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دين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ق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كا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يا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ج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ذ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ع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ك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ق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ذ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س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فت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ص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ر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ظ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ج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ل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ز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خر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با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م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ق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حتفال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ع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بع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ح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فضل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د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ل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احتف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د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سلم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6" w:leader="none"/>
        </w:tabs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ظي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ا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ل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اع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ع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لح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ل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ذ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firstLine="284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ها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جتها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خلا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م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سُول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ِّ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خِ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ثِير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ور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ط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فط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و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ب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شو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ا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ه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م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ع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ق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يح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ذ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ا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اج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رح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صلا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ي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6" w:leader="none"/>
        </w:tabs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دق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س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ق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ر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ق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ط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ن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ط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ش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ق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ح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ظم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اضع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ل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بر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فق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ا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فو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لم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ياء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بات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اه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ا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ر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عو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ط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بتان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ا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به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و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ل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س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يد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ي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س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لب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ا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قو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لب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سا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ل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ظم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ا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وحي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زو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زو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ت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ا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ا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مس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عامل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س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قاض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غل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عو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صا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ال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طو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فيت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ف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سن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ر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ع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تر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كست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ثم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قاً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رآ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تم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كار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خلا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زه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ني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ضط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ص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يق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س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خذ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اش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لدنيا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ث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راك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ائ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ستظ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ترك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ه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ّ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لا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عن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ر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د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ر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قص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بع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يا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والي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ظا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ب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ل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ث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س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ب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عير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ت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دا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ر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ر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و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يتكم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ودان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اء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قص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ه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لث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ق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رين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را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حشوُ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جع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ز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وت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6" w:leader="none"/>
        </w:tabs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نقل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ه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م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اقط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راش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رفع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آكل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خش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لقي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ر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دق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ظ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طيق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م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م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ا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بتو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ا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ا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خ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ت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حم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ل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ذا؟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خش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تق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ك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ص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فطر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ص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رق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تزو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غ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ن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ري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ا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ض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غ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عرا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لي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دد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قارب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نج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م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تغمد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رح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فض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دد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قاربوا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غد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روحوا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ج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بلغ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ين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ص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طاعت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ظ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56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د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ور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سُول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ِّ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خِ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ثِير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56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ُلُق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ي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طي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يح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م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ل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س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لم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د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شي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س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مح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مل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ث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تها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ب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و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د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ق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فس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ض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ق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ض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ض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ضعي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ر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عي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ع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ه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ت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ك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د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اف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اضع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عي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ن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ي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ك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ائز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ا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ق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ق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لك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ك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س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عي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ا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غلة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د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فه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ش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ف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ات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ص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ب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نص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ب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س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و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ت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ات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زائ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ك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ئ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و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ب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ائ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يه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سم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ح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جذ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مز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ف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تذ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صاب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لعقه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ن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وا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ا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فظ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ج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ا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فع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ت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ريض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ر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ث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ن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ف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فح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ل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ا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كا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لاق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هو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نع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ج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خل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ضط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ضط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ل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ي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يان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ب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كين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و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ته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م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فاض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قو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واضعو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با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غا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ؤث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تاج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رج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ش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ك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ج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عب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اف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ار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أ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فقد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ي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ادث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أل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حش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حش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خ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ي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ف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ف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ل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د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ا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سر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ثم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ث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ا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آت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ع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خ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ش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خت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خر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ج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م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ل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ا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ام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ئ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ف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ق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أ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م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و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تها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ا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رع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د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خلاص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ص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طيق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ملو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قو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هي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جتنبو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ر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ت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ستطعت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firstLine="284"/>
        <w:jc w:val="both"/>
        <w:rPr>
          <w:szCs w:val="32"/>
          <w:lang w:bidi="ar-SA"/>
        </w:rPr>
      </w:pP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اتمها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ا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ا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ر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ك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ك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ي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و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بحان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حمدك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تغف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ت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جُ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صْر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فَتْحُ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صْر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فَتْحُ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صْر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فَتْحُ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تها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و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جود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بحان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حمدك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غ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سَبِّح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ِحَمْد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بّ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سْتَغْفِرْ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وَّاب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م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ق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ات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تيم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ا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ا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ا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ا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ذ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لم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مو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عل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ظ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شهد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و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فع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وص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ئ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ش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س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عيد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ج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ت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ه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ق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داء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ك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شٍ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ظهر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وي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before="240" w:after="0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ر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م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حل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ج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ط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ك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ه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رب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و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ص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سأل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ئل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دي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حت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صب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ف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ك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شه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ف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ص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تْمَمْ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إِسْلاَ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ِين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تاج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ّ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َ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ع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دق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ف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تَمَّت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لِمَ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بّ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ِدْق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عَدْل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ا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واه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عم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كيك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ك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اً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before="240" w:after="0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داع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صي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رات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حل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اسك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ج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ج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أ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ص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حل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امة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قو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سم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طيع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before="240" w:after="0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ي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داع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م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حر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س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طا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زما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تدر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كت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سم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ح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كت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س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كت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سم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يس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ل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ر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ماء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موال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عراض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بشار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حر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ر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تلق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سأل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مال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رج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فار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ض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ق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بلغ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اه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غائ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ع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امع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نكفأ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9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بش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لح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ذبحهم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ص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ي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ئ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سك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ؤ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ئ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ستحض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م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قب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يت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ستشع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ظ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ب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رات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كب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شه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د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د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ز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ا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ع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زل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ح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ا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زلنا</w:t>
      </w:r>
      <w:r>
        <w:rPr>
          <w:rFonts w:cs="Simplified Arabic"/>
          <w:sz w:val="32"/>
          <w:szCs w:val="32"/>
          <w:rtl w:val="true"/>
          <w:lang w:bidi="ar-SY"/>
        </w:rPr>
        <w:t>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before="240" w:after="0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ي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م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س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شريق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ؤوس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و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ك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ؤ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ضاح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س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ري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ج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س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ريق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حل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ض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ر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ج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ج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ر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ح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ود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س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تقوى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لغ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ماء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موال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عراض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حر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ر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لغ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بلغ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اه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غائ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ه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ا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د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ئ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ع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أرض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ط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حاقر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مال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حذرو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رك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عتصم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ض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د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بي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ق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دع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طي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مس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ك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وال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وم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ر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طي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ر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دخ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تنب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1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ج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ذ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ت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ت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ه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ج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رف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تاج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ت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وحي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ذ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د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اص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وص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ى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ل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ة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ف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تاج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خرى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ك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ر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م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عراض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موا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بش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ل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خد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ث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ح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ظ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ظير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حر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ر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ط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ع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هلي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هلي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ا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هلي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ع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ه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د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هل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ب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ه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ا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ض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صاحب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ع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اشرت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عروف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ا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و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يا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لحي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سوت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دي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ت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أد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رو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ضواب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أديب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تأ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اسك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ج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ذ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سكك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دير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سك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ذو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قبلو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فظو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عم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مو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ظ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س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ص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يع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ع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ت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زم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خي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ح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5"/>
        <w:ind w:left="0" w:right="0" w:firstLine="284"/>
        <w:jc w:val="both"/>
        <w:rPr>
          <w:szCs w:val="32"/>
          <w:lang w:bidi="ar-SA"/>
        </w:rPr>
      </w:pP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د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ات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ؤمني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آت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وعدو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ؤجل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حقو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غ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ق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غرق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تان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أم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ق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تستغ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ول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يرح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ستقدم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مستأخر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حق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د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م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ع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نطلق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ث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ق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ط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نحرف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ر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ع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وض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نظ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و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ا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طي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فاتي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زائ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رض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,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شرك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ك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نافس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تقتت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تهلك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لك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ب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ر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بر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فتود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ح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اهر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ا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ع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د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م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استغف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ع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قط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س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ارت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تنب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1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ا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مات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ح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عظ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ه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ً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ذ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ذ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ذ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قبت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مئ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خارف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ا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ادس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ض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م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ق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ر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ر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ي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كو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د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شتك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أس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رأسا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رأس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م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كفنتك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لي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دفنت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أ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عرس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ئك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تب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ت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مون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تأذن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مو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ت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زوا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ش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زوا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ذ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ش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قو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رب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2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كيته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ه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2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جلسنا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2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حف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و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طفقن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رب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طف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علت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طب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ق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ظرو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خض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علنا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غت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نو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ظرو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خض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ع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عد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غتسل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نو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ظرو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خض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ع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عد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غت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نو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غ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ظرو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ظ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ت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س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م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ي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ل</w:t>
      </w:r>
      <w:r>
        <w:rPr>
          <w:rFonts w:cs="Simplified Arabic"/>
          <w:sz w:val="32"/>
          <w:sz w:val="32"/>
          <w:szCs w:val="32"/>
          <w:rtl w:val="true"/>
        </w:rPr>
        <w:t>َّ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ا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اس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آ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تأخ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وم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أ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لس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ن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جلس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عد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ر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ي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ر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ذ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لا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ي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ام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فص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ام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ك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نت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وا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ف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ائشة</w:t>
      </w:r>
      <w:r>
        <w:rPr>
          <w:rFonts w:cs="Simplified Arabic"/>
          <w:sz w:val="32"/>
          <w:szCs w:val="32"/>
          <w:rtl w:val="true"/>
          <w:lang w:bidi="ar-SY"/>
        </w:rPr>
        <w:t>: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اً</w:t>
      </w:r>
      <w:r>
        <w:rPr>
          <w:rFonts w:cs="Simplified Arabic"/>
          <w:sz w:val="32"/>
          <w:szCs w:val="32"/>
          <w:rtl w:val="true"/>
          <w:lang w:bidi="ar-SY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ف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ا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جل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ط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أخ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وم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كان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لس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ت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ت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تْ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مل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اجع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ا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د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ا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شاء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رد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ح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نت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وا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دي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ضرو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دي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رؤ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يح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ؤ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رؤ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ت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1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ع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حا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د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ع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غ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جهيز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و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ئذ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دا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نت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ذ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حينئ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غ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ص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جات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س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ئ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تت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عبدونهم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ظ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د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جز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ن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فس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ع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غماء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ش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ز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ف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ار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خ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ي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ظ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نتظ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ضري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جيح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نبي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نب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خلا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خليف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صحا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ضي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دنيا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ض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دين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غ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خ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ه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ع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تن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Y"/>
        </w:rPr>
        <w:t>”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ظ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س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بول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ست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Y"/>
        </w:rPr>
        <w:t>”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أ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زو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جود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دا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ج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شاو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ش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ظ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لح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ب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طي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ك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لوب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أم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لح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إس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أمو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ف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ع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ك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س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ف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ا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نب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ج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إم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اضل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ؤ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لس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وس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ك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ش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ك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ل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ك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ي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6"/>
        <w:ind w:left="0" w:right="0" w:firstLine="284"/>
        <w:jc w:val="both"/>
        <w:rPr>
          <w:szCs w:val="32"/>
          <w:lang w:bidi="ar-SA"/>
        </w:rPr>
      </w:pP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بت</w:t>
      </w:r>
      <w:r>
        <w:rPr>
          <w:szCs w:val="32"/>
          <w:rtl w:val="true"/>
          <w:lang w:bidi="ar-SA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ظ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ئ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مع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وض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غت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ظي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ب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كيته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ستشف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ا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قص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غت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ه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ر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4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تخذ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تخ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تخذ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تخ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ل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تخذ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الحي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اجد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ت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ه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ؤت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ه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خت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ي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آبائ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ات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جب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ظ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َ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ت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ي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آبائ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هات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د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نا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بكي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حب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4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تخذ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تخ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ودت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1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و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شا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يفة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غ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غ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غ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ج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زدي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ن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جات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نو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ض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حس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ذ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خا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دخ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ئ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ا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م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دو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آبائ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هاته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ثام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شتد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ض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صي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دة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ك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عوذ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ف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ث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س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كتها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ب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نف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مس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ه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ف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معوذ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ض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ع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ف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مسح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فسه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رك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ش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ح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نت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جلس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ما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ث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ح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ك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فش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ص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دي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كين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أل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فش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ع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خبر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ارض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ارض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ان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ت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صب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ك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ائ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رض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كو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ؤمني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ح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حك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خبر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ضحك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حك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ئ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ضح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مر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ار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و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فق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زواج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ج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ع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ع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س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ع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يد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ع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ين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صي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وك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وقه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يئا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ح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ج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رق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6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فق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يص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غت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شف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ت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ا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ذ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نعو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ذاك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ذك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ي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ي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ب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و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ج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ر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يا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تخ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ا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ز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ش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اً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جع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و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و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جع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يد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بلغ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6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غش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ر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يو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ت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ا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ت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د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أو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ت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ر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نع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ا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وس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ث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أذك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وذ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ن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رح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نت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لس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ب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ن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ط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ح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حمته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بيت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ت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ل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اسب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وا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ت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رهم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قهم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ت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قو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تفاق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نت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يثا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م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غب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كث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لح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ن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قط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ي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ص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بر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اطم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ت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صب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مني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ا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اي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ج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ن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قا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مرا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صائ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و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قت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ثال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صوص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حتسا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ضاع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ظ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ضا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ث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باعهم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ر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ج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اب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ع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ؤ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وع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ِس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أْت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ِنكُن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ِفَاحِشَة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ُبَيِّنَة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ضَاعَف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عَذَاب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ِعْفَيْنِ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ض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ض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ر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ذ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دخ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ج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ا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ته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ئتو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ض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نازع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ناز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>,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ختص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ض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خت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ومو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عو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دعون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ص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ثلاث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خرج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زي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ج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ف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ح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يز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ل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سيتها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ص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لاث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بليغ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ر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ق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ا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اق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ليغ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حت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مو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رآ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نفي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صا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ئ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فظ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ك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وام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ت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ه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ا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ا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ي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نفا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هي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وم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ز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وطئ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ي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يت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يش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د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ل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اج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صا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فذ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ا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هز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خ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ت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ل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نمو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طعن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مار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طعن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ما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خليق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إمار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8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وص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لك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مان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رغ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ي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ان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لك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مان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19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خر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رك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ج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ف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شغ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ر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د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كر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ف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عطاؤ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ياف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عل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ن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كر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وام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ت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ه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ا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ا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ي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سب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ادتين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غر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ق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مالي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اي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لك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مان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ظ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اج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صا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ص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ا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عث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لِيمٌ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اشر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ختيا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خ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ٌ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ديدة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نْعَ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صِّدِّيق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شُّهَدَ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صَّالِح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حَسُ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ولَـئ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فِيق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ظنن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ئذ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قب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قع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خ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أ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خ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ر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تار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رف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ث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غ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رحمن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لحق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اغب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ائ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حا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اك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ف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ح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ري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ي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ي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ح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ري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أ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رف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ا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ش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رأ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ع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ناول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ش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ش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رأ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ع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ين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م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ه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ض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فض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يب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ت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نان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و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ب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س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م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كر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قنت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اقنت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1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ذكو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طِع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رَّسُول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نْعَ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صِّدِّيق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شُّهَدَ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صَّالِح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حَسُ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ولَـئ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فِيق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صح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ه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ك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ين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فظ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مع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حَسُ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ولَـئ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فِيق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ق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قاء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د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ح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رها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و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م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ح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نح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و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ك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ا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ف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ب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م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كر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ك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با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كث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ا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عاؤ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أ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م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ؤ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عي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ع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حم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ح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احمي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كر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ظ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خ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يداً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ز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طعا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1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ك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خيب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نقط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ي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ي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ط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ك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ل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ف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ا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راء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ص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ه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ود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رف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خبرت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مو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صار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هودي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نع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نع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ح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أ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تل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ك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ك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يب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نقط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ه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يبر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ف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نقط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ه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2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ي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كر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بو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ع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ئ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ت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لك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ت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يدا</w:t>
      </w:r>
      <w:r>
        <w:rPr>
          <w:rFonts w:cs="Simplified Arabic"/>
          <w:sz w:val="32"/>
          <w:sz w:val="32"/>
          <w:szCs w:val="32"/>
          <w:rtl w:val="true"/>
        </w:rPr>
        <w:t>ً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ش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ح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ح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تتن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اً</w:t>
      </w:r>
      <w:r>
        <w:rPr>
          <w:rFonts w:cs="Simplified Arabic"/>
          <w:sz w:val="32"/>
          <w:szCs w:val="32"/>
          <w:rtl w:val="true"/>
          <w:lang w:bidi="ar-SY"/>
        </w:rPr>
        <w:t>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ؤ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ك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ظ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Simplified Arabic"/>
          <w:sz w:val="32"/>
          <w:szCs w:val="32"/>
          <w:rtl w:val="true"/>
          <w:lang w:bidi="ar-SY"/>
        </w:rPr>
        <w:t>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ش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ة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خ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ت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Simplified Arabic"/>
          <w:sz w:val="32"/>
          <w:szCs w:val="32"/>
          <w:rtl w:val="true"/>
          <w:lang w:bidi="ar-SY"/>
        </w:rPr>
        <w:t>: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Simplified Arabic"/>
          <w:sz w:val="32"/>
          <w:szCs w:val="32"/>
          <w:rtl w:val="true"/>
          <w:lang w:bidi="ar-SY"/>
        </w:rPr>
        <w:t>: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قي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قد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ف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ر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ظ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وم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خ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و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تق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ف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ي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ت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ي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ا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ه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ه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ا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ل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قا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فس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ف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فح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اق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لي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اص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ز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ط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مو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ها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ي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ب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ظي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ش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ت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ر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رو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م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ر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موت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يِّت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إِنَّهُ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َيِّتُو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خُلْد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فَ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ت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هُ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خَالِدُو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34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فْس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َآئِقَة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إِنّ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وَفَّوْ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جُور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ُحْزِح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ُدْخِل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از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حَيَاة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تَاع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غُرُورِ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3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انٍ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يَبْقَ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جْ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بّ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ُ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جَلال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إِكْرَامِ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2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س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غ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س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م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ك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بعث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قط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جل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ك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ْ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غش</w:t>
      </w:r>
      <w:r>
        <w:rPr>
          <w:rFonts w:cs="Simplified Arabic"/>
          <w:sz w:val="32"/>
          <w:sz w:val="32"/>
          <w:szCs w:val="32"/>
          <w:rtl w:val="true"/>
        </w:rPr>
        <w:t>َّ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ِ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ش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ب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ى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تين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  <w:lang w:bidi="ar-SY"/>
        </w:rPr>
        <w:t>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ك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أب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يِّ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يِّت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َل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قَل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ِب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ُ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يَجْز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ل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لق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لو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قر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ل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و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Simplified Arabic"/>
          <w:sz w:val="32"/>
          <w:szCs w:val="32"/>
          <w:rtl w:val="true"/>
          <w:lang w:bidi="ar-SY"/>
        </w:rPr>
        <w:t>]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ش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كو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ت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ص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ي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و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راح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سك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َّ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جب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ش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لغ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م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زر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ذ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زر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س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ر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ساب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ايع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ايع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ر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ب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ا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د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اق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َل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قَل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ِب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ُ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يَجْز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</w:rPr>
        <w:t>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ص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يعو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خير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ينو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ِّم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طي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ِ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ب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ح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ع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هي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و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ح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مي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ا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ا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م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ا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ي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م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ف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بع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ب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ات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ا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lang w:bidi="ar-SY"/>
        </w:rPr>
        <w:t>86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ئ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زي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و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س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ح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ثو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ب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ان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ذ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د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؟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ز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ي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بت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كر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rtl w:val="true"/>
        </w:rPr>
        <w:t xml:space="preserve">وما أحسن ما قال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887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0"/>
        <w:gridCol w:w="4139"/>
      </w:tblGrid>
      <w:tr>
        <w:trPr>
          <w:trHeight w:val="567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جلد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ال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م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ا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سلاحه</w:t>
      </w:r>
      <w:r>
        <w:rPr>
          <w:rFonts w:cs="Simplified Arabic"/>
          <w:sz w:val="32"/>
          <w:szCs w:val="32"/>
          <w:rtl w:val="true"/>
        </w:rPr>
        <w:t>, [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زن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بشراًً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ذي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ر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ر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ؤل</w:t>
      </w:r>
      <w:r>
        <w:rPr>
          <w:rFonts w:cs="Simplified Arabic"/>
          <w:sz w:val="32"/>
          <w:sz w:val="32"/>
          <w:szCs w:val="32"/>
          <w:rtl w:val="true"/>
        </w:rPr>
        <w:t>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مو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سود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ط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ا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ه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ق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م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نّ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آمِ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مّ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لِم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بِع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هْتَد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فْ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ح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ْش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عِير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ر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ا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شهد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يؤمن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إ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س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ج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نس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دي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طاب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س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صد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ط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ه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ب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ذ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صي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دي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عت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طِيعُو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سْمَعُو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تَاكُ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خُذُو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هَا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انتَهُو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وَلَّ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ُمِّل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عَلَيْكُ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ُمِّلْت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طِيعُو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هْتَدُو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لِيمٌ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طِ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از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وْز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ظِيم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عْص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َل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َلا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ُبِين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طِع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دْخِلْ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جْر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َنْهَار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عَظِيم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عْص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يَتَعَد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ُدُود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دْخِلْ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ار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َالِد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ُهِينٌ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ر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طا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ط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ص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ص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بى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طا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ص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س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ز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ظ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مح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ر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ش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تخا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د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َّحِيمٌ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سُول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ِّم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خِ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ثِير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تَّبِعُو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هْتَدُو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د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ز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ذ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الف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غ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ن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ا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مع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بَاؤُ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بْنَآؤُ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إِخْوَانُ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زْوَاجُ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عَشِيرَتُ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مْوَال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قْتَرَفْتُمُو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تِجَارَة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خْشَوْ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سَادَ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سَاكِن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رْضَوْنَ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حَب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َيْكُ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جِهَاد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تَرَبَّصُو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أْتِي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ِأَمْر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فَاسِقِي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ال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جمع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جت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أ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عدد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د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يا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ب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ب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مر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ج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عمال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فس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ع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-34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طع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ب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ين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ب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ول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لاو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إيمان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رسو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اهم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ق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قذ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2006" w:leader="none"/>
          <w:tab w:val="left" w:pos="2186" w:leader="none"/>
        </w:tabs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اشك أن من وف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ه الله تعالى لذلك ذاق طعم الإيمان ووجد حلا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تلذ الطاعة ويتحمل المشاقة في رض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 xml:space="preserve"> الله عز وجل ورسوله صلّى الله عليه 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 يسلك إلا ما يوافق شريعة محمد صلّى الله عليه وسلّم؛ لأنه رضي به رسول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به، ومن أحبه من قلبه صدقاً أطاعه صلّى الله عليه وسلّم؛ ولهذا قال القائل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tbl>
      <w:tblPr>
        <w:bidiVisual w:val="true"/>
        <w:tblW w:w="887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0"/>
        <w:gridCol w:w="4139"/>
      </w:tblGrid>
      <w:tr>
        <w:trPr>
          <w:trHeight w:val="567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تعصي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وأنت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ظ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هر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ح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ه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لعمري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القياس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بدي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br/>
            </w:r>
          </w:p>
        </w:tc>
      </w:tr>
      <w:tr>
        <w:trPr>
          <w:trHeight w:val="567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ح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ك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ادقاً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لأطعته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4526" w:leader="none"/>
              </w:tabs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ال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ح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لمن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ح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ُ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طي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ُ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SY"/>
              </w:rPr>
              <w:footnoteReference w:id="312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  <w:lang w:bidi="ar-SY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علا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ظ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تث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ام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تن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هي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آدا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خ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يس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ث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آ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فق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د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ا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بت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ي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صيح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كتاب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رسول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أئ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عامت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صي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صد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ب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ا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تن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ه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ؤازر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ما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يت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ح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م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ي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شر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خ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خل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ي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آد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يل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5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را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ق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ِتُؤْمِن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تُعَزِّرُو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تُوَقِّرُوهُ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دَي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ِيمٌ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جْعَل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ُع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َدُع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َعْضِكُ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َعْض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حر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ق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ث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ن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ر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رت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لائِكَت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صَلّ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َلّ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سَلِّم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سْلِيم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جع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يو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ور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جع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ي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نت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خ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جلس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ذكر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بي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رة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ذب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بلغو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ل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ر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ن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ص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م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ر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SY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س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و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ل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ط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ب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ط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ث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ر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ج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ذ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قام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ع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ع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جت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رق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ب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خطب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ع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كبير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نو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و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د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فر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ق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اط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ف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وات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2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 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سنات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30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ح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يئات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رفع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رج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7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ك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ِ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خِر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أْوِيلا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َتَّى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َرَج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َسْلِيم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يع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8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ز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ص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سو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سل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خر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م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و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رو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قُول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ِند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َزَآئِن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قُول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لَك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تَّبِع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وحَ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َيّ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مْلِك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ِنَفْس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فْع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َرّ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ُن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َسْتَكْثَرْ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سَّنِي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ُّوء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نَ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ذِير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بَشِير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ؤْمِنُو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مْلِك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ضَرًّ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شَدً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ُجِيرَن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حَد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لَ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جِد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ُون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ُلْتَحَدًا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ّ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َيِّت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إِنَّهُ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َيِّتُو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خُلْد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فَإِ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ِّت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َهُ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خَالِد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فْس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ذَائِقَة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مَوْتِ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َلاَت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نُسُك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حْيَاي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مَمَات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ِ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َب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162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َرِي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بِذَ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ُمِرْ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َأَنَا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َوَّل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مُسْلِمِينَ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2278"/>
      </w:tblGrid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-694" w:leader="none"/>
              </w:tabs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لا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ظي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ته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لاق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ق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ه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94" w:leader="none"/>
              </w:tabs>
              <w:bidi w:val="1"/>
              <w:ind w:left="0" w:right="0" w:firstLine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6" w:leader="none"/>
              </w:tabs>
              <w:bidi w:val="1"/>
              <w:ind w:left="446" w:right="0" w:hanging="12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واتمها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ا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دا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ا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فات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ا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رات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ري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دي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ح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موات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ا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ا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نا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ت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د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دة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ا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ات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رف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ل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ت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و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راث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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ذ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صيت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تخا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ال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ر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صر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ا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ض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ك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694" w:leader="none"/>
              </w:tabs>
              <w:bidi w:val="1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ز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ّ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ه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4" w:leader="none"/>
              </w:tabs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694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اق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صا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بع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16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س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دم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9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شه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جم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هذ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حد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ث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ابت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قو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ن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ئ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ومه</w:t>
      </w:r>
      <w:r>
        <w:rPr>
          <w:rFonts w:cs="Simplified Arabic"/>
          <w:sz w:val="24"/>
          <w:szCs w:val="24"/>
          <w:rtl w:val="true"/>
          <w:lang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د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ز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820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حد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اري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قو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ثمان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عش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سب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ش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ق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قو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ولان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ثم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ض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رجح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صح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أريخ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6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SY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ثبت</w:t>
      </w:r>
      <w:r>
        <w:rPr>
          <w:rFonts w:cs="Simplified Arabic"/>
          <w:sz w:val="24"/>
          <w:szCs w:val="24"/>
          <w:rtl w:val="true"/>
          <w:lang w:bidi="ar-SY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rFonts w:cs="Simplified Arabic"/>
          <w:sz w:val="24"/>
          <w:szCs w:val="24"/>
          <w:rtl w:val="true"/>
          <w:lang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شه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مهور</w:t>
      </w:r>
      <w:r>
        <w:rPr>
          <w:rFonts w:cs="Simplified Arabic"/>
          <w:sz w:val="24"/>
          <w:szCs w:val="24"/>
          <w:rtl w:val="true"/>
          <w:lang w:bidi="ar-SY"/>
        </w:rPr>
        <w:t xml:space="preserve">" </w:t>
      </w:r>
      <w:r>
        <w:rPr>
          <w:rFonts w:cs="Simplified Arabic"/>
          <w:sz w:val="24"/>
          <w:szCs w:val="24"/>
          <w:lang w:bidi="ar-SY"/>
        </w:rPr>
        <w:t>2/260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ج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حاق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171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حي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خت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دي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ث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حد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22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ص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لاث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697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71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حذ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سما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يخن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لا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زي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ز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زاب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Cs w:val="24"/>
          <w:lang w:bidi="ar-SY"/>
        </w:rPr>
        <w:t>196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02</w:t>
      </w:r>
      <w:r>
        <w:rPr>
          <w:rFonts w:cs="Simplified Arabic"/>
          <w:sz w:val="24"/>
          <w:szCs w:val="24"/>
          <w:rtl w:val="true"/>
          <w:lang w:bidi="ar-SY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110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54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39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61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28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82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30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180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45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180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2/9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Cs w:val="24"/>
          <w:lang w:bidi="ar-SY"/>
        </w:rPr>
        <w:t>281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8/15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30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60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67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2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1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يه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لفظ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192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381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حي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غير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ا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حي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3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8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38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9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/5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54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/517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549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37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ائش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41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/54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/28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/28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45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460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5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قوت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ر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خر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فافاً</w:t>
      </w:r>
      <w:r>
        <w:rPr>
          <w:rFonts w:cs="Simplified Arabic"/>
          <w:sz w:val="24"/>
          <w:szCs w:val="24"/>
          <w:rtl w:val="true"/>
          <w:lang w:bidi="ar-SY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يك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ج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ه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غ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وت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س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م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ف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لا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ف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غ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فق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يع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لم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/29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152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53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75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75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1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/29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4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82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2/81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1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4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46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/10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02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كوف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46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646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17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3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غير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7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04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ز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</w:t>
      </w:r>
      <w:r>
        <w:rPr>
          <w:rFonts w:cs="Simplified Arabic"/>
          <w:sz w:val="24"/>
          <w:sz w:val="24"/>
          <w:szCs w:val="24"/>
          <w:rtl w:val="true"/>
        </w:rPr>
        <w:t>َّخّ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ت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ص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جوف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زي</w:t>
      </w:r>
      <w:r>
        <w:rPr>
          <w:rFonts w:cs="Simplified Arabic"/>
          <w:sz w:val="24"/>
          <w:sz w:val="24"/>
          <w:szCs w:val="24"/>
          <w:rtl w:val="true"/>
        </w:rPr>
        <w:t>ز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أزي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ج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ك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0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ح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خت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مائ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7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عنى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ز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ج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لي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در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398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حاك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481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ب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ار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099</w:t>
      </w:r>
      <w:r>
        <w:rPr>
          <w:rFonts w:cs="Simplified Arabic"/>
          <w:sz w:val="24"/>
          <w:szCs w:val="24"/>
          <w:rtl w:val="true"/>
          <w:lang w:bidi="ar-SY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ا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حي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5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اجذ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ي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عريس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ز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ا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خ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زل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ن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استراحة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ر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20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</w:t>
      </w:r>
      <w:r>
        <w:rPr>
          <w:rFonts w:cs="Simplified Arabic"/>
          <w:sz w:val="24"/>
          <w:sz w:val="24"/>
          <w:szCs w:val="24"/>
          <w:rtl w:val="true"/>
        </w:rPr>
        <w:t>ّ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َّاب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خ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سخب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ض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ضطر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صو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خصا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ك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خَّ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سو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ها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7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7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يد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ف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ف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ه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صا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س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س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ح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ب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{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انكِحُوا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َاب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كُ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ِّ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ِسَاء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ِ</w:t>
      </w:r>
      <w:r>
        <w:rPr>
          <w:rFonts w:cs="Simplified Arabic"/>
          <w:b/>
          <w:bCs/>
          <w:sz w:val="24"/>
          <w:szCs w:val="24"/>
          <w:rtl w:val="true"/>
        </w:rPr>
        <w:t>}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ه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زل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و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5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ِّ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طئ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سك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{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َيُّهَا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مَنُواْ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َطِيعُواْ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ّ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َ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َ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َأَطِيعُواْ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َّسُولَ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}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9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{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تَاكُمُ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َّسُولُ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َخُذُوهُ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َهَاكُمْ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َنْهُ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َانتَهُو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}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ش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7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ب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0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ك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ص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"..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بيه</w:t>
      </w:r>
      <w:r>
        <w:rPr>
          <w:rFonts w:cs="Simplified Arabic"/>
          <w:sz w:val="24"/>
          <w:szCs w:val="24"/>
          <w:rtl w:val="true"/>
          <w:lang w:bidi="ar-SY"/>
        </w:rPr>
        <w:t xml:space="preserve">.."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ح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غ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21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ي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ئ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ثلاث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لفاً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ب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0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1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0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”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أ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سلام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ريباً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ي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ً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..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كفأ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ل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74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19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0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6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55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0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44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ض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3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3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ى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ى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الخطبت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د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َّ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6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وس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شري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ذ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اس</w:t>
      </w:r>
      <w:r>
        <w:rPr>
          <w:rFonts w:cs="Simplified Arabic"/>
          <w:sz w:val="24"/>
          <w:szCs w:val="24"/>
          <w:rtl w:val="true"/>
          <w:lang w:bidi="ar-SY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ذ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ل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را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يرا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7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57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lang w:bidi="ar-SY"/>
        </w:rPr>
        <w:t>7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42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3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sz w:val="24"/>
          <w:szCs w:val="24"/>
          <w:lang w:bidi="ar-SY"/>
        </w:rPr>
        <w:t>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11/18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ب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كم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نه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ر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2/54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/99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ق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ق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غر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سج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7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8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د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غ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7/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6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ا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موعكم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ر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21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فا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اضع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34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359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042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42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65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29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34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حاق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32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2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</w:t>
      </w:r>
      <w:r>
        <w:rPr>
          <w:rFonts w:cs="Simplified Arabic"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sz w:val="24"/>
          <w:szCs w:val="24"/>
          <w:lang w:bidi="ar-SY"/>
        </w:rPr>
        <w:t>129</w:t>
      </w:r>
      <w:r>
        <w:rPr>
          <w:rFonts w:cs="Simplified Arabic"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sz w:val="24"/>
          <w:szCs w:val="24"/>
          <w:lang w:bidi="ar-SY"/>
        </w:rPr>
        <w:t>13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/14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22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يهقي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ت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ثب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ك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نائ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عزبه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شت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غل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فسه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3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32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23</w:t>
      </w:r>
      <w:r>
        <w:rPr>
          <w:rFonts w:cs="Simplified Arabic"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اس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عشر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ف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ربعاء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ب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ض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لاث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م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كثر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ا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خ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8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وا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هريق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ريقو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بوا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3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دا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عد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ب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خول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ريع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لق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طبران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”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بار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تى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“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303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8/1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هد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وصي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30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خضب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ن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ح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ك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غس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غس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ي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ن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ن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379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30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30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فقنا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عنا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ا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ف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فع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ع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ستم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3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ذ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ن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ت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ضعاً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اض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خت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17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نوء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نه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جه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رس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ص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ناس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آخ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د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87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ختر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فا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بعض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زع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بح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ستد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ب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rtl w:val="true"/>
          <w:lang w:bidi="ar-SY"/>
        </w:rPr>
        <w:t>”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خ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راء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لغ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ف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إسنا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سن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ك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تدل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ظر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حتم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ك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ته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س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يان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ر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ياد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ك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ل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ب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حتم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ك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غ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ب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حيح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ض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ت</w:t>
      </w:r>
      <w:r>
        <w:rPr>
          <w:rFonts w:cs="Simplified Arabic"/>
          <w:sz w:val="24"/>
          <w:szCs w:val="24"/>
          <w:rtl w:val="true"/>
          <w:lang w:bidi="ar-SY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مع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رأ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غ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مرسل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رفاً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ن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ت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بض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rFonts w:cs="Simplified Arabic"/>
          <w:sz w:val="24"/>
          <w:szCs w:val="24"/>
          <w:rtl w:val="true"/>
          <w:lang w:bidi="ar-SY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63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lang w:bidi="ar-SY"/>
        </w:rPr>
        <w:t>442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6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ج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ك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جد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كرت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ض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صل</w:t>
      </w:r>
      <w:r>
        <w:rPr>
          <w:rFonts w:cs="Simplified Arabic"/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ن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ح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عد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ول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ما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أموم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س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كبير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سيف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د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زن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م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ي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رأ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ل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ك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راءة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5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6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20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13</w:t>
      </w:r>
      <w:r>
        <w:rPr>
          <w:rFonts w:cs="Simplified Arabic"/>
          <w:sz w:val="24"/>
          <w:szCs w:val="24"/>
          <w:rtl w:val="true"/>
          <w:lang w:bidi="ar-SY"/>
        </w:rPr>
        <w:t xml:space="preserve"> , </w:t>
      </w:r>
      <w:r>
        <w:rPr>
          <w:rFonts w:cs="Simplified Arabic"/>
          <w:sz w:val="24"/>
          <w:szCs w:val="24"/>
          <w:lang w:bidi="ar-SY"/>
        </w:rPr>
        <w:t>2/20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ا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ص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يراً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7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lang w:bidi="ar-SY"/>
        </w:rPr>
        <w:t>444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1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قد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خريجه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7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3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رو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يهق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و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rtl w:val="true"/>
          <w:lang w:bidi="ar-SY"/>
        </w:rPr>
        <w:t>”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خ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ا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و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لتحف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ل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sz w:val="24"/>
          <w:sz w:val="24"/>
          <w:szCs w:val="24"/>
          <w:rtl w:val="true"/>
          <w:lang w:bidi="ar-SY"/>
        </w:rPr>
        <w:t>“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ح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34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rtl w:val="true"/>
          <w:lang w:bidi="ar-SY"/>
        </w:rPr>
        <w:t>”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ن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حيح</w:t>
      </w:r>
      <w:r>
        <w:rPr>
          <w:sz w:val="24"/>
          <w:sz w:val="24"/>
          <w:szCs w:val="24"/>
          <w:rtl w:val="true"/>
          <w:lang w:bidi="ar-SY"/>
        </w:rPr>
        <w:t>“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رج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لا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فظ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صل</w:t>
      </w:r>
      <w:r>
        <w:rPr>
          <w:rFonts w:cs="Simplified Arabic"/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ل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ح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وف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لت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ا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إ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د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ل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379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86</w:t>
      </w:r>
      <w:r>
        <w:rPr>
          <w:rFonts w:cs="Simplified Arabic"/>
          <w:sz w:val="24"/>
          <w:szCs w:val="24"/>
          <w:rtl w:val="true"/>
          <w:lang w:bidi="ar-SY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301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Cs w:val="24"/>
          <w:lang w:bidi="ar-SY"/>
        </w:rPr>
        <w:t>302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sz w:val="24"/>
          <w:szCs w:val="24"/>
          <w:lang w:bidi="ar-SY"/>
        </w:rPr>
        <w:t>15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5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6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lang w:bidi="ar-SY"/>
        </w:rPr>
        <w:t>16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7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20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20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2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َّ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دا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مح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خلل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صار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له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طن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ح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الص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خلي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دي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الص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إن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ل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قصور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عا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ل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غير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تس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ك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دن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آخرة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ر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7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مصبا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نب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18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1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42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3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ناه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كثر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ود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ن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فس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ل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5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16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6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365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390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38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5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7/1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1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معوذات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د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و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لق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و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اس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9/6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01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73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75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19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فع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ض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و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راش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قرأ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ق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د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بالمعوذت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يع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مس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ه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جه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لغ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س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فع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لا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ات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74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19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ظن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3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5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لف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سل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3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5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وجع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ض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ع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سم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جعاً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11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6/3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64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57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عك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مى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لم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رعا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عو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حريك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يا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11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11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64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64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66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66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66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199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57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لف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ن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ضر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ن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وفاة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نوس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امش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42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3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فق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جعل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1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42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اش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نوس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3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ميص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س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علا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غ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سخ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خميص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خ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فس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رارة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4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4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3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27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434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134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387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2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3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4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4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8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”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ُشِيَ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”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َشِي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ُشِيَ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تعشا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غط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غم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ه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ننعا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َع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43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ز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23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/1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0/1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0/1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يس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فخ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رو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ت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”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ى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ل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”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ع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و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يه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  <w:r>
        <w:rPr>
          <w:rFonts w:cs="Simplified Arabic"/>
          <w:b/>
          <w:bCs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ع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أ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ئ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ا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أجيز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وه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جائ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إجاز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ف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ضيافت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إكرام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ييب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نفوس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رغيب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غير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ؤلف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لوب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نحوهم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إعا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فرهم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13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3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3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اب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63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74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6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02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/6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5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ي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ش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32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ق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يق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ا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20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8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73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25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6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6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662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718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2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20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لفظ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1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إسنا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ح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روا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90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0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90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8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0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4</w:t>
      </w:r>
      <w:r>
        <w:rPr>
          <w:rFonts w:cs="Simplified Arabic"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sz w:val="24"/>
          <w:szCs w:val="24"/>
          <w:lang w:bidi="ar-SY"/>
        </w:rPr>
        <w:t>13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9/6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ة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ظ</w:t>
      </w: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و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21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6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3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6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34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650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”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لما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شتكى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حضره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بض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“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63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4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66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حر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د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ص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ئ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عل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ا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21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نحر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ح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ض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حر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8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يبته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ماء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يتحم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ك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يي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أكيد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ين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ا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مر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سنانه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كو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ن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ل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ش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اء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ر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6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و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37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90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س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اضع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/37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قن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ف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ق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ذاقن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ق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حا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ق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ذاقن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ح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ح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م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رأس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نك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درها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46</w:t>
      </w:r>
      <w:r>
        <w:rPr>
          <w:rFonts w:cs="Simplified Arabic"/>
          <w:sz w:val="24"/>
          <w:szCs w:val="24"/>
          <w:rtl w:val="true"/>
          <w:lang w:bidi="ar-SY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ء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6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/21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507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68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ز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طعام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سب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طعام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يب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د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شو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م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ا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أ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ض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يه؟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ر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أكثر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م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نا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ر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ضغ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سغها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ك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ر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أس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قمت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ها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صحابه</w:t>
      </w:r>
      <w:r>
        <w:rPr>
          <w:rFonts w:cs="Simplified Arabic"/>
          <w:sz w:val="24"/>
          <w:szCs w:val="24"/>
          <w:rtl w:val="true"/>
          <w:lang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سكو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إ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موم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ا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م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؟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الت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رد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بي</w:t>
      </w:r>
      <w:r>
        <w:rPr>
          <w:rFonts w:cs="Simplified Arabic"/>
          <w:sz w:val="24"/>
          <w:sz w:val="24"/>
          <w:szCs w:val="24"/>
          <w:rtl w:val="true"/>
        </w:rPr>
        <w:t>ّ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طلع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إ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ن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اذب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أر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ك</w:t>
      </w:r>
      <w:r>
        <w:rPr>
          <w:rFonts w:cs="Simplified Arabic"/>
          <w:sz w:val="24"/>
          <w:szCs w:val="24"/>
          <w:rtl w:val="true"/>
          <w:lang w:bidi="ar-SY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19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قص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16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424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77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0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ب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ر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تبط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ظ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ت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قل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قط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احب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2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ك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سماعيلي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ثار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صو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3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فص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49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08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Cs w:val="24"/>
          <w:lang w:bidi="ar-SY"/>
        </w:rPr>
        <w:t>21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4512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85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513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نا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85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1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4/21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1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5/223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اب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1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كر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عزا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إسنا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يهقي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2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جه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ر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حف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ن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م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ش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ف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ستنارت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31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نك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ق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هقر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أخ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ظ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ص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ناس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6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شت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ضحى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يج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ه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طل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خ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معن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تد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دخ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ص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ه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زو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شتد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ضح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ب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زو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يستم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ت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تحق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و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مس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س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ق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ه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اغ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مس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3</w:t>
      </w:r>
      <w:r>
        <w:rPr>
          <w:rFonts w:cs="Simplified Arabic"/>
          <w:sz w:val="24"/>
          <w:szCs w:val="24"/>
          <w:rtl w:val="true"/>
          <w:lang w:bidi="ar-SY"/>
        </w:rPr>
        <w:t xml:space="preserve"> -</w:t>
      </w:r>
      <w:r>
        <w:rPr>
          <w:rFonts w:cs="Simplified Arabic"/>
          <w:sz w:val="24"/>
          <w:szCs w:val="24"/>
          <w:lang w:bidi="ar-SY"/>
        </w:rPr>
        <w:t>1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تد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ا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مي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دم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16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3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0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68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75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20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44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19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ألفاظ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قتبس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اضع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خت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17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7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زم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بياء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3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ا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8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حم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تان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2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9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اضع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3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46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4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</w:t>
      </w:r>
      <w:r>
        <w:rPr>
          <w:rFonts w:cs="Simplified Arabic"/>
          <w:sz w:val="24"/>
          <w:sz w:val="24"/>
          <w:szCs w:val="24"/>
          <w:rtl w:val="true"/>
        </w:rPr>
        <w:t>ُّ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ح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ال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ك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وج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از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ر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زر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ي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7/19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بعث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دن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قط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ائل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موت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ص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1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و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بخاري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ج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بر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برة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24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ع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غش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ج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غطى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بر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برة</w:t>
      </w:r>
      <w:r>
        <w:rPr>
          <w:rFonts w:cs="Simplified Arabic"/>
          <w:sz w:val="24"/>
          <w:szCs w:val="24"/>
          <w:rtl w:val="true"/>
          <w:lang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و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ي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خطط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ال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من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1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ب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ين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رج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ئي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1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ق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وا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ب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بهته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وله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ج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تت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قوا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يق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ش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ع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يح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قط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جال</w:t>
      </w:r>
      <w:r>
        <w:rPr>
          <w:rFonts w:cs="Simplified Arabic"/>
          <w:sz w:val="24"/>
          <w:szCs w:val="24"/>
          <w:rtl w:val="true"/>
          <w:lang w:bidi="ar-SY"/>
        </w:rPr>
        <w:t>.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ز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م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ت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ى</w:t>
      </w:r>
      <w:r>
        <w:rPr>
          <w:rFonts w:cs="Simplified Arabic"/>
          <w:sz w:val="24"/>
          <w:szCs w:val="24"/>
          <w:rtl w:val="true"/>
          <w:lang w:bidi="ar-SY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وض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جوب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سلمها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ر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م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ب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غير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ذ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ح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سئ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موت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بله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ا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عقب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ستم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</w:t>
      </w:r>
      <w:r>
        <w:rPr>
          <w:rFonts w:cs="Simplified Arabic"/>
          <w:sz w:val="24"/>
          <w:sz w:val="24"/>
          <w:szCs w:val="24"/>
          <w:rtl w:val="true"/>
        </w:rPr>
        <w:t>ّ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أنبي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ات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زخ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أك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جساد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رض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لع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ك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عري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تتين</w:t>
      </w:r>
      <w:r>
        <w:rPr>
          <w:rFonts w:cs="Simplified Arabic"/>
          <w:sz w:val="24"/>
          <w:szCs w:val="24"/>
          <w:rtl w:val="true"/>
          <w:lang w:bidi="ar-SY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روفت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شهورت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اقعت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بياء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1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7/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زم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ا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ق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ت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هش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حيرت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ض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المعن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لكت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4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ش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اس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و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تحاب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حص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باك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غصة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3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ن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ص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نك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رفو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ا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ر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تأم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بي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ك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معو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ئ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ريش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جعو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ذعنوا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3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ريش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/3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/11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66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6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45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/14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اباً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7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ّ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ين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4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ح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ث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زهري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ث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و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كر</w:t>
      </w:r>
      <w:r>
        <w:rPr>
          <w:rFonts w:cs="Simplified Arabic"/>
          <w:sz w:val="24"/>
          <w:szCs w:val="24"/>
          <w:rtl w:val="true"/>
          <w:lang w:bidi="ar-SY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نا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4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46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5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خت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مائ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ترم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ألب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9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5/23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اب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4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حد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هج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ثني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اري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ختل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يلت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لت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ي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ل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ذلك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اس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عشر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ف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و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ثن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حد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هج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ك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ض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لاث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ش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ماً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كثر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ها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ث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25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56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هذ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نو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/1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lang w:bidi="ar-SY"/>
        </w:rPr>
        <w:t>13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6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ب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4/6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رنؤوط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سناد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25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7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ضن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ض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ز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ن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غ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ف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ن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قطا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ّ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ّ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ي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ديق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م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8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7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2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5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3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87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9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0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ض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ص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إ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بإج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9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7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3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24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5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72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72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30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75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75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76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ر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وائ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ي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8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8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2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غاب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عراف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5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د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ف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تعري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و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طف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يا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53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فال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ش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5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زاب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7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زاب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3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ء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تان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Cs w:val="24"/>
          <w:lang w:bidi="ar-SY"/>
        </w:rPr>
        <w:t>1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3/11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13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3/249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728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9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لق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/9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حس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لا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ز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ا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ا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3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زاب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عراف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5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/104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0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وبة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5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6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557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13/13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03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03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/52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0/55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6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خا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7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66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قد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خري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6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ف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تعري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و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طف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549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2/5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ف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تعري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و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طف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571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–</w:t>
      </w:r>
      <w:r>
        <w:rPr>
          <w:rFonts w:cs="Simplified Arabic"/>
          <w:sz w:val="24"/>
          <w:szCs w:val="24"/>
        </w:rPr>
        <w:t>5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7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ف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تعري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و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ط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قا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ا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582</w:t>
      </w:r>
      <w:r>
        <w:rPr>
          <w:rFonts w:cs="Simplified Arabic"/>
          <w:sz w:val="24"/>
          <w:szCs w:val="24"/>
          <w:rtl w:val="true"/>
          <w:lang w:bidi="ar-SY"/>
        </w:rPr>
        <w:t xml:space="preserve"> -</w:t>
      </w:r>
      <w:r>
        <w:rPr>
          <w:rFonts w:cs="Simplified Arabic"/>
          <w:sz w:val="24"/>
          <w:szCs w:val="24"/>
          <w:lang w:bidi="ar-SY"/>
        </w:rPr>
        <w:t>5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تح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جرات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ور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ف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595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lang w:bidi="ar-SY"/>
        </w:rPr>
        <w:t>61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حزاب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5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ل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28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18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367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38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5/55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غيره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7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ذي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م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4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4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ح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27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زي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192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54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ح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رنؤو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فهام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خرج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/21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04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حس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لب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ح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28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اج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فه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لا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ل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ا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لّ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سلّ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حم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عالى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ي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قت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sz w:val="24"/>
          <w:szCs w:val="24"/>
          <w:rtl w:val="true"/>
          <w:lang w:bidi="ar-SY"/>
        </w:rPr>
        <w:t>".</w:t>
      </w:r>
    </w:p>
  </w:footnote>
  <w:footnote w:id="3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زيا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دي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ل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ن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4/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/261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ب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ق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390</w:t>
      </w:r>
      <w:r>
        <w:rPr>
          <w:rFonts w:cs="Simplified Arabic"/>
          <w:sz w:val="24"/>
          <w:szCs w:val="24"/>
          <w:rtl w:val="true"/>
          <w:lang w:bidi="ar-SY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ارد</w:t>
      </w:r>
      <w:r>
        <w:rPr>
          <w:rFonts w:cs="Simplified Arabic"/>
          <w:sz w:val="24"/>
          <w:szCs w:val="24"/>
          <w:rtl w:val="true"/>
          <w:lang w:bidi="ar-SY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حاك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/55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ح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رنؤو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حقيق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جل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فه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6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5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ساء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6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نعام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50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عراف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ة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18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و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ن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آيتان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Cs w:val="24"/>
          <w:lang w:bidi="ar-SY"/>
        </w:rPr>
        <w:t>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61"/>
        </w:tabs>
        <w:ind w:left="12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1"/>
        </w:tabs>
        <w:ind w:left="1981" w:hanging="360"/>
      </w:pPr>
    </w:lvl>
    <w:lvl w:ilvl="2">
      <w:start w:val="1"/>
      <w:numFmt w:val="lowerRoman"/>
      <w:lvlText w:val="%3."/>
      <w:lvlJc w:val="right"/>
      <w:pPr>
        <w:tabs>
          <w:tab w:val="num" w:pos="2701"/>
        </w:tabs>
        <w:ind w:left="2701" w:hanging="180"/>
      </w:pPr>
    </w:lvl>
    <w:lvl w:ilvl="3">
      <w:start w:val="1"/>
      <w:numFmt w:val="decimal"/>
      <w:lvlText w:val="%4."/>
      <w:lvlJc w:val="left"/>
      <w:pPr>
        <w:tabs>
          <w:tab w:val="num" w:pos="3421"/>
        </w:tabs>
        <w:ind w:left="34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41"/>
        </w:tabs>
        <w:ind w:left="4141" w:hanging="360"/>
      </w:pPr>
    </w:lvl>
    <w:lvl w:ilvl="5">
      <w:start w:val="1"/>
      <w:numFmt w:val="lowerRoman"/>
      <w:lvlText w:val="%6."/>
      <w:lvlJc w:val="right"/>
      <w:pPr>
        <w:tabs>
          <w:tab w:val="num" w:pos="4861"/>
        </w:tabs>
        <w:ind w:left="4861" w:hanging="180"/>
      </w:pPr>
    </w:lvl>
    <w:lvl w:ilvl="6">
      <w:start w:val="1"/>
      <w:numFmt w:val="decimal"/>
      <w:lvlText w:val="%7."/>
      <w:lvlJc w:val="left"/>
      <w:pPr>
        <w:tabs>
          <w:tab w:val="num" w:pos="5581"/>
        </w:tabs>
        <w:ind w:left="5581" w:hanging="360"/>
      </w:pPr>
    </w:lvl>
    <w:lvl w:ilvl="7">
      <w:start w:val="1"/>
      <w:numFmt w:val="lowerLetter"/>
      <w:lvlText w:val="%8."/>
      <w:lvlJc w:val="left"/>
      <w:pPr>
        <w:tabs>
          <w:tab w:val="num" w:pos="6301"/>
        </w:tabs>
        <w:ind w:left="6301" w:hanging="360"/>
      </w:pPr>
    </w:lvl>
    <w:lvl w:ilvl="8">
      <w:start w:val="1"/>
      <w:numFmt w:val="lowerRoman"/>
      <w:lvlText w:val="%9."/>
      <w:lvlJc w:val="right"/>
      <w:pPr>
        <w:tabs>
          <w:tab w:val="num" w:pos="7021"/>
        </w:tabs>
        <w:ind w:left="7021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0" w:firstLine="360"/>
      </w:pPr>
      <w:rPr/>
    </w:lvl>
  </w:abstractNum>
  <w:abstractNum w:abstractNumId="5">
    <w:lvl w:ilvl="0">
      <w:start w:val="13"/>
      <w:numFmt w:val="decimal"/>
      <w:lvlText w:val="%1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28"/>
      <w:szCs w:val="28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b/>
      <w:bCs/>
      <w:sz w:val="28"/>
      <w:szCs w:val="28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sz w:val="32"/>
      <w:szCs w:val="30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284"/>
      <w:jc w:val="both"/>
      <w:outlineLvl w:val="3"/>
    </w:pPr>
    <w:rPr>
      <w:rFonts w:cs="Simplified Arabic"/>
      <w:b/>
      <w:bCs/>
      <w:sz w:val="32"/>
      <w:szCs w:val="30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284"/>
      <w:jc w:val="both"/>
      <w:outlineLvl w:val="4"/>
    </w:pPr>
    <w:rPr>
      <w:rFonts w:cs="Simplified Arabic"/>
      <w:b/>
      <w:bCs/>
      <w:sz w:val="32"/>
      <w:szCs w:val="30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284"/>
      <w:jc w:val="both"/>
      <w:outlineLvl w:val="5"/>
    </w:pPr>
    <w:rPr>
      <w:rFonts w:cs="Simplified Arabic"/>
      <w:b/>
      <w:bCs/>
      <w:sz w:val="32"/>
      <w:szCs w:val="30"/>
      <w:lang w:bidi="ar-S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8">
    <w:name w:val="موضوع تعليق"/>
    <w:basedOn w:val="CommentText"/>
    <w:next w:val="CommentText"/>
    <w:qFormat/>
    <w:pPr/>
    <w:rPr>
      <w:b/>
      <w:bCs/>
    </w:rPr>
  </w:style>
  <w:style w:type="paragraph" w:styleId="Style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09:00Z</dcterms:created>
  <dc:creator>Samer Kantakji</dc:creator>
  <dc:description/>
  <dc:language>en-US</dc:language>
  <cp:lastModifiedBy>***</cp:lastModifiedBy>
  <dcterms:modified xsi:type="dcterms:W3CDTF">2003-09-12T13:59:00Z</dcterms:modified>
  <cp:revision>140</cp:revision>
  <dc:subject/>
  <dc:title>وداع الرسول لأمته</dc:title>
</cp:coreProperties>
</file>