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 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صفوف يتم فيها دمج الطلبة مع اقرانهم الاسوياء في النشاط الغير اكاديمي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الصفوف الخاصة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صفوف الدمج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غرفة المصادر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ب</w:t>
      </w:r>
      <w:r>
        <w:rPr>
          <w:rFonts w:eastAsia="Times New Roman" w:cs="Arial" w:ascii="Arial" w:hAnsi="Arial"/>
          <w:b/>
          <w:bCs/>
          <w:color w:val="003E69"/>
          <w:sz w:val="20"/>
          <w:szCs w:val="20"/>
          <w:rtl w:val="true"/>
        </w:rPr>
        <w:t>+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ج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 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يهدف التاهيل الاجتماعي الى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مساعدة المعوق على التكيف مع الاسرة والمجتمع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خفيف الاعباء الاقتصادية والبيئي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تغلب على الحواجز البيئي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جميعها صحيح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3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تمتاز الرعاية الصحية للمعاقين عقليا انها تكون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طفول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2060"/>
          <w:sz w:val="20"/>
          <w:sz w:val="20"/>
          <w:szCs w:val="20"/>
          <w:rtl w:val="true"/>
        </w:rPr>
        <w:t>المراهقة</w:t>
      </w:r>
      <w:r>
        <w:rPr>
          <w:rFonts w:ascii="Arial" w:hAnsi="Arial" w:eastAsia="Times New Roman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كافة المراحل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لاداعي لها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عندما يصعب على المعاق الربط بين موقفي تعلم تكون المشكلة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تعلم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تذكر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نقل اثر التعلم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انتباه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5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من مبادى التاهيل المجتمعي المحلي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سير مع برامج وسياسات الدول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بدا في منطقة واحد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كون تجريبيا ويبقى تحت المراقب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جميعها صحيحه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6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تخدم الافراد الذين يعانون اعاقات شديدة او متعددي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لعوق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وحدات الانتاج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مشاريع التدريب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الورش المحمية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خدمات التجوال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7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من العوامل التي تساهم في تحقيق اهداف برامج التاهيل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لمجتمعي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وافر مصادر وخدمات محلي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وافر قيادات اجتماعية ومتطوعين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وافر ذوي خبر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تقبل المجتمع واستعداده لمثل هذه البرامج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8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هو محاولة استعداد اقصى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مايمكن توفيره من قدرات بدنية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تاهيل النفسي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الطبي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اجتماعي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شلل الدماغي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9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يتم امدادهم بالاطراف الصناعية وتدريب الاطراف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اعاقة السمعي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بصري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ضطراب النطق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الشلل الدماغي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0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نشئت اقسام للرعاية النهارية في مراكز التاهيل الشامل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وتعمل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وفير الرعاية للحالات التي لاتنطبق عليها شروط الموسسات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وفير الرعاية للحالات اللتي تنطبق عليها شروط الموسسات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وفير الرعاية للمعاقين والعاديين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وفير الرعاية لذوي صعوبات التعلم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1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واحده من مايلي ليست من المبادى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لمعتبرة في التاهيل الطبي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استخدام العلاج الطبيعي وسيلة هامة في التاهيل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خذ المشكلة الكلية المعقدة بعين الاعتبار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مارسة الانشطة والتمارين اللتي يقدر عليها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معالجة الاجزاء المعطلة والصحيح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2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لاهتمام برعاية المعاقين عمل دقيق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تدخل فيه اطراف مهنية كثيرة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مشاركة الاسر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تكامل فريق متعدد التخصصات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كل اخصائي يعمل بمفرده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جميعها صحيحه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3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يندرج اضطراب اسبيرجر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توحد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صعوبات التعلم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انحلال الطفولي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الاضطرابات النمائية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من افضل المهارات المقدمة في برامج الافراد ذوي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لعوق المتعدد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تخاطب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وضعية الجسم وكيفية المناولة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فن والرسم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تاهيل المهني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فلسفة تستند الى مبدا الاستفادة من المعاق كشخص منتج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التاهيل المهني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اجتماعي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نفسي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فلاطون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5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عداد الانسان لمهنة اخرى او اعادة توافقه مع مهنته عبارة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تتم في حال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ن تطور المجتمع والمهنة لم تفقد المعوق قدرته على الاشتغال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إذا كانت تطورات المجتمع او تطورات المهنه قد افقدته قدرته على مواصلة الاشتغال بها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لا اثر للمجتمع على قدرات المعاق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لا اثر للمهنة على قدرات المعاق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6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ولى الخطوات التي تبدا بها عملية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لتاهيل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تدريب المهني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التوجيه المهني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تقويم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لتشغيل المهني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C00000"/>
          <w:sz w:val="20"/>
          <w:szCs w:val="20"/>
        </w:rPr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7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ذلك الجانب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من عملية التاهيل الذي ينطوي على تقديم الخدمات المهنية للحصول على عمل مناسب هو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تعريف التاهيل المهني ل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</w:rPr>
        <w:t>1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منظمة العمل الدولية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2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تعريف المجلس الوطني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3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منظمة الصحة العالمية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4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تعريف الامم المتحد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ختر واحدة تعتبرها من عوامل تطور التاهيل المهني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معرفة قدرات المعاق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حديد فرص العمل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قديم المشورة للفرد المعاق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نجاح برامج التربية الخاصة في التدريب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19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ثلاثة من التالية تعتبر اهداف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لتاهيل المهني الاواحدة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طوير قابلية المعوق للمهام اليومي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خفض الاعاقة بالرعاية الطبية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التطور العلمي والتكنولوجي ذو اثر ايجابي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اتاحة الفرص للمعوق لتطوير ذاته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20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ختر واحده من الترتيبات تعتبرها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>اكثر صحة</w:t>
      </w:r>
      <w:r>
        <w:rPr>
          <w:rFonts w:ascii="Arial" w:hAnsi="Arial" w:eastAsia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>يتم تاهيل المعاق طبيا ونفسيا ثم مهنيا واجتماعيا</w:t>
      </w:r>
      <w:r>
        <w:rPr>
          <w:rFonts w:ascii="Arial" w:hAnsi="Arial" w:eastAsia="Times New Roman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تاهيل المعاق مهنيا واجتماعيا ثم طبيا ونفسيا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jc w:val="left"/>
        <w:rPr/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يكون في جانب واحد فقط</w:t>
      </w: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right="0" w:hanging="360"/>
        <w:jc w:val="left"/>
        <w:rPr>
          <w:rFonts w:ascii="Arial" w:hAnsi="Arial" w:eastAsia="Times New Roman" w:cs="Arial"/>
          <w:b/>
          <w:b/>
          <w:bCs/>
          <w:color w:val="003E69"/>
          <w:sz w:val="20"/>
          <w:szCs w:val="20"/>
        </w:rPr>
      </w:pPr>
      <w:r>
        <w:rPr>
          <w:rFonts w:ascii="Arial" w:hAnsi="Arial" w:eastAsia="Times New Roman"/>
          <w:b/>
          <w:b/>
          <w:bCs/>
          <w:color w:val="003E69"/>
          <w:sz w:val="20"/>
          <w:sz w:val="20"/>
          <w:szCs w:val="20"/>
          <w:rtl w:val="true"/>
        </w:rPr>
        <w:t>لايتم تاهيل المعوق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مؤسس اول مدرسة في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فرنسا </w:t>
      </w:r>
      <w:r>
        <w:rPr>
          <w:rFonts w:cs="Arial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باريس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لتعليم الصم هو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ليهنيك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2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كسندر بل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</w:rPr>
        <w:t>3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ليبي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4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رسطو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22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اعادة الفرد المعوق الى المجتمع لادماجه فيه بصورة اكثر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هو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تأهيل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2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فلسفة التاهيل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</w:rPr>
        <w:t>3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اعادة التأهيل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4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قانون التأهيل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23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الاستخدام المشترك المنسق للوسائل الطبية والاجتماعية والتعليمية لتدريب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واعادة تدريب الفرد المعوق الى اعلى مستوى ممكن لقدراته هو تعريف التأهيل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ل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سيدينفلد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</w:rPr>
        <w:t>2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هيئة الصحة العالمية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3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وزنة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4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سبنسر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24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توثيق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صلات المعوق بمن حوله وتعديل نظرة المجتمع له هي من احتياجات المعوق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بدنية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2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نفسية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3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مهنية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</w:rPr>
        <w:t>4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الاجتماعية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25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ذلك الجانب من عملية التاهيل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التي تهتم بتكيف الفرد مع نفسه وتقبل الوضع الجديد هو تعريف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تاهيل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</w:rPr>
        <w:t>2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التاهيل النفسي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3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تاهيل الاجتماعي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4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تاهيل المهني</w:t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26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الفروق في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التعلم بين الا طفال العاديين والمتخلفين عقليا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فروق في النوع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2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فروق في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درجة وليس النوع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3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فروق في النوع ولس الدرجة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</w:rPr>
        <w:t>4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فروق في الدرجة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والنوع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27</w:t>
      </w:r>
      <w:r>
        <w:rPr>
          <w:rFonts w:cs="Arial" w:ascii="Arial" w:hAnsi="Arial"/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مساعدة الشخص المعوق على التكيف الاجتماعي ليستطيع ان يندمج ويشارك في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المجتمع هو هدف التاهيل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مهني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</w:rPr>
        <w:t>2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الاجتماعي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3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مجتمعي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4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نفسي</w:t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28</w:t>
      </w:r>
      <w:r>
        <w:rPr>
          <w:rFonts w:cs="Arial" w:ascii="Arial" w:hAnsi="Arial"/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من المبادىء الاساسية للتاهيل المجتمعي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ن البرامج لابد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ن تسير مع المشاريع الاجتماعية الاقتصادية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2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ن يكون اي برنامج تجريبي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3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ن يبدأ البرنامج في منطقة واحدة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</w:rPr>
        <w:t>4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جميع ماذكر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29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العوامل التي لابد من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توافرها ضمن برامج التاهيل المجتمعي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توافر مصادر وخدمات محلية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2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تقبل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مجتمع واستعداده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3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توافر الدعم المحلي والخارجي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</w:rPr>
        <w:t>4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ب وج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30</w:t>
      </w:r>
      <w:r>
        <w:rPr>
          <w:rFonts w:cs="Arial" w:ascii="Arial" w:hAnsi="Arial"/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من عوامل نجاح دراسة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الحالة الذي يهتم بكثرة المعلومات والخوف من نسيانها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تنظيم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2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اختصار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</w:rPr>
        <w:t>3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التسجيل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4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اعتدال</w:t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31</w:t>
      </w:r>
      <w:r>
        <w:rPr>
          <w:rFonts w:cs="Arial" w:ascii="Arial" w:hAnsi="Arial"/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مستوى الوقاية الذي يهدف الى الكشف المبكر هو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مستوى الاول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</w:rPr>
        <w:t>2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المستوى الثاني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3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مستوى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ثالث</w:t>
      </w:r>
      <w:r>
        <w:rPr>
          <w:rFonts w:cs="Arial" w:ascii="Arial" w:hAnsi="Arial"/>
          <w:b/>
          <w:bCs/>
          <w:sz w:val="20"/>
          <w:szCs w:val="20"/>
          <w:rtl w:val="true"/>
        </w:rPr>
        <w:br/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32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>تقديم الخدمه للطالب قبل احالته الي تقييم نفسي وتربوي</w:t>
      </w:r>
      <w:r>
        <w:rPr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>..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1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لا يعتبر احاله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C00000"/>
          <w:sz w:val="20"/>
          <w:szCs w:val="20"/>
        </w:rPr>
        <w:t>2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قبل الاحاله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002060"/>
          <w:sz w:val="20"/>
          <w:szCs w:val="20"/>
        </w:rPr>
        <w:t>3</w:t>
      </w:r>
      <w:r>
        <w:rPr>
          <w:rFonts w:cs="Arial" w:ascii="Arial" w:hAnsi="Arial"/>
          <w:b/>
          <w:bCs/>
          <w:color w:val="00206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بعد الاحاله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33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من الصعوبات التي تعترض تدريب وتشغيل المعوقين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ختيار نوع التدريب بعناية فائقة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تلبية التدريب لمتطلبات سوق العمل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صعوبة نقل العمل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جميع ماسبق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34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يعتبر  المسلمون اول من اتاحوا فرصة التعليم للمكفوفين وذلك من خلال المدارس الموجودة مثل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جامع الازهر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35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يتطلب رفع كفاءة اداء اعضاء الجسم عن طريق اداء اعمال يدويه هي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العلاج بالعمل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تنميه عادات حب العمل والمحافظة على ادوات العمل </w:t>
      </w:r>
      <w:r>
        <w:rPr>
          <w:rFonts w:cs="Arial" w:ascii="Arial" w:hAnsi="Arial"/>
          <w:b/>
          <w:bCs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التهيئة المهنية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37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يقوم المريض بممارسة نشاط او هواية ذات صيغة انتاجية اثناء العلاج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بالعمل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38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من اكثر اختبارات الميول انتشارا اختبار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كودر ريتشاردسون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39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تكون مرحلة التهيئة المهنية خلالل فترة بعد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سن </w:t>
      </w:r>
      <w:r>
        <w:rPr>
          <w:rFonts w:cs="Arial" w:ascii="Arial" w:hAnsi="Arial"/>
          <w:b/>
          <w:bCs/>
          <w:color w:val="C00000"/>
          <w:sz w:val="20"/>
          <w:szCs w:val="20"/>
        </w:rPr>
        <w:t>14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40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يكون فيها نظام عمل المعوقين في المنزل لظروف صحية ونفسية هي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العمل شبة المحمي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41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تعتبر من افضل نماذج تقديم الخدمات واقلها تكلفة وهي ابسط اداه لتنفيذ عكلية التأهيل المهني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مكاتب التاهيل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42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ترتبط برامج التاهيل بمرحلة هامة من مراحل النمو وهي مرحلة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المراهقة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43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ادى اختراع التليفون الكهربائي الى فكرة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المعينات السمعية الحديث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44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اي من التالي من اماكن تدريب وتشغيل المعوقين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المشاغل المحمية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45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هي الخلاصة التي يصل اليها مرشد التاهيل واعضاء فريق التاهيل والعميل نفسة بناء على العمل الذي تم في المراحل السابقة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خطة التاهيل الفردية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46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الانتقال بالمعوق من الاعتماد غير المرغوب فية وعلى الاشخاص الاخرين والبيئة ايضا </w:t>
      </w:r>
      <w:r>
        <w:rPr>
          <w:rFonts w:cs="Arial" w:ascii="Arial" w:hAnsi="Arial"/>
          <w:b/>
          <w:bCs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الاستقلالية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47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مهما اختلفت تعريفات التاهيل يهدف التاهيل الى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تجاوز الاعاقة والتقليل من مشاكلها الى ادنى ممكن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تاهيل جزء من التنمية الشاملة في التطور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الفرد المعوق قادر على المشاركة في المجتمع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 xml:space="preserve">اعتبار المعوقين طاقة انسانية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48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ليست من مبادى التاهيل الطبي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اخذ المشكلة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49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ازاله الحواجز والبيئية من مبادئ التاهيل المعاصر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تحقيق افضل الظروف الطبيعية والاجتماعية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50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من شروط دراسة الحالة فهم الاطارالمرجعي للحاله ان يكون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ملماََ بسيكولوجية الفرد والبيئه المحيطة به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51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من اشكال التاهيل الاجتماعي لشديدي الاعاقة </w:t>
      </w:r>
      <w:r>
        <w:rPr>
          <w:rFonts w:cs="Arial" w:ascii="Arial" w:hAnsi="Arial"/>
          <w:b/>
          <w:bCs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الايواء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52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يهدف الى الاستفادة من جميع مصادر المجتمع المحلي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التاهيل المجتمعي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53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من المنظمات التي اهتمت بالتاهيل </w:t>
      </w:r>
      <w:r>
        <w:rPr>
          <w:rFonts w:cs="Arial" w:ascii="Arial" w:hAnsi="Arial"/>
          <w:b/>
          <w:bCs/>
          <w:sz w:val="20"/>
          <w:szCs w:val="20"/>
          <w:rtl w:val="true"/>
        </w:rPr>
        <w:t>....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منظمة اليونسكو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منظمة الصحه العالميه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ascii="Arial" w:hAnsi="Arial"/>
          <w:b/>
          <w:b/>
          <w:bCs/>
          <w:color w:val="002060"/>
          <w:sz w:val="20"/>
          <w:sz w:val="20"/>
          <w:szCs w:val="20"/>
          <w:rtl w:val="true"/>
        </w:rPr>
        <w:t>منظمة العمل الدوليه</w:t>
      </w:r>
    </w:p>
    <w:p>
      <w:pPr>
        <w:pStyle w:val="Normal"/>
        <w:numPr>
          <w:ilvl w:val="1"/>
          <w:numId w:val="12"/>
        </w:numPr>
        <w:ind w:left="1440" w:right="0" w:hanging="360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جميع ماذكر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54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من العوامل التي تساعد على تحقيق اهداف البرامج التاهيل المجتمع المحلي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تفعيل دور المجتمع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55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اعتبرت النظرية الحديثة المجتمع انه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............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وليس فقط الفرد نفسة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عامل معيق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56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من الاعمال التي يقوم بها المعاقي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>الطلاء والدهان –البناء –المطاعم والفنادق –المخابز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57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من الشروط توافرها في دراسة الحاله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ascii="Arial" w:hAnsi="Arial"/>
          <w:b/>
          <w:b/>
          <w:bCs/>
          <w:color w:val="C00000"/>
          <w:sz w:val="20"/>
          <w:sz w:val="20"/>
          <w:szCs w:val="20"/>
          <w:u w:val="single"/>
          <w:rtl w:val="true"/>
        </w:rPr>
        <w:t>تعدد العوامل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,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u w:val="single"/>
          <w:rtl w:val="true"/>
        </w:rPr>
        <w:t>وفرة المعلومات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,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u w:val="single"/>
          <w:rtl w:val="true"/>
        </w:rPr>
        <w:t>فهم الاطار المرجعي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,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u w:val="single"/>
          <w:rtl w:val="true"/>
        </w:rPr>
        <w:t>التعاون بين الباحث والحاله ومصادر المعلومات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,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u w:val="single"/>
          <w:rtl w:val="true"/>
        </w:rPr>
        <w:t>السري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color w:val="000000"/>
          <w:sz w:val="20"/>
          <w:szCs w:val="20"/>
        </w:rPr>
        <w:t>58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>اول دوله تنشئ فصول التهتهه</w:t>
      </w:r>
      <w:r>
        <w:rPr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eastAsia="Arial" w:cs="Arial" w:ascii="Arial" w:hAnsi="Arial"/>
          <w:b/>
          <w:bCs/>
          <w:color w:val="C00000"/>
          <w:sz w:val="20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المانيا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59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تعتبر من الجوانب التي يتم تركيز عليها في اختبارات التقييم النفسي </w:t>
      </w:r>
      <w:r>
        <w:rPr>
          <w:rFonts w:cs="Arial" w:ascii="Arial" w:hAnsi="Arial"/>
          <w:b/>
          <w:bCs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التعرف على شخصية المعوق من حيث ميوله واتجاهاته واستعدادته وقدراته العقليه واستغلاالها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Cambria" w:hAnsi="Cambria" w:cs="Cambria"/>
          <w:b/>
          <w:b/>
          <w:bCs/>
          <w:color w:val="0000FF"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60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-  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يتم في مراحلة البحث الاجتماعي دراسة </w:t>
      </w:r>
      <w:r>
        <w:rPr>
          <w:rFonts w:cs="Arial" w:ascii="Arial" w:hAnsi="Arial"/>
          <w:b/>
          <w:bCs/>
          <w:sz w:val="20"/>
          <w:szCs w:val="20"/>
          <w:rtl w:val="true"/>
        </w:rPr>
        <w:t>...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ascii="Cambria" w:hAnsi="Cambria" w:cs="Cambria"/>
          <w:b/>
          <w:b/>
          <w:bCs/>
          <w:color w:val="C00000"/>
          <w:sz w:val="20"/>
          <w:sz w:val="20"/>
          <w:szCs w:val="20"/>
          <w:rtl w:val="true"/>
        </w:rPr>
        <w:t xml:space="preserve">بيانات عن الاعاقه </w:t>
      </w:r>
      <w:r>
        <w:rPr>
          <w:rFonts w:cs="Cambria" w:ascii="Cambria" w:hAnsi="Cambria"/>
          <w:b/>
          <w:bCs/>
          <w:color w:val="C00000"/>
          <w:sz w:val="20"/>
          <w:szCs w:val="20"/>
          <w:rtl w:val="true"/>
        </w:rPr>
        <w:t>..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 xml:space="preserve"> </w:t>
      </w:r>
      <w:r>
        <w:rPr>
          <w:rFonts w:ascii="Cambria" w:hAnsi="Cambria" w:cs="Cambria"/>
          <w:b/>
          <w:b/>
          <w:bCs/>
          <w:color w:val="C00000"/>
          <w:sz w:val="20"/>
          <w:sz w:val="20"/>
          <w:szCs w:val="20"/>
          <w:rtl w:val="true"/>
        </w:rPr>
        <w:t xml:space="preserve">بيانات عن الاعمال التي كان يمارسها قبل الاعاقه </w:t>
      </w:r>
      <w:r>
        <w:rPr>
          <w:rFonts w:cs="Cambria" w:ascii="Cambria" w:hAnsi="Cambria"/>
          <w:b/>
          <w:bCs/>
          <w:color w:val="C00000"/>
          <w:sz w:val="20"/>
          <w:szCs w:val="20"/>
          <w:rtl w:val="true"/>
        </w:rPr>
        <w:t>..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ascii="Cambria" w:hAnsi="Cambria" w:cs="Cambria"/>
          <w:b/>
          <w:b/>
          <w:bCs/>
          <w:color w:val="C00000"/>
          <w:sz w:val="20"/>
          <w:sz w:val="20"/>
          <w:szCs w:val="20"/>
          <w:rtl w:val="true"/>
        </w:rPr>
        <w:t xml:space="preserve">المستوى الدراسي وعلاقته بالمدرسين والمدرسه قبل وبعد الاعاقه </w:t>
      </w:r>
      <w:r>
        <w:rPr>
          <w:rFonts w:cs="Cambria" w:ascii="Cambria" w:hAnsi="Cambria"/>
          <w:b/>
          <w:bCs/>
          <w:color w:val="C00000"/>
          <w:sz w:val="20"/>
          <w:szCs w:val="20"/>
          <w:rtl w:val="true"/>
        </w:rPr>
        <w:t>..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ascii="Cambria" w:hAnsi="Cambria" w:cs="Cambria"/>
          <w:b/>
          <w:b/>
          <w:bCs/>
          <w:color w:val="C00000"/>
          <w:sz w:val="20"/>
          <w:sz w:val="20"/>
          <w:szCs w:val="20"/>
          <w:rtl w:val="true"/>
        </w:rPr>
        <w:t xml:space="preserve">تشمل الدراسه شخصية التي ترتبت على الاعاقه </w:t>
      </w:r>
      <w:r>
        <w:rPr>
          <w:rFonts w:cs="Cambria" w:ascii="Cambria" w:hAnsi="Cambria"/>
          <w:b/>
          <w:bCs/>
          <w:color w:val="C00000"/>
          <w:sz w:val="20"/>
          <w:szCs w:val="20"/>
          <w:rtl w:val="true"/>
        </w:rPr>
        <w:t xml:space="preserve">.. </w:t>
      </w:r>
      <w:r>
        <w:rPr>
          <w:rFonts w:ascii="Cambria" w:hAnsi="Cambria" w:cs="Cambria"/>
          <w:b/>
          <w:b/>
          <w:bCs/>
          <w:color w:val="C00000"/>
          <w:sz w:val="20"/>
          <w:sz w:val="20"/>
          <w:szCs w:val="20"/>
          <w:rtl w:val="true"/>
        </w:rPr>
        <w:t>بيانات عن اسرته وعلاقته بافراد الاسره</w:t>
      </w:r>
      <w:r>
        <w:rPr>
          <w:rFonts w:ascii="Arial" w:hAnsi="Arial"/>
          <w:b/>
          <w:b/>
          <w:bCs/>
          <w:color w:val="C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  <w:t>..</w:t>
      </w:r>
    </w:p>
    <w:p>
      <w:pPr>
        <w:pStyle w:val="Normal"/>
        <w:numPr>
          <w:ilvl w:val="1"/>
          <w:numId w:val="18"/>
        </w:numPr>
        <w:ind w:left="1440" w:right="0" w:hanging="360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ascii="Cambria" w:hAnsi="Cambria" w:cs="Cambria"/>
          <w:b/>
          <w:b/>
          <w:bCs/>
          <w:color w:val="C00000"/>
          <w:sz w:val="20"/>
          <w:sz w:val="20"/>
          <w:szCs w:val="20"/>
          <w:rtl w:val="true"/>
        </w:rPr>
        <w:t xml:space="preserve">اثر البيئه الخارجيه في سلوكه </w:t>
      </w:r>
      <w:r>
        <w:rPr>
          <w:rFonts w:cs="Cambria" w:ascii="Cambria" w:hAnsi="Cambria"/>
          <w:b/>
          <w:bCs/>
          <w:color w:val="C00000"/>
          <w:sz w:val="20"/>
          <w:szCs w:val="20"/>
          <w:rtl w:val="true"/>
        </w:rPr>
        <w:t xml:space="preserve">.. </w: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color w:val="C00000"/>
          <w:sz w:val="20"/>
          <w:szCs w:val="20"/>
        </w:rPr>
      </w:pPr>
      <w:r>
        <w:rPr>
          <w:rFonts w:cs="Arial" w:ascii="Arial" w:hAnsi="Arial"/>
          <w:b/>
          <w:bCs/>
          <w:color w:val="C00000"/>
          <w:sz w:val="20"/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5411470" cy="628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56"/>
                            <w:gridCol w:w="3610"/>
                            <w:gridCol w:w="245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245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left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61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7"/>
                                  <w:jc w:val="left"/>
                                  <w:rPr>
                                    <w:rFonts w:ascii="Cambria" w:hAnsi="Cambria" w:cs="Cambria"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  <w:lang w:val="ar-SA"/>
                                  </w:rPr>
                                  <w:t>تمنياتي للجميع بالتوفيق ولا تنسونا من صالح دعائكم</w:t>
                                </w:r>
                              </w:p>
                            </w:tc>
                            <w:tc>
                              <w:tcPr>
                                <w:tcW w:w="245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left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245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left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61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45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left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49.5pt;mso-wrap-distance-left:9.35pt;mso-wrap-distance-right:0pt;mso-wrap-distance-top:0pt;mso-wrap-distance-bottom:0pt;margin-top:0.05pt;mso-position-vertical-relative:text;margin-left:-10.8pt;mso-position-horizontal:right;mso-position-horizontal-relative:text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56"/>
                      <w:gridCol w:w="3610"/>
                      <w:gridCol w:w="245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245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left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61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7"/>
                            <w:jc w:val="left"/>
                            <w:rPr>
                              <w:rFonts w:ascii="Cambria" w:hAnsi="Cambria" w:cs="Cambria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Cambria" w:hAnsi="Cambria" w:cs="Cambria"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val="ar-SA"/>
                            </w:rPr>
                            <w:t>تمنياتي للجميع بالتوفيق ولا تنسونا من صالح دعائكم</w:t>
                          </w:r>
                        </w:p>
                      </w:tc>
                      <w:tc>
                        <w:tcPr>
                          <w:tcW w:w="245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left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245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left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61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45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left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b/>
        <w:b/>
        <w:bCs/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اسئلة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ختبار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تأهيل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ذوي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احتياجات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لخاصه</w:t>
    </w:r>
    <w:r>
      <w:rPr>
        <w:b/>
        <w:bCs/>
        <w:sz w:val="20"/>
        <w:szCs w:val="20"/>
      </w:rPr>
      <w:t>1432</w:t>
    </w:r>
  </w:p>
  <w:p>
    <w:pPr>
      <w:pStyle w:val="Header"/>
      <w:spacing w:before="0" w:after="200"/>
      <w:jc w:val="center"/>
      <w:rPr/>
    </w:pPr>
    <w:r>
      <w:rPr>
        <w:rStyle w:val="Applestylespan"/>
        <w:rFonts w:cs="Times New Roman" w:ascii="Times New Roman" w:hAnsi="Times New Roman"/>
        <w:color w:val="FF0000"/>
        <w:shd w:fill="F1F1F1" w:val="clear"/>
      </w:rPr>
      <w:t>Ťŋảђĕe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1">
    <w:name w:val="WW8Num3z1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WW8Num19z1">
    <w:name w:val="WW8Num19z1"/>
    <w:qFormat/>
    <w:rPr>
      <w:sz w:val="22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بلا تباعد Char"/>
    <w:basedOn w:val="Style14"/>
    <w:qFormat/>
    <w:rPr>
      <w:rFonts w:eastAsia="Times New Roman"/>
      <w:sz w:val="22"/>
      <w:szCs w:val="22"/>
      <w:lang w:val="en-US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03E69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1:34:00Z</dcterms:created>
  <dc:creator>Your User Name</dc:creator>
  <dc:description/>
  <cp:keywords/>
  <dc:language>en-US</dc:language>
  <cp:lastModifiedBy>USER</cp:lastModifiedBy>
  <dcterms:modified xsi:type="dcterms:W3CDTF">2011-12-08T21:37:00Z</dcterms:modified>
  <cp:revision>5</cp:revision>
  <dc:subject/>
  <dc:title>اسئلة اختبار تأهيل ذوي الاحتياجات الخاصه1432</dc:title>
</cp:coreProperties>
</file>