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39"/>
      </w:tblGrid>
      <w:tr>
        <w:trPr>
          <w:trHeight w:val="150" w:hRule="atLeast"/>
        </w:trPr>
        <w:tc>
          <w:tcPr>
            <w:tcW w:w="8139" w:type="dxa"/>
            <w:tcBorders/>
            <w:shd w:fill="DAEEF3" w:val="clear"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52"/>
                <w:szCs w:val="52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>مصطلحات</w:t>
            </w:r>
            <w:r>
              <w:rPr>
                <w:rFonts w:ascii="Calibri" w:hAnsi="Calibri" w:cs="Calibri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>سياسية</w:t>
            </w:r>
            <w:r>
              <w:rPr>
                <w:rFonts w:ascii="Calibri" w:hAnsi="Calibri" w:cs="Calibri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>ومعانيها</w:t>
            </w:r>
          </w:p>
        </w:tc>
      </w:tr>
      <w:tr>
        <w:trPr>
          <w:trHeight w:val="150" w:hRule="atLeast"/>
        </w:trPr>
        <w:tc>
          <w:tcPr>
            <w:tcW w:w="8139" w:type="dxa"/>
            <w:tcBorders/>
            <w:shd w:fill="DAEEF3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139" w:type="dxa"/>
            <w:tcBorders/>
            <w:shd w:fill="DAEEF3" w:val="clear"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7"/>
                <w:sz w:val="27"/>
                <w:szCs w:val="27"/>
                <w:rtl w:val="true"/>
              </w:rPr>
              <w:t>سليمان</w:t>
            </w:r>
            <w:r>
              <w:rPr>
                <w:rFonts w:ascii="Calibri" w:hAnsi="Calibri" w:cs="Calibri"/>
                <w:b/>
                <w:b/>
                <w:bCs/>
                <w:color w:val="8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rFonts w:ascii="Calibri" w:hAnsi="Calibri" w:cs="Calibri"/>
                <w:b/>
                <w:b/>
                <w:bCs/>
                <w:color w:val="8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7"/>
                <w:sz w:val="27"/>
                <w:szCs w:val="27"/>
                <w:rtl w:val="true"/>
              </w:rPr>
              <w:t>صالح</w:t>
            </w:r>
            <w:r>
              <w:rPr>
                <w:rFonts w:ascii="Calibri" w:hAnsi="Calibri" w:cs="Calibri"/>
                <w:b/>
                <w:b/>
                <w:bCs/>
                <w:color w:val="8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7"/>
                <w:sz w:val="27"/>
                <w:szCs w:val="27"/>
                <w:rtl w:val="true"/>
              </w:rPr>
              <w:t>الخراشي</w:t>
            </w:r>
          </w:p>
          <w:p>
            <w:pPr>
              <w:pStyle w:val="Normal"/>
              <w:spacing w:lineRule="atLeast" w:line="15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صطلح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ياس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ترد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ثيرً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سائ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إعلا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قال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مواضي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ياس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حببتُ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شر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لفائد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نتقيت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هذبت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صطلح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ياس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شائع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لأستاذ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ه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ربيع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را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وس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ليرج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>:</w:t>
        <w:br/>
      </w:r>
      <w:r>
        <w:rPr>
          <w:rFonts w:cs="Calibri" w:ascii="Calibri" w:hAnsi="Calibri"/>
          <w:b/>
          <w:bCs/>
          <w:sz w:val="28"/>
          <w:szCs w:val="28"/>
          <w:rtl w:val="true"/>
        </w:rPr>
        <w:t>       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وسوع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ياس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ُشرف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بدالوها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كيال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قاموس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ياس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أحم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ط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b/>
          <w:bCs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>أرستقراطية</w:t>
      </w:r>
      <w:r>
        <w:rPr>
          <w:rFonts w:ascii="Calibri" w:hAnsi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Calibri" w:ascii="Calibri" w:hAnsi="Calibri"/>
          <w:b/>
          <w:bCs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Calibri" w:ascii="Calibri" w:hAnsi="Calibri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عن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اللغ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يونان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ُلط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خواص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سياسياً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عن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طبق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جتماع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ذ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ـزل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ي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تميز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كون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وض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عتبا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تتكو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عيا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لو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راتبه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دوره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وراث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واستقر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رات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دوا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طبق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خرى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كان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طبق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ارستقراط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تمث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شراف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انو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ض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لك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قرو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وسط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وعندم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ثبت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لط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لوك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إقام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قلص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صلاح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طبق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ياس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حتفظ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الامتياز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نفعية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تتعارض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ارستقراط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ديمقراطية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>أنثروبولوجيا</w:t>
      </w:r>
      <w:r>
        <w:rPr>
          <w:rFonts w:ascii="Calibri" w:hAnsi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Calibri" w:ascii="Calibri" w:hAnsi="Calibri"/>
          <w:b/>
          <w:bCs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Calibri" w:ascii="Calibri" w:hAnsi="Calibri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عن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اللغ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يونان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تدرس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نثروبولوجي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شأ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تطور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تميز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جموع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حيوان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كم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قس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جماع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إنسان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لال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فق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سس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يولوجية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تدرس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ثقافت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نشاطه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>أيديولوجية</w:t>
      </w:r>
      <w:r>
        <w:rPr>
          <w:rFonts w:cs="Calibri" w:ascii="Calibri" w:hAnsi="Calibri"/>
          <w:b/>
          <w:bCs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Calibri" w:ascii="Calibri" w:hAnsi="Calibri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اتج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مل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كوي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سق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كر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فس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طبيع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مجتم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فرد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يحد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وقف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كر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عي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ربط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فكا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يادي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فكر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سياس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أخلاق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فلسفية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>أوتوقراطية</w:t>
      </w:r>
      <w:r>
        <w:rPr>
          <w:rFonts w:ascii="Calibri" w:hAnsi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Calibri" w:ascii="Calibri" w:hAnsi="Calibri"/>
          <w:b/>
          <w:bCs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Calibri" w:ascii="Calibri" w:hAnsi="Calibri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صطلح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طلق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حكوم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رأس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شخص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حد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جماعة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زب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تقي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دستو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قانون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يتمث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استبدا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طلاق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لط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فر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حزب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توج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وتوقراط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حزا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فاش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شبيه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ها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تعن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اللاتين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إلهي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و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شخص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لحك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موافق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لهية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اوتوقراط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حك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كمً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طلقً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يقر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ياس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ساهم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جماعة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تختلف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اوتوقراط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ديكتاتور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لط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وتوقراط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خض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ولاء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رعية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ينم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دكتاتور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حكومي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خضعو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لسلط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داف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خوف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حده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>براغماتية</w:t>
      </w:r>
      <w:r>
        <w:rPr>
          <w:rFonts w:ascii="Calibri" w:hAnsi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Calibri" w:ascii="Calibri" w:hAnsi="Calibri"/>
          <w:b/>
          <w:bCs/>
          <w:color w:val="FF0000"/>
          <w:sz w:val="36"/>
          <w:szCs w:val="36"/>
          <w:u w:val="single"/>
          <w:rtl w:val="true"/>
        </w:rPr>
        <w:t>(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>ذرائعية</w:t>
      </w:r>
      <w:r>
        <w:rPr>
          <w:rFonts w:cs="Calibri" w:ascii="Calibri" w:hAnsi="Calibri"/>
          <w:b/>
          <w:bCs/>
          <w:color w:val="FF0000"/>
          <w:sz w:val="36"/>
          <w:szCs w:val="36"/>
          <w:u w:val="single"/>
          <w:rtl w:val="true"/>
        </w:rPr>
        <w:t xml:space="preserve">) : </w:t>
      </w:r>
      <w:r>
        <w:rPr>
          <w:rFonts w:cs="Calibri" w:ascii="Calibri" w:hAnsi="Calibri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راغمات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شتق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لفظ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يونان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راغم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معنا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عمل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ذه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لس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ياس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عتب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جاح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عيا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وحي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لحقيقة؛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السياس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براغمات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دعّ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ائماً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تصرف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يعم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نظ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ثمر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ؤد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قراره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تخذ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قرار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وح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كر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سبق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يديولوج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ياس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حدد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نتيج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توقع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عم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براغماتيو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عترفو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وجو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نظم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يمقراط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ثال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واق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نادو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أيديولوج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ثال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ستتر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قائم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حر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طلق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معادا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نظري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شمول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أول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اركسية</w:t>
      </w:r>
      <w:r>
        <w:rPr>
          <w:rFonts w:cs="Calibri" w:ascii="Calibri" w:hAnsi="Calibri"/>
          <w:b/>
          <w:bCs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>بروسترايكا</w:t>
      </w:r>
      <w:r>
        <w:rPr>
          <w:rFonts w:ascii="Calibri" w:hAnsi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Calibri" w:ascii="Calibri" w:hAnsi="Calibri"/>
          <w:b/>
          <w:bCs/>
          <w:color w:val="FF0000"/>
          <w:sz w:val="36"/>
          <w:szCs w:val="36"/>
          <w:u w:val="single"/>
          <w:rtl w:val="true"/>
        </w:rPr>
        <w:t>:</w:t>
      </w:r>
      <w:r>
        <w:rPr>
          <w:rFonts w:cs="Calibri" w:ascii="Calibri" w:hAnsi="Calibri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مل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عاد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بناء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اتحا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وفيت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ولا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يخائي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جورباتشوف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تشم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نواح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اتحا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وفيت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خ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حز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شيو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تحقيق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فكي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سياس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جديد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لاتحا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وفيت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نظرت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لعال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د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ياس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تخاذ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واقف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تشدد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جا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قضاي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تسم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الليون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تخل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ياس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تشدد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لحز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شيو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وفيت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روليتاري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: 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صطلح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ياس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ُطلق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طبق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عما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جراء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شتغلو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إنتاج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صنا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مصد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خله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ي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ملكو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قو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عمل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بهذ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ه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بيعو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أ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لع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جارية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هذ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طبق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عان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فق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تيج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استغلا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رأسمال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ها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لأن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تأث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غير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حال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كسا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أزم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دورية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تتحم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طبق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عباء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مت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مميز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تكافئ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جهودها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حس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فهو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اركس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طبق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ج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فس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ضطر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توحي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واقف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يصبح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و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كب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>بورجوازية</w:t>
      </w:r>
      <w:r>
        <w:rPr>
          <w:rFonts w:ascii="Calibri" w:hAnsi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Calibri" w:ascii="Calibri" w:hAnsi="Calibri"/>
          <w:b/>
          <w:bCs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Calibri" w:ascii="Calibri" w:hAnsi="Calibri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عبي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رنس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ص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ُطلق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د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كبير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عصو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وسط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طبق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جا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أصحا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انو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شغلو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ركزاً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سطاً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طبق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نبلاء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جه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عما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جه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خرى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م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نهيا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إقطا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قام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بورجواز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استلا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زما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سياس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ستفاد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شوء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عص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صنا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صبح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ملك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ثرو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زراع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صناع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عقارية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د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قيا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ثور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شعب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ضد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استلا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لط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صادر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ثرو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سلط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ياسية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بورجواز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اشتراكيي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شيوعيي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عن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طبق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رأسمال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ستغل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حكوم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ديمقراط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غرب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ملك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سائ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إنتاج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>بيروقراطية</w:t>
      </w:r>
      <w:r>
        <w:rPr>
          <w:rFonts w:ascii="Calibri" w:hAnsi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Calibri" w:ascii="Calibri" w:hAnsi="Calibri"/>
          <w:b/>
          <w:bCs/>
          <w:color w:val="FF0000"/>
          <w:sz w:val="36"/>
          <w:szCs w:val="36"/>
          <w:u w:val="single"/>
          <w:rtl w:val="true"/>
        </w:rPr>
        <w:t>: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بيروقراط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عن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ظا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قائ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ول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ُشرف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يوجه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يدير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طبق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با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وظفي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حريصي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ستمرا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بقاء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ظا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ارتباط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مصالحه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صبحو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جزءً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يصبح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جزءً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هم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يرافق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بيروقراط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جمل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قواع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لوك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نمط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عي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دابي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تصف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غال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التقي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حر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القانو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تمسك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شكل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ظواه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شريعات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نتج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روتي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بهذ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ه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عتب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قيضاً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لثورية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نته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ع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روح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بادر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إبدا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تتلاش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اعل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اجتها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نتج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يسي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جل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بيروقراط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فق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قوال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جاهزة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فتق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حيوية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عدو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خطي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لثور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بيروقراط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ها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عظ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ثورات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حر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كلم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يروقراط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كاتب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>تعددية</w:t>
      </w:r>
      <w:r>
        <w:rPr>
          <w:rFonts w:ascii="Calibri" w:hAnsi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Calibri" w:ascii="Calibri" w:hAnsi="Calibri"/>
          <w:b/>
          <w:bCs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Calibri" w:ascii="Calibri" w:hAnsi="Calibri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ذه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يبرال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ر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تكو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روابط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ياس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غي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ياس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تعددة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صالح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شروع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تفرقة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عد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من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مركز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يساع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شارك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توزي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نافع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>تكنوقراطية</w:t>
      </w:r>
      <w:r>
        <w:rPr>
          <w:rFonts w:ascii="Calibri" w:hAnsi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Calibri" w:ascii="Calibri" w:hAnsi="Calibri"/>
          <w:b/>
          <w:bCs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Calibri" w:ascii="Calibri" w:hAnsi="Calibri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صطلح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ياس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شأ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تسا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ثور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صناع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تقد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كنولوجي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كنولوجية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تقنيين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زايد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قو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كنوقراطيي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ظراً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ازديا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هم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دخول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جال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خاص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عسكر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ها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لط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خصيص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صرف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وار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تخطيط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استراتيج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اقتصاد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دو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كنوقراطية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دأ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رك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كنوقراطيي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1932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ولاي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تحد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مريك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حيث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تكو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هندسي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علماء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ت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شأ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تيج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طبيع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قد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كنولوجي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صطلح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ستحدث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1919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ليا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نر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ميث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تول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اختصاصيي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علميي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ها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فاضل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>ثيوقراطية</w:t>
      </w:r>
      <w:r>
        <w:rPr>
          <w:rFonts w:ascii="Calibri" w:hAnsi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Calibri" w:ascii="Calibri" w:hAnsi="Calibri"/>
          <w:b/>
          <w:bCs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Calibri" w:ascii="Calibri" w:hAnsi="Calibri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ظا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ستن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فكا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ين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سيح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يهود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تعن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موج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إله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!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عصو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وسط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وروب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يئ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دو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دين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ميز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التعص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دين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كب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حري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ياس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اجتماع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نتج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تمع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تخلف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ستبد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مي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العصو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ظلمة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>دكتاتورية</w:t>
      </w:r>
      <w:r>
        <w:rPr>
          <w:rFonts w:ascii="Calibri" w:hAnsi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Calibri" w:ascii="Calibri" w:hAnsi="Calibri"/>
          <w:b/>
          <w:bCs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Calibri" w:ascii="Calibri" w:hAnsi="Calibri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لم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ذ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ص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ونان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رافق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جتمع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بشر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ذ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أسيس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د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عنا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ياس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الياً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ياس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صبح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لط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ي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شخص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مارس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س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رادته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شتراط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وافق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شع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قرار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تخذها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>ديماغوجية</w:t>
      </w:r>
      <w:r>
        <w:rPr>
          <w:rFonts w:ascii="Calibri" w:hAnsi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Calibri" w:ascii="Calibri" w:hAnsi="Calibri"/>
          <w:b/>
          <w:bCs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Calibri" w:ascii="Calibri" w:hAnsi="Calibri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لم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ونان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شتق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لم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يموس</w:t>
      </w:r>
      <w:r>
        <w:rPr>
          <w:rFonts w:cs="Calibri" w:ascii="Calibri" w:hAnsi="Calibri"/>
          <w:b/>
          <w:bCs/>
          <w:sz w:val="28"/>
          <w:szCs w:val="28"/>
          <w:rtl w:val="true"/>
        </w:rPr>
        <w:t>)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تعن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شعب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 w:ascii="Calibri" w:hAnsi="Calibri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غوجية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تعن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عمل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عنا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ياس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عن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سالي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تبع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ياسيو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خدا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شع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إغراء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ظاهرياً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لوصو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لسلط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خدم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صالحهم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>ديمقراطية</w:t>
      </w:r>
      <w:r>
        <w:rPr>
          <w:rFonts w:ascii="Calibri" w:hAnsi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Calibri" w:ascii="Calibri" w:hAnsi="Calibri"/>
          <w:b/>
          <w:bCs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Calibri" w:ascii="Calibri" w:hAnsi="Calibri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صطلح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ونان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ؤلف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فظي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يموس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معنا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شعب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آخ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راتوس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معنا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يادة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معن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صطلح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ذاً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ياد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شع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شع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ديمقراط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ظا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ياس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جتما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ياد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جمي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واطني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يوف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شارك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حر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صن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شريع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نظ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عامة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ديمقراط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نظا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ياس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قو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شع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نفس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باشرة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واسط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مثلي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تخبي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حر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امل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ُزع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! 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ديمقراط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جتماع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سلو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يا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قو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ساوا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حر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تفكير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قتصاد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نظ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إنتاج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تصو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قوق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عمال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تحقق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عدال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شع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قوم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لديمقراط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تعد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نظري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شأنها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او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ميز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نواع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تعد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نظمتها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اختلاف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و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غايات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محاول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طبيق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تمع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ذ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قي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تكوين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جتماع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تاريخ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ختلفة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جع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مط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يمقراط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قيق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ثاب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رد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ملياً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لنظا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ديمقراط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ركا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ساسية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: 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شع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Calibri" w:ascii="Calibri" w:hAnsi="Calibri"/>
          <w:b/>
          <w:bCs/>
          <w:sz w:val="28"/>
          <w:szCs w:val="28"/>
          <w:rtl w:val="true"/>
        </w:rPr>
        <w:t>-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ساوا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حر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فكر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معلو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ستغلا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دو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هذ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شعا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براق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ج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طبيقً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قيقيً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رض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واق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عرق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دو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يمقراط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- 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معلو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يضً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عارض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كون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شعا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براق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فتُت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بعض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حكا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>راديكالية</w:t>
      </w:r>
      <w:r>
        <w:rPr>
          <w:rFonts w:ascii="Calibri" w:hAnsi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Calibri" w:ascii="Calibri" w:hAnsi="Calibri"/>
          <w:b/>
          <w:bCs/>
          <w:color w:val="FF0000"/>
          <w:sz w:val="36"/>
          <w:szCs w:val="36"/>
          <w:u w:val="single"/>
          <w:rtl w:val="true"/>
        </w:rPr>
        <w:t>(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>جذرية</w:t>
      </w:r>
      <w:r>
        <w:rPr>
          <w:rFonts w:cs="Calibri" w:ascii="Calibri" w:hAnsi="Calibri"/>
          <w:b/>
          <w:bCs/>
          <w:color w:val="FF0000"/>
          <w:sz w:val="36"/>
          <w:szCs w:val="36"/>
          <w:u w:val="single"/>
          <w:rtl w:val="true"/>
        </w:rPr>
        <w:t xml:space="preserve">) : </w:t>
      </w:r>
      <w:r>
        <w:rPr>
          <w:rFonts w:cs="Calibri" w:ascii="Calibri" w:hAnsi="Calibri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راديكال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سب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لم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راديكا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فرنس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تعن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جذر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صطلاحاً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عن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هج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حزا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حرك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ياس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توج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حداث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صلاح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عميق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ن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جتمع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راديكال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قاط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ليبرال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إصلاح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كت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هج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العم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إصلاح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ق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جتمع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راديكال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زع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قدم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نظ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شاك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معضلات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معوقات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ظر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شامل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تناو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يادين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ياس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دستور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اقتصاد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فكر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اجتماعية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قص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حداث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غي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جذر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نيته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نقل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ق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خلف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جمو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ق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قد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تطور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مصطلح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راديكال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طلق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آ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جماع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تطرف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متشدد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بادئها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>رأسمالية</w:t>
      </w:r>
      <w:r>
        <w:rPr>
          <w:rFonts w:ascii="Calibri" w:hAnsi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Calibri" w:ascii="Calibri" w:hAnsi="Calibri"/>
          <w:b/>
          <w:bCs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Calibri" w:ascii="Calibri" w:hAnsi="Calibri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رأسمال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ظا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جتما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قتصاد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ُطلق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ر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فر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ياسي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لبحث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راء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صالح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مال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هدف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كب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ربح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شخص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مكن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بوسائ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تعارض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غال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صلح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غالب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احق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بمعن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فر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ظ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رأسمال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تمت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قد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ف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حر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ختيا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را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اسباً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استثمار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بالطريق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حدد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ج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أمي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رغبات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إرضاء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جشعه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هذ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رتبط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رأسمال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الحر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عرف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النظا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اقتصاد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حر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أحياناً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خل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يدا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هائياً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تنافس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تكالبه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ثرو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وء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ستعما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حر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باح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رأسمالي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>رجعية</w:t>
      </w:r>
      <w:r>
        <w:rPr>
          <w:rFonts w:ascii="Calibri" w:hAnsi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Calibri" w:ascii="Calibri" w:hAnsi="Calibri"/>
          <w:b/>
          <w:bCs/>
          <w:color w:val="FF0000"/>
          <w:sz w:val="36"/>
          <w:szCs w:val="36"/>
          <w:u w:val="single"/>
          <w:rtl w:val="true"/>
        </w:rPr>
        <w:t>:</w:t>
      </w:r>
      <w:r>
        <w:rPr>
          <w:rFonts w:cs="Calibri" w:ascii="Calibri" w:hAnsi="Calibri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صطلح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ياس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جتما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د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يار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عارض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لمفاهي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قدم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مسك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التقالي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وروثة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يرتبط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فهو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الاتجا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يمين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تعص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عارض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لتطور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ياس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اقتصاد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م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واق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طبق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تمسك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وهو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التقاليد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رك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سع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شبث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الماضي؛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مث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صالح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قطاع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شع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سا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. 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ستور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نافقو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صطلح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غر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حاولو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لصاق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أه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!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داعي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حكي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>) .</w:t>
        <w:br/>
        <w:br/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>شوفينية</w:t>
      </w:r>
      <w:r>
        <w:rPr>
          <w:rFonts w:ascii="Calibri" w:hAnsi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Calibri" w:ascii="Calibri" w:hAnsi="Calibri"/>
          <w:b/>
          <w:bCs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Calibri" w:ascii="Calibri" w:hAnsi="Calibri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صطلح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ياس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ص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رنس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رمز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عص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قوم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تطرف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تطو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صطلح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لدلال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عص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قوم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عم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عداء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لأجانب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ستخد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صطلح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وص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فكا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فاش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ناز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وروبا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يُنس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صطلح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جند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رنس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سم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يقول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شوفا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ار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قياد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ابليو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ُضر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ث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تعصب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وطنه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>غيفارية</w:t>
      </w:r>
      <w:r>
        <w:rPr>
          <w:rFonts w:ascii="Calibri" w:hAnsi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Calibri" w:ascii="Calibri" w:hAnsi="Calibri"/>
          <w:b/>
          <w:bCs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Calibri" w:ascii="Calibri" w:hAnsi="Calibri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ظر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ياس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سار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شأ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وب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نتشر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اف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و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مريك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لاتينية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ؤسس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رنتسوتش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غيفار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برز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قاد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ثور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كوبية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ظر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ش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ماسكاً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شيوعية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تؤي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عنف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ثور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تركز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و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فر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سا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اريخ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عتب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إمبريال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مريك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عدو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رئيس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لشعوب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ترفض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غيفار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ستلا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لط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لمياً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تركز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كفاح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سلح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تتبن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نظري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اشتراكية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>فاشية</w:t>
      </w:r>
      <w:r>
        <w:rPr>
          <w:rFonts w:ascii="Calibri" w:hAnsi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Calibri" w:ascii="Calibri" w:hAnsi="Calibri"/>
          <w:b/>
          <w:bCs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Calibri" w:ascii="Calibri" w:hAnsi="Calibri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ظا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كر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أيديولوج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نصر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قو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مجي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فر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سا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ضطها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جما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لشعوب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فاش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تمث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سيطر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ئ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كتاتور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ضعيف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قدر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كل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طريق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عنف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سفك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دماء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حق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رك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شع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حريته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طراز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وروب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تمث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نظا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تل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فرانكو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موسيليني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هناك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شر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نظيم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فاش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زا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وجود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آ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الياً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ج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صدا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صاب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تعدد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ثالث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شتق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فاش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فظ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اشيو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إيطال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يعن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زم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قضبا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ستخدم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رمزاً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رومانياً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قوة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عن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نفصل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حز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اشتراك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إيطال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حر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زعام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وسيلين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عتب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اد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الفاش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مذه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ياسي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>فيدرالية</w:t>
      </w:r>
      <w:r>
        <w:rPr>
          <w:rFonts w:ascii="Calibri" w:hAnsi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Calibri" w:ascii="Calibri" w:hAnsi="Calibri"/>
          <w:b/>
          <w:bCs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Calibri" w:ascii="Calibri" w:hAnsi="Calibri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ظا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ياس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قو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ناء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اق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عاو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اق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بع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د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و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ربط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تحا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ركز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اتحا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بنيً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ساس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اعتراف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وجو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كوم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ركز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ك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اتحادية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حكوم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ذات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لولاي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قاطع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نقس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دولة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يكو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وزي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لط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قسماً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حكوم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إقليم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حكوم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ركزية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>كونفدرالية</w:t>
      </w:r>
      <w:r>
        <w:rPr>
          <w:rFonts w:ascii="Calibri" w:hAnsi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Calibri" w:ascii="Calibri" w:hAnsi="Calibri"/>
          <w:b/>
          <w:bCs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Calibri" w:ascii="Calibri" w:hAnsi="Calibri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ُطلق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كونفدرال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اتحا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عاهد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استقلال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ُبر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تفاقي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د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و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هدف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تنظي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شترك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ين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الدفا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تنسيق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شؤو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ثقاف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إقام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يئ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شترك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تو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نسيق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حتفظ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ول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دو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شخصيت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قانون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سيادت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خارج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داخل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لك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رئيس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خاص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>ليبرالية</w:t>
      </w:r>
      <w:r>
        <w:rPr>
          <w:rFonts w:ascii="Calibri" w:hAnsi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Calibri" w:ascii="Calibri" w:hAnsi="Calibri"/>
          <w:b/>
          <w:bCs/>
          <w:color w:val="FF0000"/>
          <w:sz w:val="36"/>
          <w:szCs w:val="36"/>
          <w:u w:val="single"/>
          <w:rtl w:val="true"/>
        </w:rPr>
        <w:t>(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>تحررية</w:t>
      </w:r>
      <w:r>
        <w:rPr>
          <w:rFonts w:cs="Calibri" w:ascii="Calibri" w:hAnsi="Calibri"/>
          <w:b/>
          <w:bCs/>
          <w:color w:val="FF0000"/>
          <w:sz w:val="36"/>
          <w:szCs w:val="36"/>
          <w:u w:val="single"/>
          <w:rtl w:val="true"/>
        </w:rPr>
        <w:t xml:space="preserve">) : </w:t>
      </w:r>
      <w:r>
        <w:rPr>
          <w:rFonts w:cs="Calibri" w:ascii="Calibri" w:hAnsi="Calibri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ذه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رأسمال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قتر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ظهور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الثور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صناع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ظهو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طبق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برجواز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وسط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جتمع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وروبية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تمث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ليبرال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صرا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طبق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صناع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تجار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ظهر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ثور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صناع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ض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قو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قليد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إقطاع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جم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لك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استبداد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كنيسة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تعن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ليبرال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نشاء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كوم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رلمان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مثي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ياس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جمي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واطني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حر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عباد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إلغاء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امتياز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طبقية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حر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جار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خارج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دخ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شؤو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اقتصا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دخ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ؤ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ح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دن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حر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جمي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واطنين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. </w:t>
        <w:br/>
        <w:br/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فتُت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قلدو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غر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دين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هذ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فكر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جاهل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ُعارض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حكا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اد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رأس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ر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كف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ضلا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جه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مساوا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رق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ين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خ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انحراف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ا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ذكر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>) .</w:t>
        <w:br/>
        <w:br/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>مبدأ</w:t>
      </w:r>
      <w:r>
        <w:rPr>
          <w:rFonts w:ascii="Calibri" w:hAnsi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>أيزنهاور</w:t>
      </w:r>
      <w:r>
        <w:rPr>
          <w:rFonts w:cs="Calibri" w:ascii="Calibri" w:hAnsi="Calibri"/>
          <w:b/>
          <w:bCs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Calibri" w:ascii="Calibri" w:hAnsi="Calibri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علن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رئيس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مريك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واي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يزنهاو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ناي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1957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ض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رسال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جه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لكونجرس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ياق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خطاب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نو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ركز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هم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فراغ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ياس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تج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نطق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نسحا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ريطاني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ها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طال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كونجرس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تفويض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مريك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تقدي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ساعد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سكر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لدو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حتاج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لدفا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من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ض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خطا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شيوعية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رم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واجه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باشر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وفي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خلق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بررات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ناط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هم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قاوم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نفوذ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تسل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وفيت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ناطق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حيو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لأ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غرب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الدو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عن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صديق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لولاي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تحد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زويد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أسبا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قو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مقاوم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شيوع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ع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دو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قتصادياً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ؤد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وضا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يئ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نام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فكا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شيوعية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لاق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بدأ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عارض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دو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دعو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يؤد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ضر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نهاية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قسي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دو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ريقي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تضاربي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ؤي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لشيوع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آخ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خاض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لهيمن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غربية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>مبدأ</w:t>
      </w:r>
      <w:r>
        <w:rPr>
          <w:rFonts w:ascii="Calibri" w:hAnsi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>ترومان</w:t>
      </w:r>
      <w:r>
        <w:rPr>
          <w:rFonts w:ascii="Calibri" w:hAnsi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Calibri" w:ascii="Calibri" w:hAnsi="Calibri"/>
          <w:b/>
          <w:bCs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Calibri" w:ascii="Calibri" w:hAnsi="Calibri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علن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رئيس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مريك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ار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روما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1947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لدفا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يونا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تركي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شرق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بح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بيض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توسط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ج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طما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وفيتية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دع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حكوم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عارض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لأيديولوجي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وفيت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واقع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نطقة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هدف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بدأ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خنق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قو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وفيت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منع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سر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ناطق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ذ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ثق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استراتيج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اقتصاد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بارز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لأ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غربي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>مبدأ</w:t>
      </w:r>
      <w:r>
        <w:rPr>
          <w:rFonts w:ascii="Calibri" w:hAnsi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>كارتر</w:t>
      </w:r>
      <w:r>
        <w:rPr>
          <w:rFonts w:ascii="Calibri" w:hAnsi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Calibri" w:ascii="Calibri" w:hAnsi="Calibri"/>
          <w:b/>
          <w:bCs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Calibri" w:ascii="Calibri" w:hAnsi="Calibri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علن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رئيس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مريك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جيم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ارتر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ك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صمي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ولاي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تحد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قاوم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هد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خليج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قو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عسكرية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كان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جذو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بدأ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كر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نشاء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قو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دخ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ري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لتدخ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نطق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حث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لفائ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لمشارك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قوة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نشئ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قياد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سكر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ستقل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هذ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قو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رف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السنتكوم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). </w:t>
        <w:br/>
        <w:br/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>مبدأ</w:t>
      </w:r>
      <w:r>
        <w:rPr>
          <w:rFonts w:ascii="Calibri" w:hAnsi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>مونرو</w:t>
      </w:r>
      <w:r>
        <w:rPr>
          <w:rFonts w:cs="Calibri" w:ascii="Calibri" w:hAnsi="Calibri"/>
          <w:b/>
          <w:bCs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Calibri" w:ascii="Calibri" w:hAnsi="Calibri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ضع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رئيس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مريك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جيمس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ونرو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1823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حم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سم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ينص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طبيق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ياس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شب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نعزال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ولاي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تحد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مريك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اقات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خارجية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ظ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بدأ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ائداً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حدود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دو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مريك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ياس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حر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عالم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قر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حال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خرج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مريك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قو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نيو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ظمى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>مبدأ</w:t>
      </w:r>
      <w:r>
        <w:rPr>
          <w:rFonts w:ascii="Calibri" w:hAnsi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>نيكسون</w:t>
      </w:r>
      <w:r>
        <w:rPr>
          <w:rFonts w:cs="Calibri" w:ascii="Calibri" w:hAnsi="Calibri"/>
          <w:b/>
          <w:bCs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Calibri" w:ascii="Calibri" w:hAnsi="Calibri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علن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رئيس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مريك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ريتشار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يكسو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وليو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1969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ينص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ولاي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تحد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تعم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شجي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لدا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حم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سؤولي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كب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دفا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فسها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قتص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و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مريك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قدي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شور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تزوي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دو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الخبر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مساعد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( ! ) </w:t>
        <w:br/>
        <w:br/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>مبدأ</w:t>
      </w:r>
      <w:r>
        <w:rPr>
          <w:rFonts w:ascii="Calibri" w:hAnsi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>ويلسون</w:t>
      </w:r>
      <w:r>
        <w:rPr>
          <w:rFonts w:ascii="Calibri" w:hAnsi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Calibri" w:ascii="Calibri" w:hAnsi="Calibri"/>
          <w:b/>
          <w:bCs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Calibri" w:ascii="Calibri" w:hAnsi="Calibri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ضع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رئيس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مريك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ود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يلسو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1918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يتألف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14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قطة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يركز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بدأ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اهتما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صور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كب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مستقب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ل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أ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شرق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وسط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بدأ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نص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ن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اتفاقي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أساس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مشروعيت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دولية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حم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دان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صريح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اتفاق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ايكس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يكو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بق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علان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سنتين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لمبدأ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مارس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دبلوماس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آمر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ارست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دول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ع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بدأ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يلسو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ض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نود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ح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قومي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خض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سلط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عثمان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ضمان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ؤك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ق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تقد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استقلال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طل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لفائ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وروبيي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خل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ياساته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استعمار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حترا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شعو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قري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صير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( ! ) 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لم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صطدم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بادئ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معارض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لفائ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وروبيي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ؤتم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ق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حر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عالم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اريس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مك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وفيق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وقفي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العثو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صيغ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انتدا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دولي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تمث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دار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ناطق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واسط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صب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م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بإشراف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باش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ها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وك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هم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بريطاني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فرنس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ياب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عصب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( !) </w:t>
        <w:br/>
        <w:br/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>يسار</w:t>
      </w:r>
      <w:r>
        <w:rPr>
          <w:rFonts w:ascii="Calibri" w:hAnsi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Calibri" w:ascii="Calibri" w:hAnsi="Calibri"/>
          <w:b/>
          <w:bCs/>
          <w:color w:val="FF0000"/>
          <w:sz w:val="36"/>
          <w:szCs w:val="36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>يمين</w:t>
      </w:r>
      <w:r>
        <w:rPr>
          <w:rFonts w:ascii="Calibri" w:hAnsi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Calibri" w:ascii="Calibri" w:hAnsi="Calibri"/>
          <w:b/>
          <w:bCs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Calibri" w:ascii="Calibri" w:hAnsi="Calibri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صطلاحا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ستخدم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برلما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بريطاني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جلس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ؤيدو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لسلط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يمي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معارضو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يسا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أصبح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ُطلق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عارضي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لسلط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ق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يسار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تطو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اصطلاحا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ظراً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تطو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وضا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ياس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و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صبح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ُطلق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يمي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داعي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لمحافظ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وضا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قائمة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مصطلح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يسا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طالبي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عم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غيير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جذرية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طو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فهو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صطلحا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شا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صطلح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يسا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لدلال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اتجاه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ثور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يمي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لدلال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اتجاه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حافظة،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اتجاه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صبغ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ينية</w:t>
      </w:r>
      <w:r>
        <w:rPr>
          <w:rFonts w:cs="Calibri" w:ascii="Calibri" w:hAnsi="Calibr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0000FF"/>
          <w:sz w:val="40"/>
          <w:szCs w:val="40"/>
        </w:rPr>
      </w:pPr>
      <w:r>
        <w:rPr>
          <w:rFonts w:cs="Calibri" w:ascii="Calibri" w:hAnsi="Calibri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0000FF"/>
          <w:sz w:val="40"/>
          <w:szCs w:val="40"/>
        </w:rPr>
      </w:pPr>
      <w:r>
        <w:rPr>
          <w:rFonts w:ascii="Arial" w:hAnsi="Arial" w:cs="Arial"/>
          <w:b/>
          <w:b/>
          <w:bCs/>
          <w:color w:val="0000FF"/>
          <w:sz w:val="40"/>
          <w:sz w:val="40"/>
          <w:szCs w:val="40"/>
          <w:rtl w:val="true"/>
        </w:rPr>
        <w:t>جمع</w:t>
      </w:r>
      <w:r>
        <w:rPr>
          <w:rFonts w:ascii="Calibri" w:hAnsi="Calibri" w:cs="Calibri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40"/>
          <w:sz w:val="40"/>
          <w:szCs w:val="40"/>
          <w:rtl w:val="true"/>
        </w:rPr>
        <w:t>وترتيب</w:t>
      </w:r>
      <w:r>
        <w:rPr>
          <w:rFonts w:ascii="Calibri" w:hAnsi="Calibri" w:cs="Calibri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40"/>
          <w:sz w:val="40"/>
          <w:szCs w:val="40"/>
          <w:rtl w:val="true"/>
        </w:rPr>
        <w:t>مكتبة</w:t>
      </w:r>
      <w:r>
        <w:rPr>
          <w:rFonts w:ascii="Calibri" w:hAnsi="Calibri" w:cs="Calibri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40"/>
          <w:sz w:val="40"/>
          <w:szCs w:val="40"/>
          <w:rtl w:val="true"/>
        </w:rPr>
        <w:t>قصيمي</w:t>
      </w:r>
      <w:r>
        <w:rPr>
          <w:rFonts w:ascii="Calibri" w:hAnsi="Calibri" w:cs="Calibri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40"/>
          <w:sz w:val="40"/>
          <w:szCs w:val="40"/>
          <w:rtl w:val="true"/>
        </w:rPr>
        <w:t>نت</w:t>
      </w:r>
      <w:r>
        <w:rPr>
          <w:rFonts w:ascii="Arial" w:hAnsi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40"/>
          <w:sz w:val="40"/>
          <w:szCs w:val="40"/>
          <w:rtl w:val="true"/>
        </w:rPr>
        <w:t>على الوورد</w:t>
      </w:r>
    </w:p>
    <w:p>
      <w:pPr>
        <w:pStyle w:val="Normal"/>
        <w:jc w:val="right"/>
        <w:rPr/>
      </w:pPr>
      <w:r>
        <w:rPr>
          <w:rFonts w:ascii="Arial" w:hAnsi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>واس</w:t>
      </w:r>
      <w:r>
        <w:rPr>
          <w:rFonts w:ascii="Calibri" w:hAnsi="Calibri" w:cs="Calibri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40"/>
          <w:sz w:val="40"/>
          <w:szCs w:val="40"/>
          <w:rtl w:val="true"/>
        </w:rPr>
        <w:t>ومشرف</w:t>
      </w:r>
      <w:r>
        <w:rPr>
          <w:rFonts w:ascii="Calibri" w:hAnsi="Calibri" w:cs="Calibri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40"/>
          <w:sz w:val="40"/>
          <w:szCs w:val="40"/>
          <w:rtl w:val="true"/>
        </w:rPr>
        <w:t>المكتبة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jc w:val="lef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07:51:00Z</dcterms:created>
  <dc:creator>Microsoft XP</dc:creator>
  <dc:description/>
  <cp:keywords/>
  <dc:language>en-US</dc:language>
  <cp:lastModifiedBy>Fahad</cp:lastModifiedBy>
  <dcterms:modified xsi:type="dcterms:W3CDTF">2011-09-26T10:46:00Z</dcterms:modified>
  <cp:revision>4</cp:revision>
  <dc:subject/>
  <dc:title/>
</cp:coreProperties>
</file>