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val="en-US" w:eastAsia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1785</wp:posOffset>
            </wp:positionH>
            <wp:positionV relativeFrom="paragraph">
              <wp:posOffset>-114300</wp:posOffset>
            </wp:positionV>
            <wp:extent cx="6331585" cy="1143000"/>
            <wp:effectExtent l="0" t="0" r="0" b="0"/>
            <wp:wrapTight wrapText="bothSides">
              <wp:wrapPolygon edited="0">
                <wp:start x="-35" y="0"/>
                <wp:lineTo x="-35" y="21378"/>
                <wp:lineTo x="21600" y="21378"/>
                <wp:lineTo x="21600" y="0"/>
                <wp:lineTo x="-35" y="0"/>
              </wp:wrapPolygon>
            </wp:wrapTight>
            <wp:docPr id="1" name="دباج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دباج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1- If  a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group O blood is cross matched for a group B recipient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the major crossmatch will be incompatible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the minor crossmatch will be incompatible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both the major and minor crossmatch will be incompatibl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both the major and minor crossmatch will be compatible.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2-The interval between blood Donations i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6 Week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8 Week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10 Weeks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3 months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           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3- The oral temperature of a Donor must not Exceed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37c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37.5c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98.6F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98F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4- The minimum Acceptable hemoglobin by Finger stick for male Donors is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a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12.5g/dl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13 g/dl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13.5 g/dl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14 g/dl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5-What is the Lowest acceptable hematocrit for female blood Donor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36 %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38 %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41 %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43 %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6- Prospective Donor who have malaria should be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permanently rejected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b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deferred for three years after cessation of treatment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deferred for two years after cessation of treatment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deferred for six months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7- An autologous blood donor should 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be over 21 years old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be treated for bacteremia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have at least an 11 g/dl hemoglobin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be on oral ion therapy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8- Immune antibodies may produced by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intramuscular injection of blood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pregnancy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repeated blood transfusion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d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all of the abov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9- The percentage of group A individuals in the united states is </w:t>
      </w:r>
    </w:p>
    <w:p>
      <w:pPr>
        <w:pStyle w:val="Normal"/>
        <w:tabs>
          <w:tab w:val="clear" w:pos="720"/>
          <w:tab w:val="left" w:pos="1980" w:leader="none"/>
        </w:tabs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4 %</w:t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9 %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c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41 %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46 %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0- Group A individuals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have A antigen on their red cells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have anti-B in their sera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have neither anti-A nor anti-B in the sera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have anti-A in their sera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11- What reagent is made from the Seed of plant Dolichos Bifloru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anti-A1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nti-A1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anti-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anti- H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2- The f antigen refer to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Ce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c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C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c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13- Which antibody that find in the serum of Bombay blood group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anti-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nti-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anti-Lewi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anti-H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4- The system composed of antigens found primarily in Saliva and Plasma i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Lutheran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Lewis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P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Rh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5- Paroxysmal cold hemoglobinuria (PCH) is often associated with antibodies of which system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MN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P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Lewi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Rh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6- A false negative antiglobulin test can be caused by </w:t>
      </w:r>
    </w:p>
    <w:p>
      <w:pPr>
        <w:pStyle w:val="Normal"/>
        <w:tabs>
          <w:tab w:val="clear" w:pos="720"/>
          <w:tab w:val="center" w:pos="5462" w:leader="none"/>
        </w:tabs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test cells being DAT positive </w:t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bacterial contamination of test cells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nadequate washing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over centrifugation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7- The direct antiglobuline test is most useful for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diagnosis of HDN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compatibility testing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Leucoaglutinine assay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detection of unexpected antibodies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18- An A1B mother and an A2O father could  not produce which of the following genotype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A1A2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2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BO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A1B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19- If the mother group O and an infant group B which of the following blood group would eliminate paternity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AB </w:t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O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paternity could not be rule out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20- A 56c Water bath is commonly used for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cross matching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preparing eluates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nactivating sera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d- thawing frozen cells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21- Anti-A1B serum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is obtained from A1B individual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is occasionally found in A2 patient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is found in all A2B patient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d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s found in group O patients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22- Rh antibodie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a- react more strongly at 37c than at 4c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are frequently noted to be cold agglutinin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c- are acquired form transfusion or pregnancy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can cross the placenta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23- Which of the following are natural occurring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anti-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b- anti-S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anti- K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anti- A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24- They increase the mitotic activity of lymphocyte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immunogen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djuvant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Hapte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Mutagen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25- It’s the most efficient Ig in complement fixation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g M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Ig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Ig 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Ig 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26- Complement concentration increased in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nephriti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Serum sicknes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Carcinom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Malaria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27- The acceptable minimum concentration of heamoglobin for the donor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12-5 g/d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10-5 g/d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9.5 g/d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15.5 g/dl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28- All of these are adverse donor reaction except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syncop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convulsion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hypertensio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nausea and vomit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29- The bleeding room should be equipped with the following injections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except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a- adrenalin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color w:val="FF00FF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color w:val="FF00FF"/>
          <w:spacing w:val="0"/>
          <w:w w:val="100"/>
          <w:sz w:val="32"/>
          <w:szCs w:val="32"/>
          <w:lang w:eastAsia="ar-SA"/>
        </w:rPr>
        <w:t>b- atropin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dexamethason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calcium gluconat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0- The shelf life of deglycerolized blood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color w:val="FF00FF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color w:val="FF00FF"/>
          <w:spacing w:val="0"/>
          <w:w w:val="100"/>
          <w:sz w:val="32"/>
          <w:szCs w:val="32"/>
          <w:lang w:eastAsia="ar-SA"/>
        </w:rPr>
        <w:t>a- 24 hour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48 hour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c- 72 hour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12 hours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4260" w:leader="none"/>
        </w:tabs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1- The platelet are stored at :</w:t>
        <w:tab/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2 : 6 c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20 : 26 c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20 : 50 c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-120 : -180 c</w:t>
      </w:r>
    </w:p>
    <w:p>
      <w:pPr>
        <w:pStyle w:val="Normal"/>
        <w:tabs>
          <w:tab w:val="clear" w:pos="720"/>
          <w:tab w:val="left" w:pos="2400" w:leader="none"/>
        </w:tabs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2- Major cross match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donor’s cells + patient serum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donor’s serum + patient’s cel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donor’s cells + donor’s serum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patient’s cells + patient’s serum</w:t>
      </w:r>
    </w:p>
    <w:p>
      <w:pPr>
        <w:pStyle w:val="Normal"/>
        <w:tabs>
          <w:tab w:val="clear" w:pos="720"/>
          <w:tab w:val="left" w:pos="1305" w:leader="none"/>
        </w:tabs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3- Cold agglutination syndrome is due to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Ig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b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gM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Ig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Ig D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4- The antibody usually responsible for PCH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anti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nti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anti po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anti D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5- The worm autoimmune hemolytic anemia is due to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IgM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Ig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Ig 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Ig D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6- HLA antigen is controlled by a region on chromosome No.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9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b- 6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12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3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7- The blood group individuals which are found to be resistance to a west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African malaria parasite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kel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kidol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c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duffy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Lutheran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8- The color of anti-sera A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yellow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colorles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blu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green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39- The color of anti-sera B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red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blu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yellow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colorless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0- Detecting ABO grouping by using the cells of the patient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reverse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b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forward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backward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non of the abov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1- Detecting ABO grouping using the serum of the patient i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reverse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forward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backward group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non of the above</w:t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2- Patient with anti A antibodies in his serum , his blood group is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group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group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group A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group O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3-The red cells of a patient with neither A nor B antigen on the surface , his blood group is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group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group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group A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d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group O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4- Cryoprecipitate is used for the treatment of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a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hemophilia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anemi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leukemi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thrombocytopeni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5- Universal donor is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group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group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group A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d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group O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6-Universal recipient is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group 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group 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group AB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group O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7- Fresh frozen plasma is used for the treatment of the following except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DIC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vit K deficiency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clotting factor deficiency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d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protein replacement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8- The indication for exchange transfusion 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disseminated intravascular coagulatio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immune thrombocytopenic purpur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c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hemolytic disease of newbor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vit K deficiency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49- A case of anemia with coronary disease must be treated with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whole blood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 xml:space="preserve">b-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packed red cells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fresh frozen plasm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cryoprecipitate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0- It induced non hemolytic febrile reaction: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Red blood cells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u w:val="single"/>
          <w:lang w:eastAsia="ar-SA"/>
        </w:rPr>
        <w:t>b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u w:val="single"/>
          <w:lang w:eastAsia="ar-SA"/>
        </w:rPr>
        <w:t>- Leukocytes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platelet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plasma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1- Factor affecting response to platelet transfusion: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Fever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Splenomegaly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Bleeding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lang w:eastAsia="ar-SA"/>
        </w:rPr>
        <w:t>d- All of the above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2- The ideal platelet transfusion provides an increment of…………of platelet  count one hour after the transfusion: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3000 – 5000/mm3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3500 – 5500/mm3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lang w:eastAsia="ar-SA"/>
        </w:rPr>
        <w:t>c- 7500 – 10000/mm3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11000 – 15000/mm3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3-.………………, of the heavy chains determine the class of immunoglobin: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Epitope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lang w:eastAsia="ar-SA"/>
        </w:rPr>
        <w:t>b- Isotope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Fc portion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b/>
          <w:b/>
          <w:bCs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Fab portion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4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-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IgM class capable of agglutinating red cells suspended in normal saline at:</w:t>
      </w:r>
    </w:p>
    <w:p>
      <w:pPr>
        <w:pStyle w:val="Normal"/>
        <w:autoSpaceDE w:val="false"/>
        <w:bidi w:val="0"/>
        <w:ind w:left="-18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20 C</w:t>
      </w:r>
    </w:p>
    <w:p>
      <w:pPr>
        <w:pStyle w:val="Normal"/>
        <w:autoSpaceDE w:val="false"/>
        <w:bidi w:val="0"/>
        <w:ind w:left="-18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37 C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bidi w:val="0"/>
        <w:ind w:left="-18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25 C</w:t>
      </w:r>
    </w:p>
    <w:p>
      <w:pPr>
        <w:pStyle w:val="Normal"/>
        <w:autoSpaceDE w:val="false"/>
        <w:bidi w:val="0"/>
        <w:ind w:left="-18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color w:val="FF00FF"/>
          <w:spacing w:val="0"/>
          <w:w w:val="100"/>
          <w:sz w:val="32"/>
          <w:szCs w:val="32"/>
          <w:lang w:eastAsia="ar-SA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highlight w:val="yellow"/>
          <w:lang w:eastAsia="ar-SA"/>
        </w:rPr>
        <w:t>d- Both a &amp; c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pacing w:val="0"/>
          <w:w w:val="100"/>
          <w:sz w:val="32"/>
          <w:szCs w:val="32"/>
          <w:lang w:eastAsia="ar-SA"/>
        </w:rPr>
        <w:t>55-The indication for exchange transfusion:-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a- Haemlytic disease of newborn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b- Sickle cell anemia</w:t>
      </w:r>
    </w:p>
    <w:p>
      <w:pPr>
        <w:pStyle w:val="Normal"/>
        <w:autoSpaceDE w:val="false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c- Thalassaemia</w:t>
      </w:r>
    </w:p>
    <w:p>
      <w:pPr>
        <w:pStyle w:val="Normal"/>
        <w:autoSpaceDE w:val="false"/>
        <w:bidi w:val="0"/>
        <w:ind w:left="-360" w:right="0" w:hanging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  <w:t>d- Aplastic anemia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pacing w:val="0"/>
          <w:w w:val="100"/>
          <w:sz w:val="32"/>
          <w:szCs w:val="32"/>
          <w:lang w:eastAsia="ar-SA"/>
        </w:rPr>
      </w:pPr>
      <w:r>
        <w:rPr>
          <w:rFonts w:cs="Times New Roman" w:ascii="Times New Roman" w:hAnsi="Times New Roman"/>
          <w:spacing w:val="0"/>
          <w:w w:val="100"/>
          <w:sz w:val="32"/>
          <w:szCs w:val="32"/>
          <w:lang w:eastAsia="ar-SA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6" w:bottom="851"/>
      <w:pgNumType w:start="1" w:fmt="decimal"/>
      <w:formProt w:val="false"/>
      <w:textDirection w:val="lrTb"/>
      <w:bidi/>
      <w:rtlGutter/>
      <w:docGrid w:type="default" w:linePitch="6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795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41.4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pacing w:val="20"/>
      <w:w w:val="125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8:06:00Z</dcterms:created>
  <dc:creator>hp</dc:creator>
  <dc:description/>
  <cp:keywords/>
  <dc:language>en-US</dc:language>
  <cp:lastModifiedBy>user</cp:lastModifiedBy>
  <dcterms:modified xsi:type="dcterms:W3CDTF">2011-06-14T20:57:00Z</dcterms:modified>
  <cp:revision>16</cp:revision>
  <dc:subject/>
  <dc:title/>
</cp:coreProperties>
</file>