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ابع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قراءات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fldChar w:fldCharType="begin"/>
      </w:r>
      <w:r>
        <w:rPr>
          <w:rStyle w:val="InternetLink"/>
          <w:b/>
          <w:szCs w:val="28"/>
          <w:bCs/>
          <w:lang w:eastAsia="en-US"/>
        </w:rPr>
        <w:instrText xml:space="preserve"> HYPERLINK "../../F:/libr/ooloom4/KORAN7.HTML" \l "AHROF"</w:instrText>
      </w:r>
      <w:r>
        <w:rPr>
          <w:rStyle w:val="InternetLink"/>
          <w:b/>
          <w:szCs w:val="28"/>
          <w:bCs/>
          <w:lang w:eastAsia="en-US"/>
        </w:rPr>
        <w:fldChar w:fldCharType="separate"/>
      </w:r>
      <w:r>
        <w:rPr>
          <w:rStyle w:val="InternetLink"/>
          <w:b/>
          <w:bCs/>
          <w:szCs w:val="28"/>
          <w:lang w:eastAsia="en-US"/>
        </w:rPr>
        <w:t xml:space="preserve">-1 </w:t>
      </w:r>
      <w:r>
        <w:rPr>
          <w:rStyle w:val="InternetLink"/>
          <w:b/>
          <w:szCs w:val="28"/>
          <w:bCs/>
          <w:lang w:eastAsia="en-US"/>
        </w:rPr>
        <w:fldChar w:fldCharType="end"/>
      </w:r>
      <w:r>
        <w:rPr>
          <w:rStyle w:val="InternetLink"/>
          <w:b/>
          <w:b/>
          <w:bCs/>
          <w:szCs w:val="28"/>
          <w:rtl w:val="true"/>
          <w:lang w:eastAsia="en-US"/>
        </w:rPr>
        <w:t>الأحرف</w:t>
      </w:r>
      <w:r>
        <w:rPr>
          <w:rStyle w:val="InternetLink"/>
          <w:rFonts w:cs="Times New Roman"/>
          <w:b/>
          <w:b/>
          <w:bCs/>
          <w:szCs w:val="28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Cs w:val="28"/>
          <w:rtl w:val="true"/>
          <w:lang w:eastAsia="en-US"/>
        </w:rPr>
        <w:t>السبعة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7.HTML" \l "TAARIF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أ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تعريف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غ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شرعاً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7.HTML" \l "DABET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ب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ضابط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اء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قبولة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7.HTML" \l "ASANID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جـ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نواع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اءات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حسب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سانيده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(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أول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تواتر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ني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شهور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ثالث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آحاد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رابع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شاذ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خامس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وضوع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سادس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درج</w:t>
      </w:r>
      <w:r>
        <w:rPr>
          <w:rStyle w:val="InternetLink"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7.HTML" \l "MOUTAWATER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د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قراءات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متواتر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قراؤها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7.HTML" \l "AHAMYAH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هـ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همي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أحرف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سبع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ة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تعريف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غ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ط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ان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ف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نبهم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صطلاحاً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صي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بوي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ر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وض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ا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ط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هو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ض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ش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ك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رق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ستم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قراء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ُقْرِئن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ِد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اوِ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صَّبر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لّ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لَبَّبْتُهُ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ردائ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رأ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عت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رأ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قرأنِيْ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ذب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ران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نطل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و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ع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رق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ُقرئ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رس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شام</w:t>
      </w:r>
      <w:r>
        <w:rPr>
          <w:sz w:val="36"/>
          <w:szCs w:val="43"/>
          <w:rtl w:val="true"/>
          <w:lang w:eastAsia="en-US"/>
        </w:rPr>
        <w:t>"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ع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 xml:space="preserve">:" </w:t>
      </w:r>
      <w:r>
        <w:rPr>
          <w:sz w:val="36"/>
          <w:sz w:val="36"/>
          <w:szCs w:val="43"/>
          <w:rtl w:val="true"/>
          <w:lang w:eastAsia="en-US"/>
        </w:rPr>
        <w:t>ا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"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رأ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رأني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>:"</w:t>
      </w:r>
      <w:r>
        <w:rPr>
          <w:sz w:val="36"/>
          <w:sz w:val="36"/>
          <w:szCs w:val="43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ر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قرأ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يس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"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قرأ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تزيد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زيد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نته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رف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"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دلت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ن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هو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ظ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ظ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ش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ل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ميي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قراءات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ر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شتهر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ب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جا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جت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ل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ئ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برز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ت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اف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ع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ا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وقف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جا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خرج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ناس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 w:val="36"/>
          <w:szCs w:val="43"/>
          <w:lang w:eastAsia="en-US"/>
        </w:rPr>
        <w:t>…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ب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ت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ص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فر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حذ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ل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هم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قيق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ة</w:t>
      </w:r>
      <w:r>
        <w:rPr>
          <w:b/>
          <w:bCs/>
          <w:sz w:val="36"/>
          <w:szCs w:val="43"/>
          <w:lang w:eastAsia="en-US"/>
        </w:rPr>
        <w:t>.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خرا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إستق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يح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قيم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صن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نا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خر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م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َتَكوّ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ذهب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ئيسي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موذج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لي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ستق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صنيف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تنقي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صا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تابع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كت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قي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صن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ر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صن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فض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از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…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نز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ن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ختلاف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حدها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ز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س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ة،والتثن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جمو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ذكي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بالغ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ت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أَمَانَات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عَهْد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اعُونَ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مؤمنو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8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رئ</w:t>
      </w:r>
      <w:r>
        <w:rPr>
          <w:sz w:val="36"/>
          <w:szCs w:val="43"/>
          <w:rtl w:val="true"/>
          <w:lang w:eastAsia="en-US"/>
        </w:rPr>
        <w:t>.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أَمَانَاتِهِمْ</w:t>
      </w:r>
      <w:r>
        <w:rPr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بالإفراد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ثانيها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صر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فع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ح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ا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ستقب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ؤنث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تك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خاط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فاع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فع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ت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قَال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اعِد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سْفَارِنَ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سبأ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9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بصي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ع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رئ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اعَد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ع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ضي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ثالثها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ج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عراب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ت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ضَار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اتِب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َهِيدٌ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82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قرئ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فت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ضمها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ذُ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عَرْش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جِيدُ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روج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5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بر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جِيدُ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ر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رابع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زيا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نقص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َلَق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َّكَ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أُنْثَى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لي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ق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َّكَ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أُنْثَى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خامس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تقد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أخي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،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يَقْتُل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يُقْتَلُونَ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توب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11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وقرئ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يُقْتَل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يَقْتُلُون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ثل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جاء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كر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حق</w:t>
      </w:r>
      <w:r>
        <w:rPr>
          <w:sz w:val="36"/>
          <w:szCs w:val="43"/>
          <w:rtl w:val="true"/>
          <w:lang w:eastAsia="en-US"/>
        </w:rPr>
        <w:t>}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ئ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جاء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كر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لموت</w:t>
      </w:r>
      <w:r>
        <w:rPr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سادس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قل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إبد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خر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آخ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نظُر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عِظَام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يْف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ُنشِزُهَ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59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بالزا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رئ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نشرها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راء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سابع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ا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تَا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دِيث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وسَى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نازعا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5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بالفت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تى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سى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ق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فخ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دغام</w:t>
      </w:r>
      <w:r>
        <w:rPr>
          <w:sz w:val="36"/>
          <w:sz w:val="36"/>
          <w:szCs w:val="43"/>
          <w:lang w:eastAsia="en-US"/>
        </w:rPr>
        <w:t>…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أو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وا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شاهير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اسيخ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اف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خالف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ائ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ف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ج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نوع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ائ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صيح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اع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وا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لف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،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ع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ؤل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ح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ل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ز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س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يش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عرب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هذ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ذهب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ي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رج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</w:t>
      </w:r>
      <w:r>
        <w:rPr>
          <w:sz w:val="36"/>
          <w:szCs w:val="43"/>
          <w:rtl w:val="true"/>
          <w:lang w:eastAsia="en-US"/>
        </w:rPr>
        <w:t>.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ر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ذه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رجح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قوى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>-2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اءة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لغة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صد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ـ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رأ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اصطلاح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ذ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الف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ط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تفا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ا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ط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خال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ط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ر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ط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ئاتها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عر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ب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أ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رئ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كر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ص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إسن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ات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المقرئ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ا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ا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شاف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تلق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بل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ضاب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قبولة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ض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بو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اع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شه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ف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وج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اف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حتمال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وات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د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يح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يت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ضا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و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افق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وجه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ر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اف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حو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تلف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ض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عترا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مزة</w:t>
      </w:r>
      <w:r>
        <w:rPr>
          <w:sz w:val="36"/>
          <w:szCs w:val="43"/>
          <w:rtl w:val="true"/>
          <w:lang w:eastAsia="en-US"/>
        </w:rPr>
        <w:t>.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تَّق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سَاءَل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أَرْحَامِ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بج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رحام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افق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صاح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حتمالا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ط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ك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ا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قيق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طابق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مكتو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افق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حتما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دي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رف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سم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راء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لك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ين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لك</w:t>
      </w:r>
      <w:r>
        <w:rPr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ي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اح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</w:t>
      </w:r>
      <w:r>
        <w:rPr>
          <w:sz w:val="36"/>
          <w:szCs w:val="43"/>
          <w:rtl w:val="true"/>
          <w:lang w:eastAsia="en-US"/>
        </w:rPr>
        <w:t>: (</w:t>
      </w:r>
      <w:r>
        <w:rPr>
          <w:sz w:val="36"/>
          <w:sz w:val="36"/>
          <w:szCs w:val="43"/>
          <w:rtl w:val="true"/>
          <w:lang w:eastAsia="en-US"/>
        </w:rPr>
        <w:t>م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ين</w:t>
      </w:r>
      <w:r>
        <w:rPr>
          <w:sz w:val="36"/>
          <w:szCs w:val="43"/>
          <w:rtl w:val="true"/>
          <w:lang w:eastAsia="en-US"/>
        </w:rPr>
        <w:t xml:space="preserve">) </w:t>
      </w:r>
      <w:r>
        <w:rPr>
          <w:sz w:val="36"/>
          <w:sz w:val="36"/>
          <w:szCs w:val="43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ا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قيقي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الك</w:t>
      </w:r>
      <w:r>
        <w:rPr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ا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دير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حذ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صاراً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وات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ند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او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بل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دد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وات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بق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انيدها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انيد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ت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سام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توات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ق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ف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اطؤ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ذ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ته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ن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اتر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عدد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بح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الي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شهو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خا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شت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د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غل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ذوذ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ص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د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كار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آحاد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خا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رب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ت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شته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ذكو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(( </w:t>
      </w:r>
      <w:r>
        <w:rPr>
          <w:sz w:val="36"/>
          <w:sz w:val="36"/>
          <w:szCs w:val="43"/>
          <w:rtl w:val="true"/>
          <w:lang w:eastAsia="en-US"/>
        </w:rPr>
        <w:t>رفا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ض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باق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سان</w:t>
      </w:r>
      <w:r>
        <w:rPr>
          <w:sz w:val="36"/>
          <w:szCs w:val="43"/>
          <w:rtl w:val="true"/>
          <w:lang w:eastAsia="en-US"/>
        </w:rPr>
        <w:t>))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صو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فْرَف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ُضْر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عَبْقَرِيّ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ِسَانٍ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رحم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76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ابع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اذ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صح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عرب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: ((</w:t>
      </w:r>
      <w:r>
        <w:rPr>
          <w:sz w:val="36"/>
          <w:sz w:val="36"/>
          <w:szCs w:val="43"/>
          <w:rtl w:val="true"/>
          <w:lang w:eastAsia="en-US"/>
        </w:rPr>
        <w:t>مَلَك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م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))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صيغ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ا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(</w:t>
      </w:r>
      <w:r>
        <w:rPr>
          <w:sz w:val="36"/>
          <w:sz w:val="36"/>
          <w:szCs w:val="43"/>
          <w:rtl w:val="true"/>
          <w:lang w:eastAsia="en-US"/>
        </w:rPr>
        <w:t>م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)) </w:t>
      </w:r>
      <w:r>
        <w:rPr>
          <w:sz w:val="36"/>
          <w:sz w:val="36"/>
          <w:szCs w:val="43"/>
          <w:rtl w:val="true"/>
          <w:lang w:eastAsia="en-US"/>
        </w:rPr>
        <w:t>ونص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(( </w:t>
      </w:r>
      <w:r>
        <w:rPr>
          <w:sz w:val="36"/>
          <w:sz w:val="36"/>
          <w:szCs w:val="43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)) </w:t>
      </w:r>
      <w:r>
        <w:rPr>
          <w:sz w:val="36"/>
          <w:sz w:val="36"/>
          <w:szCs w:val="43"/>
          <w:rtl w:val="true"/>
          <w:lang w:eastAsia="en-US"/>
        </w:rPr>
        <w:t>مفعولاً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امس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وضوع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ختل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كذوب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ادس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د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ديث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فسير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نو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ر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خي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عاق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ه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عبير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تواتر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قُرّاؤها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ضرو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طبي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شت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ص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ا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ب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بق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فق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تق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ض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دائ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فر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تعليم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ص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ابع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تباع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 w:val="36"/>
          <w:szCs w:val="43"/>
          <w:lang w:eastAsia="en-US"/>
        </w:rPr>
        <w:t>…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ج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خذ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عت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ض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ار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تد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ر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ؤ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م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مدين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عقاع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صاح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عي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ك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ثير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حم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ي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عرج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محم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حَيْص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كوف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ثاب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عاص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َّجو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د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سليم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عمش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مز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بيب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ِسائ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مز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بص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سحاق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عيس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لاء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اص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جحدري،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عقو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ضرمي</w:t>
      </w:r>
      <w:r>
        <w:rPr>
          <w:b/>
          <w:bCs/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شام</w:t>
      </w:r>
      <w:r>
        <w:rPr>
          <w:sz w:val="36"/>
          <w:szCs w:val="43"/>
          <w:rtl w:val="true"/>
          <w:lang w:eastAsia="en-US"/>
        </w:rPr>
        <w:t>: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امر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عط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يس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لابي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إسماع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هاجر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حي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ار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ذماري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ريح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ضرمي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هو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جا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( </w:t>
      </w:r>
      <w:r>
        <w:rPr>
          <w:sz w:val="36"/>
          <w:szCs w:val="43"/>
          <w:lang w:eastAsia="en-US"/>
        </w:rPr>
        <w:t>324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) </w:t>
      </w:r>
      <w:r>
        <w:rPr>
          <w:sz w:val="36"/>
          <w:sz w:val="36"/>
          <w:szCs w:val="43"/>
          <w:rtl w:val="true"/>
          <w:lang w:eastAsia="en-US"/>
        </w:rPr>
        <w:t>فأف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روف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دو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ه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فاحت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ان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دو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صب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فر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صد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ل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يا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رو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ل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د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شت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ضب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مان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ط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لاز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قر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تفا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خ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لق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م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ار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ك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45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20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يحص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ام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8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8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عاص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َّجو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د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وف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127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لاء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بصر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70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54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حمز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بي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زي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وف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8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156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ناف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عي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دن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169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مز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سائ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حو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وف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189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مص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سلام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كثي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جاه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شروط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اعا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ا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ح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تحد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ات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ق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عتم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شت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ي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ضي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صب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ات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لا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ئمة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ind w:left="360" w:hanging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عف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عقا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دن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130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9.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عقو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سحا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ضرم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كوفي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205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10.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ل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شا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تو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(</w:t>
      </w:r>
      <w:r>
        <w:rPr>
          <w:sz w:val="36"/>
          <w:szCs w:val="43"/>
          <w:lang w:eastAsia="en-US"/>
        </w:rPr>
        <w:t>229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ـ</w:t>
      </w:r>
      <w:r>
        <w:rPr>
          <w:sz w:val="36"/>
          <w:szCs w:val="43"/>
          <w:rtl w:val="true"/>
          <w:lang w:eastAsia="en-US"/>
        </w:rPr>
        <w:t>)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ظاه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ا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وا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و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لم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عدد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وج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ائ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لي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نزي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لاو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ر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آخ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ديد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يجا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ضوء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اغْسِل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ُجُوه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يْدِي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رَافِق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مْسَح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رُءُوسِ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رْجُل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كَعْبَيْنِ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مائد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6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ىء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رجِلَكم</w:t>
      </w:r>
      <w:r>
        <w:rPr>
          <w:sz w:val="36"/>
          <w:szCs w:val="43"/>
          <w:rtl w:val="true"/>
          <w:lang w:eastAsia="en-US"/>
        </w:rPr>
        <w:t>}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نص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طف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غسول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بق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ف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س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دم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ضو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ج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ي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جاو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ي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ج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إف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خف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يد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ظها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ضي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قرآنها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و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س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لس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ا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الي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عجاز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إثب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وحي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د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عو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ا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عجا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حد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بي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ا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بره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عجز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ق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عو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ك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عجاز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بره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ح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د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الة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ديد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ؤي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عض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اق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دلائ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ن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وام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خف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ز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ظ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ره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اض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ال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ظ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عجز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بالغ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اي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فردا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تاب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رد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م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حك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رابط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ناغ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وسيق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ع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رف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ابق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ح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قراء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بق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عجاز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ت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فو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رئ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خت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آذ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امع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ز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طر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ا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ضع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كاك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ل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شاز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rPr>
          <w:sz w:val="36"/>
          <w:szCs w:val="43"/>
          <w:lang w:eastAsia="en-US"/>
        </w:rPr>
      </w:pPr>
      <w:r>
        <w:rPr>
          <w:sz w:val="36"/>
          <w:szCs w:val="43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7:00Z</dcterms:created>
  <dc:creator>www.3lm.org</dc:creator>
  <dc:description/>
  <dc:language>en-US</dc:language>
  <cp:lastModifiedBy>موفق زكريا</cp:lastModifiedBy>
  <dcterms:modified xsi:type="dcterms:W3CDTF">2001-12-23T17:08:00Z</dcterms:modified>
  <cp:revision>1</cp:revision>
  <dc:subject/>
  <dc:title/>
</cp:coreProperties>
</file>