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184556934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2039585849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540885000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1750975455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1052311945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561309485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489676203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1625376936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223815522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148809556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