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287661029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463092777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6222537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1050863186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1467136331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1787206194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1777004197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590474668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488673623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740783012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