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44"/>
          <w:szCs w:val="44"/>
        </w:rPr>
      </w:pPr>
      <w:r>
        <w:rPr>
          <w:rStyle w:val="Postdetails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فن الإقناع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44"/>
          <w:szCs w:val="44"/>
        </w:rPr>
      </w:pP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يمكن لأي فرد أن يتأثر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.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كما يمكن لأي فرد أن يتعلم كيف يصبح مؤثراً ماهراً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.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كيف تسترعي إنتباه الآخرين ، وتغير آراءهم وتؤثر عليهم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>..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؟؟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!!!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مالذي يجعلك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تشتري س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لع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ة بمجرد رؤية إعلان ما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.!!!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ما الذي يجعلك تميل لكلام شخص ما دون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اخر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.!!!!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إنه الإقتناع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..!!!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ولقد أصبح هذا علم يدرس ، وفن له منظرون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وأساتذة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.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حتى أن هذا العلم أصبح من أساسيات التخصصات السياسية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,,,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يتعلمه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الباعة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..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يتعلمه القادة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..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يتعلمه الأسا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تذ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ة في الجامعات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..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والآن ـ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وعلى مستوى المنتديات العربية ـ سوف تتاح الفرصة لأعضاء ورواد منتدى الحصن النفسي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بتعلم فن الإقناع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..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مقدمة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: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فن الإقناع يزيل الغموض الذي يكتنف سيكولوجيا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تأثير ويميط اللثام عن الطريقة السحرية التي يؤدي بها كل ممن يعملون في مجال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سياسة والدعاية و الإعلان والبيع ومن يقومون بتحسين صورة الساسة و الرؤساء ، وعلى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عكس كل الكتب الأخرى المتاحة عن الإقناع تختلف في الجوهر والمضمون ، ان فن الإقناع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يتطرق إلى كل من المقنعات الخفية والتي يستجيب الناس لها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,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دونما تفكير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,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والمهارات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التي يمكن تطبيقها بوعي وأدراك ومنها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(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مد جسور المصداقية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,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لغة الإقناع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,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تحليل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شخصية المستمعين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)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حتى تجعل الأخر يوافق على ما تقول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!!!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أليس هذا جميل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متضمناً دراسات حالة رائعة في السلوك الإنساني ومشتملاً على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نماذج حية لخبراء فن الإقناع مثل تشر شل لينكولن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,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وروزفليت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,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ومحتوياً على إرشادات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تدريجية عملية ليساعدك على أن تستغل القوة الهائلة للإقناع لصالحك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.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قطعأً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أنت متحمس لهذا المنهج الجميل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>....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drawing>
          <wp:inline distT="0" distB="0" distL="0" distR="0">
            <wp:extent cx="1428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ومع فن الإقناع ـ وهو كتاب يحمل هذا العنوان ـ للكاتب المشهور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هاري ميلز المدير التنفيذي لشركة التدريب والإستشارات الدولية وأحد المنظرين في هذا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علم والبارعين في التفاوض ـ نتعلم سوياً وحصرياً لمنتديات الحصن النفسي وسوف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: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•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ينتصر المتحدثون على من يعاديهم من المستمعين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•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يروج التجار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لبضائعهم الراكدة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•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يحقق من يعملون في مجال التسويق النجاح لما يسوقون له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•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يشن محترفي الدعاية والإعلان والعلاقات العامة حملاتهم الدعائية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•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يقوم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تنفيذيون بالتفاوض حول اتفاقيات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</w:rPr>
        <w:t>win-win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ربح المشترك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•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يروج المد راء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أفكارهم لكبار التنفيذيين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•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يقنع الموظفون رؤساءهم بأن يزيدوا مرتباتهم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•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يؤثر المحامون بمرافعاتهم على المحلفين المتشككين في قضية ما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•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يحضى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ساسة بثقة الناخبين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•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يحقق من يقوم بجمع التبرعات أرقاما قياسية فيما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يجمعون من تبرعات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•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يقوم الباعة ببيع منتجاتهم للمشترين الذين يرفضون الشراء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وسيقومون بأكثر من ذلك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فهل أنتم مستعدون يا أخوتي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...!!!!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drawing>
          <wp:inline distT="0" distB="0" distL="0" distR="0">
            <wp:extent cx="14287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44"/>
          <w:szCs w:val="44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44"/>
          <w:szCs w:val="44"/>
        </w:rPr>
      </w:pP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ما هو الإقناع ؟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إقناع هو عملية تغيير أو تعزيز المواقف، أو المعقدات أو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سلوك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وتنقسم استجابتنا لرسائل الإقناع إلى قسمين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: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ـ بعد تفكير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ـ دون تفكير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فحينما نكون مفكرين ننصت بكل عناية إلى ما يقوله المقنع،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ثم نقوم بقياس ميزات ومساوئ كل زعم وننقد الرسالة من حيث منطقيتها وتوافقها، وإذا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لم يرقنا ما نسمع نطرح الأسئلة ونطلب مزيداً من المعلومات، وحينما نكون مفكرين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يتحدد مدى إقناع الرسالة على حسب وقائع الحالة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أما حينما نستجيب للرسائل دون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وعى، فإن عقولنا تكون مغلقة بصورة آلية ولا يكون لدينا الوقت والحافز والقدرة على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إنصات بحرص، لذا فإننا بدلا من اعتمادنا على الحقائق والمنطق والدليل في اتخاذ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حكم نقوم باختصار ذهني، ونعتمد على غرائزنا لتمنحا مفتاح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ولنأخذ إحدى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محاورات التليفزيونية بين رجلين من السياسيين كمثال، فإذا كنت في حالة التفكير،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فإنك سوف تقوم بالإنصات بكل عناية لكل من الطرفين، ثم تحكم بناء على مناقشة القضايا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ونوعية الدليل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أما إن كنت في حالة اللاوعي، كما لو كنت مشاهداً أثناء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صطحاب أصدقائك، فإنك تعتمد على الدلالات البسيطة، وبالمثل فأن الايعازات التي تؤثر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علينا في جميع المواقف المشابهة لهذا هي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: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جاذبية المتكلم، وردود انفعالات أصدقائنا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والمرح والغبطة أو الألم المرتبطين بقبول أدلتهم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طريقا الإقناع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: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أطلق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عالما النفس ريتشارد بيتي وجون كاسيبو على الطريقتين الفكرية واللافكرية اسم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مركزية والطرفية، ويقوم ملتقى الرسالة في حالة الطريقة المركزية بالتفكير في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رسالة بتحليل جميع الأسباب المنطقية والأدلة التي قدمتها بتدبر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أما في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حالة الطريق الطرفي، فلا يمضى مستقبل الرسالة سوى قليل من الوقت للتفكير في محتوى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رسالة، ويقوم العقل باتخاذ قرار مفاجئ، ويوعز إلى المتلقي بقول نعم أولا ، وغالبا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ما تكون هذه القرارات الفجائية متخذة بدافع العاطفة ، ويعتمد فيها المتلقي على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دلالات البسيطة أو الإيماءات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44"/>
          <w:szCs w:val="44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44"/>
          <w:szCs w:val="44"/>
        </w:rPr>
      </w:pP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طريقا الإقناع للمستمع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: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ــ محاور الاقتناع بعد التفكير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drawing>
          <wp:inline distT="0" distB="0" distL="0" distR="0">
            <wp:extent cx="1428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172" r="-2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drawing>
          <wp:inline distT="0" distB="0" distL="0" distR="0">
            <wp:extent cx="1428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: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هناك حافز للإنصات والتقييم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هناك مشاركة كبيرة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يقوم بتدبر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معلومات بإيجابية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يزن المزايا والمساوئ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يستخدم العقل والمنطق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يتمتع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بتغيير موقفه دائما ولا يتأثر بالتغييرات الأخرى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محاور الاقتناع دون تفكير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drawing>
          <wp:inline distT="0" distB="0" distL="0" distR="0">
            <wp:extent cx="14287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>: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</w:rPr>
        <w:t>p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 :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يفتقر إلى الحافز أو القدرة على الإنصات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هناك مشاركة منخفضة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يستخدم التفكير السلبي ويتخذ قرارات فجائية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لا يستخدم الأدلة المضادة ولا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يبحث عن دلالات الإقناع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</w:rPr>
        <w:t>0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لا يستخدم التحليل العقلي إلا قليلاً ويندفع وراء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غريزته وعواطفه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يتمتع بتغيير موقفه لوقت قصير، ويغير رأيه بسهولة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44"/>
          <w:szCs w:val="44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44"/>
          <w:szCs w:val="44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44"/>
          <w:szCs w:val="44"/>
        </w:rPr>
      </w:pP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قام أستاذ الإدارة تشارلز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مارجريسون بتحديد أربعة نماذج للمحادثة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,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حيث حينما يحاول الناس التأثر على بعضهم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بعض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نماذج الإقناع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: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drawing>
          <wp:inline distT="0" distB="0" distL="0" distR="0">
            <wp:extent cx="142875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يطلق الأستاذ تشارلز على أول هذه النماذج اسم نماذج الإقناع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,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وفية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يحاول أحد الطرفين إقناع الطرف الآخر بتبني الموافقة على موقفة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ينجح الطرف المؤثر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في إقناع الطرف الآخر بالانتقال لمواقفه أو موقفها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نموذج التفاوض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: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drawing>
          <wp:inline distT="0" distB="0" distL="0" distR="0">
            <wp:extent cx="142875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إذا لم تستطيع إقناع الطرف الآخر بقبول موقفك قبولاً كلياً يمكنك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عندئذ أن تبدأ التفاوض والمعتاد في التفاوض أن يتنازل الطرف قليلاً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,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وذاك قليلاً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وهو ما يتسبب في أيجاد حل وسط في نهاية المفاوضة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يقوم كلا الطرفين أثناء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مفاوضة باتخاذ خطوات لتضييق الهوة بينهما، عادة ما يكون محترفو الإقناع على أهبة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للتفاوض حينما لا يفلح الإقناع بصورة مباشرة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,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كما أن من العادة أن يشمل التعاون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مستمر والعلاقات التي تهدف الى كسب رضاء كلا الطرفين أخذاً و عطاء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نموذج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تعصب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: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drawing>
          <wp:inline distT="0" distB="0" distL="0" distR="0">
            <wp:extent cx="142875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يحدث هذا التعصب عقب اتخاذ كل من الطرفين مواقف ثابتة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,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ورفضه التحرك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دون اعتبار لما يطلبه الطرف الآخر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ويعد هذا الأثر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,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أثر التعصب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,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شائعاً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,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فيمكنك أن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تشاهد شخصين ذوى انتماءين حزبيين مختلفين وهما يتجادلان بشأن مواقف حزبيهما الثابتة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وترى أن كل طرف يكرر مضامينه في محاولة الإقناع الطرف الآخر بالتزحزح عن موقفة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بيد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أن كلا منهما لا يبدى مرونة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,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بل يتشبث كل منهما بموقفة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يتخذ كل طرف موقفاً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متشدداً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,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ويدير الاجتماع على نحو يصعد الخلاف الأساسي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نموذج الاستقطاب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: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drawing>
          <wp:inline distT="0" distB="0" distL="0" distR="0">
            <wp:extent cx="142875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يحدث هذا حينما تتسع الهوة كلما استمر الحديث ودائماً ما يحدث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استقطاب حينما يقوم كل طرف بمهاجمة موقف الطرف الآخر دون نزاهة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,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رافضاً الاستماع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ى حجة الأخر وبينما يحاول كل طرف إثبات صحة موقفة يحدث الاستقطاب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44"/>
          <w:szCs w:val="44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44"/>
          <w:szCs w:val="44"/>
        </w:rPr>
      </w:pP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ماذا ستفعل إذا تعرضت لهذا الموقف؟ يا أخي المناجي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دعاك أحد الأصدقاء إلى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وجبة غداء فاخرة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وعندما أحضروا لك الطعام كان عبارة عن صحن من الديدان وآخر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صحن من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يرقاتالحشرات والضفادع وكنت جائع ذلك اليوم هل ستجامل صديقك وتأكل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تلك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وجبة المذكورة وهل ستقنع نفسك بالقيمة الغذائية العالية لتلك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أطعمة؟؟؟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هذا ليس مقلب من مقالب بسمة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drawing>
          <wp:inline distT="0" distB="0" distL="0" distR="0">
            <wp:extent cx="142875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ولكنه مذكور في الكتاب في الفصل الحادي عشر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هااااا ماذا ستفعل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؟؟؟؟؟؟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drawing>
          <wp:inline distT="0" distB="0" distL="0" distR="0">
            <wp:extent cx="142875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drawing>
          <wp:inline distT="0" distB="0" distL="0" distR="0">
            <wp:extent cx="14287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drawing>
          <wp:inline distT="0" distB="0" distL="0" distR="0">
            <wp:extent cx="142875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drawing>
          <wp:inline distT="0" distB="0" distL="0" distR="0">
            <wp:extent cx="142875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>: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</w:rPr>
        <w:t>p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ما هذه الأعمال يا بسمة لقد عدتِ للمشاغبة؟؟؟؟؟؟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>: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</w:rPr>
        <w:t>mad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: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في الحرب العالمية الثانية شكلت الحكومة الأمريكية لجنة لمناقشة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عادات الغذائية بهدف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التغلب على نقص مصادر البروتين المألوفة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وكيفية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تغلب على ظاهرة اشمئزاز الأمريكيين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من تناول الأحشاء الداخلية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للحيوانات؟؟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ستعانت اللجنة بعالم نفسي اجتماعي لحل تلك المشكلة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مهم أكدت أبحاث اللجنة أن إقناع الذات هو واحد من أقوى خطط الإقناع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معروفة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((((((((((((((((((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إقناع الذات ، ذلك الفن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راقي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))))))))))))))))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>**********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ملخص وصايا الكاتب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((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ستخدم السؤال لا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إخبار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))********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>&amp;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</w:rPr>
        <w:t>#61553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;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تبع اسلوب المناقشات الجماعية بدلاً من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إلقاء المحاضرات ،فان إقناع الذات يفوق الإلحاح في قوة التأثير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>&amp;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</w:rPr>
        <w:t>#61553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;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دفع العميل إلى المشاركة والتصور إذا كنت ترغب في درجة أقوى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من التأثير والتفاعل من الجانب الآخر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>&amp;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</w:rPr>
        <w:t>#61553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;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عتمد على الأسئلة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بدلاً من الأساليب الخبرية للسيطرة على محتوى المقابلة وطابعها وإيقاعها واتجاهها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فالأسئلة تغرس أفكارك في عقل الطرف الآخر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>&amp;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</w:rPr>
        <w:t>#61553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;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طرح أسئلة مفتوحة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عندما ترغب في دفع الطرف الآخر إلى التحدث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>&amp;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</w:rPr>
        <w:t>#61553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;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طرح أسئلة مغلقة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لتحديد نطاق المحادثة في جانب معين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>&amp;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</w:rPr>
        <w:t>#61553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;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طرح أسئلة مثيرة للقلق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عندما ترغب في دفع الطرف الآخر إلى التفكير بجدية في دلائل أو آثار مشكلة ما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>&amp;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</w:rPr>
        <w:t>#61553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;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طرح أسئلة توجيهية عندما ترغب في غرس معلومات بعينها في عقل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مستمع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>&amp;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</w:rPr>
        <w:t>#61553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;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طرح أسئلة بلاغية عندما ترغب في التأثير على شخص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لقبول نتيجة حتمية محددة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>&amp;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</w:rPr>
        <w:t>#61553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;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كن مستمعاً نشطاً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أكد استيعابك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لاحتياجات الطرف الآخر بإعادة صياغة محتوى حديثة والمشاعر التي يعكسها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44"/>
          <w:szCs w:val="44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sz w:val="44"/>
          <w:szCs w:val="44"/>
        </w:rPr>
      </w:pP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نحن الآن في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>(((((((((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فصل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ثاني عشر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)))))))))))))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أخي المناجي لديك اليوم اختبار بسيط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ستعود الآن على مقاعد الدراسة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أنت الآن في القاعة رقم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>(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</w:rPr>
        <w:t>1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)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محاضر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دخل القاعة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طبعاً ألقى التحية عليكم وهو مبتسم أخذ يوزع أوراق الاختبار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ما هو شعورك يا مناجي هل أنت مستعد للاجابة؟؟؟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drawing>
          <wp:inline distT="0" distB="0" distL="0" distR="0">
            <wp:extent cx="142875" cy="142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سؤال الأول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: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عدد انواع الجماهير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(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جمهور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)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ستة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................................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................................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................................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................................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................................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...............................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  <w:br/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سؤال الثاني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: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ذكر المعايير الأساسية لتحليل الجمهور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.....................................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.....................................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.....................................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السؤال الثالث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: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</w:rPr>
        <w:t>2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ما هي الاستراتيجيات التي سوف تتبعها لاقناع كل نوع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من أنواع الجماهير الستة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..........................................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..........................................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...........................................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..........................................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...........................................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.....................................................................................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>**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ملاحظات هامة للجميع الامتحان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</w:rPr>
        <w:t>Open Book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مدة الإجابة ثلاث ساعات ، ممنوع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 xml:space="preserve">إدخال الهاتف النقال في القاعة 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( </w:t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منعاً للازعاج والتشويش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)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drawing>
          <wp:inline distT="0" distB="0" distL="0" distR="0">
            <wp:extent cx="142875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>: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</w:rPr>
        <w:t>p</w:t>
      </w:r>
      <w:r>
        <w:rPr>
          <w:rStyle w:val="Postbody1"/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44"/>
          <w:szCs w:val="44"/>
          <w:rtl w:val="true"/>
        </w:rPr>
        <w:br/>
        <w:br/>
        <w:br/>
      </w:r>
      <w:r>
        <w:rPr>
          <w:rStyle w:val="Postbody1"/>
          <w:rFonts w:ascii="Arial Unicode MS" w:hAnsi="Arial Unicode MS" w:eastAsia="Arial Unicode MS" w:cs="Arial Unicode MS"/>
          <w:b/>
          <w:b/>
          <w:bCs/>
          <w:sz w:val="44"/>
          <w:sz w:val="44"/>
          <w:szCs w:val="44"/>
          <w:rtl w:val="true"/>
        </w:rPr>
        <w:t>مع تمنياتي لكم بإجابات متميزة ومبدعة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ostdetails1">
    <w:name w:val="postdetails1"/>
    <w:basedOn w:val="Style14"/>
    <w:qFormat/>
    <w:rPr>
      <w:color w:val="000000"/>
      <w:sz w:val="17"/>
      <w:szCs w:val="17"/>
    </w:rPr>
  </w:style>
  <w:style w:type="character" w:styleId="Postbody1">
    <w:name w:val="postbody1"/>
    <w:basedOn w:val="Style14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4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4:36:00Z</dcterms:created>
  <dc:creator>ABS</dc:creator>
  <dc:description/>
  <cp:keywords/>
  <dc:language>en-US</dc:language>
  <cp:lastModifiedBy>mcc</cp:lastModifiedBy>
  <dcterms:modified xsi:type="dcterms:W3CDTF">2008-08-06T11:37:00Z</dcterms:modified>
  <cp:revision>3</cp:revision>
  <dc:subject/>
  <dc:title>فن الإقناع</dc:title>
</cp:coreProperties>
</file>