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م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تع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ته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ع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ئ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ئ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ل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هم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ائ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ع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ف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قت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ا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ن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ن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ث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ص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ك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خض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ف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ط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لائك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م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خ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از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م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ز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خ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م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ء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اد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 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د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ك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د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د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ت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اور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ج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ب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س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ل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ض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ي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ا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]</w:t>
        <w:br/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و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صطلا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غ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ط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ر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و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جح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قا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ف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نا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و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غ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ض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ؤ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اخ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كل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سن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ص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ي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ح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ض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ز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ا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مق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ط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ث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ن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فا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أ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ا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د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ق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ت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ت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حاور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غ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تقا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ب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ت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ر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ض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شر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ش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حض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ن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ي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ت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غ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بير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ض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ع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ي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ا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ئ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ئ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ق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ق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ب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ذ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ح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م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و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غ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ض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اط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ظ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ل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فض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غ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او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ك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ل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خت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لغ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م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د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ب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ق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ص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ط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ص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قت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[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ف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ت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ف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]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وغ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آخ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وز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ت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ع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فزي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ش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ج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حت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و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ث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ج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س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ك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طمئ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ت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ض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زع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ب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ط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دث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اقشات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ئ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دث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و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جا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تم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قاب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ن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خ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حس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وف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تا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ه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ج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ت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تت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اط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ر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ا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د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هم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ش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ف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وم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ط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تخ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وز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لاحظ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ت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ت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م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ت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د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ن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ض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دع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ج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ن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لي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تر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اع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ق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شك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شع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ف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جي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اب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ح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ب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جيه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ئ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ب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ب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*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ك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ظ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ر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قن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ث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ب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ي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**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خد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اذ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خ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***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ش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بير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ف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شو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ر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د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دخ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حت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****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ظ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رك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با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ري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لي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t xml:space="preserve">*****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ن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ق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تد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د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راض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  <w:t xml:space="preserve">******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ك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ف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نبغى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ش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ا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حو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ث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هت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ب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ب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شعا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م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فتت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ي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ب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ر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م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ا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ف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س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ا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د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ج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ع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نف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جه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قت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بيه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ع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ئ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و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باه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ق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لق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ظ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عال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ستر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خ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ط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م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ذر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ا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ي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خل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غ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ط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ر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اط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راء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.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Tahoma" w:hAnsi="Tahoma"/>
          <w:color w:val="000000"/>
          <w:sz w:val="32"/>
          <w:szCs w:val="32"/>
        </w:rPr>
        <w:t>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فز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ق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ش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ض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ف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هتز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ع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ج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ك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رش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و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ح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ض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ض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ض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غم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ر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عو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و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ن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ز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حاض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ع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ت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ك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فر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ش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م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ج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ذ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م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ضلا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حم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ه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ا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ا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كا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حج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شارك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مت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ه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اه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ث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ف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مدي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49:00Z</dcterms:created>
  <dc:creator>*8</dc:creator>
  <dc:description/>
  <dc:language>en-US</dc:language>
  <cp:lastModifiedBy>*8</cp:lastModifiedBy>
  <dcterms:modified xsi:type="dcterms:W3CDTF">2003-05-02T13:51:00Z</dcterms:modified>
  <cp:revision>2</cp:revision>
  <dc:subject/>
  <dc:title>بسم الله الرحمن الرحيم</dc:title>
</cp:coreProperties>
</file>