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ف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صات</w:t>
      </w:r>
      <w:r>
        <w:rPr>
          <w:rFonts w:cs="Simplified Arabic"/>
          <w:color w:val="000000"/>
          <w:sz w:val="27"/>
          <w:szCs w:val="27"/>
          <w:rtl w:val="true"/>
        </w:rPr>
        <w:t>..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ق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ص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م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غ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ل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كي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د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او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نص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ت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غ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ا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ا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اخل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وار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نب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و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ظ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ض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وار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صغ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ض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وارح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غ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شغ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غ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ث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زي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ؤ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م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تب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حس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دا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تم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نصت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ح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يض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ح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تد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بياء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ظا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وي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ص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شاغ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طال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ري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شاغ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ي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رك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طال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ش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ب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م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ص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ر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ا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ش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ادثا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ق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هدا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اغ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دث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تكا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ثاؤ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نص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د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ب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ق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حا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ناق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ن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ا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س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قاط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كت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اط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ج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ح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ت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ما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34:00Z</dcterms:created>
  <dc:creator>ABS</dc:creator>
  <dc:description/>
  <dc:language>en-US</dc:language>
  <cp:lastModifiedBy>ABS</cp:lastModifiedBy>
  <dcterms:modified xsi:type="dcterms:W3CDTF">2004-01-28T13:34:00Z</dcterms:modified>
  <cp:revision>1</cp:revision>
  <dc:subject/>
  <dc:title>فن الإنصات</dc:title>
</cp:coreProperties>
</file>