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د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ير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شاعر</w:t>
      </w:r>
      <w:r>
        <w:rPr>
          <w:rFonts w:cs="Simplified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خض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ه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ءه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تُو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اس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نظ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قص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جو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مية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د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ي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راس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ص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)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َر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ر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ز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قْن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َالِ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ْصَارِ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ز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ِب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زَان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لامـ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كُ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لَف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طـار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ُكْرِهِي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َّمْهـر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أذْرِعٍ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صَوَاق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نْد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ِصـارِ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4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َّاظِري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أعْيُ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حْمـَر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ج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ـ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ْل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بْصـار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غ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أسلوب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ق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هر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بيات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با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طر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طوِّ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ذ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قو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5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</w:rPr>
        <w:t>8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ذَّائدِ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ْيَان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مَشْـرَف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القَ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َطَّـارِ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6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بَاذِلِيـ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ُفُو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ِنبيَّـهِمْ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ـ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ِيـَاج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ُبـ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َبَّـارِ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7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َرَ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َر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ُس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فِيَّةٍ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ُ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ِّق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ُسود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َوَارِي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8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و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ُّج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َّهُم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لطَّائفِيـ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َّائلِـ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قَـارِي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color w:val="FF00FF"/>
          <w:sz w:val="36"/>
          <w:szCs w:val="36"/>
        </w:rPr>
      </w:pPr>
      <w:r>
        <w:rPr>
          <w:rFonts w:cs="Simplified Arabic"/>
          <w:b/>
          <w:b/>
          <w:bCs/>
          <w:color w:val="FF00FF"/>
          <w:sz w:val="36"/>
          <w:sz w:val="36"/>
          <w:szCs w:val="36"/>
          <w:rtl w:val="true"/>
        </w:rPr>
        <w:t>اللغ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6"/>
          <w:sz w:val="36"/>
          <w:szCs w:val="36"/>
          <w:rtl w:val="true"/>
        </w:rPr>
        <w:t>والأسلوب</w:t>
      </w:r>
      <w:r>
        <w:rPr>
          <w:rFonts w:cs="Simplified Arabic"/>
          <w:color w:val="FF00FF"/>
          <w:sz w:val="36"/>
          <w:szCs w:val="36"/>
          <w:rtl w:val="true"/>
        </w:rPr>
        <w:t xml:space="preserve">: 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خطَّ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ِ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ق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با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عت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رَّ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خف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غ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غل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س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ط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ض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ِّ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ذ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زَّ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ائل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ب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د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والباذ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ه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ق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ج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ِِصَ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ه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َّ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حت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خل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ف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نقاش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حلام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ز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زانَةً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*   </w:t>
      </w:r>
      <w:r>
        <w:rPr>
          <w:rFonts w:cs="Simplified Arabic"/>
          <w:sz w:val="32"/>
          <w:sz w:val="32"/>
          <w:szCs w:val="32"/>
          <w:rtl w:val="true"/>
        </w:rPr>
        <w:t>وتخ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جْهَلُ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َز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ب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َا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ْلامُهُمْ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*    </w:t>
      </w:r>
      <w:r>
        <w:rPr>
          <w:rFonts w:cs="Simplified Arabic"/>
          <w:sz w:val="32"/>
          <w:sz w:val="32"/>
          <w:szCs w:val="32"/>
          <w:rtl w:val="true"/>
        </w:rPr>
        <w:t>وأكُفُّ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ط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ستف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ب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ْنَ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ُنَّتا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تح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ّ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ضارب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َبْش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ُ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ضُهُ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ضَرْ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َنَانُ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ِفْصَلِ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خالِطو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غنيَّ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فَقِيرهِـ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مُنْعِ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رْمِلِ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**************************************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154" w:right="0" w:firstLine="154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صي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لث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أبنائه</w:t>
      </w:r>
    </w:p>
    <w:p>
      <w:pPr>
        <w:pStyle w:val="Normal"/>
        <w:ind w:left="-154" w:right="0" w:firstLine="154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ع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ني؟</w:t>
      </w:r>
    </w:p>
    <w:p>
      <w:pPr>
        <w:pStyle w:val="Normal"/>
        <w:ind w:left="-154" w:right="0" w:firstLine="154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اي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س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ي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ش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ن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ص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مر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كلث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: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ل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لُ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قتَ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جداد،و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يّ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ي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اط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بّ،فكف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راض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ح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ُورُكم،وأك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ناؤ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ر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رمته،وا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ُ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ي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دّ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ّ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جز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ِ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حْدوث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عج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ي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ّ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ّ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ind w:left="-154" w:right="0" w:firstLine="154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عليق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و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ذَك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ق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يّ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ه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ّ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ل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-154" w:right="0" w:firstLine="154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سئمْ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كال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ي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عِش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* 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ثما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َوْ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با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َسْأمِ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وتُب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يّ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قت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َغْ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ا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ش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ية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و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ا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ئ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مناقش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/ 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ب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َّ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ته؟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Simplified Arabic"/>
          <w:sz w:val="36"/>
          <w:szCs w:val="36"/>
          <w:rtl w:val="true"/>
        </w:rPr>
        <w:t xml:space="preserve">:"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ّ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ي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ّ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/  </w:t>
      </w:r>
      <w:r>
        <w:rPr>
          <w:rFonts w:cs="Simplified Arabic"/>
          <w:sz w:val="36"/>
          <w:sz w:val="36"/>
          <w:szCs w:val="36"/>
          <w:rtl w:val="true"/>
        </w:rPr>
        <w:t>أكرِ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ناؤ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ح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ض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ّ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54" w:right="0" w:firstLine="1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438" w:right="2438" w:gutter="0" w:header="709" w:top="2268" w:footer="709" w:bottom="305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624205</wp:posOffset>
              </wp:positionH>
              <wp:positionV relativeFrom="paragraph">
                <wp:posOffset>-969645</wp:posOffset>
              </wp:positionV>
              <wp:extent cx="97790" cy="231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8.2pt;mso-wrap-distance-left:0pt;mso-wrap-distance-right:0pt;mso-wrap-distance-top:0pt;mso-wrap-distance-bottom:0pt;margin-top:-76.35pt;mso-position-vertical-relative:text;margin-left:-4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</w:rPr>
                    </w:pPr>
                    <w:r>
                      <w:rPr>
                        <w:rStyle w:val="PageNumber"/>
                        <w:rFonts w:cs="PT Bold Heading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Mudir MT"/>
      </w:rPr>
    </w:pPr>
    <w:r>
      <w:rPr>
        <w:rFonts w:cs="Mudir MT"/>
        <w:rtl w:val="true"/>
      </w:rPr>
    </w:r>
  </w:p>
  <w:p>
    <w:pPr>
      <w:pStyle w:val="Header"/>
      <w:jc w:val="right"/>
      <w:rPr>
        <w:rFonts w:cs="Mudir MT"/>
      </w:rPr>
    </w:pPr>
    <w:r>
      <w:rPr>
        <w:rFonts w:cs="Mudir MT"/>
        <w:rtl w:val="true"/>
      </w:rPr>
    </w:r>
  </w:p>
  <w:p>
    <w:pPr>
      <w:pStyle w:val="Header"/>
      <w:jc w:val="right"/>
      <w:rPr/>
    </w:pPr>
    <w:r>
      <w:rPr>
        <w:rFonts w:cs="Mudir MT"/>
        <w:rtl w:val="true"/>
      </w:rPr>
      <w:t>مقرر</w:t>
    </w:r>
    <w:r>
      <w:rPr>
        <w:rtl w:val="true"/>
      </w:rPr>
      <w:t xml:space="preserve"> </w:t>
    </w:r>
    <w:r>
      <w:rPr>
        <w:rFonts w:cs="Mudir MT"/>
        <w:rtl w:val="true"/>
      </w:rPr>
      <w:t>التذوق</w:t>
    </w:r>
    <w:r>
      <w:rPr>
        <w:rtl w:val="true"/>
      </w:rPr>
      <w:t xml:space="preserve"> </w:t>
    </w:r>
    <w:r>
      <w:rPr>
        <w:rFonts w:cs="Mudir MT"/>
        <w:rtl w:val="true"/>
      </w:rPr>
      <w:t>الأدب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3:36:00Z</dcterms:created>
  <dc:creator>s@s</dc:creator>
  <dc:description/>
  <cp:keywords/>
  <dc:language>en-US</dc:language>
  <cp:lastModifiedBy>User</cp:lastModifiedBy>
  <dcterms:modified xsi:type="dcterms:W3CDTF">2010-06-05T21:19:00Z</dcterms:modified>
  <cp:revision>4</cp:revision>
  <dc:subject/>
  <dc:title>مقرر التذوق الأدبي</dc:title>
</cp:coreProperties>
</file>