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703376333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1270197019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322468570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92975247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78794688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040510304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99073915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529063307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165561644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2094078588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