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379562123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258006161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062791965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1572921291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93774190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069773883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1780117021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836585375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211613934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1112569005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