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1557444559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1150573780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777225877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670533594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682103684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486687065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1121260236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1530763606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157501216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488414350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