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0095</wp:posOffset>
            </wp:positionH>
            <wp:positionV relativeFrom="paragraph">
              <wp:posOffset>-637540</wp:posOffset>
            </wp:positionV>
            <wp:extent cx="3699510" cy="7429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5505</wp:posOffset>
                </wp:positionH>
                <wp:positionV relativeFrom="paragraph">
                  <wp:posOffset>-530225</wp:posOffset>
                </wp:positionV>
                <wp:extent cx="2924175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0.25pt;height:36.75pt;mso-wrap-distance-left:9.05pt;mso-wrap-distance-right:9.05pt;mso-wrap-distance-top:0pt;mso-wrap-distance-bottom:0pt;margin-top:-41.75pt;mso-position-vertical-relative:text;margin-left:268.1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304800</wp:posOffset>
                </wp:positionV>
                <wp:extent cx="7239000" cy="918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ري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أ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سآئ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آه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ث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هم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ذنآ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آت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ي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ر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د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ق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ج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ع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آ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ذ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ريب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آ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خآء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آوآ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ـ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آ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آرثو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سلو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ـ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آس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هب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ـ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ب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24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ا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و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صري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اج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أ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سآئ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آه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د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اث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ب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هم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ذنآ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آت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ي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ر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ود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ق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تج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ع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آ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وذ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ريب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جا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آ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دع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حري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اخآء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مسآوآ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ل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ـ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ـ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آ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آرثو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تز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سلو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ـ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سآس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لسفآت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رهبآ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زهـآ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تعبد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215</wp:posOffset>
            </wp:positionH>
            <wp:positionV relativeFrom="paragraph">
              <wp:posOffset>-333375</wp:posOffset>
            </wp:positionV>
            <wp:extent cx="434340" cy="447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83385</wp:posOffset>
                </wp:positionH>
                <wp:positionV relativeFrom="paragraph">
                  <wp:posOffset>-419100</wp:posOffset>
                </wp:positionV>
                <wp:extent cx="3992880" cy="42100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ــن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صد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ريع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5.75pt;height:34.5pt;mso-wrap-distance-left:9.05pt;mso-wrap-distance-right:9.05pt;mso-wrap-distance-top:0pt;mso-wrap-distance-bottom:0pt;margin-top:-33pt;mso-position-vertical-relative:text;margin-left:132.55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ــن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مصد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شريع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4785</wp:posOffset>
                </wp:positionH>
                <wp:positionV relativeFrom="paragraph">
                  <wp:posOffset>50165</wp:posOffset>
                </wp:positionV>
                <wp:extent cx="7239000" cy="918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ط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آ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ت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سفت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خلا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و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جب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ق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شخ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ت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آد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س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ت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ج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"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هت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آذ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ذيل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لاق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آط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ري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3.95pt;mso-position-vertical-relative:text;margin-left:11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ط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ا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آ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ت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سفت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خلا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شخصيه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و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جب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ستق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ص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بشر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CC00FF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شخ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ت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آد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ش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س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دت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وج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t xml:space="preserve">"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س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وج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هت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))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ث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نو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شر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ص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ؤ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مـآذ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آ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ـالقوآعد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خلاق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ذيلت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ص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فعال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ذا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آع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خلاقية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افرآط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7030A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تفري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02435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أغ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05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أغاني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07860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8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تاريخ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26435</wp:posOffset>
                </wp:positionH>
                <wp:positionV relativeFrom="paragraph">
                  <wp:posOffset>95250</wp:posOffset>
                </wp:positionV>
                <wp:extent cx="3590925" cy="752475"/>
                <wp:effectExtent l="5715" t="5715" r="5080" b="170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متغي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4A442A"/>
                                <w:lang w:val="en-US" w:bidi="ar-SA"/>
                              </w:rPr>
                              <w:t>عن التنبؤآت التي بمآ يكون عليه المستقبل من خلال السلوك آو الاسر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AL-Mohanad Bold"/>
                                <w:color w:val="F4A460"/>
                                <w:lang w:val="en-US" w:bidi="ar-SA"/>
                              </w:rPr>
                              <w:t>بمآ تكون عليه هذهـ الدوله آو المجت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7.5pt;width:282.7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متغيرات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4A442A"/>
                          <w:lang w:val="en-US" w:bidi="ar-SA"/>
                        </w:rPr>
                        <w:t>عن التنبؤآت التي بمآ يكون عليه المستقبل من خلال السلوك آو الاسره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AL-Mohanad Bold"/>
                          <w:color w:val="F4A460"/>
                          <w:lang w:val="en-US" w:bidi="ar-SA"/>
                        </w:rPr>
                        <w:t>بمآ تكون عليه هذهـ الدوله آو المجتمع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52800</wp:posOffset>
            </wp:positionH>
            <wp:positionV relativeFrom="paragraph">
              <wp:posOffset>-372110</wp:posOffset>
            </wp:positionV>
            <wp:extent cx="543560" cy="254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2070</wp:posOffset>
            </wp:positionH>
            <wp:positionV relativeFrom="paragraph">
              <wp:posOffset>-353060</wp:posOffset>
            </wp:positionV>
            <wp:extent cx="494665" cy="254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50010</wp:posOffset>
                </wp:positionH>
                <wp:positionV relativeFrom="paragraph">
                  <wp:posOffset>-666750</wp:posOffset>
                </wp:positionV>
                <wp:extent cx="7239000" cy="10229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ل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لف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خب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نفوشيو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ـتيس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يآ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صلا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آن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ائ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آ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وي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آن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عترا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ـ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ا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بط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مل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و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آه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ق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آن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52.5pt;mso-position-vertical-relative:text;margin-left:1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مؤلفآت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ا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ونفوشيو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سيو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ؤلف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نتخب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.....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كونفوشيو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م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الهن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تحقيق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ايسم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ب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طلب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ـتيس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يآ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ب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8000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ك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صلا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آن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ضرائ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مآ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نسوي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طبقتي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ثآنيه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عترا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أ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ـ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مقا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بط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آمل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تو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شك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ـآ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آه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غ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ق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ـآن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40510</wp:posOffset>
                </wp:positionH>
                <wp:positionV relativeFrom="paragraph">
                  <wp:posOffset>10795</wp:posOffset>
                </wp:positionV>
                <wp:extent cx="1533525" cy="409575"/>
                <wp:effectExtent l="5715" t="5715" r="5080" b="132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ربيع والخ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3pt;margin-top:0.85pt;width:120.7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ربيع والخريف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12610</wp:posOffset>
                </wp:positionH>
                <wp:positionV relativeFrom="paragraph">
                  <wp:posOffset>10795</wp:posOffset>
                </wp:positionV>
                <wp:extent cx="1676400" cy="409575"/>
                <wp:effectExtent l="5080" t="5715" r="5715" b="132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طقوس والتقال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3pt;margin-top:0.85pt;width:131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طقوس والتقاليد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21435</wp:posOffset>
                </wp:positionH>
                <wp:positionV relativeFrom="paragraph">
                  <wp:posOffset>-762000</wp:posOffset>
                </wp:positionV>
                <wp:extent cx="7239000" cy="10229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آ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428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47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ر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               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آ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كث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فك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ـ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ع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ج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بتد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آئ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يوتوبيآ</w:t>
                            </w:r>
                            <w:r>
                              <w:rPr>
                                <w:rFonts w:ascii="Tahoma" w:hAnsi="Tahoma" w:eastAsia="Tahoma" w:cs="Tahoma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آل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آ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آ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ضروري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آض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م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آط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و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آ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ضرو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ب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ن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تق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فآض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ـرورآ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ض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آل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و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رق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ر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ر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ة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س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تصاد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تماع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لاق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آس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انس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طيع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م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ئم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آج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آس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60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آ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428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47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ج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ر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               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آ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جمهو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كث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فك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ش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صـ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د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بع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ج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بتد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آئ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سم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>بـاليوتوبيآ</w:t>
                      </w:r>
                      <w:r>
                        <w:rPr>
                          <w:rFonts w:ascii="Tahoma" w:hAnsi="Tahoma" w:eastAsia="Tahoma" w:cs="Tahoma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يآل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ثآلي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ط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آ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ضروري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آض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ن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ئ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م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آط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صو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آ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ونآ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ضرو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ب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ش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من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تقآ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تحدثن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س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لفآض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ضـرورآ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رض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جغراف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شمآل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نو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شرق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غر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آر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آ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ية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اس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تصاد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جتماع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خلاق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آس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مشترك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سع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حق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ـالانس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ستطيع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م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دآئم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آج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سآس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حد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88160</wp:posOffset>
                </wp:positionH>
                <wp:positionV relativeFrom="paragraph">
                  <wp:posOffset>-476250</wp:posOffset>
                </wp:positionV>
                <wp:extent cx="2573655" cy="42100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يــون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4pt;height:34.5pt;mso-wrap-distance-left:9.05pt;mso-wrap-distance-right:9.05pt;mso-wrap-distance-top:0pt;mso-wrap-distance-bottom:0pt;margin-top:-37.5pt;mso-position-vertical-relative:text;margin-left:140.8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ـــيــو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07385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جمهو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55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جمهورية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61840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سي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2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سياس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12485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ـقوان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5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ـقوانين</w:t>
                      </w:r>
                    </w:p>
                  </w:txbxContent>
                </v:textbox>
                <v:fill o:detectmouseclick="t" type="solid" color2="black"/>
                <v:stroke color="#92d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59535</wp:posOffset>
                </wp:positionH>
                <wp:positionV relativeFrom="paragraph">
                  <wp:posOffset>-638175</wp:posOffset>
                </wp:positionV>
                <wp:extent cx="7239000" cy="10134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ح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700" w:type="pct"/>
                              <w:jc w:val="left"/>
                              <w:tblInd w:w="-13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1419"/>
                              <w:gridCol w:w="1041"/>
                              <w:gridCol w:w="1488"/>
                              <w:gridCol w:w="2022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يقابل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شر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ها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يعته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صيلتها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د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تاج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هوآن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ط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طبق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دحة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ف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عتدال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عاد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ي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فاع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س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لب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رب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ج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من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جاع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طب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آسي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حق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الة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ر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اطق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آقل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قل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صح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ي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حز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ر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نفيذ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ه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آ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ـ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آل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ع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لص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ص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آلابد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ن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و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رجع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ت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ق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ق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مع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نس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عتب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هـ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0.25pt;mso-position-vertical-relative:text;margin-left:10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ح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د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700" w:type="pct"/>
                        <w:jc w:val="left"/>
                        <w:tblInd w:w="-13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1419"/>
                        <w:gridCol w:w="1041"/>
                        <w:gridCol w:w="1488"/>
                        <w:gridCol w:w="2022"/>
                        <w:gridCol w:w="1414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قابل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ها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يلتها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د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اج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وآن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ط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بق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دحة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ف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دال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اد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ي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اع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س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رب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ن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ا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طب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آسي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طق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قل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صح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ي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ز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ق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آ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ت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عـ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ئ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آل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تع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ـآل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لص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إ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ص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آلابد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نط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ذ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ن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و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رجع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ت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صق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د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يق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مع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نس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عتب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ق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هـ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40910</wp:posOffset>
                </wp:positionH>
                <wp:positionV relativeFrom="paragraph">
                  <wp:posOffset>1706880</wp:posOffset>
                </wp:positionV>
                <wp:extent cx="400685" cy="1270"/>
                <wp:effectExtent l="0" t="61595" r="635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4.9pt;margin-top:134.4pt;width:31.45pt;height:0.1pt;flip:x;mso-position-horizontal-relative:page" type="_x0000_t32">
                <v:stroke color="yellow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64285</wp:posOffset>
                </wp:positionH>
                <wp:positionV relativeFrom="paragraph">
                  <wp:posOffset>-742950</wp:posOffset>
                </wp:positionV>
                <wp:extent cx="7239000" cy="10134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ـ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اخلا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راء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ــآم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آ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نب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نبط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ك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ل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ح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آج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Tahoma" w:hAnsi="Tahoma" w:eastAsia="Tahoma" w:cs="Tahoma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ـآ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صل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نس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صد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اجع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ص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يان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ةالهن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8.5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لـيآ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ز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ـالاخلا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راء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نم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لهــآم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آ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الاستنبآ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ست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ستنبط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فك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ي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ح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له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ح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و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نتآج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دار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ف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Tahoma" w:hAnsi="Tahoma" w:eastAsia="Tahoma" w:cs="Tahoma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آمـآ</w:t>
                      </w:r>
                      <w:r>
                        <w:rPr>
                          <w:rFonts w:ascii="Tahoma" w:hAnsi="Tahoma" w:eastAsia="Tahoma" w:cs="Tahoma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الدفـآ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صل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لي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نس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قصد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بـالفلسفه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تي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سئل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ذكرها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مراجع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ختص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سف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يد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قدس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براه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ديان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ديانةالهند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دف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9:00Z</dcterms:created>
  <dc:creator>TOSHIBA</dc:creator>
  <dc:description/>
  <cp:keywords/>
  <dc:language>en-US</dc:language>
  <cp:lastModifiedBy>faisl</cp:lastModifiedBy>
  <dcterms:modified xsi:type="dcterms:W3CDTF">2011-06-01T14:16:00Z</dcterms:modified>
  <cp:revision>9</cp:revision>
  <dc:subject/>
  <dc:title/>
</cp:coreProperties>
</file>