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Traditional Arabic"/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right" w:pos="3544" w:leader="none"/>
          <w:tab w:val="right" w:pos="3686" w:leader="none"/>
          <w:tab w:val="right" w:pos="6804" w:leader="none"/>
        </w:tabs>
        <w:autoSpaceDE w:val="false"/>
        <w:bidi w:val="0"/>
        <w:spacing w:lineRule="auto" w:line="240" w:before="0" w:after="0"/>
        <w:ind w:left="-142" w:right="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291715</wp:posOffset>
            </wp:positionH>
            <wp:positionV relativeFrom="paragraph">
              <wp:posOffset>139700</wp:posOffset>
            </wp:positionV>
            <wp:extent cx="1949450" cy="188214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Cs/>
          <w:kern w:val="2"/>
          <w:sz w:val="32"/>
          <w:szCs w:val="32"/>
          <w:u w:val="single"/>
        </w:rPr>
        <w:br w:type="textWrapping" w:clear="all"/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0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نظام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تعليم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مطور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للأنتسا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ذوّق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ب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د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جزاء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اروة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تربية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خاصة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مستوى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ثان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</w:rPr>
        <w:t>1432</w:t>
      </w:r>
      <w:r>
        <w:rPr>
          <w:rFonts w:cs="Traditional Arabic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هـ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before="0" w:after="0"/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إعداد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before="0" w:after="0"/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هتان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مهيدي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در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اد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كت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ز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م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صارو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نس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ردني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ت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تا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ارك</w:t>
      </w:r>
      <w:r>
        <w:rPr>
          <w:rFonts w:cs="Traditional Arabic"/>
          <w:b/>
          <w:bCs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طر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اصل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بر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لكتروني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Cs w:val="32"/>
          <w:u w:val="single"/>
        </w:rPr>
        <w:t>jazamoham@kfu.edu.sa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جو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تبي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Cs w:val="32"/>
        </w:rPr>
        <w:t>0506672801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قدمة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علو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ر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حت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ر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هد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رر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ط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ر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ر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صا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ر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راجع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تقوي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20"/>
          <w:szCs w:val="20"/>
        </w:rPr>
      </w:pPr>
      <w:r>
        <w:rPr>
          <w:rFonts w:cs="Traditional Arabic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دمة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ر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ا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و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أ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ر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لم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ج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ار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د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م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اط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ف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ثقا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ً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ا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ر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بد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ل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حاك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و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قي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بداعه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لي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ي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درة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صو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رج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صلو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  <w:lang w:val="en-US" w:eastAsia="en-US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lang w:val="en-US" w:eastAsia="en-US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lang w:val="en-US" w:eastAsia="en-US"/>
        </w:rPr>
        <w:drawing>
          <wp:inline distT="0" distB="0" distL="0" distR="0">
            <wp:extent cx="1875790" cy="1694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96" r="-7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ظ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شع</w:t>
      </w:r>
      <w:r>
        <w:rPr>
          <w:rFonts w:cs="Calibri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</w:rPr>
        <w:t xml:space="preserve">          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د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جمّ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ور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/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لشاع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نبار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وٌّ في الحياةِ وفـي الممـات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حقٌّ انت إحـدى  المعجـزات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أنَّ الناسَ حولك حينَ  قامـو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ـودُ نـداك أيـامَ الصِّـلات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أنـّك قائـمٌ فيهـم  خطيـبـ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لـُّهـمُ قـيـامٌ لـلـصـلاة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دتَ يديك نحوهـمُ  احتفـا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دِّهمـا إليـهـم  بالهـِبـات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حتو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رر</w:t>
      </w:r>
    </w:p>
    <w:p>
      <w:pPr>
        <w:pStyle w:val="Style15"/>
        <w:numPr>
          <w:ilvl w:val="0"/>
          <w:numId w:val="23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720" w:right="540" w:hanging="360"/>
        <w:contextualSpacing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همي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ت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اث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3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720" w:right="540" w:hanging="360"/>
        <w:contextualSpacing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يف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متل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3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720" w:right="540" w:hanging="360"/>
        <w:contextualSpacing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صو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ت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وائ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تلف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نوا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ثر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صاي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ظرا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ا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ة</w:t>
      </w:r>
      <w:r>
        <w:rPr>
          <w:rFonts w:cs="Traditional Arabic"/>
          <w:kern w:val="2"/>
          <w:sz w:val="32"/>
          <w:szCs w:val="32"/>
          <w:rtl w:val="true"/>
        </w:rPr>
        <w:t>...</w:t>
      </w:r>
    </w:p>
    <w:p>
      <w:pPr>
        <w:pStyle w:val="Style15"/>
        <w:numPr>
          <w:ilvl w:val="0"/>
          <w:numId w:val="24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720" w:right="540" w:hanging="360"/>
        <w:contextualSpacing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واز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و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د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ديث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دا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رر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ascii="Arial Unicode MS" w:hAnsi="Arial Unicode MS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هدف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ام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ascii="Agency FB" w:hAnsi="Agency FB"/>
          <w:kern w:val="2"/>
          <w:sz w:val="32"/>
          <w:szCs w:val="32"/>
        </w:rPr>
      </w:pPr>
      <w:r>
        <w:rPr>
          <w:rFonts w:ascii="Agency FB" w:hAnsi="Agency FB" w:cs="Traditional Arabic"/>
          <w:kern w:val="2"/>
          <w:sz w:val="32"/>
          <w:sz w:val="32"/>
          <w:szCs w:val="32"/>
          <w:rtl w:val="true"/>
        </w:rPr>
        <w:t>إكساب</w:t>
      </w:r>
      <w:r>
        <w:rPr>
          <w:rFonts w:ascii="Agency FB" w:hAnsi="Agency FB" w:eastAsia="Agency FB" w:cs="Agency FB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kern w:val="2"/>
          <w:sz w:val="32"/>
          <w:sz w:val="32"/>
          <w:szCs w:val="32"/>
          <w:rtl w:val="true"/>
        </w:rPr>
        <w:t>الطالب</w:t>
      </w:r>
      <w:r>
        <w:rPr>
          <w:rFonts w:ascii="Agency FB" w:hAnsi="Agency FB" w:eastAsia="Agency FB" w:cs="Agency FB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kern w:val="2"/>
          <w:sz w:val="32"/>
          <w:sz w:val="32"/>
          <w:szCs w:val="32"/>
          <w:rtl w:val="true"/>
        </w:rPr>
        <w:t>ملكة</w:t>
      </w:r>
      <w:r>
        <w:rPr>
          <w:rFonts w:ascii="Agency FB" w:hAnsi="Agency FB" w:eastAsia="Agency FB" w:cs="Agency FB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kern w:val="2"/>
          <w:sz w:val="32"/>
          <w:sz w:val="32"/>
          <w:szCs w:val="32"/>
          <w:rtl w:val="true"/>
        </w:rPr>
        <w:t>التذوق</w:t>
      </w:r>
      <w:r>
        <w:rPr>
          <w:rFonts w:ascii="Agency FB" w:hAnsi="Agency FB" w:eastAsia="Agency FB" w:cs="Agency FB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ascii="Agency FB" w:hAnsi="Agency FB" w:eastAsia="Agency FB" w:cs="Agency FB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kern w:val="2"/>
          <w:sz w:val="32"/>
          <w:sz w:val="32"/>
          <w:szCs w:val="32"/>
          <w:rtl w:val="true"/>
        </w:rPr>
        <w:t>باعتبار</w:t>
      </w:r>
      <w:r>
        <w:rPr>
          <w:rFonts w:ascii="Agency FB" w:hAnsi="Agency FB" w:eastAsia="Agency FB" w:cs="Agency FB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kern w:val="2"/>
          <w:sz w:val="32"/>
          <w:sz w:val="32"/>
          <w:szCs w:val="32"/>
          <w:rtl w:val="true"/>
        </w:rPr>
        <w:t>متعلم</w:t>
      </w:r>
      <w:r>
        <w:rPr>
          <w:rFonts w:ascii="Agency FB" w:hAnsi="Agency FB" w:eastAsia="Agency FB" w:cs="Agency FB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ascii="Agency FB" w:hAnsi="Agency FB" w:eastAsia="Agency FB" w:cs="Agency FB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kern w:val="2"/>
          <w:sz w:val="32"/>
          <w:sz w:val="32"/>
          <w:szCs w:val="32"/>
          <w:rtl w:val="true"/>
        </w:rPr>
        <w:t>يسعى</w:t>
      </w:r>
      <w:r>
        <w:rPr>
          <w:rFonts w:ascii="Agency FB" w:hAnsi="Agency FB" w:eastAsia="Agency FB" w:cs="Agency FB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ascii="Agency FB" w:hAnsi="Agency FB" w:eastAsia="Agency FB" w:cs="Agency FB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kern w:val="2"/>
          <w:sz w:val="32"/>
          <w:sz w:val="32"/>
          <w:szCs w:val="32"/>
          <w:rtl w:val="true"/>
        </w:rPr>
        <w:t>فهم</w:t>
      </w:r>
      <w:r>
        <w:rPr>
          <w:rFonts w:ascii="Agency FB" w:hAnsi="Agency FB" w:eastAsia="Agency FB" w:cs="Agency FB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kern w:val="2"/>
          <w:sz w:val="32"/>
          <w:sz w:val="32"/>
          <w:szCs w:val="32"/>
          <w:rtl w:val="true"/>
        </w:rPr>
        <w:t>النصوص</w:t>
      </w:r>
      <w:r>
        <w:rPr>
          <w:rFonts w:cs="Traditional Arabic" w:ascii="Agency FB" w:hAnsi="Agency FB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ascii="Arial Unicode MS" w:hAnsi="Arial Unicode MS"/>
          <w:b/>
          <w:b/>
          <w:bCs/>
          <w:kern w:val="2"/>
          <w:sz w:val="32"/>
          <w:szCs w:val="32"/>
          <w:u w:val="single"/>
        </w:rPr>
      </w:pPr>
      <w:r>
        <w:rPr>
          <w:rFonts w:ascii="Arial Unicode MS" w:hAnsi="Arial Unicode MS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هداف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اصة</w:t>
      </w:r>
      <w:r>
        <w:rPr>
          <w:rFonts w:cs="Traditional Arabic" w:ascii="Arial Unicode MS" w:hAnsi="Arial Unicode MS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0" w:right="142" w:hanging="0"/>
        <w:jc w:val="right"/>
        <w:rPr>
          <w:rFonts w:ascii="Arial Unicode MS" w:hAnsi="Arial Unicode MS"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kern w:val="2"/>
          <w:sz w:val="32"/>
          <w:szCs w:val="32"/>
          <w:u w:val="single"/>
        </w:rPr>
        <w:t xml:space="preserve"> </w:t>
      </w:r>
      <w:r>
        <w:rPr>
          <w:rFonts w:ascii="Arial Unicode MS" w:hAnsi="Arial Unicode MS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دف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رفي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 Unicode MS" w:hAnsi="Arial Unicode MS"/>
          <w:b/>
          <w:bCs/>
          <w:kern w:val="2"/>
          <w:sz w:val="32"/>
          <w:szCs w:val="32"/>
          <w:rtl w:val="true"/>
        </w:rPr>
        <w:t xml:space="preserve">:           </w:t>
      </w:r>
      <w:r>
        <w:rPr>
          <w:rFonts w:cs="Traditional Arabic" w:ascii="Arial Unicode MS" w:hAnsi="Arial Unicode MS"/>
          <w:kern w:val="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يتعرف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الطالب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أهم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صنوف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وقرأ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نماذج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0" w:right="142" w:hanging="0"/>
        <w:jc w:val="right"/>
        <w:rPr>
          <w:rFonts w:ascii="Arial Unicode MS" w:hAnsi="Arial Unicode MS"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ascii="Arial Unicode MS" w:hAnsi="Arial Unicode MS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دف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قافي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 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kern w:val="2"/>
          <w:sz w:val="32"/>
          <w:szCs w:val="32"/>
          <w:rtl w:val="true"/>
        </w:rPr>
        <w:t xml:space="preserve">:           </w:t>
      </w:r>
      <w:r>
        <w:rPr>
          <w:rFonts w:cs="Traditional Arabic" w:ascii="Arial Unicode MS" w:hAnsi="Arial Unicode MS"/>
          <w:kern w:val="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تتوسع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ثقافته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التحصيلية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حول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الأدباء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وعصورهم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0" w:right="142" w:hanging="0"/>
        <w:jc w:val="right"/>
        <w:rPr>
          <w:rFonts w:ascii="Arial Unicode MS" w:hAnsi="Arial Unicode MS"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ascii="Arial Unicode MS" w:hAnsi="Arial Unicode MS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دف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هاري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kern w:val="2"/>
          <w:sz w:val="32"/>
          <w:szCs w:val="32"/>
          <w:rtl w:val="true"/>
        </w:rPr>
        <w:t xml:space="preserve">:           </w:t>
      </w:r>
      <w:r>
        <w:rPr>
          <w:rFonts w:cs="Traditional Arabic" w:ascii="Arial Unicode MS" w:hAnsi="Arial Unicode MS"/>
          <w:kern w:val="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تنمية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ملكة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before="0" w:after="0"/>
        <w:ind w:left="0" w:right="142" w:hanging="0"/>
        <w:jc w:val="right"/>
        <w:rPr>
          <w:rFonts w:ascii="Arial Unicode MS" w:hAnsi="Arial Unicode MS"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ascii="Arial Unicode MS" w:hAnsi="Arial Unicode MS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دف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فكيري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Unicode MS" w:hAnsi="Arial Unicode MS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بداعي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Unicode MS" w:hAnsi="Arial Unicode MS"/>
          <w:b/>
          <w:bCs/>
          <w:kern w:val="2"/>
          <w:sz w:val="32"/>
          <w:szCs w:val="32"/>
          <w:rtl w:val="true"/>
        </w:rPr>
        <w:t xml:space="preserve">:  </w:t>
      </w:r>
      <w:r>
        <w:rPr>
          <w:rFonts w:cs="Traditional Arabic" w:ascii="Arial Unicode MS" w:hAnsi="Arial Unicode MS"/>
          <w:kern w:val="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يتجاوز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الطالب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مرحلة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التذوق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نقد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النصوص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نقداً</w:t>
      </w:r>
      <w:r>
        <w:rPr>
          <w:rFonts w:ascii="Arial Unicode MS" w:hAnsi="Arial Unicode MS" w:eastAsia="Arial Unicode MS" w:cs="Arial Unicode MS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Traditional Arabic"/>
          <w:kern w:val="2"/>
          <w:sz w:val="32"/>
          <w:sz w:val="32"/>
          <w:szCs w:val="32"/>
          <w:rtl w:val="true"/>
        </w:rPr>
        <w:t>موضوعياً</w:t>
      </w:r>
      <w:r>
        <w:rPr>
          <w:rFonts w:ascii="Arial Unicode MS" w:hAnsi="Arial Unicode MS" w:eastAsia="Arial Unicode MS" w:cs="Arial Unicode MS"/>
          <w:b/>
          <w:b/>
          <w:bCs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0" w:right="142" w:hanging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طر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رر</w:t>
      </w:r>
    </w:p>
    <w:p>
      <w:pPr>
        <w:pStyle w:val="Style15"/>
        <w:numPr>
          <w:ilvl w:val="0"/>
          <w:numId w:val="25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720" w:right="540" w:hanging="360"/>
        <w:contextualSpacing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قد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شك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</w:t>
      </w:r>
    </w:p>
    <w:p>
      <w:pPr>
        <w:pStyle w:val="Style15"/>
        <w:numPr>
          <w:ilvl w:val="0"/>
          <w:numId w:val="25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720" w:right="540" w:hanging="360"/>
        <w:contextualSpacing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صو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تارة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شمل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</w:rPr>
      </w:pPr>
      <w:r>
        <w:rPr>
          <w:rFonts w:cs="Calibri"/>
          <w:kern w:val="2"/>
          <w:sz w:val="32"/>
          <w:szCs w:val="32"/>
        </w:rPr>
        <w:t xml:space="preserve">    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فس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رد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راكيب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ئة</w:t>
      </w:r>
      <w:r>
        <w:rPr>
          <w:rFonts w:cs="Calibri"/>
          <w:kern w:val="2"/>
          <w:sz w:val="32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</w:rPr>
      </w:pPr>
      <w:r>
        <w:rPr>
          <w:rFonts w:cs="Calibri"/>
          <w:kern w:val="2"/>
          <w:sz w:val="32"/>
          <w:szCs w:val="32"/>
        </w:rPr>
        <w:t xml:space="preserve">    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ؤ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طب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و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ذوق</w:t>
      </w:r>
      <w:r>
        <w:rPr>
          <w:rFonts w:cs="Calibri"/>
          <w:kern w:val="2"/>
          <w:sz w:val="32"/>
          <w:sz w:val="32"/>
          <w:szCs w:val="32"/>
        </w:rPr>
        <w:t xml:space="preserve">       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</w:rPr>
        <w:t xml:space="preserve">    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هار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وص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قويم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70%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اختب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هائ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30%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حض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اض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شار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تديا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س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ظ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قائي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ست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هائ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ز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ط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ملك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خ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ظ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ك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غ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صاد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راجع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ج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ئيس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ذو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بي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عب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ري</w:t>
      </w:r>
      <w:r>
        <w:rPr>
          <w:rFonts w:cs="Traditional Arabic"/>
          <w:b/>
          <w:bCs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اج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بي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وي</w:t>
      </w:r>
      <w:r>
        <w:rPr>
          <w:rFonts w:cs="Traditional Arabic"/>
          <w:b/>
          <w:bCs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اق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لكتروني</w:t>
      </w:r>
      <w:r>
        <w:rPr>
          <w:rFonts w:cs="Traditional Arabic"/>
          <w:b/>
          <w:bCs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www.shamela.com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www.alwaraq.com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www.alfaseeh.com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را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سوب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ا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ب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اث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كت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املة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س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عري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ولى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43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تعر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عر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صطلاح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ه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نا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كون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صادره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قس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نوا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نمّ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طوره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ذ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غةً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firstLine="43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ي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وق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وقا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ذ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ع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ذو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ع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ب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دم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فس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ص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"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ع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سخ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ستق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صطل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ن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إدر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ع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ط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ك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إدر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ع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يض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د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ع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سو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" 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540"/>
        <w:jc w:val="left"/>
        <w:rPr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ن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شي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ل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عم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ت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ل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ا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و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موض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شي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طمئن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د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تق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شي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واص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م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و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ناس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لاغ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و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غ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تسا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ك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خ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ئ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ن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ت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هو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ث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م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د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و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م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ح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فس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ض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ي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ذ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صطلاحاً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firstLine="43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عدد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ري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ح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دي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قيق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ري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ن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قار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لف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زئيا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م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ص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ا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firstLine="43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كة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مت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ح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ط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firstLine="43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ك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نا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firstLine="43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ج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دا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ه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firstLine="43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ير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يماً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firstLine="43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خلاص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firstLine="43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(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دَّ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ط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ت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firstLine="43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نق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ستمت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حاك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ستط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مال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قوال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فكار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دا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ذ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دب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ا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زام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ه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قي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َّ</w:t>
      </w:r>
      <w:r>
        <w:rPr>
          <w:rFonts w:cs="Calibri"/>
          <w:kern w:val="2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firstLine="43"/>
        <w:jc w:val="left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د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اي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ه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ت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ط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ي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رو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ي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أحك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قد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مث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ل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واق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قد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عتمد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ذ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صحاب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firstLine="43"/>
        <w:jc w:val="lef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ا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تلمِّ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ص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عير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تناس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همّ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حتضار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ناج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يعرية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ُكدم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br/>
      </w:r>
      <w:r>
        <w:rPr>
          <w:rFonts w:cs="Traditional Arabic"/>
          <w:kern w:val="2"/>
          <w:sz w:val="32"/>
          <w:sz w:val="32"/>
          <w:szCs w:val="32"/>
          <w:rtl w:val="true"/>
        </w:rPr>
        <w:t>ف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م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ن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ل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يع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بعي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.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ض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ب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ك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اء؛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دخ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اب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ن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ش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ش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نش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نس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لعها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>:</w:t>
        <w:br/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َذى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عَينِك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العَين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ُوّار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َرَفَ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ِ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َلَ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هلِ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ارُ</w:t>
      </w:r>
      <w:r>
        <w:rPr>
          <w:rFonts w:cs="Traditional Arabic"/>
          <w:b/>
          <w:bCs/>
          <w:kern w:val="2"/>
          <w:sz w:val="32"/>
          <w:szCs w:val="32"/>
        </w:rPr>
        <w:br/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قا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ابغة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صير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–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ص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ش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شد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ب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لت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>!!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0" w:right="43" w:hanging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قا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حسان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ها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ذا؟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br/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قول</w:t>
      </w:r>
      <w:r>
        <w:rPr>
          <w:rFonts w:cs="Traditional Arabic"/>
          <w:kern w:val="2"/>
          <w:sz w:val="32"/>
          <w:szCs w:val="32"/>
          <w:u w:val="single"/>
        </w:rPr>
        <w:t>:</w:t>
      </w:r>
      <w:r>
        <w:rPr>
          <w:rFonts w:cs="Traditional Arabic"/>
          <w:kern w:val="2"/>
          <w:sz w:val="32"/>
          <w:szCs w:val="32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َفَنات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ُرّ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َلمَع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الضُح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أَسيافُ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َقطُر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َجـدَة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َما</w:t>
      </w:r>
      <w:r>
        <w:rPr>
          <w:rFonts w:cs="Traditional Arabic"/>
          <w:b/>
          <w:bCs/>
          <w:kern w:val="2"/>
          <w:sz w:val="32"/>
          <w:szCs w:val="32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لَد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َ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َنقاء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اِب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ُحَـــرَّق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َأَكرِ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الا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أَكرِ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ِبنَما</w:t>
      </w:r>
      <w:r>
        <w:rPr>
          <w:rFonts w:cs="Traditional Arabic"/>
          <w:kern w:val="2"/>
          <w:sz w:val="32"/>
          <w:szCs w:val="32"/>
        </w:rPr>
        <w:br/>
      </w:r>
      <w:r>
        <w:rPr>
          <w:rFonts w:cs="Traditional Arabic"/>
          <w:kern w:val="2"/>
          <w:sz w:val="32"/>
          <w:sz w:val="32"/>
          <w:szCs w:val="32"/>
          <w:rtl w:val="true"/>
        </w:rPr>
        <w:t>فقا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فان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خ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د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ف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دك</w:t>
      </w:r>
      <w:r>
        <w:rPr>
          <w:rFonts w:cs="Traditional Arabic"/>
          <w:kern w:val="2"/>
          <w:sz w:val="32"/>
          <w:szCs w:val="32"/>
        </w:rPr>
        <w:t>.</w:t>
        <w:br/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و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ى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ف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ل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ف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لم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ح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رق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دج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"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لغ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دي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وقاً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لت</w:t>
      </w:r>
      <w:r>
        <w:rPr>
          <w:rFonts w:cs="Traditional Arabic"/>
          <w:kern w:val="2"/>
          <w:sz w:val="32"/>
          <w:szCs w:val="32"/>
          <w:rtl w:val="true"/>
        </w:rPr>
        <w:t xml:space="preserve">: "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طر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ج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م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دل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ت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ر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نصب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م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خ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د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ف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دك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كس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قطعاً</w:t>
      </w:r>
      <w:r>
        <w:rPr>
          <w:rFonts w:cs="Traditional Arabic"/>
          <w:kern w:val="2"/>
          <w:sz w:val="32"/>
          <w:szCs w:val="32"/>
        </w:rPr>
        <w:t>. .. ]</w:t>
        <w:br/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3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ا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ل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غ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قرآ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ر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رك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سأل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آ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ين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ال</w:t>
      </w:r>
      <w:r>
        <w:rPr>
          <w:rFonts w:cs="Traditional Arabic"/>
          <w:kern w:val="2"/>
          <w:sz w:val="32"/>
          <w:szCs w:val="32"/>
          <w:rtl w:val="true"/>
        </w:rPr>
        <w:t xml:space="preserve">: "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ج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شعا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ف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جز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ز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قبوض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سوط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و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ئ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حلا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طلا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ل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ثم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ف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غدق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عل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على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 xml:space="preserve">"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م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ذ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دب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ت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شع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د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سائ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عتب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ف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وا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ر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قدم،فليس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ي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را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ن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بع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اس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ي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غاي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شو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هذ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خل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نق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ر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س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بد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وصف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ذو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م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ل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جع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ا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ط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ث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ف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در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اس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both"/>
        <w:rPr/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ذ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دب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يط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زي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ط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س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ط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اص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وسع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طا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وي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ظاه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حكا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ت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ختل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فرا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ن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ثن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فق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يب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نا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يف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ظاه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؛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آ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أ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و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تن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ع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ض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ُتّ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ا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جاح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لب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ط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ُت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ع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س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م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ت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الخطب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وص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ض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حت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و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فض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سيق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ر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صاد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ذ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دب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ي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ل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ع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صف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ص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ي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شئ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ه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ف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ف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هذ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عليم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در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هذ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س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أد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ط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ف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اء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مار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نو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ر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اق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ض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ي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ي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د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ط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نف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ضط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قس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وق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اح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ول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سلي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سقي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لي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م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ي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هذي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كا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ييز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ل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540"/>
        <w:jc w:val="lef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   </w:t>
      </w:r>
      <w:r>
        <w:rPr>
          <w:rFonts w:cs="Calibri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ك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خ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يا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قي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ط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د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اس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فر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و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ؤ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خ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طر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ئ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لق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540"/>
        <w:jc w:val="lef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     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نوع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ص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طل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ف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سا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"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ع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ذ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ق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حذ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و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ل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ط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د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ث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بي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صح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يل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ضطر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ئ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ف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ذواق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فسد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" 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اح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ن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لب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إيجاب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لب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540"/>
        <w:jc w:val="lef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تذو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ج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فس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ي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اح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ظف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ت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قن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ض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مت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دا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يا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يجاب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540"/>
        <w:jc w:val="lef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م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ب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ي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اط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ل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ي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ر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ط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ه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اط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ب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كر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ب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ترح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قس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وق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اح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ثالث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ا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خاص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540"/>
        <w:jc w:val="lef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ت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ن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ح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أثر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ظر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تر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طبع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ع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طا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مع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ؤ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ث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صري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تر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مع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عج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آث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ني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يا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ا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خصو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ا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خ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ط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ث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زهري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ت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معي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ض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ختلف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ا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قاف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م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جليز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ذ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ن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ك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left" w:pos="7850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43" w:hanging="540"/>
        <w:jc w:val="center"/>
        <w:rPr>
          <w:rFonts w:ascii="Arabic Typesetting" w:hAnsi="Arabic Typesetting"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eastAsia="Arabic Typesetting" w:cs="Arabic Typesetting" w:ascii="Arabic Typesetting" w:hAnsi="Arabic Typesetting"/>
          <w:b/>
          <w:bCs/>
          <w:kern w:val="2"/>
          <w:sz w:val="36"/>
          <w:szCs w:val="36"/>
          <w:rtl w:val="true"/>
        </w:rPr>
        <w:t xml:space="preserve">            </w:t>
      </w:r>
      <w:r>
        <w:rPr>
          <w:rFonts w:ascii="Arabic Typesetting" w:hAnsi="Arabic Typesetting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ثاني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ascii="Arabic Typesetting" w:hAnsi="Arabic Typesetting" w:cs="Traditional Arabic"/>
          <w:kern w:val="2"/>
          <w:sz w:val="32"/>
          <w:szCs w:val="32"/>
          <w:u w:val="single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وامل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ؤثرة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وق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د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</w:rPr>
        <w:t xml:space="preserve"> 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ascii="Arabic Typesetting" w:hAnsi="Arabic Typesetting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عناصر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محاضر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42" w:right="540" w:hanging="142"/>
        <w:jc w:val="both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مقدّم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42" w:right="540" w:hanging="142"/>
        <w:jc w:val="both"/>
        <w:rPr>
          <w:rFonts w:ascii="Arabic Typesetting" w:hAnsi="Arabic Typesetting"/>
          <w:b/>
          <w:b/>
          <w:bCs/>
          <w:kern w:val="2"/>
          <w:sz w:val="32"/>
          <w:szCs w:val="32"/>
          <w:u w:val="single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وامل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ؤثرة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وق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دبي</w:t>
      </w:r>
      <w:r>
        <w:rPr>
          <w:rFonts w:cs="Traditional Arabic" w:ascii="Arabic Typesetting" w:hAnsi="Arabic Typesetting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firstLine="142"/>
        <w:jc w:val="both"/>
        <w:rPr>
          <w:rFonts w:ascii="Arabic Typesetting" w:hAnsi="Arabic Typesetting" w:cs="Traditional Arabic"/>
          <w:kern w:val="2"/>
          <w:sz w:val="32"/>
          <w:szCs w:val="32"/>
          <w:u w:val="single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البيئة</w:t>
      </w:r>
      <w:r>
        <w:rPr>
          <w:rFonts w:cs="Traditional Arabic" w:ascii="Arabic Typesetting" w:hAnsi="Arabic Typesetting"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firstLine="142"/>
        <w:jc w:val="both"/>
        <w:rPr>
          <w:rFonts w:ascii="Arabic Typesetting" w:hAnsi="Arabic Typesetting" w:cs="Traditional Arabic"/>
          <w:kern w:val="2"/>
          <w:sz w:val="32"/>
          <w:szCs w:val="32"/>
          <w:u w:val="single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الزمان</w:t>
      </w:r>
      <w:r>
        <w:rPr>
          <w:rFonts w:cs="Traditional Arabic" w:ascii="Arabic Typesetting" w:hAnsi="Arabic Typesetting"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firstLine="142"/>
        <w:jc w:val="both"/>
        <w:rPr>
          <w:rFonts w:ascii="Arabic Typesetting" w:hAnsi="Arabic Typesetting" w:cs="Traditional Arabic"/>
          <w:kern w:val="2"/>
          <w:sz w:val="32"/>
          <w:szCs w:val="32"/>
          <w:u w:val="single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الجنس</w:t>
      </w:r>
      <w:r>
        <w:rPr>
          <w:rFonts w:cs="Traditional Arabic" w:ascii="Arabic Typesetting" w:hAnsi="Arabic Typesetting"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firstLine="142"/>
        <w:jc w:val="both"/>
        <w:rPr>
          <w:rFonts w:ascii="Arabic Typesetting" w:hAnsi="Arabic Typesetting" w:cs="Traditional Arabic"/>
          <w:kern w:val="2"/>
          <w:sz w:val="32"/>
          <w:szCs w:val="32"/>
          <w:u w:val="single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التربية</w:t>
      </w:r>
      <w:r>
        <w:rPr>
          <w:rFonts w:cs="Traditional Arabic" w:ascii="Arabic Typesetting" w:hAnsi="Arabic Typesetting"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firstLine="142"/>
        <w:jc w:val="both"/>
        <w:rPr>
          <w:rFonts w:ascii="Arabic Typesetting" w:hAnsi="Arabic Typesetting"/>
          <w:kern w:val="2"/>
          <w:sz w:val="32"/>
          <w:szCs w:val="32"/>
          <w:u w:val="single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المزاج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الخاص</w:t>
      </w:r>
      <w:r>
        <w:rPr>
          <w:rFonts w:cs="Traditional Arabic" w:ascii="Arabic Typesetting" w:hAnsi="Arabic Typesetting"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ascii="Arabic Typesetting" w:hAnsi="Arabic Typesetting"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both"/>
        <w:rPr>
          <w:rFonts w:ascii="Arabic Typesetting" w:hAnsi="Arabic Typesetting"/>
          <w:kern w:val="2"/>
          <w:sz w:val="32"/>
          <w:szCs w:val="32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ناولن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حاضر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سابق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عن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ت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اصطلاح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بين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ي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دايا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ت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نطباعيّ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بن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ظريا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علوم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قسمن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قسيما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تعددة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both"/>
        <w:rPr>
          <w:rFonts w:ascii="Arabic Typesetting" w:hAnsi="Arabic Typesetting"/>
          <w:kern w:val="2"/>
          <w:sz w:val="32"/>
          <w:szCs w:val="32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حاضر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سو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تناو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برز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وام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ؤث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ائق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دب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شخص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ascii="Arabic Typesetting" w:hAnsi="Arabic Typesetting"/>
          <w:b/>
          <w:b/>
          <w:bCs/>
          <w:kern w:val="2"/>
          <w:sz w:val="32"/>
          <w:szCs w:val="32"/>
          <w:u w:val="single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وامل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ؤثرة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وق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left" w:pos="10773" w:leader="none"/>
        </w:tabs>
        <w:autoSpaceDE w:val="false"/>
        <w:spacing w:lineRule="auto" w:line="240" w:before="0" w:after="0"/>
        <w:jc w:val="left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ش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ثابت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إن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خض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مؤثرا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توار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تخال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جماع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م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ه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وام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left" w:pos="10489" w:leader="none"/>
          <w:tab w:val="left" w:pos="10773" w:leader="none"/>
        </w:tabs>
        <w:autoSpaceDE w:val="false"/>
        <w:spacing w:lineRule="auto" w:line="240" w:before="0" w:after="0"/>
        <w:jc w:val="left"/>
        <w:rPr/>
      </w:pPr>
      <w:r>
        <w:rPr>
          <w:rFonts w:cs="Traditional Arabic" w:ascii="Arabic Typesetting" w:hAnsi="Arabic Typesetting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 w:ascii="Arabic Typesetting" w:hAnsi="Arabic Typesetting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يئة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 w:ascii="Arabic Typesetting" w:hAnsi="Arabic Typesetting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يرا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خواص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طبيع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اجتماع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تواف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كا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تؤث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حيط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آثار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حس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متاز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دلي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نن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ج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بد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غير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حض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بيئت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ر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اد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معنو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طب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ناص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طابعه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لتيه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ر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خشون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رقة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ب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اضطرا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استقرا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ب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بساط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تعقي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ر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طمئن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ناص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خيال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صحراو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إ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عان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قريب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صريح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فضائ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بدو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حرية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ب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رض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صور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تر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عمي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عان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عنا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لأداء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صنع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.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تج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ضح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باد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انو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فضلو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زهيرً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ذ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رم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شعره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دوي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خالص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فظ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معن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خيا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ين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ر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كوفي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فضلو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عش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حض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شعر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قا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له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خم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لائ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كوفي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أثرو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لحضارا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ختلف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ه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ُجّا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مترفو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إذ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غير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بيئ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غي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عه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ُنشئ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ناقد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م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د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صد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ص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جه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ر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توك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ادح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قول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أنت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كالكلب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حفاظِك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للودّ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كالتيس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قراع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خطوب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left" w:pos="10915" w:leader="none"/>
        </w:tabs>
        <w:autoSpaceDE w:val="false"/>
        <w:spacing w:lineRule="auto" w:line="240" w:before="0" w:after="0"/>
        <w:ind w:left="0" w:right="540" w:hanging="0"/>
        <w:jc w:val="left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همَّ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عضُ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حضورِ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قتلِ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قا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خليف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: "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خلِّ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نه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ص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إلي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مُ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مشهودُ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لق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وسمتُ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كاءَ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ليُقِمْ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ينن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زمناً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عد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شاعراً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جيداً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" .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ل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قا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حضَر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(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رَّصافة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)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ض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سن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شعرَ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رقيقَ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لائ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لبيئ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حضر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قول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eastAsia="Arabic Typesetting" w:cs="Arabic Typesetting" w:ascii="Arabic Typesetting" w:hAnsi="Arabic Typesetting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عيون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مه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بين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رَّصافة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الجسر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جلَبْن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هوى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حيث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أدري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أدر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ascii="Arabic Typesetting" w:hAnsi="Arabic Typesetting"/>
          <w:b/>
          <w:b/>
          <w:bCs/>
          <w:kern w:val="2"/>
          <w:sz w:val="32"/>
          <w:szCs w:val="32"/>
        </w:rPr>
      </w:pPr>
      <w:r>
        <w:rPr>
          <w:rFonts w:eastAsia="Arabic Typesetting" w:cs="Arabic Typesetting" w:ascii="Arabic Typesetting" w:hAnsi="Arabic Typesetting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أعَدْن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لي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شوق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قديم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لم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أكنْ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سلوت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لكنْ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زِدْن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جمراً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جمر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هذ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بيئا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ختلف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آثاره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ختلف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فاو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دبي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سواء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كا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واح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صو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تتابعة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ف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شكَّ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أ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عد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ب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زي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الجاهل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يختل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زهي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وطرف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الأد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لطو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مقا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عد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الحاضرة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كسب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رق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سلاس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جده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زهي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طرف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جزالته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بداوته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خشن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ش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يض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شطآ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دجل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فرا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باس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غير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جزير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ر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بيئ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حديث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خواص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جمع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طبع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نقا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أدباء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طابع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حديث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إنشائ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.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يمك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تدلي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با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حالت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نكر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ح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نقا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تن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ح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ص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در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دو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لحصان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أسن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صحاب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لكلال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(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ضعف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)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ص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در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دو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540"/>
        <w:jc w:val="left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eastAsia="Arabic Typesetting" w:cs="Arabic Typesetting" w:ascii="Arabic Typesetting" w:hAnsi="Arabic Typesetting"/>
          <w:kern w:val="2"/>
          <w:sz w:val="32"/>
          <w:szCs w:val="32"/>
          <w:rtl w:val="true"/>
        </w:rPr>
        <w:t xml:space="preserve">      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تخطّ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فيه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عوالي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ليس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تنفُذُه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كأنّ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كلّ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سنانٍ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فوقَه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قلَم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/>
          <w:kern w:val="2"/>
          <w:sz w:val="32"/>
          <w:szCs w:val="32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قاض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جرجاني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: "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زع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خطأ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صْفِ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دِرْعِ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دوِّ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لحصانة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أسِن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صحاب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لكلال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.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درُ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عرفته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نها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م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مناظرتُ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صحيح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عان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إقام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غراض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َناء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ُجدي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تعب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نفَع؛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أن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سم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شحَنَ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ربُ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شعارَه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ص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ركْضِ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نهزم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إسرا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هارب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تقصي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طّالب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قولهم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إنّ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جّ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لاناً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رمُ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رسه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ذ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ثبّطن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ن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سرعةُ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طرْفه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ل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عل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نّ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ذاهبَ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ر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حمود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ندهم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مدوحَ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شجعانه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تفضلُ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لقاء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تر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تحص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حرب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أنه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رو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استظها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لجنَ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ضرباً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جبن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 </w:t>
      </w:r>
      <w:r>
        <w:rPr>
          <w:rFonts w:cs="Traditional Arabic" w:ascii="Arabic Typesetting" w:hAnsi="Arabic Typesetting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 w:ascii="Arabic Typesetting" w:hAnsi="Arabic Typesetting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مان</w:t>
      </w:r>
      <w:r>
        <w:rPr>
          <w:rFonts w:cs="Traditional Arabic" w:ascii="Arabic Typesetting" w:hAnsi="Arabic Typesetting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يرا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وام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ستحدث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تواف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شع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تر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فترا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تنقل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درجا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رق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حضارة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تشك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تقر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صر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ثقاف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مذاه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بتكرة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هكذ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حلق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اريخ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صو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خلاص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جهو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ثقاف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تهذيب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عص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صو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تاريخ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دبي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تج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مثل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ضح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حول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جاهل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لا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صو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left" w:pos="4817" w:leader="none"/>
        </w:tabs>
        <w:spacing w:lineRule="auto" w:line="240" w:before="0" w:after="0"/>
        <w:jc w:val="left"/>
        <w:rPr>
          <w:rFonts w:ascii="Arabic Typesetting" w:hAnsi="Arabic Typesetting" w:cs="Traditional Arabic"/>
          <w:sz w:val="32"/>
          <w:szCs w:val="32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خي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ثا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حدث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باس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إذ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ُج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دَبان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دي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حديث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ج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جدي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نع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قدي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طرائق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54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eastAsia="Arabic Typesetting" w:cs="Arabic Typesetting" w:ascii="Arabic Typesetting" w:hAnsi="Arabic Typesetting"/>
          <w:kern w:val="2"/>
          <w:sz w:val="32"/>
          <w:szCs w:val="32"/>
          <w:rtl w:val="true"/>
        </w:rPr>
        <w:t xml:space="preserve">     </w:t>
      </w:r>
      <w:r>
        <w:rPr>
          <w:rFonts w:eastAsia="Arabic Typesetting" w:cs="Arabic Typesetting" w:ascii="Arabic Typesetting" w:hAnsi="Arabic Typesetting"/>
          <w:kern w:val="2"/>
          <w:sz w:val="32"/>
          <w:szCs w:val="32"/>
          <w:rtl w:val="true"/>
        </w:rPr>
        <w:t xml:space="preserve">  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داء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ينك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قلدي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نصرافه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اضي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بعي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د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حاضر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ثور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واس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طلا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ستبداله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وص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خم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كب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شاه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ح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540"/>
        <w:jc w:val="both"/>
        <w:rPr/>
      </w:pPr>
      <w:r>
        <w:rPr>
          <w:rFonts w:eastAsia="Arabic Typesetting" w:cs="Arabic Typesetting" w:ascii="Arabic Typesetting" w:hAnsi="Arabic Typesetting"/>
          <w:kern w:val="2"/>
          <w:sz w:val="32"/>
          <w:szCs w:val="32"/>
          <w:rtl w:val="true"/>
        </w:rPr>
        <w:t xml:space="preserve">   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صِفَة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طُلول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بَلاغَة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قِدم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فَاجعَل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صِفاتِك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لِاِبنَة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كَرْم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/>
          <w:kern w:val="2"/>
          <w:sz w:val="32"/>
          <w:szCs w:val="32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ستهزاؤ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لعر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قفو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طلا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صائده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قوله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قل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لمن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يبكي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رسمٍ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درَسْ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اقفاً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ضرّ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لو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جلس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ترك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ربع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سلمى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جانباً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  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اصطبحْ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كرخيّةً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ثل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غلَسْ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نشأ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د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جدي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ساير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ر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صمع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لغو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قد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شاراً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روا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حفصة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يعل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تجدي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شا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سع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ديع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عد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تابعت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مذه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وائل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قدي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انع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طبعيّ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تعبي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قر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عان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استعارات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إذ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حديث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عم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صنع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بديع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يتعم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راء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عان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تركي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استعارات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صرن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سم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و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ما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حرص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طابق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:(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راج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ت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بدي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بلاغ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تعر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عن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طابقة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فَالشَمس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طالِعَةٌ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ِن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ذ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َقَد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أَفَلَت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َالشَمس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اجِبَةٌ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ِن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ذ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َلَم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تَجِب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kern w:val="2"/>
          <w:sz w:val="32"/>
          <w:szCs w:val="32"/>
          <w:u w:val="single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وقو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المتن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مبالغ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درج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بعيد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َضاقَت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أَرض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حَتّى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كان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هارِبُهُم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إِذ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رَأى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غَير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شَيءٍ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ظَنَّه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رَجُل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0" w:hanging="54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eastAsia="Arabic Typesetting" w:cs="Arabic Typesetting" w:ascii="Arabic Typesetting" w:hAnsi="Arabic Typesetting"/>
          <w:kern w:val="2"/>
          <w:sz w:val="32"/>
          <w:szCs w:val="32"/>
          <w:rtl w:val="true"/>
        </w:rPr>
        <w:t xml:space="preserve">     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إذ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ركن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عاصر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ه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راه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عجبو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لبدي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تكرا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بالغ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دائح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قلي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سابق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قاما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ث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cs="Traditional Arabic" w:ascii="Arabic Typesetting" w:hAnsi="Arabic Typesetting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 w:ascii="Arabic Typesetting" w:hAnsi="Arabic Typesetting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نس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عن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جماع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سكن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كان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حد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خضع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حياته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عوامل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هود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طويل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نشأ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ه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طائف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ادا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أخلا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طر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فه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إدرا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خالفو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سواه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نجبته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يئ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خر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غاير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0" w:hanging="54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eastAsia="Arabic Typesetting" w:cs="Arabic Typesetting" w:ascii="Arabic Typesetting" w:hAnsi="Arabic Typesetting"/>
          <w:kern w:val="2"/>
          <w:sz w:val="32"/>
          <w:szCs w:val="32"/>
          <w:rtl w:val="true"/>
        </w:rPr>
        <w:t xml:space="preserve">      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لك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جنس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طابع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دبي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ظه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فارس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شا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أ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واس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ب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قفع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ظه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ث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صطلح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سميت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لشعوبية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(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قصو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ها؟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0" w:hanging="54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eastAsia="Arabic Typesetting" w:cs="Arabic Typesetting" w:ascii="Arabic Typesetting" w:hAnsi="Arabic Typesetting"/>
          <w:kern w:val="2"/>
          <w:sz w:val="32"/>
          <w:szCs w:val="32"/>
          <w:rtl w:val="true"/>
        </w:rPr>
        <w:t xml:space="preserve">     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ظه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روم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روم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سلسل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ستقصائ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طو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صر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بهاء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زهي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شعر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حكا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سلو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صر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جِدّ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هزل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روح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معانيه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/>
      </w:pPr>
      <w:r>
        <w:rPr>
          <w:rFonts w:cs="Traditional Arabic" w:ascii="Arabic Typesetting" w:hAnsi="Arabic Typesetting"/>
          <w:b/>
          <w:bCs/>
          <w:kern w:val="2"/>
          <w:sz w:val="32"/>
          <w:szCs w:val="32"/>
          <w:u w:val="single"/>
        </w:rPr>
        <w:t>4</w:t>
      </w:r>
      <w:r>
        <w:rPr>
          <w:rFonts w:cs="Traditional Arabic" w:ascii="Arabic Typesetting" w:hAnsi="Arabic Typesetting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ية</w:t>
      </w:r>
      <w:r>
        <w:rPr>
          <w:rFonts w:cs="Traditional Arabic" w:ascii="Arabic Typesetting" w:hAnsi="Arabic Typesetting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نعن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آثا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سر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تعلي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تنشئ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خاصة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ج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جماع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جنس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بيئ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حد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زما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ه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تباين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ذوا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سب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ختلافه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ثقاف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دراس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تهذيب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ظف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هم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.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left" w:pos="10915" w:leader="none"/>
        </w:tabs>
        <w:autoSpaceDE w:val="false"/>
        <w:spacing w:lineRule="auto" w:line="240" w:before="0" w:after="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مثلة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شوق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حافظ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لذا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اش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زما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ص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لك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ك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ه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دب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خال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آخ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0" w:hanging="540"/>
        <w:jc w:val="both"/>
        <w:rPr>
          <w:rFonts w:ascii="Arabic Typesetting" w:hAnsi="Arabic Typesetting"/>
          <w:kern w:val="2"/>
          <w:sz w:val="32"/>
          <w:szCs w:val="32"/>
        </w:rPr>
      </w:pPr>
      <w:r>
        <w:rPr>
          <w:rFonts w:eastAsia="Arabic Typesetting" w:cs="Arabic Typesetting" w:ascii="Arabic Typesetting" w:hAnsi="Arabic Typesetting"/>
          <w:kern w:val="2"/>
          <w:sz w:val="32"/>
          <w:szCs w:val="32"/>
          <w:rtl w:val="true"/>
        </w:rPr>
        <w:t xml:space="preserve">     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قدي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ثا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"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ُحك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روم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ائماً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ام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قال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شب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تشبي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عتز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أن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شع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ه؟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kern w:val="2"/>
          <w:sz w:val="32"/>
          <w:szCs w:val="32"/>
          <w:u w:val="single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 w:ascii="Arabic Typesetting" w:hAnsi="Arabic Typesetting"/>
          <w:kern w:val="2"/>
          <w:sz w:val="32"/>
          <w:szCs w:val="32"/>
          <w:u w:val="single"/>
          <w:rtl w:val="true"/>
        </w:rPr>
        <w:t>: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أنشدن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شيئاً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قول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الذ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استعجزتَن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مثله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فأنشد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صف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u w:val="single"/>
          <w:rtl w:val="true"/>
        </w:rPr>
        <w:t>الهلال</w:t>
      </w:r>
      <w:r>
        <w:rPr>
          <w:rFonts w:cs="Traditional Arabic" w:ascii="Arabic Typesetting" w:hAnsi="Arabic Typesetting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eastAsia="Arabic Typesetting" w:cs="Arabic Typesetting" w:ascii="Arabic Typesetting" w:hAnsi="Arabic Typesetting"/>
          <w:b/>
          <w:bCs/>
          <w:kern w:val="2"/>
          <w:sz w:val="32"/>
          <w:szCs w:val="32"/>
          <w:rtl w:val="true"/>
        </w:rPr>
        <w:t xml:space="preserve">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نظر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إليه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كزورقٍ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فضةٍ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أثقلتْه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حُمولةٌ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عنبر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....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صاح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: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غوثاه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له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كل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فساً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سعها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إن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ص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اعو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يته؛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لأن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خلفاء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أن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شيء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صف؟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لك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نظرو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إذ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صفت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عر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ق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له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ي؟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ه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ح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ط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ملح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ول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وس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غمام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......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قول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صيد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ص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رقاقة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أنس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أنس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خبازاً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ررت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يدحو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رقاقة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شـك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لمْـح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بالبصــر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رؤيتِهــ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كفِّه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كرةً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بين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رؤيتهـ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قوراء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كالقمــر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إل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بمقــدار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تنداح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دائـرةٌ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صفحــة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ماء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يرمى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بالحجــر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 </w:t>
      </w:r>
      <w:r>
        <w:rPr>
          <w:rFonts w:cs="Traditional Arabic" w:ascii="Arabic Typesetting" w:hAnsi="Arabic Typesetting"/>
          <w:b/>
          <w:bCs/>
          <w:kern w:val="2"/>
          <w:sz w:val="32"/>
          <w:szCs w:val="32"/>
          <w:u w:val="single"/>
        </w:rPr>
        <w:t>5</w:t>
      </w:r>
      <w:r>
        <w:rPr>
          <w:rFonts w:cs="Traditional Arabic" w:ascii="Arabic Typesetting" w:hAnsi="Arabic Typesetting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زاج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اص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خصية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دية</w:t>
      </w:r>
      <w:r>
        <w:rPr>
          <w:rFonts w:cs="Traditional Arabic" w:ascii="Arabic Typesetting" w:hAnsi="Arabic Typesetting"/>
          <w:b/>
          <w:bCs/>
          <w:kern w:val="2"/>
          <w:sz w:val="32"/>
          <w:szCs w:val="32"/>
          <w:rtl w:val="true"/>
        </w:rPr>
        <w:t>:</w:t>
      </w:r>
      <w:r>
        <w:rPr>
          <w:rFonts w:cs="Traditional Arabic" w:ascii="Arabic Typesetting" w:hAnsi="Arabic Typesetting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زاج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شخص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فطر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طبيع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نص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ناص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عقل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ختل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ختلا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فرا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ناح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وجدان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ك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احي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يو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 xml:space="preserve">. 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يظه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ثر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ختلا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زاج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وق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أدب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إنشاء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نقدا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مثا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روم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رف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المزاج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سوداو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كا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طبيعي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تشائم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حو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: 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4" w:right="540" w:hanging="284"/>
        <w:jc w:val="both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لِمَ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تُؤذن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دني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به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صروفه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بكاء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طفل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ساعة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يُولَد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4" w:right="540" w:hanging="284"/>
        <w:jc w:val="both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إل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فم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يبكيـه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نه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إنهـ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لأفْسَح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مَّ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أرْغَد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4" w:right="540" w:hanging="284"/>
        <w:jc w:val="both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إذ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أبصر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دني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سْتَهلّ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كأنه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بم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سوف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يلقى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أذاه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يُهَدَّد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 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خل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دني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زاج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حز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تشائم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أبك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طف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ح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ولاد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وارثه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مرتقب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حي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شاعرا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كالبحتري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kern w:val="2"/>
          <w:sz w:val="32"/>
          <w:szCs w:val="32"/>
        </w:rPr>
      </w:pP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يخل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ربي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بهج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تشيع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kern w:val="2"/>
          <w:sz w:val="32"/>
          <w:sz w:val="32"/>
          <w:szCs w:val="32"/>
          <w:rtl w:val="true"/>
        </w:rPr>
        <w:t>والجمال</w:t>
      </w:r>
      <w:r>
        <w:rPr>
          <w:rFonts w:ascii="Arabic Typesetting" w:hAnsi="Arabic Typesetting" w:eastAsia="Arabic Typesetting" w:cs="Arabic Typesetting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abic Typesetting" w:hAnsi="Arabic Typesetting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أَتاك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رَبيع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طَلق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يَختال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ضاحِكاً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ِن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حُسن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حَتّى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كاد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أَن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يَتَكَلَّم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َقَد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نَبَّه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نَوروز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غَلَس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دُجى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  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أَوائِل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وَردٍ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كُنّ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بِالأَمس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نُوَّمـ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يُفَتِّقُهـا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بَرْد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النَـدى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فَكَأَنَّـه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        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يَبُثُّ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حَديثاً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كانَ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أَمسِ</w:t>
      </w:r>
      <w:r>
        <w:rPr>
          <w:rFonts w:ascii="Arabic Typesetting" w:hAnsi="Arabic Typesetting" w:eastAsia="Arabic Typesetting" w:cs="Arabic Typesetting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kern w:val="2"/>
          <w:sz w:val="32"/>
          <w:sz w:val="32"/>
          <w:szCs w:val="32"/>
          <w:rtl w:val="true"/>
        </w:rPr>
        <w:t>مُكَتَّم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ascii="Arabic Typesetting" w:hAnsi="Arabic Typesetting" w:cs="Traditional Arabic"/>
          <w:b/>
          <w:b/>
          <w:bCs/>
          <w:kern w:val="2"/>
          <w:sz w:val="32"/>
          <w:szCs w:val="32"/>
        </w:rPr>
      </w:pPr>
      <w:r>
        <w:rPr>
          <w:rFonts w:cs="Traditional Arabic" w:ascii="Arabic Typesetting" w:hAnsi="Arabic Typesetting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43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ص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شع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اهل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زهي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ب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ُلمى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jc w:val="righ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ind w:left="0" w:right="0" w:firstLine="141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قدّم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ind w:left="0" w:right="0" w:firstLine="141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ص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ind w:left="0" w:right="0" w:firstLine="141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حليل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jc w:val="righ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اشت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مى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هو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قبيلة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ز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ين،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ت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ج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ه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صد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ظ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ش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مت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ه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جا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right" w:pos="11057" w:leader="none"/>
        </w:tabs>
        <w:bidi w:val="0"/>
        <w:spacing w:lineRule="auto" w:line="240" w:before="0" w:after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صي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مناسبته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right" w:pos="11057" w:leader="none"/>
        </w:tabs>
        <w:bidi w:val="0"/>
        <w:spacing w:lineRule="auto" w:line="240" w:before="0" w:after="0"/>
        <w:jc w:val="righ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ب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ول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؛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ج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ج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ا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از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Calibri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صي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مناسبته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right" w:pos="11199" w:leader="none"/>
        </w:tabs>
        <w:bidi w:val="0"/>
        <w:spacing w:lineRule="auto" w:line="240" w:before="0" w:after="0"/>
        <w:ind w:left="0" w:right="-1" w:hanging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أ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ين،أح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ح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ب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سب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ب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ح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ض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ح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ب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ر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ل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لت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م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نش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علقة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مدح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ها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ذين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جلين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يدعو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سلام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نبذ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حرب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)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ب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ــ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>4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علقة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سمت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ت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ف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َ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ـال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َنَوْ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ُرْهُـم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ـ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ِـعْ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ا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ـدتُـ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برَم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كت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س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بــيا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عد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نَ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ّ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ط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شَم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درك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ِلْ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وف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لَم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غ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أسلو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ُرْهُ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حيل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اً</w:t>
      </w:r>
      <w:r>
        <w:rPr>
          <w:rFonts w:cs="Traditional Arabic"/>
          <w:sz w:val="32"/>
          <w:szCs w:val="32"/>
          <w:rtl w:val="true"/>
        </w:rPr>
        <w:t xml:space="preserve">.   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بر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اً</w:t>
      </w:r>
      <w:r>
        <w:rPr>
          <w:rFonts w:cs="Traditional Arabic"/>
          <w:sz w:val="32"/>
          <w:szCs w:val="32"/>
          <w:rtl w:val="true"/>
        </w:rPr>
        <w:t xml:space="preserve">. 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فان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rFonts w:cs="Traditional Arabic"/>
          <w:sz w:val="32"/>
          <w:szCs w:val="32"/>
          <w:rtl w:val="true"/>
        </w:rPr>
        <w:t xml:space="preserve">.       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دارك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لافي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ط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ش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ش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ء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‏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ا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مس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ه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ل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ان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بيات</w:t>
      </w:r>
      <w:r>
        <w:rPr>
          <w:rFonts w:cs="Calibri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/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ع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ل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الم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ا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ind w:left="0" w:right="-1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خ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left" w:pos="425" w:leader="none"/>
          <w:tab w:val="left" w:pos="850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ركت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ّ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ل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ابه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left" w:pos="850" w:leader="none"/>
        </w:tabs>
        <w:spacing w:lineRule="auto" w:line="240" w:before="0" w:after="0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ق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ل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ن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سالي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بلاغ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أدبي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لت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زة</w:t>
      </w:r>
      <w:r>
        <w:rPr>
          <w:rFonts w:cs="Traditional Arabic"/>
          <w:sz w:val="32"/>
          <w:szCs w:val="32"/>
          <w:rtl w:val="true"/>
        </w:rPr>
        <w:t>.(</w:t>
      </w:r>
      <w:r>
        <w:rPr>
          <w:rFonts w:cs="Traditional Arabic"/>
          <w:sz w:val="32"/>
          <w:sz w:val="32"/>
          <w:szCs w:val="32"/>
          <w:rtl w:val="true"/>
        </w:rPr>
        <w:t>أقسمتُ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نوا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ئرالمتصلة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وُجدتم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داركتم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لتم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ض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دو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ض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ر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ُجدتم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ـ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د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ل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ّ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ْ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أك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قاع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ز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داركت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د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د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ح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ئ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ت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ن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ك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ك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كي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ميناً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لنعم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141" w:hanging="0"/>
        <w:jc w:val="righ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ب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  <w:u w:val="single"/>
        </w:rPr>
        <w:t>5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ــ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>10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ـلغ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لاف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ّ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ـة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بي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متُ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سَــم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ُ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قتُ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َّم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ثو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ثو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يــمة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ر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ّيتمو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ضْرَم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َعرُكْ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ْ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َح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ِفا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قــــح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شاف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تِج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تْئم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نـت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ما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أ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حمر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ضع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َفطِم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ـُغلِل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ل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ِ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َى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ِ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فيز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هم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غ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أسلوب</w:t>
      </w:r>
      <w:r>
        <w:rPr>
          <w:rFonts w:cs="Calibri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حلاف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ل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قسم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م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فه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قت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ّبت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رجّ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ظ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بعثوه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ث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ها</w:t>
      </w:r>
      <w:r>
        <w:rPr>
          <w:rFonts w:cs="Calibri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ميم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ضرى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rFonts w:cs="Traditional Arabic"/>
          <w:sz w:val="32"/>
          <w:szCs w:val="32"/>
          <w:rtl w:val="true"/>
        </w:rPr>
        <w:t>.(</w:t>
      </w:r>
      <w:r>
        <w:rPr>
          <w:rFonts w:cs="Traditional Arabic"/>
          <w:sz w:val="32"/>
          <w:sz w:val="32"/>
          <w:szCs w:val="32"/>
          <w:rtl w:val="true"/>
        </w:rPr>
        <w:t>تتعوّد</w:t>
      </w:r>
      <w:r>
        <w:rPr>
          <w:rFonts w:cs="Calibri"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ضرم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ت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عركك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ح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يق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ن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ح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و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ف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لقح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ين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ـ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شاف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لده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نت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</w:t>
      </w:r>
      <w:r>
        <w:rPr>
          <w:rFonts w:cs="Calibri"/>
          <w:sz w:val="32"/>
          <w:sz w:val="32"/>
          <w:szCs w:val="32"/>
          <w:rtl w:val="true"/>
        </w:rPr>
        <w:t xml:space="preserve">                     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تئ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أمين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شأ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ؤم،والشؤ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ُ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ف</w:t>
      </w:r>
      <w:r>
        <w:rPr>
          <w:rFonts w:cs="Traditional Arabic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ُغل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لة،والغ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raditional Arabic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ف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كي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ك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وب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ان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بيات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ُ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ذر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ض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يغ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ّ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ذك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ذ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و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يش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رف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ع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ع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ع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فت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فيها،فامنع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ب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ط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وا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ؤ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ّ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أر،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ب،ويذك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ض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ي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سالي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بلاغي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ind w:left="0" w:right="284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(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لا</w:t>
      </w:r>
      <w:r>
        <w:rPr>
          <w:rFonts w:cs="Traditional Arabic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u w:val="single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ل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قسمتم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ل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قسم</w:t>
      </w:r>
      <w:r>
        <w:rPr>
          <w:rFonts w:cs="Traditional Arabic"/>
          <w:sz w:val="32"/>
          <w:szCs w:val="32"/>
          <w:u w:val="single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ه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ب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left" w:pos="10914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ك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رها،وطريق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ستع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ش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بوب،و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ؤ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م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ه</w:t>
      </w:r>
      <w:r>
        <w:rPr>
          <w:rFonts w:cs="Traditional Arabic"/>
          <w:sz w:val="32"/>
          <w:szCs w:val="32"/>
          <w:u w:val="single"/>
          <w:rtl w:val="true"/>
        </w:rPr>
        <w:t>(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لقح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شافا</w:t>
      </w:r>
      <w:r>
        <w:rPr>
          <w:rFonts w:cs="Traditional Arabic"/>
          <w:sz w:val="32"/>
          <w:szCs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ء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right" w:pos="11198" w:leader="none"/>
        </w:tabs>
        <w:bidi w:val="0"/>
        <w:spacing w:lineRule="auto" w:line="240" w:before="0" w:after="0"/>
        <w:ind w:left="0" w:right="-1" w:hanging="0"/>
        <w:jc w:val="righ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ع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ع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ذقت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ب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ق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ئ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ف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ع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عركك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تها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س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 w:before="0" w:after="0"/>
        <w:ind w:left="0" w:right="-1" w:hanging="0"/>
        <w:jc w:val="righ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و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اعيل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يش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عي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ط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لب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/>
        <w:ind w:left="0" w:right="-1" w:hanging="0"/>
        <w:jc w:val="center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فكر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م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دد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علقات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من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م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صحابها؟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bidi w:val="0"/>
        <w:spacing w:lineRule="auto" w:line="240"/>
        <w:jc w:val="righ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رابع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رآ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كريم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ص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قما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ابنه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contextualSpacing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قدّ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آن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contextualSpacing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ضمو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contextualSpacing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أسلو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قرآ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ر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ص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و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طل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ز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دّ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أت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صا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بلاغ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لوصا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ث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جه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رّ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بير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صي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ب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جربة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صى</w:t>
      </w:r>
      <w:r>
        <w:rPr>
          <w:rFonts w:cs="Traditional Arabic"/>
          <w:kern w:val="2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هل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عت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اط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ً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دي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ك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آت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ك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بن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142" w:right="0" w:hanging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رآن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ascii="Simplified Arabic" w:hAnsi="Simplified Arabic" w:cs="Traditional Arabic"/>
          <w:kern w:val="2"/>
          <w:sz w:val="32"/>
          <w:szCs w:val="32"/>
        </w:rPr>
      </w:pPr>
      <w:r>
        <w:rPr>
          <w:rFonts w:eastAsia="Simplified Arabic" w:cs="Simplified Arabic" w:ascii="Simplified Arabic" w:hAnsi="Simplified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إِذ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ا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ُقْمَان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ابْن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هُو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عِظ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ُنَي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ُشْرِك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اللَّ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ِّرْ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ظُلْم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ظِيم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Cs w:val="32"/>
        </w:rPr>
        <w:t>13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وَصَّيْ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ْإِنْسَا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وَالِدَيْ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َمَلَتْ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ُمّ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هْن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هْن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فِصَال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امَيْ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شْكُر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لِوَالِدَيْ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َي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ْمَصِي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Cs w:val="32"/>
        </w:rPr>
        <w:t>14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إ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َاهَدَا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ُشْرِ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يْس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ِلْم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ل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ُطِعْهُ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صَاحِبْهُ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ُّنْي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عْرُوف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اتَّبِع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َبِي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نَاب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َي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ُم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َي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رْجِعُك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أُنَبِّئُك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ُنْت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عْمَلُ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ُنَي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َّ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ك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ثْقَا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َبَّة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َرْدَ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تَكُ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َخْرَة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و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َّمَاوَا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و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َرْض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أْ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َّ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َّه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طِيف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َبِير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Cs w:val="32"/>
        </w:rPr>
        <w:t>16</w:t>
      </w:r>
      <w:r>
        <w:rPr>
          <w:rFonts w:cs="Traditional Arabic"/>
          <w:kern w:val="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رآن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ُنَي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قِم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َلاة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أْمُر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الْمَعْرُوف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انْه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ْمُنْكَ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اصْبِر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صَابَ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َلِ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زْم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ُمُو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Cs w:val="32"/>
        </w:rPr>
        <w:t>17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ُصَعِّر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َدَّ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لنَّاس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مْش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َرْض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رَح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َّه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حِب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ُل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خْتَا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خُور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Cs w:val="32"/>
        </w:rPr>
        <w:t>18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اقْصِ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شْيِ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اغْضُض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َوْتِ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نْكَر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َصْوَا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صَوْ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ْحَمِي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Cs w:val="32"/>
        </w:rPr>
        <w:t>19</w:t>
      </w:r>
      <w:r>
        <w:rPr>
          <w:rFonts w:cs="Traditional Arabic"/>
          <w:kern w:val="2"/>
          <w:sz w:val="32"/>
          <w:szCs w:val="32"/>
          <w:rtl w:val="true"/>
        </w:rPr>
        <w:t>)(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مان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Cs w:val="32"/>
        </w:rPr>
        <w:t>1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</w:rPr>
        <w:t>19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لفاظ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eastAsia="Simplified Arabic" w:cs="Simplified Arabic" w:ascii="Simplified Arabic" w:hAnsi="Simplified Arabic"/>
          <w:b/>
          <w:bCs/>
          <w:kern w:val="2"/>
          <w:sz w:val="32"/>
          <w:szCs w:val="32"/>
          <w:u w:val="single"/>
        </w:rPr>
        <w:t xml:space="preserve"> </w:t>
      </w:r>
      <w:r>
        <w:rPr>
          <w:rFonts w:ascii="Simplified Arabic" w:hAnsi="Simplified Arabic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هن</w:t>
      </w:r>
      <w:r>
        <w:rPr>
          <w:rFonts w:cs="Traditional Arabic" w:ascii="Simplified Arabic" w:hAnsi="Simplified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 w:ascii="Simplified Arabic" w:hAnsi="Simplified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ضعف،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ascii="Simplified Arabic" w:hAnsi="Simplified Arabic" w:eastAsia="Simplified Arabic" w:cs="Simplified Arabic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اب</w:t>
      </w:r>
      <w:r>
        <w:rPr>
          <w:rFonts w:cs="Traditional Arabic" w:ascii="Simplified Arabic" w:hAnsi="Simplified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 w:ascii="Simplified Arabic" w:hAnsi="Simplified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رجع</w:t>
      </w:r>
      <w:r>
        <w:rPr>
          <w:rFonts w:cs="Traditional Arabic" w:ascii="Simplified Arabic" w:hAnsi="Simplified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 w:ascii="Simplified Arabic" w:hAnsi="Simplified Arabic"/>
          <w:b/>
          <w:bCs/>
          <w:kern w:val="2"/>
          <w:sz w:val="32"/>
          <w:szCs w:val="32"/>
        </w:rPr>
        <w:t xml:space="preserve">- </w:t>
      </w:r>
      <w:r>
        <w:rPr>
          <w:rFonts w:ascii="Simplified Arabic" w:hAnsi="Simplified Arabic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ِثْقَالٌ</w:t>
      </w:r>
      <w:r>
        <w:rPr>
          <w:rFonts w:ascii="Simplified Arabic" w:hAnsi="Simplified Arabic" w:eastAsia="Simplified Arabic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Simplified Arabic" w:hAnsi="Simplified Arabic"/>
          <w:kern w:val="2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kern w:val="2"/>
          <w:sz w:val="32"/>
          <w:szCs w:val="32"/>
          <w:rtl w:val="true"/>
        </w:rPr>
        <w:t>(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مَثَاقِيل</w:t>
      </w:r>
      <w:r>
        <w:rPr>
          <w:rFonts w:cs="Traditional Arabic" w:ascii="Simplified Arabic" w:hAnsi="Simplified Arabic"/>
          <w:kern w:val="2"/>
          <w:sz w:val="32"/>
          <w:szCs w:val="32"/>
          <w:rtl w:val="true"/>
        </w:rPr>
        <w:t xml:space="preserve">)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الذَّهبِ،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ومثقالُ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الشيءِ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kern w:val="2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ميزانُهُ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مثله</w:t>
      </w:r>
      <w:r>
        <w:rPr>
          <w:rFonts w:cs="Traditional Arabic" w:ascii="Simplified Arabic" w:hAnsi="Simplified Arabic"/>
          <w:kern w:val="2"/>
          <w:sz w:val="32"/>
          <w:szCs w:val="32"/>
        </w:rPr>
        <w:t>0</w:t>
      </w:r>
      <w:r>
        <w:rPr>
          <w:rFonts w:cs="Traditional Arabic" w:ascii="Simplified Arabic" w:hAnsi="Simplified Arabic"/>
          <w:kern w:val="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kern w:val="2"/>
          <w:sz w:val="32"/>
          <w:szCs w:val="32"/>
          <w:rtl w:val="true"/>
        </w:rPr>
        <w:t xml:space="preserve">      </w:t>
      </w:r>
      <w:r>
        <w:rPr>
          <w:rFonts w:cs="Traditional Arabic" w:ascii="Simplified Arabic" w:hAnsi="Simplified Arabic"/>
          <w:kern w:val="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kern w:val="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َرْدلٌ</w:t>
      </w:r>
      <w:r>
        <w:rPr>
          <w:rFonts w:ascii="Simplified Arabic" w:hAnsi="Simplified Arabic" w:eastAsia="Simplified Arabic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نبات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عشبي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حريف،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ينبت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الحقول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وعلى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حواشي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الطرق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تستعمل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بزوره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الطب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ومنه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بزور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يتبل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الطعام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الواحدة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خردلة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ويقال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عندي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كذا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خردلة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شيء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ويضرب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المثل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الصغر</w:t>
      </w:r>
      <w:r>
        <w:rPr>
          <w:rFonts w:cs="Traditional Arabic" w:ascii="Simplified Arabic" w:hAnsi="Simplified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ascii="Simplified Arabic" w:hAnsi="Simplified Arabic" w:cs="Traditional Arabic"/>
          <w:kern w:val="2"/>
          <w:sz w:val="32"/>
          <w:szCs w:val="32"/>
        </w:rPr>
      </w:pPr>
      <w:r>
        <w:rPr>
          <w:rFonts w:cs="Traditional Arabic" w:ascii="Simplified Arabic" w:hAnsi="Simplified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ascii="Simplified Arabic" w:hAnsi="Simplified Arabic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َزمُ</w:t>
      </w:r>
      <w:r>
        <w:rPr>
          <w:rFonts w:ascii="Simplified Arabic" w:hAnsi="Simplified Arabic" w:eastAsia="Simplified Arabic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مورِ</w:t>
      </w:r>
      <w:r>
        <w:rPr>
          <w:rFonts w:ascii="Simplified Arabic" w:hAnsi="Simplified Arabic" w:eastAsia="Simplified Arabic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عَزَمَ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كذا،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أراد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فِعْلَهُ،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وعَزْمُ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الأمورِ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kern w:val="2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هنا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eastAsia="Simplified Arabic" w:cs="Simplified Arabic" w:ascii="Simplified Arabic" w:hAnsi="Simplified Arabic"/>
          <w:kern w:val="2"/>
          <w:sz w:val="32"/>
          <w:szCs w:val="32"/>
        </w:rPr>
        <w:t xml:space="preserve"> 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صريمةُ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الأمور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kern w:val="2"/>
          <w:sz w:val="32"/>
          <w:szCs w:val="32"/>
        </w:rPr>
        <w:t>0</w:t>
      </w:r>
      <w:r>
        <w:rPr>
          <w:rFonts w:cs="Traditional Arabic" w:ascii="Simplified Arabic" w:hAnsi="Simplified Arabic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</w:rPr>
      </w:pPr>
      <w:r>
        <w:rPr>
          <w:rFonts w:cs="Traditional Arabic" w:ascii="Simplified Arabic" w:hAnsi="Simplified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ascii="Simplified Arabic" w:hAnsi="Simplified Arabic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ُصَعِّر</w:t>
      </w:r>
      <w:r>
        <w:rPr>
          <w:rFonts w:ascii="Simplified Arabic" w:hAnsi="Simplified Arabic" w:eastAsia="Simplified Arabic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 w:ascii="Simplified Arabic" w:hAnsi="Simplified Arabic"/>
          <w:kern w:val="2"/>
          <w:sz w:val="32"/>
          <w:szCs w:val="32"/>
          <w:rtl w:val="true"/>
        </w:rPr>
        <w:t xml:space="preserve">”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الصَّعَرُ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الميلُ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الخَدِّ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صعَّرَ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خَدَّهُ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تصعيرًا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</w:rPr>
        <w:t>“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 w:ascii="Simplified Arabic" w:hAnsi="Simplified Arabic"/>
          <w:b/>
          <w:bCs/>
          <w:kern w:val="2"/>
          <w:sz w:val="32"/>
          <w:szCs w:val="32"/>
        </w:rPr>
        <w:t xml:space="preserve">- </w:t>
      </w:r>
      <w:r>
        <w:rPr>
          <w:rFonts w:ascii="Simplified Arabic" w:hAnsi="Simplified Arabic" w:cs="Traditional Arabic"/>
          <w:b/>
          <w:b/>
          <w:bCs/>
          <w:kern w:val="2"/>
          <w:sz w:val="32"/>
          <w:sz w:val="32"/>
          <w:szCs w:val="32"/>
          <w:rtl w:val="true"/>
        </w:rPr>
        <w:t>وَصَاعَرَهُ</w:t>
      </w:r>
      <w:r>
        <w:rPr>
          <w:rFonts w:cs="Traditional Arabic" w:ascii="Simplified Arabic" w:hAnsi="Simplified Arabic"/>
          <w:b/>
          <w:bCs/>
          <w:kern w:val="2"/>
          <w:sz w:val="32"/>
          <w:szCs w:val="32"/>
          <w:rtl w:val="true"/>
        </w:rPr>
        <w:t>:</w:t>
      </w:r>
      <w:r>
        <w:rPr>
          <w:rFonts w:cs="Traditional Arabic" w:ascii="Simplified Arabic" w:hAnsi="Simplified Arabic"/>
          <w:kern w:val="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أمالَهُ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kern w:val="2"/>
          <w:sz w:val="32"/>
          <w:sz w:val="32"/>
          <w:szCs w:val="32"/>
          <w:rtl w:val="true"/>
        </w:rPr>
        <w:t>الكِبْرِ</w:t>
      </w:r>
      <w:r>
        <w:rPr>
          <w:rFonts w:ascii="Simplified Arabic" w:hAnsi="Simplified Arabic" w:eastAsia="Simplified Arabic" w:cs="Simplified Arabi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kern w:val="2"/>
          <w:sz w:val="32"/>
          <w:szCs w:val="32"/>
        </w:rPr>
        <w:t>0</w:t>
      </w:r>
      <w:r>
        <w:rPr>
          <w:rFonts w:cs="Traditional Arabic" w:ascii="Simplified Arabic" w:hAnsi="Simplified Arabic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َدّ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ِّق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يمن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يس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ج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سمَّ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ِخَدَّ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َّ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ضع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ت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َد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خْتال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نتش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بَختِر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ِقصِدْ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تي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َّيء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ُرا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ِعْتَدِل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ُغْضُضْ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(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َض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فَ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َفَضَ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ك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غَضَّ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صوتِهِ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فضَهُ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ك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صوات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بح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وحشها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ضمون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س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م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وذ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اذ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آ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اط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شر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ال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ض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و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رك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حرف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قيق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ض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الج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ال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وا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و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نا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ش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طاره؛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لم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وان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ؤث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خاط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ط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قظ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left" w:pos="10773" w:leader="none"/>
        </w:tabs>
        <w:autoSpaceDE w:val="false"/>
        <w:spacing w:lineRule="auto" w:line="240" w:before="0" w:after="0"/>
        <w:ind w:left="0" w:right="284" w:hanging="0"/>
        <w:jc w:val="left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ض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ح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ض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ل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ح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ا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باد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د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شك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لائ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ي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آخ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ز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تب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ز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خ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ألو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تقدات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ض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سال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عد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يح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صي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ك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بن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صي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رأ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ح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كم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صي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هم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صي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لده؟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ي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ر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ض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ح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ر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تم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ؤث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ق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غو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يمك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ن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خل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ل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آ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ضام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ال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/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 xml:space="preserve">.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ق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وحدا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/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م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142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حان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تَعَا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حصاء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ِستقصاء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ءٍ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َبُر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َغُر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(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خرة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َمَّاء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َّموا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رضِ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ُطْف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باد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م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أَحوالِهِم</w:t>
      </w:r>
      <w:r>
        <w:rPr>
          <w:rFonts w:cs="Traditional Arabic"/>
          <w:kern w:val="2"/>
          <w:sz w:val="32"/>
          <w:szCs w:val="32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قام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َلاة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ث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وف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جَنُّب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كر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َّب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ُصيب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left"/>
        <w:rPr/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بتعا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صْعِي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َدّ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ْمَشْي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ُتَبَخْتِ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رح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both"/>
        <w:rPr/>
      </w:pPr>
      <w:r>
        <w:rPr>
          <w:rFonts w:cs="Traditional Arabic"/>
          <w:kern w:val="2"/>
          <w:sz w:val="32"/>
          <w:szCs w:val="32"/>
        </w:rPr>
        <w:t>7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ُغْض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لق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(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حانَ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الى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ختال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خور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بّ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طَّائعي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واضعي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8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ض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َو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</w:rPr>
        <w:br/>
        <w:t xml:space="preserve">9.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نُّب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َو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َاخب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احش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عط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لغو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جمال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1 –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َّلفظ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ُرآنيَّ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(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فراد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َّركيب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</w:rPr>
        <w:t xml:space="preserve"> 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َّلاً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احيةِ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فرادِ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right" w:pos="11057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بْدُ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فظة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ل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فاظ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رد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نَّ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م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قف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غويّ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تقاءَ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تبط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لالة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عَيْنِهَ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هض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ِّلال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تكمل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نب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نويّ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ادٍ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ث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ُن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ي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ص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ن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بنه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مير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ف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نف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صو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ف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صوات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أتِ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أت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لغ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ض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ربا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أ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فا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أ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يً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ان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َّركيبِ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540"/>
        <w:jc w:val="both"/>
        <w:rPr/>
      </w:pPr>
      <w:r>
        <w:rPr>
          <w:rFonts w:cs="Calibri"/>
          <w:kern w:val="2"/>
          <w:sz w:val="32"/>
          <w:szCs w:val="32"/>
          <w:rtl w:val="true"/>
        </w:rPr>
        <w:t xml:space="preserve">      </w:t>
      </w:r>
      <w:r>
        <w:rPr>
          <w:rFonts w:cs="Calibri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ّ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ه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َّركيب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مي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َّص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آني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جْمَل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شائي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لحظ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ُعْط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شائي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تدّ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دْء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َّص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نْتَهَا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لمَس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ِّداء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شَّرط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م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َّ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ض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َّأكيد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َّفي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شائ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ل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ض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ئ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نصائح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سلو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إنشائي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سلو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عتم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جملاً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حتم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صدق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كذ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جمل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استفها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عج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م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هي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..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عكسه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سلو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إخباري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َّ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لْحَظ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ب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غل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م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م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ب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يمو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عل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حقائ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بت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رض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ص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غل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ؤك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كيدٍ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ّ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كس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رة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عجاز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آني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الَّ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اد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نش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سلو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م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آ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ل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وخ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ال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نو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رز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لي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كيد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ؤكدات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فظ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آ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مسة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َّرتيبِ</w:t>
      </w:r>
      <w:r>
        <w:rPr>
          <w:rFonts w:cs="Traditional Arabic"/>
          <w:b/>
          <w:bCs/>
          <w:kern w:val="2"/>
          <w:sz w:val="32"/>
          <w:szCs w:val="32"/>
        </w:rPr>
        <w:t xml:space="preserve">:    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ؤكدات</w:t>
      </w:r>
    </w:p>
    <w:p>
      <w:pPr>
        <w:pStyle w:val="Style15"/>
        <w:numPr>
          <w:ilvl w:val="0"/>
          <w:numId w:val="7"/>
        </w:numPr>
        <w:tabs>
          <w:tab w:val="clear" w:pos="720"/>
          <w:tab w:val="right" w:pos="0" w:leader="none"/>
          <w:tab w:val="right" w:pos="142" w:leader="none"/>
          <w:tab w:val="left" w:pos="425" w:leader="none"/>
        </w:tabs>
        <w:autoSpaceDE w:val="false"/>
        <w:spacing w:lineRule="auto" w:line="240" w:before="0" w:after="0"/>
        <w:ind w:left="142" w:right="540" w:hanging="0"/>
        <w:contextualSpacing/>
        <w:jc w:val="both"/>
        <w:rPr/>
      </w:pPr>
      <w:r>
        <w:rPr>
          <w:rFonts w:cs="Traditional Arabic"/>
          <w:kern w:val="2"/>
          <w:sz w:val="32"/>
          <w:szCs w:val="32"/>
          <w:rtl w:val="true"/>
        </w:rPr>
        <w:t>”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ظ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ظيم“ـــــ</w:t>
      </w:r>
      <w:r>
        <w:rPr>
          <w:rFonts w:cs="Traditional Arabic"/>
          <w:kern w:val="2"/>
          <w:sz w:val="32"/>
          <w:sz w:val="32"/>
          <w:szCs w:val="32"/>
          <w:rtl w:val="true"/>
        </w:rPr>
        <w:t>ــ</w:t>
      </w:r>
      <w:r>
        <w:rPr>
          <w:rFonts w:cs="Traditional Arabic"/>
          <w:kern w:val="2"/>
          <w:sz w:val="32"/>
          <w:sz w:val="32"/>
          <w:szCs w:val="32"/>
          <w:rtl w:val="true"/>
        </w:rPr>
        <w:t>ـــ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ؤك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ظلميّ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رك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7"/>
        </w:numPr>
        <w:tabs>
          <w:tab w:val="clear" w:pos="720"/>
          <w:tab w:val="right" w:pos="0" w:leader="none"/>
          <w:tab w:val="right" w:pos="142" w:leader="none"/>
          <w:tab w:val="left" w:pos="425" w:leader="none"/>
        </w:tabs>
        <w:autoSpaceDE w:val="false"/>
        <w:spacing w:lineRule="auto" w:line="240" w:before="0" w:after="0"/>
        <w:ind w:left="142" w:right="540" w:hanging="0"/>
        <w:contextualSpacing/>
        <w:jc w:val="both"/>
        <w:rPr/>
      </w:pPr>
      <w:r>
        <w:rPr>
          <w:rFonts w:cs="Traditional Arabic"/>
          <w:kern w:val="2"/>
          <w:sz w:val="32"/>
          <w:szCs w:val="32"/>
          <w:rtl w:val="true"/>
        </w:rPr>
        <w:t>”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طِيف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َبير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“ــــــــ</w:t>
      </w: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Traditional Arabic"/>
          <w:kern w:val="2"/>
          <w:sz w:val="32"/>
          <w:sz w:val="32"/>
          <w:szCs w:val="32"/>
          <w:rtl w:val="true"/>
        </w:rPr>
        <w:t>ـ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ؤكِّد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در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م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طفِهِ</w:t>
      </w:r>
      <w:r>
        <w:rPr>
          <w:rFonts w:cs="Traditional Arabic"/>
          <w:kern w:val="2"/>
          <w:sz w:val="32"/>
          <w:szCs w:val="32"/>
        </w:rPr>
        <w:t>0</w:t>
      </w:r>
    </w:p>
    <w:p>
      <w:pPr>
        <w:pStyle w:val="Style15"/>
        <w:numPr>
          <w:ilvl w:val="0"/>
          <w:numId w:val="7"/>
        </w:numPr>
        <w:tabs>
          <w:tab w:val="clear" w:pos="720"/>
          <w:tab w:val="right" w:pos="0" w:leader="none"/>
          <w:tab w:val="right" w:pos="142" w:leader="none"/>
          <w:tab w:val="left" w:pos="425" w:leader="none"/>
        </w:tabs>
        <w:autoSpaceDE w:val="false"/>
        <w:spacing w:lineRule="auto" w:line="240" w:before="0" w:after="0"/>
        <w:ind w:left="142" w:right="540" w:hanging="0"/>
        <w:contextualSpacing/>
        <w:jc w:val="both"/>
        <w:rPr/>
      </w:pPr>
      <w:r>
        <w:rPr>
          <w:rFonts w:cs="Traditional Arabic"/>
          <w:kern w:val="2"/>
          <w:sz w:val="32"/>
          <w:szCs w:val="32"/>
          <w:rtl w:val="true"/>
        </w:rPr>
        <w:t>”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َلِ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زْم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ُمُورِ”ــــ</w:t>
      </w:r>
      <w:r>
        <w:rPr>
          <w:rFonts w:cs="Traditional Arabic"/>
          <w:kern w:val="2"/>
          <w:sz w:val="32"/>
          <w:sz w:val="32"/>
          <w:szCs w:val="32"/>
          <w:rtl w:val="true"/>
        </w:rPr>
        <w:t>ـــــ</w:t>
      </w: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ؤكِّد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قوِّما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ديِّنِ</w:t>
      </w:r>
      <w:r>
        <w:rPr>
          <w:rFonts w:cs="Traditional Arabic"/>
          <w:kern w:val="2"/>
          <w:sz w:val="32"/>
          <w:szCs w:val="32"/>
        </w:rPr>
        <w:t>0</w:t>
      </w:r>
    </w:p>
    <w:p>
      <w:pPr>
        <w:pStyle w:val="Style15"/>
        <w:numPr>
          <w:ilvl w:val="0"/>
          <w:numId w:val="7"/>
        </w:numPr>
        <w:tabs>
          <w:tab w:val="clear" w:pos="720"/>
          <w:tab w:val="right" w:pos="0" w:leader="none"/>
          <w:tab w:val="right" w:pos="142" w:leader="none"/>
          <w:tab w:val="left" w:pos="425" w:leader="none"/>
        </w:tabs>
        <w:autoSpaceDE w:val="false"/>
        <w:spacing w:lineRule="auto" w:line="240" w:before="0" w:after="0"/>
        <w:ind w:left="142" w:right="540" w:hanging="0"/>
        <w:contextualSpacing/>
        <w:jc w:val="both"/>
        <w:rPr/>
      </w:pPr>
      <w:r>
        <w:rPr>
          <w:rFonts w:cs="Traditional Arabic"/>
          <w:kern w:val="2"/>
          <w:sz w:val="32"/>
          <w:szCs w:val="32"/>
          <w:rtl w:val="true"/>
        </w:rPr>
        <w:t>”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حِب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ُل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خْتَا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خُورٍ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ـــ</w:t>
      </w: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ؤكِّد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حُب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با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واضعي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tabs>
          <w:tab w:val="clear" w:pos="720"/>
          <w:tab w:val="right" w:pos="0" w:leader="none"/>
          <w:tab w:val="right" w:pos="142" w:leader="none"/>
          <w:tab w:val="left" w:pos="425" w:leader="none"/>
        </w:tabs>
        <w:autoSpaceDE w:val="false"/>
        <w:spacing w:lineRule="auto" w:line="240" w:before="0" w:after="0"/>
        <w:ind w:left="142" w:right="540" w:hanging="0"/>
        <w:contextualSpacing/>
        <w:jc w:val="both"/>
        <w:rPr/>
      </w:pPr>
      <w:r>
        <w:rPr>
          <w:rFonts w:cs="Traditional Arabic"/>
          <w:kern w:val="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نْكَر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َصْوَا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صَوْ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ْحَمِي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Traditional Arabic"/>
          <w:kern w:val="2"/>
          <w:sz w:val="32"/>
          <w:sz w:val="32"/>
          <w:szCs w:val="32"/>
          <w:rtl w:val="true"/>
        </w:rPr>
        <w:t>ـ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ؤكّد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إنكا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صوا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َاخِبَ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احش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وا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أكيــد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960" w:right="540" w:hanging="96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يجيء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َّأكي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َّص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مَطَيْ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360"/>
        <w:jc w:val="both"/>
        <w:rPr/>
      </w:pPr>
      <w:r>
        <w:rPr>
          <w:rFonts w:cs="Calibri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َّمط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وَّل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و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ا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َّأكيد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صيغَتِ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َّصَّيَّ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شك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رور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ث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م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بق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/>
      </w:pPr>
      <w:r>
        <w:rPr>
          <w:rFonts w:cs="Traditional Arabic"/>
          <w:kern w:val="2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َّمط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َّ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َّأكي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540"/>
        <w:jc w:val="both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     </w:t>
      </w:r>
      <w:r>
        <w:rPr>
          <w:rFonts w:cs="Calibri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را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ضما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َّات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ــــاء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از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ــــ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َّلف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لي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ثَّلة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طيفٍ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بيرٍ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َّتي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َّلَفظ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ري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ازمَيْ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ؤكِّ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لاقة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ب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لمي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در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ُوَّ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حتواء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برو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ُطف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ِلم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54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أكيد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“إ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م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ب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ظه“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ؤك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د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م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ب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عظ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وعظ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ب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بي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م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صال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عوظ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حا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يث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ر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خ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ماو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رض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خ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ك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ّ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ك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م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ذك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اص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2-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ِّداء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ل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ا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غ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ب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مع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نب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ام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بعن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Calibri"/>
          <w:kern w:val="2"/>
          <w:sz w:val="32"/>
          <w:szCs w:val="32"/>
        </w:rPr>
        <w:t xml:space="preserve">  </w:t>
      </w: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اط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جدنا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بو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ظي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د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ل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صي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د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قال</w:t>
      </w:r>
      <w:r>
        <w:rPr>
          <w:rFonts w:cs="Traditional Arabic"/>
          <w:kern w:val="2"/>
          <w:sz w:val="32"/>
          <w:szCs w:val="32"/>
          <w:rtl w:val="true"/>
        </w:rPr>
        <w:t>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د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تض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ض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ى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د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لث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لاة</w:t>
      </w:r>
      <w:r>
        <w:rPr>
          <w:rFonts w:cs="Traditional Arabic"/>
          <w:kern w:val="2"/>
          <w:sz w:val="32"/>
          <w:szCs w:val="32"/>
          <w:rtl w:val="true"/>
        </w:rPr>
        <w:t>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د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ق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وحدانية</w:t>
      </w:r>
      <w:r>
        <w:rPr>
          <w:rFonts w:cs="Traditional Arabic"/>
          <w:kern w:val="2"/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3-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م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جاء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م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يا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ريما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رَّات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بر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وجُّهيْ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َّوجُّهُ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وَّلُ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(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وط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بعض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ا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لاميَّ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بع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</w:rPr>
        <w:t xml:space="preserve"> 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ثال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ذلكَ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: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</w:rPr>
        <w:t xml:space="preserve">1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ش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والدي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ــ</w:t>
      </w: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Traditional Arabic"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ش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والدين</w:t>
      </w:r>
      <w:r>
        <w:rPr>
          <w:rFonts w:cs="Traditional Arabic"/>
          <w:kern w:val="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>–</w:t>
      </w: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قِم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َلاة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ــــ</w:t>
      </w:r>
      <w:r>
        <w:rPr>
          <w:rFonts w:cs="Traditional Arabic"/>
          <w:kern w:val="2"/>
          <w:sz w:val="32"/>
          <w:sz w:val="32"/>
          <w:szCs w:val="32"/>
          <w:rtl w:val="true"/>
        </w:rPr>
        <w:t>ــ</w:t>
      </w:r>
      <w:r>
        <w:rPr>
          <w:rFonts w:cs="Traditional Arabic"/>
          <w:kern w:val="2"/>
          <w:sz w:val="32"/>
          <w:sz w:val="32"/>
          <w:szCs w:val="32"/>
          <w:rtl w:val="true"/>
        </w:rPr>
        <w:t>ـ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(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إِقامَ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َلا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2 –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امُر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َعْرُوف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ــــ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(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لأمربالمعروف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ُّهِ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وَّلِ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right" w:pos="11057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3–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انْه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ْمُنْكَ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ــــــ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(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لنَّهي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كَ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Cs w:val="32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4 –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اصْبِر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صابَ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ــــــــ</w:t>
      </w:r>
      <w:r>
        <w:rPr>
          <w:rFonts w:cs="Traditional Arabic"/>
          <w:kern w:val="2"/>
          <w:sz w:val="32"/>
          <w:szCs w:val="32"/>
          <w:rtl w:val="true"/>
        </w:rPr>
        <w:t xml:space="preserve">(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لصَّب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صائب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284" w:right="0" w:hanging="284"/>
        <w:jc w:val="righ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َّوجُّهات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مرة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وطـــة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بادات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ديَّة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موســـة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َّوجّ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ر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ي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يَغْدُ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ة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ــاد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نويَّ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َ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مرَ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بْر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فِد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نويٍّ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هُـــو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َبــ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وبوجه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ّ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َبر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صائب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َّوائبِ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َّوجُّه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آخر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: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َّوجّ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وط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سُّلوك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ي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تدلِ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ي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ثالِ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- ”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اقْصِ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شْيِ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00</w:t>
      </w:r>
      <w:r>
        <w:rPr>
          <w:rFonts w:cs="Traditional Arabic"/>
          <w:kern w:val="2"/>
          <w:sz w:val="32"/>
          <w:szCs w:val="32"/>
          <w:rtl w:val="true"/>
        </w:rPr>
        <w:t xml:space="preserve"> ”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- ”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اغْضُض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َوْتِ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00</w:t>
      </w:r>
      <w:r>
        <w:rPr>
          <w:rFonts w:cs="Traditional Arabic"/>
          <w:kern w:val="2"/>
          <w:sz w:val="32"/>
          <w:szCs w:val="32"/>
          <w:rtl w:val="true"/>
        </w:rPr>
        <w:t xml:space="preserve"> ”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َعليقٌ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َّ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ُ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تبط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َّواضع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عتدا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شْي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مر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آخر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وط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حياء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حياء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فض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َو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لاص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م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َّوجُّهي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(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ري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كملا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يرَة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ت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دائ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عبادا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فروضة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ِلتزام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ُسْتَقِي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امرِالمفروض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ِبَ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بي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َّ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طر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يا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ريما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توجيه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بَّانيّ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لص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ادف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َّهْي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: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َّهْي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اق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ُّلوك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ِي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هُ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–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ُصَعِّر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َدَّ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لنَّاس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00</w:t>
      </w:r>
      <w:r>
        <w:rPr>
          <w:rFonts w:cs="Traditional Arabic"/>
          <w:kern w:val="2"/>
          <w:sz w:val="32"/>
          <w:szCs w:val="32"/>
          <w:rtl w:val="true"/>
        </w:rPr>
        <w:t xml:space="preserve"> ”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–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مْش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َرْض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رَح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000</w:t>
      </w:r>
      <w:r>
        <w:rPr>
          <w:rFonts w:cs="Traditional Arabic"/>
          <w:kern w:val="2"/>
          <w:sz w:val="32"/>
          <w:szCs w:val="32"/>
          <w:rtl w:val="true"/>
        </w:rPr>
        <w:t xml:space="preserve"> ”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جَاءَ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َّهيُ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وَّلُ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زم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فع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ضعَّف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ي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ُصَعِّرْ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ُوجَّـه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لنَّ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ع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ذَلِـــــ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َّضعيف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–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ُم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وم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َّاس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–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ثِّ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يـادة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بْن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َرفِيُّو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ياد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بن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يادة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َّهي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َّ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لزم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َّهي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ع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ُضارع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زو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تل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مْش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ـــــــ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عتلا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ي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نب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فيّ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َّبختُ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رح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ختيا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َّ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لازِ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ُعتل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صرُّفات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ضِّ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ُّؤيَـــــــة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َّابقة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جِيء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تَتَم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يـــــ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يغَ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الغة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خُور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مّ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عَمِّق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حساس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لُزُوم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َّهْي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وُجُوب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زَاء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ّلوك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ِي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ُشي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5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ُّو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رآنيَّ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: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غْدُ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َّص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ُرآني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ُغويَّة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قرَب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قع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يال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نَّ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ة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قعيَّةٌ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يس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ياليَّة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انيَّة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؛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طب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طلح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ُور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ُقتَرَحَ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َّ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شكَّ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شَكَّل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شكُّلُ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زَا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ن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يغ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ُور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و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َاء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سْتَشْرَفَة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فع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ر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َّ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تي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ُّور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   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”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َقِمِ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ًّلاةَ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ُّو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َّاني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     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َاْمُرْ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معروفِ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ُّور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َّالثَ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   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”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َانْهَ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َنِ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ُنْكَرِ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ُّو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رَّابع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  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”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َاصْبِرْ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َلَ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َ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َصَابَكَ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ُّور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امس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”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َلاَ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ُصَعِّرْ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َدَّكَ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ِلنَّاسِ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ُّو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َّادس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”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َلاَ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َمْشِ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ِ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َرْضِ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َرَحً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ُّور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َّابع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 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”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َاقْصِدْ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ِ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َشْيِكَ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ُّور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َّامن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  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”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َاغْضُضْ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ِنْ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صَوْتِكَ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</w:rPr>
        <w:t>”</w:t>
      </w:r>
      <w:r>
        <w:rPr>
          <w:rFonts w:cs="Calibri"/>
          <w:b/>
          <w:b/>
          <w:bCs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عليق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: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ُور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ُرآنيَّة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َّماني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لتِ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تَحَقَّق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هِي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ــور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ُغويَّة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قعيَّة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قترحَة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يلِ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َّحقيق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َنَّــ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ع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سبوقة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فع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رو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ِهَةٍ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“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ُتنوِّع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هة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ع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عرِف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ثَر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أثير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فع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ُضارِع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امً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ع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ُــزْء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متد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يَّتُه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زء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كب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قبا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بِين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ِر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عجاز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آني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كي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ثاليَّ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فاعل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Calibri"/>
          <w:b/>
          <w:bCs/>
          <w:kern w:val="2"/>
          <w:sz w:val="36"/>
          <w:szCs w:val="36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خامس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لث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ع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زهي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مدح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نصار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Style15"/>
        <w:numPr>
          <w:ilvl w:val="0"/>
          <w:numId w:val="9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0"/>
        <w:contextualSpacing/>
        <w:jc w:val="both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قدّمة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</w:p>
    <w:p>
      <w:pPr>
        <w:pStyle w:val="Style15"/>
        <w:numPr>
          <w:ilvl w:val="0"/>
          <w:numId w:val="9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0"/>
        <w:contextualSpacing/>
        <w:jc w:val="both"/>
        <w:rPr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شعري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</w:p>
    <w:p>
      <w:pPr>
        <w:pStyle w:val="Style15"/>
        <w:numPr>
          <w:ilvl w:val="0"/>
          <w:numId w:val="9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0"/>
        <w:contextualSpacing/>
        <w:jc w:val="both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لغة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</w:p>
    <w:p>
      <w:pPr>
        <w:pStyle w:val="Style15"/>
        <w:numPr>
          <w:ilvl w:val="0"/>
          <w:numId w:val="9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0"/>
        <w:contextualSpacing/>
        <w:jc w:val="both"/>
        <w:rPr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أسلوب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لا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خ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ضام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د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بذ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هل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ق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ضاف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ظو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فك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ئ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يداً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تلف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ه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ضم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ل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خ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و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حي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د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ضوع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ا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ُرف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م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لاح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ت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ض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اعر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ه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مى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ك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قب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اع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ح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ي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ب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ج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و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ج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ه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ر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لم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نش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لها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ن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عا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ل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يو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بولُ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غ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سول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سيف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ُستضاء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نّد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يوف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ه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لول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ش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س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مّ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ا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حا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معو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ل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لّ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بن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ث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ت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لامتُ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ما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لة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دباء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مول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ُبِّئت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نّ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سول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ه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عد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عفو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سول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ه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أمول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left" w:pos="10489" w:leader="none"/>
        </w:tabs>
        <w:autoSpaceDE w:val="false"/>
        <w:spacing w:lineRule="auto" w:line="240" w:before="0" w:after="0"/>
        <w:ind w:left="0" w:right="284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ته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ق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ج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شت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هل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ج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ق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س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لم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ه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جاء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أمن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نش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مي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هور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عف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ل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دت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و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ه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م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خو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ج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ب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ق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في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وّ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اء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اسب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صيد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ه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امية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عاد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س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هاجر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أنصا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صا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اجر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ض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و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دح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مد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صار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عب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د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ص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ز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و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بق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صيد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بي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kern w:val="2"/>
          <w:sz w:val="32"/>
          <w:szCs w:val="32"/>
          <w:u w:val="single"/>
        </w:rPr>
        <w:t>1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u w:val="single"/>
        </w:rPr>
        <w:t>4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رّه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رَم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ياة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زل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َقْنَب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الح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نصار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زن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بال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زانة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حلامُ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كقُّ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َلَف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طار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ُكْرِهي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مهَريّ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أذرُع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صواقل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هنديّ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ِصار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ناظري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أعين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مرّة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لجمر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يلة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بصار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لغ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َقنب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سان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حلام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ول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َف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طار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ز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ط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مهريّ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مح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اق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قول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نديّ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ض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جو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ندي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426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ليلة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صر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س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ب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بيات</w:t>
      </w:r>
    </w:p>
    <w:p>
      <w:pPr>
        <w:pStyle w:val="Style15"/>
        <w:numPr>
          <w:ilvl w:val="0"/>
          <w:numId w:val="8"/>
        </w:numPr>
        <w:tabs>
          <w:tab w:val="clear" w:pos="720"/>
          <w:tab w:val="right" w:pos="0" w:leader="none"/>
          <w:tab w:val="right" w:pos="142" w:leader="none"/>
          <w:tab w:val="left" w:pos="390" w:leader="none"/>
        </w:tabs>
        <w:autoSpaceDE w:val="false"/>
        <w:spacing w:lineRule="auto" w:line="240" w:before="0" w:after="0"/>
        <w:ind w:left="104" w:right="540" w:hanging="104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ر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ري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يع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صا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قوياء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8"/>
        </w:numPr>
        <w:tabs>
          <w:tab w:val="clear" w:pos="720"/>
          <w:tab w:val="right" w:pos="0" w:leader="none"/>
          <w:tab w:val="right" w:pos="142" w:leader="none"/>
          <w:tab w:val="left" w:pos="390" w:leader="none"/>
        </w:tabs>
        <w:autoSpaceDE w:val="false"/>
        <w:spacing w:lineRule="auto" w:line="240" w:before="0" w:after="0"/>
        <w:ind w:left="104" w:right="540" w:hanging="104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ح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ج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أ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ب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زان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ثباته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رماء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ط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فّ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ط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ط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both"/>
        <w:rPr/>
      </w:pPr>
      <w:r>
        <w:rPr>
          <w:rFonts w:cs="Calibri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بد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ز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ض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تخراً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center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حلام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زن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بال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زانة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خال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نّا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جهل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4" w:right="540" w:hanging="284"/>
        <w:jc w:val="both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جع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ي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ت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و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لح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س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جساد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طوّع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م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ذرع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و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أ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ن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صقول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425" w:right="540" w:hanging="425"/>
        <w:jc w:val="both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جاع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و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ج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حم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يو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أ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د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بصا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ن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center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وبلت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ا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ُنّت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ُّج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ار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يق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ُلول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ب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5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8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ذائدي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اس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يان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مشرفيّ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القَ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طّار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باذلي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وسَ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نبيِّ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م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َهياج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ُبّة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بّار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َرَب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َرَبت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ود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فيّة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ُلْظ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قاب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ود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وار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م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وت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جوم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ّ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طائفي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ئل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ر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لغ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رفيّ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ارف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َشارِف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ُرً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ي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دْنُ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ِّيف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طّا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م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ُز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هتز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آخ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ي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كسر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هَياج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كة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ب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بار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ا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وا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ب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قسَم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ربوا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عتاد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تال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فيّ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َفِيّ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َيْض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لْتَفّ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ّخِذُ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َسد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رِينَ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َفِيّ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ُنشد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</w:rPr>
        <w:t xml:space="preserve">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ُس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َرى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ق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ُسُود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َفِيَّ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سَاقَي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ُمّ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ُلُّهُن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َوادِر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غُلظ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رقاب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قا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ليظة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ضوار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ا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ترس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وتْ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جوم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ط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ار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عم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ضيوف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ِرى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يات</w:t>
      </w:r>
    </w:p>
    <w:p>
      <w:pPr>
        <w:pStyle w:val="Style15"/>
        <w:numPr>
          <w:ilvl w:val="0"/>
          <w:numId w:val="10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425" w:right="540" w:hanging="360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إنهم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صار</w:t>
      </w:r>
      <w:r>
        <w:rPr>
          <w:rFonts w:cs="Traditional Arabic"/>
          <w:kern w:val="2"/>
          <w:sz w:val="32"/>
          <w:szCs w:val="32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افع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اه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بي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سي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اط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رم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يّ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كس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0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425" w:right="540" w:hanging="360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يق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ذل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وس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خي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فاع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ي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بي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ح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تال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0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425" w:right="540" w:hanging="360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إضا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جاع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و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ب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ر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فن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تا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جس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أس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فترس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0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425" w:right="540" w:hanging="360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ح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حّ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ط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طعم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حتاج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لاغ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أسلو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 xml:space="preserve">1-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ص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مدو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عم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ه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كرم</w:t>
      </w:r>
    </w:p>
    <w:p>
      <w:pPr>
        <w:pStyle w:val="Style15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لشج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ل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لامي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ح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ذ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و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نبي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ضم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دحي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ر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هليّ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right" w:pos="0" w:leader="none"/>
          <w:tab w:val="right" w:pos="142" w:leader="none"/>
          <w:tab w:val="left" w:pos="425" w:leader="none"/>
        </w:tabs>
        <w:autoSpaceDE w:val="false"/>
        <w:spacing w:lineRule="auto" w:line="240" w:before="0" w:after="0"/>
        <w:ind w:left="0" w:right="540" w:hanging="0"/>
        <w:contextualSpacing/>
        <w:jc w:val="both"/>
        <w:rPr/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ايتان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both"/>
        <w:rPr/>
      </w:pPr>
      <w:r>
        <w:rPr>
          <w:rFonts w:cs="Calibri"/>
          <w:kern w:val="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زن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بال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زانة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حلامُ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كفُّ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َلَف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طار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الشط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و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كنا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حلمه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وقاره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كنا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صف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شط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ثان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كنا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كرمه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كنا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صف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يضاً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3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ي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ل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ج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س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فسي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لز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دي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شجاع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عاد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وص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ج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قصر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4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ي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رابع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مرة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بصار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حتراس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ض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م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حتراس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ث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الى</w:t>
      </w:r>
      <w:r>
        <w:rPr>
          <w:rFonts w:cs="Traditional Arabic"/>
          <w:kern w:val="2"/>
          <w:sz w:val="32"/>
          <w:szCs w:val="32"/>
          <w:rtl w:val="true"/>
        </w:rPr>
        <w:t>:“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اضْم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دَ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َنَاحِ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خْرُج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يْضَاء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َيْ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ُوء“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ـ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وء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حتر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ض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5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اع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ذك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سلحة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رف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ن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اق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نديّ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مهريّ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ؤك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جاع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و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ك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ته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عاد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6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عم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اع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اع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لتعبي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صفاتهم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رِه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ظر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اذلين</w:t>
      </w:r>
      <w:r>
        <w:rPr>
          <w:rFonts w:cs="Traditional Arabic"/>
          <w:kern w:val="2"/>
          <w:sz w:val="32"/>
          <w:szCs w:val="32"/>
          <w:rtl w:val="true"/>
        </w:rPr>
        <w:t xml:space="preserve">...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ب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فاته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ب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عل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ر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اذلين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ذلون</w:t>
      </w:r>
      <w:r>
        <w:rPr>
          <w:rFonts w:cs="Traditional Arabic"/>
          <w:kern w:val="2"/>
          <w:sz w:val="32"/>
          <w:szCs w:val="32"/>
          <w:rtl w:val="true"/>
        </w:rPr>
        <w:t xml:space="preserve">)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باذل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ع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ص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ف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ذ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ني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ويبد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أث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ضم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اب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ساس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ّارِبُ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َبْ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برُق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ْضُه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َرْبا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َطِيح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ه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َنان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َفْصِ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خالِطُو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َقِيرَه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غنيّهِ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ُنْعِمُو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ّعيف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ُرْمِ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ل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بي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ا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فوع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بت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ذ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ثب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عل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سادس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طب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ِج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وداع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Style15"/>
        <w:numPr>
          <w:ilvl w:val="0"/>
          <w:numId w:val="11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0"/>
        <w:contextualSpacing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قدّ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1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0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ب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1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0"/>
        <w:contextualSpacing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1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0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لو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ث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لا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رس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ل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ائ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cs="Traditional Arabic"/>
          <w:kern w:val="2"/>
          <w:sz w:val="32"/>
          <w:szCs w:val="32"/>
          <w:rtl w:val="true"/>
        </w:rPr>
        <w:t>:“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ص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يش“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ِ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داع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د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فرّ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ِط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ُط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ه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ِجّ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ُجّ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َجّ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الخِط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س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ُط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ض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ث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يثنا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ِ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كسر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َ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فت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ُ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ضم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رها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س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م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د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س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ت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ف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لى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ض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س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س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ق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صن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ه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ج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س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و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رب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ز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اغ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م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قصو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ح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ط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خط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ال</w:t>
      </w:r>
      <w:r>
        <w:rPr>
          <w:rFonts w:cs="Traditional Arabic"/>
          <w:kern w:val="2"/>
          <w:sz w:val="32"/>
          <w:szCs w:val="32"/>
          <w:rtl w:val="true"/>
        </w:rPr>
        <w:t>................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طب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َيُّ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َّاس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ك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عَالِـــــ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انْتَهُ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عَالِمِك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ك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ِهَايَة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انْتَهُ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ِهَايَتِك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؛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ْعَبْـــــد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ي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خَافَتَيْ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جَ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ـ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ض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دْر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َلل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َانِع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أَجَ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قِي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دْر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اض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؛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لْيَأْخُذ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َلْعَبْ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فْس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نَفْس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ُنْيَا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آخِرَت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مِ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َّبِيبَ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بْ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َلْكِبَ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مِ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َلْحَيَا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بْــــ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َلْمَمَا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؛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وَاَلَّذ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فْس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حَمَّد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يَد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عْد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َلْمَوْ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سْتَعْتَب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عْد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ُّنْي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َار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ا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َلْجَنَّة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و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َّارَ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ماء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موال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ر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ق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ب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حر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م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شهر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د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غ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؟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ش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ا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يؤد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ئت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ستوص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س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ير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إن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وان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ل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فس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ئا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ذتمو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ما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حلل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وج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تق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س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وص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ير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غ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؟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ش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ؤمن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خ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مرئ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غ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؟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ش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ج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فار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ض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ق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ب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ا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آ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آ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رم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تقا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ض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ج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قوى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لغ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َعَالِم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فردُ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عْلَم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ث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ستَدَل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َّريق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  <w:rtl w:val="true"/>
        </w:rPr>
        <w:t xml:space="preserve">  –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ُستَعْتَبٌ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ِستَعْتَب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َعْتَب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عنى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رَّ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ءَهُ</w:t>
      </w:r>
      <w:r>
        <w:rPr>
          <w:rFonts w:cs="Traditional Arabic"/>
          <w:kern w:val="2"/>
          <w:sz w:val="32"/>
          <w:szCs w:val="32"/>
        </w:rPr>
        <w:t>0</w:t>
      </w:r>
      <w:r>
        <w:rPr>
          <w:rFonts w:cs="Traditional Arabic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يقا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يض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ِستَعْتَب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عْتَبَ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ومك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ف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شهرك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لدك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وانٍ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ن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ي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ي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ك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لاغ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أسلو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kern w:val="2"/>
          <w:sz w:val="32"/>
          <w:szCs w:val="32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متاز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س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بر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ه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هل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ؤثر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ل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ب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سا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تباه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ثانيهما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ؤث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ذك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بق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Traditional Arabic"/>
          <w:kern w:val="2"/>
          <w:sz w:val="32"/>
          <w:szCs w:val="32"/>
          <w:rtl w:val="true"/>
        </w:rPr>
        <w:t>:“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قا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“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ؤث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ئ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ب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نو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ح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ب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لاب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ي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م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عقب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آذان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تشنَّ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ستم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ج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مع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ؤث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شر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غ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نبؤ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س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عرفت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/>
          <w:kern w:val="2"/>
          <w:sz w:val="32"/>
          <w:szCs w:val="32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و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لو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ب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نشائ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كرر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رص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م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ذ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ف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اب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ر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لوب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شائي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آ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فهام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غت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ستف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ط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ب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ك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سامع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/>
          <w:kern w:val="2"/>
          <w:sz w:val="32"/>
          <w:szCs w:val="32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اء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اط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س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ع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ض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بة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ْعَبْـــــد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ي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خَافَتَيْنِ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ب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ا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آ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آ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اب</w:t>
      </w:r>
      <w:r>
        <w:rPr>
          <w:rFonts w:cs="Traditional Arabic"/>
          <w:kern w:val="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ط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ض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ضر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ساء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إن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وان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كم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تث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ط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جع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ريص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في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طلوب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</w:t>
      </w:r>
      <w:r>
        <w:rPr>
          <w:rFonts w:cs="Traditional Arabic"/>
          <w:kern w:val="2"/>
          <w:sz w:val="32"/>
          <w:szCs w:val="32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عتم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واز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تقاب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ن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Traditional Arabic"/>
          <w:kern w:val="2"/>
          <w:sz w:val="32"/>
          <w:szCs w:val="32"/>
          <w:rtl w:val="true"/>
        </w:rPr>
        <w:t>:“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ك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عَالِـــــ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انْتَهُ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عَالِمِك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ك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ِهَايَة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انْتَهُ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ِهَايَتِكُمْ“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“أجَ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ـ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ض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دْر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َلل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َانِع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أَجَ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قِي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دْر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اض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هِ</w:t>
      </w:r>
      <w:r>
        <w:rPr>
          <w:rFonts w:cs="Traditional Arabic"/>
          <w:kern w:val="2"/>
          <w:sz w:val="32"/>
          <w:sz w:val="32"/>
          <w:szCs w:val="32"/>
        </w:rPr>
        <w:t>“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ا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قا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ض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ق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ان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اض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ل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لتين</w:t>
      </w:r>
      <w:r>
        <w:rPr>
          <w:rFonts w:cs="Traditional Arabic"/>
          <w:kern w:val="2"/>
          <w:sz w:val="32"/>
          <w:szCs w:val="32"/>
        </w:rPr>
        <w:t>!!!!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5</w:t>
      </w:r>
      <w:r>
        <w:rPr>
          <w:rFonts w:cs="Traditional Arabic"/>
          <w:kern w:val="2"/>
          <w:sz w:val="32"/>
          <w:szCs w:val="32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سّ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فظ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ف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ط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سج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اً“وَ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عْد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ُّنْي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َار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ا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َلْجَنَّة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و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َّارَ“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وله“فانْتَهُ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عَالِمِكُمْ</w:t>
      </w:r>
      <w:r>
        <w:rPr>
          <w:rFonts w:cs="Traditional Arabic"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انْتَهُ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ِهَايَتِكُمْ“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طب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بي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ك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ن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آخر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س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ض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ع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ميق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6</w:t>
      </w:r>
      <w:r>
        <w:rPr>
          <w:rFonts w:cs="Traditional Arabic"/>
          <w:kern w:val="2"/>
          <w:sz w:val="32"/>
          <w:szCs w:val="32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صوي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س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افت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ق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أن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ا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ث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ينيك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ض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صو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س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أسيرا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ث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س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ب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قع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صو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لم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غ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ون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فا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ض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ق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أن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ور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أن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ر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قيقي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7</w:t>
      </w:r>
      <w:r>
        <w:rPr>
          <w:rFonts w:cs="Traditional Arabic"/>
          <w:kern w:val="2"/>
          <w:sz w:val="32"/>
          <w:szCs w:val="32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اسب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ق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عان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افتين“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افت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ج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يم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جو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قيقي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ق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Traditional Arabic"/>
          <w:kern w:val="2"/>
          <w:sz w:val="32"/>
          <w:szCs w:val="32"/>
          <w:rtl w:val="true"/>
        </w:rPr>
        <w:t>:“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جَ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ـ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ض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دْر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َلل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َانِع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أَجَ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قِي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دْر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اض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هِ“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ست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ج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اض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ته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د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تقع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ت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ن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ج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ف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م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د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ف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ظرفي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و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نع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دار؟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صرف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قو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نع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ار؟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نع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اخلها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مة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بكم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ه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ت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ص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و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م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ساء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ك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بو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ا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صرّ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8</w:t>
      </w:r>
      <w:r>
        <w:rPr>
          <w:rFonts w:cs="Traditional Arabic"/>
          <w:kern w:val="2"/>
          <w:sz w:val="32"/>
          <w:szCs w:val="32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عت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س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ك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سالي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تل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قسم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ده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كرار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م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هر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د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شهد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وك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و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ّ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ر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رن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ت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ريب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كيد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جعُنّ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لموق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تض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كي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جي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لّ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دّع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طمئن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و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قر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قائ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ذهانه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ك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قائق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ع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سائ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مك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ش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س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؟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تد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لمين؟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لم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ق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؟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شر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س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ستقبل</w:t>
      </w:r>
      <w:r>
        <w:rPr>
          <w:rFonts w:cs="Traditional Arabic"/>
          <w:kern w:val="2"/>
          <w:sz w:val="32"/>
          <w:szCs w:val="32"/>
          <w:rtl w:val="true"/>
        </w:rPr>
        <w:t>. ”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حى</w:t>
      </w:r>
      <w:r>
        <w:rPr>
          <w:rFonts w:cs="Traditional Arabic"/>
          <w:kern w:val="2"/>
          <w:sz w:val="32"/>
          <w:sz w:val="32"/>
          <w:szCs w:val="32"/>
        </w:rPr>
        <w:t>“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لاص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ل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ان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سال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غ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سب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بل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س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صاحت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توائم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طل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ز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س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ت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ه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اط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ه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مع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ج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أث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معين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سابع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ذئب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على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مائد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فرزدق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Style15"/>
        <w:numPr>
          <w:ilvl w:val="0"/>
          <w:numId w:val="14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0"/>
        <w:contextualSpacing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قدّ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4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0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</w:p>
    <w:p>
      <w:pPr>
        <w:pStyle w:val="Style15"/>
        <w:numPr>
          <w:ilvl w:val="0"/>
          <w:numId w:val="14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0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4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0"/>
        <w:contextualSpacing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4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0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لو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ي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و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زد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ظ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ناز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في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ف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جع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دباء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صو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ص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وا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و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غرا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و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ه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ص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وا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ائع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دي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شاعر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ي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ح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أ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مع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فاق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شاعر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ز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مّ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عص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مي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ارم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اس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قّ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فرز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جه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ه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لظ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ّ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فرز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ه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خبز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زدق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ز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لف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م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عد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يم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ي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ثا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ائ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ي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ذ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جلوس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بلاء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صر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ظ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زه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م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لا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ه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هلي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فرز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لامي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قائ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ر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خط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هاج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ش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ذك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قائ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يض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ائ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ج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ز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خط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ر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د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ق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ح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اف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142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ض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ق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حبي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الوا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ز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ح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ر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غ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ش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ز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فاظه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ال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ضاً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ز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ض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ل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ريف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م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ز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ن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ج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ي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ت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صر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ا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ب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نب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وا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ع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جاع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هام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رم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ح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دف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ثن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حل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ي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ع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ئ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عا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قاس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عا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ذ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وا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دام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حيوا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ي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وحش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ور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اق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صص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عل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وا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ك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شع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ا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ص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ص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ف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ق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حش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م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ح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ل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ذئب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ب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5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</w:t>
      </w:r>
    </w:p>
    <w:p>
      <w:pPr>
        <w:pStyle w:val="Style15"/>
        <w:numPr>
          <w:ilvl w:val="0"/>
          <w:numId w:val="6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3" w:right="540" w:hanging="0"/>
        <w:contextualSpacing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طلَس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َسَّال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م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َا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َاحِبا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عوْت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نَار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َوْهِنا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أَتانِي</w:t>
      </w:r>
    </w:p>
    <w:p>
      <w:pPr>
        <w:pStyle w:val="Style15"/>
        <w:numPr>
          <w:ilvl w:val="0"/>
          <w:numId w:val="6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3" w:right="540" w:hanging="0"/>
        <w:contextualSpacing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َلَمّ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تَ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ُلْتُ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دْن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نَك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نَّن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يَّ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َاد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مُشْتَرِكانِ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!</w:t>
      </w:r>
    </w:p>
    <w:p>
      <w:pPr>
        <w:pStyle w:val="Style15"/>
        <w:numPr>
          <w:ilvl w:val="0"/>
          <w:numId w:val="6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3" w:right="540" w:hanging="0"/>
        <w:contextualSpacing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بِتّ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قُدّ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زَّاد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َيْن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َيْنَ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و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ار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ة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ُخَانِ</w:t>
      </w:r>
    </w:p>
    <w:p>
      <w:pPr>
        <w:pStyle w:val="Style15"/>
        <w:numPr>
          <w:ilvl w:val="0"/>
          <w:numId w:val="6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3" w:right="540" w:hanging="0"/>
        <w:contextualSpacing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َقُلْت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ه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مّ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َشّ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احِكاً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َائِم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َيْ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َد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مكَانِ</w:t>
      </w:r>
    </w:p>
    <w:p>
      <w:pPr>
        <w:pStyle w:val="Style15"/>
        <w:numPr>
          <w:ilvl w:val="0"/>
          <w:numId w:val="6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3" w:right="540" w:hanging="0"/>
        <w:contextualSpacing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َعَشّ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َإ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هَدْتَن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خونن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كُ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ثْل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َ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ِئْب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صْطَحِبَان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لغ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أطلس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ُب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طلس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طلس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غ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ون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سال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ضط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مش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ين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مالاً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عو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نار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أ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ا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عته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روى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فع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نار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ا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خ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بع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ج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خ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ب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ت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ج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فع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اري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وهن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لاً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دنُ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قر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نك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أكل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قدّ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طع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كشر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شف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نانه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ن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بيات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1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ب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غ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ح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آ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ار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عت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ع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تاني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2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أي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يب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لب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ت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عو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طعا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ارك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3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ظل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سّ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ظ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ت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خان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4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أي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شّ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يا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د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قب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شاء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خ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دي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ين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لاغ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أسلو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او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م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شخي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قل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ي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فان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ست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ن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حباً،كن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در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ت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اد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ش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طمئن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جوار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ول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ائ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كا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ذ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عدا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يقّظ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لثاً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ع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ع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جاع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س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ذ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حب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الس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شجعان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و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ت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يل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هناً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ز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وحش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خ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يان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ؤ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ز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قيداً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رابعاً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فاظ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ح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فظ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شّر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ضع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فش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كر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ح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ره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وف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تب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احكاً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وف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ئب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امساً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و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ظه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ت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ت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بيات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لو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ادس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د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ز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مرئ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ئب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ل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ع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بة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اء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وْ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ج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يل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ص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ٍمَحل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قيت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ِّئ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َع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أ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َلِيع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َلا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ّ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َال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ِ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ه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قل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ِئب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َ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ك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ا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لا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ُثْرى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لا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ُخْل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َدَ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ّه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نَّك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نَّ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َعوْت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ِم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َأْتِه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َبُع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َبْلِ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ب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6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8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6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نت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مْرُؤ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ئ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غد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نت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ُخَيَّين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َان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ُرْضِع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لبَانِ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7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َيرن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َبَّهْت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تم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ِرَ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َمَاك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سَهْ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شَبَاة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ِنَان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8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ُلّ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َفيقَي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ّ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َحْلٍ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ُ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اطَ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َن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َوْماهُما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َوَان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لغ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خيينِ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و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ف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غّراً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شبا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نان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م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دمت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ِر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يف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ن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ماح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اط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نا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م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بيات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6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ر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غد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از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أن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ضع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ليب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7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جه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غي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ط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رم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ش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شائ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عن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م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د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8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ذكّ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مع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ف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ير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أخو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شب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ميهما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لاغ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أسلو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ج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شب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يغ</w:t>
      </w:r>
      <w:r>
        <w:rPr>
          <w:rFonts w:cs="Traditional Arabic"/>
          <w:kern w:val="2"/>
          <w:sz w:val="32"/>
          <w:szCs w:val="32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شب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ذف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ت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ي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غ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أخو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شب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يغ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ل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صود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ي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ج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ك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وك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ن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ا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ت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ي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ك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اص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ئ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ول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في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ح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أك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ح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في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حوال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لث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ف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مرؤ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شخي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ش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با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أ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جاعت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ا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ئب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ساناً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رابع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فظ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غ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يين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عم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ص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التا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لا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ف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غ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ثانيت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ي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ص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ف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ب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Traditional Arabic"/>
          <w:kern w:val="2"/>
          <w:sz w:val="32"/>
          <w:szCs w:val="32"/>
          <w:rtl w:val="true"/>
        </w:rPr>
        <w:t>: (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تما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د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قد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غ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ت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ك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ئب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امس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ج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ر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واز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ر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جاعت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ر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بع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بهت</w:t>
      </w:r>
      <w:r>
        <w:rPr>
          <w:rFonts w:cs="Traditional Arabic"/>
          <w:kern w:val="2"/>
          <w:sz w:val="32"/>
          <w:szCs w:val="32"/>
          <w:rtl w:val="true"/>
        </w:rPr>
        <w:t>...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ادس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ي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من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8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ُل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َفيقَي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َحْلٍ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ُ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اط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َ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وْماهُم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َوَان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م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ما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ائ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ق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ن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ي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؟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م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كيز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ح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فيق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أن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زول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ومهم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قل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ق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مير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فق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ص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إيج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إك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اح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ن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ص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ما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أحد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ادئ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ظل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ا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ث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ع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و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ط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ت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نطفئ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و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حداث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ذ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ئ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و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اقتر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و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صف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دا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ذر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ياً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ج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جاع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ثم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شب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ل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راك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سب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لثاً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ف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يق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ير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ل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افر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در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بعضه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ر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ا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يف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عا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رفه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>.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0" w:hanging="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ثامن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خطب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حجاج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بن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يوسف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ثقف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0" w:leader="none"/>
          <w:tab w:val="right" w:pos="142" w:leader="none"/>
          <w:tab w:val="left" w:pos="426" w:leader="none"/>
        </w:tabs>
        <w:autoSpaceDE w:val="false"/>
        <w:spacing w:lineRule="auto" w:line="240" w:before="0" w:after="0"/>
        <w:ind w:left="180" w:right="540" w:hanging="38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قدّ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0" w:leader="none"/>
          <w:tab w:val="right" w:pos="142" w:leader="none"/>
          <w:tab w:val="left" w:pos="426" w:leader="none"/>
        </w:tabs>
        <w:autoSpaceDE w:val="false"/>
        <w:spacing w:lineRule="auto" w:line="240" w:before="0" w:after="0"/>
        <w:ind w:left="180" w:right="540" w:hanging="38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0" w:leader="none"/>
          <w:tab w:val="right" w:pos="142" w:leader="none"/>
          <w:tab w:val="left" w:pos="426" w:leader="none"/>
        </w:tabs>
        <w:autoSpaceDE w:val="false"/>
        <w:spacing w:lineRule="auto" w:line="240" w:before="0" w:after="0"/>
        <w:ind w:left="180" w:right="540" w:hanging="38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ب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0" w:leader="none"/>
          <w:tab w:val="right" w:pos="142" w:leader="none"/>
          <w:tab w:val="left" w:pos="426" w:leader="none"/>
        </w:tabs>
        <w:autoSpaceDE w:val="false"/>
        <w:spacing w:lineRule="auto" w:line="240" w:before="0" w:after="0"/>
        <w:ind w:left="180" w:right="540" w:hanging="38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0" w:leader="none"/>
          <w:tab w:val="right" w:pos="142" w:leader="none"/>
          <w:tab w:val="left" w:pos="426" w:leader="none"/>
        </w:tabs>
        <w:autoSpaceDE w:val="false"/>
        <w:spacing w:lineRule="auto" w:line="240" w:before="0" w:after="0"/>
        <w:ind w:left="180" w:right="540" w:hanging="38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لو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42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رن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ا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و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خترن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شهر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ر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و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ك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كر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ب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ثا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دد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يوم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42" w:right="540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و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صي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لي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اض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اضرت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ر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اط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وقف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وم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و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قائ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ناع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ذوق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اعد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حج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سف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42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حَجَّ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س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Cs w:val="32"/>
        </w:rPr>
        <w:t>41</w:t>
      </w:r>
      <w:r>
        <w:rPr>
          <w:rFonts w:cs="Traditional Arabic"/>
          <w:kern w:val="2"/>
          <w:sz w:val="32"/>
          <w:szCs w:val="32"/>
          <w:rtl w:val="true"/>
        </w:rPr>
        <w:t xml:space="preserve"> - </w:t>
      </w:r>
      <w:r>
        <w:rPr>
          <w:rFonts w:cs="Traditional Arabic"/>
          <w:kern w:val="2"/>
          <w:sz w:val="32"/>
          <w:szCs w:val="32"/>
        </w:rPr>
        <w:t>95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ـ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661</w:t>
      </w:r>
      <w:r>
        <w:rPr>
          <w:rFonts w:cs="Traditional Arabic"/>
          <w:kern w:val="2"/>
          <w:sz w:val="32"/>
          <w:szCs w:val="32"/>
          <w:rtl w:val="true"/>
        </w:rPr>
        <w:t xml:space="preserve"> - </w:t>
      </w:r>
      <w:r>
        <w:rPr>
          <w:rFonts w:cs="Traditional Arabic"/>
          <w:kern w:val="2"/>
          <w:sz w:val="32"/>
          <w:szCs w:val="32"/>
        </w:rPr>
        <w:t>713</w:t>
      </w:r>
      <w:r>
        <w:rPr>
          <w:rFonts w:cs="Traditional Arabic"/>
          <w:kern w:val="2"/>
          <w:sz w:val="32"/>
          <w:sz w:val="32"/>
          <w:szCs w:val="32"/>
          <w:rtl w:val="true"/>
        </w:rPr>
        <w:t>م</w:t>
      </w:r>
      <w:r>
        <w:rPr>
          <w:rFonts w:cs="Traditional Arabic"/>
          <w:kern w:val="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42" w:right="540" w:hanging="0"/>
        <w:jc w:val="both"/>
        <w:rPr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صح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ر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بي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ا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نك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ائ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سك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ط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وه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عائ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وي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كم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سان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42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ُل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ائ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ش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لق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ي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ه؛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بيا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مت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بابه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ذ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ؤرخ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متها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ب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بي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ر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ميم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سيً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42" w:right="540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ظر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اريخ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قب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فيا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ز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ف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ضطراب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تن؛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فع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سكر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ر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اد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و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ق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ر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42" w:right="540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ك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إث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كب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حا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ر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نجنيق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فر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ت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صل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اج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ز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ك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افأ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ج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تولي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ضا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از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اسب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ي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يً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و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با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ام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ددة؛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ي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م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ع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ل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طرده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ع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س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ي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بض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ان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ب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توي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و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بصر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ب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بعض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حتوائ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ثم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فوا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وار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شك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م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طر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ولة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ل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و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أسي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د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ث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عائمها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ه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و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س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ص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ل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م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م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ا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ك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ط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كو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نا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صب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ص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ا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ت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غب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ذمه</w:t>
      </w:r>
      <w:r>
        <w:rPr>
          <w:rFonts w:cs="Traditional Arabic"/>
          <w:kern w:val="2"/>
          <w:sz w:val="32"/>
          <w:szCs w:val="32"/>
          <w:rtl w:val="true"/>
        </w:rPr>
        <w:t xml:space="preserve">!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ع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صب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ت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ش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ه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ال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تط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بته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>......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طب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42" w:right="142" w:hanging="0"/>
        <w:jc w:val="both"/>
        <w:rPr>
          <w:rFonts w:cs="Traditional Arabic"/>
        </w:rPr>
      </w:pPr>
      <w:r>
        <w:rPr>
          <w:rFonts w:cs="Calibri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ل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نا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ض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ا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رفو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42" w:right="142" w:hanging="0"/>
        <w:jc w:val="both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و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اق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ؤوس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نع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طاف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صاحب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أ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م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ائ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لح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ؤمن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ان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عج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يدا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و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و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وجد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رّ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و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شدّ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سر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وجه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ما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اق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ق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فاق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ساوئ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لاق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ا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ضع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ن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ضطجع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لا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عصبنّ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أضربن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رب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ري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بل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دق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ت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قبلُ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صاف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تدعُن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جاف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ي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ا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خبر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ا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د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ج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غ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سده</w:t>
      </w:r>
      <w:r>
        <w:rPr>
          <w:rFonts w:cs="Traditional Arabic"/>
          <w:kern w:val="2"/>
          <w:sz w:val="32"/>
          <w:szCs w:val="32"/>
          <w:rtl w:val="true"/>
        </w:rPr>
        <w:t xml:space="preserve">!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اك؟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ستقيمُن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ضربنّ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س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رب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س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ام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ولد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ام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ذر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مه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قلع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42" w:right="540" w:hanging="0"/>
        <w:jc w:val="both"/>
        <w:rPr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آم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مئ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أت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ز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غ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ا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فر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نعُ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تا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ب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ستوثق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عتدل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يل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مع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طيع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ايع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ايعو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علم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كث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هذ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ت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غ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ت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ؤمن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ر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طي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طيات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شخص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جاه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و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د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ؤمن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جلت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لاث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عط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ه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ؤاخذ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ستو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ئ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خ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ب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طائ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ضربن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نهبن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ل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ع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كلمات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ب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ل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ج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ض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ئاً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طلا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ناي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حكمها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ثنا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نيّ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بل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ينعت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ضجت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كنان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ض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ظه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جمه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يدا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ك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فمه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لم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ج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ض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ص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ؤ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وك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طبها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غريب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بل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خ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ري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ض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خرج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رجف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ْجَف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م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ضُ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َخب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َ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كراللّ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ا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ُرْجِفُو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دين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وَلِّدُو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َخبار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اذبة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يام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ّ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و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ا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مه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اطل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فكا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رئيس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.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ش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و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ياس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ب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سو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.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ق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تب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شاع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قاويل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3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يا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ني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ك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ر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شوائياً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.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رس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قو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فرا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ع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5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ه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هض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ح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د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ت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ه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واله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لاغ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أسلو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u w:val="singl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رع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ه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ب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لاءم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ول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و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ه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سب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ح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ثم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ا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ثا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ياً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ز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شبي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ستع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كنا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ن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1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ؤوس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نعت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ؤو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ثم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ض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ذ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ع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ني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.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م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ائ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لحى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شر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ض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م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ائ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ج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حا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ي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تج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وفاً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.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بي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عصبن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م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لحون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ود</w:t>
      </w:r>
      <w:r>
        <w:rPr>
          <w:rFonts w:cs="Traditional Arabic"/>
          <w:kern w:val="2"/>
          <w:sz w:val="32"/>
          <w:szCs w:val="32"/>
          <w:rtl w:val="true"/>
        </w:rPr>
        <w:t>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و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أ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اج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4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ضطجع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لا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ق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اضطج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ع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صريحي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كر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ب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شبيه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خرى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لث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ج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ف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ا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قرآ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ر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آم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مئن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أت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ز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غدا</w:t>
      </w:r>
      <w:r>
        <w:rPr>
          <w:rFonts w:cs="Traditional Arabic"/>
          <w:kern w:val="2"/>
          <w:sz w:val="32"/>
          <w:szCs w:val="32"/>
          <w:rtl w:val="true"/>
        </w:rPr>
        <w:t xml:space="preserve">...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ث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ض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ل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أعصبن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م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أضربن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رب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ري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بل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رابعاً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تك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ج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س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فظ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ضح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ج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اق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ق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فاق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ساوئ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لاق،وقول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قبل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صاف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تد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ج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ي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42" w:right="540" w:hanging="0"/>
        <w:jc w:val="both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امس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لو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ستف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م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هور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اق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اك؟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42" w:right="540" w:hanging="0"/>
        <w:jc w:val="both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ادس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ج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ك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رف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اس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عتاد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وض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فت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ر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ذها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ع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ث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كيد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42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ق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دقت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ع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ك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ك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ا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ك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ا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ر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ش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ابع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ز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فاظ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رس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ام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وض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فاظ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عصبنك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ضربنك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رب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ضطجاع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رّ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ود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شدّ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سراً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142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منا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فاظ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ض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قلع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فظ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ام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شوش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همس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ط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وار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زق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ف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صو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ئم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وف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تاسع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وشح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ب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زهر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Style15"/>
        <w:numPr>
          <w:ilvl w:val="0"/>
          <w:numId w:val="15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4" w:right="540" w:hanging="284"/>
        <w:contextualSpacing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قدّ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5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4" w:right="540" w:hanging="284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5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4" w:right="540" w:hanging="284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شح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5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4" w:right="540" w:hanging="284"/>
        <w:contextualSpacing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5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4" w:right="540" w:hanging="284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لو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شح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دلس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روج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ز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اهيد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ن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طبي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ل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شته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دلس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ف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ذخ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جال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طرب،والخرو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ألوف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شّحات</w:t>
      </w:r>
      <w:r>
        <w:rPr>
          <w:rFonts w:cs="Traditional Arabic"/>
          <w:kern w:val="2"/>
          <w:sz w:val="32"/>
          <w:szCs w:val="32"/>
          <w:rtl w:val="true"/>
        </w:rPr>
        <w:t>:“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ن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غ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غ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رق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ظهر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شم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ال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ضي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رق“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شه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وشّاحي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ندلس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سا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خطي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ب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زمرك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أعم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طيل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عباد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قزاز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ب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اء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سماء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ب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شبيل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تنوع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غرا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شح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ط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غرا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ج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ث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ز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ليا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ه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ز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و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ي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آخ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سم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شح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أ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و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سيق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ا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لو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زركش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شاح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ت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(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ش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هر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و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تف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دل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ط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ذ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ل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نأ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رائ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بل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ب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زهر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يا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شبي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شبي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دلس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ي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إم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ما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ف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شع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ظ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وك،و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مح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واداً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ف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حي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خا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ن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سنا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حف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ل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رّ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شّح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رّب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ود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ما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ذو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سيقاه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اسب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ل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ط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ر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ال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لم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لم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غار”والفت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يلا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ظي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لم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قوم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ص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د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زيع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رب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وظي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ق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غناء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نتش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دل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اه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ز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غلم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اع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شح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وشح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ب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زهر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تك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عو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مع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نديم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مْ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ُرّتِــــه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شرب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ّاح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حتِه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يقظ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فوته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ذب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ِق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تك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ق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ربع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ربَع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غص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وى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هو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وى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خ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حش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ه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ى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ّر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ع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بر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لد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و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ذل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جتهدو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نكر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كوا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جد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تك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د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يأ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مع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ي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ش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ظر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نك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مر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ئ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س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بر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وشح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ب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زهر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شق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ينا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ك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ك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مـــ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كِف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ن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ترف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ف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ب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زك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ع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ع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كلمات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الخ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اق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مر</w:t>
      </w:r>
      <w:r>
        <w:rPr>
          <w:rFonts w:cs="Traditional Arabic"/>
          <w:kern w:val="2"/>
          <w:sz w:val="32"/>
          <w:szCs w:val="32"/>
          <w:rtl w:val="true"/>
        </w:rPr>
        <w:t xml:space="preserve">.  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ديم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ف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م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ِمتُ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ُيام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شق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غرّ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د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أ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به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ح</w:t>
      </w:r>
      <w:r>
        <w:rPr>
          <w:rFonts w:cs="Traditional Arabic"/>
          <w:kern w:val="2"/>
          <w:sz w:val="32"/>
          <w:szCs w:val="32"/>
          <w:rtl w:val="true"/>
        </w:rPr>
        <w:t xml:space="preserve">: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راحت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ط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قّ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مر</w:t>
      </w:r>
      <w:r>
        <w:rPr>
          <w:rFonts w:cs="Traditional Arabic"/>
          <w:kern w:val="2"/>
          <w:sz w:val="32"/>
          <w:szCs w:val="32"/>
          <w:rtl w:val="true"/>
        </w:rPr>
        <w:t xml:space="preserve">.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ان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ج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و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ت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قان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و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ِدَّ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َجْد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ش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زن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وهو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و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ع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ى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ين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اق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لَدٌ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بر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ذلو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موا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كمد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شد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زن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شي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نظر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ش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ع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ص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ع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ة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دمع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كف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يل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زك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ا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شت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ك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ز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نمي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جز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وش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kern w:val="2"/>
          <w:sz w:val="32"/>
          <w:szCs w:val="32"/>
          <w:rtl w:val="true"/>
        </w:rPr>
        <w:t xml:space="preserve">: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ت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ش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ود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موش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طل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ب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طر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به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م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صن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ب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مو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ط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تاب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ط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م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مط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ط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طر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ن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مي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فل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جمو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ما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م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ر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ف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م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تاً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آ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ف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ش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م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رج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ان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عل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ر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ل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ش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دح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شتر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ر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صيحة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رس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وضيح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أجز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وشح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0" w:right="0" w:firstLine="284"/>
        <w:jc w:val="center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ه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ساق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إليك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شتك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                   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دعوناك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سمع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          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طلع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0" w:right="0" w:firstLine="284"/>
        <w:jc w:val="center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59080</wp:posOffset>
                </wp:positionH>
                <wp:positionV relativeFrom="paragraph">
                  <wp:posOffset>130175</wp:posOffset>
                </wp:positionV>
                <wp:extent cx="1710055" cy="173101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000" cy="1730880"/>
                        </a:xfrm>
                        <a:custGeom>
                          <a:avLst/>
                          <a:gdLst>
                            <a:gd name="textAreaLeft" fmla="*/ 619560 w 969480"/>
                            <a:gd name="textAreaRight" fmla="*/ 969840 w 969480"/>
                            <a:gd name="textAreaTop" fmla="*/ 25560 h 981360"/>
                            <a:gd name="textAreaBottom" fmla="*/ 955800 h 9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.4pt;margin-top:10.25pt;width:134.6pt;height:136.2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kern w:val="2"/>
          <w:sz w:val="32"/>
          <w:sz w:val="32"/>
          <w:szCs w:val="32"/>
          <w:rtl w:val="true"/>
        </w:rPr>
        <w:t>غص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صن</w:t>
      </w:r>
      <w:r>
        <w:rPr>
          <w:rFonts w:cs="Calibri"/>
          <w:kern w:val="2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0" w:right="0" w:firstLine="284"/>
        <w:jc w:val="right"/>
        <w:rPr>
          <w:rFonts w:cs="Traditional Arabic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602355</wp:posOffset>
                </wp:positionH>
                <wp:positionV relativeFrom="paragraph">
                  <wp:posOffset>100330</wp:posOffset>
                </wp:positionV>
                <wp:extent cx="600075" cy="106045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060560"/>
                        </a:xfrm>
                        <a:custGeom>
                          <a:avLst/>
                          <a:gdLst>
                            <a:gd name="textAreaLeft" fmla="*/ 217440 w 340200"/>
                            <a:gd name="textAreaRight" fmla="*/ 340560 w 340200"/>
                            <a:gd name="textAreaTop" fmla="*/ 15480 h 601200"/>
                            <a:gd name="textAreaBottom" fmla="*/ 585720 h 60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65pt;margin-top:7.9pt;width:47.2pt;height:83.4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kern w:val="2"/>
          <w:sz w:val="32"/>
          <w:szCs w:val="32"/>
        </w:rPr>
        <w:t xml:space="preserve">      </w:t>
      </w:r>
      <w:r>
        <w:rPr>
          <w:rFonts w:cs="Calibri"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ندي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همــ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غرتــه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   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سمط</w:t>
      </w:r>
      <w:r>
        <w:rPr>
          <w:rFonts w:cs="Calibri"/>
          <w:kern w:val="2"/>
          <w:sz w:val="32"/>
          <w:sz w:val="32"/>
          <w:szCs w:val="32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0" w:right="0" w:firstLine="284"/>
        <w:jc w:val="righ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</w:rPr>
        <w:t xml:space="preserve">      </w:t>
      </w:r>
      <w:r>
        <w:rPr>
          <w:rFonts w:cs="Calibri"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شرب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راح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راحته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      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  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سمط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كلم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ستيقظ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سكرته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       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سمط</w:t>
      </w:r>
      <w:r>
        <w:rPr>
          <w:rFonts w:cs="Calibri"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Calibri"/>
          <w:kern w:val="2"/>
          <w:sz w:val="32"/>
          <w:sz w:val="32"/>
          <w:szCs w:val="32"/>
        </w:rPr>
        <w:t xml:space="preserve">            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Calibri"/>
          <w:kern w:val="2"/>
          <w:sz w:val="32"/>
          <w:sz w:val="32"/>
          <w:szCs w:val="32"/>
        </w:rPr>
        <w:t xml:space="preserve">                        </w:t>
      </w:r>
      <w:r>
        <w:rPr>
          <w:rFonts w:cs="Calibri"/>
          <w:kern w:val="2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/>
        <w:ind w:left="0" w:right="0" w:firstLine="284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جذ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زق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إليه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تك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                        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سقان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ربعاً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ربع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فل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/>
        <w:ind w:left="-113" w:right="0" w:firstLine="284"/>
        <w:jc w:val="righ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</w:rPr>
        <w:t xml:space="preserve">                   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ص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صن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13" w:right="-17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غص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وى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13" w:right="-170" w:hanging="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هو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وى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0" w:right="-170" w:hanging="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خ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حش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ه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ى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0" w:right="-170" w:hanging="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ح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ع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0" w:right="-170" w:hanging="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ف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0" w:right="-170" w:hanging="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ن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ترف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0" w:right="-170" w:hanging="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ف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نم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حبك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ند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زك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       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ق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ح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إن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دع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                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خرج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/>
        <w:jc w:val="righ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</w:rPr>
        <w:t xml:space="preserve">                          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ص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صن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رح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ش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ل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ش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بث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كوا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ن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غ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ر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ما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غز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دي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ب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رت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دي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اه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و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أخ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ع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غفو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يق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ف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ا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ق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ش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ر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ؤو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رب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ق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صاب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ربع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ص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ث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ش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غص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ش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هو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خ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ضعف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ئ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خوّ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اق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ب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دث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ل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ش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ز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و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ش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ك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لومو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كر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ش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عر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ته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ز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ضع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ين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ك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دت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بصر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وح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ب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بو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ش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يص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كو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قي</w:t>
      </w:r>
      <w:r>
        <w:rPr>
          <w:rFonts w:cs="Traditional Arabic"/>
          <w:kern w:val="2"/>
          <w:sz w:val="32"/>
          <w:szCs w:val="32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بث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كو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زن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ب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ته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زن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شق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مو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قطع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شح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إق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ز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م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لاغ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أسلو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شّ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رع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ه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ش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نبي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ك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ل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حو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قي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ي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ش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فاظ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ز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ز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اف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ص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ر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وى</w:t>
      </w:r>
      <w:r>
        <w:rPr>
          <w:rFonts w:cs="Traditional Arabic"/>
          <w:kern w:val="2"/>
          <w:sz w:val="32"/>
          <w:szCs w:val="32"/>
          <w:rtl w:val="true"/>
        </w:rPr>
        <w:t>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خ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لث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تك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ال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ضم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اط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سا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ضم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ا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د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خط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اش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دي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د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ائ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ض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يال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رابع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تك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ش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س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دي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ظه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ن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ح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مر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راحة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ط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ف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و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عترف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ل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وى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خ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“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وى“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ش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ي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ل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ش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ثن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و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ي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يقظ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فوته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اد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بر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لد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أك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بر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امساً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ج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ش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فارق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عم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ن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مفار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شغ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وضو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كتر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وضوع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فار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ز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ش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كر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ذل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ادس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صوي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ش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ند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غف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ش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ُسق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بكائ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“وبك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ي</w:t>
      </w:r>
      <w:r>
        <w:rPr>
          <w:rFonts w:cs="Traditional Arabic"/>
          <w:kern w:val="2"/>
          <w:sz w:val="32"/>
          <w:sz w:val="32"/>
          <w:szCs w:val="32"/>
        </w:rPr>
        <w:t>“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ابع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ت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ش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ناس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ايت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ش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سا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كو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آ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ش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حبوب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ك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بيبه؟</w:t>
      </w:r>
      <w:r>
        <w:rPr>
          <w:rFonts w:cs="Traditional Arabic"/>
          <w:kern w:val="2"/>
          <w:sz w:val="32"/>
          <w:szCs w:val="32"/>
        </w:rPr>
        <w:t>!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دري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center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قرأ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ال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ج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ه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عي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شي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نظر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كر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و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مر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ئ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س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بر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قي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ا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ك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ك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</w:t>
      </w:r>
    </w:p>
    <w:p>
      <w:pPr>
        <w:pStyle w:val="Style15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360" w:right="540" w:hanging="0"/>
        <w:contextualSpacing/>
        <w:jc w:val="center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ن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شيت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142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بع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142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ي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142" w:hanging="0"/>
        <w:jc w:val="center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ضع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صره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142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ز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مع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center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سم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ط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و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ابق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تاً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صناً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راً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مط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center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كا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عدك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ط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و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ديم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بوب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ق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عاشر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center"/>
        <w:rPr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قام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وصلي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لبديع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زمان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همذان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Style15"/>
        <w:numPr>
          <w:ilvl w:val="0"/>
          <w:numId w:val="13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1"/>
        <w:contextualSpacing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قدّ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1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1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1"/>
        <w:contextualSpacing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180" w:right="540" w:hanging="181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لو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1"/>
        <w:jc w:val="both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ش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ا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زدها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موس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الا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ضج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ا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لاط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ا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ر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صها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ع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وت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ا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لا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حد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بد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ريب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د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باؤ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ا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ائ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دي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ما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همذ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و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ص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1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ت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المق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صلية“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مت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مذ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رص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ظوا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ث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ث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اريخ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اس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-1" w:firstLine="141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ام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-1" w:right="540" w:hanging="0"/>
        <w:jc w:val="lef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َقامات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ص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شأ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م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مذ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جري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ق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غة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لس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طوّ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ال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حق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صبح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د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لق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،إ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غ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مّ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غ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ا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ّسوّل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كتسب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ير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ال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صطلاح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وفة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-1" w:right="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مقام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ن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ديع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ق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ريف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جو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ط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وذ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س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ك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تسوّل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لمق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و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ط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ف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غز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ار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أ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ي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-1" w:right="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غا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ضح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خ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ن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و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خر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ع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ط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ن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فظ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بلاغ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تسع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فر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ري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نايا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داف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ناش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س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ص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تع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صا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ب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ج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ل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يد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نس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خ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ي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ح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ش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ري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س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ات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دي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ما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همذان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0" w:hanging="1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س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ي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مذ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ضل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ئ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تا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ي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اماته،و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اع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طبق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ق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ثر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فظ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ض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فظه،ويذ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ام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رتجا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ت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ت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تدئ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آ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طو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ط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خر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سائ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ئق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قا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ائقة،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عصب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د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ن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0" w:hanging="1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عالبي</w:t>
      </w:r>
      <w:r>
        <w:rPr>
          <w:rFonts w:cs="Traditional Arabic"/>
          <w:kern w:val="2"/>
          <w:sz w:val="32"/>
          <w:szCs w:val="32"/>
          <w:rtl w:val="true"/>
        </w:rPr>
        <w:t>:”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ما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ر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ط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ع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ف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ه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درَ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ث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رب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م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ر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ت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رف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آ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في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هذ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ظ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ا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م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مذ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ثنت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مس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موذجً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ذ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تّ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ه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ؤل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شهر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ي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ب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تّ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دام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ُحدث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تب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رز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مخش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وط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ارق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رقسط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دلسيين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دث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هم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يازج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ويلحي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1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َقَامَةُ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ُوْصِلِية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0" w:hanging="1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حدَّثَ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يس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ْن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ِشَام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0" w:hanging="1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لَمّ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فِلْ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ُوصِل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هَمَمْ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الْمَنْزَل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مُلِك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يْ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َافِلة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أَخَذ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ّ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َّحْ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رَّاحِلة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َر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ِ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ُشَاشَ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عْض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ُرَاهَ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مَع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كندري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بُ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َتْح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قُلْ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ي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حْن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ِيلَة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?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قَا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كْ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دُفِعْ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َار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ت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َاحِبُ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قَام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وادِبُهَ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ْتَفَل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قَوْم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َو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َزع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وبَهُمْ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شَقَّ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َجِيعَ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ُيُوبَهُمْ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ِسَاء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شَر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ُورَهُنَّ،يَضْرِب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ُدُورَهُنَّ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جَدَد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قُوُدَهُنَّ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لْطِم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ُودَهُنَّ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قَا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ِسْكَنْدَرِي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َ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َّواد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خْلَةٌ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َطِيع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َخْلَة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دَخَ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َّار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يَنْظُر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يِّ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قَ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ُدّ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ِصَابَت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يُنْقَلَ،وَسُخِّ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ؤ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يُغْسَلَ،وهُيِّئ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ابُوت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يُحْمَلَ،وَخِيط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ثْوَاب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يُكَفَّنَ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حُفِرَ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ُفْرَت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يُدْفَ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لَمّ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َآ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ِسْكَنْدَرِي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خَذ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َلْقَهُ،فَجَس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ِرْقَهُ،فَقَالَ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وْم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تَّقُ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دْفِنُو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هْو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َيٌّ،وإِنَّ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رَتْ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هْتَةٌ،وَعَلت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َكتَةٌ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أَ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ُسَلِّم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فْتُوح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َيْنَيْن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عْد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وْمَيْنِ،فَقَالُوا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ي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َلِك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?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قَالَ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َّجُ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ت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رَد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بطه،وَهذ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َّجُ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مْست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عَلِمْ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نَّ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َيٌّ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جَعَل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يْدِيَه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بط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قَالوا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َمْ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َكَرَ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افْعَلُ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َ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مَرَ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قَا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ِسْكَنْدَرِي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يِّ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نَزَ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ِيابَ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ُم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َد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َمَائِمَ،وَعَلَّق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يْ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َمائِمَ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أَلعَقَ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َّيْتَ،وَأَخْ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َيْتَ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0" w:hanging="1"/>
        <w:jc w:val="left"/>
        <w:rPr>
          <w:rFonts w:cs="Traditional Arabic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َقَالَ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َعُو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ُرَوِّعُوهُ،وَإ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َمِعْت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نِين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ُجِيبُوهُ،وَخَرَج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ِنْد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قَ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َاع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َبَ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ْتَشَرَ،بِأَ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يِّت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ُشِرَ،وَأَخَذَتْ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بارّ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ُل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َارٍ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انْثَال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يْ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َدَا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ُل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َار،حَتّ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رِ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ِيسُ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ضَّة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تِبْر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مْتَلأ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َحْلُ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قِط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تَمْراً،وَجَهَدْ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نْتَهِز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ُرْصَ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َرَب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لَ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جِدْهَا،حَتّ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َل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َجَ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ضْرُوب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ْتُنْجِز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َعْ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كْذُوب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قَا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ِسْكَنْدَرِيُّ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َل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َمِعْت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هَذ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َلَيِ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ِكْز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و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َأَيْت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َمْز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?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قَالوا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قالَ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كُ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َوَّت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ذ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ارَقْتُه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لَ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ح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عْ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قْتُه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َعُو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َد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إِنَّك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َمِعْت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َوْتَه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مِنْت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وْتَه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ُم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رِّفُون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َحْتَا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ِلاجِه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ِصْلاح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سَد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زاج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َقَال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ُؤَخِّر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َلِك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َدٍ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ا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لَمّ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ْتَسَ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َغْ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ُبْح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ْتَشَ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َناح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َّوّ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ُفُق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َوّ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َ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ِّجَا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فْوَاج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ِّساء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زْوَاج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قَال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ُحِب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شْفِي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َلِيلَ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تَدَع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َا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ِيلَ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قَا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ِسْكَنْدَرِي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ُومُ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َيْه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ُم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َدَر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َّمَائِ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دِه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حَل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َمائِ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َسَدِه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قَا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نِيمُو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جْهِه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أُنِيمَ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ُم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ا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قِيمُو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ِجْلَيْه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أُقِيم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ُم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ا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َلُّ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دَيْه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سَقَط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أَسْ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طَ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ِسْكَنْدَرِي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فِي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قَا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ُو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يِّت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َيْف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ُحْيِي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?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أَخَذَ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ُفّ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مَلَكَتُ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َكُفّ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صَار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ذ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ُفِع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نْ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د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قَع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يْ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ُخْرَ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ُم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شَاغَل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تَجْهيز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يِّتِ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نْسَللْ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َارِبينَ</w:t>
      </w:r>
      <w:r>
        <w:rPr>
          <w:rFonts w:cs="Traditional Arabic"/>
          <w:kern w:val="2"/>
          <w:sz w:val="32"/>
          <w:szCs w:val="32"/>
        </w:rPr>
        <w:t>....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ع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كلمات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Calibri"/>
          <w:kern w:val="2"/>
          <w:sz w:val="32"/>
          <w:szCs w:val="32"/>
        </w:rPr>
        <w:t xml:space="preserve">     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قفلنا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جعنا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هممنن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بالمنز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رد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ز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ان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ُلكتْ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ُخذ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صبا</w:t>
      </w:r>
      <w:r>
        <w:rPr>
          <w:rFonts w:cs="Traditional Arabic"/>
          <w:kern w:val="2"/>
          <w:sz w:val="32"/>
          <w:szCs w:val="32"/>
        </w:rPr>
        <w:t xml:space="preserve">.   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رح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رْكَب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بع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اق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راحلة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ك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واب</w:t>
      </w:r>
      <w:r>
        <w:rPr>
          <w:rFonts w:cs="Traditional Arabic"/>
          <w:kern w:val="2"/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جرت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رت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حشاشة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ُو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َمَق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ْس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نوادبها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اد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أ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ب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يت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جزع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زع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ي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بر</w:t>
      </w:r>
      <w:r>
        <w:rPr>
          <w:rFonts w:cs="Traditional Arabic"/>
          <w:kern w:val="2"/>
          <w:sz w:val="32"/>
          <w:szCs w:val="32"/>
        </w:rPr>
        <w:t xml:space="preserve">.  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فجيعة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صيب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جيوبهم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ميص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جددن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طعن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سواد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جسّ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َس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َّمْس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يد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رق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ريد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رت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مّ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بهت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هَتَ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هْت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خ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َغْتَةً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مائم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تُ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مِيمة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َرز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راب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لِّقو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ولادِ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ع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ْ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َين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لعقه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عِق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يء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لْعَقُ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ْق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حس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ُرَوِّعُوهُ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فزعو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</w:rPr>
        <w:t>.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نُشر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ت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َبارّ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دقات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نثالت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صب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جتمعت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رم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تفخ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براً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هب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قطاً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ف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ج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ضروب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دد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ستنجز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جَز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عْ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نْجُز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جْز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َضَر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رِكزاً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و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فيُّ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فكا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رئيسية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1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ج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يس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ش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بط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كند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ح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ويَي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ي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ر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تعتهم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واص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ح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اها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2.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غ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ح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ه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د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و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لب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ج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اعد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ذا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حتيال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3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م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ط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را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ي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وعد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لم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مين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.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دا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ب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كث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طبي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زيفين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5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كش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ر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اقبت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أي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رج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روب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ية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لاغ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أسلو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.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ت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ث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س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ديع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لحظ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صل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ج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: (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قفل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ص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مم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نزل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َل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َجَ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ضْرُوب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ْتُنْجِز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َعْ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كْذُوبُ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راحلة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خ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خلة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ت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كتة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طب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رُفِع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نْ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د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َقَع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يْ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ُخْرَى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ز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ّ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ِصْلاح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َسَدَ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2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شبي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ستع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كنا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Traditional Arabic"/>
          <w:kern w:val="2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َ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َّواد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خْلَة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نيم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َوَ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جَزع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وبَه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ن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ز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ار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شَقَّ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َجِيعَ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ُيُوبَهُمْ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ق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جيع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Calibri"/>
          <w:kern w:val="2"/>
          <w:sz w:val="32"/>
          <w:szCs w:val="32"/>
          <w:u w:val="singl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بْتَسَمَ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َغْ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ُبْح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ْتَشَ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َناح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َّو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ّو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ت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صريح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بتس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عطا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صبح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مة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بح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غر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ناح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ارالجن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ي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طل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ّوّ</w:t>
      </w:r>
      <w:r>
        <w:rPr>
          <w:rFonts w:cs="Traditional Arabic"/>
          <w:kern w:val="2"/>
          <w:sz w:val="32"/>
          <w:szCs w:val="32"/>
        </w:rPr>
        <w:t>.</w:t>
      </w:r>
      <w:r>
        <w:rPr>
          <w:rFonts w:cs="Traditional Arabic"/>
          <w:kern w:val="2"/>
          <w:sz w:val="32"/>
          <w:sz w:val="32"/>
          <w:szCs w:val="32"/>
        </w:rPr>
        <w:t>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/>
          <w:kern w:val="2"/>
          <w:sz w:val="32"/>
          <w:szCs w:val="32"/>
          <w:u w:val="single"/>
        </w:rPr>
        <w:t>.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و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جل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ط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زي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شويق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.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ا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ع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ه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ه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لو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5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ف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رو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مائ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ش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مز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طقو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حز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يت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6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خ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ب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جه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واض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Traditional Arabic"/>
          <w:kern w:val="2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شُدَّتْ،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سُخِّنَ،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هُيِّئَ،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خِيطَتْ،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ُنْقَلَ،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ُكَفَّنَ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؛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ك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ج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غ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Traditional Arabic"/>
          <w:kern w:val="2"/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6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و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ات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ب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نشائ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غ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ب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شائ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ن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ات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بي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د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ة</w:t>
      </w:r>
      <w:r>
        <w:rPr>
          <w:rFonts w:cs="Traditional Arabic"/>
          <w:kern w:val="2"/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7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صف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ث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ِسَاء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شَر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ُورَهُنَّ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ضْرِب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ُدُورَهُ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جَدَد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قُوُدَهُ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لْطِم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ُودَهُنَّ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ع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ق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س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ف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ا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قيق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ق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شارك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ؤ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حداث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8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ت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غر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ض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صل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مُلِكَتْ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ُشَاشَة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بارُّ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ْثَالَتْ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ط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كزاً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عزائ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طلبة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ر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اتب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َ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ِّجَا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فْوَاج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ِّساء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زْوَاجاً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</w:rPr>
        <w:t xml:space="preserve">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ج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واج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س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زواجاً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دري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1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ال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ا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ا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شاع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باسي،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center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دعة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كد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ذب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اق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1"/>
        <w:jc w:val="center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قرأ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ال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ج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ه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1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َدُفِعْ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َار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ت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َاحِبُ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قَام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وادِبُ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ْتَفَل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قَوْم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كَوَ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جَزعُ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قلوبَهُمْ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َشَقَّتِ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فَجِيعَةُ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جُيُوبَهُمْ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ِسَاء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شَر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ُورَهُ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ضْرِب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ُدُورَهُ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جَدَد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قُوُدَهُن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لْطِمْ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ُودَهُنَّ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1"/>
        <w:jc w:val="center"/>
        <w:rPr/>
      </w:pPr>
      <w:r>
        <w:rPr>
          <w:rFonts w:cs="Traditional Arabic"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م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ط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center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رية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اق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صيع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جع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center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center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لم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ددن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اب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ن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طعن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ق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يد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ك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زل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810" w:right="540" w:hanging="81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و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center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لم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حتفلت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اب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ني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center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تهجت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Cs w:val="32"/>
          <w:rtl w:val="true"/>
        </w:rPr>
        <w:t xml:space="preserve">      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حتفال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متلأ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   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هدمت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حادي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عشر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صي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وأو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دمشق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0" w:right="-1" w:hanging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  <w:tab w:val="right" w:pos="142" w:leader="none"/>
          <w:tab w:val="left" w:pos="425" w:leader="none"/>
        </w:tabs>
        <w:autoSpaceDE w:val="false"/>
        <w:spacing w:lineRule="auto" w:line="240" w:before="0" w:after="0"/>
        <w:ind w:left="141" w:right="0" w:hanging="141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قدّ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  <w:tab w:val="right" w:pos="142" w:leader="none"/>
          <w:tab w:val="left" w:pos="425" w:leader="none"/>
        </w:tabs>
        <w:autoSpaceDE w:val="false"/>
        <w:spacing w:lineRule="auto" w:line="240" w:before="0" w:after="0"/>
        <w:ind w:left="141" w:right="540" w:hanging="141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  <w:tab w:val="right" w:pos="142" w:leader="none"/>
          <w:tab w:val="left" w:pos="425" w:leader="none"/>
        </w:tabs>
        <w:autoSpaceDE w:val="false"/>
        <w:spacing w:lineRule="auto" w:line="240" w:before="0" w:after="0"/>
        <w:ind w:left="141" w:right="540" w:hanging="141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0" w:leader="none"/>
          <w:tab w:val="right" w:pos="142" w:leader="none"/>
          <w:tab w:val="left" w:pos="425" w:leader="none"/>
        </w:tabs>
        <w:autoSpaceDE w:val="false"/>
        <w:spacing w:lineRule="auto" w:line="240" w:before="0" w:after="0"/>
        <w:ind w:left="141" w:right="540" w:hanging="141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لو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عرف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اض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ب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ث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ا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ص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ص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زلي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قيق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نص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وأو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مشق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أمط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ؤلؤ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رج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ض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ن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ب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ش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مش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ل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ت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كر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جم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م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ذ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و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ز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و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بي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وصاف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ش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ز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ضاً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صطلح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ز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ائ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ها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ز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سي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شبيب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ز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ي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أ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ذ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فا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لق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حاس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سمان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أ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د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د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جل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نسيب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مرأ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ي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ب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ا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تشبيب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س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ساء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رأة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ز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سيب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وا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غز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: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غز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قليد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غز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ريح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غز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ذري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اعر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وأو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دمشق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ح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أو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س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مشقي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ب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سج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ذ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ع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شبي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حل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فاظ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ن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ق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دي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طيخ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مشق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يو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بوع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أو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385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هجر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contextualSpacing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نَال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دِ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نَلْ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د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قْش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عْصَم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وْه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َلَدِي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contextualSpacing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َأن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َرْق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مْ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َامِلِـــ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و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َوْضَة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َصَّعَتْ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ُّحْب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بَرَدِ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contextualSpacing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َقَوْس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َاجِبِ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ُل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احِيَة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نَبْ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قْلَتِــ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رْم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َبـــِدِي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contextualSpacing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َخَصْرُ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احِل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ثْل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َفَ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رَجْرَج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َك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َحْزَا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َلَدِ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contextualSpacing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سَأَلتُ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َصْ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ال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ُغَر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َا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ّ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ِصَا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ت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كَمَدِ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contextualSpacing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َكَ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تِي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حُب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ت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َوً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َرَام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لَ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بْد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لَ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عِدِ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contextualSpacing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َقُلْ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سْتَغْفِ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َّحْم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َلَ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ُحِب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لِي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َّبْرِوَالجَلَدِ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contextualSpacing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قَال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قَ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تَك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ن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وَاحِظُ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ر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قَتِ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ُب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وَدِ</w:t>
      </w:r>
    </w:p>
    <w:p>
      <w:pPr>
        <w:pStyle w:val="Style15"/>
        <w:numPr>
          <w:ilvl w:val="0"/>
          <w:numId w:val="2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contextualSpacing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قَد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َلَّفَتْن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َرِيح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ائِلَ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أَمَّلُ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َيْف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عْ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ظَبْي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أَسَد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0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ال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طَيْف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َيَا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َارَن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مَض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الل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ِفْ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نْقُص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زِد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1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قَالَ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َلَّفْتِ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و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ت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َمَأ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قُلْتِ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ِف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رُود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اء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رِد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2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ت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دق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م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اب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بد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3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اسْتَرْجَع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َأل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نّ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قِيْ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َه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ِي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َمَق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َقّ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دّ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يَد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4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أَمْطَر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ُؤلُؤ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رْجِس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سَق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رْ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عَضّ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ُنَّاب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البَرَد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5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أَنْشَد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لِسَان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َا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ائِلَة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َيْر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َرْه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طْل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دَد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6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اللّ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َزِن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ُخْت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ِفَقْد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خ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ُزْن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يْه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ُمّ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لَد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7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ُم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حْسِدُون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وْتِ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وَ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سَ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َتّ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َوت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خْلُ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َسَد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فردات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جلدي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بري</w:t>
      </w:r>
      <w:r>
        <w:rPr>
          <w:rFonts w:cs="Traditional Arabic"/>
          <w:kern w:val="2"/>
          <w:sz w:val="32"/>
          <w:szCs w:val="32"/>
          <w:rtl w:val="true"/>
        </w:rPr>
        <w:t xml:space="preserve">.                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ناملها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طر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ابعها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ُّب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ِّهام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ؤنث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فظ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بْ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ِ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شَّاب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كفَل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َفَ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حري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جُ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ِدْف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جُ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َطَ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إِ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اب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رجرج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مرأَ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َجْراجَ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ُرْتَجَّ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َفَل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تَرَجْرَج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ف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حم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َرَجْرَج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يء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هب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كمد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زن</w:t>
      </w:r>
      <w:r>
        <w:rPr>
          <w:rFonts w:cs="Traditional Arabic"/>
          <w:kern w:val="2"/>
          <w:sz w:val="32"/>
          <w:szCs w:val="32"/>
          <w:rtl w:val="true"/>
        </w:rPr>
        <w:t xml:space="preserve">.    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ود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د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ِصاص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َقَدْ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اتِل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قت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تَلْتُ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Traditional Arabic"/>
          <w:kern w:val="2"/>
          <w:sz w:val="32"/>
          <w:szCs w:val="32"/>
          <w:rtl w:val="true"/>
        </w:rPr>
        <w:t xml:space="preserve">.         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رمَق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بيات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left" w:pos="10489" w:leader="none"/>
          <w:tab w:val="left" w:pos="10915" w:leader="none"/>
        </w:tabs>
        <w:autoSpaceDE w:val="false"/>
        <w:spacing w:lineRule="auto" w:line="240" w:before="0" w:after="0"/>
        <w:ind w:left="0" w:right="-142" w:hanging="0"/>
        <w:jc w:val="both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مرأ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آ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ش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ص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ض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عل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ا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ضعفني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ق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ابع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وض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زركش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و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زاهي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بو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حاج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ظرا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ط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ص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بد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both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ص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ح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جس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ح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ج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تن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لح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رجر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ضط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ضط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حز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خل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5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6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لب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ص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ش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الت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غرن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ق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ال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حز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جمي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من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شاق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7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د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ام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ستغف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لتم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نف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ذ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م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ب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ئ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دف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تعجل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8.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أ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ل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ز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ضع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ند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ت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ا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ي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9.</w:t>
      </w:r>
      <w:r>
        <w:rPr>
          <w:rFonts w:cs="Traditional Arabic"/>
          <w:b/>
          <w:bCs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فت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روح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ناس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ظر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ف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ظ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عف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أس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ت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0</w:t>
      </w:r>
      <w:r>
        <w:rPr>
          <w:rFonts w:cs="Traditional Arabic"/>
          <w:b/>
          <w:bCs/>
          <w:kern w:val="2"/>
          <w:sz w:val="32"/>
          <w:szCs w:val="32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خ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بي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رس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يا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ا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طيف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صان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1</w:t>
      </w:r>
      <w:r>
        <w:rPr>
          <w:rFonts w:cs="Traditional Arabic"/>
          <w:kern w:val="2"/>
          <w:sz w:val="32"/>
          <w:szCs w:val="32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فتْ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سلم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سلام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ام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ر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ط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ا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بو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وق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اء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2</w:t>
      </w:r>
      <w:r>
        <w:rPr>
          <w:rFonts w:cs="Traditional Arabic"/>
          <w:kern w:val="2"/>
          <w:sz w:val="32"/>
          <w:szCs w:val="32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ا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د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إ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ّ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سر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أ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ا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ب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ّى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13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14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بي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طمئ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اع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سأ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خبرو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ش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ش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ض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ف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ف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ب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دي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بل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ي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فت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د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5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16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دق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لي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ام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ماط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ز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د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ز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شق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7</w:t>
      </w:r>
      <w:r>
        <w:rPr>
          <w:rFonts w:cs="Traditional Arabic"/>
          <w:kern w:val="2"/>
          <w:sz w:val="32"/>
          <w:szCs w:val="32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دو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شق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س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ت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لاغ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أسلو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ز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فاظ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ان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أل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رمان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فراق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م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و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يا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فى</w:t>
      </w:r>
      <w:r>
        <w:rPr>
          <w:rFonts w:cs="Traditional Arabic"/>
          <w:kern w:val="2"/>
          <w:sz w:val="32"/>
          <w:szCs w:val="32"/>
          <w:rtl w:val="true"/>
        </w:rPr>
        <w:t xml:space="preserve">...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ع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ق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ز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بد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ص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اح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ك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احظها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يا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شبي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ستع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لق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عل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ش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ا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َأَمْطَر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ُؤلُؤ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َرْجِس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سَق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رْ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عَضّ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ُنَّاب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البَرَد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الدم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ؤلؤ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ي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رجس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د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د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شف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اب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ن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ب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ر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م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مس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خمس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ف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ؤلؤ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رجس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نا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رد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صريح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ذ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ر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شبّ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ك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د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بيه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ئع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ق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و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ق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عر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زركش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ط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به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وض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ظ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ط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خرج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زاهي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ورود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ون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ي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ل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ج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قو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ظرا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س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بيه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رور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بيه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ليديان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ي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راب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بيه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فا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ص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ف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حو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ر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جز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ضطرا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ضطر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حز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د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اس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ب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لي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ض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ب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ظ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أس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م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فاً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لثاً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س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دي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ضف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ج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ناملها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ن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طب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ا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ب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عي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ظ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د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نى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نق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زيد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رابعاً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ظ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ارق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ع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ل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مت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ج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ح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إح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ار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هف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و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منع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فار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ت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ظ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ع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أس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يّ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فار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سان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ظم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ا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تن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إرا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اء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فار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مر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س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بو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فار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آخر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حبي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منّ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جل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آخ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عي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زي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كي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امساً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ل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شر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د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شر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ض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ن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بر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فت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تحسّر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دري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َالَت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َدِه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َنَلْه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َد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َقْشا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عْصَم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وْهَت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َلَدِ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َأنه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َرْق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َمْل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َامِلِــه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و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َوْضَة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َصَّعَتْه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ُّحْب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بَرَد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ه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أنه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ي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و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قش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ص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لد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2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و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اعر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الت،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ل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نل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ي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ناس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بي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از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طباق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 xml:space="preserve">3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بد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جل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براً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ضعيفاً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ائراً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كب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عالياً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تخ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فس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ثاني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عشر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ب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يسر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مدح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و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د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زنك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0" w:leader="none"/>
          <w:tab w:val="right" w:pos="142" w:leader="none"/>
          <w:tab w:val="left" w:pos="185" w:leader="none"/>
        </w:tabs>
        <w:autoSpaceDE w:val="false"/>
        <w:spacing w:lineRule="auto" w:line="240" w:before="0" w:after="0"/>
        <w:ind w:left="0" w:right="540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قدّ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0" w:leader="none"/>
          <w:tab w:val="right" w:pos="142" w:leader="none"/>
          <w:tab w:val="left" w:pos="185" w:leader="none"/>
        </w:tabs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0" w:leader="none"/>
          <w:tab w:val="right" w:pos="142" w:leader="none"/>
          <w:tab w:val="left" w:pos="185" w:leader="none"/>
        </w:tabs>
        <w:autoSpaceDE w:val="false"/>
        <w:spacing w:lineRule="auto" w:line="240" w:before="0" w:after="0"/>
        <w:ind w:left="0" w:right="540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0" w:leader="none"/>
          <w:tab w:val="right" w:pos="142" w:leader="none"/>
          <w:tab w:val="left" w:pos="185" w:leader="none"/>
        </w:tabs>
        <w:autoSpaceDE w:val="false"/>
        <w:spacing w:lineRule="auto" w:line="240" w:before="0" w:after="0"/>
        <w:ind w:left="0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لو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0" w:firstLine="43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خت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تاب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(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نك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يوب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ملوكي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سر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ن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طل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ن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ب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ن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ذ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ل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ي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ج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ش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ن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بر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م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ج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ر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ض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قص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ر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لب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ف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م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ب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حُ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يو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ر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دس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سر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اح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هم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هزم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غ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ت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لي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ض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ك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ر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ب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لم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ع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شجيع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نهز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تابع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ضع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و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ت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ل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بقي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ارضته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ب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غر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ن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فظ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غ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ن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ق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ضع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سوع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ه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ب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يسر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ل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ش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زوم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ي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يو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،أص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ول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ك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وف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مشق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و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مش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د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ع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و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زا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ت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لقيسر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يسارية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ور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ز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ت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يل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فرن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حل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سرا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رابل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اع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تهم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به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ات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ريدة</w:t>
      </w:r>
      <w:r>
        <w:rPr>
          <w:rFonts w:cs="Traditional Arabic"/>
          <w:kern w:val="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الفرز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ري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ت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مدوح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و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د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زنك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كم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ن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ائ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ر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نك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ط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ب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سلا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داء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ر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ن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و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ز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هد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حق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جاح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بي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أ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راع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ليبي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يم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ب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ز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ده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لاّ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ت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حي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حق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تعاليم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ميز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جمو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في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خل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م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ع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جاز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ظ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ها؛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د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ذك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وق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شع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سؤول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د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اجه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حداث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زع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بن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عما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حب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ح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142" w:right="0" w:hanging="142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ستط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ن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يا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ما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ر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نوب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ام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سلا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ح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كز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مشق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ر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ادات؛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خ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ماء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ض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ق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ج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ل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ث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احظ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ع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رص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ه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ستشها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ت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شه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ص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ف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اف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دي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ورة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اسب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صيد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قع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ر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ّ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ن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1149</w:t>
      </w:r>
      <w:r>
        <w:rPr>
          <w:rFonts w:cs="Traditional Arabic"/>
          <w:kern w:val="2"/>
          <w:sz w:val="32"/>
          <w:sz w:val="32"/>
          <w:szCs w:val="32"/>
          <w:rtl w:val="true"/>
        </w:rPr>
        <w:t>م</w:t>
      </w:r>
      <w:r>
        <w:rPr>
          <w:rFonts w:cs="Traditional Arabic"/>
          <w:kern w:val="2"/>
          <w:sz w:val="32"/>
          <w:szCs w:val="32"/>
          <w:rtl w:val="true"/>
        </w:rPr>
        <w:t>/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ف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544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ق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و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تصا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بي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ت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يمو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واتي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ب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ليبي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ص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حاص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جتمع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ن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ت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رن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قتتل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تا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دي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نهز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ن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ت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رن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م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حا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س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ت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رن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يمو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ظيم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ائفت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ظف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سر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ات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هور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راست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اضر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صيد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زائم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ّ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ُضُب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كارم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ل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تب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هم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ا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ُطِبــت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ثّرت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ف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شعار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خط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افحت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ور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احة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سا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ـــ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اهد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ف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جفان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اجعة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ثابت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لب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حشاء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ضطر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5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غرت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يوفَ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إفرن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اجفة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ؤاد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وميّة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ب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َجِب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Cs/>
          <w:kern w:val="2"/>
          <w:sz w:val="32"/>
          <w:szCs w:val="32"/>
        </w:rPr>
        <w:t>6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خ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تلا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خرّ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وائم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انَهنّ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كض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خبَب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7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نقع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و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ِق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ي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عقد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قلّ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خ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8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نَّبْل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لوَبْل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طّال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ـ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ِسيّ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يد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وق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ح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9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لظُّب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َفَر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لو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ذاقتـُــــ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أن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َرْب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َرَبُ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ب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لح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ُكــــرت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ض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سي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ا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ر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غز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ل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ر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كتس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و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ن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تس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عا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سم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ادثـــ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وجه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ائ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صف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ق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فكر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ائعــ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غ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يح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تض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Cs/>
          <w:kern w:val="2"/>
          <w:sz w:val="32"/>
          <w:szCs w:val="32"/>
        </w:rPr>
        <w:t>1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ت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ُسْد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لاس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أس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ُلْ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َلَب؟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5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ّ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توحُ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ع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اقلهـ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أنّ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ليم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ــر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شرح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1.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قضب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ض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ؤخ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هام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معن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ز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قيق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ز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يس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ز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ها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مدو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قي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ّع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جم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تبه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</w:rPr>
        <w:t>2.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هذه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عرك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كشف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هم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مدوح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ال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ستطيع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شعا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خط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فيه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حقها</w:t>
      </w:r>
      <w:r>
        <w:rPr>
          <w:rFonts w:cs="Traditional Arabic"/>
          <w:kern w:val="2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3.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راحة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ط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ف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دّ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ب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4.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ساهد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ه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طرف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ين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از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مدو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ك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فك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خطي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ائ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ج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اب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ئ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تجف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 xml:space="preserve">5.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رومية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وما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ضطر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م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فرن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هتز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اف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س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دتك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6.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خبَب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ك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يل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ي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دو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د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ك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ت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ق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د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ار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7.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قع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ب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ك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ض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صقول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عنى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ب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ظ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ام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ب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أ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ه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ظلا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u w:val="single"/>
        </w:rPr>
        <w:t>8.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بل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هام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ب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ط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طا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زول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سيّ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س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س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ق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ؤو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مط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ز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سي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ي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ار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س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اط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ها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9.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ظُّبى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ُبَ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ف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ظفر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ر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ضرَب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سل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ل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ذا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ضرْ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سي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عسل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10.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لحمة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ظيم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ي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ائع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ارك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ه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ح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سو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ح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غبراء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ظ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ه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ن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كر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ك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 xml:space="preserve">11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kern w:val="2"/>
          <w:sz w:val="32"/>
          <w:szCs w:val="32"/>
          <w:u w:val="single"/>
        </w:rPr>
        <w:t>12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غز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رك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لب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غ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قبه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ؤش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فع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ط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13.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قتضب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تص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شغلت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رو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ارك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ح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ظ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يح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تص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ق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شرح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 xml:space="preserve">14.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غلْب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د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غلَب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أس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ط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قوي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تصرين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5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ول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داء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صب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لا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لاغ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أسلوب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.</w:t>
      </w:r>
      <w:r>
        <w:rPr>
          <w:rFonts w:cs="Traditional Arabic"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أ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ـ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زائم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ني</w:t>
      </w:r>
      <w:r>
        <w:rPr>
          <w:rFonts w:cs="Traditional Arabic"/>
          <w:kern w:val="2"/>
          <w:sz w:val="32"/>
          <w:szCs w:val="32"/>
          <w:rtl w:val="true"/>
        </w:rPr>
        <w:t xml:space="preserve">(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مم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م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ش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قر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ظ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كر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عزائ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هم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ضا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م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ش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نبي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ش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ي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ب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نبي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.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ن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س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ديع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ظ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ج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ش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u w:val="single"/>
        </w:rPr>
        <w:t>(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kern w:val="2"/>
          <w:sz w:val="32"/>
          <w:szCs w:val="32"/>
        </w:rPr>
        <w:t>)</w:t>
      </w:r>
      <w:r>
        <w:rPr>
          <w:rFonts w:cs="Traditional Arabic"/>
          <w:kern w:val="2"/>
          <w:sz w:val="32"/>
          <w:szCs w:val="32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اق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زائ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كار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ن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از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لا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ز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u w:val="single"/>
        </w:rPr>
        <w:t>(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kern w:val="2"/>
          <w:sz w:val="32"/>
          <w:szCs w:val="32"/>
        </w:rPr>
        <w:t>)</w:t>
      </w:r>
      <w:r>
        <w:rPr>
          <w:rFonts w:cs="Traditional Arabic"/>
          <w:kern w:val="2"/>
          <w:sz w:val="32"/>
          <w:szCs w:val="32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بت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لب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ب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ُطب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(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ج</w:t>
      </w:r>
      <w:r>
        <w:rPr>
          <w:rFonts w:cs="Traditional Arabic"/>
          <w:kern w:val="2"/>
          <w:sz w:val="32"/>
          <w:szCs w:val="32"/>
        </w:rPr>
        <w:t>)</w:t>
      </w:r>
      <w:r>
        <w:rPr>
          <w:rFonts w:cs="Traditional Arabic"/>
          <w:kern w:val="2"/>
          <w:sz w:val="32"/>
          <w:szCs w:val="32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ل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حة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ب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ض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ر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و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ني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د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با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ا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آ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ي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حة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با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ذ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رتي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ج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ق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ص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ط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ف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(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د</w:t>
      </w:r>
      <w:r>
        <w:rPr>
          <w:rFonts w:cs="Traditional Arabic"/>
          <w:kern w:val="2"/>
          <w:sz w:val="32"/>
          <w:szCs w:val="32"/>
          <w:u w:val="single"/>
        </w:rPr>
        <w:t>)</w:t>
      </w:r>
      <w:r>
        <w:rPr>
          <w:rFonts w:cs="Traditional Arabic"/>
          <w:kern w:val="2"/>
          <w:sz w:val="32"/>
          <w:szCs w:val="32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اقا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اجعة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ث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اب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ضطرب</w:t>
      </w:r>
      <w:r>
        <w:rPr>
          <w:rFonts w:cs="Traditional Arabic"/>
          <w:kern w:val="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(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هـ</w:t>
      </w:r>
      <w:r>
        <w:rPr>
          <w:rFonts w:cs="Traditional Arabic"/>
          <w:kern w:val="2"/>
          <w:sz w:val="32"/>
          <w:szCs w:val="32"/>
          <w:u w:val="single"/>
        </w:rPr>
        <w:t>)</w:t>
      </w:r>
      <w:r>
        <w:rPr>
          <w:rFonts w:cs="Traditional Arabic"/>
          <w:kern w:val="2"/>
          <w:sz w:val="32"/>
          <w:szCs w:val="32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بل</w:t>
      </w:r>
      <w:r>
        <w:rPr>
          <w:rFonts w:cs="Traditional Arabic"/>
          <w:kern w:val="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u w:val="single"/>
        </w:rPr>
        <w:t>(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kern w:val="2"/>
          <w:sz w:val="32"/>
          <w:szCs w:val="32"/>
          <w:u w:val="single"/>
        </w:rPr>
        <w:t>)</w:t>
      </w:r>
      <w:r>
        <w:rPr>
          <w:rFonts w:cs="Traditional Arabic"/>
          <w:kern w:val="2"/>
          <w:sz w:val="32"/>
          <w:szCs w:val="32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اس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رْ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رَب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(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ز</w:t>
      </w:r>
      <w:r>
        <w:rPr>
          <w:rFonts w:cs="Traditional Arabic"/>
          <w:kern w:val="2"/>
          <w:sz w:val="32"/>
          <w:szCs w:val="32"/>
        </w:rPr>
        <w:t>)</w:t>
      </w:r>
      <w:r>
        <w:rPr>
          <w:rFonts w:cs="Traditional Arabic"/>
          <w:kern w:val="2"/>
          <w:sz w:val="32"/>
          <w:szCs w:val="32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ش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ت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كتسب</w:t>
      </w:r>
      <w:r>
        <w:rPr>
          <w:rFonts w:cs="Traditional Arabic"/>
          <w:kern w:val="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(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ح</w:t>
      </w:r>
      <w:r>
        <w:rPr>
          <w:rFonts w:cs="Traditional Arabic"/>
          <w:kern w:val="2"/>
          <w:sz w:val="32"/>
          <w:szCs w:val="32"/>
        </w:rPr>
        <w:t>)</w:t>
      </w:r>
      <w:r>
        <w:rPr>
          <w:rFonts w:cs="Traditional Arabic"/>
          <w:kern w:val="2"/>
          <w:sz w:val="32"/>
          <w:szCs w:val="32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ش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لْ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لَب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ل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يعي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.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بي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طري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اً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ب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ث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ه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ي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اغي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شب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مثيلي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ب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صورة</w:t>
      </w:r>
      <w:r>
        <w:rPr>
          <w:rFonts w:cs="Traditional Arabic"/>
          <w:kern w:val="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لواق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شب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تك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أث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د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أنّ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قِ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و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ؤوس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سياف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ل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ها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واكبه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i/>
          <w:i/>
          <w:i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i/>
          <w:i/>
          <w:iCs/>
          <w:kern w:val="2"/>
          <w:sz w:val="32"/>
          <w:sz w:val="32"/>
          <w:szCs w:val="32"/>
          <w:u w:val="single"/>
          <w:rtl w:val="true"/>
        </w:rPr>
        <w:t>برأيك</w:t>
      </w:r>
      <w:r>
        <w:rPr>
          <w:rFonts w:cs="Calibri"/>
          <w:b/>
          <w:b/>
          <w:bCs/>
          <w:i/>
          <w:i/>
          <w:i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kern w:val="2"/>
          <w:sz w:val="32"/>
          <w:sz w:val="32"/>
          <w:szCs w:val="32"/>
          <w:u w:val="single"/>
          <w:rtl w:val="true"/>
        </w:rPr>
        <w:t>أي</w:t>
      </w:r>
      <w:r>
        <w:rPr>
          <w:rFonts w:cs="Calibri"/>
          <w:b/>
          <w:b/>
          <w:bCs/>
          <w:i/>
          <w:i/>
          <w:i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kern w:val="2"/>
          <w:sz w:val="32"/>
          <w:sz w:val="32"/>
          <w:szCs w:val="32"/>
          <w:u w:val="single"/>
          <w:rtl w:val="true"/>
        </w:rPr>
        <w:t>الشاعرين</w:t>
      </w:r>
      <w:r>
        <w:rPr>
          <w:rFonts w:cs="Calibri"/>
          <w:b/>
          <w:b/>
          <w:bCs/>
          <w:i/>
          <w:i/>
          <w:i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kern w:val="2"/>
          <w:sz w:val="32"/>
          <w:sz w:val="32"/>
          <w:szCs w:val="32"/>
          <w:u w:val="single"/>
          <w:rtl w:val="true"/>
        </w:rPr>
        <w:t>أقدر</w:t>
      </w:r>
      <w:r>
        <w:rPr>
          <w:rFonts w:cs="Traditional Arabic"/>
          <w:b/>
          <w:bCs/>
          <w:i/>
          <w:iCs/>
          <w:kern w:val="2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شبي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ب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وب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ث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بي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بيه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ع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مدو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سم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شبيه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15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أع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خل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ي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جرب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شبيه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ار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سح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ط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طر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</w:t>
      </w:r>
      <w:r>
        <w:rPr>
          <w:rFonts w:cs="Traditional Arabic"/>
          <w:kern w:val="2"/>
          <w:sz w:val="32"/>
          <w:szCs w:val="32"/>
          <w:u w:val="single"/>
        </w:rPr>
        <w:t>.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ط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مدو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فك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ائ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ور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اب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ضطر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د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جز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ك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ا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ت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و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د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ار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5</w:t>
      </w:r>
      <w:r>
        <w:rPr>
          <w:rFonts w:cs="Traditional Arabic"/>
          <w:kern w:val="2"/>
          <w:sz w:val="32"/>
          <w:szCs w:val="32"/>
          <w:u w:val="single"/>
        </w:rPr>
        <w:t>.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سر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أث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ا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تص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ّوريّ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طلعها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يف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صد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باء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د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دّ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لع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شا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لا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م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شه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ام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عِلْم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ُهُب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َرْمَاح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َمِعَة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َيْ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َمِيسَيْن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َّبْعَة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ُّهُب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قر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خر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ابه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سراني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َتْح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ُتوح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َعَالَ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ُحيط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َظْم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عْر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و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َثْر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ُطَب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ق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ر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ص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نج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ّ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َأَت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ُخْتَ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الأَمْس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َد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َرِبَت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َا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ْخَرَاب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ه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عْدَ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َرَب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540" w:right="0" w:hanging="540"/>
        <w:jc w:val="right"/>
        <w:rPr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نستطيع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قو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قيسران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ارض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باتما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قصيدة</w:t>
      </w:r>
      <w:r>
        <w:rPr>
          <w:rFonts w:cs="Traditional Arabic"/>
          <w:kern w:val="2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ثالث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عشر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و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حمو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ام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ارود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-1" w:right="540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قدّ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-1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-1" w:right="540" w:hanging="0"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-1" w:right="540" w:hanging="0"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بلا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لو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ع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ه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صن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ك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ا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ذ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راج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تاب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هتما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ليل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ظ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مو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د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ام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ار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إحي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ل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ر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و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در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حي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ي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رز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مو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ذ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ت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از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م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ارو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خذ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بعث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و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عاد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ون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ما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سي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د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حو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ا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اف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كن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ارو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نص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د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ف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ح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م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ارو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ظ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ا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ث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بر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د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صب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ابه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زده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ب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باسي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حمو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ام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ارود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</w:rPr>
      </w:pPr>
      <w:r>
        <w:rPr>
          <w:rFonts w:cs="Traditional Arabic"/>
          <w:kern w:val="2"/>
          <w:sz w:val="32"/>
          <w:szCs w:val="32"/>
          <w:rtl w:val="true"/>
          <w:lang w:val="en-US" w:eastAsia="en-US"/>
        </w:rPr>
        <w:drawing>
          <wp:inline distT="0" distB="0" distL="0" distR="0">
            <wp:extent cx="1076325" cy="11137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kern w:val="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حم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ش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ارو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صر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اهض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شع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رب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بوته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ديث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جعا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رك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صل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تا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تق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ار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رك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ائ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ث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ا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ف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ئر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خ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جل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اهر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ب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ج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إعدامه،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ز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لا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ش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جليز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رج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تب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ف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ص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1317</w:t>
      </w:r>
      <w:r>
        <w:rPr>
          <w:rFonts w:cs="Traditional Arabic"/>
          <w:kern w:val="2"/>
          <w:sz w:val="32"/>
          <w:sz w:val="32"/>
          <w:szCs w:val="32"/>
          <w:rtl w:val="true"/>
        </w:rPr>
        <w:t>ه</w:t>
      </w:r>
      <w:r>
        <w:rPr>
          <w:rFonts w:cs="Traditional Arabic"/>
          <w:kern w:val="2"/>
          <w:sz w:val="32"/>
          <w:sz w:val="32"/>
          <w:szCs w:val="32"/>
          <w:rtl w:val="true"/>
        </w:rPr>
        <w:t>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ع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ص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تخا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ت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أس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سف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ظ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من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ويل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مث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شعر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رك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حي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ع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ربي</w:t>
      </w:r>
      <w:r>
        <w:rPr>
          <w:rFonts w:cs="Traditional Arabic"/>
          <w:b/>
          <w:bCs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</w:rPr>
      </w:pPr>
      <w:r>
        <w:rPr>
          <w:rFonts w:cs="Calibri"/>
          <w:b/>
          <w:bCs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يو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ب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زأ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ت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ارو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رب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جز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ارو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فار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ي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قلم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حثّ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م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ارو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حكا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م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ؤول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سلط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ضرّ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عبها</w:t>
      </w:r>
      <w:r>
        <w:rPr>
          <w:rFonts w:cs="Traditional Arabic"/>
          <w:kern w:val="2"/>
          <w:sz w:val="32"/>
          <w:szCs w:val="32"/>
        </w:rPr>
        <w:t>.</w:t>
        <w:br/>
      </w:r>
      <w:r>
        <w:rPr>
          <w:rFonts w:cs="Traditional Arabic"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يو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ارو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مّ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ع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ت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فتتح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ف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و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طو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م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ا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دي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سماع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ء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و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رتبك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رهق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راك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دّخ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جان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ؤو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برّ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ها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اس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كم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>.</w:t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صيد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دت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يد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ا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زل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قُلْت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ْجِدّ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غْنَ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َن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ْهَزَ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هِيم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الْبِيض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َغْمَاد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َاسِمَ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صر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بيض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ل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تدب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دع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كر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بَيْ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ُعْتَكِف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َبْك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َلَ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نه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هوات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د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تليا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لباز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أو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اّ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لي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ل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5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ظفر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اتك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ل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اجته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يَقْعُد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ْعَجْز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الْهَيَّابَ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ْوَكَ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6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لبت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شطر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هر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جربة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ذُقْت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َافِيه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َابٍ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مِ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َسَ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7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َم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جَدْت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َيَّام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َاقِيَ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شْهَ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َّفْس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ُرِّيَّ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ْعَمَ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8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ن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رض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شرَّ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من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هْل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ْعُقُول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َاعَ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ْخَمَ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9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مت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جال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وء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ئفة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ه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ؤس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ك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َلَّت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هِ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صْر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َعْد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ْعِزِّ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ضْطَرَبَت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واعد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ك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لّ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رض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أثل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لم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نقذفت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واعق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در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هل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ب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دْر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َلّ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الأَبْطَال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َوَر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َعْد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ْمِراسِ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بِالأَسْيَاف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َلَ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هات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ق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نا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ذّ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َخُض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َحْوَه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َحْرا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ْوَهَ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َم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كُ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َعَاف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َّيْم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نْفُسُكُ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لا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َزُول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َوَاشِيكُ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ْكَسَلِ؟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5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تِلْك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صْر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َّت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فْنَ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ْجِلاَد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ه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فِيف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سْلافِكُ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َعْصُر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ُوَ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6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أيّ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ر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لبت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خمول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اده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يف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خر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ُحَ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7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ِ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َكُ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ِلْفَتَ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َقْل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َعِيش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َإِنَّم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ُو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َعْدُود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ْهَمَ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8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بادر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ر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وت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نتزع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ِكَالَ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َّيْثِ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َالدُّنْي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َع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ْعَجَ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9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قلّد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رك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هما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داء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دث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ل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لا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َلَجُّ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ِذ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َّأْي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َح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كُ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نّ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جا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ع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ش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لا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خاف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كالاً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شوك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لحوت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يمَّ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ش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َ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ل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ش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ناء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لَّ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قص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الموت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خر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ب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َسْهَرْت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َفْن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كُم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َظْم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َافِيَ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ِ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َه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َدِيم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ِّعْرِ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َثَ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َرَّاءُ،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َعْلَقُه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َسْمَ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َرَب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َتَسْتَطِير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ِهَ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َلْبَابُ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َذَ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شرح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1.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kern w:val="2"/>
          <w:sz w:val="32"/>
          <w:szCs w:val="32"/>
          <w:u w:val="single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دتُ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عل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قلادة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يدَ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نق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ض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وف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ل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كِلَّ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ِّت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ُخا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بيت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د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شق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غزل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غز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مرأ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ش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ل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ن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ز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ه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بي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غم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بي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ساء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 xml:space="preserve">3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و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خاذل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ع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ار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تك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اضي</w:t>
      </w:r>
      <w:r>
        <w:rPr>
          <w:rFonts w:cs="Traditional Arabic"/>
          <w:kern w:val="2"/>
          <w:sz w:val="32"/>
          <w:szCs w:val="32"/>
        </w:rPr>
        <w:t xml:space="preserve">.      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142" w:right="0" w:hanging="142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4.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هوات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َهْوَ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ءٍ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عْلاه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َرَس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ضِع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ِّبْد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َهْرِ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َقْعَ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ارِسِ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از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ق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لل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ُلَّ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ُلَّ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عل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ع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ؤل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خاذل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خاذ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ت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صق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أب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واه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بال</w:t>
      </w:r>
      <w:r>
        <w:rPr>
          <w:rFonts w:cs="Traditional Arabic"/>
          <w:kern w:val="2"/>
          <w:sz w:val="32"/>
          <w:szCs w:val="32"/>
        </w:rPr>
        <w:t xml:space="preserve">.    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5</w:t>
      </w:r>
      <w:r>
        <w:rPr>
          <w:rFonts w:cs="Traditional Arabic"/>
          <w:kern w:val="2"/>
          <w:sz w:val="32"/>
          <w:szCs w:val="32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وى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ُصو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َدِ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َّلِيطُ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ك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َكِل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م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ِ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جز</w:t>
      </w:r>
      <w:r>
        <w:rPr>
          <w:rFonts w:cs="Traditional Arabic"/>
          <w:kern w:val="2"/>
          <w:sz w:val="32"/>
          <w:szCs w:val="32"/>
          <w:rtl w:val="true"/>
        </w:rPr>
        <w:t xml:space="preserve">)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ظف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اج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حو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وا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قع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جز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لي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6.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kern w:val="2"/>
          <w:sz w:val="32"/>
          <w:szCs w:val="32"/>
          <w:u w:val="single"/>
        </w:rPr>
        <w:t>7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بٍ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ض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ع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غ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ج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رّ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لو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ر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شه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ي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لّط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u w:val="single"/>
        </w:rPr>
        <w:t>8.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بح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دف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ش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لطامع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م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اسي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9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kern w:val="2"/>
          <w:sz w:val="32"/>
          <w:szCs w:val="32"/>
          <w:u w:val="single"/>
        </w:rPr>
        <w:t>10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ك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لد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ئ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حكم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صيب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أ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كلى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ؤل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ذل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ز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ضعف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ك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ساد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وضى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11</w:t>
      </w:r>
      <w:r>
        <w:rPr>
          <w:rFonts w:cs="Traditional Arabic"/>
          <w:kern w:val="2"/>
          <w:sz w:val="32"/>
          <w:szCs w:val="32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أث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ظُ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أصّلَ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َوَر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عف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َلَ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ثلُّ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ف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اظ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ظ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صب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أص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ادر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بل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أبط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ع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أسه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و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ا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ل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د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طع؟</w:t>
      </w:r>
      <w:r>
        <w:rPr>
          <w:rFonts w:cs="Traditional Arabic"/>
          <w:kern w:val="2"/>
          <w:sz w:val="32"/>
          <w:szCs w:val="32"/>
        </w:rPr>
        <w:t>!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13-16.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واشيكم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اش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غش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نه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م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ؤنب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أ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وف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بق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ظ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اف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فسكم؟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ز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س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مول؟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ج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جدادك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يّع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ج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ققو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جو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 xml:space="preserve">17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م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م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عٍ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ر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ب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ب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كمة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 xml:space="preserve">18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ارع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و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ا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خلص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يُّ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ن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ج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يس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ريث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شرح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19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kern w:val="2"/>
          <w:sz w:val="32"/>
          <w:szCs w:val="32"/>
          <w:u w:val="single"/>
        </w:rPr>
        <w:t>20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kern w:val="2"/>
          <w:sz w:val="32"/>
          <w:szCs w:val="32"/>
          <w:u w:val="single"/>
        </w:rPr>
        <w:t>21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ل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ض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ع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ظ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قص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ظيم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كا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ل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ا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ائ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وم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علي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تار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مر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ج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ين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رع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ظي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رك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وض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ناز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ع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ش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ي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وي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جع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عه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ُبع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ي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اف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د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رك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22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ل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ك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اد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م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قو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ز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س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بلاء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23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</w:t>
      </w:r>
      <w:r>
        <w:rPr>
          <w:rFonts w:cs="Traditional Arabic"/>
          <w:kern w:val="2"/>
          <w:sz w:val="32"/>
          <w:szCs w:val="32"/>
          <w:u w:val="single"/>
        </w:rPr>
        <w:t>24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ل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د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ش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م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عان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ه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ي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م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يز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تل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قها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لاغ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أسلو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و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لجل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فاظ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ائ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ضم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غما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هو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ل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ات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وى</w:t>
      </w:r>
      <w:r>
        <w:rPr>
          <w:rFonts w:cs="Traditional Arabic"/>
          <w:kern w:val="2"/>
          <w:sz w:val="32"/>
          <w:szCs w:val="32"/>
          <w:rtl w:val="true"/>
        </w:rPr>
        <w:t>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خ</w:t>
      </w:r>
      <w:r>
        <w:rPr>
          <w:rFonts w:cs="Traditional Arabic"/>
          <w:kern w:val="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ي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بد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اد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ج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ك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رب؛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ك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رناه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لكم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ب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أ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ل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ظف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ات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اجته</w:t>
      </w:r>
      <w:r>
        <w:rPr>
          <w:rFonts w:cs="Traditional Arabic"/>
          <w:kern w:val="2"/>
          <w:sz w:val="32"/>
          <w:szCs w:val="32"/>
          <w:rtl w:val="true"/>
        </w:rPr>
        <w:t>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لق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ناً</w:t>
      </w:r>
      <w:r>
        <w:rPr>
          <w:rFonts w:cs="Traditional Arabic"/>
          <w:kern w:val="2"/>
          <w:sz w:val="32"/>
          <w:szCs w:val="32"/>
          <w:rtl w:val="true"/>
        </w:rPr>
        <w:t>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لجا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ع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شل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قصة</w:t>
      </w:r>
      <w:r>
        <w:rPr>
          <w:rFonts w:cs="Traditional Arabic"/>
          <w:kern w:val="2"/>
          <w:sz w:val="32"/>
          <w:szCs w:val="32"/>
          <w:rtl w:val="true"/>
        </w:rPr>
        <w:t>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Traditional Arabic"/>
          <w:kern w:val="2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لث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ه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س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دي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كل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بد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ف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ط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هزل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ات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هي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كل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ز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بل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ي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رابعاً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بي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ع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رأ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يل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ساء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د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ش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ذ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ع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ني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امس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كنايا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بي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غم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ل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س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ن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تشار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ادس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قاف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ب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أث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ه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تر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ارود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عيش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اء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لَ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ق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خر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ب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يقو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ترة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ق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ذلةٍ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سق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ع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أ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نظلِ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ابع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ض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ث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ي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ب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ل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ع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نها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م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حذها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lineRule="auto" w:line="240"/>
        <w:ind w:left="0" w:right="43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رابع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عشر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زهور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م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نقل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اص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اضرة</w:t>
      </w:r>
    </w:p>
    <w:p>
      <w:pPr>
        <w:pStyle w:val="Style15"/>
        <w:numPr>
          <w:ilvl w:val="0"/>
          <w:numId w:val="4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3" w:right="540" w:hanging="283"/>
        <w:contextualSpacing/>
        <w:jc w:val="both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قدّ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3" w:right="540" w:hanging="283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283" w:right="540" w:hanging="283"/>
        <w:contextualSpacing/>
        <w:jc w:val="both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ح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ع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ر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ا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وض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لتز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ر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حر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اف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ح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غ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حي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وز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وض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ج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فع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ابت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ل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رج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تنا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ن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قيق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واق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يش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left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و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عد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شأت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أ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وه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اف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خ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در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ى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ن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و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بث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بق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  <w:br/>
      </w:r>
      <w:r>
        <w:rPr>
          <w:rFonts w:cs="Traditional Arabic"/>
          <w:kern w:val="2"/>
          <w:sz w:val="32"/>
          <w:sz w:val="32"/>
          <w:szCs w:val="32"/>
          <w:rtl w:val="true"/>
        </w:rPr>
        <w:t>يؤك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كت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وي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اف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قي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غ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جر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اطف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آ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يق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غ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سيق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ض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ميزاته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br/>
      </w: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ح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ضو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ط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كيب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كام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بد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ط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آ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ط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طع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.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ر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ك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طلا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وال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ف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امتين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3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ح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ضوع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ك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4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م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طور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 xml:space="preserve">5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لتز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م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بح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وض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افية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صيد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خت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هور“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أنموذ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الحديث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ل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ه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با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طلق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ب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تد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زين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يا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يد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ب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و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آخ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عل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ع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ذ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ريض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</w:rPr>
      </w:pP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م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نق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</w:rPr>
      </w:pPr>
      <w:r>
        <w:rPr>
          <w:rFonts w:cs="Traditional Arabic"/>
          <w:kern w:val="2"/>
          <w:sz w:val="32"/>
          <w:szCs w:val="32"/>
          <w:rtl w:val="true"/>
          <w:lang w:val="en-US" w:eastAsia="en-US"/>
        </w:rPr>
        <w:drawing>
          <wp:inline distT="0" distB="0" distL="0" distR="0">
            <wp:extent cx="886460" cy="14039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kern w:val="2"/>
          <w:sz w:val="32"/>
          <w:szCs w:val="32"/>
          <w:rtl w:val="true"/>
        </w:rPr>
        <w:t xml:space="preserve"> </w:t>
      </w:r>
      <w:r>
        <w:rPr>
          <w:rFonts w:cs="Calibri"/>
          <w:kern w:val="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ل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ع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لم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م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زهرالشر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اف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نعك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ائ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ضح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س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جاز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ل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سم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يم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ج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ققه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ه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ت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و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يض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ت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خ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ض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ت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شري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فس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خائ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نقل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ش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كس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ز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د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شعار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خالف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عظ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مسين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ستوح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ائ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مو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ي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و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ث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ص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ك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صري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نكس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Cs w:val="32"/>
        </w:rPr>
        <w:t>1967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دم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ئع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"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ك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رق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يمامة</w:t>
      </w:r>
      <w:r>
        <w:rPr>
          <w:rFonts w:cs="Traditional Arabic"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جموع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"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ص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سرط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ا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ل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نو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تض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ن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موع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"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ور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ر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8</w:t>
      </w:r>
      <w:r>
        <w:rPr>
          <w:rFonts w:cs="Traditional Arabic"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رف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أور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ض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ا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نوا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دي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ح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ائ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ر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ف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و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م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دنق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ا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u w:val="single"/>
        </w:rPr>
        <w:t>1983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تنته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عاناته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شيء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صدر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جموع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شعر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ك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رق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يما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ث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ت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م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تي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  </w:t>
      </w: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و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سوس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     </w:t>
      </w: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ر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ر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8</w:t>
      </w:r>
      <w:r>
        <w:rPr>
          <w:rFonts w:cs="Traditional Arabic"/>
          <w:kern w:val="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left" w:pos="4352" w:leader="none"/>
        </w:tabs>
        <w:autoSpaceDE w:val="false"/>
        <w:spacing w:lineRule="auto" w:line="240" w:before="0" w:after="0"/>
        <w:ind w:left="0" w:right="540" w:hanging="0"/>
        <w:jc w:val="center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صيدة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سلال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رِد</w:t>
      </w:r>
      <w:r>
        <w:rPr>
          <w:rFonts w:cs="Traditional Arabic"/>
          <w:kern w:val="2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لمحُ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غماء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فاقه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ّ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قةٍ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سم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مِلِ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ِطاقه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***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َتَحدث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َهرات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يلهْ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عيُنَ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تَّسَع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هشة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-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لحظة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َطْف</w:t>
      </w:r>
      <w:r>
        <w:rPr>
          <w:rFonts w:cs="Traditional Arabic"/>
          <w:kern w:val="2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لحظة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َصْف</w:t>
      </w:r>
      <w:r>
        <w:rPr>
          <w:rFonts w:cs="Traditional Arabic"/>
          <w:kern w:val="2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لحظ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عدام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ميلهْ</w:t>
      </w:r>
      <w:r>
        <w:rPr>
          <w:rFonts w:cs="Traditional Arabic"/>
          <w:kern w:val="2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َتَحدث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</w:t>
      </w:r>
      <w:r>
        <w:rPr>
          <w:rFonts w:cs="Traditional Arabic"/>
          <w:kern w:val="2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َ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َقَط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شِ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سَاتين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َفَاقَ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َرْضِ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ُجاج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كاكينِ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ُنادين</w:t>
      </w:r>
      <w:r>
        <w:rPr>
          <w:rFonts w:cs="Traditional Arabic"/>
          <w:kern w:val="2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شترَتْ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ي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َفضِّل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بِرهْ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َتَحدث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</w:t>
      </w:r>
      <w:r>
        <w:rPr>
          <w:rFonts w:cs="Traditional Arabic"/>
          <w:kern w:val="2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ّ</w:t>
      </w:r>
      <w:r>
        <w:rPr>
          <w:rFonts w:cs="Traditional Arabic"/>
          <w:kern w:val="2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حزانُ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َكي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ف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ناقَ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ضْرَ</w:t>
      </w:r>
      <w:r>
        <w:rPr>
          <w:rFonts w:cs="Traditional Arabic"/>
          <w:kern w:val="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تَم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ُمرَ</w:t>
      </w:r>
      <w:r>
        <w:rPr>
          <w:rFonts w:cs="Traditional Arabic"/>
          <w:kern w:val="2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ود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نفاسِ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خرهْ</w:t>
      </w:r>
      <w:r>
        <w:rPr>
          <w:rFonts w:cs="Traditional Arabic"/>
          <w:kern w:val="2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***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ل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قهْ</w:t>
      </w:r>
      <w:r>
        <w:rPr>
          <w:rFonts w:cs="Traditional Arabic"/>
          <w:kern w:val="2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ين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غماء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فاقهْ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تنفس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ثلِى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كاد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انيةً</w:t>
      </w:r>
      <w:r>
        <w:rPr>
          <w:rFonts w:cs="Traditional Arabic"/>
          <w:kern w:val="2"/>
          <w:sz w:val="32"/>
          <w:szCs w:val="32"/>
          <w:rtl w:val="true"/>
        </w:rPr>
        <w:t xml:space="preserve">.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انيهْ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درِ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مَل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ضيهْ</w:t>
      </w:r>
      <w:r>
        <w:rPr>
          <w:rFonts w:cs="Traditional Arabic"/>
          <w:kern w:val="2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س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تِ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طاقهْ</w:t>
      </w:r>
      <w:r>
        <w:rPr>
          <w:rFonts w:cs="Traditional Arabic"/>
          <w:kern w:val="2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ر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ف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ا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تق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د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هور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نقل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ظ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ت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ق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غرف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8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ستش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ام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رائ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ه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حظ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آ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ام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يوا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م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"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ر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ر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8</w:t>
      </w:r>
      <w:r>
        <w:rPr>
          <w:rFonts w:cs="Traditional Arabic"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شر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وج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ربع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م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ساع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زا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اف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وصول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ر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قم</w:t>
      </w:r>
      <w:r>
        <w:rPr>
          <w:rFonts w:cs="Traditional Arabic"/>
          <w:kern w:val="2"/>
          <w:sz w:val="32"/>
          <w:szCs w:val="32"/>
        </w:rPr>
        <w:t>8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ع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ر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بد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ار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فارق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يّ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نقل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ار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ق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بد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اريخ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بد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بدع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ت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عت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ا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ماً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ش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طف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هائي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ديّ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ز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ستك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َدر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ي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ح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ر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دم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شف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رضاه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طر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ه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ر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سان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شاع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قدّ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خر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عطي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حساس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حيا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لث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توق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ام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ما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لي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تو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اء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اء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كرر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تط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ت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لي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عاو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اءت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-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ط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هّد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وض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غ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ب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يء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ش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ن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يم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ش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رد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ز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ان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أ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لمة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ال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ك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ه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ث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ه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ى،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إشارتان،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ولا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ث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ر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اكم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ائر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ثانيتهما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ض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م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حا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ك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ال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محها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ض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ع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وهن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لم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حاً</w:t>
      </w:r>
      <w:r>
        <w:rPr>
          <w:rFonts w:cs="Traditional Arabic"/>
          <w:kern w:val="2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له</w:t>
      </w:r>
      <w:r>
        <w:rPr>
          <w:rFonts w:cs="Traditional Arabic"/>
          <w:kern w:val="2"/>
          <w:sz w:val="32"/>
          <w:szCs w:val="32"/>
          <w:rtl w:val="true"/>
        </w:rPr>
        <w:t>: (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غما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فاقه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ث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هاج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يش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وت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-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ط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ت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ا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رو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بدؤ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وله</w:t>
      </w:r>
      <w:r>
        <w:rPr>
          <w:rFonts w:cs="Traditional Arabic"/>
          <w:kern w:val="2"/>
          <w:sz w:val="32"/>
          <w:szCs w:val="32"/>
          <w:rtl w:val="true"/>
        </w:rPr>
        <w:t>:(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هرات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د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د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ل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لمني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دثه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و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د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شع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وجو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ح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حيا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ض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ن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فتق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ش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ط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ج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مرّ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ه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دهاش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ب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لق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س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ضائي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عدام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ت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ن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ش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ح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وت؟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ى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قو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فاجئ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ور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ه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وش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م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وشه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فاج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فس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يتة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ثة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م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ب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ج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كاكين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شاعر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با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و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جاو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ربع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ث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م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شفى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ل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ت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ط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اج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سط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نائ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ه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Cs w:val="32"/>
          <w:rtl w:val="true"/>
        </w:rPr>
        <w:t xml:space="preserve">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َتَحدث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</w:t>
      </w:r>
      <w:r>
        <w:rPr>
          <w:rFonts w:cs="Traditional Arabic"/>
          <w:kern w:val="2"/>
          <w:sz w:val="32"/>
          <w:szCs w:val="32"/>
          <w:rtl w:val="true"/>
        </w:rPr>
        <w:t>..</w:t>
      </w:r>
      <w:r>
        <w:rPr>
          <w:rFonts w:cs="Traditional Arabic"/>
          <w:kern w:val="2"/>
          <w:sz w:val="32"/>
          <w:szCs w:val="32"/>
          <w:rtl w:val="true"/>
        </w:rPr>
        <w:t xml:space="preserve">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ّ</w:t>
      </w:r>
      <w:r>
        <w:rPr>
          <w:rFonts w:cs="Traditional Arabic"/>
          <w:kern w:val="2"/>
          <w:sz w:val="32"/>
          <w:szCs w:val="32"/>
          <w:rtl w:val="true"/>
        </w:rPr>
        <w:t>..</w:t>
      </w:r>
      <w:r>
        <w:rPr>
          <w:rFonts w:cs="Traditional Arabic"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حزانُ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َكية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ف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ناقَ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ضْرَ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  <w:rtl w:val="true"/>
        </w:rPr>
        <w:t xml:space="preserve"> .       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م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ف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فاس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ير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ار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جيب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-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ط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كش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ب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ث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رود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ام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نفاس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ير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لا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ه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حظ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ط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حظ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د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ضياً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درِ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مَل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ضيهْ</w:t>
      </w:r>
      <w:r>
        <w:rPr>
          <w:rFonts w:cs="Traditional Arabic"/>
          <w:kern w:val="2"/>
          <w:sz w:val="32"/>
          <w:szCs w:val="32"/>
          <w:rtl w:val="true"/>
        </w:rPr>
        <w:t>...</w:t>
      </w:r>
      <w:r>
        <w:rPr>
          <w:rFonts w:cs="Traditional Arabic"/>
          <w:kern w:val="2"/>
          <w:sz w:val="32"/>
          <w:szCs w:val="32"/>
          <w:rtl w:val="true"/>
        </w:rPr>
        <w:t xml:space="preserve">   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تِ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طاقهْ</w:t>
      </w:r>
      <w:r>
        <w:rPr>
          <w:rFonts w:cs="Traditional Arabic"/>
          <w:kern w:val="2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كلمة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ضية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ترض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عل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ملت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فع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م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راد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برز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تقديم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فع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ض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ل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لمات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كاد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ك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انية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تنفسُ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ِثلِى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كادِ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انيةً</w:t>
      </w:r>
      <w:r>
        <w:rPr>
          <w:rFonts w:cs="Traditional Arabic"/>
          <w:kern w:val="2"/>
          <w:sz w:val="32"/>
          <w:szCs w:val="32"/>
          <w:rtl w:val="true"/>
        </w:rPr>
        <w:t xml:space="preserve">.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انيهْ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حظ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نته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ك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ان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ء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قاط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ثلاثة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(...)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ضاء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نصياً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عب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بطء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زم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يصو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حال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شع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شاعر</w:t>
      </w:r>
      <w:r>
        <w:rPr>
          <w:rFonts w:cs="Traditional Arabic"/>
          <w:kern w:val="2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لامح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ام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.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وم القصيدة على المفارقة بين الحياة والموت، لذا قامت على الثنائية الضدية</w:t>
      </w:r>
      <w:r>
        <w:rPr>
          <w:rFonts w:cs="Traditional Arabic"/>
          <w:kern w:val="2"/>
          <w:sz w:val="32"/>
          <w:szCs w:val="32"/>
        </w:rPr>
        <w:t xml:space="preserve">: </w:t>
      </w:r>
    </w:p>
    <w:tbl>
      <w:tblPr>
        <w:tblW w:w="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31"/>
      </w:tblGrid>
      <w:tr>
        <w:trPr>
          <w:trHeight w:val="6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right" w:pos="142" w:leader="none"/>
              </w:tabs>
              <w:autoSpaceDE w:val="false"/>
              <w:bidi w:val="0"/>
              <w:spacing w:lineRule="auto" w:line="240" w:before="0" w:after="0"/>
              <w:jc w:val="center"/>
              <w:rPr>
                <w:rFonts w:eastAsia="Times New Roman"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Times New Roman"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حيا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right" w:pos="142" w:leader="none"/>
              </w:tabs>
              <w:autoSpaceDE w:val="false"/>
              <w:bidi w:val="0"/>
              <w:spacing w:lineRule="auto" w:line="240" w:before="0" w:after="0"/>
              <w:jc w:val="center"/>
              <w:rPr>
                <w:rFonts w:eastAsia="Times New Roman"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Times New Roman"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موت</w:t>
            </w:r>
          </w:p>
        </w:tc>
      </w:tr>
      <w:tr>
        <w:trPr>
          <w:trHeight w:val="6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right" w:pos="142" w:leader="none"/>
              </w:tabs>
              <w:autoSpaceDE w:val="false"/>
              <w:bidi w:val="0"/>
              <w:spacing w:lineRule="auto" w:line="240" w:before="0" w:after="0"/>
              <w:jc w:val="center"/>
              <w:rPr>
                <w:rFonts w:eastAsia="Times New Roman"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Times New Roman"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إفاق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right" w:pos="142" w:leader="none"/>
              </w:tabs>
              <w:autoSpaceDE w:val="false"/>
              <w:bidi w:val="0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إغماءة</w:t>
            </w:r>
          </w:p>
        </w:tc>
      </w:tr>
      <w:tr>
        <w:trPr>
          <w:trHeight w:val="6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right" w:pos="142" w:leader="none"/>
              </w:tabs>
              <w:autoSpaceDE w:val="false"/>
              <w:bidi w:val="0"/>
              <w:spacing w:lineRule="auto" w:line="240" w:before="0" w:after="0"/>
              <w:jc w:val="center"/>
              <w:rPr>
                <w:rFonts w:eastAsia="Times New Roman"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Times New Roman"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عرضها</w:t>
            </w:r>
            <w:r>
              <w:rPr>
                <w:rFonts w:eastAsia="Calibri"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زجاج</w:t>
            </w:r>
            <w:r>
              <w:rPr>
                <w:rFonts w:eastAsia="Calibri"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دكاكين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right" w:pos="142" w:leader="none"/>
              </w:tabs>
              <w:autoSpaceDE w:val="false"/>
              <w:bidi w:val="0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عرشها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بساتين</w:t>
            </w:r>
          </w:p>
        </w:tc>
      </w:tr>
      <w:tr>
        <w:trPr>
          <w:trHeight w:val="6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right" w:pos="142" w:leader="none"/>
              </w:tabs>
              <w:autoSpaceDE w:val="false"/>
              <w:bidi w:val="0"/>
              <w:spacing w:lineRule="auto" w:line="240" w:before="0" w:after="0"/>
              <w:jc w:val="center"/>
              <w:rPr>
                <w:rFonts w:eastAsia="Times New Roman"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Times New Roman"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تجود</w:t>
            </w:r>
            <w:r>
              <w:rPr>
                <w:rFonts w:eastAsia="Calibri"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بأنفاسها</w:t>
            </w:r>
            <w:r>
              <w:rPr>
                <w:rFonts w:eastAsia="Calibri"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أخير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right" w:pos="142" w:leader="none"/>
              </w:tabs>
              <w:autoSpaceDE w:val="false"/>
              <w:bidi w:val="0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تتمنى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عمر</w:t>
            </w:r>
          </w:p>
        </w:tc>
      </w:tr>
    </w:tbl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2</w:t>
      </w:r>
      <w:r>
        <w:rPr>
          <w:rFonts w:cs="Traditional Arabic"/>
          <w:kern w:val="2"/>
          <w:sz w:val="32"/>
          <w:szCs w:val="32"/>
          <w:u w:val="singl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ته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ط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ظم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ه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كن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يش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ته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ق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سك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ته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لا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3.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ا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ثو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مر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ش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لم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فا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ا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ثو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ف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كي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وش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عدام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قطت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تل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u w:val="single"/>
        </w:rPr>
        <w:t>4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ش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ولئ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طف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ر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هاد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صرا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درِ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مَلت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اضيهْ</w:t>
      </w:r>
      <w:r>
        <w:rPr>
          <w:rFonts w:cs="Traditional Arabic"/>
          <w:kern w:val="2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سمَ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تِ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طاقهْ</w:t>
      </w:r>
      <w:r>
        <w:rPr>
          <w:rFonts w:cs="Traditional Arabic"/>
          <w:kern w:val="2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ب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ملها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ر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ط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وض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وضاً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مة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تلها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دلّ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يّ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u w:val="single"/>
        </w:rPr>
        <w:t>5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ضار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ن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اري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هرات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حدث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نفس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منى</w:t>
      </w:r>
      <w:r>
        <w:rPr>
          <w:rFonts w:cs="Traditional Arabic"/>
          <w:kern w:val="2"/>
          <w:sz w:val="32"/>
          <w:szCs w:val="32"/>
          <w:rtl w:val="true"/>
        </w:rPr>
        <w:t xml:space="preserve">...)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ف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ضار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م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ستم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ن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ل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Cs w:val="32"/>
          <w:u w:val="single"/>
        </w:rPr>
        <w:t>6.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صيد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ف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ورها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قص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بّ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ر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زينة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لم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ا</w:t>
      </w:r>
      <w:r>
        <w:rPr>
          <w:rFonts w:cs="Traditional Arabic"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ضح،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ك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ص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تت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ي</w:t>
      </w:r>
      <w:r>
        <w:rPr>
          <w:rFonts w:cs="Traditional Arabic"/>
          <w:kern w:val="2"/>
          <w:sz w:val="32"/>
          <w:szCs w:val="32"/>
          <w:rtl w:val="true"/>
        </w:rPr>
        <w:t>.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د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ل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ات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اء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إليّ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م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نفّ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نته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ر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منيا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لجمي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توفي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نجاح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،،،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خوك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تآن</w:t>
      </w:r>
    </w:p>
    <w:sectPr>
      <w:footerReference w:type="default" r:id="rId6"/>
      <w:footerReference w:type="first" r:id="rId7"/>
      <w:type w:val="nextPage"/>
      <w:pgSz w:w="12240" w:h="15840"/>
      <w:pgMar w:left="680" w:right="680" w:gutter="0" w:header="0" w:top="654" w:footer="0" w:bottom="284"/>
      <w:pgBorders w:display="allPages" w:offsetFrom="page">
        <w:top w:val="thinThickLargeGap" w:sz="24" w:space="28" w:color="1F497D"/>
        <w:left w:val="thinThickLargeGap" w:sz="24" w:space="24" w:color="1F497D"/>
        <w:bottom w:val="thickThinLargeGap" w:sz="24" w:space="24" w:color="1F497D"/>
        <w:right w:val="thickThinLargeGap" w:sz="24" w:space="24" w:color="1F497D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gency FB">
    <w:charset w:val="00"/>
    <w:family w:val="auto"/>
    <w:pitch w:val="default"/>
  </w:font>
  <w:font w:name="Arabic Typesetting">
    <w:charset w:val="00"/>
    <w:family w:val="script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040" w:leader="none"/>
        <w:tab w:val="center" w:pos="5386" w:leader="none"/>
        <w:tab w:val="left" w:pos="10292" w:leader="none"/>
        <w:tab w:val="right" w:pos="10773" w:leader="none"/>
      </w:tabs>
      <w:spacing w:before="0" w:after="2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219325</wp:posOffset>
              </wp:positionH>
              <wp:positionV relativeFrom="page">
                <wp:posOffset>9901555</wp:posOffset>
              </wp:positionV>
              <wp:extent cx="3477260" cy="1270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47760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14.6pt;margin-top:12.15pt;width:273.7pt;height:0.05pt;flip:x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3714750</wp:posOffset>
              </wp:positionH>
              <wp:positionV relativeFrom="page">
                <wp:posOffset>9785350</wp:posOffset>
              </wp:positionV>
              <wp:extent cx="504190" cy="215900"/>
              <wp:effectExtent l="16510" t="15875" r="16510" b="1651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4360" cy="21600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cs="Noto Sans Devanagari" w:ascii="Calibri" w:hAnsi="Calibri" w:eastAsia="Calibri"/>
                              <w:color w:val="auto"/>
                              <w:lang w:bidi="ar-SA"/>
                            </w:rPr>
                            <w:t>63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92.5pt;margin-top:770.5pt;width:39.65pt;height:16.95pt;flip:x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cs="Noto Sans Devanagari" w:ascii="Calibri" w:hAnsi="Calibri" w:eastAsia="Calibri"/>
                        <w:color w:val="auto"/>
                        <w:lang w:bidi="ar-SA"/>
                      </w:rPr>
                      <w:t>63</w:t>
                    </w:r>
                  </w:p>
                </w:txbxContent>
              </v:textbox>
              <v:fill o:detectmouseclick="t" type="solid" color2="black"/>
              <v:stroke color="black" weight="31680" joinstyle="miter" endcap="flat"/>
              <w10:wrap type="none"/>
            </v:shape>
          </w:pict>
        </mc:Fallback>
      </mc:AlternateContent>
    </w:r>
    <w:r>
      <w:rPr>
        <w:rFonts w:cs="Calibri"/>
        <w:b/>
        <w:bCs/>
        <w:rtl w:val="true"/>
      </w:rPr>
      <w:t xml:space="preserve"> </w:t>
    </w:r>
    <w:r>
      <w:rPr>
        <w:b/>
        <w:b/>
        <w:bCs/>
        <w:rtl w:val="true"/>
      </w:rPr>
      <w:t>التذوق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ادبي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د</w:t>
    </w:r>
    <w:r>
      <w:rPr>
        <w:b/>
        <w:bCs/>
        <w:rtl w:val="true"/>
      </w:rPr>
      <w:t xml:space="preserve">/ </w:t>
    </w:r>
    <w:r>
      <w:rPr>
        <w:b/>
        <w:b/>
        <w:bCs/>
        <w:rtl w:val="true"/>
      </w:rPr>
      <w:t>جزاء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مصاروة</w:t>
    </w:r>
    <w:r>
      <w:rPr>
        <w:rFonts w:cs="Calibri"/>
        <w:b/>
        <w:b/>
        <w:bCs/>
        <w:rtl w:val="true"/>
      </w:rPr>
      <w:t xml:space="preserve">                                                                                                                           </w:t>
    </w:r>
    <w:r>
      <w:rPr>
        <w:b/>
        <w:b/>
        <w:bCs/>
        <w:rtl w:val="true"/>
      </w:rPr>
      <w:t>إعداد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هتان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04" w:hanging="360"/>
      </w:pPr>
      <w:rPr>
        <w:u w:val="single"/>
        <w:b/>
        <w:bCs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iroha"/>
      <w:lvlText w:val="•"/>
      <w:lvlJc w:val="right"/>
      <w:pPr>
        <w:tabs>
          <w:tab w:val="num" w:pos="0"/>
        </w:tabs>
        <w:ind w:left="0" w:hanging="0"/>
      </w:pPr>
      <w:rPr>
        <w:sz w:val="64"/>
        <w:rFonts w:ascii="Arial" w:hAnsi="Arial" w:cs="Arial"/>
      </w:rPr>
    </w:lvl>
  </w:abstractNum>
  <w:abstractNum w:abstractNumId="18">
    <w:lvl w:ilvl="0">
      <w:numFmt w:val="iroha"/>
      <w:lvlText w:val="•"/>
      <w:lvlJc w:val="left"/>
      <w:pPr>
        <w:tabs>
          <w:tab w:val="num" w:pos="0"/>
        </w:tabs>
        <w:ind w:left="0" w:hanging="0"/>
      </w:pPr>
      <w:rPr>
        <w:sz w:val="64"/>
        <w:rFonts w:ascii="Arial" w:hAnsi="Arial" w:cs="Arial"/>
      </w:rPr>
    </w:lvl>
  </w:abstractNum>
  <w:abstractNum w:abstractNumId="19">
    <w:lvl w:ilvl="0">
      <w:numFmt w:val="iroha"/>
      <w:lvlText w:val="•"/>
      <w:lvlJc w:val="left"/>
      <w:pPr>
        <w:tabs>
          <w:tab w:val="num" w:pos="0"/>
        </w:tabs>
        <w:ind w:left="0" w:hanging="0"/>
      </w:pPr>
      <w:rPr>
        <w:sz w:val="64"/>
        <w:rFonts w:ascii="Arial" w:hAnsi="Arial" w:cs="Arial"/>
      </w:rPr>
    </w:lvl>
  </w:abstractNum>
  <w:abstractNum w:abstractNumId="20">
    <w:lvl w:ilvl="0">
      <w:numFmt w:val="iroha"/>
      <w:lvlText w:val="•"/>
      <w:lvlJc w:val="left"/>
      <w:pPr>
        <w:tabs>
          <w:tab w:val="num" w:pos="0"/>
        </w:tabs>
        <w:ind w:left="0" w:hanging="0"/>
      </w:pPr>
      <w:rPr>
        <w:sz w:val="64"/>
        <w:rFonts w:ascii="Arial" w:hAnsi="Arial" w:cs="Arial"/>
      </w:rPr>
    </w:lvl>
  </w:abstractNum>
  <w:abstractNum w:abstractNumId="21">
    <w:lvl w:ilvl="0">
      <w:numFmt w:val="iroha"/>
      <w:lvlText w:val="•"/>
      <w:lvlJc w:val="left"/>
      <w:pPr>
        <w:tabs>
          <w:tab w:val="num" w:pos="0"/>
        </w:tabs>
        <w:ind w:left="0" w:hanging="0"/>
      </w:pPr>
      <w:rPr>
        <w:sz w:val="64"/>
        <w:rFonts w:ascii="Arial" w:hAnsi="Arial" w:cs="Arial"/>
      </w:rPr>
    </w:lvl>
  </w:abstractNum>
  <w:abstractNum w:abstractNumId="22">
    <w:lvl w:ilvl="0">
      <w:numFmt w:val="iroha"/>
      <w:lvlText w:val="-"/>
      <w:lvlJc w:val="left"/>
      <w:pPr>
        <w:tabs>
          <w:tab w:val="num" w:pos="0"/>
        </w:tabs>
        <w:ind w:left="0" w:hanging="0"/>
      </w:pPr>
      <w:rPr>
        <w:sz w:val="64"/>
        <w:rFonts w:ascii="Arial" w:hAnsi="Arial" w:cs="Arial"/>
        <w:color w:val="FF0000"/>
      </w:rPr>
    </w:lvl>
  </w:abstractNum>
  <w:abstractNum w:abstractNumId="23">
    <w:lvl w:ilvl="0">
      <w:start w:val="1"/>
      <w:numFmt w:val="bullet"/>
      <w:lvlText w:val="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WW8NumSt2z0">
    <w:name w:val="WW8NumSt2z0"/>
    <w:qFormat/>
    <w:rPr>
      <w:rFonts w:ascii="Arial" w:hAnsi="Arial" w:cs="Arial"/>
      <w:sz w:val="64"/>
    </w:rPr>
  </w:style>
  <w:style w:type="character" w:styleId="WW8NumSt3z0">
    <w:name w:val="WW8NumSt3z0"/>
    <w:qFormat/>
    <w:rPr>
      <w:rFonts w:ascii="Arial" w:hAnsi="Arial" w:cs="Arial"/>
      <w:sz w:val="64"/>
    </w:rPr>
  </w:style>
  <w:style w:type="character" w:styleId="WW8NumSt4z0">
    <w:name w:val="WW8NumSt4z0"/>
    <w:qFormat/>
    <w:rPr>
      <w:rFonts w:ascii="Arial" w:hAnsi="Arial" w:cs="Arial"/>
      <w:sz w:val="64"/>
    </w:rPr>
  </w:style>
  <w:style w:type="character" w:styleId="WW8NumSt5z0">
    <w:name w:val="WW8NumSt5z0"/>
    <w:qFormat/>
    <w:rPr>
      <w:rFonts w:ascii="Arial" w:hAnsi="Arial" w:cs="Arial"/>
      <w:sz w:val="64"/>
    </w:rPr>
  </w:style>
  <w:style w:type="character" w:styleId="WW8NumSt6z0">
    <w:name w:val="WW8NumSt6z0"/>
    <w:qFormat/>
    <w:rPr>
      <w:rFonts w:ascii="Arial" w:hAnsi="Arial" w:cs="Arial"/>
      <w:sz w:val="64"/>
    </w:rPr>
  </w:style>
  <w:style w:type="character" w:styleId="WW8NumSt7z0">
    <w:name w:val="WW8NumSt7z0"/>
    <w:qFormat/>
    <w:rPr>
      <w:rFonts w:ascii="Arial" w:hAnsi="Arial" w:cs="Arial"/>
      <w:color w:val="FF0000"/>
      <w:sz w:val="64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2:29:00Z</dcterms:created>
  <dc:creator>HaTTaN</dc:creator>
  <dc:description/>
  <cp:keywords/>
  <dc:language>en-US</dc:language>
  <cp:lastModifiedBy>HaTTaN</cp:lastModifiedBy>
  <cp:lastPrinted>2011-02-04T01:52:00Z</cp:lastPrinted>
  <dcterms:modified xsi:type="dcterms:W3CDTF">2011-02-15T00:25:00Z</dcterms:modified>
  <cp:revision>27</cp:revision>
  <dc:subject/>
  <dc:title/>
</cp:coreProperties>
</file>