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علم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نفس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نمو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محاضره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تمهيدية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color w:val="548DD4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548DD4"/>
          <w:kern w:val="2"/>
          <w:sz w:val="32"/>
          <w:szCs w:val="32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حتويات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ه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قرر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را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ط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ر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(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ت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</w:rPr>
        <w:t xml:space="preserve"> 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اريخية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ر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نظر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تاريخي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أثار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غير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تطرأ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عبر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سنو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عمر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نتبا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تفكير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نذ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قدي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زما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فظهر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كتابات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رسوماته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ركز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فيلسوف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جو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لو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أهم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بالطفل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بدراس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غير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تطرأ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غرس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قي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لعاد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صح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لدي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ind w:left="-1" w:right="0" w:firstLine="1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أما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جا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جا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روس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قس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حيا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رحلتي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ميلاد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خامس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خامس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ثان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عشر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أكد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أهم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ترب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حواس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لاهتما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بألعاب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لتنم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حواس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خبرات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Traditional Arabic"/>
          <w:kern w:val="2"/>
          <w:sz w:val="32"/>
          <w:szCs w:val="32"/>
          <w:lang w:bidi="ar-EG"/>
        </w:rPr>
      </w:pP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قا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تيدما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بتتبع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ملاحظ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تسجيل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سلوك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أطفال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حركاته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شائع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ميلاد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سنتي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أكد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خبر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تؤثر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حي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تر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نظر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دارو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آخر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حلق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حلق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طور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سل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كائن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ح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جه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نظريت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رفضا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لاعتبار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أصل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حيوا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نظر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لها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أهميتها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تحديد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تأثير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بيئ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لم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نفس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نمو</w:t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jc w:val="both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أه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جال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عل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نفس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نظر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يهت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بدراس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غير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تطرأ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نذ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لحظ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إخصاب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حت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مم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جميع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نواح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جسم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لاجتماع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لانفعال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لعقل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>..</w:t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jc w:val="both"/>
        <w:rPr/>
      </w:pP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تبدأ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حيا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بمجموع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غير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لها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هدف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عي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 xml:space="preserve">:  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  <w:lang w:bidi="ar-EG"/>
        </w:rPr>
        <w:t xml:space="preserve">”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النض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تبدأ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بعدها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جموع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أخر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غير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فيظهر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عل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ضعف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لعجز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تستمر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غير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مم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قال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تعال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خلقك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ضعف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جعل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ضعف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قو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جعل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قو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ضعفا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شيب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يخلق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يشاء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علي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قدير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فحيا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تبدأ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بضعف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تنته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بضعف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بي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ضعفي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قو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يطلق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منحن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فهو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الحيا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  <w:lang w:val="en-US" w:eastAsia="en-US"/>
        </w:rPr>
        <w:drawing>
          <wp:inline distT="0" distB="0" distL="0" distR="0">
            <wp:extent cx="5492750" cy="2750820"/>
            <wp:effectExtent l="0" t="0" r="0" b="0"/>
            <wp:docPr id="1" name="كائن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كائن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39" r="-7" b="-1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  <w:lang w:bidi="ar-EG"/>
        </w:rPr>
        <w:t>أهمي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  <w:lang w:bidi="ar-EG"/>
        </w:rPr>
        <w:t>دراس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  <w:lang w:bidi="ar-EG"/>
        </w:rPr>
        <w:t>علم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  <w:lang w:bidi="ar-EG"/>
        </w:rPr>
        <w:t>نفس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  <w:lang w:bidi="ar-EG"/>
        </w:rPr>
        <w:t>النمو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  <w:lang w:bidi="ar-EG"/>
        </w:rPr>
        <w:t>للمرب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both"/>
        <w:rPr>
          <w:rFonts w:cs="Traditional Arabic"/>
          <w:kern w:val="2"/>
          <w:sz w:val="32"/>
          <w:szCs w:val="32"/>
          <w:lang w:bidi="ar-EG"/>
        </w:rPr>
      </w:pPr>
      <w:r>
        <w:rPr>
          <w:rFonts w:cs="Traditional Arabic"/>
          <w:kern w:val="2"/>
          <w:sz w:val="32"/>
          <w:szCs w:val="32"/>
          <w:lang w:bidi="ar-EG"/>
        </w:rPr>
        <w:t>1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إلما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بطبيع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شخص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علاق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وراث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لبيئ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تكوي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دوافع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ميول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أنماط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سلوك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مختل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  <w:lang w:bidi="ar-EG"/>
        </w:rPr>
      </w:pPr>
      <w:r>
        <w:rPr>
          <w:rFonts w:cs="Traditional Arabic"/>
          <w:kern w:val="2"/>
          <w:sz w:val="32"/>
          <w:szCs w:val="32"/>
          <w:lang w:bidi="ar-EG"/>
        </w:rPr>
        <w:t>2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عرف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قواني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تحك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تجا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سرعته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بالتال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فه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كيف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عامل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أطفال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لمراهقي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  <w:lang w:bidi="ar-EG"/>
        </w:rPr>
      </w:pPr>
      <w:r>
        <w:rPr>
          <w:rFonts w:cs="Traditional Arabic"/>
          <w:kern w:val="2"/>
          <w:sz w:val="32"/>
          <w:szCs w:val="32"/>
          <w:lang w:bidi="ar-EG"/>
        </w:rPr>
        <w:t>3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فه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يسه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إعداد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مراهق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للمراحل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ال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  <w:lang w:bidi="ar-EG"/>
        </w:rPr>
      </w:pPr>
      <w:r>
        <w:rPr>
          <w:rFonts w:cs="Traditional Arabic"/>
          <w:kern w:val="2"/>
          <w:sz w:val="32"/>
          <w:szCs w:val="32"/>
          <w:lang w:bidi="ar-EG"/>
        </w:rPr>
        <w:t>4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عرف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سو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للاسو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فنشجع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سو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نتعرف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أسباب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لاسو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حاول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علاجها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  <w:lang w:bidi="ar-EG"/>
        </w:rPr>
      </w:pPr>
      <w:r>
        <w:rPr>
          <w:rFonts w:cs="Traditional Arabic"/>
          <w:kern w:val="2"/>
          <w:sz w:val="32"/>
          <w:szCs w:val="32"/>
          <w:lang w:bidi="ar-EG"/>
        </w:rPr>
        <w:t>5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عرف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فروق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فرد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جنسين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مسار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لجسم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لاجتماع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لانفعالي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lang w:bidi="ar-EG"/>
        </w:rPr>
        <w:t>6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تحديد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أهداف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ربو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بناء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مناهج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لمقرر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دراس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تصميم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أدوات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لأجهز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بما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يتناسب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  <w:lang w:bidi="ar-EG"/>
        </w:rPr>
        <w:t>والتلاميذ</w:t>
      </w:r>
      <w:r>
        <w:rPr>
          <w:rFonts w:cs="Calibri"/>
          <w:kern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  <w:lang w:bidi="ar-EG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54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ضا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حتوى</w:t>
      </w:r>
    </w:p>
    <w:p>
      <w:pPr>
        <w:pStyle w:val="Normal"/>
        <w:spacing w:lineRule="auto" w:line="240" w:before="0" w:after="20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توفيق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ك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تآآن</w:t>
      </w:r>
    </w:p>
    <w:sectPr>
      <w:type w:val="nextPage"/>
      <w:pgSz w:w="12240" w:h="15840"/>
      <w:pgMar w:left="709" w:right="758" w:gutter="0" w:header="0" w:top="567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3:09:00Z</dcterms:created>
  <dc:creator>HaTTaN</dc:creator>
  <dc:description/>
  <cp:keywords/>
  <dc:language>en-US</dc:language>
  <cp:lastModifiedBy>HaTTaN</cp:lastModifiedBy>
  <dcterms:modified xsi:type="dcterms:W3CDTF">2011-03-04T14:32:00Z</dcterms:modified>
  <cp:revision>3</cp:revision>
  <dc:subject/>
  <dc:title/>
</cp:coreProperties>
</file>