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985</wp:posOffset>
            </wp:positionH>
            <wp:positionV relativeFrom="paragraph">
              <wp:posOffset>-654050</wp:posOffset>
            </wp:positionV>
            <wp:extent cx="3695700" cy="7556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50235</wp:posOffset>
                </wp:positionH>
                <wp:positionV relativeFrom="paragraph">
                  <wp:posOffset>-542925</wp:posOffset>
                </wp:positionV>
                <wp:extent cx="3114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5.25pt;height:36.75pt;mso-wrap-distance-left:9.05pt;mso-wrap-distance-right:9.05pt;mso-wrap-distance-top:0pt;mso-wrap-distance-bottom:0pt;margin-top:-42.75pt;mso-position-vertical-relative:text;margin-left:248.0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ا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238125</wp:posOffset>
                </wp:positionV>
                <wp:extent cx="7239000" cy="923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3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ر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حنا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آ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ر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ا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اع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ا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ف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د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له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أ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أ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لا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ق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كت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فوشيو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غير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ب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خري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......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أ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يوناني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سياس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ا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جع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يم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ه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هور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ض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سب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ال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ف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د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ب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ع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لور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سف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ا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وذ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ه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لسف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فك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ت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اج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ر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لزم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ط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ر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ان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ن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و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left"/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left"/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تحدث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ين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ماننا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ف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لفرق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كير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سف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ين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هم</w:t>
                            </w:r>
                            <w:r>
                              <w:rPr>
                                <w:rFonts w:ascii="Arial" w:hAnsi="Arial" w:eastAsia="Arial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59B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ض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ي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و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7.5pt;mso-wrap-distance-left:9.05pt;mso-wrap-distance-right:9.05pt;mso-wrap-distance-top:0pt;mso-wrap-distance-bottom:0pt;margin-top:18.75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قر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رحنا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لآ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جتماع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شر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ي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لا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راع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عنا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ك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يض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سف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يد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هن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له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أ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صي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يأ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قد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خلا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عق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دي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جع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لكت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فوشيو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تغير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ب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خري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......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ه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أ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يوناني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جع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لسياس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لا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جع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ل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ليم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ه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ن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ش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ثاني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الح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زم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ده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ع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مهور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د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ات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م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ف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ات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ت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تر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ض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نسب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لال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ص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سف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يد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هن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نس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صب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د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فع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بلور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يا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لسف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يا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آخر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وذ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أن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راه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فلسف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فك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كت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راج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ن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شر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ي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الح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لزم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ها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قط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ار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يان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شر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دين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سلام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ماو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ال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زم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left"/>
                        <w:rPr>
                          <w:rFonts w:ascii="Arial" w:hAnsi="Arial" w:cs="AL-Mohanad Bold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left"/>
                        <w:rPr>
                          <w:rFonts w:ascii="Arial" w:hAnsi="Arial" w:cs="AL-Mohanad Bold"/>
                          <w:color w:val="259B66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سنتحدث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المسيحيين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ايماننا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بأن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المسيحي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محرف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left"/>
                        <w:rPr/>
                      </w:pP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مالفرق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تفكير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الفلاسف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المسيحيين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وما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سبقهم</w:t>
                      </w:r>
                      <w:r>
                        <w:rPr>
                          <w:rFonts w:ascii="Arial" w:hAnsi="Arial" w:eastAsia="Arial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59B66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لسف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رض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سي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ماو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57985</wp:posOffset>
                </wp:positionH>
                <wp:positionV relativeFrom="paragraph">
                  <wp:posOffset>158115</wp:posOffset>
                </wp:positionV>
                <wp:extent cx="2892425" cy="447675"/>
                <wp:effectExtent l="10160" t="10160" r="952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60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D60093"/>
                                <w:lang w:val="en-US" w:bidi="ar-SA"/>
                              </w:rPr>
                              <w:t xml:space="preserve">التفكير الإجتمــاعي للفلاسفة المسيحيــ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55pt;margin-top:12.45pt;width:227.7pt;height:3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D60093"/>
                          <w:lang w:val="en-US" w:bidi="ar-SA"/>
                        </w:rPr>
                        <w:t xml:space="preserve">التفكير الإجتمــاعي للفلاسفة المسيحيــ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2d05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21435</wp:posOffset>
                </wp:positionH>
                <wp:positionV relativeFrom="paragraph">
                  <wp:posOffset>-666750</wp:posOffset>
                </wp:positionV>
                <wp:extent cx="7239000" cy="10239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3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كليمان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أسكندري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color w:val="FF0066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م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عي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ي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تجاه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وع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66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قديس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ولس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66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ر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ر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ر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ص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بي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هدو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كي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عت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ي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ر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غني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لم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ف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ت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وا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color w:val="2BD822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ـل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عو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واة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جدت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خاص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منون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2BD822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نيات</w:t>
                            </w:r>
                            <w:r>
                              <w:rPr>
                                <w:rFonts w:ascii="Arial" w:hAnsi="Arial" w:eastAsia="Arial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2BD82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تق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عو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جاب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rFonts w:ascii="Arial" w:hAnsi="Arial" w:eastAsia="Arial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6B46B4"/>
                                <w:sz w:val="28"/>
                                <w:szCs w:val="28"/>
                                <w:rtl w:val="true"/>
                              </w:rPr>
                              <w:t xml:space="preserve">\ </w:t>
                            </w:r>
                            <w:r>
                              <w:rPr>
                                <w:rFonts w:ascii="Arial" w:hAnsi="Arial" w:cs="AL-Mohanad Bold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جأت</w:t>
                            </w:r>
                            <w:r>
                              <w:rPr>
                                <w:rFonts w:ascii="Arial" w:hAnsi="Arial" w:eastAsia="Arial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ائف</w:t>
                            </w:r>
                            <w:r>
                              <w:rPr>
                                <w:rFonts w:ascii="Arial" w:hAnsi="Arial" w:eastAsia="Arial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</w:t>
                            </w:r>
                            <w:r>
                              <w:rPr>
                                <w:rFonts w:ascii="Arial" w:hAnsi="Arial" w:cs="AL-Mohanad Bold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rFonts w:ascii="Arial" w:hAnsi="Arial" w:eastAsia="Arial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لة</w:t>
                            </w:r>
                            <w:r>
                              <w:rPr>
                                <w:rFonts w:ascii="Arial" w:hAnsi="Arial" w:eastAsia="Arial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6B46B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نفذ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ق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ستجا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ا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جأ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66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قديس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وغستين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ف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نان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أ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ي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يم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لسف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ي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ف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تر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واط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ؤلف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لا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left"/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نة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ما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ت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6.25pt;mso-wrap-distance-left:9.05pt;mso-wrap-distance-right:9.05pt;mso-wrap-distance-top:0pt;mso-wrap-distance-bottom:0pt;margin-top:-52.5pt;mso-position-vertical-relative:text;margin-left:1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FF0066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كليمان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أسكندري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color w:val="FF0066"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FF0066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ليم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زعي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رس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ملكي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فرد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ي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تجاه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شيوعي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FF0066"/>
                          <w:sz w:val="28"/>
                          <w:szCs w:val="28"/>
                          <w:u w:val="single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قديس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ولس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66"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ر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ا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ر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ص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قر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ص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عبي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هدو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سكي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أعت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ميز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قر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غني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ظلم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نف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كا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عوت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ساس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ساوا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AL-Mohanad Bold" w:ascii="Arial" w:hAnsi="Arial"/>
                          <w:color w:val="2BD822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هــل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الدعو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المساواة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أوجدت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أشخاص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يؤمنون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2BD822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تطبيقات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تمنيات</w:t>
                      </w:r>
                      <w:r>
                        <w:rPr>
                          <w:rFonts w:ascii="Arial" w:hAnsi="Arial" w:eastAsia="Arial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2BD822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عتق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عو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ستجاب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>عللي</w:t>
                      </w:r>
                      <w:r>
                        <w:rPr>
                          <w:rFonts w:ascii="Arial" w:hAnsi="Arial" w:eastAsia="Arial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6B46B4"/>
                          <w:sz w:val="28"/>
                          <w:szCs w:val="28"/>
                          <w:rtl w:val="true"/>
                        </w:rPr>
                        <w:t xml:space="preserve">\ </w:t>
                      </w:r>
                      <w:r>
                        <w:rPr>
                          <w:rFonts w:ascii="Arial" w:hAnsi="Arial" w:cs="AL-Mohanad Bold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>لجأت</w:t>
                      </w:r>
                      <w:r>
                        <w:rPr>
                          <w:rFonts w:ascii="Arial" w:hAnsi="Arial" w:eastAsia="Arial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>الطوائف</w:t>
                      </w:r>
                      <w:r>
                        <w:rPr>
                          <w:rFonts w:ascii="Arial" w:hAnsi="Arial" w:eastAsia="Arial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>المسيحي</w:t>
                      </w:r>
                      <w:r>
                        <w:rPr>
                          <w:rFonts w:ascii="Arial" w:hAnsi="Arial" w:cs="AL-Mohanad Bold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>حياة</w:t>
                      </w:r>
                      <w:r>
                        <w:rPr>
                          <w:rFonts w:ascii="Arial" w:hAnsi="Arial" w:eastAsia="Arial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>العزلة</w:t>
                      </w:r>
                      <w:r>
                        <w:rPr>
                          <w:rFonts w:ascii="Arial" w:hAnsi="Arial" w:eastAsia="Arial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6B46B4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عليم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تنفذ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ق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ستجا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عليم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ذا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جأ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ا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زل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FF0066"/>
                          <w:sz w:val="28"/>
                          <w:szCs w:val="28"/>
                          <w:u w:val="single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قديس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وغستين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ي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ف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ونان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أ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ي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ليم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ه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فلسف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ضي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ماع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تف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جموع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شتر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عواط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ؤلف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حد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علا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حد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left"/>
                        <w:rPr>
                          <w:rFonts w:ascii="Arial" w:hAnsi="Arial" w:cs="AL-Mohanad Bold"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ض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مدينة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والسماء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جموع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78705</wp:posOffset>
                </wp:positionH>
                <wp:positionV relativeFrom="paragraph">
                  <wp:posOffset>50165</wp:posOffset>
                </wp:positionV>
                <wp:extent cx="1270" cy="19367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40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4.3pt;margin-top:3.95pt;width:0.05pt;height:15.25pt;mso-position-horizontal-relative:page" type="_x0000_t32">
                <v:stroke color="#4bacc6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79420</wp:posOffset>
                </wp:positionH>
                <wp:positionV relativeFrom="paragraph">
                  <wp:posOffset>243205</wp:posOffset>
                </wp:positionV>
                <wp:extent cx="3543935" cy="1270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442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3.7pt;margin-top:19.15pt;width:278.95pt;height:0.05pt;flip:x;mso-position-horizontal-relative:page" type="_x0000_t32">
                <v:stroke color="#4bacc6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88310</wp:posOffset>
                </wp:positionH>
                <wp:positionV relativeFrom="paragraph">
                  <wp:posOffset>226060</wp:posOffset>
                </wp:positionV>
                <wp:extent cx="1270" cy="2038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2cdd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5.45pt;margin-top:17.8pt;width:0.05pt;height:16pt;mso-position-horizontal-relative:page" type="_x0000_t32">
                <v:stroke color="#92cddc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522720</wp:posOffset>
                </wp:positionH>
                <wp:positionV relativeFrom="paragraph">
                  <wp:posOffset>226060</wp:posOffset>
                </wp:positionV>
                <wp:extent cx="1270" cy="2038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2cdd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3.75pt;margin-top:17.8pt;width:0.1pt;height:16pt;mso-position-horizontal-relative:page" type="_x0000_t32">
                <v:stroke color="#92cddc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2905</wp:posOffset>
                </wp:positionH>
                <wp:positionV relativeFrom="paragraph">
                  <wp:posOffset>205740</wp:posOffset>
                </wp:positionV>
                <wp:extent cx="2135505" cy="1969135"/>
                <wp:effectExtent l="10795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196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68d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Calibri" w:cs="AL-Mohanad Bold"/>
                                <w:color w:val="00B0F0"/>
                                <w:lang w:val="en-US" w:bidi="ar-SA"/>
                              </w:rPr>
                              <w:t>مدينه السم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L-Mohanad Bold"/>
                                <w:color w:val="auto"/>
                                <w:lang w:val="en-US" w:bidi="ar-SA"/>
                              </w:rPr>
                              <w:t xml:space="preserve">أودع الله في قلوب أفرادها محبه الله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Arial" w:hAnsi="Arial" w:eastAsia="Calibri" w:cs="AL-Mohanad Bold"/>
                                <w:color w:val="0070C0"/>
                                <w:lang w:val="en-US" w:bidi="ar-SA"/>
                              </w:rPr>
                              <w:t>فمدينه السما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L-Mohanad Bold"/>
                                <w:color w:val="auto"/>
                                <w:lang w:val="en-US" w:bidi="ar-SA"/>
                              </w:rPr>
                              <w:t xml:space="preserve"> يؤمنون بالقواعد السماوية أي كانت الديا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15pt;margin-top:16.2pt;width:168.1pt;height:1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Calibri" w:cs="AL-Mohanad Bold"/>
                          <w:color w:val="00B0F0"/>
                          <w:lang w:val="en-US" w:bidi="ar-SA"/>
                        </w:rPr>
                        <w:t>مدينه السماء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L-Mohanad Bold"/>
                          <w:color w:val="auto"/>
                          <w:lang w:val="en-US" w:bidi="ar-SA"/>
                        </w:rPr>
                        <w:t xml:space="preserve">أودع الله في قلوب أفرادها محبه الله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Arial" w:hAnsi="Arial" w:eastAsia="Calibri" w:cs="AL-Mohanad Bold"/>
                          <w:color w:val="0070C0"/>
                          <w:lang w:val="en-US" w:bidi="ar-SA"/>
                        </w:rPr>
                        <w:t>فمدينه السما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L-Mohanad Bold"/>
                          <w:color w:val="auto"/>
                          <w:lang w:val="en-US" w:bidi="ar-SA"/>
                        </w:rPr>
                        <w:t xml:space="preserve"> يؤمنون بالقواعد السماوية أي كانت الديانة</w:t>
                      </w:r>
                    </w:p>
                  </w:txbxContent>
                </v:textbox>
                <v:fill o:detectmouseclick="t" type="solid" color2="black"/>
                <v:stroke color="#f68d3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606415</wp:posOffset>
                </wp:positionH>
                <wp:positionV relativeFrom="paragraph">
                  <wp:posOffset>205740</wp:posOffset>
                </wp:positionV>
                <wp:extent cx="2135505" cy="1969135"/>
                <wp:effectExtent l="10160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196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b88f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Calibri" w:cs="AL-Mohanad Bold"/>
                                <w:color w:val="2BD822"/>
                                <w:lang w:val="en-US" w:bidi="ar-SA"/>
                              </w:rPr>
                              <w:t>مدينه الأ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L-Mohanad Bold"/>
                                <w:color w:val="auto"/>
                                <w:lang w:val="en-US" w:bidi="ar-SA"/>
                              </w:rPr>
                              <w:t>اودع فيها محبه الملذات والشهو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" w:hAnsi="Arial" w:eastAsia="Calibri" w:cs="AL-Mohanad Bold"/>
                                <w:color w:val="0070C0"/>
                                <w:lang w:val="en-US" w:bidi="ar-SA"/>
                              </w:rPr>
                              <w:t>مدينه الار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L-Mohanad Bold"/>
                                <w:color w:val="auto"/>
                                <w:lang w:val="en-US" w:bidi="ar-SA"/>
                              </w:rPr>
                              <w:t xml:space="preserve"> يتحدثون عن انفسهم ويحكمون ويعيشو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L-Mohanad Bold"/>
                                <w:color w:val="auto"/>
                                <w:lang w:val="en-US" w:bidi="ar-SA"/>
                              </w:rPr>
                              <w:t>بمقتضى الشهو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1.45pt;margin-top:16.2pt;width:168.1pt;height:1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Calibri" w:cs="AL-Mohanad Bold"/>
                          <w:color w:val="2BD822"/>
                          <w:lang w:val="en-US" w:bidi="ar-SA"/>
                        </w:rPr>
                        <w:t>مدينه الأرض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L-Mohanad Bold"/>
                          <w:color w:val="auto"/>
                          <w:lang w:val="en-US" w:bidi="ar-SA"/>
                        </w:rPr>
                        <w:t>اودع فيها محبه الملذات والشهو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" w:hAnsi="Arial" w:eastAsia="Calibri" w:cs="AL-Mohanad Bold"/>
                          <w:color w:val="0070C0"/>
                          <w:lang w:val="en-US" w:bidi="ar-SA"/>
                        </w:rPr>
                        <w:t>مدينه الارض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L-Mohanad Bold"/>
                          <w:color w:val="auto"/>
                          <w:lang w:val="en-US" w:bidi="ar-SA"/>
                        </w:rPr>
                        <w:t xml:space="preserve"> يتحدثون عن انفسهم ويحكمون ويعيشو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L-Mohanad Bold"/>
                          <w:color w:val="auto"/>
                          <w:lang w:val="en-US" w:bidi="ar-SA"/>
                        </w:rPr>
                        <w:t>بمقتضى الشهو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b88fe1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71295</wp:posOffset>
                </wp:positionH>
                <wp:positionV relativeFrom="paragraph">
                  <wp:posOffset>10160</wp:posOffset>
                </wp:positionV>
                <wp:extent cx="6941820" cy="989965"/>
                <wp:effectExtent l="9525" t="10160" r="1079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880" cy="99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8f2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auto"/>
                                <w:lang w:val="en-US" w:bidi="ar-SA"/>
                              </w:rPr>
                              <w:t>فهنا سيأتي في نهاية المطاف (نهاية الدنيا ) المسيح فيفصل بين المدينتين مدينه السماء في الجنة ومدينه الارض في الجح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85pt;margin-top:0.8pt;width:546.55pt;height:77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auto"/>
                          <w:lang w:val="en-US" w:bidi="ar-SA"/>
                        </w:rPr>
                        <w:t>فهنا سيأتي في نهاية المطاف (نهاية الدنيا ) المسيح فيفصل بين المدينتين مدينه السماء في الجنة ومدينه الارض في الجحيم</w:t>
                      </w:r>
                    </w:p>
                  </w:txbxContent>
                </v:textbox>
                <v:fill o:detectmouseclick="t" type="solid" color2="black"/>
                <v:stroke color="#f8f2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8650</wp:posOffset>
                </wp:positionH>
                <wp:positionV relativeFrom="paragraph">
                  <wp:posOffset>-439420</wp:posOffset>
                </wp:positionV>
                <wp:extent cx="4259580" cy="1191260"/>
                <wp:effectExtent l="10160" t="9525" r="1016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9520" cy="119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c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Calibri" w:cs="AL-Mohanad Bold"/>
                                <w:color w:val="2BD822"/>
                                <w:lang w:val="en-US" w:bidi="ar-SA"/>
                              </w:rPr>
                              <w:t>أين الخلل العقائدي في هذ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auto"/>
                                <w:lang w:val="en-US" w:bidi="ar-SA"/>
                              </w:rPr>
                              <w:t>حينما ذكر عندما تاتي نهاية الدنيا من السيد المسيح ,, فهم يعتقدون ان المسيح هو الفاصل بين المدينت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5pt;margin-top:-34.6pt;width:335.35pt;height:9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Calibri" w:cs="AL-Mohanad Bold"/>
                          <w:color w:val="2BD822"/>
                          <w:lang w:val="en-US" w:bidi="ar-SA"/>
                        </w:rPr>
                        <w:t>أين الخلل العقائدي في هذا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auto"/>
                          <w:lang w:val="en-US" w:bidi="ar-SA"/>
                        </w:rPr>
                        <w:t>حينما ذكر عندما تاتي نهاية الدنيا من السيد المسيح ,, فهم يعتقدون ان المسيح هو الفاصل بين المدينتين</w:t>
                      </w:r>
                    </w:p>
                  </w:txbxContent>
                </v:textbox>
                <v:fill o:detectmouseclick="t" type="solid" color2="black"/>
                <v:stroke color="#cc00cc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06195</wp:posOffset>
                </wp:positionH>
                <wp:positionV relativeFrom="paragraph">
                  <wp:posOffset>-729615</wp:posOffset>
                </wp:positionV>
                <wp:extent cx="7239000" cy="10172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17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ع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ط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رو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9933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خل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سو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ي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9933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وضع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9933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ا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ي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ه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و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لو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باطر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حين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أخذ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أخذ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و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ط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س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حد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‘اله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رغ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ب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ب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لك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رور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ه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ين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تبر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لك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3399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رو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ل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رح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ق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هور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ل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حا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عاوني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س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1pt;mso-wrap-distance-left:9.05pt;mso-wrap-distance-right:9.05pt;mso-wrap-distance-top:0pt;mso-wrap-distance-bottom:0pt;margin-top:-57.45pt;mso-position-vertical-relative:text;margin-left:102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ش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قع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خط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ان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ضع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ضرو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جتما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FF9933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ي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خل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هنا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ي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حسو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دي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FF9933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ذك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قانو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وضع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9933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ان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ضع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عنا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ن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ش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ضع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ملكي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لك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قو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ذ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له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مو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غير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قو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ه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لك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ملو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باطر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حين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أخذ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خ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أخذ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لو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أ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ط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سا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نحد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دس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‘الهي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سي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رغ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سي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ب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رب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>ذالك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>وضرور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>وجوده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حين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عتبر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ظ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ي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b/>
                          <w:b/>
                          <w:bCs/>
                          <w:color w:val="3399FF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>ذالك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3399FF"/>
                          <w:sz w:val="28"/>
                          <w:sz w:val="28"/>
                          <w:szCs w:val="28"/>
                          <w:rtl w:val="true"/>
                        </w:rPr>
                        <w:t>الحرب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ق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شرو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ر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ر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غل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رح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ض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اق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ر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الم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مهور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الم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نساني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ميع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ظل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تحا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تعاوني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سي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66440</wp:posOffset>
                </wp:positionH>
                <wp:positionV relativeFrom="paragraph">
                  <wp:posOffset>-2895600</wp:posOffset>
                </wp:positionV>
                <wp:extent cx="322580" cy="19685"/>
                <wp:effectExtent l="0" t="50165" r="1270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2920" cy="20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2.65pt;margin-top:-97.45pt;width:25.3pt;height:1.5pt;flip:xy;mso-position-horizontal-relative:page" type="_x0000_t32">
                <v:stroke color="yellow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L-Mohanad Bold"/>
      <w:color w:val="CC0099"/>
    </w:rPr>
  </w:style>
  <w:style w:type="character" w:styleId="WW8Num2z0">
    <w:name w:val="WW8Num2z0"/>
    <w:qFormat/>
    <w:rPr>
      <w:rFonts w:ascii="Symbol" w:hAnsi="Symbol" w:eastAsia="Calibri" w:cs="AL-Mohanad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2:58:00Z</dcterms:created>
  <dc:creator>TOSHIBA</dc:creator>
  <dc:description/>
  <cp:keywords/>
  <dc:language>en-US</dc:language>
  <cp:lastModifiedBy>faisl</cp:lastModifiedBy>
  <dcterms:modified xsi:type="dcterms:W3CDTF">2011-06-01T14:19:00Z</dcterms:modified>
  <cp:revision>5</cp:revision>
  <dc:subject/>
  <dc:title/>
</cp:coreProperties>
</file>