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0095</wp:posOffset>
            </wp:positionH>
            <wp:positionV relativeFrom="paragraph">
              <wp:posOffset>-637540</wp:posOffset>
            </wp:positionV>
            <wp:extent cx="3699510" cy="7429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05505</wp:posOffset>
                </wp:positionH>
                <wp:positionV relativeFrom="paragraph">
                  <wp:posOffset>-530225</wp:posOffset>
                </wp:positionV>
                <wp:extent cx="2924175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0.25pt;height:36.75pt;mso-wrap-distance-left:9.05pt;mso-wrap-distance-right:9.05pt;mso-wrap-distance-top:0pt;mso-wrap-distance-bottom:0pt;margin-top:-41.75pt;mso-position-vertical-relative:text;margin-left:268.1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304800</wp:posOffset>
                </wp:positionV>
                <wp:extent cx="7239000" cy="918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8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ري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أ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سآئ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آه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آهم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د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اث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هم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ذنآ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آت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ي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ر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فا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د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ق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تجا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بآ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رع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آ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آ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ذ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ريب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آ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ع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خآء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آوآ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ص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آث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ـك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آس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آث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آرثو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تز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سلو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يآ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آهمـ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آس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آت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هب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ـآد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عب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3pt;mso-wrap-distance-left:9.05pt;mso-wrap-distance-right:9.05pt;mso-wrap-distance-top:0pt;mso-wrap-distance-bottom:0pt;margin-top:24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ا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ضوع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ن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صري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اج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سأ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ؤ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ذ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مر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سآئ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رآه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آهم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د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اث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ب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غ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ف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ف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هم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خذنآ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آت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ي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ار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فا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ود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ق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د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تجا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بآ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فرع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آ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آ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وذ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ريب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تجا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ا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آ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دع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ى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حري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الاخآء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المسآوآ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لص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ـ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آث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ـك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آس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آث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وآرثو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تز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سلو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يآ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آهمـ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دف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سآس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لسفآت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د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رهبآ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زهـآد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تعبدين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215</wp:posOffset>
            </wp:positionH>
            <wp:positionV relativeFrom="paragraph">
              <wp:posOffset>-333375</wp:posOffset>
            </wp:positionV>
            <wp:extent cx="434340" cy="447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83385</wp:posOffset>
                </wp:positionH>
                <wp:positionV relativeFrom="paragraph">
                  <wp:posOffset>-419100</wp:posOffset>
                </wp:positionV>
                <wp:extent cx="3992880" cy="42100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>
                                <a:alpha val="95294"/>
                              </a:srgbClr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ــن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صد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ريع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15.75pt;height:34.5pt;mso-wrap-distance-left:9.05pt;mso-wrap-distance-right:9.05pt;mso-wrap-distance-top:0pt;mso-wrap-distance-bottom:0pt;margin-top:-33pt;mso-position-vertical-relative:text;margin-left:132.55pt;mso-position-horizontal-relative:page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ــن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مصد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شريع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54785</wp:posOffset>
                </wp:positionH>
                <wp:positionV relativeFrom="paragraph">
                  <wp:posOffset>50165</wp:posOffset>
                </wp:positionV>
                <wp:extent cx="7239000" cy="918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8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ط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ه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يآن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آن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آه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ت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سفت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ا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خلا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بآلتآل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فوشيو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و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ض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جبت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ستق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CC00FF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شخ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ست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آد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ست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ت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ج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t xml:space="preserve">"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و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ج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هت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شريع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ـآذآ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آط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آل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آلح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قوآعد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ذيلت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ص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ا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آع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لاق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رآط</w:t>
                            </w:r>
                            <w:r>
                              <w:rPr>
                                <w:rFonts w:ascii="Tahoma" w:hAnsi="Tahoma" w:eastAsia="Tahoma" w:cs="Tahoma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ري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3pt;mso-wrap-distance-left:9.05pt;mso-wrap-distance-right:9.05pt;mso-wrap-distance-top:0pt;mso-wrap-distance-bottom:0pt;margin-top:3.95pt;mso-position-vertical-relative:text;margin-left:114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خر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يط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ذاه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يآن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آن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ذآه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جعيت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جع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لسفت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و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سا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ا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خلا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بآلتآل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مرجع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33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فرد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33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شخصيه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كونفوشيو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ن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برو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ض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جبت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ستق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ن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ظر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صد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صينيو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بشر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CC00FF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فر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ـشخ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ست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آد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ش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ست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دت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وج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t xml:space="preserve">"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س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و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وج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حب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بن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س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" </w:t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هت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>((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66FF"/>
                          <w:sz w:val="28"/>
                          <w:sz w:val="28"/>
                          <w:szCs w:val="28"/>
                          <w:rtl w:val="true"/>
                        </w:rPr>
                        <w:t>ج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>))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ق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ث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انون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تشريع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خص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ز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سؤ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مـآذآ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آط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آل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و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د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آلح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ـالقوآعد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خلاق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س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ذيلت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ص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فعال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ذا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وآع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خلاقية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افرآط</w:t>
                      </w:r>
                      <w:r>
                        <w:rPr>
                          <w:rFonts w:ascii="Tahoma" w:hAnsi="Tahoma" w:eastAsia="Tahoma" w:cs="Tahoma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7030A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تفري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02435</wp:posOffset>
                </wp:positionH>
                <wp:positionV relativeFrom="paragraph">
                  <wp:posOffset>95250</wp:posOffset>
                </wp:positionV>
                <wp:extent cx="137160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أغ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05pt;margin-top:7.5pt;width:107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أغاني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07860</wp:posOffset>
                </wp:positionH>
                <wp:positionV relativeFrom="paragraph">
                  <wp:posOffset>95250</wp:posOffset>
                </wp:positionV>
                <wp:extent cx="137160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تاري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1.8pt;margin-top:7.5pt;width:107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تاريخ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26435</wp:posOffset>
                </wp:positionH>
                <wp:positionV relativeFrom="paragraph">
                  <wp:posOffset>95250</wp:posOffset>
                </wp:positionV>
                <wp:extent cx="3590925" cy="752475"/>
                <wp:effectExtent l="5715" t="5715" r="5080" b="170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متغير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F4A46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4A442A"/>
                                <w:lang w:val="en-US" w:bidi="ar-SA"/>
                              </w:rPr>
                              <w:t>عن التنبؤآت التي بمآ يكون عليه المستقبل من خلال السلوك آو الاسر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F4A46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AL-Mohanad Bold"/>
                                <w:color w:val="F4A460"/>
                                <w:lang w:val="en-US" w:bidi="ar-SA"/>
                              </w:rPr>
                              <w:t>بمآ تكون عليه هذهـ الدوله آو المجت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05pt;margin-top:7.5pt;width:282.7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متغيرات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F4A46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4A442A"/>
                          <w:lang w:val="en-US" w:bidi="ar-SA"/>
                        </w:rPr>
                        <w:t>عن التنبؤآت التي بمآ يكون عليه المستقبل من خلال السلوك آو الاسره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F4A46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AL-Mohanad Bold"/>
                          <w:color w:val="F4A460"/>
                          <w:lang w:val="en-US" w:bidi="ar-SA"/>
                        </w:rPr>
                        <w:t>بمآ تكون عليه هذهـ الدوله آو المجتمع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52800</wp:posOffset>
            </wp:positionH>
            <wp:positionV relativeFrom="paragraph">
              <wp:posOffset>-372110</wp:posOffset>
            </wp:positionV>
            <wp:extent cx="543560" cy="2540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2070</wp:posOffset>
            </wp:positionH>
            <wp:positionV relativeFrom="paragraph">
              <wp:posOffset>-353060</wp:posOffset>
            </wp:positionV>
            <wp:extent cx="494665" cy="2540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50010</wp:posOffset>
                </wp:positionH>
                <wp:positionV relativeFrom="paragraph">
                  <wp:posOffset>-666750</wp:posOffset>
                </wp:positionV>
                <wp:extent cx="7239000" cy="10229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2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لفآت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ونفوشيو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ا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فوشيو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سيو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لف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تخبات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نفوشيو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آحظ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سمى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د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لب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ـتيس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حيآ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آمر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صلا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آن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ائ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آ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سوي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ت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آنيه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آد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عتراض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كآ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أ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آد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ـ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قا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بط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آمل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وج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ـآ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آه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غ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ق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كآ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ـآن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5.5pt;mso-wrap-distance-left:9.05pt;mso-wrap-distance-right:9.05pt;mso-wrap-distance-top:0pt;mso-wrap-distance-bottom:0pt;margin-top:-52.5pt;mso-position-vertical-relative:text;margin-left:1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مؤلفآت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كونفوشيوس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لا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ونفوشيو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نسيو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ؤلفآ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مل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نتخبات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ط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......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كونفوشيو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و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و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ظلم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نلآحظ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م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الهند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جميع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يسعى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لتحقيق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ايسمى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بالعداله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عداله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طلب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ـتيسي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حيآ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اجتمآع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اب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آمر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8000"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ظ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ك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صلا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وآن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ضرائ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ممآ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منسويس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طبقتي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ولى</w:t>
                      </w:r>
                      <w:r>
                        <w:rPr>
                          <w:rFonts w:ascii="Tahoma" w:hAnsi="Tahoma" w:eastAsia="Tahoma" w:cs="Tahoma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ثآنيه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آد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م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عتراض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شكآ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أ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ات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آد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مـ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مقا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بط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آمل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توج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شك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ـآ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آه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غ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ق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شكآ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ج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ـآن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40510</wp:posOffset>
                </wp:positionH>
                <wp:positionV relativeFrom="paragraph">
                  <wp:posOffset>10795</wp:posOffset>
                </wp:positionV>
                <wp:extent cx="1533525" cy="409575"/>
                <wp:effectExtent l="5715" t="5715" r="5080" b="132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ربيع والخر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3pt;margin-top:0.85pt;width:120.7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ربيع والخريف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12610</wp:posOffset>
                </wp:positionH>
                <wp:positionV relativeFrom="paragraph">
                  <wp:posOffset>10795</wp:posOffset>
                </wp:positionV>
                <wp:extent cx="1676400" cy="409575"/>
                <wp:effectExtent l="5080" t="5715" r="5715" b="132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طقوس والتقال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3pt;margin-top:0.85pt;width:131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طقوس والتقاليد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21435</wp:posOffset>
                </wp:positionH>
                <wp:positionV relativeFrom="paragraph">
                  <wp:posOffset>-762000</wp:posOffset>
                </wp:positionV>
                <wp:extent cx="7239000" cy="10229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2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آ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428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47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ج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كآر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               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آ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كث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فكآ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ـ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ع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ج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بتد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آئم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يسم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4169E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يوتوبيآ</w:t>
                            </w:r>
                            <w:r>
                              <w:rPr>
                                <w:rFonts w:ascii="Tahoma" w:hAnsi="Tahoma" w:eastAsia="Tahoma" w:cs="Tahoma"/>
                                <w:color w:val="4169E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آل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آ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آ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يتع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ضروري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آ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س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آض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م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آط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وي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آ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آ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ض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ضرو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ب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من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تقآ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آ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فآض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ـرورآ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آ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ض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آل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وب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رق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رب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آر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ل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ية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س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تصاد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تماع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خلاق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آس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حد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ع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انسآ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ستطيع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حد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م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آئم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آج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آس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5.5pt;mso-wrap-distance-left:9.05pt;mso-wrap-distance-right:9.05pt;mso-wrap-distance-top:0pt;mso-wrap-distance-bottom:0pt;margin-top:-60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آ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آ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ا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428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47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ج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فكآر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لا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               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آ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جمهور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حتو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كث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فكآ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ه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ش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صـ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حد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بع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ج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ع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بتد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آئم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يسم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4169E1"/>
                          <w:sz w:val="28"/>
                          <w:sz w:val="28"/>
                          <w:szCs w:val="28"/>
                          <w:rtl w:val="true"/>
                        </w:rPr>
                        <w:t>بـاليوتوبيآ</w:t>
                      </w:r>
                      <w:r>
                        <w:rPr>
                          <w:rFonts w:ascii="Tahoma" w:hAnsi="Tahoma" w:eastAsia="Tahoma" w:cs="Tahoma"/>
                          <w:color w:val="4169E1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يآل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ثآلي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زئ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آعيه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ط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آ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يتع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ضروري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يآ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س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آض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نج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ائ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م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رآط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صوي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آ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يونآ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ض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ضرو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ب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ش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ي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من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تقآ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ذ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تحدثنآ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آس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آلفآض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ضـرورآ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قيآ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رض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حد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جغراف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شمآل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نوب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شرق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غرب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وآر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آل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ليس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بشرية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نظا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سياس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قتصاد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جتماع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خلاق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سيآس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وحد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دف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ماهو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هدف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مشترك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ال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سع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حق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ا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فـالانسآ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ستطيع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عيش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وحد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يعتم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دآئم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خري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حآج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آع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آسآس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حد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88160</wp:posOffset>
                </wp:positionH>
                <wp:positionV relativeFrom="paragraph">
                  <wp:posOffset>-476250</wp:posOffset>
                </wp:positionV>
                <wp:extent cx="2573655" cy="42100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>
                                <a:alpha val="95294"/>
                              </a:srgbClr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ــيــون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04pt;height:34.5pt;mso-wrap-distance-left:9.05pt;mso-wrap-distance-right:9.05pt;mso-wrap-distance-top:0pt;mso-wrap-distance-bottom:0pt;margin-top:-37.5pt;mso-position-vertical-relative:text;margin-left:140.8pt;mso-position-horizontal-relative:page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ـــيــون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07385</wp:posOffset>
                </wp:positionH>
                <wp:positionV relativeFrom="paragraph">
                  <wp:posOffset>191135</wp:posOffset>
                </wp:positionV>
                <wp:extent cx="1266825" cy="3238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جمهو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.55pt;margin-top:15.05pt;width:99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جمهورية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61840</wp:posOffset>
                </wp:positionH>
                <wp:positionV relativeFrom="paragraph">
                  <wp:posOffset>191135</wp:posOffset>
                </wp:positionV>
                <wp:extent cx="1266825" cy="3238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سيا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2pt;margin-top:15.05pt;width:99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سياسة</w:t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912485</wp:posOffset>
                </wp:positionH>
                <wp:positionV relativeFrom="paragraph">
                  <wp:posOffset>191135</wp:posOffset>
                </wp:positionV>
                <wp:extent cx="1266825" cy="3238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ـقوان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5pt;margin-top:15.05pt;width:99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ـقوانين</w:t>
                      </w:r>
                    </w:p>
                  </w:txbxContent>
                </v:textbox>
                <v:fill o:detectmouseclick="t" type="solid" color2="black"/>
                <v:stroke color="#92d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59535</wp:posOffset>
                </wp:positionH>
                <wp:positionV relativeFrom="paragraph">
                  <wp:posOffset>-638175</wp:posOffset>
                </wp:positionV>
                <wp:extent cx="7239000" cy="10134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3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ح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700" w:type="pct"/>
                              <w:jc w:val="left"/>
                              <w:tblInd w:w="-13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1419"/>
                              <w:gridCol w:w="1041"/>
                              <w:gridCol w:w="1488"/>
                              <w:gridCol w:w="2022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وله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يقابل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شر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كزها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بيعته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صيلتها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دن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تاج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هوآن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ط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طبق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دحة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ف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اعتدال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عاد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ي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مي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فاع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فس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لب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رب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جا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من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جاع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طب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ن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يآسي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حق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الة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ض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ره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اطق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آقل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س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قل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ا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صح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ي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حز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خاذ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ر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نفيذ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ه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آ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ت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ـ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ئت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آل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ظ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ؤ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تع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آل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لص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لاق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تص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آلابد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ي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ط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نبا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و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رجع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ت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ق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ق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مع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نس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عتبآ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هـ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8pt;mso-wrap-distance-left:9.05pt;mso-wrap-distance-right:9.05pt;mso-wrap-distance-top:0pt;mso-wrap-distance-bottom:0pt;margin-top:-50.25pt;mso-position-vertical-relative:text;margin-left:10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ظائ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ظائ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ضح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د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3700" w:type="pct"/>
                        <w:jc w:val="left"/>
                        <w:tblInd w:w="-13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1419"/>
                        <w:gridCol w:w="1041"/>
                        <w:gridCol w:w="1488"/>
                        <w:gridCol w:w="2022"/>
                        <w:gridCol w:w="1414"/>
                      </w:tblGrid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قابل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ها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ه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يلتها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دن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تاج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هوآن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ط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طبق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دحة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ف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دال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اد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ي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اع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س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رب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ن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اع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طب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آسي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ق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ة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ه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طق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آقل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صح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ي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ز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ر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فيذ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ق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ظ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آ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ت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عـ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د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ئت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آل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الظ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ؤ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تع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ر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Tahoma" w:cs="Tahoma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ـآل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لص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إ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خلاق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تص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آلابد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سي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نط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ذ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أت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تنبا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شو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ترجع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بتد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صق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د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يق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لمع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نس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و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عتبآ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ق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هـ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40910</wp:posOffset>
                </wp:positionH>
                <wp:positionV relativeFrom="paragraph">
                  <wp:posOffset>1706880</wp:posOffset>
                </wp:positionV>
                <wp:extent cx="400685" cy="1270"/>
                <wp:effectExtent l="0" t="61595" r="635" b="615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4.9pt;margin-top:134.4pt;width:31.45pt;height:0.1pt;flip:x;mso-position-horizontal-relative:page" type="_x0000_t32">
                <v:stroke color="yellow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64285</wp:posOffset>
                </wp:positionH>
                <wp:positionV relativeFrom="paragraph">
                  <wp:posOffset>-742950</wp:posOffset>
                </wp:positionV>
                <wp:extent cx="7239000" cy="10134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3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ـيآ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اخلا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راء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م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ــآم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آت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نب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با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فا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أت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نبط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احظ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ك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له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ح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و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Tahoma" w:hAnsi="Tahoma" w:eastAsia="Tahoma" w:cs="Tahoma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آج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ahoma" w:hAnsi="Tahoma" w:eastAsia="Tahoma" w:cs="Tahoma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ة</w:t>
                            </w:r>
                            <w:r>
                              <w:rPr>
                                <w:rFonts w:ascii="Tahoma" w:hAnsi="Tahoma" w:eastAsia="Tahoma" w:cs="Tahoma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ـآ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صل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نس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صد</w:t>
                            </w:r>
                            <w:r>
                              <w:rPr>
                                <w:rFonts w:ascii="Tahoma" w:hAnsi="Tahoma" w:eastAsia="Tahoma" w:cs="Tahoma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ascii="Tahoma" w:hAnsi="Tahoma" w:eastAsia="Tahoma" w:cs="Tahoma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ك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ئلة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ها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ك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راجعة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تص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هم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ا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راهم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يان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هم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انةالهن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ظ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8pt;mso-wrap-distance-left:9.05pt;mso-wrap-distance-right:9.05pt;mso-wrap-distance-top:0pt;mso-wrap-distance-bottom:0pt;margin-top:-58.5pt;mso-position-vertical-relative:text;margin-left:9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علـيآ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ز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بـالاخلا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اراء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نم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أت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لهــآم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تآت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الاستنبآ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ستبا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دفا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تأت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ه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ستنبط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احظ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فك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ي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ح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له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ح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و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Tahoma" w:hAnsi="Tahoma" w:eastAsia="Tahoma" w:cs="Tahoma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نتآج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دار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دف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Tahoma" w:hAnsi="Tahoma" w:eastAsia="Tahoma" w:cs="Tahoma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تنشئة</w:t>
                      </w:r>
                      <w:r>
                        <w:rPr>
                          <w:rFonts w:ascii="Tahoma" w:hAnsi="Tahoma" w:eastAsia="Tahoma" w:cs="Tahoma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>آمـآ</w:t>
                      </w:r>
                      <w:r>
                        <w:rPr>
                          <w:rFonts w:ascii="Tahoma" w:hAnsi="Tahoma" w:eastAsia="Tahoma" w:cs="Tahoma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>الدفـآ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صل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ت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عليم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نس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قصد</w:t>
                      </w:r>
                      <w:r>
                        <w:rPr>
                          <w:rFonts w:ascii="Tahoma" w:hAnsi="Tahoma" w:eastAsia="Tahoma" w:cs="Tahoma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بـالفلسفه</w:t>
                      </w:r>
                      <w:r>
                        <w:rPr>
                          <w:rFonts w:ascii="Tahoma" w:hAnsi="Tahoma" w:eastAsia="Tahoma" w:cs="Tahoma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ascii="Tahoma" w:hAnsi="Tahoma" w:eastAsia="Tahoma" w:cs="Tahoma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تي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فكآ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اسئلة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ذكرها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للدكتور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للمراجعة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ماذ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ختص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د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براهم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سفا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يد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قدس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براهم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لديان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براهم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غ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دف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ديانةالهند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اط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صالح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ع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دف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اط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ال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و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ز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ظ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9:00Z</dcterms:created>
  <dc:creator>TOSHIBA</dc:creator>
  <dc:description/>
  <cp:keywords/>
  <dc:language>en-US</dc:language>
  <cp:lastModifiedBy>ريحانة ااشوق</cp:lastModifiedBy>
  <cp:lastPrinted>2012-11-26T11:52:00Z</cp:lastPrinted>
  <dcterms:modified xsi:type="dcterms:W3CDTF">2012-11-26T08:53:00Z</dcterms:modified>
  <cp:revision>11</cp:revision>
  <dc:subject/>
  <dc:title/>
</cp:coreProperties>
</file>