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-16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single" w:sz="6" w:space="0" w:color="B9B9B9"/>
                    <w:left w:val="single" w:sz="6" w:space="0" w:color="000000"/>
                    <w:bottom w:val="single" w:sz="6" w:space="0" w:color="000000"/>
                    <w:right w:val="single" w:sz="6" w:space="0" w:color="B9B9B9"/>
                  </w:tcBorders>
                  <w:shd w:fill="FD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left"/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Cs w:val="36"/>
                    </w:rPr>
                  </w:pPr>
                  <w:r>
                    <w:rPr>
                      <w:rFonts w:ascii="Arial" w:hAnsi="Arial" w:cs="Arabic Transparent"/>
                      <w:b/>
                      <w:b/>
                      <w:bCs/>
                      <w:color w:val="FF0000"/>
                      <w:sz w:val="44"/>
                      <w:sz w:val="44"/>
                      <w:szCs w:val="44"/>
                      <w:rtl w:val="true"/>
                    </w:rPr>
                    <w:t>معلق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FF0000"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FF0000"/>
                      <w:sz w:val="44"/>
                      <w:sz w:val="44"/>
                      <w:szCs w:val="44"/>
                      <w:rtl w:val="true"/>
                    </w:rPr>
                    <w:t>زهي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FF0000"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FF0000"/>
                      <w:sz w:val="44"/>
                      <w:sz w:val="44"/>
                      <w:szCs w:val="44"/>
                      <w:rtl w:val="true"/>
                    </w:rPr>
                    <w:t>ب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FF0000"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FF0000"/>
                      <w:sz w:val="44"/>
                      <w:sz w:val="44"/>
                      <w:szCs w:val="44"/>
                      <w:rtl w:val="true"/>
                    </w:rPr>
                    <w:t>أب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FF0000"/>
                      <w:sz w:val="44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FF0000"/>
                      <w:sz w:val="44"/>
                      <w:sz w:val="44"/>
                      <w:szCs w:val="44"/>
                      <w:rtl w:val="true"/>
                    </w:rPr>
                    <w:t>سُلمى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br/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ُمِ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وْف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دِمْنَـة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كَلَّـم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   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حَـوْمَانَة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ـدُّرَّاج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المُتَثَلَّ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دَار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هَـ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الرَّقْمَتَيْـن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َأَنَّهَـ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رَاجِيْع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شْم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نَوَاشِر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عْص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عِيْن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الأَرْآم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مْشِي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خِلْفَـة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أَطْلاؤُ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نْهَضْ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ُلِ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جْثَ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قَفْت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َعْد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ِشْرِي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ِجَّة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ـلأيَ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رَفْت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دَّار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َعْد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وَهُّ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ثَـافِي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سُفْع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ُعَرَّس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رْجَـلِ 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نُـؤْي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َجِذْم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حَوْض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تَثَلَّ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لَـمَّ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رَفْت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دَّار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قُلْت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ِرَبْعِهَـا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لا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نْعِ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صَبَاح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يُّ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رَّبْع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اسْلَـم</w:t>
                  </w:r>
                </w:p>
                <w:p>
                  <w:pPr>
                    <w:pStyle w:val="Normal"/>
                    <w:spacing w:lineRule="auto" w:line="360" w:before="280" w:after="280"/>
                    <w:jc w:val="left"/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Cs w:val="36"/>
                    </w:rPr>
                  </w:pP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بَصَّر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خَلِيْل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هَل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ر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ظَعَائِـن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حَمَّلْـ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الْعَلْيَاء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وْق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جُرْثُ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جَعَلْـ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قَنَا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مِين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حَزْنَ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كَـ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القَنَان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ُحِلٍ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ُحْـرِ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لَـوْ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أَنْمَـاط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ِتَاق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كِلَّـة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ِرَاد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َوَاشِيْهَـ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ُشَاكِهَة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ـدَّ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وَرَّكْ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سُّوبَان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عْلُوْ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تْنَ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لَيْهِـن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دَلُ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نَّـاعِم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مُتَنَعِّـ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َكَرْ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ُكُورً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اسْتَحْرَ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سُحْـرَة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هُـن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وَاد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رَّسِ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َالْيَد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ِلْف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فِيْهـِن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لْهَـى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ِلَّ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صديق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ظَـر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نِيْـق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ِعَيْـن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نَّـاظِر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مُتَوَسِّ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َأَن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ُتَات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عِهْن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ُلِ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نْـزِل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 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نَـزَلْ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ه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َبُ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فَن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حَطَّ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ـلَمَّ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رَدْ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مَاء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زُرْق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جِمَامُ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ضَعْـ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ِصِي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حَاضِر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مُتَخَيِّ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ظَهَرْ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سُّوْبَان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ثُم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جَزَعْنَـهُ  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ل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ُلِ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قَيْنِـيٍ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قَشِيْب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ُفْـأَ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</w:p>
                <w:p>
                  <w:pPr>
                    <w:pStyle w:val="Normal"/>
                    <w:spacing w:lineRule="auto" w:line="360" w:before="0" w:after="0"/>
                    <w:jc w:val="left"/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Cs w:val="36"/>
                    </w:rPr>
                  </w:pP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أَقْسَمْت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الْبَيْت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ذِّ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طَاف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َوْلَهُ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رِجَـال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َنَوْ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قُرَيْش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جُرْهُ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مِينـ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نِعْم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سَّـيِّدَان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ُجِدْتُمَـ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ل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ُلِ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َال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سَحِيْل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ُبْـرَ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دَارَكْتُـم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بْسً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ذُبْيَا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َعْدَمَـ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فَـانَوْ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دَقُّو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َيْنَهُ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ِطْر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نْش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وَقَد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قُلْتُم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إ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نُدْرِك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السِّلْم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وَاسِعـاً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بِمَال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وَمَعْرُوف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ِ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القَوْل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نَسْل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َأَصْبَحْتُم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ِنْ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عَل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خَيْر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َوْطِـنٍ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بَعِيـدَيْن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ِيْ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عُقُوق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وَمَأْث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عَظِيمَيْـن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عُلْي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َعَدٍ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هُدِيْتُمَـ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يَسْتَبِح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كَنْز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ِ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المَجْد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يَعْظُ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تُعَفِّـ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الكُلُوم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بِالمِئي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َأَصْبَحَـت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يُنَجِّمُهَـ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لَيْس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ِيْ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بِمُجْـرِ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يُنَجِّمُهَـ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قَـوْم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لِقَـوْم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غَرَامَـة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وَلَـ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يَهَرِيقُو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بَيْنَهُ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ِلْء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ِحْج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َأَصْبَح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يَجْر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ِيْهِم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تِلاَدِكُـ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 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َغَـانِم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شَتَّـ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إِفَـال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ُزَنَّ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أَلا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أَبْلِـغ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الأَحْلاَف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عَنِّ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رِسَالَـة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  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وَذُبْيَـا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هَل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أَقْسَمْتُم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كُل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ُقْس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َـلا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تَكْتُمُن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الله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نُفُوسِكُـمْ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لِيَخْفَـ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وَمَهْمَـ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يُكْتَم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الل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يَعْل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يُؤَخَّـر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َيُوضَع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كِتَاب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َيُدَّخَـرْ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لِيَـوْم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الحِسَـاب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أَو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يُعَجَّل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َيُنْق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وَم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الحَـرْب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إِلا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عَلِمْتُ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وَذُقْتُـم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وَم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هُـو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عَنْ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بِالحَـدِيث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المُرَجَّ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مَتَـ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تَبْعَـثُو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تَبْعَـثُو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ذَمِيْمَـة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وَتَضْـر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إِذ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ضَرَّيْتُمُـو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2"/>
                      <w:sz w:val="32"/>
                      <w:szCs w:val="32"/>
                      <w:rtl w:val="true"/>
                    </w:rPr>
                    <w:t>فَتَضْـرَ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تَعْـرُكُكُ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رْك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رَّح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ثِفَالِهَـ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تَلْقَـح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ِشَـاف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ثُم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ُنْتَج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تُتْئِ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تُنْتِـج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كُ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غِلْمَا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شْأَم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ُلُّهُـ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َأَحْمَـر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اد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ثُم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ُرْضِـع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تَفْطِ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تُغْـلِل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كُ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ا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ُغِـلُ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أَهْلِهَـ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قُـرَى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الْعِـرَاق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قَفِيْز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دِرْه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عَمْـر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نِعْم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حَـيِ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جَر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لَيْهِـم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م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ا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ؤَاتِيْهِ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ُصَيْن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ْن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ضَمْض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كَا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طَو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َشْح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ل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ُسْتَكِنَّـة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ـلا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هُـو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بْـدَا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لَ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تَقَـدَّ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قَـال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سَأَقْض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َاجَت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ثُم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تَّقِـي 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ـدُوِّ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أَلْف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رَائِي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ُلْج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شَـد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لَ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فْـزِع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ُيُـوت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َثِيـرَة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د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َيْث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لْقَت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رَحْلَ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ُمُ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قَشْع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د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سَد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شَاك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سِلاح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ُقَـذَّف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ِبَـد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ظْفَـارُ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ـ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ُقَلَّـ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جَـريء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ت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ظْلَ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عَاقَب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ظُلْمِـهِ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سَرِيْعـ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إِلا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بْد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الظُّلْـم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ظْلِ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دَعَـوْ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ظِمْئهُ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َت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إِذ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م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وْرَدُو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غِمَـار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فَرَّ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السِّـلاح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بِالـدَّ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قَضَّـوْ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نَاي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َيْنَهُ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ثُم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صْـدَرُو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 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إِلَـ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َلَـأ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ُسْتَـوْبَل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ُتَوَخِّ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عَمْرُك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جَرَّت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لَيْهِ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رِمَاحُهُـ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   دَم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بْـن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نَهِيْـك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و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قَتِيْـل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مُثَلَّ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لا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شَارَكَت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مَوْت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دَم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نَوْفَل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لا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هَـب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نْهَـ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بْن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مُخَـزَّ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كُـل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رَاهُ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صْبَحُـو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عْقِلُونَ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صَحِيْحَـات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ال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طَالِعَات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مَخْـرِ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ِحَـيِ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َلال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عْصِم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نَّاس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مْرَهُـ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إِذ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طَـرَقَت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إِحْد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لَّيَال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مُعْظ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ِـرَام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لا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ذُ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ضِّغْن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دْرِك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بْلَ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جَـارِم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جَان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لَيْهِ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مُسْل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سَئِمْـت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كَالِيْف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حَيَاة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عِـش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ثَمَانِيـ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َـوْل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ب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ك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سْـأَ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أَعْلـَم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ْيَوْم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الأَمْس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قَبْلَ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لكِنَّنِـ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ِلْم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غَد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رأَيْت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مَنَاي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خَبْط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شْوَاء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ُصِب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ُمِـتْ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ُخْطِىء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عَمَّـر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يَهْـرَ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صَـانِع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ُمُـور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َثِيـرَة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ضَـرَّس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أَنْيَـاب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يُوْطَأ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مَنْسِ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جْعَل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مَعْروف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دُون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ِرْضِه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فِـرْ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تَّق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شَّتْـم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شْت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ك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ذ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ضْـل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يَبْخَل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فَضْلِـه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ل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قَوْمِه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سْتَغْـن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نْ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يُذْم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وْف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ذْمَ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هْد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قَلْبُ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إِلَـ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ُطْمَئِـنِ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بِرِ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تَجَمْج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هَاب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سْـبَاب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مَنَاي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نَلْنَ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إ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رْق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سْـبَاب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سَّمَاء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سُلَّ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جْعَل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مَعْرُوف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غَيْر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هْلِـه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كُـ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َمْـدُ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ذَم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لَيْه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يَنْـدَ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عْص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طْـرَاف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زُّجَاج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إِنَّ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طِيـع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عَوَالِ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رُكِّبَت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كُل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هْـذَ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ذُد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َوْضِه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ِسِلاحِـه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هَـدَّ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ظْلِ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نَّاس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ظْل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غْتَرِب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حْسَب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دُو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صَدِيقَ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كَـرِّ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نَفْسَ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ُكَـرَّ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هْم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كُ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ِنْد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مْرِئ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خَلِيقَـة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إ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خَالَهَ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خْف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عَل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نَّاس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ُعْلَ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كَاء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تَر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ِ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صَامِت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َك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مُعْجِـبٍ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زِيَـادَتُ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نَقْصُـ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ِـ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تَّكَلُّ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ِسَان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فَتَ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نِصْف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نِصْف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ُـؤَادُ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لَ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بْـق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إَ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صُورَة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لَّحْم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الـدَّ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إَن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سَفَاه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شَّـيْخ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حِلْم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َعْـدَه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إِنَّ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فَتَـ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بَعْد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سَّفَاهَة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حْلُـمِ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سَألْنَـ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أَعْطَيْتُـم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عُد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فَعُدْتُـمُ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ransparent" w:ascii="Arial" w:hAnsi="Arial"/>
                      <w:b/>
                      <w:bCs/>
                      <w:color w:val="002000"/>
                      <w:sz w:val="36"/>
                      <w:szCs w:val="36"/>
                      <w:rtl w:val="true"/>
                    </w:rPr>
                    <w:br/>
                    <w:t xml:space="preserve">                  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وَمَن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أَكْـثَر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التّسْآلَ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يَوْم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abic Transparent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>سَيُحْـرَمِ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color w:val="002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10101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10101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5:00Z</dcterms:created>
  <dc:creator>pc</dc:creator>
  <dc:description/>
  <cp:keywords/>
  <dc:language>en-US</dc:language>
  <cp:lastModifiedBy>pc</cp:lastModifiedBy>
  <dcterms:modified xsi:type="dcterms:W3CDTF">2011-10-02T07:31:00Z</dcterms:modified>
  <cp:revision>4</cp:revision>
  <dc:subject/>
  <dc:title>معلقة زهير بن أبي سُلمى</dc:title>
</cp:coreProperties>
</file>