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710</wp:posOffset>
            </wp:positionH>
            <wp:positionV relativeFrom="paragraph">
              <wp:posOffset>-631825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رفن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ــاع</w:t>
                            </w:r>
                          </w:p>
                          <w:p>
                            <w:pPr>
                              <w:pStyle w:val="Style1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ك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cs="AL-Mohanad Bold"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cs="Calibri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هجي</w:t>
                            </w:r>
                            <w:r>
                              <w:rPr>
                                <w:rFonts w:cs="Calibri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ظواهر</w:t>
                            </w:r>
                            <w:r>
                              <w:rPr>
                                <w:rFonts w:cs="Calibri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ــــــاع</w:t>
                            </w:r>
                          </w:p>
                          <w:p>
                            <w:pPr>
                              <w:pStyle w:val="Style16"/>
                              <w:ind w:left="5245" w:right="0" w:hanging="0"/>
                              <w:jc w:val="center"/>
                              <w:rPr>
                                <w:rFonts w:cs="AL-Mohanad Bold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ر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وكه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ص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د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ض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ي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ا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ا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جاه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س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تصاد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ق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ز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دلوج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د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كو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تها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يه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قي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جا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ين</w:t>
                            </w:r>
                            <w:r>
                              <w:rPr>
                                <w:rFonts w:cs="AL-Mohanad Bold" w:ascii="Arial" w:hAnsi="Arial"/>
                                <w:color w:val="548DD4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ت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كارهم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ه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rial" w:hAnsi="Arial" w:eastAsia="Arial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اب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تعرفن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ــاع</w:t>
                      </w:r>
                    </w:p>
                    <w:p>
                      <w:pPr>
                        <w:pStyle w:val="Style16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تك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cs="AL-Mohanad Bold"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تقسيم</w:t>
                      </w:r>
                      <w:r>
                        <w:rPr>
                          <w:rFonts w:cs="Calibri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منهجي</w:t>
                      </w:r>
                      <w:r>
                        <w:rPr>
                          <w:rFonts w:cs="Calibri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لظواهر</w:t>
                      </w:r>
                      <w:r>
                        <w:rPr>
                          <w:rFonts w:cs="Calibri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اجتمــــــاع</w:t>
                      </w:r>
                    </w:p>
                    <w:p>
                      <w:pPr>
                        <w:pStyle w:val="Style16"/>
                        <w:ind w:left="5245" w:right="0" w:hanging="0"/>
                        <w:jc w:val="center"/>
                        <w:rPr>
                          <w:rFonts w:cs="AL-Mohanad Bold"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ب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نح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قسيم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ي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ب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حر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و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يئ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ؤ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لوكه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ص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بد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حض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ري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>المورفولوجيا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ي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لو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ب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0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ث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نا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تجاه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ياس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تصاد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لاق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ز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دلوج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د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ي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فتكو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رجعيتها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قليه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خلاقي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اتجا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لصينيين</w:t>
                      </w:r>
                      <w:r>
                        <w:rPr>
                          <w:rFonts w:cs="AL-Mohanad Bold" w:ascii="Arial" w:hAnsi="Arial"/>
                          <w:color w:val="548DD4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فكانت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فكارهم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قائمه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ascii="Arial" w:hAnsi="Arial" w:eastAsia="Arial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L-Mohanad Bold"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B0F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4435</wp:posOffset>
                </wp:positionH>
                <wp:positionV relativeFrom="paragraph">
                  <wp:posOffset>158115</wp:posOffset>
                </wp:positionV>
                <wp:extent cx="5410835" cy="3175"/>
                <wp:effectExtent l="635" t="15875" r="63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11160" cy="36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3pt;margin-top:12.45pt;width:425.95pt;height:0.25pt;flip:x;mso-position-horizontal-relative:page" type="_x0000_t32">
                <v:stroke color="#00b0f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73960</wp:posOffset>
                </wp:positionH>
                <wp:positionV relativeFrom="paragraph">
                  <wp:posOffset>151130</wp:posOffset>
                </wp:positionV>
                <wp:extent cx="1270" cy="29400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4.95pt;margin-top:11.9pt;width:0.05pt;height:23.1pt;mso-position-horizontal-relative:page" type="_x0000_t32">
                <v:stroke color="#00b0f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65110</wp:posOffset>
                </wp:positionH>
                <wp:positionV relativeFrom="paragraph">
                  <wp:posOffset>152400</wp:posOffset>
                </wp:positionV>
                <wp:extent cx="1270" cy="29400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2pt;width:0.1pt;height:23.15pt;mso-position-horizontal-relative:page" type="_x0000_t32">
                <v:stroke color="#00b0f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94840</wp:posOffset>
                </wp:positionH>
                <wp:positionV relativeFrom="paragraph">
                  <wp:posOffset>98425</wp:posOffset>
                </wp:positionV>
                <wp:extent cx="333375" cy="346710"/>
                <wp:effectExtent l="8890" t="825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7.7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b0f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36560</wp:posOffset>
                </wp:positionH>
                <wp:positionV relativeFrom="paragraph">
                  <wp:posOffset>22225</wp:posOffset>
                </wp:positionV>
                <wp:extent cx="333375" cy="34671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2.8pt;margin-top:1.7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b0f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15110</wp:posOffset>
                </wp:positionH>
                <wp:positionV relativeFrom="paragraph">
                  <wp:posOffset>217805</wp:posOffset>
                </wp:positionV>
                <wp:extent cx="2546350" cy="792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7924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ن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عر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200.5pt;height:62.4pt;mso-wrap-distance-left:9.05pt;mso-wrap-distance-right:9.05pt;mso-wrap-distance-top:0pt;mso-wrap-distance-bottom:0pt;margin-top:17.15pt;mso-position-vertical-relative:text;margin-left:119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بن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يعر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91885</wp:posOffset>
                </wp:positionH>
                <wp:positionV relativeFrom="paragraph">
                  <wp:posOffset>7620</wp:posOffset>
                </wp:positionV>
                <wp:extent cx="2384425" cy="622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3DE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ظ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DE00" strokeweight="2pt" style="position:absolute;rotation:-0;width:187.75pt;height:49pt;mso-wrap-distance-left:9.05pt;mso-wrap-distance-right:9.05pt;mso-wrap-distance-top:0pt;mso-wrap-distance-bottom:0pt;margin-top:0.6pt;mso-position-vertical-relative:text;margin-left:48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ظ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28190</wp:posOffset>
                </wp:positionH>
                <wp:positionV relativeFrom="paragraph">
                  <wp:posOffset>268605</wp:posOffset>
                </wp:positionV>
                <wp:extent cx="333375" cy="346710"/>
                <wp:effectExtent l="889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pt;margin-top:21.1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0b0f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24760</wp:posOffset>
                </wp:positionH>
                <wp:positionV relativeFrom="paragraph">
                  <wp:posOffset>180340</wp:posOffset>
                </wp:positionV>
                <wp:extent cx="2203450" cy="517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ني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99" strokeweight="2pt" style="position:absolute;rotation:-0;width:173.5pt;height:40.75pt;mso-wrap-distance-left:9.05pt;mso-wrap-distance-right:9.05pt;mso-wrap-distance-top:0pt;mso-wrap-distance-bottom:0pt;margin-top:14.2pt;mso-position-vertical-relative:text;margin-left:198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بني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12135</wp:posOffset>
                </wp:positionH>
                <wp:positionV relativeFrom="paragraph">
                  <wp:posOffset>316865</wp:posOffset>
                </wp:positionV>
                <wp:extent cx="333375" cy="34671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05pt;margin-top:24.9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b0f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67760</wp:posOffset>
                </wp:positionH>
                <wp:positionV relativeFrom="paragraph">
                  <wp:posOffset>215265</wp:posOffset>
                </wp:positionV>
                <wp:extent cx="2384425" cy="469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3DE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ظ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DE00" strokeweight="2pt" style="position:absolute;rotation:-0;width:187.75pt;height:37pt;mso-wrap-distance-left:9.05pt;mso-wrap-distance-right:9.05pt;mso-wrap-distance-top:0pt;mso-wrap-distance-bottom:0pt;margin-top:16.95pt;mso-position-vertical-relative:text;margin-left:288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تعل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ظ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64100</wp:posOffset>
                </wp:positionH>
                <wp:positionV relativeFrom="paragraph">
                  <wp:posOffset>-304800</wp:posOffset>
                </wp:positionV>
                <wp:extent cx="1270" cy="17208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3.15pt;margin-top:-24pt;width:0.1pt;height:13.55pt;mso-position-horizontal-relative:page" type="_x0000_t32">
                <v:stroke color="#92d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35835</wp:posOffset>
                </wp:positionH>
                <wp:positionV relativeFrom="paragraph">
                  <wp:posOffset>-111760</wp:posOffset>
                </wp:positionV>
                <wp:extent cx="1270" cy="2940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2pt;margin-top:-8.8pt;width:0.1pt;height:23.1pt;mso-position-horizontal-relative:page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60285</wp:posOffset>
                </wp:positionH>
                <wp:positionV relativeFrom="paragraph">
                  <wp:posOffset>-111760</wp:posOffset>
                </wp:positionV>
                <wp:extent cx="1270" cy="29400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9.7pt;margin-top:-8.8pt;width:0.1pt;height:23.1pt;mso-position-horizontal-relative:page" type="_x0000_t32">
                <v:stroke color="#92d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33930</wp:posOffset>
                </wp:positionH>
                <wp:positionV relativeFrom="paragraph">
                  <wp:posOffset>-111760</wp:posOffset>
                </wp:positionV>
                <wp:extent cx="5124450" cy="1270"/>
                <wp:effectExtent l="635" t="15875" r="6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249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bf319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9.45pt;margin-top:-8.8pt;width:403.45pt;height:0.05pt;flip:x;mso-position-horizontal-relative:page" type="_x0000_t32">
                <v:stroke color="#bf3190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2393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ــــــاع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تد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ج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بالغ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ش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جست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كو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قرار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طور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صطلح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ات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ون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اميك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غي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فض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ق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ئ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SimSun;宋体" w:hAnsi="SimSun;宋体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لا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اتيك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ناميك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ائ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ذ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حيتين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ريحي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طوري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ى</w:t>
                            </w:r>
                            <w:r>
                              <w:rPr>
                                <w:rFonts w:ascii="Arial" w:hAnsi="Arial" w:eastAsia="Arial"/>
                                <w:color w:val="BF319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ــــلاحظ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ا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أ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ي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اً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تب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ب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ي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SimSun;宋体" w:hAnsi="SimSun;宋体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وركاي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كمية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كمية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جب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همش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ى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تي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SimSun;宋体" w:hAnsi="SimSun;宋体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وا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تدأ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اضع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عتقد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رخي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ص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ع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هدف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الاجتمــــــاع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غ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ذ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تد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وج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ط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بالغ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باش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أوجست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32"/>
                          <w:sz w:val="32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كو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قرار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طور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صطلح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ات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ون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) (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اميك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ط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ط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غي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أفض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ياس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لاق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ائ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SimSun;宋体" w:hAnsi="SimSun;宋体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نلا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اتيك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يناميك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وائ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ذ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الناحيتين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التشريحي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والتطوري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>الاخرى</w:t>
                      </w:r>
                      <w:r>
                        <w:rPr>
                          <w:rFonts w:ascii="Arial" w:hAnsi="Arial" w:eastAsia="Arial"/>
                          <w:color w:val="BF319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ــــلاحظ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با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شأ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ي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اً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كتب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أب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بق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ي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ذ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SimSun;宋体" w:hAnsi="SimSun;宋体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بق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دوركاي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جزيئات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راكمية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راكمية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جب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همش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خري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تى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أتي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SimSun;宋体" w:hAnsi="SimSun;宋体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يوا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تدأ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واضع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اء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عتقد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اء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ؤرخي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وص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صل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قرأ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طلع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Sun;宋体" w:hAnsi="SimSun;宋体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SimSun;宋体" w:hAnsi="SimSun;宋体" w:eastAsia="SimSun;宋体" w:cs="SimSun;宋体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40535</wp:posOffset>
                </wp:positionH>
                <wp:positionV relativeFrom="paragraph">
                  <wp:posOffset>137795</wp:posOffset>
                </wp:positionV>
                <wp:extent cx="333375" cy="346710"/>
                <wp:effectExtent l="8890" t="8255" r="825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e3d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05pt;margin-top:10.8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e3de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03035</wp:posOffset>
                </wp:positionH>
                <wp:positionV relativeFrom="paragraph">
                  <wp:posOffset>84455</wp:posOffset>
                </wp:positionV>
                <wp:extent cx="333375" cy="346710"/>
                <wp:effectExtent l="8890" t="8255" r="825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e3d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2.05pt;margin-top:6.65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e3de00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48435</wp:posOffset>
                </wp:positionH>
                <wp:positionV relativeFrom="paragraph">
                  <wp:posOffset>59055</wp:posOffset>
                </wp:positionV>
                <wp:extent cx="2146300" cy="15938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593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ـــد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ــاش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4"/>
                                <w:szCs w:val="2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دفه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وظائفه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وقوف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9pt;height:125.5pt;mso-wrap-distance-left:9.05pt;mso-wrap-distance-right:9.05pt;mso-wrap-distance-top:0pt;mso-wrap-distance-bottom:0pt;margin-top:4.65pt;mso-position-vertical-relative:text;margin-left:11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ـــد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بــاش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أسس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نظري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4"/>
                          <w:szCs w:val="24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هدفه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كشف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طبيع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ووظائفه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والوقوف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قوا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34760</wp:posOffset>
                </wp:positionH>
                <wp:positionV relativeFrom="paragraph">
                  <wp:posOffset>20955</wp:posOffset>
                </wp:positionV>
                <wp:extent cx="2155825" cy="1155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15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ـــد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ــاش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ائق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169.75pt;height:91pt;mso-wrap-distance-left:9.05pt;mso-wrap-distance-right:9.05pt;mso-wrap-distance-top:0pt;mso-wrap-distance-bottom:0pt;margin-top:1.65pt;mso-position-vertical-relative:text;margin-left:498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ــــد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بــاش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تصحيح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حقائق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73525</wp:posOffset>
                </wp:positionH>
                <wp:positionV relativeFrom="paragraph">
                  <wp:posOffset>136525</wp:posOffset>
                </wp:positionV>
                <wp:extent cx="687070" cy="447675"/>
                <wp:effectExtent l="6985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0" cy="448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0.75pt;width:54.1pt;height:35.25pt;mso-position-horizontal-relative:page" type="_x0000_t32">
                <v:stroke color="#e3de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759960</wp:posOffset>
                </wp:positionH>
                <wp:positionV relativeFrom="paragraph">
                  <wp:posOffset>136525</wp:posOffset>
                </wp:positionV>
                <wp:extent cx="771525" cy="398145"/>
                <wp:effectExtent l="0" t="1143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1840" cy="398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5.6pt;margin-top:10.75pt;width:60.65pt;height:31.35pt;flip:x;mso-position-horizontal-relative:page" type="_x0000_t32">
                <v:stroke color="#e3de0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61335</wp:posOffset>
                </wp:positionH>
                <wp:positionV relativeFrom="paragraph">
                  <wp:posOffset>33020</wp:posOffset>
                </wp:positionV>
                <wp:extent cx="1463675" cy="425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25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تيك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1pt" style="position:absolute;rotation:-0;width:115.25pt;height:33.5pt;mso-wrap-distance-left:9.05pt;mso-wrap-distance-right:9.05pt;mso-wrap-distance-top:0pt;mso-wrap-distance-bottom:0pt;margin-top:2.6pt;mso-position-vertical-relative:text;margin-left:241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تاتيك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75860</wp:posOffset>
                </wp:positionH>
                <wp:positionV relativeFrom="paragraph">
                  <wp:posOffset>33020</wp:posOffset>
                </wp:positionV>
                <wp:extent cx="1463675" cy="4254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25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اميك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1pt" style="position:absolute;rotation:-0;width:115.25pt;height:33.5pt;mso-wrap-distance-left:9.05pt;mso-wrap-distance-right:9.05pt;mso-wrap-distance-top:0pt;mso-wrap-distance-bottom:0pt;margin-top:2.6pt;mso-position-vertical-relative:text;margin-left:391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اميك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40560</wp:posOffset>
                </wp:positionH>
                <wp:positionV relativeFrom="paragraph">
                  <wp:posOffset>266700</wp:posOffset>
                </wp:positionV>
                <wp:extent cx="6430010" cy="1270"/>
                <wp:effectExtent l="635" t="15875" r="63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303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e3de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21pt;width:506.2pt;height:0.05pt;flip:x;mso-position-horizontal-relative:page" type="_x0000_t32">
                <v:stroke color="#e3de0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40560</wp:posOffset>
                </wp:positionH>
                <wp:positionV relativeFrom="paragraph">
                  <wp:posOffset>266700</wp:posOffset>
                </wp:positionV>
                <wp:extent cx="1270" cy="29400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95pt;margin-top:21pt;width:0.1pt;height:23.15pt;mso-position-horizontal-relative:page" type="_x0000_t32">
                <v:stroke color="#e3de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50285</wp:posOffset>
                </wp:positionH>
                <wp:positionV relativeFrom="paragraph">
                  <wp:posOffset>266700</wp:posOffset>
                </wp:positionV>
                <wp:extent cx="1270" cy="29400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9.7pt;margin-top:21pt;width:0.05pt;height:23.15pt;mso-position-horizontal-relative:page" type="_x0000_t32">
                <v:stroke color="#e3de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69535</wp:posOffset>
                </wp:positionH>
                <wp:positionV relativeFrom="paragraph">
                  <wp:posOffset>266700</wp:posOffset>
                </wp:positionV>
                <wp:extent cx="1270" cy="29400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7.2pt;margin-top:21pt;width:0.05pt;height:23.15pt;mso-position-horizontal-relative:page" type="_x0000_t32">
                <v:stroke color="#e3de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741160</wp:posOffset>
                </wp:positionH>
                <wp:positionV relativeFrom="paragraph">
                  <wp:posOffset>285750</wp:posOffset>
                </wp:positionV>
                <wp:extent cx="1270" cy="29400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0.95pt;margin-top:22.5pt;width:0.1pt;height:23.1pt;mso-position-horizontal-relative:page" type="_x0000_t32">
                <v:stroke color="#e3de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369935</wp:posOffset>
                </wp:positionH>
                <wp:positionV relativeFrom="paragraph">
                  <wp:posOffset>266700</wp:posOffset>
                </wp:positionV>
                <wp:extent cx="1270" cy="2940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e3de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21pt;width:0.1pt;height:23.15pt;mso-position-horizontal-relative:page" type="_x0000_t32">
                <v:stroke color="#e3de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92860</wp:posOffset>
                </wp:positionH>
                <wp:positionV relativeFrom="paragraph">
                  <wp:posOffset>-742950</wp:posOffset>
                </wp:positionV>
                <wp:extent cx="7239000" cy="102393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ورات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كو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8.5pt;mso-position-vertical-relative:text;margin-left:10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L-Mohanad Bold"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ضرورات</w:t>
                      </w:r>
                      <w:r>
                        <w:rPr>
                          <w:rFonts w:ascii="Arial" w:hAnsi="Arial" w:eastAsia="Arial"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نشأة</w:t>
                      </w:r>
                      <w:r>
                        <w:rPr>
                          <w:rFonts w:ascii="Arial" w:hAnsi="Arial" w:eastAsia="Arial"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رو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تد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ف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تكو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80160</wp:posOffset>
                </wp:positionH>
                <wp:positionV relativeFrom="paragraph">
                  <wp:posOffset>78105</wp:posOffset>
                </wp:positionV>
                <wp:extent cx="1444625" cy="281622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81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ـعـــــا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يا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تستطي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ش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حيا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علي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اح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اسي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تماعي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اعي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لاق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1pt" style="position:absolute;rotation:-0;width:113.75pt;height:221.75pt;mso-wrap-distance-left:9.05pt;mso-wrap-distance-right:9.05pt;mso-wrap-distance-top:0pt;mso-wrap-distance-bottom:0pt;margin-top:6.15pt;mso-position-vertical-relative:text;margin-left:100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ـعـــــا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حيا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تستطي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عيش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تعاو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خري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حيا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تعلي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نواح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سياسي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جتماعي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دفاعي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خلاقي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23210</wp:posOffset>
                </wp:positionH>
                <wp:positionV relativeFrom="paragraph">
                  <wp:posOffset>78105</wp:posOffset>
                </wp:positionV>
                <wp:extent cx="1416050" cy="281622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81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فـــ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رور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فاعي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دفا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فكا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ي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ا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1.5pt;height:221.75pt;mso-wrap-distance-left:9.05pt;mso-wrap-distance-right:9.05pt;mso-wrap-distance-top:0pt;mso-wrap-distance-bottom:0pt;margin-top:6.15pt;mso-position-vertical-relative:text;margin-left:22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ـدفـــ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بد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قيا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ضرور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دفاعي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لدفا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فكار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دي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جتم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ات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309110</wp:posOffset>
                </wp:positionH>
                <wp:positionV relativeFrom="paragraph">
                  <wp:posOffset>78105</wp:posOffset>
                </wp:positionV>
                <wp:extent cx="1416050" cy="281622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81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BB953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لطـــــ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يكف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ري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ط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ل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عد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اع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وضى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وقو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يم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د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B9537" strokeweight="1pt" style="position:absolute;rotation:-0;width:111.5pt;height:221.75pt;mso-wrap-distance-left:9.05pt;mso-wrap-distance-right:9.05pt;mso-wrap-distance-top:0pt;mso-wrap-distance-bottom:0pt;margin-top:6.15pt;mso-position-vertical-relative:text;margin-left:33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ــــلطـــــ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يكف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تشري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بد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سلط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جل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ولعد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شاع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فوضى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ووقو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جريم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تعد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95010</wp:posOffset>
                </wp:positionH>
                <wp:positionV relativeFrom="paragraph">
                  <wp:posOffset>78105</wp:posOffset>
                </wp:positionV>
                <wp:extent cx="1377950" cy="28162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81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ئنــا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غي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تق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ئناس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غي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يتم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احي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ئناس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غير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رج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108.5pt;height:221.75pt;mso-wrap-distance-left:9.05pt;mso-wrap-distance-right:9.05pt;mso-wrap-distance-top:0pt;mso-wrap-distance-bottom:0pt;margin-top:6.15pt;mso-position-vertical-relative:text;margin-left:456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ئنــا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غير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ادي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تاريخي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تعتقد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ستئناس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غير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يتم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نواحي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ادي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م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ستئناس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الغير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خارج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نطاق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مادي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23760</wp:posOffset>
                </wp:positionH>
                <wp:positionV relativeFrom="paragraph">
                  <wp:posOffset>78105</wp:posOffset>
                </wp:positionV>
                <wp:extent cx="1377950" cy="281622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81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BF31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يستطيع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عزل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ط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ه</w:t>
                            </w:r>
                            <w:r>
                              <w:rPr>
                                <w:rFonts w:ascii="Arial" w:hAnsi="Arial" w:eastAsia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3190" strokeweight="1pt" style="position:absolute;rotation:-0;width:108.5pt;height:221.75pt;mso-wrap-distance-left:9.05pt;mso-wrap-distance-right:9.05pt;mso-wrap-distance-top:0pt;mso-wrap-distance-bottom:0pt;margin-top:6.15pt;mso-position-vertical-relative:text;margin-left:568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عي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لايستطيع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نس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بمعزل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لاخري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هما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يملك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مال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سلط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4"/>
                          <w:sz w:val="24"/>
                          <w:szCs w:val="24"/>
                          <w:rtl w:val="true"/>
                        </w:rPr>
                        <w:t>جاه</w:t>
                      </w:r>
                      <w:r>
                        <w:rPr>
                          <w:rFonts w:ascii="Arial" w:hAnsi="Arial" w:eastAsia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67485</wp:posOffset>
                </wp:positionH>
                <wp:positionV relativeFrom="paragraph">
                  <wp:posOffset>50800</wp:posOffset>
                </wp:positionV>
                <wp:extent cx="6927850" cy="411797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411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A947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و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اف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نط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لغ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ستق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فلاط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و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تق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توب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حا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ياس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راب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راب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لام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B739A5"/>
                              </w:rPr>
                            </w:pP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له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تحدث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عي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علاقة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B739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B739A5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947A4" strokeweight="2pt" style="position:absolute;rotation:-0;width:545.5pt;height:324.25pt;mso-wrap-distance-left:9.05pt;mso-wrap-distance-right:9.05pt;mso-wrap-distance-top:0pt;mso-wrap-distance-bottom:0pt;margin-top:4pt;mso-position-vertical-relative:text;margin-left:1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و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كر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اريخ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وافق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نط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الغ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لاتستقي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أفلاط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دلو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تق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توب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بحا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ر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عد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لا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ياس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راب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راب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سلام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B739A5"/>
                        </w:rPr>
                      </w:pP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مت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بصله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أن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يتحدث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واقعي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ولا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اعلاقة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B739A5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B739A5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B739A5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L-Mohanad Bol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1:01:00Z</dcterms:created>
  <dc:creator>TOSHIBA</dc:creator>
  <dc:description/>
  <cp:keywords/>
  <dc:language>en-US</dc:language>
  <cp:lastModifiedBy>faisl</cp:lastModifiedBy>
  <dcterms:modified xsi:type="dcterms:W3CDTF">2011-06-01T14:22:00Z</dcterms:modified>
  <cp:revision>4</cp:revision>
  <dc:subject/>
  <dc:title/>
</cp:coreProperties>
</file>