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1185</wp:posOffset>
            </wp:positionH>
            <wp:positionV relativeFrom="paragraph">
              <wp:posOffset>-641350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تم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فلاس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SimSun;宋体" w:hAnsi="SimSun;宋体" w:cs="AL-Mohanad Bold" w:eastAsia="SimSun;宋体"/>
                                <w:sz w:val="28"/>
                                <w:szCs w:val="28"/>
                                <w:rtl w:val="true"/>
                              </w:rPr>
                              <w:t>　</w:t>
                            </w:r>
                            <w:r>
                              <w:rPr>
                                <w:rFonts w:ascii="Arial" w:hAnsi="Arial" w:eastAsia="SimSun;宋体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قديس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وماس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اكوين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b/>
                                <w:bCs/>
                                <w:color w:val="FF0066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eastAsia="SimSun;宋体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ا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وماس</w:t>
                            </w:r>
                            <w:r>
                              <w:rPr>
                                <w:rFonts w:eastAsia="SimSun;宋体" w:cs="AL-Mohanad Bold" w:ascii="Arial" w:hAnsi="Arial"/>
                                <w:b/>
                                <w:bCs/>
                                <w:color w:val="FF0066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وسط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طبغ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أفك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ت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م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و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ور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ف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ع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الح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ر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ا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تم</w:t>
                            </w:r>
                            <w:r>
                              <w:rPr>
                                <w:rFonts w:ascii="Arial" w:hAnsi="Arial" w:eastAsia="Arial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صالح</w:t>
                            </w:r>
                            <w:r>
                              <w:rPr>
                                <w:rFonts w:ascii="Arial" w:hAnsi="Arial" w:eastAsia="Arial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ascii="Arial" w:hAnsi="Arial" w:eastAsia="Arial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عب</w:t>
                            </w:r>
                            <w:r>
                              <w:rPr>
                                <w:rFonts w:ascii="Arial" w:hAnsi="Arial" w:eastAsia="Arial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ول</w:t>
                            </w:r>
                            <w:r>
                              <w:rPr>
                                <w:rFonts w:ascii="Arial" w:hAnsi="Arial" w:cs="AL-Mohanad Bold"/>
                                <w:color w:val="99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SimSun;宋体" w:hAnsi="SimSun;宋体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كو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س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فراد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ق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حكومة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صالحة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الحكوم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اسدة</w:t>
                            </w:r>
                            <w:r>
                              <w:rPr>
                                <w:rFonts w:ascii="Arial" w:hAnsi="Arial" w:eastAsia="Arial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00B0F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لح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صلح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خصي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لح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صلح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ع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ح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لح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رق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ني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س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SimSun;宋体" w:hAnsi="SimSun;宋体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ق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آ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ر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ج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ظيفت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ر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ي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و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طني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ئو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ئولي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طل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ئولي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يض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ا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ط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دع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ب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جزاء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قاب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وظيف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ذي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ه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را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ز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لاقي</w:t>
                            </w:r>
                            <w:r>
                              <w:rPr>
                                <w:rFonts w:ascii="Arial" w:hAnsi="Arial" w:cs="AL-Mohanad Bold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E36C0A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أدي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رم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عود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اجر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ترف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ا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rFonts w:ascii="Arial" w:hAnsi="Arial" w:eastAsia="Arial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E36C0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ية</w:t>
                            </w:r>
                            <w:r>
                              <w:rPr>
                                <w:rFonts w:cs="AL-Mohanad Bold" w:ascii="Arial" w:hAnsi="Arial"/>
                                <w:color w:val="E36C0A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دا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اوا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آخري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جتم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فلاس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سيحي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وا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SimSun;宋体" w:hAnsi="SimSun;宋体" w:cs="AL-Mohanad Bold" w:eastAsia="SimSun;宋体"/>
                          <w:sz w:val="28"/>
                          <w:szCs w:val="28"/>
                          <w:rtl w:val="true"/>
                        </w:rPr>
                        <w:t>　</w:t>
                      </w:r>
                      <w:r>
                        <w:rPr>
                          <w:rFonts w:ascii="Arial" w:hAnsi="Arial" w:eastAsia="SimSun;宋体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قديس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وماس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اكوين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b/>
                          <w:bCs/>
                          <w:color w:val="FF0066"/>
                          <w:sz w:val="28"/>
                          <w:szCs w:val="28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eastAsia="SimSun;宋体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سا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وماس</w:t>
                      </w:r>
                      <w:r>
                        <w:rPr>
                          <w:rFonts w:eastAsia="SimSun;宋体" w:cs="AL-Mohanad Bold" w:ascii="Arial" w:hAnsi="Arial"/>
                          <w:b/>
                          <w:bCs/>
                          <w:color w:val="FF0066"/>
                          <w:sz w:val="28"/>
                          <w:szCs w:val="28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دراس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ص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وسط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صطبغ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أفك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حت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مع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ضرو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ضرور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ا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ف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اق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ع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صالح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اد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حر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لا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الح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>تهتم</w:t>
                      </w:r>
                      <w:r>
                        <w:rPr>
                          <w:rFonts w:ascii="Arial" w:hAnsi="Arial" w:eastAsia="Arial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>بمصالح</w:t>
                      </w:r>
                      <w:r>
                        <w:rPr>
                          <w:rFonts w:ascii="Arial" w:hAnsi="Arial" w:eastAsia="Arial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rFonts w:ascii="Arial" w:hAnsi="Arial" w:eastAsia="Arial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>والشعب</w:t>
                      </w:r>
                      <w:r>
                        <w:rPr>
                          <w:rFonts w:ascii="Arial" w:hAnsi="Arial" w:eastAsia="Arial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>والدول</w:t>
                      </w:r>
                      <w:r>
                        <w:rPr>
                          <w:rFonts w:ascii="Arial" w:hAnsi="Arial" w:cs="AL-Mohanad Bold"/>
                          <w:color w:val="990099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SimSun;宋体" w:hAnsi="SimSun;宋体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حكو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س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إفراد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أرق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فرق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حكومة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صالحة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الحكوم</w:t>
                      </w: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فاسدة</w:t>
                      </w:r>
                      <w:r>
                        <w:rPr>
                          <w:rFonts w:ascii="Arial" w:hAnsi="Arial" w:eastAsia="Arial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00B0F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ـ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صلح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صلح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خصي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صلح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مصلح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ف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شع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صالح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صلح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اص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لأرق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ويعني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فاس</w:t>
                      </w:r>
                      <w:r>
                        <w:rPr>
                          <w:rFonts w:ascii="Arial" w:hAnsi="Arial" w:eastAsia="SimSun;宋体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SimSun;宋体" w:hAnsi="SimSun;宋体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ناق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لا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ضرو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ض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لآ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ق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عتر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وج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وظيفت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رب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ر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وظي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ق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دع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حا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دع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ساو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يض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ظيف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حما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اطني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سئو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سئولي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تطل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ي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سئولي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أيض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زا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إ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خط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ل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لا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جز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تدع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ضب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أتي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جزاء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قاب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اهي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وظيف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هم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ز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عذي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مته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را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جز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ظي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>اخلاقي</w:t>
                      </w:r>
                      <w:r>
                        <w:rPr>
                          <w:rFonts w:ascii="Arial" w:hAnsi="Arial" w:cs="AL-Mohanad Bold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E36C0A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تأدي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رم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عود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اجر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قترف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دا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>وتكون</w:t>
                      </w:r>
                      <w:r>
                        <w:rPr>
                          <w:rFonts w:ascii="Arial" w:hAnsi="Arial" w:eastAsia="Arial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E36C0A"/>
                          <w:sz w:val="28"/>
                          <w:sz w:val="28"/>
                          <w:szCs w:val="28"/>
                          <w:rtl w:val="true"/>
                        </w:rPr>
                        <w:t>اجتماعية</w:t>
                      </w:r>
                      <w:r>
                        <w:rPr>
                          <w:rFonts w:cs="AL-Mohanad Bold" w:ascii="Arial" w:hAnsi="Arial"/>
                          <w:color w:val="E36C0A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عدا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ساوا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جتم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ر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د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آخري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10239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3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780" w:right="0" w:hanging="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احي</w:t>
                            </w:r>
                            <w:r>
                              <w:rPr>
                                <w:rFonts w:ascii="Arial" w:hAnsi="Arial" w:eastAsia="Arial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Arial" w:hAnsi="Arial" w:cs="AL-Mohanad Bold"/>
                                <w:color w:val="CC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ق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اح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لك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ا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ر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ئ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و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720" w:right="0" w:hanging="0"/>
                              <w:jc w:val="center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ه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ــ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ر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رج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ضو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غل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ح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ص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خد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ل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دف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من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ه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ي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اد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ط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ي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ار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تم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ئز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ل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ح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ب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صاص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ر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ز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ئ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لك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49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ض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ما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ع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طلا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تب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صال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ثم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ضخم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دث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اق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ا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6.2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780" w:right="0" w:hanging="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النواحي</w:t>
                      </w:r>
                      <w:r>
                        <w:rPr>
                          <w:rFonts w:ascii="Arial" w:hAnsi="Arial" w:eastAsia="Arial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الاقتصادي</w:t>
                      </w:r>
                      <w:r>
                        <w:rPr>
                          <w:rFonts w:ascii="Arial" w:hAnsi="Arial" w:cs="AL-Mohanad Bold"/>
                          <w:color w:val="CC0066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ق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واح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قتصاد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لك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ب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ب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ا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ب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حري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ئ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تجاه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ماو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ر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ب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سيحي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م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آ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720" w:right="0" w:hanging="0"/>
                        <w:jc w:val="center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ظاهره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حرب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ق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ب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لكــ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ر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سترج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قو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ضو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غل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رح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وص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دف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طل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خد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غ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سي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وصل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دف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من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تخدامه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ي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باد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ن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عل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ط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ي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ي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مار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يدان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طبيق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ئ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جد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جتم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ض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ك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ائز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متل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ق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ر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نح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خر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ك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رد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صب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ق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صاص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قر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ز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زئ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اص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لك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49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ض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وما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ائز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رع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صطلا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جتماع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ا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رتب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صال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ك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ر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ثم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ات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ضخم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........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حدث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ناق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علا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WW8Num2z0">
    <w:name w:val="WW8Num2z0"/>
    <w:qFormat/>
    <w:rPr>
      <w:rFonts w:ascii="Symbol" w:hAnsi="Symbol" w:eastAsia="Calibri" w:cs="AL-Mohanad Bol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L-Mohanad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9:00Z</dcterms:created>
  <dc:creator>TOSHIBA</dc:creator>
  <dc:description/>
  <cp:keywords/>
  <dc:language>en-US</dc:language>
  <cp:lastModifiedBy>faisl</cp:lastModifiedBy>
  <dcterms:modified xsi:type="dcterms:W3CDTF">2011-06-01T14:20:00Z</dcterms:modified>
  <cp:revision>4</cp:revision>
  <dc:subject/>
  <dc:title/>
</cp:coreProperties>
</file>