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2121779049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723541977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758038536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991492319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779575242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711909256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477685672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770805328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346161795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604668986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