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667266591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278162580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411342211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1541606882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727214679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229967073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619776644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33238575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782014764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1089632458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