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4035</wp:posOffset>
            </wp:positionH>
            <wp:positionV relativeFrom="paragraph">
              <wp:posOffset>-641350</wp:posOffset>
            </wp:positionV>
            <wp:extent cx="3695700" cy="755650"/>
            <wp:effectExtent l="0" t="0" r="0" b="0"/>
            <wp:wrapNone/>
            <wp:docPr id="1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50235</wp:posOffset>
                </wp:positionH>
                <wp:positionV relativeFrom="paragraph">
                  <wp:posOffset>-542925</wp:posOffset>
                </wp:positionV>
                <wp:extent cx="3114675" cy="46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66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Calibri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5.25pt;height:36.75pt;mso-wrap-distance-left:9.05pt;mso-wrap-distance-right:9.05pt;mso-wrap-distance-top:0pt;mso-wrap-distance-bottom:0pt;margin-top:-42.75pt;mso-position-vertical-relative:text;margin-left:248.0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تاريخ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فكر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اجتماعي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>المحاضرة</w:t>
                      </w:r>
                      <w:r>
                        <w:rPr>
                          <w:rFonts w:cs="Calibri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238125</wp:posOffset>
                </wp:positionV>
                <wp:extent cx="7239000" cy="923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23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left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ن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تماع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left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ر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ind w:left="2552" w:right="0" w:hanging="0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SimSun;宋体" w:cs="AL-Mohanad Bold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ــدون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AL-Mohanad Bold" w:ascii="Arial" w:hAnsi="Arial"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رمي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ن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</w:rPr>
                              <w:t>732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و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ص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</w:rPr>
                              <w:t>808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شتغ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كث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ظائ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ياس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ضا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ئي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زرا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اص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و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مرا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ن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غر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ندل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ص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شا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ص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صبح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ض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ضا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لك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color w:val="CC00FF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ـ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تدأ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خ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ج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صر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و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ط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color w:val="CC00FF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ــد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C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ــــران</w:t>
                            </w:r>
                            <w:r>
                              <w:rPr>
                                <w:rFonts w:cs="Calibri"/>
                                <w:color w:val="00C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C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ــشر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صني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color w:val="E36C0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color w:val="E36C0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E36C0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قاب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ر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و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تدأ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خب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ج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رب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صره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و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ط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ب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cs="Calibri"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حداث</w:t>
                            </w:r>
                            <w:r>
                              <w:rPr>
                                <w:rFonts w:cs="Calibri"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Calibri"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cs="Calibri"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cs="Calibri"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Calibri"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Calibri"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أ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ث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قرأ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اسف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الط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كث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الغات</w:t>
                            </w:r>
                          </w:p>
                          <w:p>
                            <w:pPr>
                              <w:pStyle w:val="Style16"/>
                              <w:ind w:left="108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ـ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أ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د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يقا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يـــاً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Style16"/>
                              <w:ind w:left="1080" w:right="0" w:hanging="0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در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يــ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ــا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ـــاريخ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ـــزو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ا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تــراء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ــاريخ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ا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خوص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شخــاص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و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ـزل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بــار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ي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ذهبي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ئف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قي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طا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ـل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ــأ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ـــرأ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طا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طـــا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ا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طــأ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هر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يـــ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ــــا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تمـــاع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تتق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لقــاً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نط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ــ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أ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لاف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ـــاو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ق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تلاف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ind w:left="1080" w:right="0" w:hanging="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ا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ق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عنا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ق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ش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</w:rPr>
                              <w:t>808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</w:rPr>
                              <w:t>808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ind w:left="1080" w:right="0" w:hanging="0"/>
                              <w:jc w:val="left"/>
                              <w:rPr>
                                <w:rFonts w:cs="AL-Mohanad Bold"/>
                                <w:color w:val="009ED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ـــــــا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انيــن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عاً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ستطيع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ميها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اعية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ها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تلف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ضارة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ى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قافة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ى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عل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جعية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طيع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درك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طأ</w:t>
                            </w:r>
                            <w:r>
                              <w:rPr>
                                <w:rFonts w:cs="Calibri"/>
                                <w:color w:val="009ED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cs="AL-Mohanad Bold"/>
                                <w:color w:val="009ED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9ED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5245" w:right="0" w:hanging="0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7.5pt;mso-wrap-distance-left:9.05pt;mso-wrap-distance-right:9.05pt;mso-wrap-distance-top:0pt;mso-wrap-distance-bottom:0pt;margin-top:18.75pt;mso-position-vertical-relative:text;margin-left:10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left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ض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ابق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ن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إجتماع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سيحي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left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ض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ابع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سن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مر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ind w:left="2552" w:right="0" w:hanging="0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eastAsia="SimSun;宋体" w:cs="AL-Mohanad Bold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خلــدون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Sun;宋体" w:cs="AL-Mohanad Bold" w:ascii="Arial" w:hAnsi="Arial"/>
                          <w:b/>
                          <w:bCs/>
                          <w:color w:val="FF0066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ب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زي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ضرمي</w:t>
                      </w:r>
                    </w:p>
                    <w:p>
                      <w:pPr>
                        <w:pStyle w:val="Style16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ل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ونس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</w:rPr>
                        <w:t>732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تو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مص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</w:rPr>
                        <w:t>808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شتغ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كث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ظائ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ا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سياس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قضا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ك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رئيس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لوزرا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عاص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ث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لو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أمرا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ونس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غر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أندلس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مص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شا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وص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صبح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قاض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قضا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الك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ص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تاب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/>
                          <w:color w:val="CC00FF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ديـو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المبتدأ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والخب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أي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العر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والعج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البرب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عاصره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ذو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السلط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الأكب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/>
                          <w:color w:val="CC00FF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Style16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تا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عتب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قد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خلــد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ك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قد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CC00"/>
                          <w:sz w:val="28"/>
                          <w:sz w:val="28"/>
                          <w:szCs w:val="28"/>
                          <w:rtl w:val="true"/>
                        </w:rPr>
                        <w:t>العمــــران</w:t>
                      </w:r>
                      <w:r>
                        <w:rPr>
                          <w:rFonts w:cs="Calibri"/>
                          <w:color w:val="00CC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CC00"/>
                          <w:sz w:val="28"/>
                          <w:sz w:val="28"/>
                          <w:szCs w:val="28"/>
                          <w:rtl w:val="true"/>
                        </w:rPr>
                        <w:t>البــشر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ك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صني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ام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color w:val="E36C0A"/>
                          <w:sz w:val="28"/>
                          <w:sz w:val="28"/>
                          <w:szCs w:val="28"/>
                          <w:rtl w:val="true"/>
                        </w:rPr>
                        <w:t>كتاب</w:t>
                      </w:r>
                      <w:r>
                        <w:rPr>
                          <w:rFonts w:cs="Calibri"/>
                          <w:color w:val="E36C0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E36C0A"/>
                          <w:sz w:val="28"/>
                          <w:sz w:val="28"/>
                          <w:szCs w:val="28"/>
                          <w:rtl w:val="true"/>
                        </w:rPr>
                        <w:t>تاريخ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المقاب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اريخ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ك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تا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ول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مر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شر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ديو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بتدأ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خب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يا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ر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عج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برب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اصره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ذو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لط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كب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jc w:val="left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206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cs="Calibri"/>
                          <w:color w:val="0020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206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color w:val="0020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2060"/>
                          <w:sz w:val="28"/>
                          <w:sz w:val="28"/>
                          <w:szCs w:val="28"/>
                          <w:rtl w:val="true"/>
                        </w:rPr>
                        <w:t>احداث</w:t>
                      </w:r>
                      <w:r>
                        <w:rPr>
                          <w:rFonts w:cs="Calibri"/>
                          <w:color w:val="0020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2060"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cs="Calibri"/>
                          <w:color w:val="0020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2060"/>
                          <w:sz w:val="28"/>
                          <w:sz w:val="28"/>
                          <w:szCs w:val="28"/>
                          <w:rtl w:val="true"/>
                        </w:rPr>
                        <w:t>لماذا</w:t>
                      </w:r>
                      <w:r>
                        <w:rPr>
                          <w:rFonts w:cs="Calibri"/>
                          <w:color w:val="0020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2060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cs="Calibri"/>
                          <w:color w:val="0020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206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Calibri"/>
                          <w:color w:val="0020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2060"/>
                          <w:sz w:val="28"/>
                          <w:sz w:val="28"/>
                          <w:szCs w:val="28"/>
                          <w:rtl w:val="true"/>
                        </w:rPr>
                        <w:t>الكتاب</w:t>
                      </w:r>
                      <w:r>
                        <w:rPr>
                          <w:rFonts w:cs="Calibri"/>
                          <w:color w:val="00206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206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Style16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قرأ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مث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اقرأ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ث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لاسف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ما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فرا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شخاص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ج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ث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غالط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كث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بالغات</w:t>
                      </w:r>
                    </w:p>
                    <w:p>
                      <w:pPr>
                        <w:pStyle w:val="Style16"/>
                        <w:ind w:left="1080" w:right="0" w:hanging="0"/>
                        <w:jc w:val="left"/>
                        <w:rPr/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إنسـ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قرأ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و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اريخ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صد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ايقا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اريخيـــاً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Style16"/>
                        <w:ind w:left="1080" w:right="0" w:hanging="0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ح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در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حيــ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نــا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ـــاريخ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ـــزو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هنا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فتــراء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ــاريخ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هنا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شخوص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شخــاص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و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ـزل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عتبــار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ديني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ذهبي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طائف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رقي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خلا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خطا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ــل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ق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خطــأ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قـــرأ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ج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ث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خطا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خطـــا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عنا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خطــأ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جوهر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سيـــر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حيــــا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إجتمـــاع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لاتتق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طلقــاً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نط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ذل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ــ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قرأ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ج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ختلاف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حـــاو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نق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ختلاف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ind w:left="1080" w:right="0" w:hanging="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ون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را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نق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معنا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نق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وق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اش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</w:rPr>
                        <w:t>808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</w:rPr>
                        <w:t>808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ind w:left="1080" w:right="0" w:hanging="0"/>
                        <w:jc w:val="left"/>
                        <w:rPr>
                          <w:rFonts w:cs="AL-Mohanad Bold"/>
                          <w:color w:val="009ED6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هنـــــــا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وضع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قوانيــن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طبعاً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لانستطيع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نسميها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قوانين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اجتماعية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لأنها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تختلف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آخر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حضارة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آخرى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ثقافة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آخرى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زمن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آخر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جعل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مرجعية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خلالها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نستطيع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ندرك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>اخطأ</w:t>
                      </w:r>
                      <w:r>
                        <w:rPr>
                          <w:rFonts w:cs="Calibri"/>
                          <w:color w:val="009ED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jc w:val="left"/>
                        <w:rPr>
                          <w:rFonts w:cs="AL-Mohanad Bold"/>
                          <w:color w:val="009ED6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9ED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Style16"/>
                        <w:ind w:left="5245" w:right="0" w:hanging="0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Calibri"/>
          <w:lang w:val="en-US" w:eastAsia="en-US"/>
        </w:rPr>
      </w:pPr>
      <w:r>
        <w:rPr>
          <w:rFonts w:cs="Calibri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21435</wp:posOffset>
                </wp:positionH>
                <wp:positionV relativeFrom="paragraph">
                  <wp:posOffset>-666750</wp:posOffset>
                </wp:positionV>
                <wp:extent cx="7239000" cy="9191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19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رة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ــاع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سيــ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هو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رغب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ي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ك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ي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زي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زي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كم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حيا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ض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كم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ذن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يل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زيــ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ك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جي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تيل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ـ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500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7030A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هي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دت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نيف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وث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لاحظ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ا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7030A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 Bold" w:ascii="Arial" w:hAnsi="Arial"/>
                                <w:color w:val="7030A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7030A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3.75pt;mso-wrap-distance-left:9.05pt;mso-wrap-distance-right:9.05pt;mso-wrap-distance-top:0pt;mso-wrap-distance-bottom:0pt;margin-top:-52.5pt;mso-position-vertical-relative:text;margin-left:104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ذلك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فكرة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اجتمــاع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يا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تسيــ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س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هو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رغب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يو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وان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ك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سي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يا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ثل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يزي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يزي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وان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كم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الحيا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يض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وان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كم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خذن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ابق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تيل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او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ط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يزيــ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و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فك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جي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و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كتيل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ــ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500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ا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7030A0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ماهي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موضوعات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تحددت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تصنيف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بحوث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نلاحظ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نها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7030A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Mohanad Bold" w:ascii="Arial" w:hAnsi="Arial"/>
                          <w:color w:val="7030A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أنوا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L-Mohanad Bold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7030A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31410</wp:posOffset>
                </wp:positionH>
                <wp:positionV relativeFrom="paragraph">
                  <wp:posOffset>194945</wp:posOffset>
                </wp:positionV>
                <wp:extent cx="635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8.35pt;margin-top:15.35pt;width:0pt;height:0pt;mso-position-horizontal-relative:page" type="_x0000_t32">
                <v:stroke color="#92d05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931410</wp:posOffset>
                </wp:positionH>
                <wp:positionV relativeFrom="paragraph">
                  <wp:posOffset>194945</wp:posOffset>
                </wp:positionV>
                <wp:extent cx="635" cy="2940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2d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8.35pt;margin-top:15.35pt;width:0pt;height:0pt;mso-position-horizontal-relative:page" type="_x0000_t32">
                <v:stroke color="#92d05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88210</wp:posOffset>
                </wp:positionH>
                <wp:positionV relativeFrom="paragraph">
                  <wp:posOffset>-2540</wp:posOffset>
                </wp:positionV>
                <wp:extent cx="5410200" cy="25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2.35pt;margin-top:-0.2pt;width:0pt;height:0pt;mso-position-horizontal-relative:page" type="_x0000_t32">
                <v:stroke color="#92d05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88210</wp:posOffset>
                </wp:positionH>
                <wp:positionV relativeFrom="paragraph">
                  <wp:posOffset>-2540</wp:posOffset>
                </wp:positionV>
                <wp:extent cx="635" cy="2940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2d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2.35pt;margin-top:-0.2pt;width:0pt;height:0pt;mso-position-horizontal-relative:page" type="_x0000_t32">
                <v:stroke color="#92d05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598410</wp:posOffset>
                </wp:positionH>
                <wp:positionV relativeFrom="paragraph">
                  <wp:posOffset>-2540</wp:posOffset>
                </wp:positionV>
                <wp:extent cx="635" cy="2940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2d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-0.2pt;width:0pt;height:0pt;mso-position-horizontal-relative:page" type="_x0000_t32">
                <v:stroke color="#92d05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72235</wp:posOffset>
                </wp:positionH>
                <wp:positionV relativeFrom="paragraph">
                  <wp:posOffset>20955</wp:posOffset>
                </wp:positionV>
                <wp:extent cx="1974850" cy="5270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527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و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ص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99" strokeweight="2pt" style="position:absolute;rotation:-0;width:155.5pt;height:41.5pt;mso-wrap-distance-left:9.05pt;mso-wrap-distance-right:9.05pt;mso-wrap-distance-top:0pt;mso-wrap-distance-bottom:0pt;margin-top:1.65pt;mso-position-vertical-relative:text;margin-left:108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حو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اريخ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خالصة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667760</wp:posOffset>
                </wp:positionH>
                <wp:positionV relativeFrom="paragraph">
                  <wp:posOffset>20955</wp:posOffset>
                </wp:positionV>
                <wp:extent cx="1974850" cy="5257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5257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و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ظ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رشا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2pt" style="position:absolute;rotation:-0;width:155.5pt;height:41.4pt;mso-wrap-distance-left:9.05pt;mso-wrap-distance-right:9.05pt;mso-wrap-distance-top:0pt;mso-wrap-distance-bottom:0pt;margin-top:1.65pt;mso-position-vertical-relative:text;margin-left:288.8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حو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عظ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رشا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91910</wp:posOffset>
                </wp:positionH>
                <wp:positionV relativeFrom="paragraph">
                  <wp:posOffset>22225</wp:posOffset>
                </wp:positionV>
                <wp:extent cx="2193925" cy="15557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557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A947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و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طون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توبي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فكا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رسط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947A4" strokeweight="2pt" style="position:absolute;rotation:-0;width:172.75pt;height:122.5pt;mso-wrap-distance-left:9.05pt;mso-wrap-distance-right:9.05pt;mso-wrap-distance-top:0pt;mso-wrap-distance-bottom:0pt;margin-top:1.75pt;mso-position-vertical-relative:text;margin-left:503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حو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طون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ثال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وتوبي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فكا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فلاط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رسط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67460</wp:posOffset>
                </wp:positionH>
                <wp:positionV relativeFrom="paragraph">
                  <wp:posOffset>139700</wp:posOffset>
                </wp:positionV>
                <wp:extent cx="7289800" cy="5241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0" cy="5241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و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ص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حدث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دث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رك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قوط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ضار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خلا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ذ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جله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قط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ضار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قام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ضار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م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رو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ذ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في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صو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جله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د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قوط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فكك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ل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خر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قتص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هذ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ضار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ز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نح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اضح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ؤل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تدخ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مر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شر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ذ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واه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دول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نظم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قضاء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ربي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ياس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لي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ي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ذ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وانيي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توبي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لاسف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سط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فلاط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ان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ع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دال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ي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ين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لاق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يم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سط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وتوبي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اضل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حدث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دال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وزيعي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عدال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ويضي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cs="Calibri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هم</w:t>
                            </w:r>
                            <w:r>
                              <w:rPr>
                                <w:rFonts w:cs="Calibri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اء</w:t>
                            </w:r>
                            <w:r>
                              <w:rPr>
                                <w:rFonts w:cs="Calibri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اء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سع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د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cs="Calibri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قطت</w:t>
                            </w:r>
                            <w:r>
                              <w:rPr>
                                <w:rFonts w:cs="Calibri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م</w:t>
                            </w:r>
                            <w:r>
                              <w:rPr>
                                <w:rFonts w:cs="Calibri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حضارات</w:t>
                            </w:r>
                            <w:r>
                              <w:rPr>
                                <w:rFonts w:cs="Calibri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قط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ت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ل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ل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و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كك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سقط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ض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قوط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ض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ضار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قاف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خر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انه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ية</w:t>
                            </w:r>
                            <w:r>
                              <w:rPr>
                                <w:rFonts w:cs="Calibri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ائرية</w:t>
                            </w:r>
                            <w:r>
                              <w:rPr>
                                <w:rFonts w:cs="Calibri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ني</w:t>
                            </w:r>
                            <w:r>
                              <w:rPr>
                                <w:rFonts w:cs="Calibri"/>
                                <w:color w:val="FF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66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بدأ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نته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خر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ذك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ه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تقو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صبي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تنباط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دال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ل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توص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واه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ر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صو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99" strokeweight="2pt" style="position:absolute;rotation:-0;width:574pt;height:412.75pt;mso-wrap-distance-left:9.05pt;mso-wrap-distance-right:9.05pt;mso-wrap-distance-top:0pt;mso-wrap-distance-bottom:0pt;margin-top:11pt;mso-position-vertical-relative:text;margin-left:99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حو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اريخ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خالص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4"/>
                          <w:szCs w:val="24"/>
                        </w:rPr>
                      </w:pP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كان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قب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ب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خلد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كان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تتحدث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حدث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داخ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ق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تك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معارك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ق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تك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غزو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سقوط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دو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قي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أم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حضار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خلا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لك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د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يك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هناك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ستخلاص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لهذ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قواني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تى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جله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سقط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حضار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أوقام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حضار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قام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حرو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لماذ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ص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أم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بهذ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دو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ى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فقط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عملي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صفي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د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وصو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قواني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تى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جله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دى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بهذ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ى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سقوط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التفكك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قي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دول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آخرى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لك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قتص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ص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نظ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هذ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دو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حضار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كم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تحدث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ب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حز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مل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النح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واضح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كم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يعتق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مؤل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لاتدخ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ضم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عل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اجتما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ضم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عل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عمر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بشري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كم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يعتق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ب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خلد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لماذ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لأ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تاري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ص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ى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يك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هناك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ص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لهذ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ظواه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اجتماعي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كدول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انظم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قضاء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تربي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سياس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فقط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عملي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ص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لي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ستخلاص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لهذ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قوانيي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حتى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كان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يوتوبي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فلاسف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مث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رسط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افلاط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كان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يسع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ى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عدال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حتى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صي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تك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ذ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بع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ديني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لك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خلاقي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قيمي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حتى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رسط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ل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بعض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ضم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يوتوبي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مدين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فاضل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ك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يتحدث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عدال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توزيعي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العدال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تعويضي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>ماذا</w:t>
                      </w:r>
                      <w:r>
                        <w:rPr>
                          <w:rFonts w:cs="Calibri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>نفهم</w:t>
                      </w:r>
                      <w:r>
                        <w:rPr>
                          <w:rFonts w:cs="Calibri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>الأراء</w:t>
                      </w:r>
                      <w:r>
                        <w:rPr>
                          <w:rFonts w:cs="Calibri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كان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أراء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تسعى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ى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عملي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عد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>لماذا</w:t>
                      </w:r>
                      <w:r>
                        <w:rPr>
                          <w:rFonts w:cs="Calibri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>سقطت</w:t>
                      </w:r>
                      <w:r>
                        <w:rPr>
                          <w:rFonts w:cs="Calibri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>الأمم</w:t>
                      </w:r>
                      <w:r>
                        <w:rPr>
                          <w:rFonts w:cs="Calibri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>والحضارات</w:t>
                      </w:r>
                      <w:r>
                        <w:rPr>
                          <w:rFonts w:cs="Calibri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سقط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حينم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نت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ظل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ظل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حينم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يسو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يك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هناك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تفكك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لذلك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تسقط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حضا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ماذ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يعني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سقوط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حضا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يعني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قي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حضار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ثقاف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آخرى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مكانه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>النظرية</w:t>
                      </w:r>
                      <w:r>
                        <w:rPr>
                          <w:rFonts w:cs="Calibri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>الدائرية</w:t>
                      </w:r>
                      <w:r>
                        <w:rPr>
                          <w:rFonts w:cs="Calibri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>تعني</w:t>
                      </w:r>
                      <w:r>
                        <w:rPr>
                          <w:rFonts w:cs="Calibri"/>
                          <w:color w:val="FF0066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66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AL-Mohanad Bold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يبدأ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نقط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ينتهي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نقط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آخرى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يذك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أم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نه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لاتقو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دو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م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خلا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عصبي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دي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لذلك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أستنباط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خلا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عدال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خلا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ظل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ه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ماتوص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ي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ب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خلد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م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ص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ظواه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فهي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مجر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وص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د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وصو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ى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قواني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96035</wp:posOffset>
                </wp:positionH>
                <wp:positionV relativeFrom="paragraph">
                  <wp:posOffset>-452755</wp:posOffset>
                </wp:positionV>
                <wp:extent cx="7261225" cy="32499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1225" cy="3249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و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ظ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رشا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ضح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و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عظ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رشاد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سط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ث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و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ينيي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راعن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و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ظ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فذ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كث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فذ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لبه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ا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حظن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را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سط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ئ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ف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كند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ون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قط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سف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رسط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كند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ا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سكر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را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ظ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رشا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جع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د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ضح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و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ضاً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خ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طا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جتما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با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هت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وعظ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رشا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شكل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ي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2pt" style="position:absolute;rotation:-0;width:571.75pt;height:255.9pt;mso-wrap-distance-left:9.05pt;mso-wrap-distance-right:9.05pt;mso-wrap-distance-top:0pt;mso-wrap-distance-bottom:0pt;margin-top:-35.65pt;mso-position-vertical-relative:text;margin-left:102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حو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عظ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رشا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اضح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حو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عظ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ارشاد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رسط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مث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هنو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صينيي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فراعن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حو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عظ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عض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نفذ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كث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نفذ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ذل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طلبه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دا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احظن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آرا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رسط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يا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سائ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وف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سكند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قدون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سقط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لسف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أرسط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سكند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عتب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ذرا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سكر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ه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آرا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و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عظ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رشا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رجع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جد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حي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اضح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حو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يضاً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دخ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طا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جتما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عتبا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ايهت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الوعظ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ارشا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مشكل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كي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ص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يف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ح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67485</wp:posOffset>
                </wp:positionH>
                <wp:positionV relativeFrom="paragraph">
                  <wp:posOffset>50800</wp:posOffset>
                </wp:positionV>
                <wp:extent cx="6927850" cy="41179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0" cy="41179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A947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و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ذ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ياً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ياً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وافق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نط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الغ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تستقي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ط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ض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فلاط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رسط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د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قع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د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تبا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اسف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لو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را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طي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تق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توبي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حا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هور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د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سط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لا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ياس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ضاً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راب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را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ض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ئ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ض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راب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لام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B739A5"/>
                              </w:rPr>
                            </w:pP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ل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ت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علم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له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ة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تحدث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قعية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ن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علاقة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B739A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947A4" strokeweight="2pt" style="position:absolute;rotation:-0;width:545.5pt;height:324.25pt;mso-wrap-distance-left:9.05pt;mso-wrap-distance-right:9.05pt;mso-wrap-distance-top:0pt;mso-wrap-distance-bottom:0pt;margin-top:4pt;mso-position-vertical-relative:text;margin-left:11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حو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ن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وجو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ذ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ذكر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ن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وجو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اريخياً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ع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اريخياً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وجو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حي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توافق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نط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ث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بالغ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لاتستقي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طر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ك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اض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أفلاط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رسط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ك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تحد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قع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تحد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أعتبا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لاسف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نه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دلو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آرا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تا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ستطي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عتق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ن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ه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وتوبي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بحا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فلاط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تاب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مهور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عد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تاب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قواني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ذل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رسط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تاب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خلا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سياس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يضاً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اراب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آرا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اض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جزئ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اض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اراب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ذ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سلام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B739A5"/>
                        </w:rPr>
                      </w:pP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نصل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هنا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يمت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لعلم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بصله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لأنة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لايتحدث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واقعية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ولان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لاعلاقة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B739A5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B739A5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ة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553210</wp:posOffset>
                </wp:positionH>
                <wp:positionV relativeFrom="paragraph">
                  <wp:posOffset>-720725</wp:posOffset>
                </wp:positionV>
                <wp:extent cx="6927850" cy="33655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0" cy="336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و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هوا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ي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يلت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ي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واني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بت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نقط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هر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واه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طا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و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قوط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ق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ارض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ات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rFonts w:cs="Calibri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color w:val="3399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جست</w:t>
                            </w:r>
                            <w:r>
                              <w:rPr>
                                <w:rFonts w:cs="Calibri"/>
                                <w:color w:val="3399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99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ارض</w:t>
                            </w:r>
                            <w:r>
                              <w:rPr>
                                <w:rFonts w:cs="Calibri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اتية</w:t>
                            </w:r>
                            <w:r>
                              <w:rPr>
                                <w:rFonts w:cs="Calibri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color w:val="00C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Calibri"/>
                                <w:color w:val="00C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C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color w:val="3399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جست</w:t>
                            </w:r>
                            <w:r>
                              <w:rPr>
                                <w:rFonts w:cs="Calibri"/>
                                <w:color w:val="3399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99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ران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color w:val="00C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Calibri"/>
                                <w:color w:val="00C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C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2pt" style="position:absolute;rotation:-0;width:545.5pt;height:265pt;mso-wrap-distance-left:9.05pt;mso-wrap-distance-right:9.05pt;mso-wrap-distance-top:0pt;mso-wrap-distance-bottom:0pt;margin-top:-56.75pt;mso-position-vertical-relative:text;margin-left:122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ظهو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قد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تاب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اريخ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عض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حس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هوا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إذ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قبي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كت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ض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قبيلت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رب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كت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ض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قبي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آخر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ذل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القواني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ثابت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س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حيا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إنسان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حقيق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ص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إلي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نقط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جوهر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قواني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ذل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ظواه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ن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خارج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طا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قواني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رو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سقوط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قواني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ح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و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قواني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ق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وق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سما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وارض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ذات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قوانين</w:t>
                      </w:r>
                      <w:r>
                        <w:rPr>
                          <w:rFonts w:cs="Calibri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color w:val="3399FF"/>
                          <w:sz w:val="28"/>
                          <w:sz w:val="28"/>
                          <w:szCs w:val="28"/>
                          <w:rtl w:val="true"/>
                        </w:rPr>
                        <w:t>اوجست</w:t>
                      </w:r>
                      <w:r>
                        <w:rPr>
                          <w:rFonts w:cs="Calibri"/>
                          <w:color w:val="3399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3399FF"/>
                          <w:sz w:val="28"/>
                          <w:sz w:val="28"/>
                          <w:szCs w:val="28"/>
                          <w:rtl w:val="true"/>
                        </w:rPr>
                        <w:t>كون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عوارض</w:t>
                      </w:r>
                      <w:r>
                        <w:rPr>
                          <w:rFonts w:cs="Calibri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ذاتية</w:t>
                      </w:r>
                      <w:r>
                        <w:rPr>
                          <w:rFonts w:cs="Calibri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color w:val="00CC00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cs="Calibri"/>
                          <w:color w:val="00CC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CC00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color w:val="3399FF"/>
                          <w:sz w:val="28"/>
                          <w:sz w:val="28"/>
                          <w:szCs w:val="28"/>
                          <w:rtl w:val="true"/>
                        </w:rPr>
                        <w:t>اوجست</w:t>
                      </w:r>
                      <w:r>
                        <w:rPr>
                          <w:rFonts w:cs="Calibri"/>
                          <w:color w:val="3399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3399FF"/>
                          <w:sz w:val="28"/>
                          <w:sz w:val="28"/>
                          <w:szCs w:val="28"/>
                          <w:rtl w:val="true"/>
                        </w:rPr>
                        <w:t>كون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العمران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البشر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color w:val="00CC00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cs="Calibri"/>
                          <w:color w:val="00CC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CC00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315085</wp:posOffset>
                </wp:positionH>
                <wp:positionV relativeFrom="paragraph">
                  <wp:posOffset>3232150</wp:posOffset>
                </wp:positionV>
                <wp:extent cx="7232650" cy="585152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0" cy="58515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4D14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ئماً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علم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ـــــاع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ارض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اتيــــ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color w:val="CC33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color w:val="CC33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CC33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color w:val="CC33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CC33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اجتمـــاع</w:t>
                            </w:r>
                            <w:r>
                              <w:rPr>
                                <w:rFonts w:cs="Calibri"/>
                                <w:color w:val="CC33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CC33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ظواهرة</w:t>
                            </w:r>
                            <w:r>
                              <w:rPr>
                                <w:rFonts w:cs="Calibri"/>
                                <w:color w:val="CC33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CC33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اهدافة</w:t>
                            </w:r>
                            <w:r>
                              <w:rPr>
                                <w:rFonts w:cs="Calibri"/>
                                <w:color w:val="CC33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ارض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ات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نقي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طا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شوائ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ق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اف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و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س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جع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قبلاً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ات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صب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قرأ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و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تدأ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خب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واه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دد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ئيات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تبا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لي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أمو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س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قتصاد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غراف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ثر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و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ــــا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و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ان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هم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عتماد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باد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قاد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عتما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باد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ق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ر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ع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ئ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افس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ر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د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اف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4D14F" strokeweight="2pt" style="position:absolute;rotation:-0;width:569.5pt;height:460.75pt;mso-wrap-distance-left:9.05pt;mso-wrap-distance-right:9.05pt;mso-wrap-distance-top:0pt;mso-wrap-distance-bottom:0pt;margin-top:254.5pt;mso-position-vertical-relative:text;margin-left:10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دائماً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فكرة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أساسية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لعلم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اجتمـــــاع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قوانين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عوارض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ذاتيــــ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color w:val="CC33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وضوع</w:t>
                      </w:r>
                      <w:r>
                        <w:rPr>
                          <w:rFonts w:cs="Calibri"/>
                          <w:color w:val="CC33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CC33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علم</w:t>
                      </w:r>
                      <w:r>
                        <w:rPr>
                          <w:rFonts w:cs="Calibri"/>
                          <w:color w:val="CC33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CC33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اجتمـــاع</w:t>
                      </w:r>
                      <w:r>
                        <w:rPr>
                          <w:rFonts w:cs="Calibri"/>
                          <w:color w:val="CC33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CC33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ظواهرة</w:t>
                      </w:r>
                      <w:r>
                        <w:rPr>
                          <w:rFonts w:cs="Calibri"/>
                          <w:color w:val="CC33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CC33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اهدافة</w:t>
                      </w:r>
                      <w:r>
                        <w:rPr>
                          <w:rFonts w:cs="Calibri"/>
                          <w:color w:val="CC33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وضو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ساساً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كر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وارض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ذات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تنقي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خطا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شوائ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ق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ضاف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حاو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ؤسس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رجع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كت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ستقبلاً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تابات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صب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اقرأ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تا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تب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تاب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ديو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بتدأ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خب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ظواه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كن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عر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ظاهر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ل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حدد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ل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حد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جزئيات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أعتبا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آلي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أمو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سياس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قتصاد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بيئ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جغراف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ثر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لو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وضو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ــــا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دي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بنو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لانسان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وجودهم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لاعتماد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لمتباد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عتقاد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عتما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تباد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نس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تق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ر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خ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يع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يا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ائ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ق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عا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عا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منافس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صر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ؤد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ز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واف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نته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ضر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L-Mohanad Bold"/>
      <w:color w:val="CC0099"/>
    </w:rPr>
  </w:style>
  <w:style w:type="character" w:styleId="WW8Num2z0">
    <w:name w:val="WW8Num2z0"/>
    <w:qFormat/>
    <w:rPr>
      <w:rFonts w:ascii="Symbol" w:hAnsi="Symbol" w:eastAsia="Calibri" w:cs="AL-Mohanad Bold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L-Mohanad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L-Mohanad Bol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L-Mohanad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L-Mohanad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L-Mohanad Bol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18:00Z</dcterms:created>
  <dc:creator>TOSHIBA</dc:creator>
  <dc:description/>
  <cp:keywords/>
  <dc:language>en-US</dc:language>
  <cp:lastModifiedBy>faisl</cp:lastModifiedBy>
  <dcterms:modified xsi:type="dcterms:W3CDTF">2011-06-01T14:21:00Z</dcterms:modified>
  <cp:revision>12</cp:revision>
  <dc:subject/>
  <dc:title/>
</cp:coreProperties>
</file>