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7360</wp:posOffset>
            </wp:positionH>
            <wp:positionV relativeFrom="paragraph">
              <wp:posOffset>-644525</wp:posOffset>
            </wp:positionV>
            <wp:extent cx="3695700" cy="755650"/>
            <wp:effectExtent l="0" t="0" r="0" b="0"/>
            <wp:wrapNone/>
            <wp:docPr id="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50235</wp:posOffset>
                </wp:positionH>
                <wp:positionV relativeFrom="paragraph">
                  <wp:posOffset>-542925</wp:posOffset>
                </wp:positionV>
                <wp:extent cx="3114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5.25pt;height:36.75pt;mso-wrap-distance-left:9.05pt;mso-wrap-distance-right:9.05pt;mso-wrap-distance-top:0pt;mso-wrap-distance-bottom:0pt;margin-top:-42.75pt;mso-position-vertical-relative:text;margin-left:248.0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فكر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اجتماعي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المحاضرة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238125</wp:posOffset>
                </wp:positionV>
                <wp:extent cx="7239000" cy="923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23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م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افت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ـ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مون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نتاج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ذ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ية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لام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ن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–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ثريـ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ـ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جال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ضاء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color w:val="CC00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CC00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ـ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لة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ة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رفولوجي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كـ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ـ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ئ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ون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نتاج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ذائية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لام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ن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59595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أ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ب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بي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ن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حضار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م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ثقاف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دي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كر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ين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ضرورت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ر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م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رب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ن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عا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لرج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ي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ا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ض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ع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و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رج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ـلآ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ت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ك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ند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ظيف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عا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ن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زل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ين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تب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ظ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ا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ُ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ـ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ود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س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ق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أنة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ظر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رق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م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ُلق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ُون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تداءاَ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ـ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ل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د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رق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ن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نا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ـ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تعب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غ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ر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سم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ع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انيي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ق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بر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ي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نا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ئ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دي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خ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ف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ق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7.5pt;mso-wrap-distance-left:9.05pt;mso-wrap-distance-right:9.05pt;mso-wrap-distance-top:0pt;mso-wrap-distance-bottom:0pt;margin-top:18.75pt;mso-position-vertical-relative:text;margin-left:1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قط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هم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ك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ظ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ئ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وجو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قط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آخر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ل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ضافت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قط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قـ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ئمون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بإنتاج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مو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غذ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ئية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إعلام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والفن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–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أثريـ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حكـ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ورجال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قضاء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color w:val="CC0099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نظرية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CC0099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شروط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فـ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ضلة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مس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حة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تكوين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مورفولوجي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سكـ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وظـ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ئ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قائمون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بأنتاج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مواد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غذائية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أعلام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والفن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59595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ن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ج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رأ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أب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البي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ر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ب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بن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ء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الت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ثاب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وجو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حضار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أم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ثقاف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أدي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اذكر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دين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س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إ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ضرورت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أ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ور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يام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ترب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بن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رعا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لرج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جي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دا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ك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قض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إعتب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ج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قو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س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أرج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قـلآ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أ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بيعت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ش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ك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جند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وظيف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أ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عا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بن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ن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زل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جه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ظ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تين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يعتب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نظ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نا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ُ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س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ـ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حر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ق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زود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جس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عق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كأنة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ينظر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للرق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أنهم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ـ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ذ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خلوق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ُلق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ُون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بتداءاَ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ج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ج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د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حر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FF0066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هنـ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نصل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نقطة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سود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ء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66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رق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فه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بن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أعتب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ل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أعتب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ن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ونا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ب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’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ـ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ئ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تعب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غ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ظ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ل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ش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غر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فقسم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مجمع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7030A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حر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نانيي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ق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بر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ين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خ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ونا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ب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س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ئ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ط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أدي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ث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شخ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ف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ف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رق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إ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ئ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Calibri"/>
          <w:lang w:val="en-US" w:eastAsia="en-US"/>
        </w:rPr>
      </w:pP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21435</wp:posOffset>
                </wp:positionH>
                <wp:positionV relativeFrom="paragraph">
                  <wp:posOffset>-666750</wp:posOffset>
                </wp:positionV>
                <wp:extent cx="7239000" cy="10239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3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مق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يو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دف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و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ترق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و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وط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لآط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عتب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ـ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ئ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صين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د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ه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حاب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را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عيش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ف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ن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جل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ذ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بن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ف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ظ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ز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ع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ف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ف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ع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د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في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D60093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ـ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سم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ـ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ة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ضين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رض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خ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ـ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ض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ع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صر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د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خ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نا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ض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قو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ز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خار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طي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ر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ا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وز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ة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زيعية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د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ة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ويضية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رفولوج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ص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ص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ي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نف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مل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يش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ن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خر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ي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6.25pt;mso-wrap-distance-left:9.05pt;mso-wrap-distance-right:9.05pt;mso-wrap-distance-top:0pt;mso-wrap-distance-bottom:0pt;margin-top:-52.5pt;mso-position-vertical-relative:text;margin-left:10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المق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ح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يو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ي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ش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ر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ط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دف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رو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سترق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شعو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خر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ض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روط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فلآط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إعتب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مر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يـ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زئ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في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س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صين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ع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عد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ق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فس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ه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صحاب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زراع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قو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عيش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ف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ين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جل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غذ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ئ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بن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ق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ف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جه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ظر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ظ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س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حي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تص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خ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صح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غزو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بع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حد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ف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ف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إعتب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د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في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كز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D60093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D60093"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أيضـ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نقطة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مهمة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تقسم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لمسـ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حة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لهذا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بأن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لكل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منهم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أرضين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أرض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لد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خل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وأرض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بالخ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رج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لمـ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ذ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ض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شترك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إعتب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ن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ز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تصر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د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خ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ج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ونا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ح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ض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أ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قو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س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ز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أ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خار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دو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طي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ز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شر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دا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توز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فس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66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عد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لة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توزيعية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’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والعد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لة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تعويضية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66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كو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رفولوج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ر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ص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كر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خ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ح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ر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ص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ري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ي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ستنف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مل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عيش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نس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ض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ل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شتر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ف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ن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د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آخر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ري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دو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88160</wp:posOffset>
                </wp:positionH>
                <wp:positionV relativeFrom="paragraph">
                  <wp:posOffset>191135</wp:posOffset>
                </wp:positionV>
                <wp:extent cx="3848100" cy="447675"/>
                <wp:effectExtent l="9525" t="10160" r="1016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D60093"/>
                                <w:lang w:val="en-US" w:bidi="ar-SA"/>
                              </w:rPr>
                              <w:t>بعد ذلك حينما تحدث عن شروط أرسطو في المدينة الفـاضل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8pt;margin-top:15.05pt;width:302.95pt;height:3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D60093"/>
                          <w:lang w:val="en-US" w:bidi="ar-SA"/>
                        </w:rPr>
                        <w:t>بعد ذلك حينما تحدث عن شروط أرسطو في المدينة الفـاضلة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60093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4565</wp:posOffset>
            </wp:positionH>
            <wp:positionV relativeFrom="paragraph">
              <wp:posOffset>161925</wp:posOffset>
            </wp:positionV>
            <wp:extent cx="514350" cy="365760"/>
            <wp:effectExtent l="0" t="0" r="0" b="0"/>
            <wp:wrapNone/>
            <wp:docPr id="6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93185</wp:posOffset>
                </wp:positionH>
                <wp:positionV relativeFrom="paragraph">
                  <wp:posOffset>65405</wp:posOffset>
                </wp:positionV>
                <wp:extent cx="2000250" cy="40005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92D050"/>
                                <w:lang w:val="en-US" w:bidi="ar-SA"/>
                              </w:rPr>
                              <w:t>التكوين المورفولوج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55pt;margin-top:5.15pt;width:157.45pt;height:31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92D050"/>
                          <w:lang w:val="en-US" w:bidi="ar-SA"/>
                        </w:rPr>
                        <w:t>التكوين المورفولوجي</w:t>
                      </w:r>
                    </w:p>
                  </w:txbxContent>
                </v:textbox>
                <v:fill o:detectmouseclick="t" type="solid" color2="black"/>
                <v:stroke color="#92d05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45410</wp:posOffset>
                </wp:positionH>
                <wp:positionV relativeFrom="paragraph">
                  <wp:posOffset>-485775</wp:posOffset>
                </wp:positionV>
                <wp:extent cx="1733550" cy="40005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7030A0"/>
                                <w:lang w:val="en-US" w:bidi="ar-SA"/>
                              </w:rPr>
                              <w:t>عدد السك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8.3pt;margin-top:-38.25pt;width:136.45pt;height:31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7030A0"/>
                          <w:lang w:val="en-US" w:bidi="ar-SA"/>
                        </w:rPr>
                        <w:t>عدد السكان</w:t>
                      </w:r>
                    </w:p>
                  </w:txbxContent>
                </v:textbox>
                <v:fill o:detectmouseclick="t" type="solid" color2="black"/>
                <v:stroke color="#7030a0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4285</wp:posOffset>
                </wp:positionH>
                <wp:positionV relativeFrom="paragraph">
                  <wp:posOffset>-676275</wp:posOffset>
                </wp:positionV>
                <wp:extent cx="7239000" cy="10210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1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ي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ج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ئ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بع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راء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ب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سف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ع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راء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ألو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ئ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راء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120"/>
                              <w:ind w:left="1080" w:right="0" w:hanging="720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CC0099"/>
                                <w:sz w:val="28"/>
                                <w:szCs w:val="28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هاض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در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يان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120"/>
                              <w:ind w:left="1080" w:right="0" w:hanging="7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د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ـ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ـ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دي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ـ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وق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ح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دم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ظ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ه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ت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ق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تدرج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ظ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تداء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ع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>
                                <w:rFonts w:ascii="Arial" w:hAnsi="Arial"/>
                                <w:color w:val="CC00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CC0099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 w:ascii="Arial" w:hAnsi="Arial"/>
                                <w:color w:val="CC00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ريم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وآج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وخ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ــآر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CC00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ـ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كوي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رفول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دد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كـ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د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ود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ئة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ـ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ادات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ضـ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راءات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rFonts w:cs="AL-Mohanad Bold" w:ascii="Arial" w:hAnsi="Arial"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ائف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داية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ائف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و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نتاج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ذائية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هلاك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ن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ير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د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ير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صد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م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مت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ذائ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ن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ار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مل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ير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د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ش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ف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ـلآ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ن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ظر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شكي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مت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ض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قسي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راض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ترك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ر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ص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ل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وب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4pt;mso-wrap-distance-left:9.05pt;mso-wrap-distance-right:9.05pt;mso-wrap-distance-top:0pt;mso-wrap-distance-bottom:0pt;margin-top:-53.25pt;mso-position-vertical-relative:text;margin-left:99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س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ت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ط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بي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ج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ز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ئ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ل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ج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ز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ئ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ل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بع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جراء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ب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سف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بع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جراء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ج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ألو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ئ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ل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جراء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م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120"/>
                        <w:ind w:left="1080" w:right="0" w:hanging="720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CC0099"/>
                          <w:sz w:val="28"/>
                          <w:szCs w:val="28"/>
                          <w:rtl w:val="true"/>
                        </w:rPr>
                        <w:t xml:space="preserve">_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لإجهاض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در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حر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ديان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120"/>
                        <w:ind w:left="1080" w:right="0" w:hanging="7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7030A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إعد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نـ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قصي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لتكوين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وفـ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سدي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لأخـ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عوق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صح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دم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ه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ظ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ف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دا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وجه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نت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ق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تدرج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ح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بق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ثان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ظ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بتداء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إع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>
                          <w:rFonts w:ascii="Arial" w:hAnsi="Arial"/>
                          <w:color w:val="CC0099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CC0099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 w:ascii="Arial" w:hAnsi="Arial"/>
                          <w:color w:val="CC00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تحريم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لزوآج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لشيوخ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كبــآر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لسن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CC00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>
                          <w:rFonts w:ascii="Arial" w:hAnsi="Arial" w:cs="AL-Mohanad Bold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خـ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مساحة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والتكوي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مورفول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جي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وعدد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سكـ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وحدد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حدود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مئة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ألف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حينمـ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زيادات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قضـ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ء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خل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إجراءات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rFonts w:cs="AL-Mohanad Bold" w:ascii="Arial" w:hAnsi="Arial"/>
                          <w:color w:val="7030A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>
                          <w:rFonts w:ascii="Arial" w:hAnsi="Arial" w:cs="AL-Mohanad Bold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7030A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>
                          <w:rFonts w:ascii="Arial" w:hAnsi="Arial" w:cs="AL-Mohanad Bold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ذكر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ظائف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بداية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وظائف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قائمو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بإنتاج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مو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غذائية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ل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تهلاك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ج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صن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نق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تا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مل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ستير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صد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تير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تصد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شم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ز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د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همت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تا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غذائ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صن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تجار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مل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تير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صد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ش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ف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إعـلآ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الفن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ع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ج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اظر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ش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فك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ف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شكي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همت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خطي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اض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تقسي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اد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أراض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ا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حدو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ض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شترك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صر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ض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صمي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حص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قل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روب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02460</wp:posOffset>
                </wp:positionH>
                <wp:positionV relativeFrom="paragraph">
                  <wp:posOffset>183515</wp:posOffset>
                </wp:positionV>
                <wp:extent cx="1733550" cy="40005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FF6600"/>
                                <w:lang w:val="en-US" w:bidi="ar-SA"/>
                              </w:rPr>
                              <w:t>وظائف الد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8pt;margin-top:14.45pt;width:136.45pt;height:31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FF6600"/>
                          <w:lang w:val="en-US" w:bidi="ar-SA"/>
                        </w:rPr>
                        <w:t>وظائف الدولة</w:t>
                      </w:r>
                    </w:p>
                  </w:txbxContent>
                </v:textbox>
                <v:fill o:detectmouseclick="t" type="solid" color2="black"/>
                <v:stroke color="#ff66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66440</wp:posOffset>
                </wp:positionH>
                <wp:positionV relativeFrom="paragraph">
                  <wp:posOffset>-2895600</wp:posOffset>
                </wp:positionV>
                <wp:extent cx="322580" cy="19685"/>
                <wp:effectExtent l="0" t="50165" r="127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2920" cy="20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2.65pt;margin-top:-122.9pt;width:25.3pt;height:1.5pt;flip:xy;mso-position-horizontal-relative:page" type="_x0000_t32">
                <v:stroke color="yellow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0960</wp:posOffset>
                </wp:positionH>
                <wp:positionV relativeFrom="paragraph">
                  <wp:posOffset>-676275</wp:posOffset>
                </wp:positionV>
                <wp:extent cx="7239000" cy="10115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115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اف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ت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شجا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ر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ضا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ر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صب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ثري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برع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رائ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ان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باد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ـ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جا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ضاء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ض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رم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ب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كم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ختار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ـ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ومة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دث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ومة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لحة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AL-Mohanad Bold" w:ascii="Arial" w:hAnsi="Arial"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آ</w:t>
                            </w:r>
                            <w:r>
                              <w:rPr>
                                <w:rFonts w:cs="AL-Mohanad Bold" w:ascii="Arial" w:hAnsi="Arial"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و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ك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كم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ـآ</w:t>
                            </w:r>
                            <w:r>
                              <w:rPr>
                                <w:rFonts w:cs="AL-Mohanad Bold" w:ascii="Arial" w:hAnsi="Arial"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و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كم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color w:val="F4A4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ـ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ثـ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L-Mohanad Bold" w:ascii="Arial" w:hAnsi="Arial"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و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هو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موقراط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ع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شعب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ـ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ق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خ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داقة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ذه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ذه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د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ة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فعة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حت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آخر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د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ة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ضيلة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ترا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باد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احظ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ئيات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تقيم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كاليات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ضاَ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L-Mohanad Bold" w:ascii="Arial" w:hAnsi="Arial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 xml:space="preserve">·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حد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ت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تمـ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ة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ان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color w:val="F4A4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كند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و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ي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رسط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در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حدر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فك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مبراطور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تشر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ب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هتما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ا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ح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color w:val="F4A4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F4A46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اتكم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96.5pt;mso-wrap-distance-left:9.05pt;mso-wrap-distance-right:9.05pt;mso-wrap-distance-top:0pt;mso-wrap-distance-bottom:0pt;margin-top:-53.25pt;mso-position-vertical-relative:text;margin-left:104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ي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داف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ط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مت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شجاع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ع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ح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هر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ضا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جر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اصب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س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أثري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ء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بق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م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ه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برع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ضرائب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يان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ك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ئ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د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باد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غير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حكـ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رجا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قضاء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ض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فس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رم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فس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بر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ذ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حكم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يختار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شعب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نظـ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حكومة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وتحدث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أنواع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حكومة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صالحة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cs="AL-Mohanad Bold" w:ascii="Arial" w:hAnsi="Arial"/>
                          <w:color w:val="00B05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أولآ</w:t>
                      </w:r>
                      <w:r>
                        <w:rPr>
                          <w:rFonts w:cs="AL-Mohanad Bold" w:ascii="Arial" w:hAnsi="Arial"/>
                          <w:color w:val="00B05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كو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لك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حكم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ل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ثانيـآ</w:t>
                      </w:r>
                      <w:r>
                        <w:rPr>
                          <w:rFonts w:cs="AL-Mohanad Bold" w:ascii="Arial" w:hAnsi="Arial"/>
                          <w:color w:val="00B05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كو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ش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حكم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ف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ض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color w:val="F4A46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ثـ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لثـ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AL-Mohanad Bold" w:ascii="Arial" w:hAnsi="Arial"/>
                          <w:color w:val="00B05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كو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مهو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ديموقراط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ك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شع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شع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شعب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نظـ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3399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ث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ص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لق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أخ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ص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صداقة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لذه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طف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أ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سرع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ذه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سرعة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صد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قة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منفعة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ح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ب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حت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آخر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صد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قة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فضيلة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ئ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حترا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تباد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ط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لاحظ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جزئيات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ستقيم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واقع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شكاليات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يضاَ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نهم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رسطو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AL-Mohanad Bold" w:ascii="Arial" w:hAnsi="Arial"/>
                          <w:color w:val="FF0066"/>
                          <w:sz w:val="28"/>
                          <w:szCs w:val="28"/>
                          <w:rtl w:val="true"/>
                        </w:rPr>
                        <w:t xml:space="preserve">·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إنحد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در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سات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إجتمـ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عية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يونان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66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color w:val="F4A46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ف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سكند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قدو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ؤي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أرسط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درج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ف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حدر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راس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تفك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مبراطور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نتشر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ت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صب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هتما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نا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نح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color w:val="F4A46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F4A46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ته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عواتكم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1080" w:hanging="720"/>
      </w:pPr>
      <w:rPr>
        <w:rFonts w:ascii="Arial" w:hAnsi="Arial" w:eastAsia="Calibri" w:cs="AL-Mohanad Bold"/>
        <w:color w:val="CC009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L-Mohanad Bold"/>
      <w:color w:val="CC0099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6:18:00Z</dcterms:created>
  <dc:creator>TOSHIBA</dc:creator>
  <dc:description/>
  <cp:keywords/>
  <dc:language>en-US</dc:language>
  <cp:lastModifiedBy>faisl</cp:lastModifiedBy>
  <dcterms:modified xsi:type="dcterms:W3CDTF">2011-06-01T14:19:00Z</dcterms:modified>
  <cp:revision>4</cp:revision>
  <dc:subject/>
  <dc:title/>
</cp:coreProperties>
</file>