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-644525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ـون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رـآحل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ه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نآ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ث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نبغ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ئ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ه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ـ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ط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لغ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آ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تع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بيت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ضع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33CC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CC33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فكر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س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مرأ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ق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ل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ف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ه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تو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ت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ي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وم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م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ب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عر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ين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م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ف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ئ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ي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ئ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قب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ن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درب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د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ـآرهـ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آص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ه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ر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ن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لاح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درب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مال</w:t>
                            </w:r>
                            <w:r>
                              <w:rPr>
                                <w:rFonts w:ascii="Arial" w:hAnsi="Arial" w:eastAsia="Arial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ي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92D05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نشئ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92D05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رب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92D05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رب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و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ري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نث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ل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ق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أ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تآ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ه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اج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آ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يد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ن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ك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آفلاطـون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B0F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ومرـآحل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التنشئه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لاث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ي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رنآ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ظر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يج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كث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نبغ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ئ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ه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سـ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ط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ـ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لغ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آ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تع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عسكر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تربيت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اضع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دو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33CC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CC33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فـالفكر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ا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ائم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موع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نس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ر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مرأ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دد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ق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ؤق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تر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م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ول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ف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ه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تو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بيت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بي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وم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نم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ب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عر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بو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قيقين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م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يش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رف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ئ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ئ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ي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ط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ئ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ز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قب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ن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احظ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ل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عي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درب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ب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كال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صيد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تجـآرهـ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خآص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ذ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جه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انت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عم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زر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صن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لفلاح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احظ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م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ي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درب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مال</w:t>
                      </w:r>
                      <w:r>
                        <w:rPr>
                          <w:rFonts w:ascii="Arial" w:hAnsi="Arial" w:eastAsia="Arial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تكامل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جسمي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92D05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والتنشئ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92D05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والترب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جسم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92D05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والترب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ر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ض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8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و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فري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نث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ل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ؤق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أ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تآ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ف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عد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اه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اج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آ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بدأ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حل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زيد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دن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ياض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زي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ي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رك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م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ب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ه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ب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36035</wp:posOffset>
                </wp:positionH>
                <wp:positionV relativeFrom="paragraph">
                  <wp:posOffset>257175</wp:posOffset>
                </wp:positionV>
                <wp:extent cx="2476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2.1pt;margin-top:20.25pt;width:0pt;height:0pt;mso-position-horizontal-relative:page" type="_x0000_t32">
                <v:stroke color="yellow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9239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آذآ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ascii="Arial" w:hAnsi="Arial" w:eastAsia="Arial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آت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ض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دري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ج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ج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ضع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99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99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ك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99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سيقى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بـ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ر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BF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ث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س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ـآذآ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>علمية</w:t>
                      </w:r>
                      <w:r>
                        <w:rPr>
                          <w:rFonts w:ascii="Arial" w:hAnsi="Arial" w:eastAsia="Arial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>التدريبآت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ض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دري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سك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لج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قو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ف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ح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يب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سك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لج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فا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قو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أ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ضع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رب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ح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99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هند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99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فلك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99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موسيقى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بـ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در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م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و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فلسف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BFFF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م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كث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ه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رب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ب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مس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يب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دان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ذ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ي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893310</wp:posOffset>
                </wp:positionH>
                <wp:positionV relativeFrom="paragraph">
                  <wp:posOffset>134620</wp:posOffset>
                </wp:positionV>
                <wp:extent cx="314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5.35pt;margin-top:10.6pt;width:0pt;height:0pt;mso-position-horizontal-relative:page" type="_x0000_t32">
                <v:stroke color="yellow" weight="349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64765</wp:posOffset>
                </wp:positionH>
                <wp:positionV relativeFrom="paragraph">
                  <wp:posOffset>142875</wp:posOffset>
                </wp:positionV>
                <wp:extent cx="4276725" cy="857250"/>
                <wp:effectExtent l="29210" t="28575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FF0000"/>
                                <w:lang w:val="en-US" w:bidi="ar-SA"/>
                              </w:rPr>
                              <w:t xml:space="preserve">       ماهي الفلسف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حب الحكم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BFFF"/>
                                <w:lang w:val="en-US" w:bidi="ar-SA"/>
                              </w:rPr>
                              <w:t xml:space="preserve">     المنطـق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  فهـو ترتيب الافكآ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95pt;margin-top:11.25pt;width:336.7pt;height:67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FF0000"/>
                          <w:lang w:val="en-US" w:bidi="ar-SA"/>
                        </w:rPr>
                        <w:t xml:space="preserve">       ماهي الفلسف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حب الحكم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BFFF"/>
                          <w:lang w:val="en-US" w:bidi="ar-SA"/>
                        </w:rPr>
                        <w:t xml:space="preserve">     المنطـق 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  فهـو ترتيب الافكآر</w:t>
                      </w:r>
                    </w:p>
                  </w:txbxContent>
                </v:textbox>
                <v:fill o:detectmouseclick="t" type="solid" color2="black"/>
                <v:stroke color="#ccff99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16685</wp:posOffset>
                </wp:positionH>
                <wp:positionV relativeFrom="paragraph">
                  <wp:posOffset>236220</wp:posOffset>
                </wp:positionV>
                <wp:extent cx="6696075" cy="1971675"/>
                <wp:effectExtent l="29210" t="29210" r="28575" b="101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197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66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70C0"/>
                                <w:lang w:val="en-US" w:bidi="ar-SA"/>
                              </w:rPr>
                              <w:t>ونأتي بعد ذلك إلى مايسمى بالصفص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BFFF"/>
                                <w:lang w:val="en-US" w:bidi="ar-SA"/>
                              </w:rPr>
                              <w:t xml:space="preserve">وتعنـي الصفصف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الجدل العق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CC00CC"/>
                                <w:lang w:val="en-US" w:bidi="ar-SA"/>
                              </w:rPr>
                              <w:t>وهنآك آربع مصطلحـآت مهمة 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FF3399"/>
                                <w:lang w:val="en-US" w:bidi="ar-SA"/>
                              </w:rPr>
                              <w:t xml:space="preserve"> اليوتوبي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808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 xml:space="preserve">وهي الفكر الخيالي المثالي , الفلسفه حب الحكمة ,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>المنطق ترتيب الأفكار , الصفصفائي وهو الجدل العقي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55pt;margin-top:18.6pt;width:527.2pt;height:15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70C0"/>
                          <w:lang w:val="en-US" w:bidi="ar-SA"/>
                        </w:rPr>
                        <w:t>ونأتي بعد ذلك إلى مايسمى بالصفص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BFFF"/>
                          <w:lang w:val="en-US" w:bidi="ar-SA"/>
                        </w:rPr>
                        <w:t xml:space="preserve">وتعنـي الصفصف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الجدل العقي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CC00CC"/>
                          <w:lang w:val="en-US" w:bidi="ar-SA"/>
                        </w:rPr>
                        <w:t>وهنآك آربع مصطلحـآت مهمة  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FF3399"/>
                          <w:lang w:val="en-US" w:bidi="ar-SA"/>
                        </w:rPr>
                        <w:t xml:space="preserve"> اليوتوبي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808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 xml:space="preserve">وهي الفكر الخيالي المثالي , الفلسفه حب الحكمة ,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>المنطق ترتيب الأفكار , الصفصفائي وهو الجدل العقي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66ffff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11910</wp:posOffset>
                </wp:positionH>
                <wp:positionV relativeFrom="paragraph">
                  <wp:posOffset>-647700</wp:posOffset>
                </wp:positionV>
                <wp:extent cx="7239000" cy="10229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نتج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تاج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خضع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لد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ان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نيت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كر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ري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فو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انت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آ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خل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ـ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33CC33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808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ياس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ان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color w:val="8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ط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B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ascii="Arial" w:hAnsi="Arial" w:eastAsia="Arial"/>
                                <w:color w:val="00B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BF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ج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ب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ر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ض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تو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و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ا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غ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ت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ل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مت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ا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عام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ل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ر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بدأ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لا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ا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نتج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نت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توب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ال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اس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توب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51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سنتج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>_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تاج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خضع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أ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لد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ض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ج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ان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ج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و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نيت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لي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ذكر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فري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>_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فو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ح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خر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ج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انت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ح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دآ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خل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ح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فـ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33CC33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808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هور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سياس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قوان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خرى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لتربي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L-Mohanad Bold" w:ascii="Arial" w:hAnsi="Arial"/>
                          <w:color w:val="8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ط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ك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BFFF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ascii="Arial" w:hAnsi="Arial" w:eastAsia="Arial"/>
                          <w:color w:val="00B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BF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زوج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بن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ب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ر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ا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ض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روط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جتماع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تو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أمو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تا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وحا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غ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مت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ال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ن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مت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ا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س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عام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ن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ق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خ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ب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ال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جر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ئ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اس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قي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بدأ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تلا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قا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نستنتج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ستنت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ه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توب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ي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ثال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اس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توب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ج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ا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66440</wp:posOffset>
                </wp:positionH>
                <wp:positionV relativeFrom="paragraph">
                  <wp:posOffset>-2895600</wp:posOffset>
                </wp:positionV>
                <wp:extent cx="322580" cy="19685"/>
                <wp:effectExtent l="0" t="50165" r="127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2920" cy="2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2.65pt;margin-top:-122.9pt;width:25.3pt;height:1.5pt;flip:xy;mso-position-horizontal-relative:page" type="_x0000_t32">
                <v:stroke color="yellow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30960</wp:posOffset>
                </wp:positionH>
                <wp:positionV relativeFrom="paragraph">
                  <wp:posOffset>-676275</wp:posOffset>
                </wp:positionV>
                <wp:extent cx="7239000" cy="10115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1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يونا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سنتحدث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رسطو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هـ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84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22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ان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آء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آ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ج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ـ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ـأه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ضل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ن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ف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ه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م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ثر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كندر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و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سطو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آت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ر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بن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اف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فر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ب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بع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رو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ب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دآ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يله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ـ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س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  <w:br/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ـ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ين</w:t>
                            </w:r>
                            <w:r>
                              <w:rPr>
                                <w:rFonts w:ascii="Arial" w:hAnsi="Arial" w:eastAsia="Arial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color w:val="CC0066"/>
                                <w:sz w:val="28"/>
                                <w:szCs w:val="28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زيعي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و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ويضي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B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د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فر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و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ب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ظ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ر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اتكم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6.5pt;mso-wrap-distance-left:9.05pt;mso-wrap-distance-right:9.05pt;mso-wrap-distance-top:0pt;mso-wrap-distance-bottom:0pt;margin-top:-53.25pt;mso-position-vertical-relative:text;margin-left:10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أجتماعي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يونا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حدثنا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فلاطو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سنتحدث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رسطو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رهـ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84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22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ست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ث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لان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رآء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ـآ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سج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ـ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ظ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نشـأه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قيام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فاضل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رن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دف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ه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ث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م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ح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ند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ثر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اسكندر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مقدو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رسطو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وضوعآت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ب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اسـر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أ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أبن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ضاف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ع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مفر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ب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ر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د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طبع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ب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ر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خ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زئ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رو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شب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ت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أسرة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تل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ـدآ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فضيله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ط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ق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قـ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و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مس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ي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  <w:br/>
                        <w:br/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وهنـ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نوعين</w:t>
                      </w:r>
                      <w:r>
                        <w:rPr>
                          <w:rFonts w:ascii="Arial" w:hAnsi="Arial" w:eastAsia="Arial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L-Mohanad Bold" w:ascii="Arial" w:hAnsi="Arial"/>
                          <w:color w:val="CC0066"/>
                          <w:sz w:val="28"/>
                          <w:szCs w:val="28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توزيعي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و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تعويضي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B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هد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ظي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ل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فر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د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قو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غب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ظ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ج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ر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عواتكم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51:00Z</dcterms:created>
  <dc:creator>TOSHIBA</dc:creator>
  <dc:description/>
  <cp:keywords/>
  <dc:language>en-US</dc:language>
  <cp:lastModifiedBy>faisl</cp:lastModifiedBy>
  <dcterms:modified xsi:type="dcterms:W3CDTF">2011-06-01T14:17:00Z</dcterms:modified>
  <cp:revision>6</cp:revision>
  <dc:subject/>
  <dc:title/>
</cp:coreProperties>
</file>