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8325</wp:posOffset>
            </wp:positionH>
            <wp:positionV relativeFrom="paragraph">
              <wp:posOffset>-679450</wp:posOffset>
            </wp:positionV>
            <wp:extent cx="3695700" cy="755650"/>
            <wp:effectExtent l="0" t="0" r="0" b="0"/>
            <wp:wrapNone/>
            <wp:docPr id="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150235</wp:posOffset>
                </wp:positionH>
                <wp:positionV relativeFrom="paragraph">
                  <wp:posOffset>-542925</wp:posOffset>
                </wp:positionV>
                <wp:extent cx="3114675" cy="466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466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cs="Calibri"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70C0"/>
                                <w:sz w:val="36"/>
                                <w:szCs w:val="3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حاضرة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color w:val="FF5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5050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45.25pt;height:36.75pt;mso-wrap-distance-left:9.05pt;mso-wrap-distance-right:9.05pt;mso-wrap-distance-top:0pt;mso-wrap-distance-bottom:0pt;margin-top:-42.75pt;mso-position-vertical-relative:text;margin-left:248.0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تاريخ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فكر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>الاجتماعي</w:t>
                      </w:r>
                      <w:r>
                        <w:rPr>
                          <w:rFonts w:cs="Calibri"/>
                          <w:color w:val="0070C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70C0"/>
                          <w:sz w:val="36"/>
                          <w:szCs w:val="3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>المحاضرة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color w:val="FF5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5050"/>
                          <w:sz w:val="36"/>
                          <w:szCs w:val="3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238125</wp:posOffset>
                </wp:positionV>
                <wp:extent cx="7239000" cy="923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23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س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798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857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لا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ؤس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color w:val="92D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مر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شر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اس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اس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كر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نس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تر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eastAsia="SimSun;宋体" w:cs="AL-Mohanad Bold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كر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19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م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ق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ريب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ظ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ف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ص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م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كا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رف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ض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ض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فصا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اجم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وم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سي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ن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eastAsia="SimSun;宋体" w:cs="AL-Mohanad Bold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ات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ثلا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سف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بق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وارض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ات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ط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اريخ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عد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صني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ق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اتيك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ديناميك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كت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اب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زم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ثان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72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ح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راء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78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ح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عدتين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فه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rFonts w:ascii="Arial" w:hAnsi="Arial" w:eastAsia="Arial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AL-Mohanad Bold" w:ascii="Arial" w:hAnsi="Arial"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eastAsia="SimSun;宋体" w:cs="AL-Mohanad Bold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ضع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تس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هو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صادف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ً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SimSun;宋体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د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ح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ض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ضع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ستحي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ها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يس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خض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ي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ح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كش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ص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حث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ص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ور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SimSun;宋体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727.5pt;mso-wrap-distance-left:9.05pt;mso-wrap-distance-right:9.05pt;mso-wrap-distance-top:0pt;mso-wrap-distance-bottom:0pt;margin-top:18.75pt;mso-position-vertical-relative:text;margin-left:10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عند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ؤس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798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857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يلاد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فا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دائم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ؤس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ب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ـ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500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ام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color w:val="92D050"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سما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مر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شري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اس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اس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ات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فكر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ا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حيا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رنس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تر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eastAsia="SimSun;宋体" w:cs="AL-Mohanad Bold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فكر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ر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19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ق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يم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شر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مر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بق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ع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قريب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مد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ج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ظ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ستف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ثير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تص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س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يم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ك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مكا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رف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قض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ش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حض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ا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فصا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هاجم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جوم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قاسي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ن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ض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eastAsia="SimSun;宋体" w:cs="AL-Mohanad Bold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تابات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ثلا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لسف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ضع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ت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كبق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ت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وارض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ذات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ط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اريخ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ساعد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صني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سق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ستاتيك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ديناميك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طل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كت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تاب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ع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لزم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فح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ثان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72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73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ك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فح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بعد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لقراء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78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نص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صفح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قاعدتين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ليفهم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ظواهر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ا</w:t>
                      </w:r>
                      <w:r>
                        <w:rPr>
                          <w:rFonts w:ascii="Arial" w:hAnsi="Arial" w:eastAsia="Arial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imSun;宋体" w:cs="AL-Mohanad Bold" w:ascii="Arial" w:hAnsi="Arial"/>
                          <w:color w:val="FF0000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eastAsia="SimSun;宋体" w:cs="AL-Mohanad Bold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/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اضع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لاتس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حس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هو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المصادف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ً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ما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اب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SimSun;宋体" w:cs="AL-Mohanad Bold"/>
                          <w:sz w:val="28"/>
                          <w:sz w:val="28"/>
                          <w:szCs w:val="28"/>
                          <w:rtl w:val="true"/>
                        </w:rPr>
                        <w:t>خلد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ز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لي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ل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خ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تح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ا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يض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خ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اضع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ستحي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مها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يس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سائ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خض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اي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ش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اح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يكش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وص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ؤل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احث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طري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لص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مور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SimSun;宋体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836160</wp:posOffset>
                </wp:positionH>
                <wp:positionV relativeFrom="paragraph">
                  <wp:posOffset>116205</wp:posOffset>
                </wp:positionV>
                <wp:extent cx="6572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0.85pt;margin-top:9.15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626610</wp:posOffset>
                </wp:positionH>
                <wp:positionV relativeFrom="paragraph">
                  <wp:posOffset>79375</wp:posOffset>
                </wp:positionV>
                <wp:extent cx="4762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4.35pt;margin-top:6.25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445760</wp:posOffset>
                </wp:positionH>
                <wp:positionV relativeFrom="paragraph">
                  <wp:posOffset>99060</wp:posOffset>
                </wp:positionV>
                <wp:extent cx="476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8.85pt;margin-top:7.8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40960</wp:posOffset>
                </wp:positionH>
                <wp:positionV relativeFrom="paragraph">
                  <wp:posOffset>4445</wp:posOffset>
                </wp:positionV>
                <wp:extent cx="476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4.85pt;margin-top:0.35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883660</wp:posOffset>
                </wp:positionH>
                <wp:positionV relativeFrom="paragraph">
                  <wp:posOffset>233045</wp:posOffset>
                </wp:positionV>
                <wp:extent cx="4762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85pt;margin-top:18.35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83760</wp:posOffset>
                </wp:positionH>
                <wp:positionV relativeFrom="paragraph">
                  <wp:posOffset>252730</wp:posOffset>
                </wp:positionV>
                <wp:extent cx="4762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cadb2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8.85pt;margin-top:19.9pt;width:0pt;height:0pt;mso-position-horizontal-relative:page" type="_x0000_t32">
                <v:stroke color="#cadb25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  <w:lang w:val="en-US" w:eastAsia="en-US"/>
        </w:rPr>
      </w:pP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21435</wp:posOffset>
                </wp:positionH>
                <wp:positionV relativeFrom="paragraph">
                  <wp:posOffset>-666750</wp:posOffset>
                </wp:positionV>
                <wp:extent cx="7239000" cy="103822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1038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ائج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وق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ك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ص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لا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لاح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داي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طلق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جس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ون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ن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ن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ل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رغ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اث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ون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ضع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و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ي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اهوت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ظواه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م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يثافيزيق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ض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جريب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م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حل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ــــــــــــ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نو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ر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color w:val="CC00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قيه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color w:val="CC00C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CC00C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حدث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قي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س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ع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س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يز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يمياء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ولوجي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قد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لك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اق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لفي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خ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ضاف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طط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قيد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أت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غيرا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تم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Fonts w:ascii="Arial" w:hAnsi="Arial" w:eastAsia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ض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817.5pt;mso-wrap-distance-left:9.05pt;mso-wrap-distance-right:9.05pt;mso-wrap-distance-top:0pt;mso-wrap-distance-bottom:0pt;margin-top:-52.5pt;mso-position-vertical-relative:text;margin-left:104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مو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سا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تائج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وق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ص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ص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ك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ص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ص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لا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صلاح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داي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طلق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جس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ون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سب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عن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وان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ل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رغ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داث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كون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مراحل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ثلاث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ضع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و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ي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لاهوت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فس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ظواه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سم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يثافيزيق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حل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وض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جريب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م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ر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احل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ــــــــــــ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د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دراس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ذ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قانو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راح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ثلا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نظر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color w:val="CC00CC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نسقيه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color w:val="CC00CC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color w:val="CC00C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حي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تحدث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نسقي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و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رتيب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بس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أع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ر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بس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رياض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فيز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كيمياء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بيولوجي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ك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عقد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علو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نهجي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جل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وضوع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/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أن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نالك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اق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ختلف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وبالتال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خلفي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ل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يختلف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خ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  <w:t>,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120"/>
                        <w:jc w:val="center"/>
                        <w:rPr>
                          <w:rFonts w:cs="AL-Mohanad Bold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أضاف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تغير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خطط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سعود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أ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عقيد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علم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اجتماع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تأت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تغيرا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جتم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 w:ascii="Arial" w:hAnsi="Arial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نتهت</w:t>
                      </w:r>
                      <w:r>
                        <w:rPr>
                          <w:rFonts w:ascii="Arial" w:hAnsi="Arial" w:eastAsia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 w:val="28"/>
                          <w:sz w:val="28"/>
                          <w:szCs w:val="28"/>
                          <w:rtl w:val="true"/>
                        </w:rPr>
                        <w:t>المحاض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L-Mohanad Bold"/>
      <w:color w:val="CC0099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SimSun;宋体" w:cs="AL-Mohanad 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L-Mohanad Bold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L-Mohanad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L-Mohanad 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AL-Mohanad Bol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L-Mohanad Bol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9:34:00Z</dcterms:created>
  <dc:creator>TOSHIBA</dc:creator>
  <dc:description/>
  <cp:keywords/>
  <dc:language>en-US</dc:language>
  <cp:lastModifiedBy>faisl</cp:lastModifiedBy>
  <dcterms:modified xsi:type="dcterms:W3CDTF">2011-06-01T14:24:00Z</dcterms:modified>
  <cp:revision>4</cp:revision>
  <dc:subject/>
  <dc:title/>
</cp:coreProperties>
</file>