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0095</wp:posOffset>
            </wp:positionH>
            <wp:positionV relativeFrom="paragraph">
              <wp:posOffset>-637540</wp:posOffset>
            </wp:positionV>
            <wp:extent cx="3699510" cy="7429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05505</wp:posOffset>
                </wp:positionH>
                <wp:positionV relativeFrom="paragraph">
                  <wp:posOffset>-530225</wp:posOffset>
                </wp:positionV>
                <wp:extent cx="2924175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0.25pt;height:36.75pt;mso-wrap-distance-left:9.05pt;mso-wrap-distance-right:9.05pt;mso-wrap-distance-top:0pt;mso-wrap-distance-bottom:0pt;margin-top:-41.75pt;mso-position-vertical-relative:text;margin-left:268.1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304800</wp:posOffset>
                </wp:positionV>
                <wp:extent cx="7239000" cy="918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8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ا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و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ري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ج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أ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ؤ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سآئ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رآه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آهم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د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اث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هم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ذنآ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آت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ي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ر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فا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ود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ق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ن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تجا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بآ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رع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آ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آ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وذ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ريب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آ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ع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خآء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آوآ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ص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آث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ـك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آس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آث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آرثو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تز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سلو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آ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آهمـ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آس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آت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هب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هـآد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عب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pt;mso-wrap-distance-left:9.05pt;mso-wrap-distance-right:9.05pt;mso-wrap-distance-top:0pt;mso-wrap-distance-bottom:0pt;margin-top:24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ا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ضو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ن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صري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اج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أ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ؤ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ذ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ر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سآئ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رآه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آهم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د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ضو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اث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ب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غ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ف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ف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هم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خذنآ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شآت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ي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ار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و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فا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ود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ق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دن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تجا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بآ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فرع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آ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آ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وذ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ريب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تجا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ا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آ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دع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حري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اخآء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المسآوآ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ت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لص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ـ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آث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ـك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دآس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رآث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توآرثو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تز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سلو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يآ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آهمـ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م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سآس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لسفآت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د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رهبآ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زهـآد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تعبدين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1215</wp:posOffset>
            </wp:positionH>
            <wp:positionV relativeFrom="paragraph">
              <wp:posOffset>-333375</wp:posOffset>
            </wp:positionV>
            <wp:extent cx="434340" cy="447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83385</wp:posOffset>
                </wp:positionH>
                <wp:positionV relativeFrom="paragraph">
                  <wp:posOffset>-419100</wp:posOffset>
                </wp:positionV>
                <wp:extent cx="3992880" cy="42100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>
                                <a:alpha val="95294"/>
                              </a:srgbClr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ــن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صد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شريع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315.75pt;height:34.5pt;mso-wrap-distance-left:9.05pt;mso-wrap-distance-right:9.05pt;mso-wrap-distance-top:0pt;mso-wrap-distance-bottom:0pt;margin-top:-33pt;mso-position-vertical-relative:text;margin-left:132.55pt;mso-position-horizontal-relative:page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ــن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مصد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شريع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ني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54785</wp:posOffset>
                </wp:positionH>
                <wp:positionV relativeFrom="paragraph">
                  <wp:posOffset>50165</wp:posOffset>
                </wp:positionV>
                <wp:extent cx="7239000" cy="9182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8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ط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اه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آن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آن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ذآه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ت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احظ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سفت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ا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ا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خلا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بآلتآل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جع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33C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خص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فوشيو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33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برو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ض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جبت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تق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اء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و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س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CC00FF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شخ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ست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آد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لا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ست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ت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وج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t xml:space="preserve">"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و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ج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هت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>((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66FF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ث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شريع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ـآذآ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آط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آل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آلح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قوآعد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ذيلت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صر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ذال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آع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لاق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رآط</w:t>
                            </w:r>
                            <w:r>
                              <w:rPr>
                                <w:rFonts w:ascii="Tahoma" w:hAnsi="Tahoma" w:eastAsia="Tahoma" w:cs="Tahoma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7030A0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ري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3pt;mso-wrap-distance-left:9.05pt;mso-wrap-distance-right:9.05pt;mso-wrap-distance-top:0pt;mso-wrap-distance-bottom:0pt;margin-top:3.95pt;mso-position-vertical-relative:text;margin-left:114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خر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يط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ذاه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ديآن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آن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ذآه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جعيت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جع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لاحظ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لسفت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قو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سا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سا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ق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خلا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بآلتآل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و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مرجع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33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33C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CC"/>
                          <w:sz w:val="28"/>
                          <w:sz w:val="28"/>
                          <w:szCs w:val="28"/>
                          <w:rtl w:val="true"/>
                        </w:rPr>
                        <w:t>شخصيه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>كونفوشيو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33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ب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ن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برو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ض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جبت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شر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ستق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ن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ظر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صد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ذ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راء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صينيو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س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بشر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CC00FF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فر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ـشخ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ست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سآد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يلا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ش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س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ست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دت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وج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t xml:space="preserve">"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س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ف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و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زوج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بن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س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" </w:t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هت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>((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66FF"/>
                          <w:sz w:val="28"/>
                          <w:sz w:val="28"/>
                          <w:szCs w:val="28"/>
                          <w:rtl w:val="true"/>
                        </w:rPr>
                        <w:t>ج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66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66FF"/>
                          <w:sz w:val="28"/>
                          <w:szCs w:val="28"/>
                          <w:rtl w:val="true"/>
                        </w:rPr>
                        <w:t>))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ق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ث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انون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تشريع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خصص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ز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سؤ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مـآذآ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آط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آل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و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د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صآلح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فـالقوآعد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اخلاق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س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ذيلت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صر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فعال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ذال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قوآع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خلاقية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افرآط</w:t>
                      </w:r>
                      <w:r>
                        <w:rPr>
                          <w:rFonts w:ascii="Tahoma" w:hAnsi="Tahoma" w:eastAsia="Tahoma" w:cs="Tahoma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7030A0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تفري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02435</wp:posOffset>
                </wp:positionH>
                <wp:positionV relativeFrom="paragraph">
                  <wp:posOffset>95250</wp:posOffset>
                </wp:positionV>
                <wp:extent cx="1371600" cy="4095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أغ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05pt;margin-top:7.5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أغاني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07860</wp:posOffset>
                </wp:positionH>
                <wp:positionV relativeFrom="paragraph">
                  <wp:posOffset>95250</wp:posOffset>
                </wp:positionV>
                <wp:extent cx="1371600" cy="4095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تاري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1.8pt;margin-top:7.5pt;width:107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تاريخ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26435</wp:posOffset>
                </wp:positionH>
                <wp:positionV relativeFrom="paragraph">
                  <wp:posOffset>95250</wp:posOffset>
                </wp:positionV>
                <wp:extent cx="3590925" cy="9709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97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متغير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F4A46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4A442A"/>
                                <w:lang w:val="en-US" w:bidi="ar-SA"/>
                              </w:rPr>
                              <w:t>عن التنبؤآت التي بمآ يكون عليه المستقبل من خلال السلوك آو الاسره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cs="AL-Mohanad Bold" w:ascii="Tahoma" w:hAnsi="Tahoma" w:eastAsia="Times New Roman"/>
                                <w:color w:val="F4A46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ahoma" w:hAnsi="Tahoma" w:eastAsia="Times New Roman" w:cs="AL-Mohanad Bold"/>
                                <w:color w:val="F4A460"/>
                                <w:lang w:val="en-US" w:bidi="ar-SA"/>
                              </w:rPr>
                              <w:t>بمآ تكون عليه هذهـ الدوله آو المجتم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05pt;margin-top:7.5pt;width:282.7pt;height:76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متغيرات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F4A46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4A442A"/>
                          <w:lang w:val="en-US" w:bidi="ar-SA"/>
                        </w:rPr>
                        <w:t>عن التنبؤآت التي بمآ يكون عليه المستقبل من خلال السلوك آو الاسره</w:t>
                      </w:r>
                      <w:r>
                        <w:rPr>
                          <w:kern w:val="2"/>
                          <w:sz w:val="28"/>
                          <w:szCs w:val="28"/>
                          <w:rFonts w:cs="AL-Mohanad Bold" w:ascii="Tahoma" w:hAnsi="Tahoma" w:eastAsia="Times New Roman"/>
                          <w:color w:val="F4A46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ahoma" w:hAnsi="Tahoma" w:eastAsia="Times New Roman" w:cs="AL-Mohanad Bold"/>
                          <w:color w:val="F4A460"/>
                          <w:lang w:val="en-US" w:bidi="ar-SA"/>
                        </w:rPr>
                        <w:t>بمآ تكون عليه هذهـ الدوله آو المجتمع</w:t>
                      </w:r>
                    </w:p>
                  </w:txbxContent>
                </v:textbox>
                <v:fill o:detectmouseclick="t" type="solid" color2="black"/>
                <v:stroke color="#ff0066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52800</wp:posOffset>
            </wp:positionH>
            <wp:positionV relativeFrom="paragraph">
              <wp:posOffset>-372110</wp:posOffset>
            </wp:positionV>
            <wp:extent cx="543560" cy="254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22070</wp:posOffset>
            </wp:positionH>
            <wp:positionV relativeFrom="paragraph">
              <wp:posOffset>-353060</wp:posOffset>
            </wp:positionV>
            <wp:extent cx="494665" cy="2540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50010</wp:posOffset>
                </wp:positionH>
                <wp:positionV relativeFrom="paragraph">
                  <wp:posOffset>-666750</wp:posOffset>
                </wp:positionV>
                <wp:extent cx="7239000" cy="102298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ؤلفآت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ونفوشيو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FF8C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ا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فوشيو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يو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لف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تخبات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......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نفوشيوس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و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لآحظ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ه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يق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سمى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عد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لب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ـتيسير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حيآ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لابد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مري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ظ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ك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صلا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آن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ائ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آ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خذ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سوي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تي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آنيه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66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آد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عتراض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كآ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أ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ؤ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ات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آد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ـ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قا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ثقف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بط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آمل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وج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ـآ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آه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غ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ق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شكآ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م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ـآن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ن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52.5pt;mso-position-vertical-relative:text;margin-left:10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مؤلفآت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كونفوشيوس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FF8C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لا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ذ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ونفوشيو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نسيو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ؤلفآ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مليه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نتخبات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ط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...... </w:t>
                      </w:r>
                      <w:r>
                        <w:rPr>
                          <w:rFonts w:ascii="Tahoma" w:hAnsi="Tahoma" w:eastAsia="Times New Roman" w:cs="AL-Mohanad Bold"/>
                          <w:color w:val="7030A0"/>
                          <w:sz w:val="28"/>
                          <w:sz w:val="28"/>
                          <w:szCs w:val="28"/>
                          <w:rtl w:val="true"/>
                        </w:rPr>
                        <w:t>الكونفوشيوس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لو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ق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و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نلآحظ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م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ص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الهند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وهنا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صي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جميع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يسعى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لتحقيق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ايسمى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بالعداله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طلب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ـتيسير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حيآ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اجتمآعي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لابد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مري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b/>
                          <w:bCs/>
                          <w:color w:val="008000"/>
                          <w:sz w:val="28"/>
                          <w:szCs w:val="28"/>
                          <w:u w:val="single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نظ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ك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صلا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وآن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ضرائ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ا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ممآ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يؤخذ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منسويس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طبقتي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ولى</w:t>
                      </w:r>
                      <w:r>
                        <w:rPr>
                          <w:rFonts w:ascii="Tahoma" w:hAnsi="Tahoma" w:eastAsia="Tahoma" w:cs="Tahoma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ثآنيه</w:t>
                      </w:r>
                      <w:r>
                        <w:rPr>
                          <w:rFonts w:eastAsia="Times New Roman" w:cs="AL-Mohanad Bold" w:ascii="Tahoma" w:hAnsi="Tahoma"/>
                          <w:color w:val="FF0066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آد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م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عتراض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شكآ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أ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ؤ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ات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آد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عمـ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المقا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م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ثقف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بط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آمل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توج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شك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قس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ـآ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آه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غ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فق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شكآ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جم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ع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ـآن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ن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د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40510</wp:posOffset>
                </wp:positionH>
                <wp:positionV relativeFrom="paragraph">
                  <wp:posOffset>10795</wp:posOffset>
                </wp:positionV>
                <wp:extent cx="1533525" cy="409575"/>
                <wp:effectExtent l="5715" t="5715" r="5080" b="132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ربيع والخري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3pt;margin-top:0.85pt;width:120.7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ربيع والخريف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12610</wp:posOffset>
                </wp:positionH>
                <wp:positionV relativeFrom="paragraph">
                  <wp:posOffset>10795</wp:posOffset>
                </wp:positionV>
                <wp:extent cx="1676400" cy="409575"/>
                <wp:effectExtent l="5080" t="5715" r="5715" b="132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طقوس والتقال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4.3pt;margin-top:0.85pt;width:131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طقوس والتقاليد</w:t>
                      </w:r>
                    </w:p>
                  </w:txbxContent>
                </v:textbox>
                <v:fill o:detectmouseclick="t" type="solid" color2="black"/>
                <v:stroke color="#cccc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321435</wp:posOffset>
                </wp:positionH>
                <wp:positionV relativeFrom="paragraph">
                  <wp:posOffset>-762000</wp:posOffset>
                </wp:positionV>
                <wp:extent cx="7239000" cy="102298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229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آ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428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47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ج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كآر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:                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آ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هور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تو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كث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فكآ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ـ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ع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ج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ع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سط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در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بتد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آئم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آ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سم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4169E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يوتوبيآ</w:t>
                            </w:r>
                            <w:r>
                              <w:rPr>
                                <w:rFonts w:ascii="Tahoma" w:hAnsi="Tahoma" w:eastAsia="Tahoma" w:cs="Tahoma"/>
                                <w:color w:val="4169E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يآل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آل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زئ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سمن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ط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سآن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يتع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ضروريآ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آ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آس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آض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م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آط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وي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آخ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نآ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ض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ضرو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ب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آ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ش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من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تقآ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نآ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س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فآضله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ـرورآت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آ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ض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غراف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مآل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وب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رق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رب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آك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آر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آل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ت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شرية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_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س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قتصاد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جتماع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خلاق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آس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حد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ترك</w:t>
                            </w:r>
                            <w:r>
                              <w:rPr>
                                <w:rFonts w:ascii="Tahoma" w:hAnsi="Tahoma" w:eastAsia="Tahoma" w:cs="Tahoma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CC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آ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ع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انسآ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ستطيع</w:t>
                            </w: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حد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م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آئمآ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آجة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آعيه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سآس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Tahoma" w:hAnsi="Tahoma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05.5pt;mso-wrap-distance-left:9.05pt;mso-wrap-distance-right:9.05pt;mso-wrap-distance-top:0pt;mso-wrap-distance-bottom:0pt;margin-top:-60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وآ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آع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ا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428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47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ج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كآر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ثلا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:                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تآ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3399"/>
                          <w:sz w:val="28"/>
                          <w:sz w:val="28"/>
                          <w:szCs w:val="28"/>
                          <w:rtl w:val="true"/>
                        </w:rPr>
                        <w:t>الجمهور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حتو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كث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فكآ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ه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ش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صـ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حد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بع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ج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ع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رسط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در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بتد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آئم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آ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سم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4169E1"/>
                          <w:sz w:val="28"/>
                          <w:sz w:val="28"/>
                          <w:szCs w:val="28"/>
                          <w:rtl w:val="true"/>
                        </w:rPr>
                        <w:t>بـاليوتوبيآ</w:t>
                      </w:r>
                      <w:r>
                        <w:rPr>
                          <w:rFonts w:ascii="Tahoma" w:hAnsi="Tahoma" w:eastAsia="Tahoma" w:cs="Tahoma"/>
                          <w:color w:val="4169E1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يآل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ثآلي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زئ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فس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نشئ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سمن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ط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نسآن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آيتع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ضروريآ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يآ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آس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آض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نج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ض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اك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ائ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يم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رآط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صوي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دآخ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يونآ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ض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ضرو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تب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رآ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ح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ش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يه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ا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من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تقآ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مر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إ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ذ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تحدثنآ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آسس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آلفآضله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ضـرورآت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قيآ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رض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حد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جغراف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شمآل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نوب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شرق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غرب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جب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نآك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وآر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آل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ليست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بشرية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_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نظا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سياس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قتصاد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جتماع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خلاق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سيآس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وحد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ماهو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هدف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المشترك</w:t>
                      </w:r>
                      <w:r>
                        <w:rPr>
                          <w:rFonts w:ascii="Tahoma" w:hAnsi="Tahoma" w:eastAsia="Tahoma" w:cs="Tahoma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CC33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ال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آ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سع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و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حق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دال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فـالانسآ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ستطيع</w:t>
                      </w: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يعيش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لوحد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يعتم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دآئمآ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حآجة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آعيه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آسآس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حده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Tahoma" w:hAnsi="Tahoma" w:eastAsia="Times New Roman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88160</wp:posOffset>
                </wp:positionH>
                <wp:positionV relativeFrom="paragraph">
                  <wp:posOffset>-476250</wp:posOffset>
                </wp:positionV>
                <wp:extent cx="2573655" cy="42100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38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>
                                <a:alpha val="95294"/>
                              </a:srgbClr>
                            </a:gs>
                          </a:gsLst>
                          <a:lin ang="5400000"/>
                        </a:gradFill>
                        <a:ln w="1905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كير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ــيــون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FFFFFF" style="position:absolute;rotation:-0;width:204pt;height:34.5pt;mso-wrap-distance-left:9.05pt;mso-wrap-distance-right:9.05pt;mso-wrap-distance-top:0pt;mso-wrap-distance-bottom:0pt;margin-top:-37.5pt;mso-position-vertical-relative:text;margin-left:140.8pt;mso-position-horizontal-relative:page">
                <v:shadow on="t" color="#205867" offset="1.35pt,1.35pt"/>
                <v:fill type="gradient" angle="-180" color2="#B6DDE8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تفكير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أجتماع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ـــيــون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35985</wp:posOffset>
                </wp:positionH>
                <wp:positionV relativeFrom="paragraph">
                  <wp:posOffset>180975</wp:posOffset>
                </wp:positionV>
                <wp:extent cx="1038225" cy="321945"/>
                <wp:effectExtent l="5715" t="5715" r="5080" b="133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3218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جمهو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55pt;margin-top:14.25pt;width:81.7pt;height:25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جمهورية</w:t>
                      </w:r>
                    </w:p>
                  </w:txbxContent>
                </v:textbox>
                <v:fill o:detectmouseclick="t" type="solid" color2="black"/>
                <v:stroke color="yellow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561840</wp:posOffset>
                </wp:positionH>
                <wp:positionV relativeFrom="paragraph">
                  <wp:posOffset>180340</wp:posOffset>
                </wp:positionV>
                <wp:extent cx="1350645" cy="32194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0720" cy="32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سيا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2pt;margin-top:14.2pt;width:106.3pt;height:25.3pt;flip:y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سياس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36c0a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31560</wp:posOffset>
                </wp:positionH>
                <wp:positionV relativeFrom="paragraph">
                  <wp:posOffset>85725</wp:posOffset>
                </wp:positionV>
                <wp:extent cx="1266825" cy="3238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L-Mohanad Bold"/>
                                <w:color w:val="auto"/>
                                <w:lang w:val="en-US" w:bidi="ar-SA"/>
                              </w:rPr>
                              <w:t>كتاب الـقوان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2.8pt;margin-top:6.75pt;width:99.7pt;height:25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L-Mohanad Bold"/>
                          <w:color w:val="auto"/>
                          <w:lang w:val="en-US" w:bidi="ar-SA"/>
                        </w:rPr>
                        <w:t>كتاب الـقوانين</w:t>
                      </w:r>
                    </w:p>
                  </w:txbxContent>
                </v:textbox>
                <v:fill o:detectmouseclick="t" type="solid" color2="black"/>
                <v:stroke color="#92d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359535</wp:posOffset>
                </wp:positionH>
                <wp:positionV relativeFrom="paragraph">
                  <wp:posOffset>-638175</wp:posOffset>
                </wp:positionV>
                <wp:extent cx="7239000" cy="10134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3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ضح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Tahoma" w:hAnsi="Tahoma" w:eastAsia="Times New Roman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3700" w:type="pct"/>
                              <w:jc w:val="left"/>
                              <w:tblInd w:w="-136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1419"/>
                              <w:gridCol w:w="1041"/>
                              <w:gridCol w:w="1488"/>
                              <w:gridCol w:w="2022"/>
                              <w:gridCol w:w="1414"/>
                            </w:tblGrid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ظيف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وله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يقابل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ف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شر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كزها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بيعتها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صيلتها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دن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تاج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هوآن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طن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طبق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دحة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فف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اعتدال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دي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معاد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غي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ثمي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فاع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فسي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لب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حارب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رجا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من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جاع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طب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ني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يآسي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حقيق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الة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فض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7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داره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اطق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آقله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س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قل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ا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صحا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ي</w:t>
                                  </w:r>
                                </w:p>
                              </w:tc>
                              <w:tc>
                                <w:tcPr>
                                  <w:tcW w:w="2022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ي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حزم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خاذ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رر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تنفيذه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8" w:space="0" w:color="00FFFF"/>
                                    <w:left w:val="single" w:sz="8" w:space="0" w:color="00FFFF"/>
                                    <w:bottom w:val="single" w:sz="8" w:space="0" w:color="00FFFF"/>
                                    <w:right w:val="single" w:sz="8" w:space="0" w:color="00FFFF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Times New Roman" w:cs="AL-Mohanad Bold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ذه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آ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ت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ـدآ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ئت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آل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ـالظ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ؤد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تع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Tahoma" w:cs="Tahoma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ـآل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لص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نس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ث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لاق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تص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آلابد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ي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اسف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جود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آ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ط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نبا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و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أ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رجعه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ت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صق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يق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مع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حينم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تنس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د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عتبآ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لهـ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8pt;mso-wrap-distance-left:9.05pt;mso-wrap-distance-right:9.05pt;mso-wrap-distance-top:0pt;mso-wrap-distance-bottom:0pt;margin-top:-50.25pt;mso-position-vertical-relative:text;margin-left:10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ظائ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ول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ضح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د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Tahoma" w:hAnsi="Tahoma" w:eastAsia="Times New Roman" w:cs="Tahoma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ahoma" w:ascii="Tahoma" w:hAnsi="Tahoma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3700" w:type="pct"/>
                        <w:jc w:val="left"/>
                        <w:tblInd w:w="-136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1419"/>
                        <w:gridCol w:w="1041"/>
                        <w:gridCol w:w="1488"/>
                        <w:gridCol w:w="2022"/>
                        <w:gridCol w:w="1414"/>
                      </w:tblGrid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ظيف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وله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يقابل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ها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يعتها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صيلتها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دن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تاج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هوآن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طن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طبق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دحة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فف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دال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عاد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ي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اع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فسي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رب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من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جاع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طب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يآسي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قيق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الة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ض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7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ه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طق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آقله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س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ا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صحا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ي</w:t>
                            </w:r>
                          </w:p>
                        </w:tc>
                        <w:tc>
                          <w:tcPr>
                            <w:tcW w:w="2022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زم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ر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نفيذه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8" w:space="0" w:color="00FFFF"/>
                              <w:left w:val="single" w:sz="8" w:space="0" w:color="00FFFF"/>
                              <w:bottom w:val="single" w:sz="8" w:space="0" w:color="00FFFF"/>
                              <w:right w:val="single" w:sz="8" w:space="0" w:color="00FFFF"/>
                            </w:tcBorders>
                            <w:shd w:fill="D2EA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ق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ظ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آ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ت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خر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عـدآ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د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ئت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يع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آل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ـالظ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مـ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ؤد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تع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ر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Tahoma" w:cs="Tahoma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فلاطو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عـآل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تلص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إنس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ث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خلاق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تص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ـآلابد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سي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خلاقيا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لاسف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وجود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آ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نط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ذ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أت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ستنبا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شو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أ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ترجعه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بتد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صق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قد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بريق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لمع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حينم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ع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إل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تنس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ود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عتبآ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قد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لهـ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40910</wp:posOffset>
                </wp:positionH>
                <wp:positionV relativeFrom="paragraph">
                  <wp:posOffset>1706880</wp:posOffset>
                </wp:positionV>
                <wp:extent cx="400685" cy="1270"/>
                <wp:effectExtent l="0" t="61595" r="635" b="615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14.9pt;margin-top:134.4pt;width:31.45pt;height:0.1pt;flip:x;mso-position-horizontal-relative:page" type="_x0000_t32">
                <v:stroke color="yellow" weight="414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264285</wp:posOffset>
                </wp:positionH>
                <wp:positionV relativeFrom="paragraph">
                  <wp:posOffset>-742950</wp:posOffset>
                </wp:positionV>
                <wp:extent cx="7239000" cy="101346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13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ـيآ</w:t>
                            </w:r>
                            <w:r>
                              <w:rPr>
                                <w:rFonts w:ascii="Tahoma" w:hAnsi="Tahoma" w:eastAsia="Tahoma" w:cs="Tahoma"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زود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اخلا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راء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ما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Tahoma" w:hAnsi="Tahoma"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ــآم</w:t>
                            </w:r>
                            <w:r>
                              <w:rPr>
                                <w:rFonts w:ascii="Tahoma" w:hAnsi="Tahoma" w:eastAsia="Tahoma" w:cs="Tahoma"/>
                                <w:color w:val="FF8C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8C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آت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نب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ك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احظ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باط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فا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أتي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ها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نبط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احظ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كره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آ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فلاط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لهـ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ـ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راء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ح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و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صو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Tahoma" w:hAnsi="Tahoma" w:eastAsia="Tahoma" w:cs="Tahoma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آج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ه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6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ascii="Tahoma" w:hAnsi="Tahoma" w:eastAsia="Tahoma" w:cs="Tahoma"/>
                                <w:color w:val="F4A4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شئة</w:t>
                            </w:r>
                            <w:r>
                              <w:rPr>
                                <w:rFonts w:ascii="Tahoma" w:hAnsi="Tahoma" w:eastAsia="Tahoma" w:cs="Tahoma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CC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مـآ</w:t>
                            </w:r>
                            <w:r>
                              <w:rPr>
                                <w:rFonts w:ascii="Tahoma" w:hAnsi="Tahoma" w:eastAsia="Tahoma" w:cs="Tahoma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3333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فـآ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آ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ن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صل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ن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آلنسب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لسوف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صد</w:t>
                            </w:r>
                            <w:r>
                              <w:rPr>
                                <w:rFonts w:ascii="Tahoma" w:hAnsi="Tahoma" w:eastAsia="Tahoma" w:cs="Tahoma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الفلسفه</w:t>
                            </w:r>
                            <w:r>
                              <w:rPr>
                                <w:rFonts w:ascii="Tahoma" w:hAnsi="Tahoma" w:eastAsia="Tahoma" w:cs="Tahoma"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ه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ahoma" w:hAnsi="Tahoma" w:eastAsia="Tahoma" w:cs="Tahoma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</w:t>
                            </w:r>
                            <w:r>
                              <w:rPr>
                                <w:rFonts w:ascii="Tahoma" w:hAnsi="Tahoma" w:eastAsia="Tahoma" w:cs="Tahoma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فكآ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ئلة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ها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ك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راجعة</w:t>
                            </w:r>
                            <w:r>
                              <w:rPr>
                                <w:rFonts w:ascii="Tahoma" w:hAnsi="Tahoma" w:eastAsia="Tahoma" w:cs="Tahoma"/>
                                <w:color w:val="548DD4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ذ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تص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د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هم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فا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دس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ن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راهم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ديان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اهم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ود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ق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انةالهندية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 w:cs="AL-Mohanad Bold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دفها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لح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ستور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</w:t>
                            </w:r>
                            <w:r>
                              <w:rPr>
                                <w:rFonts w:ascii="Tahoma" w:hAnsi="Tahoma" w:eastAsia="Tahoma" w:cs="Tahoma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نظيم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eastAsia="Times New Roman" w:cs="AL-Mohanad Bold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ني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Tahoma" w:hAnsi="Tahoma" w:eastAsia="Tahoma" w:cs="Tahoma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L-Mohanad Bold" w:ascii="Tahoma" w:hAnsi="Tahoma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98pt;mso-wrap-distance-left:9.05pt;mso-wrap-distance-right:9.05pt;mso-wrap-distance-top:0pt;mso-wrap-distance-bottom:0pt;margin-top:-58.5pt;mso-position-vertical-relative:text;margin-left:99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40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>العلـيآ</w:t>
                      </w:r>
                      <w:r>
                        <w:rPr>
                          <w:rFonts w:ascii="Tahoma" w:hAnsi="Tahoma" w:eastAsia="Tahoma" w:cs="Tahoma"/>
                          <w:color w:val="0070C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70C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زود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بـالاخلا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اراء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نما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تأتي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ascii="Tahoma" w:hAnsi="Tahoma"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لهــآم</w:t>
                      </w:r>
                      <w:r>
                        <w:rPr>
                          <w:rFonts w:ascii="Tahoma" w:hAnsi="Tahoma" w:eastAsia="Tahoma" w:cs="Tahoma"/>
                          <w:color w:val="FF8C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8C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تآت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الاستنبآ</w:t>
                      </w:r>
                      <w:r>
                        <w:rPr>
                          <w:rFonts w:ascii="Tahoma" w:hAnsi="Tahoma" w:eastAsia="Times New Roman" w:cs="AL-Mohanad Bold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ك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لاحظ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ستباط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لدفا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م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تأتي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لها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ستنبط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لاحظ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فكره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ث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عليآ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فلاط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ش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ح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لهـ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ذـ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آراء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اح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ك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ق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ك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سو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ن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طبق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عي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صو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Tahoma" w:hAnsi="Tahoma" w:eastAsia="Tahoma" w:cs="Tahoma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نتآج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اداره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لدف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FF0066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ascii="Tahoma" w:hAnsi="Tahoma" w:eastAsia="Tahoma" w:cs="Tahoma"/>
                          <w:color w:val="F4A46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تنشئة</w:t>
                      </w:r>
                      <w:r>
                        <w:rPr>
                          <w:rFonts w:ascii="Tahoma" w:hAnsi="Tahoma" w:eastAsia="Tahoma" w:cs="Tahoma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لاجتم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عي</w:t>
                      </w:r>
                      <w:r>
                        <w:rPr>
                          <w:rFonts w:ascii="Tahoma" w:hAnsi="Tahoma" w:eastAsia="Times New Roman" w:cs="AL-Mohanad Bold"/>
                          <w:color w:val="CC00FF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>آمـآ</w:t>
                      </w:r>
                      <w:r>
                        <w:rPr>
                          <w:rFonts w:ascii="Tahoma" w:hAnsi="Tahoma" w:eastAsia="Tahoma" w:cs="Tahoma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3333CC"/>
                          <w:sz w:val="28"/>
                          <w:sz w:val="28"/>
                          <w:szCs w:val="28"/>
                          <w:rtl w:val="true"/>
                        </w:rPr>
                        <w:t>الدفـآ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آ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جيش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ج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آن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يصل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رت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ن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ص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در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تعليم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آلنسب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لسوف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نقصد</w:t>
                      </w:r>
                      <w:r>
                        <w:rPr>
                          <w:rFonts w:ascii="Tahoma" w:hAnsi="Tahoma" w:eastAsia="Tahoma" w:cs="Tahoma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بـالفلسفه</w:t>
                      </w:r>
                      <w:r>
                        <w:rPr>
                          <w:rFonts w:ascii="Tahoma" w:hAnsi="Tahoma" w:eastAsia="Tahoma" w:cs="Tahoma"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B05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ح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مه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Tahoma" w:hAnsi="Tahoma" w:eastAsia="Times New Roman" w:cs="AL-Mohanad Bold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Tahoma" w:hAnsi="Tahoma" w:eastAsia="Tahoma" w:cs="Tahoma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منطق</w:t>
                      </w:r>
                      <w:r>
                        <w:rPr>
                          <w:rFonts w:ascii="Tahoma" w:hAnsi="Tahoma" w:eastAsia="Tahoma" w:cs="Tahoma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660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رتي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افكآ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اسئلة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ذكرها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للدكتور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>للمراجعة</w:t>
                      </w:r>
                      <w:r>
                        <w:rPr>
                          <w:rFonts w:ascii="Tahoma" w:hAnsi="Tahoma" w:eastAsia="Tahoma" w:cs="Tahoma"/>
                          <w:color w:val="548DD4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ماذ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ختص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طبق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هند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طبق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براهم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دي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حك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سفا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فيد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قدس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هن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البراهم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فكا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أساس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ديان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براهم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مود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غ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طبق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ل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دف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ديانةالهندية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مواطن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صالح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نع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م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Times New Roman" w:cs="AL-Mohanad Bold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دفها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خلق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واطن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الح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FF0000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هو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دستور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</w:t>
                      </w:r>
                      <w:r>
                        <w:rPr>
                          <w:rFonts w:ascii="Tahoma" w:hAnsi="Tahoma" w:eastAsia="Tahoma" w:cs="Tahoma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ض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وزير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لتنظيم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eastAsia="Times New Roman" w:cs="AL-Mohanad Bold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صيني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Tahoma" w:hAnsi="Tahoma" w:eastAsia="Tahoma" w:cs="Tahoma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Times New Roman" w:cs="AL-Mohanad Bold" w:ascii="Tahoma" w:hAnsi="Tahoma"/>
                          <w:color w:val="000000"/>
                          <w:sz w:val="28"/>
                          <w:szCs w:val="28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</w:p>
  <w:p>
    <w:pPr>
      <w:pStyle w:val="Header"/>
      <w:spacing w:before="0" w:after="20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3:59:00Z</dcterms:created>
  <dc:creator>TOSHIBA</dc:creator>
  <dc:description/>
  <cp:keywords/>
  <dc:language>en-US</dc:language>
  <cp:lastModifiedBy>ريحانة ااشوق</cp:lastModifiedBy>
  <cp:lastPrinted>2012-11-26T11:52:00Z</cp:lastPrinted>
  <dcterms:modified xsi:type="dcterms:W3CDTF">2012-12-10T02:40:00Z</dcterms:modified>
  <cp:revision>13</cp:revision>
  <dc:subject/>
  <dc:title/>
</cp:coreProperties>
</file>