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Traditional Arabic"/>
          <w:b/>
          <w:bCs/>
          <w:kern w:val="2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right" w:pos="3544" w:leader="none"/>
          <w:tab w:val="right" w:pos="3686" w:leader="none"/>
          <w:tab w:val="right" w:pos="6804" w:leader="none"/>
          <w:tab w:val="right" w:pos="6946" w:leader="none"/>
        </w:tabs>
        <w:autoSpaceDE w:val="false"/>
        <w:bidi w:val="0"/>
        <w:spacing w:lineRule="auto" w:line="240" w:before="0" w:after="0"/>
        <w:ind w:left="-142" w:right="0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329815</wp:posOffset>
            </wp:positionH>
            <wp:positionV relativeFrom="paragraph">
              <wp:posOffset>139700</wp:posOffset>
            </wp:positionV>
            <wp:extent cx="1949450" cy="1882140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Cs/>
          <w:kern w:val="2"/>
          <w:sz w:val="32"/>
          <w:szCs w:val="32"/>
          <w:u w:val="single"/>
        </w:rPr>
        <w:br w:type="textWrapping" w:clear="all"/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0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نظام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تعليم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مطور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للأنتسا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وجيه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رشاد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د</w:t>
      </w:r>
      <w:r>
        <w:rPr>
          <w:rFonts w:cs="Traditional Arabic"/>
          <w:sz w:val="44"/>
          <w:szCs w:val="44"/>
          <w:rtl w:val="true"/>
        </w:rPr>
        <w:t>/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د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جاج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تربية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خاصة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مستوى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ثان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Cs w:val="44"/>
          <w:u w:val="single"/>
        </w:rPr>
        <w:t>1432</w:t>
      </w:r>
      <w:r>
        <w:rPr>
          <w:rFonts w:cs="Traditional Arabic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هـ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before="0" w:after="0"/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إعداد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before="0" w:after="0"/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هتان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اولى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" w:leader="none"/>
        </w:tabs>
        <w:autoSpaceDE w:val="false"/>
        <w:spacing w:lineRule="auto" w:line="240" w:before="0" w:after="0"/>
        <w:ind w:left="0" w:right="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فه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right="540" w:hanging="284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right="540" w:hanging="284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حا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فهو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ريف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ه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ي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ك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ه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ه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رتك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ا’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هد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ؤك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ش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ض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ط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عريف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right="540" w:hanging="284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ر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ختل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تط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كتش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تخد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مكان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ر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لي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ي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right="540" w:hanging="284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عد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عد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ستقب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أخ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ا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ي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right="540" w:hanging="284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جتماع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right="540" w:hanging="284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ه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ا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right="540" w:hanging="284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هر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اء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هد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در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ي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بر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ح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رف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غب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لي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دري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داف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ربو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هن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زواج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ريا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صطلح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ع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طلح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ت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ش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هد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و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صل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قد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د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س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رابط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وجه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عم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ذلك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رو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ينه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هم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28"/>
          <w:szCs w:val="28"/>
          <w:u w:val="single"/>
        </w:rPr>
      </w:pPr>
      <w:r>
        <w:rPr>
          <w:rFonts w:cs="Traditional Arabic"/>
          <w:b/>
          <w:bCs/>
          <w:kern w:val="2"/>
          <w:sz w:val="28"/>
          <w:szCs w:val="28"/>
          <w:u w:val="single"/>
        </w:rPr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3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وج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فسي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إرش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فسي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تض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رشاد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وجيه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تض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أس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نظر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إعد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سئولين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تض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رش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نفس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يمث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جز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عمل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توجيه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وج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ص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فسية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رش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علا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فسي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وج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ربية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رش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دريس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ش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بع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ماع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قتص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فرد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ش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بع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ردى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وج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سب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رشاد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رش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وج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خت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وجيه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صح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علا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عت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أم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ماثل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شابه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تف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ختل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نا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ئتل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ا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ختلاف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u w:val="singl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سبق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Traditional Arabic"/>
          <w:kern w:val="2"/>
          <w:sz w:val="32"/>
          <w:sz w:val="32"/>
          <w:szCs w:val="32"/>
          <w:rtl w:val="true"/>
        </w:rPr>
        <w:t>’أ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ئ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ب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وافق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سع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خر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در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تغ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ر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مكان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ص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در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اجه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ا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ي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وك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د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ي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ام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للصح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شقا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ه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ظر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م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تناو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خص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دواف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..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ثانيه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طبيق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مل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تناو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وقا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تشخي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علا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ض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.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لا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ه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تخ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ر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ضطراب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ا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ي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ل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إز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را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ض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دي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ط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ث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ي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ئ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right="0" w:hanging="284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تض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ريف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ب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ث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قا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ب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ا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تف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لي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</w:rPr>
        <w:t>1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كلاهم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ساعد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خدم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</w:rPr>
        <w:t>2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علوم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طلوب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شخص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حد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يهم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</w:rPr>
        <w:t>3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اشتراك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أسس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قوما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ليها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</w:rPr>
        <w:t>4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ستراتيجياتهم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حد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ه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نم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وقا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علاج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/>
          <w:kern w:val="2"/>
          <w:sz w:val="32"/>
          <w:szCs w:val="32"/>
          <w:u w:val="single"/>
        </w:rPr>
        <w:t>5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إجراءاتهم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حد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جملتها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فحص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تحدي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شكل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تشخيص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ح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تخاذ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قرار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تعل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متابع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إنهاء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raditional Arabic"/>
          <w:kern w:val="2"/>
          <w:sz w:val="32"/>
          <w:szCs w:val="32"/>
          <w:u w:val="single"/>
        </w:rPr>
        <w:t>6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لتق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نهم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حال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جد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سو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لاسو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</w:rPr>
        <w:t>7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وج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تمركز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حو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شخص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وأ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فس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</w:rPr>
        <w:t>8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خضعا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لعل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فس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علاج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يضما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فاهي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مهار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شترك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</w:rPr>
        <w:t>9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معالج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وج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نهم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ركز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عيادة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right="540" w:hanging="284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ه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ختلا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علا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ه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ر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ر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لاف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ي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خص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مارس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ه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أسوي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ادي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4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ه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رضى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5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ط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مق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لق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دى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6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ط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مق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لق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صاب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7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ع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8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كي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اشعو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9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ظ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ي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0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ل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ئ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ع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ظ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يض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1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سئو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بير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2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ل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ش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بي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3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ؤك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قا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4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ل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ت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كت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5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دعي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ربو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6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دعي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تركي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ص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7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د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8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تغر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ت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ويلا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9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اك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دار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ؤسس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0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ياد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ستشف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ياد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ة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اج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ار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م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رنامج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ط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صب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س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ظري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طر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جال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رامج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أصب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خصص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صبح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ارس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ؤسسات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تمعنا’والحا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ج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نجا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جاح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جماع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حتاجو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,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ك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ر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لا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راح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مو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م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فت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حرج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سر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غير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الحاج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س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اً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ت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نتقا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 xml:space="preserve">-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ت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ز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درس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ت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ر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عم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ت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ف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اهق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ت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اه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ش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ت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يخوخ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ت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زو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7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و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ل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زيز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8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ففت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ت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خل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راع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باط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لو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كتئ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ط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عد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ت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ما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ب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ديد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نياً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سر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ت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ظ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تمع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ثقاف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دينه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ي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ت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غي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يلي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ظه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غ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ق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ظه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سك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رو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أ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ع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م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رتف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س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لاق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رتف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ع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خ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7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أ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رتف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د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نوس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Calibri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غير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غيره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جع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حاج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اس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تعب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هم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زواج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أسرى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Calibri"/>
          <w:b/>
          <w:bCs/>
          <w:kern w:val="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لثاً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غي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جتماع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ش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ض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ر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بير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ريع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قا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ب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ام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لي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ظا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در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ليم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أ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خروج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عم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رتف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موح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و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ر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جي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فر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فر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اف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تغي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اجتماع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ؤك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حاج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لأنه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تطل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واجه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علم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لم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تمخض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نه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غي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طال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حاج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مشكل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يتطل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ستمرا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وافق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رابعاً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قد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لم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تكنولوجي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ش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د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م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كنولوج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زا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رع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وا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ندسية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عا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فجار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رف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ئ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ح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لومات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كنولوج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لي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خترع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د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غز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ضاء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خ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جهز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لكترو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ل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رادي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ليفزي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اسب</w:t>
      </w:r>
      <w:r>
        <w:rPr>
          <w:rFonts w:cs="Traditional Arabic"/>
          <w:kern w:val="2"/>
          <w:sz w:val="32"/>
          <w:szCs w:val="32"/>
          <w:rtl w:val="true"/>
        </w:rPr>
        <w:t>...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ظ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قتصا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هن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عا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صب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غير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غي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تطل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وافق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جان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مجتمع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يؤك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حاج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خاص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دارس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جامع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مؤسس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صناعية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Calibri"/>
          <w:b/>
          <w:bCs/>
          <w:kern w:val="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امساً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طو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علي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فاهيمه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ل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ط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طور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اهي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سالي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طر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اه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نشطته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ظا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ط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لي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رك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ا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اع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قدر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يوله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د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لاب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ص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فو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طل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وسط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تخلف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وجود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ه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را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جان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ظ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ظ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ا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ر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ظه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ث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كنولوج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قب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ليم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7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شتر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ليم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8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خ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دارس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9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تع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ع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ب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تضح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ن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اج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س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دارسن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ؤسساتن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عليم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ربو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)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ادساً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م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مهن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ل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ن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كنولوج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عكس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ثا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ه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ص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ص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غي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يلي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يك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ز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ه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د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صان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ل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طال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ن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ظي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ه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ز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خص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قيق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ظه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ه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ختف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ه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ي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تي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غير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غير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غير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كثي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ؤك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اج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صان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مؤسس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ام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خاص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ختلفة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/>
      </w:pPr>
      <w:r>
        <w:rPr>
          <w:rFonts w:cs="Calibri"/>
          <w:b/>
          <w:bCs/>
          <w:kern w:val="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ابعاً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ص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لق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نح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عي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ط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س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تا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را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ضارة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مجت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ي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صراع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وت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و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طا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دني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0"/>
          <w:szCs w:val="30"/>
        </w:rPr>
      </w:pPr>
      <w:r>
        <w:rPr>
          <w:rFonts w:cs="Traditional Arabic"/>
          <w:kern w:val="2"/>
          <w:sz w:val="30"/>
          <w:sz w:val="30"/>
          <w:szCs w:val="30"/>
          <w:rtl w:val="true"/>
        </w:rPr>
        <w:t>فالكثيرين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من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أفراد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في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هذا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مجتمع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يعانون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من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قلق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والتوتر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والمشكلات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تي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تظهر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حاجة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إلى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ضرورة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خدمات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إرشاد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علاجي</w:t>
      </w:r>
      <w:r>
        <w:rPr>
          <w:rFonts w:cs="Traditional Arabic"/>
          <w:kern w:val="2"/>
          <w:sz w:val="30"/>
          <w:szCs w:val="30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0"/>
          <w:szCs w:val="30"/>
        </w:rPr>
      </w:pPr>
      <w:r>
        <w:rPr>
          <w:rFonts w:cs="Traditional Arabic"/>
          <w:kern w:val="2"/>
          <w:sz w:val="30"/>
          <w:szCs w:val="30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0"/>
          <w:szCs w:val="30"/>
        </w:rPr>
      </w:pPr>
      <w:r>
        <w:rPr>
          <w:rFonts w:cs="Traditional Arabic"/>
          <w:kern w:val="2"/>
          <w:sz w:val="30"/>
          <w:szCs w:val="30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0"/>
          <w:szCs w:val="30"/>
        </w:rPr>
      </w:pPr>
      <w:r>
        <w:rPr>
          <w:rFonts w:cs="Traditional Arabic"/>
          <w:kern w:val="2"/>
          <w:sz w:val="30"/>
          <w:szCs w:val="30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0"/>
          <w:szCs w:val="30"/>
        </w:rPr>
      </w:pPr>
      <w:r>
        <w:rPr>
          <w:rFonts w:cs="Traditional Arabic"/>
          <w:kern w:val="2"/>
          <w:sz w:val="30"/>
          <w:szCs w:val="30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0"/>
          <w:szCs w:val="30"/>
        </w:rPr>
      </w:pPr>
      <w:r>
        <w:rPr>
          <w:rFonts w:cs="Traditional Arabic"/>
          <w:kern w:val="2"/>
          <w:sz w:val="30"/>
          <w:szCs w:val="30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ثانية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عناصر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هدا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  <w:lang w:bidi="ar-EG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اه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ستراتيج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lang w:val="en-GB"/>
        </w:rPr>
        <w:t xml:space="preserve">  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    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lang w:val="en-GB"/>
        </w:rPr>
        <w:t xml:space="preserve">    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هدا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ذك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خصص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داف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تعد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هد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ت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أهدا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ذ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ستو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لاث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رف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تنا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فك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در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عا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ب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عتقدات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جدان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تنا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جدان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نفع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تجا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ي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مل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لوك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تنا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د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غيي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كتس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ختلف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هدا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حد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جه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ش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مسترش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فس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ه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هدا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  <w:r>
        <w:rPr>
          <w:rFonts w:cs="Traditional Arabic"/>
          <w:kern w:val="2"/>
          <w:sz w:val="32"/>
          <w:szCs w:val="32"/>
          <w:u w:val="singl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حقي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ذ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ه’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ساعد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رض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هد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ه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ينو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ج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ا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يت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مفه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فه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ق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طابق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ه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ثا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ك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ه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لب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د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فس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ط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ش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وع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ن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ب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و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عال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حقي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افق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قص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ا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بي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تغي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عد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د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از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يئ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ض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شب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ج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طلب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ئة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يلى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اف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خصي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ع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شب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ج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ط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فسي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اف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ربوي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ي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را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ناه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ي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ج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فوق</w:t>
      </w:r>
      <w:r>
        <w:rPr>
          <w:rFonts w:cs="Traditional Arabic"/>
          <w:kern w:val="2"/>
          <w:sz w:val="32"/>
          <w:szCs w:val="32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اف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هن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284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ختي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ه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شع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رض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ج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نس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لمجتمع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اف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جتماع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تض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ع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خر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لتز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خلاق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فا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ح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ئو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د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ش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رى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حقي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ح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د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ا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ع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تقر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ن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ي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رتب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ساعد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فس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ص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أحيا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وافق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ظر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حيح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4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حس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ربو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در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ك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ؤسس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ك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ال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س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شجيع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رغب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حصي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ستخدا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ثوا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عقاب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راعا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فروق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فرد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تعرف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تفوقي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رعايتهم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ج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حقيق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وافق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صح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للطلا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تعليمه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كيف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حلو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شكلاتهم</w:t>
      </w:r>
      <w:r>
        <w:rPr>
          <w:rFonts w:cs="Traditional Arabic"/>
          <w:kern w:val="2"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د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عل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طلا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هار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ذاكر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تحصي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سلي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بأفض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طرق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ناسبة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اه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ستراتيج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ناك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لا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اه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تحقي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هدا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هى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نمو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ط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ستراتيج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شائ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دي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ي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فاء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ف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دع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ص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ك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تض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نم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جراء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ؤ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وي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ح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مو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وقائ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ط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حص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’وال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ق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ر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ج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ط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ق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ر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يه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أسوي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قي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و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ضطراب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و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لا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وقا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ول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حا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و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ضطر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ض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Calibri"/>
          <w:b/>
          <w:bCs/>
          <w:kern w:val="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وقا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انوية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حا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ش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بك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شخي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ضطر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حل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ى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وقا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درج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الث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حا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ق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ع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ضطر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زم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ض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تتركز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طوط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ريض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لوقا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جراء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قائ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وية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تتض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واح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ناسل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جراء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قائ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تتض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ع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سان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ثن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ت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نش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جراء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قائ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Traditional Arabic"/>
          <w:kern w:val="2"/>
          <w:sz w:val="32"/>
          <w:szCs w:val="32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تتضم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إجراء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دراس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بحوث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عملي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قوي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متابع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تخطيط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علم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للإجراء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وقائية</w:t>
      </w:r>
      <w:r>
        <w:rPr>
          <w:rFonts w:cs="Traditional Arabic"/>
          <w:kern w:val="2"/>
          <w:sz w:val="32"/>
          <w:szCs w:val="32"/>
          <w:u w:val="singl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نه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لاج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ض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ضطراب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مرا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و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ه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ظر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ضطراب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سبا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شخيص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اج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ه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خص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ر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نهج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بق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ه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لاث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ل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ق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ج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ال’ونس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ج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ستراتيج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100</w:t>
      </w:r>
      <w:r>
        <w:rPr>
          <w:rFonts w:cs="Traditional Arabic"/>
          <w:kern w:val="2"/>
          <w:sz w:val="32"/>
          <w:szCs w:val="32"/>
          <w:rtl w:val="true"/>
        </w:rPr>
        <w:t>%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فل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و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أ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ثالثة</w:t>
      </w:r>
    </w:p>
    <w:p>
      <w:pPr>
        <w:pStyle w:val="Normal"/>
        <w:autoSpaceDE w:val="false"/>
        <w:bidi w:val="0"/>
        <w:spacing w:lineRule="auto" w:line="240" w:before="0" w:after="0"/>
        <w:jc w:val="center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س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ى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دمة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ل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بادئ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ع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ش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سف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ع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طبي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خلاق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رب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ع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فر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فر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س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طا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ع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جم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جت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ص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سيولوج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ع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جها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و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جهز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ق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يس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ي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تل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وه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الهد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ضوع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سو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تناو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شرح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ثن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س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س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ام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سل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مبادئ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ب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لوك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نسا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سبي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إمكا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نبؤ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ه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شا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دف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س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ق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جت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فعالي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ائ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تي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عل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ينا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فا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ي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’و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ب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ج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جاب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ثي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ين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صائ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در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سا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ق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بس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وا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عكا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اث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را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جتماعي</w:t>
      </w:r>
      <w:r>
        <w:rPr>
          <w:rFonts w:cs="Traditional Arabic"/>
          <w:kern w:val="2"/>
          <w:sz w:val="32"/>
          <w:szCs w:val="32"/>
        </w:rPr>
        <w:t xml:space="preserve">.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م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اجتماع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ث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سلوك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دو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تعل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طريق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نشئة</w:t>
      </w:r>
      <w:r>
        <w:rPr>
          <w:rFonts w:cs="Traditional Arabic"/>
          <w:kern w:val="2"/>
          <w:sz w:val="32"/>
          <w:szCs w:val="32"/>
          <w:u w:val="singl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ع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جم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جت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ص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سيولوج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ع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جها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ص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و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جهز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ق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يس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ي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تل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وه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الهد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ب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ضوع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’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س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خت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ثن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نتناوله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شرح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ل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ت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نشئة’و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اب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سب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نبؤ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دي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صائ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د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غي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’و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دراس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دي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غيي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ئو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رون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لوك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نساني</w:t>
      </w:r>
    </w:p>
    <w:p>
      <w:pPr>
        <w:pStyle w:val="Normal"/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kern w:val="2"/>
          <w:sz w:val="30"/>
          <w:szCs w:val="30"/>
        </w:rPr>
        <w:t>-</w:t>
      </w:r>
      <w:r>
        <w:rPr>
          <w:rFonts w:cs="Traditional Arabic"/>
          <w:kern w:val="2"/>
          <w:sz w:val="30"/>
          <w:szCs w:val="30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سلوك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إنساني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رغم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ثباته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نسبي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فانه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مرن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قابل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للتعديل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والتغيير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والثبات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لا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يعنى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جمود’ويظن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بعض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أن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تعديل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سلوك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أمر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صعب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ولكن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حيوانات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تتغير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سلوكها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وليس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إنسان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فقط’فالسلوك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إنساني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مرن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قابل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للتعديل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ويشمل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هذا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تنظيم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أساسي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للشخصية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ومفهوم</w:t>
      </w:r>
      <w:r>
        <w:rPr>
          <w:rFonts w:cs="Calibri"/>
          <w:kern w:val="2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kern w:val="2"/>
          <w:sz w:val="30"/>
          <w:sz w:val="30"/>
          <w:szCs w:val="30"/>
          <w:rtl w:val="true"/>
        </w:rPr>
        <w:t>الذات</w:t>
      </w:r>
      <w:r>
        <w:rPr>
          <w:rFonts w:cs="Traditional Arabic"/>
          <w:kern w:val="2"/>
          <w:sz w:val="30"/>
          <w:szCs w:val="30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-</w:t>
      </w:r>
      <w:r>
        <w:rPr>
          <w:rFonts w:cs="Traditional Arabic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ل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اس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د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ضط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دى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لوك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نسان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رد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ماعي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–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قت’و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ار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’وال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س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ق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فعا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ي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ه’والمعاي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يز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قي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و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زو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أ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أخ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Traditional Arabic"/>
          <w:kern w:val="2"/>
          <w:sz w:val="32"/>
          <w:szCs w:val="32"/>
          <w:rtl w:val="true"/>
        </w:rPr>
        <w:t>....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’وف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او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د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ن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عاي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دو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تجا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يم</w:t>
      </w:r>
      <w:r>
        <w:rPr>
          <w:rFonts w:cs="Traditional Arabic"/>
          <w:kern w:val="2"/>
          <w:sz w:val="32"/>
          <w:szCs w:val="32"/>
          <w:rtl w:val="true"/>
        </w:rPr>
        <w:t>..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ستعد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د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د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ج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لج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جة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د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بص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ال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سع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ت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ش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حا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مكنك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قو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حصا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ل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جبر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ر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اء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"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ح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ا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شب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جات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ق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ق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ج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ت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يمقراط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ت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وك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ف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يس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وف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ع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يا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ح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قري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صيره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ادئ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عتر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يم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ر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يره’ف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حقق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نم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اكل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جب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ا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ل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هزة’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ي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ق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ي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يجا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طري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سب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ا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Traditional Arabic"/>
          <w:kern w:val="2"/>
          <w:sz w:val="32"/>
          <w:szCs w:val="32"/>
          <w:rtl w:val="true"/>
        </w:rPr>
        <w:t>"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”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ل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ط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هز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ا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قتر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ل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تخا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ر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فس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نفس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ش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ر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ي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طريقة</w:t>
      </w:r>
      <w:r>
        <w:rPr>
          <w:rFonts w:cs="Traditional Arabic"/>
          <w:kern w:val="2"/>
          <w:sz w:val="32"/>
          <w:szCs w:val="32"/>
          <w:rtl w:val="true"/>
        </w:rPr>
        <w:t>"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ذ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تركها</w:t>
      </w:r>
      <w:r>
        <w:rPr>
          <w:rFonts w:cs="Traditional Arabic"/>
          <w:kern w:val="2"/>
          <w:sz w:val="32"/>
          <w:szCs w:val="32"/>
          <w:rtl w:val="true"/>
        </w:rPr>
        <w:t>"’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ر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ي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اب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سئو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حس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ت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قب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خص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رو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ود’فالأس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بل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وك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وك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ي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بيح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وك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قب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اع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ديله’ف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ب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غي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ج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ستمرا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م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تاب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ف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يخوخ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حد’ف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ف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لد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در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ك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ت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لج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خص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اعد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م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صاح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ت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ت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ينة’و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تابعها’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مر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د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رك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ساس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ض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ع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ن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ين’والمعتقد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سا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واب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عاي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د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ؤ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تقد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و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فاه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بادئ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سال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ي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وح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43" w:right="0" w:hanging="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رابع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اب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س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</w:p>
    <w:p>
      <w:pPr>
        <w:pStyle w:val="Normal"/>
        <w:autoSpaceDE w:val="false"/>
        <w:bidi w:val="0"/>
        <w:spacing w:lineRule="auto" w:line="240" w:before="0" w:after="0"/>
        <w:ind w:left="43" w:right="0" w:hanging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س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لسفية</w:t>
      </w:r>
    </w:p>
    <w:p>
      <w:pPr>
        <w:pStyle w:val="Normal"/>
        <w:autoSpaceDE w:val="false"/>
        <w:bidi w:val="0"/>
        <w:spacing w:lineRule="auto" w:line="240" w:before="0" w:after="0"/>
        <w:ind w:left="43" w:right="0" w:hanging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طبيع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نسان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ت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ه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بي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لسف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فهوم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ث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ظر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لسف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ا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بي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طبيع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فائ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ظر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ج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وك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ضطرب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اؤ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هو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و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ح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ه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صائ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طبيع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نسا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حدد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ل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بحان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تعا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يل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3" w:right="0" w:hanging="24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فض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لوق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ض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لائ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ر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لم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م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بص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يز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ع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فكير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مي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عاط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ية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ل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مي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ئ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وك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س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ما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وك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43" w:right="0" w:hanging="0"/>
        <w:jc w:val="right"/>
        <w:rPr/>
      </w:pPr>
      <w:r>
        <w:rPr>
          <w:rFonts w:cs="Traditional Arabic"/>
          <w:kern w:val="2"/>
          <w:sz w:val="32"/>
          <w:szCs w:val="32"/>
        </w:rPr>
        <w:t>-</w:t>
      </w:r>
      <w:r>
        <w:rPr>
          <w:rFonts w:cs="Traditional Arabic"/>
          <w:kern w:val="2"/>
          <w:sz w:val="32"/>
          <w:szCs w:val="32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خصائ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ك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تا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ر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هو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س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بن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ال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ع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ج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ئو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جا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ف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ظل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طغ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ف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هول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آ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رآ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ري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ق</w:t>
      </w:r>
      <w:r>
        <w:rPr>
          <w:rFonts w:cs="Traditional Arabic"/>
          <w:kern w:val="2"/>
          <w:sz w:val="32"/>
          <w:szCs w:val="32"/>
        </w:rPr>
        <w:t>.</w:t>
      </w:r>
      <w:r>
        <w:rPr>
          <w:rFonts w:cs="Traditional Arabic"/>
          <w:kern w:val="2"/>
          <w:sz w:val="32"/>
          <w:szCs w:val="32"/>
        </w:rPr>
        <w:t xml:space="preserve">  </w:t>
      </w:r>
      <w:r>
        <w:rPr>
          <w:rFonts w:cs="Traditional Arabic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ر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زو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دواف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دف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ش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ج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حاف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و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ح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ري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حق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ته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حا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ا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عواط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نفع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طبي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ق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ي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بي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ش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 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خلاق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رك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لاس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لاق’ومعظ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مل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ست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لا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ك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وكه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يهد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دستو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خلاق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لمرشد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حقي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ج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ليه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حدي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سئولي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رشد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حدي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حقوق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رشد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حدي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حقوق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جتمع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هذه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أخلاقي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ختلف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خلاقي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عل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أخلاقي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بصف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امة’وتتلخص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ه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بادئ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أخلاقي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لمهن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يم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حم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سئولية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كفاء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عمل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عايي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آدا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تشريع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عمل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دعي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ام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جتمع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للخدمات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ائتما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أسرار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صالح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سترشد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واف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علاق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عاملين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واف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ني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شخيص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ضرور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شارك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بالبحوث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علمية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ضرور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جري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حيوان</w:t>
      </w:r>
    </w:p>
    <w:p>
      <w:pPr>
        <w:pStyle w:val="Normal"/>
        <w:autoSpaceDE w:val="false"/>
        <w:bidi w:val="0"/>
        <w:spacing w:lineRule="auto" w:line="240" w:before="0" w:after="0"/>
        <w:ind w:left="43" w:right="0" w:hanging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ب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ستطي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لخ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ه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خلاق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مايل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علم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الخبرة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ترخيص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سر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علومات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علاق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هنية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مخلص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فريق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حتر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صا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ملاء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ش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بادلة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حالة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ر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نة</w:t>
      </w:r>
    </w:p>
    <w:p>
      <w:pPr>
        <w:pStyle w:val="Normal"/>
        <w:autoSpaceDE w:val="false"/>
        <w:spacing w:lineRule="auto" w:line="240" w:before="0" w:after="0"/>
        <w:ind w:left="43" w:right="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كاليف</w:t>
      </w:r>
    </w:p>
    <w:p>
      <w:pPr>
        <w:pStyle w:val="Normal"/>
        <w:autoSpaceDE w:val="false"/>
        <w:bidi w:val="0"/>
        <w:spacing w:lineRule="auto" w:line="240" w:before="0" w:after="0"/>
        <w:ind w:left="43" w:right="0" w:hanging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ind w:left="43" w:right="0" w:hanging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ind w:left="43" w:right="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خامسة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اب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س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لث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س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تربوية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و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دية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فر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ان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س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ه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راس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ار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فر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284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سأ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ب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أفر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تلف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يف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ظا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سم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قل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جتماع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فعاليا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ثن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ب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صل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ل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س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ع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ن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و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نسين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ل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بحا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ا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س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ين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سيولوج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س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ق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فعا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لتنش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ر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برا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و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نس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ا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ن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س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ه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يد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خ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جال’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ض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ك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نوث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هم’ف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جنس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س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مي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طال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مو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تط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ح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ا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مو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شي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شي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علم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ب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عيد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اجح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ت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صل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ا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ذ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شبا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حاج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ق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ست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ض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ط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برات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تنتج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طال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فاعل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عض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ل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ش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)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أثا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ثقاف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قائ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ل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قراء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)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مستو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طموح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فرد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ختيا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هن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)</w:t>
      </w:r>
      <w:r>
        <w:rPr>
          <w:rFonts w:cs="Traditional Arabic"/>
          <w:kern w:val="2"/>
          <w:sz w:val="32"/>
          <w:szCs w:val="32"/>
          <w:rtl w:val="true"/>
        </w:rPr>
        <w:t>’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ؤ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ا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ع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تخا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ا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/>
      </w:pPr>
      <w:r>
        <w:rPr>
          <w:rFonts w:cs="Calibri"/>
          <w:b/>
          <w:bCs/>
          <w:kern w:val="2"/>
          <w:sz w:val="32"/>
          <w:szCs w:val="32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طال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م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طفولة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</w:rPr>
      </w:pPr>
      <w:r>
        <w:rPr>
          <w:rFonts w:cs="Calibri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افظ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’وت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كلام’ت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راء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كت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ارات’وتكو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م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ه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Traditional Arabic"/>
          <w:kern w:val="2"/>
          <w:sz w:val="32"/>
          <w:szCs w:val="32"/>
          <w:rtl w:val="true"/>
        </w:rPr>
        <w:t>.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Calibri"/>
          <w:b/>
          <w:bCs/>
          <w:kern w:val="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طال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م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اهقة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</w:rPr>
      </w:pPr>
      <w:r>
        <w:rPr>
          <w:rFonts w:cs="Calibri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تغيراته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غيرات</w:t>
      </w:r>
      <w:r>
        <w:rPr>
          <w:rFonts w:cs="Calibri"/>
          <w:kern w:val="2"/>
          <w:sz w:val="32"/>
          <w:sz w:val="32"/>
          <w:szCs w:val="32"/>
        </w:rPr>
        <w:t xml:space="preserve"> 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</w:rPr>
      </w:pPr>
      <w:r>
        <w:rPr>
          <w:rFonts w:cs="Calibri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دث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ذات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ئو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Traditional Arabic"/>
          <w:kern w:val="2"/>
          <w:sz w:val="32"/>
          <w:szCs w:val="32"/>
          <w:rtl w:val="true"/>
        </w:rPr>
        <w:t xml:space="preserve">,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ق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فعالي</w:t>
      </w:r>
      <w:r>
        <w:rPr>
          <w:rFonts w:cs="Traditional Arabic"/>
          <w:kern w:val="2"/>
          <w:sz w:val="32"/>
          <w:szCs w:val="32"/>
          <w:rtl w:val="true"/>
        </w:rPr>
        <w:t>..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</w:t>
      </w:r>
      <w:r>
        <w:rPr>
          <w:rFonts w:cs="Calibri"/>
          <w:kern w:val="2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طال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م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رشد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\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و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رة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ر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اد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ن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وا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تز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فعا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ه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اد</w:t>
      </w:r>
      <w:r>
        <w:rPr>
          <w:rFonts w:cs="Traditional Arabic"/>
          <w:kern w:val="2"/>
          <w:sz w:val="32"/>
          <w:szCs w:val="32"/>
          <w:rtl w:val="true"/>
        </w:rPr>
        <w:t xml:space="preserve">.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طال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م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يخوخ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ع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س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تا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ية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قا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ري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ف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شغ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يا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عد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ه</w:t>
      </w:r>
      <w:r>
        <w:rPr>
          <w:rFonts w:cs="Traditional Arabic"/>
          <w:kern w:val="2"/>
          <w:sz w:val="32"/>
          <w:szCs w:val="32"/>
          <w:rtl w:val="true"/>
        </w:rPr>
        <w:t>...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ه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طال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م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ام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احل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ستغ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مكا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س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س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كو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د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ي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Traditional Arabic"/>
          <w:kern w:val="2"/>
          <w:sz w:val="32"/>
          <w:szCs w:val="32"/>
          <w:rtl w:val="true"/>
        </w:rPr>
        <w:t xml:space="preserve">,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لا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يني</w:t>
      </w:r>
      <w:r>
        <w:rPr>
          <w:rFonts w:cs="Traditional Arabic"/>
          <w:kern w:val="2"/>
          <w:sz w:val="32"/>
          <w:szCs w:val="32"/>
          <w:rtl w:val="true"/>
        </w:rPr>
        <w:t>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سادسة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ظر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775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ولاً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ظر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  <w:lang w:val="en-GB"/>
        </w:rPr>
        <w:t xml:space="preserve">     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فاهي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ام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ظر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خصية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و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ها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لى</w:t>
      </w:r>
    </w:p>
    <w:p>
      <w:pPr>
        <w:pStyle w:val="Normal"/>
        <w:autoSpaceDE w:val="false"/>
        <w:spacing w:lineRule="auto" w:line="240" w:before="0" w:after="0"/>
        <w:ind w:left="142" w:right="0" w:hanging="142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هو</w:t>
      </w:r>
    </w:p>
    <w:p>
      <w:pPr>
        <w:pStyle w:val="Normal"/>
        <w:autoSpaceDE w:val="false"/>
        <w:spacing w:lineRule="auto" w:line="240" w:before="0" w:after="0"/>
        <w:ind w:left="142" w:right="0" w:hanging="142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بيدو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ض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رائ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واف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ط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دوانية’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ود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شعور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عت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دائ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د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تمع’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رادى’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عاي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يط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شاط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ذ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طق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ن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ك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در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رج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اخ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ها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ا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ية’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ئ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ف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ع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ئ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الأ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نب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و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شعوري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ظيف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ف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ا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ظر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رجية’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ب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ع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ف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ش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ن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على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ود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ثال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خلاق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ضم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قاليد</w:t>
      </w:r>
      <w:r>
        <w:rPr>
          <w:rFonts w:cs="Traditional Arabic"/>
          <w:kern w:val="2"/>
          <w:sz w:val="32"/>
          <w:szCs w:val="32"/>
          <w:rtl w:val="true"/>
        </w:rPr>
        <w:t>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’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ث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خ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ق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شعو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’وي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تأ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مو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والدين’ويتهذ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زدي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كا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خبر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تمع’وي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ب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فاعات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ير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روي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هاز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اب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توازن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حت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كف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لفر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طريق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ليم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لتعبي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طاق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ليبد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حت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سي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يا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ير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وي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د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ر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حا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ر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ر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د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ر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د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لى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عو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لاشعو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عور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شعور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ط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ا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تص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عا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رج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ز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طح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ها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لاشعور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ظ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ها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اح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دعاؤ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ب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ارض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كبوت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اشع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ح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را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أمرا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لاشعور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ت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دعاؤ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كر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عارف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غرائز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ب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جو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ت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أص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ج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ج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و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ا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ح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دف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ض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ت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وضوع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شباع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و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رائ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ريز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قاب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ريز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و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ر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هما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رائ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رض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غريز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صر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ؤ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ر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حت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ريز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كز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ص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ح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قس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روي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راح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م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اح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جنس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)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يل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–الع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)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رج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)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ضي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)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د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ح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م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لوغ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)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ـ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ح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لوغ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اه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)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4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جتماع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ثقاف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بيئ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دين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نظر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ه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و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نواح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’وي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ن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’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هتم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ر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عوا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اف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بيئية’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ك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طا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قد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ظر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هتم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نواح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د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قاف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بيئ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هتم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أخلا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طاب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جتماع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5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فاهي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اص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ظر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صدم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يلاد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د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هي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نفصا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يلاد’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ميل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كو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فل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ق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قص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وج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ض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جت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قتصا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ؤ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شع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نق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ون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سلو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يا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د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ف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غائ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د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يا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)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ظ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وك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ح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ين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ـ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اد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عن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ه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كام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ش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ه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6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طبيق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ظر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</w:p>
    <w:p>
      <w:pPr>
        <w:pStyle w:val="Normal"/>
        <w:autoSpaceDE w:val="false"/>
        <w:spacing w:lineRule="auto" w:line="240" w:before="0" w:after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عت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ح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ينام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بي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ش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ن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ية’ومنه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در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شرى’وه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ض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ج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مرض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ضو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ظر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ه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سباب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را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غرائز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مجتمع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عص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رأ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و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رج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و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و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ثقاف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جتماعية’والق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ص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حوره’ف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و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ص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عد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صاب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فل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أما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ذهان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رأيه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صور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خطير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لاضطراب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سلوك’تظهر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تغيرات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مرضي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إدراك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واقع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وف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سيطرة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u w:val="single"/>
          <w:rtl w:val="true"/>
        </w:rPr>
        <w:t>الذات</w:t>
      </w:r>
      <w:r>
        <w:rPr>
          <w:rFonts w:cs="Traditional Arabic"/>
          <w:kern w:val="2"/>
          <w:sz w:val="32"/>
          <w:szCs w:val="32"/>
          <w:u w:val="single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طو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دخ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ض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طو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ام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هم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يل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ا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ود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فا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ي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طه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فريغ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فعا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و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بوت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د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اب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ل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كش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بوت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اشع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طل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ن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أفك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واط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تجا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ف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لت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س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ز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فسيره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لق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طرأ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ظر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عض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عدي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ديث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ناس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ه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لامح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دي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ظر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يل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ح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زيع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ض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ح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ح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خب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كي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مكان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ساعد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تخا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ستقبل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دعيم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عا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ز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نم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دع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عز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فاع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وية’ويستخ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يح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عزي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راعات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غاض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ض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ركي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ضطر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د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د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ض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رع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ك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ئي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طب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ح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ق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ظر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حلي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Traditional Arabic"/>
          <w:kern w:val="2"/>
          <w:sz w:val="32"/>
          <w:szCs w:val="32"/>
        </w:rPr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يجابيات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ب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ضطرابات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ا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وان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اشعو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ن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و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سترش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ر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اف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بوت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علاؤ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تثم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اقته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سنو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س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ثقا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مو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وك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اجه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ق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ستمت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حيا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لبيات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ح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ه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رض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ضطر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هتما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أسوياء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و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كل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ق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جه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ب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در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و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وف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ع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يل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ف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هج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ح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لاسي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ح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د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عدل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  <w:t> </w:t>
      </w: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ص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ل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ر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عظ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تغل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حليل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و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ن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هر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تج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هو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ن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لخ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ه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م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540" w:right="0" w:hanging="54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بعة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ظر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رشا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فسى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انياً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ظر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ات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ر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ج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’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رتباط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رك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’و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و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ر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ج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’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و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ذات’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’الخبرة’الفرد’السلوك’الم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ج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م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’ويل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ثو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و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’ولك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كت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ات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نو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’وتنم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ج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راكي’وت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’وتش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كة’و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’و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ية’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’وتسع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م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ض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م’وتص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فهو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ات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رك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يي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ات’يبلو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’وي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س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نون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رجية’وتش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ك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عك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ئ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و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فهو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درك</w:t>
      </w:r>
      <w:r>
        <w:rPr>
          <w:rFonts w:cs="Traditional Arabic"/>
          <w:sz w:val="32"/>
          <w:szCs w:val="32"/>
          <w:u w:val="single"/>
          <w:rtl w:val="true"/>
        </w:rPr>
        <w:t>"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مدر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ور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ث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فهو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جتماع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’</w:t>
      </w:r>
      <w:r>
        <w:rPr>
          <w:rFonts w:cs="Traditional Arabic"/>
          <w:sz w:val="32"/>
          <w:sz w:val="32"/>
          <w:szCs w:val="32"/>
          <w:rtl w:val="true"/>
        </w:rPr>
        <w:t>والمدرك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و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فهو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ثالي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ظيف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فهو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ات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ه’ول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’</w:t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ينم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فهو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كوي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ك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’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غ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ي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لاحظ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هام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و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فهو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ات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شطل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يت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ر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ئة’ويت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فاق’ويت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ض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علم’ويت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اج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سية’</w:t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يتأثرمفهو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جه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عتق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لاقيات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ع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ك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ات’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’بي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شعو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قا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ام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زه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ش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رك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’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أثبت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راس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فهو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عتب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جر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اسي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ناء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شخصية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م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’و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رك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’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عاد’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مفهو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اط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هر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’و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حط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يعتق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ظ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باحث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اقشة’ب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’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ي’و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ه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’و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ج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د’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رك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ق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ظر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ات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وج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ظر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نتقاد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ها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ب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’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ركيز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ج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ره’ولك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ئ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يؤ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ج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درا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ي’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ي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’ويرك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شعورية’ون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’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شعو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ت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ج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ختب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رش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’واكت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ب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خ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ابلة’ون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ك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د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ر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جر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ش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43" w:hanging="0"/>
        <w:jc w:val="center"/>
        <w:rPr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ثامنة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center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سالي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</w:p>
    <w:p>
      <w:pPr>
        <w:pStyle w:val="Normal"/>
        <w:autoSpaceDE w:val="false"/>
        <w:bidi w:val="0"/>
        <w:spacing w:lineRule="auto" w:line="240" w:before="0" w:after="0"/>
        <w:ind w:left="0" w:right="43" w:hanging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دي</w:t>
      </w:r>
    </w:p>
    <w:p>
      <w:pPr>
        <w:pStyle w:val="Normal"/>
        <w:autoSpaceDE w:val="false"/>
        <w:bidi w:val="0"/>
        <w:spacing w:lineRule="auto" w:line="240" w:before="0" w:after="0"/>
        <w:ind w:left="0" w:right="43" w:hanging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دي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ة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ت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عالي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اس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سترشد’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ط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رفين’ت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ط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ق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را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د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ظا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د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وان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عتب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سئو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باش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رنام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إرشا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يعت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ق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رتكا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ش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رنام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ظائ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ئي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ي’تبا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لو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ث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اف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فس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وض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ط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سب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د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اف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عد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ف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شد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ين’بحيث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قابل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ج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د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إرشا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0" w:right="43" w:hanging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حا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دي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ستخد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د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ا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آت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غ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ا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ا’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تو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بي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ه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’وح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حراف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ية</w:t>
      </w:r>
      <w:r>
        <w:rPr>
          <w:rFonts w:cs="Traditional Arabic"/>
          <w:kern w:val="2"/>
          <w:sz w:val="32"/>
          <w:szCs w:val="32"/>
          <w:rtl w:val="true"/>
        </w:rPr>
        <w:t>..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او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فاع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اع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0" w:right="43" w:hanging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جراء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دي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طب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جراء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ية’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هو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بتد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ب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ه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تابعته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0" w:right="43" w:hanging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ماعي</w:t>
      </w:r>
    </w:p>
    <w:p>
      <w:pPr>
        <w:pStyle w:val="Normal"/>
        <w:autoSpaceDE w:val="false"/>
        <w:bidi w:val="0"/>
        <w:spacing w:lineRule="auto" w:line="240" w:before="0" w:after="0"/>
        <w:ind w:left="0" w:right="43" w:hanging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ماعي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ع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ضاء’اجتمع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شكل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ظ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س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د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ضا’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تض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حدا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غي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فكار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تجاها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لوكياتهم’بغ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س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افق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جت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متع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يجابي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قو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ما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رشاد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رش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ؤ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ع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ماعة’ولي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ضطراب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جه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ل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و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ماع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ار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يس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ت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عالج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تحد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غيي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تي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في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رنام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ط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عضاء’ونتي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لقائ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خط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ت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فا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ا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ضاء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ind w:left="0" w:right="43" w:hanging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س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ي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ماعي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ماع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سس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همه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غ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ا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صائ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ي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فر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ئما’ول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ي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ؤ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تأ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ج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شباع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ا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قد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ا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ا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تماء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ه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كتسا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مارست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ه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حد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خرين’ومه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فش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فا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يجا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سترش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خ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طري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رى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نموذ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غذ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اج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عر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ط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ب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د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طري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فض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ر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لية’ور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ص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يجاب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/>
      </w:pPr>
      <w:r>
        <w:rPr>
          <w:rFonts w:cs="Traditional Arabic"/>
          <w:kern w:val="2"/>
          <w:sz w:val="32"/>
          <w:szCs w:val="32"/>
        </w:rPr>
        <w:t>7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ر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ا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ضطراب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فعا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جم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بي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ي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’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صب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ا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سلط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ما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رشاد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ع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كو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اق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يجا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خ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عض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جماع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إعا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ث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هم’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نم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شع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انتم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شارك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عا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هم’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قب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آخ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تفا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اختلاف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0" w:right="43" w:hanging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ن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لاج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ماعي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ن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ماع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ثير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ه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اضر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نصات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ساؤل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ف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اع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اجه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قناع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7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لعب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8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وا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9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مري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وحان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0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د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اغ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قي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ضو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حدث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غذ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اجع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س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تنا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ن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شر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وضيح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ind w:left="0" w:right="43" w:hanging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ن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تع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اض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ي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إع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خر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أ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م’و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اض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ف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قي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’وتستخ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اض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ف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تية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بلاغ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ضي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ْ</w:t>
      </w:r>
      <w:r>
        <w:rPr>
          <w:rFonts w:cs="Traditional Arabic"/>
          <w:kern w:val="2"/>
          <w:sz w:val="32"/>
          <w:szCs w:val="32"/>
          <w:rtl w:val="true"/>
        </w:rPr>
        <w:t xml:space="preserve">.     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ظ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وز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وا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ب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لس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ية</w:t>
      </w:r>
      <w:r>
        <w:rPr>
          <w:rFonts w:cs="Traditional Arabic"/>
          <w:kern w:val="2"/>
          <w:sz w:val="32"/>
          <w:szCs w:val="32"/>
          <w:rtl w:val="true"/>
        </w:rPr>
        <w:t xml:space="preserve">.         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قن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ض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شيْ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ج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أعض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ف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Traditional Arabic"/>
          <w:kern w:val="2"/>
          <w:sz w:val="32"/>
          <w:szCs w:val="32"/>
          <w:rtl w:val="true"/>
        </w:rPr>
        <w:t xml:space="preserve">.         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خي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تائ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لس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زاي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اض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و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سترشد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ق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ص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كلف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خفض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’ولك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حق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يز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ب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مك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و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سيوصل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دي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هار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وصي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43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ي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حاض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تي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ر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أعض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لاشتر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اقش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ل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فض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ل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ناقش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0" w:right="43" w:hanging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ind w:left="0" w:right="43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تاسع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اب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ن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br/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لاج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ماعي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ن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لا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لعب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ستخ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طفال’وال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شا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ارس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ف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ج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ت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ته’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م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أطف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تفريغ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اقا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ائ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نفس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فعالا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كبوتة’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تسب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ه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يو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ه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قيم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ق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ض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و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جا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لعاب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تخ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ن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عاب’أقل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’جرائد’سك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طاط’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طباق’أثا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نزل’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روسه’عص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غيرة’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بع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..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د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سب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حدا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ضر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طف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جن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لع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س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يلي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عرائس</w:t>
      </w:r>
      <w:r>
        <w:rPr>
          <w:rFonts w:cs="Traditional Arabic"/>
          <w:kern w:val="2"/>
          <w:sz w:val="32"/>
          <w:szCs w:val="32"/>
          <w:rtl w:val="true"/>
        </w:rPr>
        <w:t>.</w:t>
        <w:tab/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مثي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ث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اق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جتماع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ت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ا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صو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سيق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’باستخد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سيق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ر’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ت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خي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مز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حر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أخ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و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شخا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قيقي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ف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ع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اع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حجامه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7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ع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طفا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را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ختلفة’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و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تخ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عاي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ذ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نظيف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8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ع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ح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فعا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دوا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ناد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ي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جن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قنع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9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لع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ع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ه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ختلف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ف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ب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ار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وك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ظ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عا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تح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ئو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’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م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طف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ج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يستط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ق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ن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ر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ا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نشا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ن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ي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برات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ن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ع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دوار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طو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و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تخ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طفال’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رين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لاء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بار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تخد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ف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ض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لوب’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خد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رل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شطلتى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الأس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ظ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ري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لقائ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نب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جا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ش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تعل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6" w:leader="none"/>
        </w:tabs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بالتا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لق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ب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ع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مك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و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خل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وائ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باط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عب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فكا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تجاه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خبر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الب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يا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تمث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و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شخا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آخر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ث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جز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وا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ف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ع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سيك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را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صل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ستخدامه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آت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ض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بول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خر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غ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جر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فك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تجا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يد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ج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ض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ف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بص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شك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طر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جه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جراء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زي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اعل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ع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دوا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در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ض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و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ب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فاعات’ول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ط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ختي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هي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ق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نفيذ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ث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دو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شخا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آخر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ع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قش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ض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موعة’لإتا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عب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راء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فض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ت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ض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نفس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دي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د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ذلك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ف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كر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شائ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فض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صري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اشر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ن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مرين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روحانية</w:t>
      </w:r>
    </w:p>
    <w:p>
      <w:pPr>
        <w:pStyle w:val="Normal"/>
        <w:autoSpaceDE w:val="false"/>
        <w:spacing w:lineRule="auto" w:line="240" w:before="0" w:after="0"/>
        <w:ind w:left="0" w:right="284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تمري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وحا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ج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هد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ق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هذ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م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ق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له’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’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ي’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ا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ي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قت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’وتتح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جع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ذ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رآ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موذ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ب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ت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م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مرين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وح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ين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نفس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جتماعية’ول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نبغ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ه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تر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روحان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إرشاد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دين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لي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يج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هتما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عمل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ال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ستخدا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ن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غذ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ا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ا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راء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طلاع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ع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ستغف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وب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يجاب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و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م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ب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وجيه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ي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س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ق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غ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ضعف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سن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7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ك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ن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غذ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راجع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ذه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ث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لج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رش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م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اب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ج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ج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ر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ح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داف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خط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دع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ستخد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غذ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اجع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ير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عض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بحثو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غذ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راجع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ع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سبا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ه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ي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را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ز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بؤ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هام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قبل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صل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ع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ق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ا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قد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صحي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ط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عل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نجاز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اعد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دا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م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ف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غذ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اج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ن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اص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ل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ية’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ر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هد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هد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حق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سب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ه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طل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جازه’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ار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لا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ب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ط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ص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عن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مارس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ن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كتف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وص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خط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قط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ص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خط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تصحيح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زوي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سترش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أفكا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أنماط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لوك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ناسب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.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ف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ضو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ب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مك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حدي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هدا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غذ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راجع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دع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ثبي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فك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لوك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غو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صحي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فك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لوك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غو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د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فس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فك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لوك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عط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ائ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غو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أفك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لوك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غوب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زو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علو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قد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ق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ج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ر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ر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ش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وك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ب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ق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ض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لو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زو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علو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فاء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ج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ب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شخي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لاج’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د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ح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ا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عاش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جا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ind w:left="0" w:right="284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جا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وضو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تا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ستق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ردن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ناول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تفصي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هناك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لا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تجاه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ناو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وضوع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تجا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نح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ح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كي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ئي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هامة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ض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ج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رب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ه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ه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تجا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284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نح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ح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فص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قس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عد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ز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طف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راه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سن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س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تم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ا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ئ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ة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تجا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الث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ضيف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جت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خلاقي’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ج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س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ع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نح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و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أخذ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اتجا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وسط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)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سنتناو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شرح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جا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ال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اهقي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ى</w:t>
      </w:r>
      <w:r>
        <w:rPr>
          <w:rFonts w:cs="Traditional Arabic"/>
          <w:kern w:val="2"/>
          <w:sz w:val="32"/>
          <w:szCs w:val="32"/>
          <w:rtl w:val="true"/>
        </w:rPr>
        <w:t xml:space="preserve">.                </w:t>
      </w: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ئ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ة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ربوي</w:t>
      </w:r>
    </w:p>
    <w:p>
      <w:pPr>
        <w:pStyle w:val="Normal"/>
        <w:autoSpaceDE w:val="false"/>
        <w:spacing w:lineRule="auto" w:line="240" w:before="0" w:after="0"/>
        <w:ind w:left="0" w:right="426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در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ؤس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ئ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نش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ي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دع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ارس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در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ئ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طلاب’فالت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ض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’وي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–مرشد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ربو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ا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لاء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ر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ي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هداف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خت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ر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ناه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س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ساعد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ج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شخي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ق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افق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را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تمت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دف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ربوي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ind w:left="0" w:right="284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ج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بو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ر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وك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ساعد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ر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اهج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ج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ت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284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طل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قب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خطي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س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طل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اض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اض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رس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س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اج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ربو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ا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ه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شا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ل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يد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ية’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غ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لاب’ودع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فسهم’و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ربو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ربو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حتا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فوق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ع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ل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أ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راس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د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ر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خصص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ظا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7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سرب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خر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ثل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صعوب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ل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ضطراب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لا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حصيل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ختبا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ظ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ق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اد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ذكا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ربو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دم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رنام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هج’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ه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س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اع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ج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اجا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تب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يا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قو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ال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رش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عل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درس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د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كا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بو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تض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مايل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طالب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ستف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سهي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فر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ا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شد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در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داد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ي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اج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ساعد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خطي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ستقبل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موذج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يب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درسة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ind w:left="0" w:right="284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يس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سهي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در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ه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نش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س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سا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افق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شار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ل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در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4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ل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ش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ن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موذج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و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س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سا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تشم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يض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ربو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نمو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وقائ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ه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ص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ص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رام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د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ا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خلف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راس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فو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هم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ماع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نمو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وقائ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طل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د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4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شئو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طلاب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د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ن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يس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ئ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ان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در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رش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هم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لي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خ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ؤسس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حادي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عشر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واجي</w:t>
      </w:r>
    </w:p>
    <w:p>
      <w:pPr>
        <w:pStyle w:val="Normal"/>
        <w:tabs>
          <w:tab w:val="clear" w:pos="720"/>
          <w:tab w:val="left" w:pos="9255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  <w:rtl w:val="true"/>
        </w:rPr>
        <w:tab/>
        <w:tab/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يا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ل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نفسك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زواج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تسكنو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ي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جع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ك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ود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رحم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" 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صد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عظيم</w:t>
      </w:r>
    </w:p>
    <w:p>
      <w:pPr>
        <w:pStyle w:val="Normal"/>
        <w:autoSpaceDE w:val="false"/>
        <w:spacing w:lineRule="auto" w:line="240" w:before="0" w:after="0"/>
        <w:ind w:left="0" w:right="284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م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ع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إنسان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خصص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284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ف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يا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Traditional Arabic"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ان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راث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ط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واجى</w:t>
      </w:r>
    </w:p>
    <w:p>
      <w:pPr>
        <w:pStyle w:val="Normal"/>
        <w:autoSpaceDE w:val="false"/>
        <w:spacing w:lineRule="auto" w:line="240" w:before="0" w:after="0"/>
        <w:ind w:left="0" w:right="284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وجة</w:t>
      </w:r>
      <w:r>
        <w:rPr>
          <w:rFonts w:cs="Traditional Arabic"/>
          <w:kern w:val="2"/>
          <w:sz w:val="32"/>
          <w:szCs w:val="32"/>
          <w:rtl w:val="true"/>
        </w:rPr>
        <w:t>/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و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ستعد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خ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ستقر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ع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طر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ثنائ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عد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د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واجى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هد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ع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جت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باب</w:t>
      </w:r>
      <w:r>
        <w:rPr>
          <w:rFonts w:cs="Traditional Arabic"/>
          <w:kern w:val="2"/>
          <w:sz w:val="32"/>
          <w:szCs w:val="32"/>
          <w:rtl w:val="true"/>
        </w:rPr>
        <w:t>/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ت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ص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عي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ج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وج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د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ائ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اج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اج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واجى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قدي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ترش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أ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قا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صدق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واح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سم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ل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م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’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م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الب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خصص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دي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بعض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غرا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زواج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ق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ض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مو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تخص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م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سلو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آمن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حق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جاح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زواج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حق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واف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زواجى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إ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و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سي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ب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لف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لح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ى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لاح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جتم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زوج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ع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تقرار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عد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غ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ترض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ى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واج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ق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حدث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واج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ثنائ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نهائ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عض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ه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واج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تي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جة</w:t>
      </w:r>
      <w:r>
        <w:rPr>
          <w:rFonts w:cs="Traditional Arabic"/>
          <w:kern w:val="2"/>
          <w:sz w:val="32"/>
          <w:szCs w:val="32"/>
          <w:rtl w:val="true"/>
        </w:rPr>
        <w:t>/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ج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نوسة</w:t>
      </w:r>
      <w:r>
        <w:rPr>
          <w:rFonts w:cs="Traditional Arabic"/>
          <w:kern w:val="2"/>
          <w:sz w:val="32"/>
          <w:szCs w:val="32"/>
          <w:rtl w:val="true"/>
        </w:rPr>
        <w:t xml:space="preserve">.     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دخ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قارب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د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فا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ج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ـ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ضر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لاف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ثن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طوب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ثن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واج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س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يا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ج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د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ضطر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اق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ج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ـ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دخ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قارب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د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جات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نه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واج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لاق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مل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ي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د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ا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ـ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ضائ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4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ام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ضج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سرع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بر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د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بادل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ـ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ر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صلحة</w:t>
      </w:r>
      <w:r>
        <w:rPr>
          <w:rFonts w:cs="Traditional Arabic"/>
          <w:kern w:val="2"/>
          <w:sz w:val="32"/>
          <w:szCs w:val="32"/>
          <w:rtl w:val="true"/>
        </w:rPr>
        <w:t xml:space="preserve">.   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ر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سيار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ر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ق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س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ز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ل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س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ضطر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أ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ج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ش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ضطر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صاب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واجى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زوج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فرده؟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حدهم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خر؟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ضو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ظر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طبي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عد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م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رف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ل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ص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لس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ث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خت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لس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ضور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ت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تنا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ثنائ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هائ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ح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الي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قب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واج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ش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هتما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س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ختي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ى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د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ر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ج</w:t>
      </w:r>
      <w:r>
        <w:rPr>
          <w:rFonts w:cs="Traditional Arabic"/>
          <w:kern w:val="2"/>
          <w:sz w:val="32"/>
          <w:szCs w:val="32"/>
          <w:rtl w:val="true"/>
        </w:rPr>
        <w:t>/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ج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ـ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ح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فس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ثن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واج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284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زوج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ق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ظ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ثن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ع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ستقر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تنا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وان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ؤ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غ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اج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ج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ع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رض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هما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ع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نته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واج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د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طل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ج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د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تغ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ج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ظاه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ستق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م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م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4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رشاد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زواجي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ام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جتماعية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بية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284" w:hanging="0"/>
        <w:jc w:val="center"/>
        <w:rPr/>
      </w:pPr>
      <w:r>
        <w:rPr>
          <w:rFonts w:cs="Calibri"/>
          <w:b/>
          <w:bCs/>
          <w:kern w:val="2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ثاني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عشر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اهق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 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284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رح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اه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ح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ت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ف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صائ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ميز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ب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حا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اه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عيشو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ع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متع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ي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خصص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ح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اه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ح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ت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واص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ز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باط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راع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غو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ة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16"/>
          <w:szCs w:val="16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ي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ح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ر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ية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ح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ك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Cs w:val="32"/>
          <w:rtl w:val="true"/>
        </w:rPr>
        <w:t xml:space="preserve">     </w:t>
      </w:r>
      <w:r>
        <w:rPr>
          <w:rFonts w:cs="Traditional Arabic"/>
          <w:kern w:val="2"/>
          <w:sz w:val="32"/>
          <w:szCs w:val="32"/>
          <w:rtl w:val="true"/>
          <w:lang w:val="en-GB"/>
        </w:rPr>
        <w:t xml:space="preserve">     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اهقين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ع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اه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ربو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هن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جتماع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,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س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يوم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د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اهق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هد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اه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اه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كا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ا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فض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ع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اج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اهقين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اه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ه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اهق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ح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ح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تق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ر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ق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ع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اه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ك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وافق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ج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ا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راه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غ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متع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اهقين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نس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البك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أخ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ق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لو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ق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مار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جن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ثل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صح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نق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ع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حر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م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فر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ت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ظه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ث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باب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باب</w:t>
      </w:r>
      <w:r>
        <w:rPr>
          <w:rFonts w:cs="Traditional Arabic"/>
          <w:kern w:val="2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نفعال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الحسا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فعا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ه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ث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ناق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فعا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غض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مر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كتئ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يأ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ج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لق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4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سر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الخلاف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طل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و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ح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سل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س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ب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فرق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5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دين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خلق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الش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لح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ائ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اح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ر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شاع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ن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قص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رح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م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يرا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6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جتماع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الاغتر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غ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اغ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زياد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صاح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قر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دخ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دم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ر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ائ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فحيط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7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درس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د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ذك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را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رح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ف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حص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ختب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خل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را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ث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غي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أخ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ق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ضب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رب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ق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لتز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اخ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درس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8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هن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نق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در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نق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أه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ظه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ظاه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ط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عتم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خر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اهقي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لا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اه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فض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ا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ت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فن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اهق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يل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رعا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مو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رع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م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ظاه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ختلف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رب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جنس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راه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صو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ل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رب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ين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ح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ت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ض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ح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ط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قائ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فحوص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ب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4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لاج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تهي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خ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ب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ح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ط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صح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جتماع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5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ربو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شج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اه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حص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ستذك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ساعدا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ختلف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6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هن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ت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وف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لو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ختل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ه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ن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7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نفس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دين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حا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ش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ا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شعائ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ي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8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ق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اغ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ط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اه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غ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ق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اغ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طري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يجاب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9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واج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أسر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استقر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قبل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راه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غ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س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اجهه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0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رب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جتماع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right" w:pos="142" w:leader="none"/>
        </w:tabs>
        <w:autoSpaceDE w:val="false"/>
        <w:spacing w:lineRule="auto" w:line="240" w:before="0" w:after="0"/>
        <w:ind w:left="0" w:right="142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وف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ع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در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جت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نش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ي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يم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center"/>
        <w:rPr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ثالث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عشر</w:t>
      </w:r>
    </w:p>
    <w:p>
      <w:pPr>
        <w:pStyle w:val="Normal"/>
        <w:tabs>
          <w:tab w:val="clear" w:pos="720"/>
          <w:tab w:val="left" w:pos="10915" w:leader="none"/>
        </w:tabs>
        <w:autoSpaceDE w:val="false"/>
        <w:bidi w:val="0"/>
        <w:spacing w:lineRule="auto" w:line="240" w:before="0" w:after="0"/>
        <w:jc w:val="center"/>
        <w:rPr>
          <w:rFonts w:cs="Traditional Arabic"/>
        </w:rPr>
      </w:pPr>
      <w:r>
        <w:rPr>
          <w:rFonts w:cs="Traditional Arabic"/>
          <w:kern w:val="2"/>
          <w:sz w:val="36"/>
          <w:sz w:val="36"/>
          <w:szCs w:val="36"/>
          <w:u w:val="single"/>
          <w:rtl w:val="true"/>
        </w:rPr>
        <w:t>إرشاد</w:t>
      </w:r>
      <w:r>
        <w:rPr>
          <w:rFonts w:cs="Calibri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kern w:val="2"/>
          <w:sz w:val="36"/>
          <w:sz w:val="36"/>
          <w:szCs w:val="36"/>
          <w:u w:val="single"/>
          <w:rtl w:val="true"/>
        </w:rPr>
        <w:t>الفئات</w:t>
      </w:r>
      <w:r>
        <w:rPr>
          <w:rFonts w:cs="Calibri"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kern w:val="2"/>
          <w:sz w:val="36"/>
          <w:sz w:val="36"/>
          <w:szCs w:val="36"/>
          <w:u w:val="single"/>
          <w:rtl w:val="true"/>
        </w:rPr>
        <w:t>الخاصة</w:t>
      </w:r>
      <w:r>
        <w:rPr>
          <w:rFonts w:cs="Calibri"/>
          <w:kern w:val="2"/>
          <w:sz w:val="36"/>
          <w:sz w:val="36"/>
          <w:szCs w:val="36"/>
        </w:rPr>
        <w:t xml:space="preserve">   </w:t>
      </w:r>
      <w:r>
        <w:rPr>
          <w:rFonts w:cs="Calibri"/>
          <w:b/>
          <w:b/>
          <w:bCs/>
          <w:kern w:val="2"/>
          <w:sz w:val="32"/>
          <w:sz w:val="32"/>
          <w:szCs w:val="32"/>
        </w:rPr>
        <w:t xml:space="preserve">   </w:t>
      </w:r>
      <w:r>
        <w:rPr>
          <w:rFonts w:cs="Calibri"/>
          <w:b/>
          <w:b/>
          <w:bCs/>
          <w:kern w:val="2"/>
          <w:sz w:val="32"/>
          <w:sz w:val="32"/>
          <w:szCs w:val="32"/>
        </w:rPr>
        <w:t xml:space="preserve"> 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</w:rPr>
        <w:t xml:space="preserve">   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قص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فئ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وق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و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ج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و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س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وق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عمي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رك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مقع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عو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قل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ضع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جتماع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جانحين،ويض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فو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عتبار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صة</w:t>
      </w:r>
      <w:r>
        <w:rPr>
          <w:rFonts w:cs="Traditional Arabic"/>
          <w:kern w:val="2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ئ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ع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د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سائ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طر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اته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صائ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فئ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ج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كا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نك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ه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ئ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فاع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تبر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سقا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ويض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صاح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و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ية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لاحظ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يض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انطو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انسحاب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جتماعيا’وف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ق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ج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ذ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حاج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اص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شخاص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غا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واف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يتمتع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مستو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ا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واف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صح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ئ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اصة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ع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مو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ربو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هن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زواج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سر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تب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ح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عاق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فوق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ت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تجا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جاه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ج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ا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د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صح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هداف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ئ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اصة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غ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ث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باش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ظر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زالة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ز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ث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رت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دية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د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رد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ع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تجا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ح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ع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عوقين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اج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ئ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اصة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ج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دي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’فإ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تاج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إلح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ج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ربو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هن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زواج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سر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رام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ر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ب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دي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ربو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ه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زوا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س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لعادي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ت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ايحرم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ض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عادي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إ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و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مث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ضغط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سر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ان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أسرت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تاج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ذو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حاج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اصة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امة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جتماع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ضي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تج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ط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ح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و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ذ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اها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ق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ط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عاق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ث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حيان’وك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ف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ائ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ي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ج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عاق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اهات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2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ر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نظ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حده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إع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ق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طا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اب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نكر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ع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حيان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فض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ف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نظر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ل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ر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  <w:t>3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ربوي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ع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جو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و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مكا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عد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ئ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ع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اف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خص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خصائ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ؤه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ئ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4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هنية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: 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ق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صعو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يج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ب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حج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طا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غ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ط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كام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س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نع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5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نفعال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ع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ض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ل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حبا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شع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نق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دو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غي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ص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بغض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6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واج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رف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سب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ع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حاو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ري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يا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رف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و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أث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ا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راث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م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ز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ق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7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فهو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ذ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سالب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تأ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ه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تي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فقدان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د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ؤ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تجا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ج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ه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الب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أثير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يئ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وه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ني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اصة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اص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ئ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ئ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اص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يلى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فو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ضع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ي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ع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صر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ع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مع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و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سميا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انحين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ئ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اصة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د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ط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خص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مج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ئ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بادئ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سا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و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يلى</w:t>
      </w:r>
      <w:r>
        <w:rPr>
          <w:rFonts w:cs="Traditional Arabic"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طا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تياج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د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إضا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تفرض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عاق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طلبات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در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ا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آخر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شج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اعتم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حق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قلال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كي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واط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و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د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كافأ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دائ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د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ا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ج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ذلك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وج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بادئ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ساس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سر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عو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ه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و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كلها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الد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إخو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فهم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طف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عو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شجيع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عاونه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خلص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شاع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سلب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أزم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عان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الدي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خو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والدا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يحتاجو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عاق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درجت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قدير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أثير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حيا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أسر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تواف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ع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تقديم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إرشاد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لازمة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امة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علاج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كدر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سم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قل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جتماع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نفعال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كي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أث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ال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ي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د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فه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وق’ودرا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تبط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إع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ع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وافق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-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ربوي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: 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ناه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طر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در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ت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ئ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ة’ك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ر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خصص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دار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ؤسس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قد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رعا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س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ه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/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-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هني</w:t>
      </w:r>
      <w:r>
        <w:rPr>
          <w:rFonts w:cs="Traditional Arabic"/>
          <w:b/>
          <w:bCs/>
          <w:kern w:val="2"/>
          <w:sz w:val="32"/>
          <w:szCs w:val="32"/>
          <w:u w:val="single"/>
        </w:rPr>
        <w:t xml:space="preserve">: 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ه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تع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ختي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دري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أه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شغ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ة’و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شك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ط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ذو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ئ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وا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عمل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4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سر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بدأ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ي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ف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حد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د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تجا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لد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5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زواج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هد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يس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ختي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زواج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دع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قر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و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ع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رف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ا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ن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ح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ب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زواج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6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حي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ه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صحي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حس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رج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مك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وف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اعد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از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إع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كذل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جهز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ج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راح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ازم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7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فس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ام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بحوث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ئ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د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ختبار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خل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يأ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دون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فه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خل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نسحاب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دوان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برا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د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يجا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عاق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8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جتماعي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امة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هد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ل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ظه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غ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ا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واق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قد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مك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عدي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تجاه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ال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أفك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ط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فر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جا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و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ي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هوا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س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د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و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هي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ي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اسب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نش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يم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ني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خاصة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ناك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شكل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اص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ئ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ئ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خاص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تحتاج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إرشادي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خاص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لك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فئة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ئات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مايلى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تفوق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ع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قول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ص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ع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مع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عميا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ضع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صر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مقعدين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spacing w:lineRule="auto" w:line="240" w:before="0" w:after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د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جانحين</w:t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tabs>
          <w:tab w:val="clear" w:pos="720"/>
          <w:tab w:val="left" w:pos="11057" w:leader="none"/>
        </w:tabs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رابعة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عشر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فريق</w:t>
      </w:r>
      <w:r>
        <w:rPr>
          <w:rFonts w:cs="Calibri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إرشاد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cs="Traditional Arabic"/>
          <w:b/>
          <w:bCs/>
          <w:kern w:val="2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/>
      </w:pPr>
      <w:r>
        <w:rPr>
          <w:rFonts w:cs="Calibri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ئو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اع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مل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ا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ئو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دية’وهن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ج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اللجن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خت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وض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هد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خطيط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نظ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ق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ض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ض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غيره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أ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جل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ض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جم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ض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جتماعات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برنامج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142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هناك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سئول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حدد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قو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ه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عض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عضاء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و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بعض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خ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ها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ش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بادلة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باد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ش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ئول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ف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شخي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علاج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فريق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ا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فر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تر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خصص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ي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يق</w:t>
      </w:r>
      <w:r>
        <w:rPr>
          <w:rFonts w:cs="Traditional Arabic"/>
          <w:kern w:val="2"/>
          <w:sz w:val="32"/>
          <w:szCs w:val="32"/>
          <w:rtl w:val="true"/>
        </w:rPr>
        <w:t>: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ه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خص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ضع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د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’والبعض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ر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هم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يشمل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فري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يلى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/>
      </w:pPr>
      <w:r>
        <w:rPr>
          <w:rFonts w:cs="Traditional Arabic"/>
          <w:kern w:val="2"/>
          <w:sz w:val="32"/>
          <w:sz w:val="32"/>
          <w:szCs w:val="32"/>
          <w:rtl w:val="true"/>
        </w:rPr>
        <w:t>أ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دير</w:t>
      </w:r>
      <w:r>
        <w:rPr>
          <w:rFonts w:cs="Traditional Arabic"/>
          <w:kern w:val="2"/>
          <w:sz w:val="32"/>
          <w:szCs w:val="32"/>
          <w:rtl w:val="true"/>
        </w:rPr>
        <w:t xml:space="preserve">.                                     </w:t>
      </w:r>
      <w:r>
        <w:rPr>
          <w:rFonts w:cs="Traditional Arabic"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ج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لم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Traditional Arabic"/>
          <w:kern w:val="2"/>
          <w:sz w:val="32"/>
          <w:szCs w:val="32"/>
          <w:rtl w:val="true"/>
        </w:rPr>
        <w:t xml:space="preserve">.                           </w:t>
      </w:r>
      <w:r>
        <w:rPr>
          <w:rFonts w:cs="Traditional Arabic"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د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الج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ـ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صائ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Traditional Arabic"/>
          <w:kern w:val="2"/>
          <w:sz w:val="32"/>
          <w:szCs w:val="32"/>
          <w:rtl w:val="true"/>
        </w:rPr>
        <w:t xml:space="preserve">.                     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بيب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ز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صائ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Traditional Arabic"/>
          <w:kern w:val="2"/>
          <w:sz w:val="32"/>
          <w:szCs w:val="32"/>
          <w:rtl w:val="true"/>
        </w:rPr>
        <w:t xml:space="preserve">.                     </w:t>
      </w:r>
      <w:r>
        <w:rPr>
          <w:rFonts w:cs="Traditional Arabic"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Cs w:val="32"/>
          <w:rtl w:val="true"/>
        </w:rPr>
        <w:t xml:space="preserve"> 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س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والد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ش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Traditional Arabic"/>
          <w:kern w:val="2"/>
          <w:sz w:val="32"/>
          <w:szCs w:val="32"/>
          <w:rtl w:val="true"/>
        </w:rPr>
        <w:t xml:space="preserve">.                            </w:t>
      </w:r>
      <w:r>
        <w:rPr>
          <w:rFonts w:cs="Traditional Arabic"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Cs w:val="32"/>
          <w:rtl w:val="true"/>
        </w:rPr>
        <w:t xml:space="preserve">  </w:t>
      </w:r>
      <w:r>
        <w:rPr>
          <w:rFonts w:cs="Traditional Arabic"/>
          <w:kern w:val="2"/>
          <w:sz w:val="32"/>
          <w:sz w:val="32"/>
          <w:szCs w:val="32"/>
          <w:rtl w:val="true"/>
        </w:rPr>
        <w:t>ص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ئول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آخرو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سوف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نتناول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شر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أعضاء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فريق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بالشرح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ه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دير’المرشد’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علم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المرشد’</w:t>
      </w:r>
      <w:r>
        <w:rPr>
          <w:rFonts w:cs="Calibri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rtl w:val="true"/>
        </w:rPr>
        <w:t>والمسترشد</w:t>
      </w:r>
      <w:r>
        <w:rPr>
          <w:rFonts w:cs="Traditional Arabic"/>
          <w:b/>
          <w:bCs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1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دي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د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جه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أكث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عض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ئو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خب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عد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دير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ل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’ولاب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د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عداد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هن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تحمس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قتنع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هميت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و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دي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د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رنام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شر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نس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رنام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برنام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و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قي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يق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شتر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ؤسس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خرى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2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ش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ئ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خص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شخص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حور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ي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صائص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ش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رف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خص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ها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قام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ا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رشاد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هتم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مسترشد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ث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نف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تر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ذ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حتر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ترشدين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مس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أخلا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هن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عد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ش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عد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م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دريب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تطل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هتما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صا’ويج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عد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ؤسس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و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ش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رشادي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خصص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قي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خي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كل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شراف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فظ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جلات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تابع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الات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زملائ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عض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ريق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7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شترا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دريب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8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سه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طو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ؤسس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3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علم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ش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قر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خ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لطل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خب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ا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حلق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’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دور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زدو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فري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در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شترك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عد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علم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ش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يع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ل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ر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يك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عداد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كاديم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ربو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إرشادي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و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علم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رش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شجيع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مو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وقائي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علاجيا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قي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الدو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نشئ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هيئ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خ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اس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ستغل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خصص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اع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جر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اي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اختبارات</w:t>
      </w:r>
      <w:r>
        <w:rPr>
          <w:rFonts w:cs="Traditional Arabic"/>
          <w:kern w:val="2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7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ه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طلاب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ساعدتهم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8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سها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9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د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قترح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تطو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رنامج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0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دع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ل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س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مدرس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  <w:t>4-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سترش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هو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سئ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ج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إرشاد’والبرنام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جله</w:t>
      </w:r>
      <w:r>
        <w:rPr>
          <w:rFonts w:cs="Traditional Arabic"/>
          <w:kern w:val="2"/>
          <w:sz w:val="32"/>
          <w:szCs w:val="32"/>
          <w:rtl w:val="true"/>
        </w:rPr>
        <w:t>.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مهم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س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لجؤ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ك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سئولي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ل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ر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صير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عدا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سترش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تقب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نفس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تعا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عه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تاج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عد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خا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ليقو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دوره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من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مثلة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سترشد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صعب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قاوم’المحول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ح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نفعالات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رشد</w:t>
      </w:r>
      <w:r>
        <w:rPr>
          <w:rFonts w:cs="Traditional Arabic"/>
          <w:kern w:val="2"/>
          <w:sz w:val="32"/>
          <w:szCs w:val="32"/>
          <w:rtl w:val="true"/>
        </w:rPr>
        <w:t xml:space="preserve">)’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خاضع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يوافق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شيء</w:t>
      </w:r>
      <w:r>
        <w:rPr>
          <w:rFonts w:cs="Traditional Arabic"/>
          <w:kern w:val="2"/>
          <w:sz w:val="32"/>
          <w:szCs w:val="32"/>
          <w:rtl w:val="true"/>
        </w:rPr>
        <w:t>)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نسحب’كبش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فداء’المتواكل’القلق’العدواني’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المحتك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Cs w:val="32"/>
          <w:rtl w:val="true"/>
        </w:rPr>
        <w:t>(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تمركز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حو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ذاته</w:t>
      </w:r>
      <w:r>
        <w:rPr>
          <w:rFonts w:cs="Traditional Arabic"/>
          <w:kern w:val="2"/>
          <w:sz w:val="32"/>
          <w:szCs w:val="32"/>
          <w:rtl w:val="true"/>
        </w:rPr>
        <w:t>)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 w:val="32"/>
          <w:szCs w:val="32"/>
          <w:rtl w:val="true"/>
        </w:rPr>
        <w:t>والإعداد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ش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غي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فكا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تغيير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نظر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أشخاص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سلب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سئوليات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سترشد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1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قبا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برض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ي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رشادي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2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إعط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علوم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صادقة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3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عاو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أثناء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جلسات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kern w:val="2"/>
          <w:sz w:val="32"/>
          <w:szCs w:val="32"/>
        </w:rPr>
      </w:pPr>
      <w:r>
        <w:rPr>
          <w:rFonts w:cs="Calibri"/>
          <w:kern w:val="2"/>
          <w:sz w:val="32"/>
          <w:szCs w:val="32"/>
        </w:rPr>
        <w:t xml:space="preserve"> </w:t>
      </w:r>
      <w:r>
        <w:rPr>
          <w:rFonts w:cs="Traditional Arabic"/>
          <w:kern w:val="2"/>
          <w:sz w:val="32"/>
          <w:szCs w:val="32"/>
        </w:rPr>
        <w:t>4</w:t>
      </w:r>
      <w:r>
        <w:rPr>
          <w:rFonts w:cs="Traditional Arabic"/>
          <w:kern w:val="2"/>
          <w:sz w:val="32"/>
          <w:sz w:val="32"/>
          <w:szCs w:val="32"/>
          <w:rtl w:val="true"/>
        </w:rPr>
        <w:t>د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ستفاد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إمكانات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والخدمات</w:t>
      </w:r>
      <w:r>
        <w:rPr>
          <w:rFonts w:cs="Traditional Arabic"/>
          <w:kern w:val="2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5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عم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ايجاب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قتراح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حدود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6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مشاركة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قيي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برنامج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  <w:t>7</w:t>
      </w:r>
      <w:r>
        <w:rPr>
          <w:rFonts w:cs="Traditional Arabic"/>
          <w:kern w:val="2"/>
          <w:sz w:val="32"/>
          <w:szCs w:val="32"/>
          <w:rtl w:val="true"/>
        </w:rPr>
        <w:t>-</w:t>
      </w:r>
      <w:r>
        <w:rPr>
          <w:rFonts w:cs="Traditional Arabic"/>
          <w:kern w:val="2"/>
          <w:sz w:val="32"/>
          <w:sz w:val="32"/>
          <w:szCs w:val="32"/>
          <w:rtl w:val="true"/>
        </w:rPr>
        <w:t>تنفيذ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يتم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التوصل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إليه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cs="Calibri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2"/>
          <w:sz w:val="32"/>
          <w:sz w:val="32"/>
          <w:szCs w:val="32"/>
          <w:rtl w:val="true"/>
        </w:rPr>
        <w:t>قرارات</w:t>
      </w:r>
      <w:r>
        <w:rPr>
          <w:rFonts w:cs="Traditional Arabic"/>
          <w:kern w:val="2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lef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نته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ر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منيات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لجمي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توفي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نجاح،،،،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عواتك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خوك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تآن</w:t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Cs/>
          <w:kern w:val="2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cs="Traditional Arabic"/>
          <w:kern w:val="2"/>
          <w:sz w:val="32"/>
          <w:szCs w:val="32"/>
        </w:rPr>
      </w:pPr>
      <w:r>
        <w:rPr>
          <w:rFonts w:cs="Traditional Arabic"/>
          <w:kern w:val="2"/>
          <w:sz w:val="32"/>
          <w:szCs w:val="32"/>
        </w:rPr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2240" w:h="15840"/>
      <w:pgMar w:left="567" w:right="618" w:gutter="0" w:header="0" w:top="567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552" w:leader="none"/>
        <w:tab w:val="left" w:pos="2835" w:leader="none"/>
        <w:tab w:val="left" w:pos="2977" w:leader="none"/>
        <w:tab w:val="center" w:pos="4153" w:leader="none"/>
        <w:tab w:val="right" w:pos="8306" w:leader="none"/>
        <w:tab w:val="left" w:pos="8647" w:leader="none"/>
      </w:tabs>
      <w:spacing w:before="0" w:after="20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066290</wp:posOffset>
              </wp:positionH>
              <wp:positionV relativeFrom="page">
                <wp:posOffset>9886950</wp:posOffset>
              </wp:positionV>
              <wp:extent cx="3744595" cy="1270"/>
              <wp:effectExtent l="635" t="15875" r="635" b="158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745080" cy="1800"/>
                      </a:xfrm>
                      <a:prstGeom prst="straightConnector1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26.7pt;margin-top:11pt;width:294.8pt;height:0.1pt;flip:x;mso-position-horizontal-relative:page;mso-position-vertical-relative:page" type="_x0000_t32">
              <v:stroke color="black" weight="316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724275</wp:posOffset>
              </wp:positionH>
              <wp:positionV relativeFrom="page">
                <wp:posOffset>9770110</wp:posOffset>
              </wp:positionV>
              <wp:extent cx="419100" cy="240665"/>
              <wp:effectExtent l="16510" t="16510" r="1651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9040" cy="24084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cs="Noto Sans Devanagari" w:ascii="Calibri" w:hAnsi="Calibri" w:eastAsia="Calibri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93.25pt;margin-top:769.3pt;width:32.95pt;height:18.9pt;flip:x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cs="Noto Sans Devanagari" w:ascii="Calibri" w:hAnsi="Calibri" w:eastAsia="Calibri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black" weight="31680" joinstyle="miter" endcap="flat"/>
              <w10:wrap type="none"/>
            </v:shape>
          </w:pict>
        </mc:Fallback>
      </mc:AlternateContent>
    </w:r>
    <w:r>
      <w:rPr>
        <w:rtl w:val="true"/>
      </w:rPr>
      <w:t>التوجيه</w:t>
    </w:r>
    <w:r>
      <w:rPr>
        <w:rFonts w:cs="Calibri"/>
        <w:rtl w:val="true"/>
      </w:rPr>
      <w:t xml:space="preserve"> </w:t>
    </w:r>
    <w:r>
      <w:rPr>
        <w:rtl w:val="true"/>
      </w:rPr>
      <w:t>والارشاد</w:t>
    </w:r>
    <w:r>
      <w:rPr>
        <w:rFonts w:cs="Calibri"/>
        <w:rtl w:val="true"/>
      </w:rPr>
      <w:t xml:space="preserve"> </w:t>
    </w:r>
    <w:r>
      <w:rPr>
        <w:rtl w:val="true"/>
      </w:rPr>
      <w:t>د</w:t>
    </w:r>
    <w:r>
      <w:rPr>
        <w:rtl w:val="true"/>
      </w:rPr>
      <w:t xml:space="preserve">/ </w:t>
    </w:r>
    <w:r>
      <w:rPr>
        <w:rtl w:val="true"/>
      </w:rPr>
      <w:t>سيد</w:t>
    </w:r>
    <w:r>
      <w:rPr>
        <w:rFonts w:cs="Calibri"/>
        <w:rtl w:val="true"/>
      </w:rPr>
      <w:t xml:space="preserve"> </w:t>
    </w:r>
    <w:r>
      <w:rPr>
        <w:rtl w:val="true"/>
      </w:rPr>
      <w:t>عجاج</w:t>
    </w:r>
    <w:r>
      <w:rPr>
        <w:rFonts w:cs="Calibri"/>
        <w:rtl w:val="true"/>
      </w:rPr>
      <w:t xml:space="preserve">                                                                                                                         </w:t>
    </w:r>
    <w:r>
      <w:rPr>
        <w:rtl w:val="true"/>
      </w:rPr>
      <w:t>إعداد</w:t>
    </w:r>
    <w:r>
      <w:rPr>
        <w:rFonts w:cs="Calibri"/>
        <w:rtl w:val="true"/>
      </w:rPr>
      <w:t xml:space="preserve"> </w:t>
    </w:r>
    <w:r>
      <w:rPr>
        <w:rtl w:val="true"/>
      </w:rPr>
      <w:t>هتان</w:t>
    </w:r>
    <w:r>
      <w:rPr>
        <w:rFonts w:cs="Calibri"/>
        <w:rtl w:val="tru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403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Char2">
    <w:name w:val="بلا تباعد Char"/>
    <w:basedOn w:val="Style14"/>
    <w:qFormat/>
    <w:rPr>
      <w:rFonts w:eastAsia="Times New Roman"/>
      <w:sz w:val="22"/>
      <w:szCs w:val="22"/>
      <w:lang w:val="en-US" w:bidi="ar-SA"/>
    </w:rPr>
  </w:style>
  <w:style w:type="character" w:styleId="Char3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9:21:00Z</dcterms:created>
  <dc:creator>HaTTaN</dc:creator>
  <dc:description/>
  <cp:keywords/>
  <dc:language>en-US</dc:language>
  <cp:lastModifiedBy>HaTTaN</cp:lastModifiedBy>
  <dcterms:modified xsi:type="dcterms:W3CDTF">2011-02-15T00:32:00Z</dcterms:modified>
  <cp:revision>16</cp:revision>
  <dc:subject/>
  <dc:title/>
</cp:coreProperties>
</file>