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6286500" cy="1257300"/>
                <wp:effectExtent l="39370" t="0" r="635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6680" cy="12574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اسئلة مراجعه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لمقرر استراتجيات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hanging="0"/>
                              <w:jc w:val="left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Times New Roman" w:hAnsi="Times New Roman" w:eastAsia="Times New Roman" w:cs="Times New Roman"/>
                                <w:lang w:bidi="hi-IN"/>
                              </w:rPr>
                              <w:t>من المحاضرة 1-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Triangle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38" coordsize="21600,21600" o:spt="138" adj="10800" path="m0@0l10800,l21600@0em,21600l21600,21600e">
                <v:stroke joinstyle="miter"/>
                <v:formulas>
                  <v:f eqn="val #0"/>
                </v:formulas>
                <v:handles>
                  <v:h position="0,@0"/>
                </v:handles>
              </v:shapetype>
              <v:shape id="shape_0" fillcolor="#ffffcc" stroked="t" o:allowincell="f" style="position:absolute;margin-left:-9pt;margin-top:-9pt;width:494.95pt;height:98.95pt;mso-wrap-style:none;v-text-anchor:middle" type="_x0000_t138">
                <v:textbox>
                  <w:txbxContent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اسئلة مراجعه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لمقرر استراتجيات</w:t>
                      </w:r>
                    </w:p>
                    <w:p>
                      <w:pPr>
                        <w:overflowPunct w:val="false"/>
                        <w:bidi w:val="1"/>
                        <w:ind w:hanging="0"/>
                        <w:jc w:val="left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Times New Roman" w:hAnsi="Times New Roman" w:eastAsia="Times New Roman" w:cs="Times New Roman"/>
                          <w:lang w:bidi="hi-IN"/>
                        </w:rPr>
                        <w:t>من المحاضرة 1-9</w:t>
                      </w:r>
                    </w:p>
                  </w:txbxContent>
                </v:textbox>
                <v:path textpathok="t"/>
                <v:textpath on="t" fitshape="t" string="اسئلة مراجعه&#10;لمقرر استراتجيات&#10;من المحاضرة 1-9" style="font-family:&quot;Times New Roman&quot;;font-size:12pt"/>
                <v:fill o:detectmouseclick="t" color2="#ff9999"/>
                <v:stroke color="black" weight="9360" joinstyle="miter" endcap="flat"/>
                <w10:wrap type="square"/>
              </v:shape>
            </w:pict>
          </mc:Fallback>
        </mc:AlternateContent>
      </w:r>
      <w:r>
        <w:rPr>
          <w:rtl w:val="true"/>
        </w:rPr>
        <w:t xml:space="preserve">                 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 w:val="28"/>
          <w:szCs w:val="28"/>
          <w:rtl w:val="true"/>
        </w:rPr>
        <w:t>عند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قرر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ذها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رح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صيفي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دول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جوه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عتد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نوع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حمل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حق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ذهب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مطا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عن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طائر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إلى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بلد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قفت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أخذ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حقيبتك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لك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فك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هو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وجود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أكثر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حقيبة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شابهه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حقي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فه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ساعدتمو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لوصول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لحقيبتي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بي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هذا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كم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من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الحقائب</w:t>
      </w:r>
      <w:r>
        <w:rPr>
          <w:sz w:val="28"/>
          <w:sz w:val="28"/>
          <w:szCs w:val="28"/>
          <w:rtl w:val="true"/>
        </w:rPr>
        <w:t xml:space="preserve"> </w:t>
      </w:r>
      <w:r>
        <w:rPr>
          <w:rFonts w:cs="Monotype Koufi"/>
          <w:sz w:val="28"/>
          <w:sz w:val="28"/>
          <w:szCs w:val="28"/>
          <w:rtl w:val="true"/>
        </w:rPr>
        <w:t>☻</w:t>
      </w:r>
    </w:p>
    <w:p>
      <w:pPr>
        <w:pStyle w:val="Normal"/>
        <w:jc w:val="left"/>
        <w:rPr>
          <w:rFonts w:cs="Monotype Koufi"/>
          <w:sz w:val="28"/>
          <w:szCs w:val="28"/>
        </w:rPr>
      </w:pPr>
      <w:r>
        <w:rPr>
          <w:rFonts w:cs="Monotype Koufi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قصد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بالمسلم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خلاف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فيم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بطبيع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اد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عد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ؤية معينة</w:t>
      </w:r>
    </w:p>
    <w:p>
      <w:pPr>
        <w:pStyle w:val="Normal"/>
        <w:numPr>
          <w:ilvl w:val="0"/>
          <w:numId w:val="3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رؤية ثابتة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ج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جزء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سلم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تعل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بــــ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طبيعة المادة والنظر لها</w:t>
      </w:r>
    </w:p>
    <w:p>
      <w:pPr>
        <w:pStyle w:val="Normal"/>
        <w:numPr>
          <w:ilvl w:val="0"/>
          <w:numId w:val="5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طبيعة المادة فقط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نظر لطبيعة المادة فقط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دخ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ندم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ربطه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بمجموع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فرضي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عناها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نه قابل للصواب والخطأ</w:t>
      </w:r>
    </w:p>
    <w:p>
      <w:pPr>
        <w:pStyle w:val="Normal"/>
        <w:numPr>
          <w:ilvl w:val="0"/>
          <w:numId w:val="1"/>
        </w:numPr>
        <w:ind w:left="72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لا يمكن لأحد أن يأتي بشيء يمكن أن يناقضها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جميع ما ذكر خاطئ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/>
      </w:pP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ب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نظا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نظم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دخل السمعي</w:t>
      </w:r>
    </w:p>
    <w:p>
      <w:pPr>
        <w:pStyle w:val="Normal"/>
        <w:numPr>
          <w:ilvl w:val="0"/>
          <w:numId w:val="6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دخل الشفهي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ج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مدخل السمعي الشفهي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  <w:rtl w:val="true"/>
        </w:rPr>
        <w:t>(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ذ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كان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لغ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رموزاً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حم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عان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)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عن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ذلك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رؤية الرمز يسبق كتابته </w:t>
      </w:r>
    </w:p>
    <w:p>
      <w:pPr>
        <w:pStyle w:val="Normal"/>
        <w:numPr>
          <w:ilvl w:val="0"/>
          <w:numId w:val="7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عليم القراءة يسبق تعليم الكتابة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ج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خط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نسع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هداف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بعيد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دى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إستراتيجية التعليم</w:t>
      </w:r>
    </w:p>
    <w:p>
      <w:pPr>
        <w:pStyle w:val="Normal"/>
        <w:numPr>
          <w:ilvl w:val="0"/>
          <w:numId w:val="2"/>
        </w:numPr>
        <w:ind w:left="72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الإستراتيجية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ستراتيجية التدريس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b/>
          <w:b/>
          <w:bCs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خط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ام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لتحقي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رغوب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وتقلي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فرص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لى</w:t>
      </w:r>
      <w:r>
        <w:rPr>
          <w:b/>
          <w:b/>
          <w:bCs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غي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رغوبة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440" w:right="0" w:hanging="1080"/>
        <w:jc w:val="left"/>
        <w:rPr/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إستراتيجية التعليم</w:t>
      </w:r>
    </w:p>
    <w:p>
      <w:pPr>
        <w:pStyle w:val="Normal"/>
        <w:numPr>
          <w:ilvl w:val="1"/>
          <w:numId w:val="4"/>
        </w:numPr>
        <w:tabs>
          <w:tab w:val="left" w:pos="720" w:leader="none"/>
        </w:tabs>
        <w:ind w:left="1440" w:right="0" w:hanging="108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إستراتيجية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إستراتيجية التدريس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e Indust Shaded"/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سلسل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خطو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إجرائ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ترابط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والت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صب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نحو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هداف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درس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إستراتجية التدريس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سلوب التدريس</w:t>
      </w:r>
    </w:p>
    <w:p>
      <w:pPr>
        <w:pStyle w:val="Normal"/>
        <w:ind w:left="108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ج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طريقة التدريس</w:t>
      </w:r>
    </w:p>
    <w:p>
      <w:pPr>
        <w:pStyle w:val="Normal"/>
        <w:ind w:left="108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ind w:left="720" w:right="0" w:hanging="360"/>
        <w:jc w:val="left"/>
        <w:rPr>
          <w:rFonts w:cs="Simple Indust Shaded"/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سلوب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رتبط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بالمعلم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–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 الفرد وشخصيته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لميذ الفرد وشخصيته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left" w:pos="720" w:leader="none"/>
          <w:tab w:val="left" w:pos="900" w:leader="none"/>
        </w:tabs>
        <w:ind w:left="720" w:right="0" w:hanging="36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شيء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رتبط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بشخص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نفسه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وهو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كيف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خلاله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طريق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دريس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إستراتيجية التدريس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سلوب التدريس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طريقة التدريس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Simple Indust Shaded"/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خطو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إجرائ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تبعه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حقي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أهداف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علنة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خطيط الدراسي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دريس الذهني</w:t>
      </w:r>
    </w:p>
    <w:p>
      <w:pPr>
        <w:pStyle w:val="Normal"/>
        <w:ind w:left="108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ج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تدريس</w:t>
      </w:r>
    </w:p>
    <w:p>
      <w:pPr>
        <w:pStyle w:val="Normal"/>
        <w:ind w:left="108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/>
      </w:pP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خطو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إجرائ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لابد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سب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ستدعاء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ذه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خطو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رحل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سم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>.......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تدريس الذهني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التخطيط الدراسي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غير ذلك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Simple Indust Shaded"/>
        </w:rPr>
      </w:pP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خطيط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مل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شامل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تكامل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شم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جميع التدابير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دابير تتعلق بتحديد الأهداف وصياغتها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دابير تتعلق بإعداد المواد والوسائل اللازمة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تطلب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خطيط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دراسي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معرفة الطلاب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معرفة المادة الدراسية فقط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عرفة البيئة الصفي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معرفة الأهداف فقط</w:t>
      </w:r>
    </w:p>
    <w:p>
      <w:pPr>
        <w:pStyle w:val="Normal"/>
        <w:ind w:left="108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ج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108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/>
      </w:pP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..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قد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علوم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درس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قدمة الدرس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عرض الدرس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طبيق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Simple Indust Shaded"/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.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طر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تبعه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علم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إستراتيجية التدريس الفاعلة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إستراتجية التدريس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طريقة التدريس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Simple Indust Shaded"/>
        </w:rPr>
      </w:pP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واصف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ستراتجي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فاعل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تراعي جميع المدخلات وتسعى بصورة فرعية لتمكن الطلاب وتهيئتهم وتدريبهم لمعالجة المعلومات واسترجاعها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تركز على تدريب الطلاب على معالجة المعلوما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ت</w:t>
      </w:r>
    </w:p>
    <w:p>
      <w:pPr>
        <w:pStyle w:val="Normal"/>
        <w:ind w:left="108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Simple Indust Shaded"/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لك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إستراتيج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عتمد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فقط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قدي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علوم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بقد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عتمد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ثار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فكي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لد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طالب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إستراتيجية التدريس الفاعلة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إستراتيجية التدريس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طريقة التدريس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صنف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طر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دد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عايي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ها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 xml:space="preserve">دور المعلم والمتعلم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وقت المتاح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طبيعة المادة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تعليم الحاصل</w:t>
      </w:r>
    </w:p>
    <w:p>
      <w:pPr>
        <w:pStyle w:val="Normal"/>
        <w:ind w:left="108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ج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108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/>
      </w:pP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ر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ذي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تعاملو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طرائ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باعتباره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صدراً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للمعرف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نه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قع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>........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</w:t>
      </w:r>
      <w:r>
        <w:rPr>
          <w:b/>
          <w:b/>
          <w:bCs/>
          <w:sz w:val="28"/>
          <w:sz w:val="28"/>
          <w:szCs w:val="28"/>
          <w:rtl w:val="true"/>
        </w:rPr>
        <w:t>مجموعات فرعية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</w:rPr>
        <w:t>3</w:t>
      </w:r>
      <w:r>
        <w:rPr>
          <w:b/>
          <w:bCs/>
          <w:color w:val="FF00FF"/>
          <w:sz w:val="28"/>
          <w:szCs w:val="28"/>
          <w:rtl w:val="true"/>
        </w:rPr>
        <w:t xml:space="preserve">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مجموعات رئيسية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جميع ما ذكر خاطئ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rFonts w:cs="Simple Indust Shaded"/>
        </w:rPr>
      </w:pP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كلا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طق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فتر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فتر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وبالتال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ناك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عتراض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ليه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فتر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ظه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فيه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واقعية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مثالية</w:t>
      </w:r>
    </w:p>
    <w:p>
      <w:pPr>
        <w:pStyle w:val="Normal"/>
        <w:ind w:left="108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ج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فلسفة</w:t>
      </w:r>
    </w:p>
    <w:p>
      <w:pPr>
        <w:pStyle w:val="Normal"/>
        <w:ind w:left="108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080" w:leader="none"/>
        </w:tabs>
        <w:ind w:left="720" w:right="0" w:hanging="36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رسطو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فلسفة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الواقعية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قديمة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ديثة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  <w:tab w:val="left" w:pos="1080" w:leader="none"/>
        </w:tabs>
        <w:ind w:left="720" w:right="0" w:hanging="36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دو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عل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فلسف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واقعية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متلقي للمعرفة 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ناقل للمعرفة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طر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حافظ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نتباه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طلاب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مشاركة الطلاب في العرض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سعة الاطلاع والمعرفة</w:t>
      </w:r>
    </w:p>
    <w:p>
      <w:pPr>
        <w:pStyle w:val="Normal"/>
        <w:ind w:left="108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ج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عملية تغيير نبرة الصوت</w:t>
      </w:r>
    </w:p>
    <w:p>
      <w:pPr>
        <w:pStyle w:val="Normal"/>
        <w:ind w:left="108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جب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كو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تمك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وظيف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فرد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صحيح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وجم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ترابط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عب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عنى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سلامة اللغة والتواصل الحسي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ستخدام الوسائل التعليمية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يجابي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طريق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إلقاء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صعوبة تقويم الطلبة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مناسبتها للإعداد الكبيرة من الطلاب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جميع ما ذكر خاطئ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صاحب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فلسف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ثالية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فلاطون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رسطو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غير ذلك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عاط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خلاله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ع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عال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واقعي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الروح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جسد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غير ذلك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ذلك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حوا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داخل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ت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شخص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وبي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نفسه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روح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الجسد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غير ذلك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900" w:leader="none"/>
        </w:tabs>
        <w:ind w:left="720" w:right="0" w:hanging="36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بار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سئل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وجهه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ويت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ستثار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طلاب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للإجاب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ذه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الفكرة الرئيسية</w:t>
      </w:r>
    </w:p>
    <w:p>
      <w:pPr>
        <w:pStyle w:val="Normal"/>
        <w:numPr>
          <w:ilvl w:val="1"/>
          <w:numId w:val="4"/>
        </w:numPr>
        <w:ind w:left="1440" w:right="0" w:hanging="36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طريقة المناقشة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غير ذلك</w:t>
      </w:r>
    </w:p>
    <w:p>
      <w:pPr>
        <w:pStyle w:val="Normal"/>
        <w:ind w:left="108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e Indust Shaded"/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</w:rPr>
        <w:t>31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نقط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أساس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فلسف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ثال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ذكاء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تذكر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ج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تفكير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</w:rPr>
        <w:t>32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ناص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فعي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طريق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ناقش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والحوار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حترام أراء الطلاب وتشجيعهم على المشارك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ستغرق وقت طويل دون الوصل إلى الهدف المطلوب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نمية مهارات الحوار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</w:rPr>
        <w:t>33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يجابي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طريق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ناقشة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حترام أراء الطلاب وتشجيعهم على المشارك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ستغرق وقت طويل دون الوصل إلى الهدف المطلوب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ج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تنمية مهارات الحوار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</w:rPr>
        <w:t>34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سلبي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طريق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ناقشة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حترام أراء الطلاب وتشجيعهم على المشاركة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ب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تستغرق وقت طويل دون الوصل إلى الهدف المطلوب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نمية مهارات الحوار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e Indust Shaded"/>
          <w:b/>
          <w:bCs/>
          <w:color w:val="00CCFF"/>
          <w:sz w:val="28"/>
          <w:szCs w:val="28"/>
        </w:rPr>
        <w:t>35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......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حد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آلي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نتاج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فكا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بداع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جديد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ستند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فكر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إثار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عشوائ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ضرور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حريك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دماغ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واستشارته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للخروج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قوالب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سابق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يجاد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لاق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جديد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شياء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ل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وجد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صل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بينهم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لاقات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إثارة العشوائي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فلسفة المثالي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فلسفة الواقعي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e Indust Shaded"/>
          <w:b/>
          <w:bCs/>
          <w:color w:val="00CCFF"/>
          <w:sz w:val="28"/>
          <w:szCs w:val="28"/>
        </w:rPr>
        <w:t>36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مثل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لموضوع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دروس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دريسه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خلا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إثار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عشوائي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قيم والاتجاهات 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مشاعر والعواطف </w:t>
      </w:r>
      <w:r>
        <w:rPr>
          <w:b/>
          <w:b/>
          <w:bCs/>
          <w:sz w:val="28"/>
          <w:sz w:val="28"/>
          <w:szCs w:val="28"/>
          <w:rtl w:val="true"/>
        </w:rPr>
        <w:t>–</w:t>
      </w:r>
      <w:r>
        <w:rPr>
          <w:b/>
          <w:b/>
          <w:bCs/>
          <w:sz w:val="28"/>
          <w:sz w:val="28"/>
          <w:szCs w:val="28"/>
          <w:rtl w:val="true"/>
        </w:rPr>
        <w:t xml:space="preserve"> المفاهيم العلمية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ج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e Indust Shaded"/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</w:rPr>
        <w:t>37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قياد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سيار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ثا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حل المشكلات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ب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عمليات والمهارات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فاهيم العلمي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</w:rPr>
        <w:t>38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فلسف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ستند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استقصائ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ي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برجماتي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ثالي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واقعي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e Indust Shaded"/>
          <w:b/>
          <w:bCs/>
          <w:color w:val="00CCFF"/>
          <w:sz w:val="28"/>
          <w:szCs w:val="28"/>
        </w:rPr>
        <w:t>39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حو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عمل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عليمي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طريق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استقصاء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و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علم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ب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طالب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علم والطالب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</w:rPr>
        <w:t>40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هدف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رئيس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لطريق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استقصاء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توجيه الطالب على كيفية اشتقاق المعلومات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صول على المعلومة جاهز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حصول على المعلومة معلب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e Indust Shaded"/>
          <w:b/>
          <w:bCs/>
          <w:color w:val="00CCFF"/>
          <w:sz w:val="28"/>
          <w:szCs w:val="28"/>
        </w:rPr>
        <w:t>41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....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و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جهد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ذ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بذله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ف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سبي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حصو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ل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ح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لمشكل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وقف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غامض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إجاب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سؤال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 xml:space="preserve">الاثارة العشوائية 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ب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استقصاء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شكل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</w:rPr>
        <w:t>42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....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وقف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غامض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ثي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دفع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طالب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بحث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ح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جاب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فرضي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استقصاء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ج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مشكلة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</w:rPr>
        <w:t>43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...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كو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جاب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حم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صواب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خطأ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 xml:space="preserve">الفرضية 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استقصاء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مشكل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</w:rPr>
        <w:t>44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خطو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استقصاء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نفسه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خطوات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فلسفة المثالية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ب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بحث العلمي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فلسفة الواقعي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</w:rPr>
        <w:t>45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.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ك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هائ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هار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راكم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حتاجه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دريب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والصقل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عملية الاستقصاء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استقصاء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فلسفة البرجماتية</w:t>
      </w:r>
    </w:p>
    <w:p>
      <w:pPr>
        <w:pStyle w:val="Normal"/>
        <w:ind w:left="360" w:right="0" w:hanging="0"/>
        <w:jc w:val="left"/>
        <w:rPr>
          <w:rFonts w:cs="Simple Indust Shaded"/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</w:rPr>
        <w:t>46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...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وسيل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كتسب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به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شخص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عرف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طري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صادره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عقل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أو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فيزيائ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تعلم بالاكتشاف بصفه عامه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استكشاف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اكتشاف الموجه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e Indust Shaded"/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</w:rPr>
        <w:t>47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.....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ستخدا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نط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للوصو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عرف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والاستفاد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صادر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والأشياء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حسوس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لتوظيفه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للوصو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معرف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اكتشاف الحر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ب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استكشاف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اكتشاف الموجه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/>
      </w:pPr>
      <w:r>
        <w:rPr>
          <w:rFonts w:cs="Simple Indust Shaded"/>
          <w:b/>
          <w:bCs/>
          <w:color w:val="00CCFF"/>
          <w:sz w:val="28"/>
          <w:szCs w:val="28"/>
        </w:rPr>
        <w:t>48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نتقا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عق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حوادث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جزئ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والأحكا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كل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ي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نظ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حوادث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والحالات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ريقة الاستقرائية لغة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ب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تعريف الإجرائي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غير ذلك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</w:rPr>
        <w:t>49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خطو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تدريس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بطريق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استقراء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تقديم اسم المفهوم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يطلب المعلم من التلاميذ صياغة تعريف للمفهوم أو ذكر قاعدته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ج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جميع ما ذكر صحيح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</w:rPr>
        <w:t>50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زاي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استقرائية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من الأيمن على الطالب البدء بالحالات الفردية البسيطة للانطلاق إلى القواعد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ب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طالب بحاجه إلى الاستقراء في المرحلة الأولى من الدرس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نبدأ بالقاعدة لنصل للأمثل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</w:rPr>
        <w:t>51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.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قاعد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ثم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نبثق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ها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جموع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قواعد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جزئي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ريقة الاستقرائي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طريقة الاستقصاء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ج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طريقة الاستنتاجية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Cs/>
          <w:color w:val="FF00FF"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</w:rPr>
        <w:t>52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............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بدأ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م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جزئيات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إلى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كليات</w:t>
      </w:r>
    </w:p>
    <w:p>
      <w:pPr>
        <w:pStyle w:val="Normal"/>
        <w:ind w:left="360" w:right="0" w:hanging="0"/>
        <w:jc w:val="left"/>
        <w:rPr>
          <w:b/>
          <w:b/>
          <w:bCs/>
          <w:color w:val="FF00FF"/>
          <w:sz w:val="28"/>
          <w:szCs w:val="28"/>
        </w:rPr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أ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الطريقة الاستقرائي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ب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طريقة الاستقصاء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الطريقة الاستنتاجية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rtl w:val="true"/>
        </w:rPr>
      </w:r>
    </w:p>
    <w:p>
      <w:pPr>
        <w:pStyle w:val="Normal"/>
        <w:ind w:left="360" w:right="0" w:hanging="0"/>
        <w:jc w:val="left"/>
        <w:rPr>
          <w:rFonts w:cs="Simple Indust Shaded"/>
          <w:b/>
          <w:b/>
          <w:bCs/>
          <w:color w:val="00CCFF"/>
          <w:sz w:val="28"/>
          <w:szCs w:val="28"/>
        </w:rPr>
      </w:pPr>
      <w:r>
        <w:rPr>
          <w:rFonts w:cs="Simple Indust Shaded"/>
          <w:b/>
          <w:bCs/>
          <w:color w:val="00CCFF"/>
          <w:sz w:val="28"/>
          <w:szCs w:val="28"/>
        </w:rPr>
        <w:t>53</w:t>
      </w:r>
      <w:r>
        <w:rPr>
          <w:rFonts w:cs="Simple Indust Shaded"/>
          <w:b/>
          <w:bCs/>
          <w:color w:val="00CCFF"/>
          <w:sz w:val="28"/>
          <w:szCs w:val="28"/>
          <w:rtl w:val="true"/>
        </w:rPr>
        <w:t xml:space="preserve">.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يمك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عم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تكامل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بين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طريق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الاستكشافية</w:t>
      </w:r>
      <w:r>
        <w:rPr>
          <w:b/>
          <w:b/>
          <w:bCs/>
          <w:color w:val="00CCFF"/>
          <w:sz w:val="28"/>
          <w:sz w:val="28"/>
          <w:szCs w:val="28"/>
          <w:rtl w:val="true"/>
        </w:rPr>
        <w:t xml:space="preserve"> </w:t>
      </w:r>
      <w:r>
        <w:rPr>
          <w:rFonts w:cs="Simple Indust Shaded"/>
          <w:b/>
          <w:b/>
          <w:bCs/>
          <w:color w:val="00CCFF"/>
          <w:sz w:val="28"/>
          <w:sz w:val="28"/>
          <w:szCs w:val="28"/>
          <w:rtl w:val="true"/>
        </w:rPr>
        <w:t>والاستنتاجية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sz w:val="28"/>
          <w:sz w:val="28"/>
          <w:szCs w:val="28"/>
          <w:rtl w:val="true"/>
        </w:rPr>
        <w:t>أ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نبدأ بالفهم فنؤكد الاستقراء من خلال الاستنباط</w:t>
      </w:r>
    </w:p>
    <w:p>
      <w:pPr>
        <w:pStyle w:val="Normal"/>
        <w:ind w:left="360" w:right="0" w:hanging="0"/>
        <w:jc w:val="left"/>
        <w:rPr/>
      </w:pPr>
      <w:r>
        <w:rPr>
          <w:b/>
          <w:b/>
          <w:bCs/>
          <w:color w:val="FF00FF"/>
          <w:sz w:val="28"/>
          <w:sz w:val="28"/>
          <w:szCs w:val="28"/>
          <w:rtl w:val="true"/>
        </w:rPr>
        <w:t>ب</w:t>
      </w:r>
      <w:r>
        <w:rPr>
          <w:b/>
          <w:bCs/>
          <w:color w:val="FF00FF"/>
          <w:sz w:val="28"/>
          <w:szCs w:val="28"/>
          <w:rtl w:val="true"/>
        </w:rPr>
        <w:t xml:space="preserve">- </w:t>
      </w:r>
      <w:r>
        <w:rPr>
          <w:b/>
          <w:b/>
          <w:bCs/>
          <w:color w:val="FF00FF"/>
          <w:sz w:val="28"/>
          <w:sz w:val="28"/>
          <w:szCs w:val="28"/>
          <w:rtl w:val="true"/>
        </w:rPr>
        <w:t>نبدأ بالاستقراء ثم نؤكد الفهم من خلال الاستنتاج</w:t>
      </w:r>
    </w:p>
    <w:p>
      <w:pPr>
        <w:pStyle w:val="Normal"/>
        <w:ind w:left="360" w:right="0" w:hanging="0"/>
        <w:jc w:val="left"/>
        <w:rPr>
          <w:b/>
          <w:b/>
          <w:bCs/>
          <w:sz w:val="28"/>
          <w:szCs w:val="28"/>
        </w:rPr>
      </w:pPr>
      <w:r>
        <w:rPr>
          <w:b/>
          <w:b/>
          <w:bCs/>
          <w:sz w:val="28"/>
          <w:sz w:val="28"/>
          <w:szCs w:val="28"/>
          <w:rtl w:val="true"/>
        </w:rPr>
        <w:t>ج</w:t>
      </w:r>
      <w:r>
        <w:rPr>
          <w:b/>
          <w:bCs/>
          <w:sz w:val="28"/>
          <w:szCs w:val="28"/>
          <w:rtl w:val="true"/>
        </w:rPr>
        <w:t xml:space="preserve">- </w:t>
      </w:r>
      <w:r>
        <w:rPr>
          <w:b/>
          <w:b/>
          <w:bCs/>
          <w:sz w:val="28"/>
          <w:sz w:val="28"/>
          <w:szCs w:val="28"/>
          <w:rtl w:val="true"/>
        </w:rPr>
        <w:t>جميع ما ذكر خاطئ</w:t>
      </w:r>
    </w:p>
    <w:sectPr>
      <w:headerReference w:type="default" r:id="rId2"/>
      <w:footerReference w:type="default" r:id="rId3"/>
      <w:type w:val="nextPage"/>
      <w:pgSz w:w="11906" w:h="16838"/>
      <w:pgMar w:left="1800" w:right="1286" w:gutter="0" w:header="708" w:top="1079" w:footer="708" w:bottom="899"/>
      <w:pgBorders w:display="allPages" w:offsetFrom="page">
        <w:top w:val="thickThinLargeGap" w:sz="36" w:space="24" w:color="3366FF"/>
        <w:left w:val="thickThinLargeGap" w:sz="36" w:space="24" w:color="3366FF"/>
        <w:bottom w:val="thickThinLargeGap" w:sz="36" w:space="24" w:color="3366FF"/>
        <w:right w:val="thickThinLargeGap" w:sz="36" w:space="24" w:color="3366FF"/>
      </w:pgBorders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left"/>
      <w:rPr/>
    </w:pPr>
    <w:r>
      <w:rPr>
        <w:rtl w:val="tru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>
        <w:lang w:val="en-US" w:eastAsia="en-US"/>
      </w:rPr>
    </w:pPr>
    <w:r>
      <w:rPr>
        <w:rtl w:val="true"/>
        <w:lang w:val="en-US" w:eastAsia="en-US"/>
      </w:rP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3" o:spid="shape_0" fillcolor="#999999" stroked="f" o:allowincell="f" style="position:absolute;margin-left:-33.8pt;margin-top:317pt;width:508.65pt;height:111.1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كالقمر وحيدة" trim="t" style="font-family:&quot;Times New Roman&quot;;font-size:1pt"/>
          <v:fill o:detectmouseclick="t" type="solid" color2="#666666" opacity="0.5"/>
          <v:stroke color="#3465a4" joinstyle="round" endcap="flat"/>
          <w10:wrap type="none"/>
        </v:shape>
      </w:pic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right"/>
      <w:pPr>
        <w:tabs>
          <w:tab w:val="num" w:pos="720"/>
        </w:tabs>
        <w:ind w:left="720" w:hanging="360"/>
      </w:pPr>
      <w:rPr/>
    </w:lvl>
    <w:lvl w:ilvl="1">
      <w:start w:val="1"/>
      <w:numFmt w:val="arabicAlpha"/>
      <w:lvlText w:val="%2-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arabicAlpha"/>
      <w:lvlText w:val="%1-"/>
      <w:lvlJc w:val="right"/>
      <w:pPr>
        <w:tabs>
          <w:tab w:val="num" w:pos="720"/>
        </w:tabs>
        <w:ind w:left="72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21T20:10:00Z</dcterms:created>
  <dc:creator>S a a d   I b r a h i m</dc:creator>
  <dc:description/>
  <cp:keywords/>
  <dc:language>en-US</dc:language>
  <cp:lastModifiedBy>S a a d   I b r a h i m</cp:lastModifiedBy>
  <dcterms:modified xsi:type="dcterms:W3CDTF">2011-03-22T00:11:00Z</dcterms:modified>
  <cp:revision>5</cp:revision>
  <dc:subject/>
  <dc:title>                 </dc:title>
</cp:coreProperties>
</file>