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ـ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دِّ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سنتك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هاد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ع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د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ش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ْج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َّهُ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ّرهم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جَ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ج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ّ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ير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ل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عْ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دو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ْطَ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َ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ْر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ْطَلِ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ي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ز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ُ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مَثّ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يّت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ب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حَو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ر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هاجر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عر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أَل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ْ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ْ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ْعَ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فِ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َت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فِ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ت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ّ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ْد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أَيت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دع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فيء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َوْ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ْ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ا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مّ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ز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ُ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ز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ّ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َر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ه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ت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ي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ْ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َ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ت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صي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هم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ت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ص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ُشْر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ب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ن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ن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تُو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ِبْ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ت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ت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ب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ْخَه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خه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ـــ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وَّ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ِ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طّ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ُ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ي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ث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ز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يْ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ْ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فيْكُ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لَ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يف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ت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ك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عُقيليّ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فَ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علِّ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ْ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ّ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لف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ج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تج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ا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رز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وال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ثّق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س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ُ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َك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س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تْ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ترك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صَ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وا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رَّ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ونه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َن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ْمان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ُفّ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ب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فل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ف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ص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ه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هُ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ْم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َر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ا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لَ</w:t>
      </w:r>
      <w:r>
        <w:rPr>
          <w:sz w:val="28"/>
          <w:szCs w:val="28"/>
          <w:rtl w:val="true"/>
        </w:rPr>
        <w:t>") (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ه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ْعة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ح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ربي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فو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ُ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كُ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ْفع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خ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س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ص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د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َف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ل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حمد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طيالِس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ناهُم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م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نا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صَاهُم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م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ا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صاهُم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رْت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ط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ْت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دن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خرج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د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يج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ر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خ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ال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ب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ب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ـ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زون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ب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سُل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س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م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َمْ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هْ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ن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هدنة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ْ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ج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ق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َ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يْ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َذ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ق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ال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ْ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وّ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فري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َ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ا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سن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ال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ت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}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ج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د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ِي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ْطَرّ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ضْيَق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ء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ج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ْبي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ُ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ذك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ُ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ر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َدْتُ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ع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جْ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خْرج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ْ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ا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وج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ـ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ــ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ّبْ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مِّ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ْي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د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َم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يق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يان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ْ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َّ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ّ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ا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حمَ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ُ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>}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ي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ي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ْ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1:00Z</dcterms:created>
  <dc:creator>1010</dc:creator>
  <dc:description/>
  <dc:language>en-US</dc:language>
  <cp:lastModifiedBy>1010</cp:lastModifiedBy>
  <dcterms:modified xsi:type="dcterms:W3CDTF">2000-08-22T20:20:00Z</dcterms:modified>
  <cp:revision>4</cp:revision>
  <dc:subject/>
  <dc:title>سبل السلام</dc:title>
</cp:coreProperties>
</file>