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ْغ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ْغ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ل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غ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غ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غ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غ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اجِع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تْرُك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َ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َل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اجِع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طَلِّق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ِل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َ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حُس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ة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ِ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َقت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ْنَت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َاجِ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ْسِ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ْهِ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طَلِّ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سّ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ْقْت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رَد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طَلّ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مْسِك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ُرَاجِع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مْسِك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ظْه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ّ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ل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ج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د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َاجِع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طَلِّق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ه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ِل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اهراً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ته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ت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ُس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َ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ج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سك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ك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م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خص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بعول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ت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ا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عْج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ضَي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ْض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ت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ا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عْج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ضَي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ْض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ب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ه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يّ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ّ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ين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سِي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د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ك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م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خب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ُلْع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ْهُرِ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تُلُ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َثَّقُ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خْب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ُلْع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ْهرِكُ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تُل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ت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َ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َ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ْ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م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ِع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ْمَ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لِ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ز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دِ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حَ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بَت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د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ت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ِع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ل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تق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َ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زْل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ِّك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جْع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ِك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عِتَاقُ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ْحَ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ا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مِ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ع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ّ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ك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عِت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ْ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زْل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ك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جْع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طّ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ِت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كَاح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ع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ّ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كَ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ِت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ْن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َاو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ث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م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َاو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ث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م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سي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ُكْر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ثْبُت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سي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ُكْر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ثْبُت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ف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و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َفِّرُ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و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َفِّرُهَا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ت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غ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ْخ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ظِ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هْلِ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ْخ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ظِ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هْلِ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ّ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د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ْك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سْو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َا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ْك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َ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مو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م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م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زو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دق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ت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لِك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لِك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ك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ق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لِك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لِك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ك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ق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ُف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ئ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يْقِظ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بُ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جنْ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ق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ي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ِ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ُ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لَم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ا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ق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ئ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يْق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ْبُ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جْن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ق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ِي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ّ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ء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ْ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تّ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8:00Z</dcterms:created>
  <dc:creator>1010</dc:creator>
  <dc:description/>
  <dc:language>en-US</dc:language>
  <cp:lastModifiedBy>1010</cp:lastModifiedBy>
  <dcterms:modified xsi:type="dcterms:W3CDTF">2000-08-22T21:03:00Z</dcterms:modified>
  <cp:revision>4</cp:revision>
  <dc:subject/>
  <dc:title>سبل السلام</dc:title>
</cp:coreProperties>
</file>