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ِ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َّ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فْ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ار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َا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جَم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ِ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ّ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فْ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ار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ن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مُفا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جَم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سد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صَا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ص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رْج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َمّ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حَا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ل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صَال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صَن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يُرْج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َمِّ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يُقْتَ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حَا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ل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َب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ه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ص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َا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َاد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َي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يَاد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ي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رب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رب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لي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ب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ِيف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ِيف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كا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ِ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اف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ؤُ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ا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ٍ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ق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ِكا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س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افِ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ْؤُ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اف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ؤُه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تأ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ّ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ُو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مَ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أس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َر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ُو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مَ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أس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َر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ا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َ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ُ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َ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ر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ِد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رَ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ِد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صَيْت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ْع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ط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ر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ِد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رَ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ِد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صَيْت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ْع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ط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ر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ْتَت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ذ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ج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خْتَص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د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قِ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رَّث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بغ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ُذَل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ر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ط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هَلّ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هّ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ْ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ِي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بِغ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ر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تَص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د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ث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هذ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هّ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فْ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رَ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وْ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قِ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ُك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فَوْ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بَر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ت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طل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َ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َر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عا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ِّ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مّ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ق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أ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ْ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ِّيّ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ِّيّ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حَج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ق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ّ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ت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ْب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ص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رْس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َات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ّيْهَق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ْسَل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ت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ْب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ص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رْس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َات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ّيْهَق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ْسَل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لمَ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ُعَاه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ص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ُ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مّ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ي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ّ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تَل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ط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ر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تك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دّ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زَاع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رَتَيْ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ق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ْنَ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َتَيْن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ت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دْ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ّ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ب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لِ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قْتُو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ع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ْ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ِس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ف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ض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حِ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أمُو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َقِّ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ضِح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ْأ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َاسي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ُ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خْتَلَ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حّت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بَط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ؤْ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قْتُ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ِ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دْع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ف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ضَت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يْ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حِ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أمُوم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َة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ئِف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ة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َقِّل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ص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وضِح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ش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أ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ز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و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خ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ِ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اه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كَش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َابِع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ّ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ن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ح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ئ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مَاس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َا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َد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و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فُ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ِ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مَاس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ْ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لادُ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ِل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َح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هِلِيّ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ِل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َحْ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جَاهِلِيّة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غ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و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ْ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و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ْ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نْص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ْهَا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ِ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َا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سْن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ضِّر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د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ِجْ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ش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ن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أسْن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ثّ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ِر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بّ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امِ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ِ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بّ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امِ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َاضِ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أصَا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َاضِ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أصَاب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َا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ر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ّسَ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َا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ر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ّسَ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ن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اح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لّ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غِي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لْ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ز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ت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غي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لاح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مْ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َ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ب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ح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ُ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ْت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تُمُ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ِ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َك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ب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ِ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يِّص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َذ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ر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تَب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و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ح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ح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سْتَحِق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ك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يَحْل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ِ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د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َضَت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رَاء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حَيِّص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يّص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ُر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ه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ص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ك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بّ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رْ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َتَ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ت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حو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ح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سْتَحِق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ّ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حلفو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تَحْل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ص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ْي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مّ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ف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ّف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ل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ل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يْت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ِلِي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يْت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ت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اهِلِي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ي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وار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ئ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غِي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ئ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غِي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ِ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هَ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ر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رب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ئ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هِ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وْث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ْرُوك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هَ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ِيح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ر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رب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ؤُ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ث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غ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ي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ْفَج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ِ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ت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ر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ت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ع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حْ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َع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ح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ّ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ذَف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قَأ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ْ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َاص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رَ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ْ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ذَف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قَأ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ك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د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ع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ا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حذفت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ه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فْ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َ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شِيَ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فْ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َ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شِيَ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ج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َو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تِ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ت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ّ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ز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نْه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تَ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ع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ك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ه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0:00Z</dcterms:created>
  <dc:creator>1010</dc:creator>
  <dc:description/>
  <dc:language>en-US</dc:language>
  <cp:lastModifiedBy>1010</cp:lastModifiedBy>
  <dcterms:modified xsi:type="dcterms:W3CDTF">2000-08-22T20:19:00Z</dcterms:modified>
  <cp:revision>4</cp:revision>
  <dc:subject/>
  <dc:title>سبل السلام</dc:title>
</cp:coreProperties>
</file>