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المث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ثائ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أد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كات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والشاعر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أليف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cs="Tahoma" w:ascii="Tahoma" w:hAnsi="Tahoma"/>
          <w:color w:val="0000FF"/>
          <w:sz w:val="18"/>
          <w:szCs w:val="18"/>
          <w:rtl w:val="true"/>
        </w:rPr>
        <w:t> </w:t>
      </w:r>
      <w:hyperlink r:id="rId2">
        <w:r>
          <w:rPr>
            <w:rStyle w:val="InternetLink"/>
            <w:rFonts w:ascii="Tahoma" w:hAnsi="Tahoma" w:cs="Tahoma"/>
            <w:sz w:val="18"/>
            <w:sz w:val="18"/>
            <w:szCs w:val="18"/>
            <w:u w:val="none"/>
            <w:rtl w:val="true"/>
          </w:rPr>
          <w:t>عز الدين أبو الحسن علي بن محمد بن عبد الكريم</w:t>
        </w:r>
        <w:r>
          <w:rPr>
            <w:rStyle w:val="InternetLink"/>
            <w:rFonts w:ascii="Tahoma" w:hAnsi="Tahoma" w:cs="Tahoma"/>
            <w:sz w:val="18"/>
            <w:sz w:val="18"/>
            <w:szCs w:val="18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sz w:val="18"/>
            <w:sz w:val="18"/>
            <w:szCs w:val="18"/>
            <w:u w:val="none"/>
            <w:rtl w:val="true"/>
          </w:rPr>
          <w:t>الجزري الشهير بابن الأثير</w:t>
        </w:r>
      </w:hyperlink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وضوع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cs="Tahoma" w:ascii="Tahoma" w:hAnsi="Tahoma"/>
          <w:color w:val="0000FF"/>
          <w:sz w:val="18"/>
          <w:szCs w:val="18"/>
          <w:rtl w:val="true"/>
        </w:rPr>
        <w:t> </w:t>
      </w:r>
      <w:hyperlink r:id="rId3">
        <w:r>
          <w:rPr>
            <w:rStyle w:val="InternetLink"/>
            <w:rFonts w:ascii="Tahoma" w:hAnsi="Tahoma" w:cs="Tahoma"/>
            <w:sz w:val="18"/>
            <w:sz w:val="18"/>
            <w:szCs w:val="18"/>
            <w:u w:val="none"/>
            <w:rtl w:val="true"/>
          </w:rPr>
          <w:t>الأدب والبلاغة</w:t>
        </w:r>
      </w:hyperlink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كتابٌ مهم في أصول الأدب،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جاء فصولًا ومسائلَ، بدأه مؤلِفه بمقدمة ألمح فيها إلى قيمة الكتاب، الذي يأتي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لبنةً مكملةً للثغرات التي خلفتها كتبٌ أدبيةٌ سابقةٌ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ثم بحثَ المؤلِف ـ بعمق ـ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أدواتِ التي يجب توفرها عند الكُتَّاب والشعراء؛ ليكونوا فرسانًا في حلب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إبداع، كما لم يُغفل دور المَلَكَة الأدبية، التي تُسهم هذه الأدواتُ في تنميتها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ثرائها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كما عَرَضَ الكتابُ لكثيرٍ من القضايا الأدبية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كالحقيقة والمجاز،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الفصاحة والبلاغة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ascii="Tahoma" w:hAnsi="Tahoma" w:cs="Tahoma"/>
        </w:rPr>
        <w:instrText xml:space="preserve"> HYPERLINK "http://mirror.al-eman.com/Islamlib/?BID=233&amp;CID=2" \l "s1"</w:instrTex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ascii="Tahoma" w:hAnsi="Tahoma" w:cs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قدمة</w:t>
      </w:r>
      <w:r>
        <w:rPr>
          <w:rtl w:val="true"/>
          <w:rStyle w:val="InternetLink"/>
          <w:sz w:val="20"/>
          <w:b/>
          <w:sz w:val="20"/>
          <w:b/>
          <w:szCs w:val="20"/>
          <w:bCs/>
          <w:rFonts w:ascii="Tahoma" w:hAnsi="Tahoma" w:cs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instrText xml:space="preserve"> HYPERLINK "http://mirror.al-eman.com/Islamlib/?BID=233&amp;CID=2" \l "s2"</w:instrTex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صل الثاني في آلات علم البيان و أدواته</w: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instrText xml:space="preserve"> HYPERLINK "http://mirror.al-eman.com/Islamlib/?BID=233&amp;CID=2" \l "s3"</w:instrTex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نوع الثالث معرفة أمثال العرب وأيامهم</w: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2" \l "s4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رابع الاطلاع على كلام المتقدمين من المنظوم والمنثور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2" \l "s5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خامس معرفة الأحكام السلطانية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2" \l "s6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سابع حفظ الأخبار النبوية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instrText xml:space="preserve"> HYPERLINK "http://mirror.al-eman.com/Islamlib/?BID=233&amp;CID=2" \l "s7"</w:instrTex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صل الثالث في الحكم على المعاني</w: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instrText xml:space="preserve"> HYPERLINK "http://mirror.al-eman.com/Islamlib/?BID=233&amp;CID=3" \l "s1"</w:instrTex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صل الرابع في الترجيح بين المعاني</w: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instrText xml:space="preserve"> HYPERLINK "http://mirror.al-eman.com/Islamlib/?BID=233&amp;CID=3" \l "s2"</w:instrTex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صل الخامس في جوامع الكلم</w: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instrText xml:space="preserve"> HYPERLINK "http://mirror.al-eman.com/Islamlib/?BID=233&amp;CID=3" \l "s3"</w:instrTex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صل السادس قال النبي صلى الله عليه وسلم الحكمة ضالة المؤمن فهو أحق</w: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ا إذا وجدها</w:t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instrText xml:space="preserve"> HYPERLINK "http://mirror.al-eman.com/Islamlib/?BID=233&amp;CID=3" \l "s4"</w:instrTex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صل السابع في الحقيقة والمجاز</w: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instrText xml:space="preserve"> HYPERLINK "http://mirror.al-eman.com/Islamlib/?BID=233&amp;CID=3" \l "s5"</w:instrTex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صل الثامن في الفصاحة والبلاغة</w: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3" \l "s6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مسألة تتعلق بهذا الفصل هل أخذ علم البيان من ضروب الفصاحة والبلاغة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3" \l "s7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مسألة أخرى تتعلق بهذا الفصل أيضاً هل علم البيان من الفصاحة والبلاغة جارٍ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مجرى علم النحو أم لا؟</w:t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instrText xml:space="preserve"> HYPERLINK "http://mirror.al-eman.com/Islamlib/?BID=233&amp;CID=3" \l "s8"</w:instrTex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صل التاسع في أركان الكتابة</w: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instrText xml:space="preserve"> HYPERLINK "http://mirror.al-eman.com/Islamlib/?BID=233&amp;CID=3" \l "s9"</w:instrTex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صل العاشر في الطريق إلى تعلم الكتابة</w: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instrText xml:space="preserve"> HYPERLINK "http://mirror.al-eman.com/Islamlib/?BID=233&amp;CID=4" \l "s1"</w:instrTex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قالة الأولى في الصناعة اللفظية</w: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5" \l "s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ثاني في التجنيس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5" \l "s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خامس في الموازنة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5" \l "s3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سابع في المعاظلة اللفظية والمعاظلة اللفظية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sz w:val="20"/>
          <w:szCs w:val="20"/>
          <w:rtl w:val="true"/>
        </w:rPr>
        <w:t xml:space="preserve">: </w:t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لفظية ومعنوية</w:t>
      </w:r>
      <w:r>
        <w:rPr>
          <w:rStyle w:val="InternetLink"/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instrText xml:space="preserve"> HYPERLINK "http://mirror.al-eman.com/Islamlib/?BID=233&amp;CID=5" \l "s4"</w:instrTex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قالة الثانية في الصناعة المعنوية</w:t>
      </w:r>
      <w:r>
        <w:rPr>
          <w:rtl w:val="true"/>
          <w:rStyle w:val="InternetLink"/>
          <w:sz w:val="20"/>
          <w:b/>
          <w:szCs w:val="20"/>
          <w:bCs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6" \l "s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أقسام المجاز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6" \l "s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ثاني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7" \l "s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ثالث في التجريد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7" \l "s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رابع في الالتفات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7" \l "s3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سادس في عطف المظهر على ضميره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7" \l "s4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سابع في التفسير بعد الإبهام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7" \l "s5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ثامن في استعمال العام في النفي والخاص في الإثبات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8" \l "s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تاسع في التقديم والتأخير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8" \l "s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عاشر في الحروف العاطفة والجارة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8" \l "s3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حادي عشر والفرق بينهما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8" \l "s4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ثاني عشر في قوة اللفظ لقوة المعنى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8" \l "s5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ثالث عشر في عكس الظاهر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8" \l "s6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رابع عشر في الاستدراج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8" \l "s7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خامس عشر في الإيجاز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8" \l "s8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قسم الاول حذف الجمل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8" \l "s9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ثاني الاكتفاء بالسبب عن المسبب وبالمسبب عن السبب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ثالث وهو الإضمار على شريطة التفسير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رابع ما ليس بسبب ولا مسبب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3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حذف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مفردات</w:t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4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اول حذف الفاعل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5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ثاني حذف الفعل وجوابه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6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ثالث حذف المفعول به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7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رابع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8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سادس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9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سابع وهو حذف القسم وجوابه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10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ثامن وهو حذف لو وجوابها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1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تاسع وهو حذف جواب لولا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1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عاشر فأما حذف جواب لما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13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حادي عشر وهو حذف جواب إذا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14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حذف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مبتدأ والخبر</w:t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15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ثالث عشر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9" \l "s16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وأما القسم الثاني من الإيجاز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0" \l "s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اول الايجاز بالتقدير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0" \l "s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ثاني الايجاز بالقصر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0" \l "s3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سادس عشر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0" \l "s4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قسم الأول الذي يوجد في الجملة الواحدة من الكلام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0" \l "s5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قسم الثاني المختص بالجمل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0" \l "s6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ثاني يسمى النفي والإثبات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0" \l "s7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ثالث لا يحتاج إلى زيادة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1" \l "s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رابع من كتاب أو خطبة أو قصيدة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1" \l "s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سابع عشر في التكرير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2" \l "s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ثاني من التكرير في اللفظ والمعنى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2" \l "s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وأما القسم الثاني من التكرير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2" \l "s3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أول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sz w:val="20"/>
          <w:szCs w:val="20"/>
          <w:rtl w:val="true"/>
        </w:rPr>
        <w:t xml:space="preserve">: </w:t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مفيد</w:t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2" \l "s4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ثامن عشر في الاعتراض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2" \l "s5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ضرب الثاني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sz w:val="20"/>
          <w:szCs w:val="20"/>
          <w:rtl w:val="true"/>
        </w:rPr>
        <w:t xml:space="preserve">: </w:t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وهو الذي يؤثر في الكلام نقصا وفي المعنى فسادا</w:t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2" \l "s6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تاسع عشر في الكناية والتعريض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3" \l "s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عشرون في المغالطات المعنوية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3" \l "s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حادي والعشرون في الأحاجي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3" \l "s3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ثاني والعشرون في المبادي والافتتاحات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3" \l "s5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تخلص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4" \l "s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اقتضاب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4" \l "s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رابع والعشرون في التناسب بين المعاني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4" \l "s3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قسم الأول في المطابقة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4" \l "s4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قسم الثاني في صحة التقسيم وفساده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4" \l "s5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قسم الثالث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5" \l "s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خامس والعشرون في الاقتصاد والتفريط والإفراط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5" \l "s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سادس والعشرون في الاشتقاق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5" \l "s3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سابع والعشرون في التضمين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5" \l "s4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ثامن والعشرون في الإرصاد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5" \l "s5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وع التاسع والعشرون في التوشيح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6" \l "s1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نسخ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6" \l "s2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سلخ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szCs w:val="20"/>
          <w:rFonts w:cs="Tahoma" w:ascii="Tahoma" w:hAnsi="Tahoma"/>
        </w:rPr>
        <w:instrText xml:space="preserve"> HYPERLINK "http://mirror.al-eman.com/Islamlib/?BID=233&amp;CID=16" \l "s3"</w:instrTex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>المسخ</w:t>
      </w:r>
      <w:r>
        <w:rPr>
          <w:rtl w:val="true"/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Style w:val="InternetLink"/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ربنا أن يبلغ بنا من الحمد ما هو أهله وأن يعلم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ما يقصر عنه مزية الفضل وأصله وحكمة الخطاب وفضله ونرغب إليه أن يوف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على نبينا ومولانا محمد رسوله الذي هو أفصح من نطق بالضاد ونسخ هديه 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اد وعلى آله وصحبه الذي منهم من سبق وبدر ومنهم من صابر وصبر ومنهم من آوى و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إن علم البيان لتأليف النظم والنثر بمنزلة أصول الفقه ل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لة الأحكام وقد ألف الناس فيه كتبا وجلبوا ذهبا وحطبا وما من تأليف إ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حت شينه وسينه وعلمت غثه وسمينه فلم أجد ما ينتفع به في ذلك إلا كتاب المواز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قاسم الحسن بن بشر الآمدي وكتاب سر الفصاحة لأبي محمد عبد الله ب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جي غير أن كتاب الموازنة أجمع أصولا وأجدى محصولا وكتاب سر الفصاحة وإن 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نكت منيرة فإنه قد أكثر مما قل به مقدرا كتابه من ذكر الأصوات و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يها ومن الكلام على اللفظة المفردة وصفاتها مما لاحاجة إلى أكثر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مواضع شذ عنه الصواب فيها وسيرد بيان ذلك كله في مواضع من هذا الكتاب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 على أن كلا الكتابين قد أهملا من هذا العلم أبوابا ولربما ذك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واضع قشورا وتركا لبابا وكنت عثرت على ضروب كثيرة منه في وحمت حول حما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ع فيه إذ الغرض إنما هو الحصول على تعليم الكلم التي بها تنظم العقود وترصع وتخ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فتخدع وذلك شيء تحيل عليه الخواطر لا تنطق به الدف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يها الناظر في كتابي أن مدار علم البيان على حاكم ال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م الذي هو أنفع من ذوق التعليم وهذا الكتاب وإن كان فيما يلقيه إليك أست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ألت عما ينتفع به في فنه قيل لك هذا فإن الدربة والإدمان أجدى عليك ن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بصراً وسمعاً وهما يريانك الخبر عيانا ويجعلان عسرك من القول إمكانا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حة منك قلبا ولسانا فخذ من هذا الكتاب ما أعطاك واستنبط بإدمانك ما أخطا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 فيما مهدته لك من هذه الطريق إلا كمن طبع سيفا ووضعه في يمينك لتقاتل ب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خلق لك قلبا فإن حمل النصال غير مباشرة القت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بلغ الإنسان غايته ما كل ماشية بالرحل شملال مقدم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رجع إلى ما نحن بصدد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قدمة الكتاب فإنها تشتمل على عشر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ل الأول في موضوع علم البيان موضوع كل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يء الذي يسأل فيه عن أح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رض لذاته فموضوع الفقه هو أفعال المكلفين والفقيه يسأل عن أحوالها التي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ض والنفل والحلال والحرام والندب والمباح وغير ذلك وموضوع الط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 الإنسان والطبيب يسأل عن أحواله التي تعرض له من صحته وسقمه وموضوع الحسا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د والحاسب يسأل عن أحوالها التي تعرض لها من الضرب والقسمة والنسبة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وع النحو هو الألفاظ والمعاني والنحوي يسأل عن أحوالهما في الدلالة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ضاع اللغوية وكذلك يجري الحكم في كل علم من العلوم وبهذا الضابط انفرد ك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ولم يختلط بغيره وعلى هذا فموضوع علم البيان هو الفصاحة والبلاغة وصاحبه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والهما اللفظية والمعنوية وهو والنحوي يشتركان في أن النحوي ينظر في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على المعاني من الوضع اللغوي و تلك دلالة عامة و صاحب علم البيان 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تلك الدلالة و هي دلالة خاصة و المراد بها أن يكون على هيئة مخصومة م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ذلك أمر وراء النحو و الأعراب ألا ترى أن النحوي يفهم معنى الكلام المنظوم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ثور و يعلم مواقع إعرابه و مع ذلك فإنه لا يفهم ما فيه من الفصاحة و البلاغة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هنا غلط مفسر الأشعار في اقتصارهم على شرح المعنى و فيها من الكلمات اللغوية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مواضع الإعراب منها دون شرح ما تضمنه من أسرار الفصاحة و 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 في آلات علم البيان و أدوا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صناعة تأليف الكلام من المنظوم و المنثور تفتقر إلى 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كاتب أن يتعلق بكل علم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ي علم يسوغ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نفسه إل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نحوي وقلان الفقيه وفلان المتكلم ولايسوغ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نفسه إلى الكتاب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كاتب وذلك لما يفتقر إليه من الخوض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ك هذا كله الطبع فإنه إذا لم يكن ثم طبع فإنه لا تغن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ت شيئاً ومثال ذلك كمثل النار الكامنة في الزناد والحديدة التي يقدح به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 إذا لم يكن في الزناد نار لا تفيد تلك وكثيراً ما رأينا و سمعنا من غر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ع في تعلم العلوم حتى إن بعض الناس يكون له نفاذ في تعلم علم مشكل المسلك 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فإذا كلف تعلم ما هو دونه من سهل العلوم نكص على عقبتيه ولم يكن فيه نف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من ذلك أن صاحب الطبع في المنظوم يجيد في المديح دون اله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هجاء دون المديح أو يجيد في المراثي دون التهاني أو في التهاني دون المر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احب الطبع في المنثور هذا ابن الحريري صاحب المقامات قد كان على ما ظه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نميق المقامات واحداً في فنه فلما حضر ببغداد ووقف على مقامات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صلح لكتابة الإنشاء في ديوان الخلافة ويحسن أثره فيه فأحضر وكلف كتابة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حم ولم يجر لسانه في طويلة و لا قصيرة فقال في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لنا من ربيعة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 عثنونه من الهوس أنطقه الله بالمشان و قد ألجمه في بغداد بالخرس وهذا مما ي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ت عن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جب لأن المقامات مدراها جميعها على 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إلى مخ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كاتبات فإنها بحر لا ساحل له لأن المعاني تتجدد فيها ب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دث الأيام و هي متجددة على عدد الأنفاس ألا ترى أنه إذا خطب الكاتب المفل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من الدول الواسعة التي يكون لسلطانها سيف مشهور و سعي مذكور ومكث على ذلك بر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 لا تبلغ عشر سنين فإنه يدون عنه من المكاتبات ما يزيد على عشرة أجزاء ك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كبر من مقامات الحريري حجماً لأنه إذا كتب في كل يوم كتاباً واحداً اجت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أكثر من هذه العدة المشار إليها وإذا نخلت وغربلت واختير الأجود منها إذ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جيدة فيخلص منها النصف وهو خمسة أجزاء والله يعلم ما اشتملت عليه من الغر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ائب وما حصل في ضمنها من المعاني المبتدعة على أن الحريري قد كتب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ته رقاعاً في مواضع عدة فجاء بها منحطة عن كلامه في حكاية المقامات لا بل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ث البارد الذي لا نسبة له إلى باقي كلامه فيها وله أيضاً كتابة أشياء 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ات وإذا وقف عليها أقسم أن قائل هذه ليس قائل هذه لما بينهما من ال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عن الشيخ أبي محمد عبد الله بن أحمد بن الخشاب النحو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ه كان يقول ابن الحريري رجل 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 لم يحسن من الكلام المن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ا وإن أتى بغيرها لا يقول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يها المتأمل إلى هذا التفاوت في الصناعة الواحدة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ثور ومن أجل 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إذا ركب الله تعالى في الإنسان طبعا قا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فن فيفتقر حينئذ إلى ثمانية أنواع من الآ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علم العربية من النحو والتص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ما يحتاج إليه من اللغة وهو المتداول المأ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في فصيح الكلام غير الوحشي الغريب ولا المستكره الم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مثال العرب وأيامهم ومعرفة الوقائ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ي حوادث خاصة بأقوام فإن ذلك جرى مجرى الأمث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طلاع على تأليفات من تقدمه من أرباب هذه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ومة منه والمنثورة والتحفظ للكث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أحكام السلطانية الإمامة والإمارة و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ب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قرآن الكريم والتدرب باستعماله وإدرا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و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ما يحتاج إليه من الأخبار الوارد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سلوك بها مسلك القرآن الكريم في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تص بالناظم دون الناثر وذلك علم ال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افي الذي يقام به ميزان ولنذكر بعد ذلك فائدة كل نوع من هذه الأنواع ل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مما تمس الحاجة إلي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أول معرفة علم العربية من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يف أما علم النحو فإنه في علم البيان من المنظوم والمنثور بمنزلة أب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 الخط وهو أول ما ينبغي إتقان معرفته لكل أحد ينطق باللسان العربي ليأمن م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ن ومع هذا فإنه وإن احتيج إليه في بعض الكلام دون بعض 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ها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ع لم يخص منه شيئا بالوضع بل جعل الوضع عاما وإلا فإذا نظرنا إلى ضر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امه المدونة وجدنا أكثرها غير محتاج إليه في إفهام المعاني ألا ترى أنك لو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بالقيا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بإثبات الواو ولم تجزم لما اختل من فهم ذلك شيء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وم أقوم ولم تجزم لكان المعنى مفهوما والفضلات كلها تجر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ى كالحال والتمييز والاستثناء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زيد راكب وما في السماء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ة سحاب وقام القوم إلا زيد فلزمت السكون في ذلك كله ولم تبين إعرابا لما 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على نصب الراكب والسحاب ولا على نصب زيد وهكذا يقال في المجرورات وفي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مفعول له والمفعول معه وفي المبتدأ والخبر وغير ذلك من أقسام أخر لا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هذه الأمثلة ما لا يفهم إلا بقيود تقيده وإنما يقع ذلك في الذي تدل صي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على معان مختلفة ولنضرب لذلك مثالا يوضح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من أقسام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 ما لا يفهم إلا بعلامة كتقديم المفعول على الفاعل فإنه إذا لم يك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تبين أحدهما من الآخر وإلا أشكل الأم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زيد عمرو ويكون زي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وب فإنك إذا لم تنصب زيداً وترفع عمراً وإلا لا يفهم ما أردت وعلى هذ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يخشى الله من عباده العلما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ين الإعراب في ذلك لما علمنا غرضه منه إذ يحتمل أن يريد به التعجب من حس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ه الاستفهام عن أي شيء منه أحسن ويحتمل أن يريد به الإخبار بنفي الإحسا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ين الإعراب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زيداً وما أحسن زيدٍ وما أحسن زيدٌ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 وفهمنا مغزى كلامه لانفراد كل قسم من هذه الأقسام الثلاثة بما يعرف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ب فوجب حينئذ بذلك معرفة النحو إذ كان ضابطا لمعاني الكلام حافظا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تكلم في النحو أبو الأسود الدؤلي وسبب ذلك أنه دخل على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بصرة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ما أشد الحر متعجبة ورفعت أشد فظنها مستفه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ناج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إنما أخبرتك ولم أسألك فأتى علي بن أبي طال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ذهبت لغة العرب ويوشك إن تطاول عليها زمان أن تضمح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فأخبره خبر ابن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صحيفة ثم أمل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اسم وفعل وحرف جاء ل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سم له رسوما فنقلها النحويون في ك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الأسود دخل على زياد ابن أبيه بالبص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عرب قد خالطت العجم وتغيرت ألسنتها أفتأذن لي أن أصنع ما يقيمون به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م من عنده ودخل علي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مات أبانا وخلف ب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انا وخلف بنون مه ردوا علي أبا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 ما كنت نهيتك عنه فوضع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بعده ميمون الأقران فزاد عليه ثم جاء بعده عنبسة بن مع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ي فزاد عليه ثم جاء بعده عبد الله بن أبي إسحاق الحضرمي وأبو عمرو ب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ا عليه ثم جاء بعدهما الخليل بن أحمد الأزدي وتتابع الناس واختلف البصر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يون في بع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بلغني من أمر النحو في أول وضعه وكذلك العلوم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مبادي أمرها شيء يسير ثم يزاد بالتدريج إلى أن يستكمل آخ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 النحو فمسلم إليك أنه تجب معرفته لكن التصر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يه لأن التصريف إنما هو معرفة أصل الكلمة وزيادتها وحذفها وإبدالها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جهله ولا تنفع معرفته ولنضرب لذلك مثالا كيف اتفق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رداحاً لا يلزمه أن يعرف الألف في هذه الكلمة زائدة هي أم أصلية لأن العر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ق بها إلا كذلك ولو قالت سردحاً بغير ألف لما جاز لأحد أن يزيد الألف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قول سرداحاً فعلم بهذا أنه إنما ينطق الألفاظ كما سمعت عن العرب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فيها ولا نقص وليس يلزم بعد ذلك أن يعلم أصلها ولا زيادتها لأن ذلك أمر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ه صناعة تأليف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ا لم نجعل معرفة التصريف ك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لأن الكاتب أوالشاعر إذا كان عارفاً بالمعاني مختاراً لها قادراً على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دا فيها ولم يكن عارفاً بعلم النحو فإنه يفسد ما يصوغه من الكلام ويختل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ه من المعاني كما أريناك في ذلك المثال المتقدم وأما التصريف فإنه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اً به لم تفسد عليه معاني كلامه وإنما تفسد عليه الأوضاع وإن كانت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وسيأتي بيان ذلك في تحرير الجواب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 إن التصريف لا حاج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الك بما ذكرته من المثال المضروب فإن ذلك لا يستمر لك الكلام فيه ألا ترى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ت كلامك في لفظة سرداح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حتاج إلى معرفة الألف زائدة هي أم 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إنما نقلت عن العرب على ما هي عليه من غير زيادة ولا نقص وهذا لا يطر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ذا سبيله من نقل الألفاظ على هيئتها من غير تصرف فيها بحال فأما إذ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ها أو جمعها والنسبة إليها فإنه إذا لم يعرف الأصل في حروف الكلمة وزي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ها وإبدالها يضل حينئذ عن السبيل وينشأ من ذلك مجال للعائب والطاعن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 للنحوي وكان جاهلا بعلم التصريف كيف تصغير لفظة اضطراب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طي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ام على جهله بذلك لأن الذي تقتضيه صناعة النحو قد أتى به وذلك أن النح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كلمة على خمسة أحرف وفيها حرف زائد أو لم يكن حذفته نحو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لق وفي جحم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يمر فلفظة منطلق على خمسة أحرف وفيها ح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ان هما الميم والنون إلا أن الميم زيدت فيها لمعنى فلذلك لم تحذف وحذفت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ة جحمرش فخماسية لا زيادة فيها وحذف منها حرف أيضا ولم يعلم النح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نحو إنما قالوا ذلك مهملا اتكالا منهم على تحقيقه من علم الصرف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 أن يقولوا في كتب النحو أكثر مما قالوا وليس عليهم أن يذكروا في 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نحو شيئا من التصريف لأن كلا من النحو والتصريف علم منفرد برأسه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رتبط بالآخر وم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حوي إذا سئل عن تصغير لفظة اضطر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طي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خلو إما أن يحذف من لفظة اضطراب الألف أو الضاد أو الطاء أو الر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وهذه الحروف المذكورة غير الألف ليست من حروف الزيادة فلا تحذف بل ال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ف الحرف الزائد ويترك الحرف الذي ليس بزائد فلذل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حوي يصغر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 على ضطيرب فيحذف الألف التي هي حرف زائد دون غيرهما مما ليس من حروف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علم أن الطاء في اضطراب مبدلة من تاء وأنه إذا أريد تصغيرها ت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ذي كانت عليه وهو التاء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تيرب فإن هذا لا يعلمه إلا التصر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يف النحوي الجاهل بعلم التصريف معرفة ذلك كتكليفه علم ما لا يعلمه فثبت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أنه يحتاج إلى علم التصريف لئلا يغلط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حتاج إلى معرفة التصريف ألم ت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ابن أبي نعيم وهو من أكبر القراء السبعة قدرا وأفخمهم شأنا قال في معا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ئش بالهمز ولم يعلم الأصل في ذلك فأوخذ عليه وعيب من أجله ومن جملة ما عاب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مازني فقال في كتابه في التص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فعا لم يدر ما العربية وكثير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أولو العلم في مثل هذه المواضع فكيف الجهال الذين لا معرفة لهم بها ولا ا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ليها وإذا علم حقيقة الأمر في ذلك لم يغلط فيما يوجب قدحا ولا طعنا وهذه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يش لا يجوز همزها بإجماع من علماء العربية لأن الياء فيها ليست مبدلة من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ياء التي تبد ل من الهمزة في هذا الموضع تكون بعد ألف الجمع ال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ويكون بعدها حرف واحد ولا تكون عينا نحو سفائن وفي هذا الموضع غلط نافع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لأنه لا شك اعتقد أن معيشة بوزن فعيلة وجمع فعيلة هو على فعائل ولم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أصل في معيشة معيشة على وزن مفعلة وذلك لأن أصل هذه الكلمة من عاش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عيش على وزن فعل ويلزم مضارع فعل المعتل العين يفعل لتصح الياء نحو يعيش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 حركة العين إلى الفاء فتصير يعيش ثم يبني من يعيش مفعول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وش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ور به ثم يخفف ذلك بحذف الواو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ش به كما يقال مسير 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نث هذه اللفظة فتصير مع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ا ينبغي لصاحب هذه الصناعة من النظم والنثر أن يه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عربية ما يخفى عليه بإهماله اللحن الخفي فإن اللحن الظاهر قد كثرت مفاوض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حتى صار يعلمه غير النحوي ولا شك أن قلة المبالاة بالأمر واستشعار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وقع صاحبه فيما لا يشعر أنه وقع فيه فيجهل بما يكون عال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أبا نواس كان معدودا في طبقات العلماء مع تقدمه في 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وقد غلط فيما لا يغلط مثله فيه فقال في صفة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صغرى وكب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قعها حصباء در على أرض من الذهب وهذا لا يخفى على مثل أبي نواس فإنه من ظ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عربية وليس من غوامضه في شيء لأنه أمر نقلي يحمل ناقله فيه على النقل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وقول أبي نو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ى وكب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ائز فإن فعلى أفعل لا يجوز حذف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منها وإنما يجوز حذفها من فعلى التي لا أفعل لها نحو حبلى إلا أن تكون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مضافة وههنا قد عريت عن الإضافة وعن الألف واللام فانظر كيف وقع أبو نو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موضع مع قربه وسهولته وقد غلط أبو تما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ئم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لف اطأدت قواعد الملك ممتدا لها الطول ألا تر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أدت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طدت لأن التاء تبدل من الواو في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قيس عليه كهذا الموضع لأ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 افتعل من الوع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عد ومثله ما ورد في هذا البيت فإنه من وطد يط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يعد فإذا بني منه افتع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طد ولا يقال اطأد وأما غير الم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في و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ان وأصله الواو لأنه من وكل يكل فأبدلت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ء للاستحسان فهذه الأمثلة قد أشرت إليها ليعلم مكان الفائدة في أمثالها وتتو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ي لم أجد أحدا من الشعراء المفلقين سلم من مثل ذلك 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حن لحنا يدل على جهله مواقع الإعراب وإما أن يكون أخطأ في تصريف الكل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بالشعراء من هو قريب عهد بزماننا بل أعني بالشعراء من تقدم زمانه كالمتنب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ه كالبحتري ومن تقدمه كأبي تمام ومن سبقه كأبي نواس والمعصوم من عص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خطئ في التصريف أندر وقوعا من المخطئ في النحو لأنه ق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له كلمة يحتاج في استعمالها إلى الإبدال والنقل في حروفها وأما النحو فإنه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يه كثيرا حتى إنه ليشذ في ظاهره في بعض الأحوال فكيف خافيه كقول أبي نو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ر من كان ومن يكون إلا النبي الطاهر الميمون فر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من الموجب وهذا من ظواهر النحو وليس من خافيه في شيء وكذلك قال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همة ناقتي في ناقة نقلت يدا سرحا وخفا مجمرا تركت دخان الرم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نها طلبا لقومٍ يوقدون العنبرا وتكرمت ركباتها عن مبركٍ تقعان فيه وليس مس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فرا فجمع في حال التثنية لأن الناقة ليس لها إلا ركبت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ات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ظواهر النحو وقد خفي على مث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ينبغي لك أن تعلم أن الجهل بالنحو لا يقدح في فصاح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غة ولكنه يقدح في الجاهل به نفسه لأنه رسوم قوم تواضعوا عليه وهم الناط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ة فوجب اتباعهم والدليل على ذلك أن الشاعر لم ينظم شعره وغرضه منه رفع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المفعول أو ما جرى مجراهما وإنما غرضه إيراد المعنى الحسن في اللفظ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فين بصفة الفصاحة والبلاغة ولهذا لم يكن اللحن قادحا في حسن الكلام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زيد راكب إن لم يكن حسناً إلا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اكباً بالنصب لكان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في حسن الكلام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هذا أنه ليس الغرض من نظم الشعر إقامة إعراب كلمات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أمر وراء ذلك وهكذا يجري الحكم في الخطب والرسائل من الكلام المن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دغام فلا حاجة إليه لكاتب لكن الشاعر ربما احتاج إ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ضطر في بعض الأحوال إلى إدغام حرف وإلى فك إدغام من أجل إقامة 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 معرفة ما يحتاج اليه من اللغة وهو 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رفة اللغة مما تداول استع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د بيانه عند ذكر اللفظة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جيدها ورديئها في المقالة المختصة بالصناعة 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قر أيضا مؤلف الكلام إلى معرفة عدة أسماء لما يقع استع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م والنثر ليجد إذا ضاق به موضع في كلامه بإيراد بعض الألفاظ سعة في العدو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مما هو في معناه وهذه الأسماء تسمى المترادفة وهي اتحاد المسمى و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الراح والمدام فإن المسمى بهذه الأسماء شيء واحد وأسم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حتاج إلى معرفة الأسماء المشتركة ليستعين بها على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نيس في كلامه وهي اتحاد الاسم واختلاف المسميات كالعين فإنها تطلق على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ة وعلى ينبوع الماء وعلى المطر إلا أن المشتركة تفتقر في الاستعمال إلى 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صها كي لا تكون مبهمة لأ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ثم سكتنا وقع ذلك على محتملات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ين الناظرة والعين النابعة والمطر وغيره مما هو موضوع بإزاء هذا الاس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ا إليه قرينة تخصه زال ذلك الإبهام ب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حسناء أو عين نضاخة أو م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للعلماء فيه مجاذبات جد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نك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شترك حقيقة في المعنيين جميع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يخل بفائدة وضع اللغ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إنما هي وضع الألفاظ في دلالتها على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ضع الأسماء على المسم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 منبئة عنها عند إطلاق اللفظ والاشتراك لا بيان فيه وإنما هو ضد البيان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بيان أن يجعل أحد المعنيين في اللفظ المشترك حقيقة والآخر مجازا فإذ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ك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نا القول فهم منه اللفظة الواحدة وإذا قيدنا اللفظ ف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كلمة شاع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نه القصيدة المقصدة من الشعر وهي مجموع كلمات كثير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نا من غير تقييد وأردنا القصيدة من الشعر لما فهم مرادنا أ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صة ما ذهب إليه من ينكر وقوع اللفظ المشترك في ال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في ذلك ما فيه وسأبين ما يدخله من الخلل فأقول في الجواب عن ذلك ما استخ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كري ولم يكن لأحد فيه قول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ا 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ائدة وضع اللغة إنما هو البيان عند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اللفظ المشترك يخل بهذه الفائ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غير مسلم بل فائدة وضع اللغ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الت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يان فقد وفى به الأسماء المتباينة التي هي كل اسم واح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مى واحد فإذا أطلق اللفظ في هذه الأسماء كان بينا مفهوماً لا يحتاج إلى 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ضع الواضع من الأسماء شيئا غيرها لكان كافيا في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حسين فإن الواضع لهذه اللغة العربية التي هي أحسن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ى ما يحتاج إليه أرباب الفصاحة والبلاغة فيما يصوغونه من نظم ونثر ورأ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ت ذلك التجنيس ولا يقوم به إلا الأسماء المشتركة التي هي كل اسم واحد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يين فصاعدا فوضعها من أجل ذلك وهذا الموضع يتجاذبه جانبان يترجح 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بيانه أن التحسين يقضي بوضع الأسماء المشتركة ووضعها يذهب بفائدة البي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لفظ وعلى هذا فإن وضعها الواضع ذهب بفائدة البيان وإن لم يضع ذهب ب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سين لكنه إن وضع استدرك ما ذهب من فائدة البيان بالقرينة وإن لم يضع لم يس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هب من فائدة التحسين فترجح حينئذ جانبا الوضع ف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تنسب الأسماء المشتركة إلى اختلاف القبائل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 واحد 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عسف لا حاجة إليه وهو مدفوع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ت القول فيه من الترجيح الذي سوغ للواضع أن يض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رى أنه 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موع ما يقع على مسميين اثنين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اب جمع كعب الذي هو كعب الرجل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ة وهي البنية المعروفة وإذا أطلقنا اللفظ ف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قري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ى ما المرا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عب الرجل أم البنية المعروفة وكذلك ورد واحد وجمع على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اسم للخمر وراح جمع راحة وهي الكف و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 وهو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نب وجمع عقبة أيضا وفي اللغة من هذا شيء كثير وهو بالإجماع من علماء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جر فيه خلاف بين القبائل فاتضح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ضع إنما وضع المف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والجمع وضع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وضع المفرد هو الذي وضع الجمع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 وضع اللغة أن يوضع المفرد والجمع والمذكر والمؤنث والمصغر والمكبر والمص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الفاعلين وما جرى هذا المجرى وإذا أخل بشيء من ذلك كان قد أخل بقا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 وضع اللغة ثم لو سلمت إليك أن واضع الجمع غير واضع المفرد لكان ذلك قدح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ع الثاني إذ جاء بالإبهام عند إطلاق اللفظ لأنه جمع كعبة التي هي البنية و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لى كعاب وهذا لفظ مشترك مبهم عند الإطلاق ولا فرق بين أن يضعه الواض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اضع ثان فإن الإبهام حاص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وضني بعد الفقهاء في قوله تعالى في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فراء فاقع لونها تس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اظر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ن لون البقرة كان أسود والأصفر هو الأسود ف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ذا القول فأخذ يجادل مجادلة غير عارف ويعزو ذلك إلى تفسير النقاش و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ذري فقلت له اعلم أن هذا الاسم الذي هو الأصفر لا يخلو في دلالته على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ه من الأسماء المتباينة التي يدل كل اسم منها على مسم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نسان والأسد والفرس وغير ذلك وإما أنه من الأسماء المشتركة التي يدل الاس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ميين فصاعدا ولا يجوز أن يكون من الأسماء المتباينة لأنا نراه متجاذب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ذا اللون الزعفراني الشكل والآخر اللون المظلم الشكل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من الأسماء المشتركة وإذا كان من الأسماء المشتركة فلا بد له من 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صه باللون الزعفراني دون اللون المظلم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فراء فاقع لون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قع من صفات اللون الزعفراني خاصة لأنه قد ورد للألوا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لكل لون منها صف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يقق وأسود حالك وأحمر قان وأصفر فاقع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فاقع ولا أصفر حالك فعلم حينئذ أن لون البقرة لم يكن أسود وإنما كان أصف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ق عند ذلك الفقيه ما أشرت إليه أذعن ب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لث معرفة أمثال العرب وأيام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لث فهو معرفة أمثال العرب وأيامهم ومعرفة الوق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ردت في حوادث خاصة بأقوام وقولي هذا لا يقتضي كل الأمثال الواردة عن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لا يحسن استعماله كما أن من ألفاظهم أيضاً ما لا يحسن استعماله وكنت ج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لأمثال للميداني أوراقا خفيفة تشتمل على الحسن من الأمثال الذي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استعمال وسبيل المتصدي لهذا الفن أن يسلك ما سلكته وليعلم أن الحاجة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وذلك أن العرب لم تضع الأمثال إلا لأسباب أوجبتها وحوادث اقتضتها فصا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وب لأمر من الأمور عندهم كالعلامة التي يعرف بها الشيء وليس في كلامهم أو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لا أشد اختص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ما أذكره لك لتكون من معرفته على يقين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ن جملة أمث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بغ عليك قومك لا يبغ عليك الق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ر الظاهر المشهور والأصل فيه كما قال المفضل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نا أن بني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بن ضبة في الجاهلية تراهنوا على الشمس والقمر ليلة أربع عشرة من الشهر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الشمس والقمر يرى وقالت طائفة يغيب القمر قبل أن تطلع الشمس فترا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جعلوه حكما فقا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ي يبغون علي فقا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بغ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لا يبغ عليك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مثلا ومن المعلوم أن قول ال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بغ عليك قومك لا ي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ق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على حقيقته من غير نظر إلى القرائن المنوطة به و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يل من أجلها لا يعطي المعنى ما قد أعطاه المثل وذلك أن المثل له 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اب قد عرفت وصارت مشهورة بين الناس معلومة عندهم وحيث كان الأمر كذلك جاز 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ات في التعبير عن المعنى المراد ولولا تلك المقدمات المعلومة و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لما فهم م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بغ عليك قومك لا يبغ عليك الق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 المعنى المقصود بل كان يفهم من هذا القول معنى مفيد لأن البغي هو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ليس من شأنه أن يظلم أحداً فكان يصير معنى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ظلمك قوم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ك القمر وهذا كلام مختل المعنى ليس بمستقيم فلما كانت الأمثال كالرم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رات التي يلوح بها على المعاني تلويحاً صارت من أوجز الكلام وأكثره اختص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ل ذلك قيل في حد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قول الوجيز المرسل ليعمل عليه وحيث هي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بة فلا ينبغي الإخلال بمعر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يام العرب فإنها تتنوع وتتشعب فمنها أيام فخار ومنها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ة ومنها أيام منافرة ومنها غير ذلك ولا يخلو الناظم والناثر من الانتصاب 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مر به في بعض الأحوال شبيها بيوم من تلك الأيام ومماثلاً له فإذا جاء بذك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يام المناسبة لمراده الموافقة له وقاس عليه يومه فإنه يكون في غاي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نق هذا لا خ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قائع التي وردت في حوادث خاصة بأقوام فإنها كالأمث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شهاد بها وسأبين لك نبذة منها حتى تعلم مقدار الفائد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حديث بيعة الحديبية تحت الشجرة وكان أرسل عثم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إلى مكة في حاجة عرضت له ولم يحضر البيعة فضرب رسول الله بيده الشم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ن عثمان وشمالي خير من يم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لمت أنا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كت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د البر براً حتى يلحق الغيث بالحصور ويصل من لم يصله ب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ور فزنة الغائب بالشاهد من كرم الإحسان ولهذا نابت شمال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 ورد عن عمر بن الخطاب رضي الله عنه أنه استدعى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ومن يليه من العمال وكان منهم الربيع بن زياد الحارثي فمضى إلى يرفأ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سأله عما يروج عنده وينفق عليه فأشار إلى خشونة العيش فمضى ولبس جبة 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مة دسماء وخفا مطابقا وحضر بين يديه في جملة العمال فصوب عمر نظره وصعد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إلا عليه فأدناه وسأله عن حاله ثم أوصى أبا موسى الأشعر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ت أنا هذا في جملة تقليد لبعض الملوك من ديوان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عنت بأحد على عملك فاضرب عليه بالأرصاد ولا ترض بما عرفته من 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فإن الأحوال تنتقل تنقل الأجساد وإياك أن تخدع بصلاح الظاهر كما خدع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بالربيع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فعلت في هاتين القصتين وكيف أوردتهما في الغرض الذي قص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ض أنت على هذا النهج فإنه من محاسن هذه 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علي كتاب كتبه عبد الرحيم بن علي البيساني رحمه الله ع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دين يوسف بن أيوب رحمه الله تعالى إلى ديوان الخلافة ببغداد في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خمسمائة وضمنه ما أبلاه في خدمة الدولة من فتح الديار المصرية ومحو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ة وإقامة الدعوى العباسية وشرح فيه ما قاساه في الفتح من الأهوال ولما تأ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كتاباً حسناً قد وفي فيه الخطابة حقها إلا أنه أخل بشيء واحد وهو أن مص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إلا بعد أن قصدت من الشام ثلاث مرات وكان الفتح في المرة الثالثة وهذا له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تح النبي صلى الله عليه وسلم مكة فإنه قصدها عام الحديبية ثم سار إليها في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ثم سار إليها عام الفتح ف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ني بعض الإخوان أن أنشئ في ذلك كتاباً إلى ديوان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ا للكتاب الذي أنشأه عبد الرحيم بن علي رحمه الله فأجبته إلى سؤاله وع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عي صلاح الدين يوسف بن أيوب رحمه ال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تها ما فعله الخا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مصرية وقد قام بها منبر وسرير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أمير ومنكم أمير فرد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ية إلى معادها وأذكر المنابر ما نسيته بها من زهو أعوادها وكانت أخرج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نبي صلى الله عليه وسلم من قريته وقذف الشيطان على حقها بباطله وعلى 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ويته ثم طوتها الليالي طي السجل للكتاب وكثر عليها مرور الدهر حتى نسي لها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ن والحساب ولم يعدها إلى وطنها حتى تغربت الأرواح عن أوطانها وسهرت لها أج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 سهر العيون عن أجفانها وتطاردت الآراء في تسهيل أمرها قبل مطاردة أقر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تقدمتها غربات ثلاث كلها ذوات غروب وكل خطب من خطوبها ذو خطوب إلى أن تمخ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ها عن صبحه وأصبحت في الإسلام كعام حديبيته وعمرة قضائه وعام فتحه و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ا ما يطبع الأسنة في رءوس الأقلام ويرهب سامعها ولم ينله شيء من مكروهه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يومها للدولة هو اليوم الذي أرخ فيه معاد نصرها وميعاد بشرها فإذا 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يها السالفة كانت كسائر الليالي وهذه ليلة 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صل من فصول الكتاب فانظر كيف ماثلت بين الفتح المصري وفتح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أيضا حديث الحباب بن المنذر الأنصاري حيث قال بعد وفا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ا أمير ومنكم أمير وذلك لما حضر أبو بكر وعمر وأبو عبيدة بن الجراح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ي سقيفة بني ساعدة والقصة مشهورة فقال الحباب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أمير و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فقال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حن الأمراء وأنتم الوزراء وهذا الذي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كتة هذا الفتح التي عليها المعول ومركزه الذي عليه يدور وعجبت من عبد الرح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بيساني مع تقدمه في فن الكتابة كيف فاته أن يأتي به في الكتاب الذي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جدت لابن زياد البغدادي كتاباً كتبه إلى الملك صلاح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مقدم ذكره في سنة ثلاث وثمانين وخمسمائة وضمنه فصولاً تشتمل على أمور 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ديوان الخلافة فمن تلك الأمور التي أنكرت عليه أنه تلقب بالملك الناص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ب هو لأمير المؤمنين خاصة فإنه الإمام الناصر لدين الله فلما وقفت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جدته كتاباً حسناً قد أجاد فيه كل الإجادة ولم أجد فيه مغمزاً إل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ذي يتضمن حديث اللقب فإنه لم يأت بكلام يناسب باقي الفصول المذكورة بل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كلام فيه غثاث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صلحه المولى فهو على عبده حرام وشيئاً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ق وكان الأليق والأحسن أن يحتج بحجة فيها روح ويذكر كلاماً فيه ذلاقة ورش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ندي في بعض الأيام بعض إخواني وجرى حديث ذلك فسألني ع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تب في هذا الفصل فذكرت ما عند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أن للأنبياء و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ئص يختصون بها على حكم الانفراد وليس لأحد من الناس أن يشاركهم فيها 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اد وقد أجرى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أشياء نص عليها بحكمه ومن جملتها أنه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ن يجتمع بين كنيته وبين اسمه وهذا مسوغ لأمير المؤمنين أن يختص بأمر يك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ً وعلى غيره محظورا وقد وسم نفسه بسمة نزلت عليه من السماء وتميزت به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يات والأسماء ثم استمرت عليها الأيام حتى خوطب بها من الحاضر والباد ور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اء على المنابر في أيام الجمع ومواسم الأعياد وقد شاركته أنت فيها غير مر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زية التعظيم ولا فارق بين فسحة التحليل وحرج التحريم والشرع والأدب يحكمان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لقى ما فرط منك بالمتاب ولا تحوج فيه إلى التقريع الذي هو أشد العتاب ومث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حق فأمسكه بيده ونسخ إغفال أمسه باستئناف التيقظ في غده والله قد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خذة عمن أتى الشيء خطأً لا عمداً وقبل التوبة ممن أخذ على نفسه 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يها المتأمل كيف جئت بالخبر النبوي وجعلته شاهداً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لا يمكن أن يحتج في مثل ذلك إلا بمثل هذا الاحتجاج وما أعلم كيف شذ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أن يأتي به مع أنه كان كاتباً مفلقاً أرتضي كتابته ولم أجد في متأ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ين من يماثله في هذا ا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رابع الاطلاع على كلام المتقدمين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ظوم والمنث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طلاع على كلام المتقدمين من المنظ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ثور فإن في ذلك فوائد جمة لأنه يعلم منه أغراض الناس ونتائج أفكارهم ويعر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صد كل فريق منهم وإلى أين ترامت به صنعته في ذلك فإن هذه الأشياء مما تشح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حة وتذكي الفطنة وإذا كان صاحب هذه الصناعة عارفاً بها تصير المعاني التي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ب في استخراجها كالشيء الملقى بين يديه يأخذ منه ما أراد ويترك ما أراد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ان مطلعاً على المعاني المسبوق إليها قد ينقدح له من بينها معنى غري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إليه ومن المعلوم أن خواطر الناس وإن كانت متفاوتة في الجودة والرداء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لا يكون عالياً على بعض أو منحطاً عنه إلا بشيء يسير وكثيراً ما تتس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ئح والأفكار في الإتيان بالمعاني حتى إن بعض الناس قد يأتي بمعنى موضوع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تي الآخر بعده بذلك المعنى واللفظ بعينهما من غير علم منه بما جاء ب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يسميه أرباب هذه الصناعة وقوع الحافر على الحافر وسيأتي لذلك باب مف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تابنا هذا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خامس معرفة الأحكام السلطان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رفة الأحكام السلطانية من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رة والقضاء والحسبة وغير ذلك فإنما أوجبنا معرفتها والإحاطة بها ل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كاتب في تقليدات الملوك والأمراء والقضاة والمحتسبين ومن يجري مجراهم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حدث في الإمامة حادث في بعض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موت الإمام القائ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ثم يتولى من بعده من لم تكمل فيه شرائط الإمامة أو يكون كامل الشرائط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مام الذي كان قبله عهد بها إلى آخر غيره وهو ناقص الشرائط أو يكون قد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اثنان أو يكون أرباب الحل والعقد قد اختاروا إماماً وهم غير كاملي الشر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ب أن توجد فيهم أو يكون أمر غير ما ذكرناه فتختلف الأطراف في ذلك وينتصب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وك له عناية بالإمام الذي قد قام للمسلمين فيأمر كاتبه أن يكتب كتا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إلى الأطراف المخالفة له وإذا لم يكن الكاتب عند ذلك عارفاً بالحك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واختلاف أقوال العلماء فيها وما هو رخصة في ذلك وما ليس برخصة لا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ينتفع به ولسنا نعني بهذا القول أن يكون الكتاب مقصوراً على فقه محضٍ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لو أردنا ذلك لما كنا نحتاج فيه إلى كتب كتاب بلاغي بل كنا نقتصر على 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 من مصنفات الفقه عوضاً عن الكتاب وإنما قصدنا أن يكون الكاتب الذي يكتب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شتملاً على الترغيب والترهيب والمسامحة في موضع والمحاقة في موضع مشحو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نكت الشرعية المبرزة في قوالب البلاغة والفصاحة كما فعل الكاتب الصا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ذي كتبه عن عز الدولة بختيار بن معز الدولة ابن بويه إلى الإمام ال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ع المطيع فإنه من محاسن الكتب التي تكتب في هذا ا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قرآن الكريم وأما النوع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فظ القرآن الكري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هذه الصناعة ينبغي له أن يكون عارفاً بذلك لأن فيه فوائد كثيرة منها أنه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بالآيات في أماكنها اللائقة بها ومواضعها المناسبة لها ولا شبهة فيما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 بذلك من الفخامة والجزالة والرونق ومنها أنه إذا عرف مواقع البلاغة و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 المودعة في تأليف القرآن اتخذه بحراً يستخرج منه الدرر والجواهر ويود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وي كلامه كما فعلته أنا فيما أنشأته من المكاتبات وكفى بالقرآن الكريم وحده 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ة في استعمال أفانين الكلام فعليك أيها المتوشح لهذه الصناعة بحفظه والفح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ه وغامض رموزه وإشاراته فإنه تجارة لن تبور ومنبع لا يغور وكنز يرجع إليه وذ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بع حفظ الأخبار النب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سابع وهو حفظ الأخبار النبوية مما يحتاج إلى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ر في ذلك يجري مجرى القرآن الكريم وقد تقدم القول عليه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علمي العروض والقوافي وأما النوع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ظم دون الناثر وذلك معرفة العروض وما يجوز فيه من الزخارف وما لا يجوز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محتاج إليه ولسنا نوجب عليه المعرفة بذلك لينظم بعلمه فإن النظم م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 ولو نظم بتقطيع الأفاعيل لجاء شعره متكلفاً غير مرضي وإنما أريد للشاعر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 لأن الذوق قد ينبو عن بعض الزخارف ويكون ذلك جائزاً في العروض وقد ورد ل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إذا كان الشاعر غير عالم به لم يفرق بين ما يجوز من ذلك وما لا يجوز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يحتاج الشاعر إلى العلم بالقوافي والحركات ليعلم الروي والردف وما يصح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كمل صاحب هذه الصناعة معرفة هذه الآلات وكان ذا طبع م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حة مواتية فعليه بالنظر في كتابنا هذا والتصفح لما أودعناه من حقائق علم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نا عليه من أصول ذلك وفروعه على أن الذي ذكرناه من هذه الآلات الثمان هو ك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حتاج إليه الخطيب والشاعر ومعرفته ضرورية لا بد منها وههنا أشياء هي كالتو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إن صاحب هذه الصناعة يحتاج إلى التشبث بكل فن من الف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يحتاج إلى معرفة ما تقوله النادبة بين النساء والماشطة عند جلوة الع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ا يقوله المنادي في السوق على السلعة فما ظنك بما فوق هذا والسبب في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هل لأن يهيم في كل واد فيحتاج أن يتعلق بكل 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 في الحكم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ة هذا الفصل الإحاطة بأساليب المعاني على اختلافها وتبا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ه الصناعة مفتقر إلى هذا الفصل والذي يليه بخلاف غيرهما من هذه الف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لا سيما مفسري الأشعار فإنهم به أ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أصل في المعنى أن يحمل على ظاهره لفظه ومن ي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يفتقر إلى دليل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ك فط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من لفظ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يلبس ومن تأول ذهب إلى أن المراد هو القلب لا الملبوس وهذا لا بد له من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دول عن ظاهر اللفظ وكذلك ورد عن عيسى بن مريم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تصلي فادخل بيتك وأغلق بابك فالظاهر من هذا هو البيت والباب ومن تأول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أراد أنك تجمع عليك هم قلبك وتمنع أن يخطر به سوى أمر الصلاة فعبر عن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وعن منع الخواطر التي تخطر له بإغلاق الباب وهذا يحتاج إلى دليل لأنه 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ظاهر اللفظ فالمعنى المحمول على ظاهره لا يقع في تفسيره خلاف والمعنى المعد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إلى التأويل يقع فيه الخلاف إذ باب التأويل غير محصور والعلماء متفاوت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ه قد يأخذ بعضهم وجهاً ضعيفاً من التأويل فيكسوه بعبارته قوة تميزه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 القوية فإن السيف بض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يوف مع الذين قلوبهم كقلوبهن إذا ال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ان تلقى الحسام على جراءة حده مثل الجبان بكف كل جبان وذهب بعضهم في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والتأويل إلى شيء غير مرض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وضع اللفظ حقيقة ك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بالطريق و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باطن اللفظ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لبالمرص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سيره من الرص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ص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قبته وتأويله تحذير العابد من تعد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خالفة أوامره والذي عندي في ذلك أنه أصاب في الآخر ولم يصب في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بيان وضع اللفظ حق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ستند لجوازه بل التفسير ي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وضع اللفظ حقيقة ومجازاً لأنه من الفسر وهو الكشف كتفسير الرصد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ا بالرقبة وتفسيره بالتحذير من تعدي حدود الله ومخالفة أوا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ويل فإنه أحد قسمي التفسير وذاك أنه رجوع عن ظاهر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تق من الأول وهو الرجوع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يؤل إذا رجع وعلى هذا فإن التأويل 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 عام فكل تأويل تفسير وليس كل تفسير تأويلاً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فسيره ظاهر وباطن وهذا الفصل الذي نحن بصدد ذكره ههنا يرجع أكثره إلى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تأويل المعنى من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فهم منه شيء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مل غيره وإما أن يفهم منه الشيء وغيره وتلك الغ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ضد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ضداً وليس لنا قسم 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يقع عليه أكثر الأشعار ولا يجري في الدقة واللطافة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ين 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ليل الوقوع جداً وهو من أظرف التأو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وية لأن دلالة اللفظ على المعنى وضده أغرب من دلالته على المعنى وغيره م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ده فمما جاء منه قول النبي صلى الله عليه وسلم صلاةٌ في مسجدي هذا خيرٌ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ٍ في غيره من المساجد إلا المسجد الح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يستخرج منه مع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جد الحرام أفضل من مسجد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صلاة واحدة فيه لا تفضل ألف 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بل تفضل ما دونها بخلاف المساجد وكذلك جاء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نبوة الأولى إذا لم تستح فاصنع ما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ين ض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ه إذا لم تفعل فعلاً تستحي منه فافعل م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ه إذا لم يكن لك حياء يزعك عن فعل ما يستحى منه فافعل م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معنيان ضدان أحدهما مدح والآخر 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ورد في الحديث النبوي أيضاً وذلك أنه ذكر شريح الحضرم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سد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تمل مدحاً وذ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دح فالمراد به أنه لا ينام الليل عن القرآن فيكون القرآن متوسداً مع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هجد به وأما الذم فالمراد به أنه لا يحفظ من القرآن شيئا فإذا نام لم يتوس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هذان التأويلان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ً ما يرد أمثال ذلك في الأحاديث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ي على هذا النهج من الشعر قول أبي الطيب في قصيدة يمد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لم أهل الظلم من بات حاسداً لمن بات في نعمائه يتقلب و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رج منه معنيان ض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منعم عليه يحسد المنعم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د المنع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أيضاً من قصيدة يمد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بيت يحتمل مد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اً وإذا أخذ بمفرده من غير نظر إلى ما قبله فإنه يكون بالذم أولى منه ب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تضمن وصف نواله بالبعد والشذوذ وصدر البيت مفتتح بإن الشرطية وقد أجيب ب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تي معناها الت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ست من نوالك على يقين فإن نلته فربما وصلت إلى م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 إليه الطير لبعده وإذا نظر إلى ما قبل هذا البيت دل على المدح خاصة لارتب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ً ما كان يقصد المتنبي هذا القسم في شعره كقوله من 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 مذمومٌ بكل لسان ولو كان من أعدائك القمران ولله سرٌ في علاك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دا ضربٌ من الهذيا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ك تعنى بالأسنة والقنا وجدك طعا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فإن هذا بالذم أشبه منه بالمدح 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لغ ما بلغته بسعيك واهتما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جد وسعادة وهذا لا فضل فيه لأن السعادة تنال الخامل والجاهد ومن لا يست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كان المتنبي يستعمل هذا القسم في قصائده الكافو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فتح بن ج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 الطيب ديوان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إلى قصيدته التي أغالب فيك الشوق والشوق أغلب فأتيت منها على هذا البيت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طربي لما رأيتك بدعةٌ لقد كنت أرجو أن أراك فأطرب فقلت له يا أبا الطيب لم ت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جعلته أبا رنة فضحك ل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من الكلام يسمى الم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ه وجهان وهو م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عة الشاعر وحسن ت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قسم الثالث فإنه يكون أكثر وقوعاً من القسم الثاني وهو 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طرفين لأن القسم الأول كثير الوقوع والقسم الثاني قليل الوقوع وهذا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وسط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9" w:name="q4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قتلوا أنفس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ه وجهان من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قتل الحقيقي الذي هو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هو القتل المجازي وهو الإكباب على المعاصي فإن الإنسان إذا أكب على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نفس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ورد في قصة إبراهيم وذبح ولده عليهما السلام ف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كا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0">
        <w:bookmarkStart w:id="10" w:name="q5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ال إني ذاهب إلى ربي سيهدين رب هب لي من الصال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بشرناه بغلامٍ حل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لما بلغ معه السعي قال يا بني إني أرى في المنام أني أذبحك فانظ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اذا ترى قال يا أبت افعل ما تؤمر ستجدني إن شاء الله من الصا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لما أسل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تله للج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ناديناه أن يإبراه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د صدقت الرؤيا إنا كذلك نجزي المحس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ن هذا لهو البلاء الم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فديناه بذبحٍ عظ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تركنا عليه في الآخرين سلامٌ على إبراه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كذلك نجزي المحس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نه من عبادنا 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بشرناه بإسحاق نبياً من الصالح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"‏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1" w:name="q6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بشرناه بإسحاق نبياً من الصالح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بشارة بنبوته بعد الب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لاده وقد يكون استئنافاً بذكره بعد ذكر إسماعيل عليه السلام وذبحه و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اذب بين هذين الأمرين ولا دليل على الاختصاص بأحدهما ولم يرد في القرآن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ذبيح إسماعيل ولا إسحاق عليهما السلام وكذلك لم يرد في الأخبار التي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ى عنه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الذب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الصحيحة وفي التوراة أن إسحاق عليه السلام هو الذ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نبي صلى الله عليه وسلم لأزو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كن 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كن لحوقاً 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صلوات الله عليه جعلن يطاولن بين أيديهن حتى ينظ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ن أطول يداً ثم كانت زينب أسرعهن لحوقاً به وكانت كثيرة الصدقة فعلمن حينئذ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الجارحة وإنما أراد الصدقة فهذا القول يدل على المعنيين المشار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روي عن أنس بن مالك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شر سنين فلم يقل لشيءٍ فعلته لم فعلته ولا لشيءٍ لم أفعله لم لا فعلت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يحتمل وجهين من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صف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 على خلق من ي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ه وصف نفسه بالفطنة والذكاء فيما يقصده من الأعمال كأنه متفطن لما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عله من غير حاجة إلى استئذ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ورد في الأدعية النبوية ف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على رجل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قطع أث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تمل ثلاثة أوجه من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عليه بالزمانة لأنه إذا زمن لا يستطيع أن يمشي على الأرض فينقطع حينئذ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عا عليه بأن لا يكون له نسل من بعده ولا عقب 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عا عليه بأن لا يكون له أثر من الآثار مطلقاً وهو أن لا يفعل فعلاً يبقى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 كائناً ما كان من عقب أو بناء أو غراس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فرت الحرورية برجل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أ من علي و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ي ومن عثمان أبرأ فهذا يدل على معنيين أحدهما أنه بريء من عثمان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ريء منهما جميعا والرجل لم يرد إلا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يحكى عن عبد المسيح بن بقيلة لما نزل بهم 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يرة وذاك أنه خرج إليه عبد المسيح بن بقيلة فلما مثل بين ي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اً أيها الملك فقال له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غنانا الله عن تحيتك هذه بسلام عليكم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صي أث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هر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خرجت قالت من بطن أم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ي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م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جل واحد 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كاليوم قط أنا أسأله عن الشيء وهو ينح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هذا من توجيه الكلام على نمط حسن وهو يصلح أن يكون جواباً لخالد عم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ح أن يكون جواباً لغيره مما ذكره عبد المسيح بن ب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توراة أن لا يؤكل الجدي بلبن أمه وهذا يحتمل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دل عليه ظاهر لفظه وهو تحريم لحم الجدي بلبن أمه خاص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بلبن غير لبن أمه جاز ذلك ولم يكن حراماً وهذا لا يؤخذ به أحد من اليهود و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هو الذي يأخذ به عند اليهود جميعهم أن أكل اللحم باللبن حرام كائناً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حوم إلا طائفة منهم يسمون القرائين فإنهم تأولوا فأكلوا لحم الطير ب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اللحم باللبن من اللحوم ذوات الألبان والطير من ذوات البي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وات الأ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على هذا النهج ما يحكى عن أفلاطو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 فذهب بعض الأطباء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طف المزاج وانتهى إلى غاية لا يحتمل 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حينئذ والإضراب عنه دواء وذهب آخرون إلى أنه أراد بالترك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 على الداء دواء يشير بذلك إلى حذق الطبيب في أوقات عل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شعر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فر مرت على هضبة الحم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ت الأحياء منها قبورها وهذا يدل على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أحياء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أموات أما ذم الأحياء فهو أنهم خذلوا الأموات يريد أنهم تلاقوا في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اً آخرين ففر الأحياء عنهم وأسلموهم أو أنهم استنجدوهم فلم ينجدوهم وأما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ت فهو أن لهم مخازي وفضائح توجب عاراً وشناراً فهم يعيرون بها ال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صقونه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ر طولٌ إذا اصطكت قصائ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ٍ وبه عن معشرٍ قصر فهذا البيت يحتمل تأو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شعر يتسع م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حك ويضيق بمدح غيرك يريد بذلك أن مآثره كثيرة ومآثر غيره قليلة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يكون ذا فخر ونباهة بمدحك وذا خمول بمدح غيرك فلفظة الطول يفهم منها ضد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هم منها الفخر من 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فلان على ف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خ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سعي الدهر بيني وبينها فلما انقضى ما بيننا سكن الده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وجهين من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أراد بسعي الدهر سرعة تقضي الأوقات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ل فلما انقضى الوصل عاد الدهر إلى حالته في السكون والبطء والآخر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عي الدهر سعي أهل الدهر بالنمائم والوشايات فلما انقضى ما كان بينهما من ال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وا وتركوا السعاية وهذا من باب وضع المضاف إليه مكان المضاف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">
        <w:bookmarkStart w:id="12" w:name="q7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سأل القر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هل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قيق المعني في هذا الباب قول أبي الطيب المتنبي في 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ن جملة قصيدته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 بديلٌ من قولتي وا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طنت خ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ئله لم يرضها أن تراه يرضاها وهذا يستنبط منه معنيان غ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خي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مقدار عطاياه لأن عطاياه أنفس منها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يله لو علمت أنه يه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عطاياه لما رضيت بذلك إذ تكره خروجها عن ملكه وهذان الوجهان أنا ذكرتهم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نهم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أشرت إليه من الكلام على المعاني وتأويلاتها كافٍ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ذوق وله قوة على حملها على أشباهها ونظ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 في الترجيح بي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صل هو ميزان الخواطر الذي يوزن به نقد درهمها وديناره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 الذي يعلم منه مقدار عيارها ولا يزن به إلا ذو فكرة متقدة ولمحة منتقد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حمل ميزاناً سمي صرافاً ولا كل من وزن به سمي عرافاً والفرق بين هذا ال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ي أن هناك يرجح بين دليلي الخصمين في حكم شرعي وههنا يرجح بين جانبي 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غة في ألفاظ ومعان خطابية وبيان ذلك أن صاحب الترجيح الفقهي يرجع بين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مثلاً وبين خبر الآحاد أو بين المسند والمرسل أو ما جرى هذا المجرى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إليه صاحب علم البيان لأنه ليس من شأنه ولكن الذي هو من شأنه أن يرج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مجاز أو بين حقيقتين أو بين مجازين ويكون ناظراً في ذلك كله إلى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ة ولربما اتفق هو وصاحب الترجيح الفقهي في بعض المواضع كالترجيح بي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 أو ما شا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قدمنا القول في الحكم على المعاني وانقسامها ولنبي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مواضع الترجيح بين وجوه تأويلاته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سم الأول من المعان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للترجيح به إذا ما دل عليه ظاهر لفظه ولا يحتمل إلا وجهاً واحداً فليس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ي شيء والترجيح إنما يقع بين معنيين يدل عليهما لفظ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الترجيح بينهما من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اللفظ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هما مجازاً في الآخر أو حقيقة فيهما جميعاً أو مجازاً فيهما جميعاً وليس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رابع والترجيح بين الحقيقتين أو بين المجازين يحتاج إلى نظر وأما الترجي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المجاز فإنه يعلم ببديهة النظر لمكان الاختلاف بينهما والشيئان المخت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فرق بينهما بخلاف ما يظهر بين الشيئين المشتب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ال الحقيقة والمجاز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وم يحشر أعداء الله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ار فهم يوز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حتى إذا ما جاءوها شهد عليهم سمعهم وأبصارهم وجلودهم ب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لود ههنا تفسر حقيقة ومجا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قيقة في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د مطلقاً وأما المجاز فيراد بها الفروج خاصة وهذا هو الجانب البلاغي الذي ي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مجاز على الحقيقة لما فيه من لطف الكناية عن المكنى عنه وقد يسأل هه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ح بين الحقيقة والمجاز من غير الجانب البلاغ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ان هذا ال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لفظ الجلود عام فلا يخلو إما أن يراد به الجلود مطلقاً أو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 التي هي أدوات الأعمال الخاصة ولا يجوز أن يراد به الجلود على الإطل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غير الجوارح التي هي الفاعلة شهادة باطلة إذ هي شهادة غير شاهد والشهاد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والشهادة هنا يراد بها الإقرار فتقول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علت كذا وكذا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شيت إلى كذا وكذا وكذلك الجوارح الباقية تنطق مقرةً بأعمالها فت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أن يكون المراد به شهادة الجوارح وإذا أريد به الجوارح فلا يخلو إما أ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كل أو البعض فإن أريد به الكل دخل تحته السمع والبصر ولم يكن لتخصيصهما ب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وإن أريد به البعض فهو بالفرج أخص منه بغيره من الجوارح لأمر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 كلها قد ذكرت في القرآن الكريم شاهدة على صاحبها بالمعصية ما عدا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مل الجلد عليه أولى ليستكمل ذكر الجم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الجوارح م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ذكره إلا الفرج فكني عنه بالجلد لأنه موضع يكره التصريح فيه بالمسم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خصيص السمع والبصر بالذكر من باب التفصيل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اكه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نخلٌ ورمان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ل والرمان من الفاك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 هذا القول عليك لا لك لأن النخل والرمان إن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لهما في الشكل أو في الطعم والفضيلة ههنا في ذكر الشهادة إنما هي 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المعصية وغير السمع والبصر أعظم في المعصية لأن معصية السمع إنما تكون في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ة أو في سماع صوت مزمار أو وتر أو ما جرى هذا المجرى ومعصية البصر إنما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محرم وكلتا المعصيتين لا حد فيهما وأما المعاصي التي توجد من غير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فأعظم لأن معصية اليد توجب القطع ومعصية الفرج توجب جلد مائة أو الرج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فكان ينبغي أن تخص بالذكر دون السمع والبصر وإذا ثبت فساد ما ذهبت إل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مراد بالجلود إلا الفروج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ثال المعنيين إذا كانا حقيقيين فقو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الرزق في خبايا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يا جمع خبيئة وهو كل ما يخبأ كائن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هذا يدل على معنيين حقيق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كنوز المخبوأة في بطو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ث والغراس وجانب الحرث والغراس أرجح لأن مواضع الكنوز لا تع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مس والنبي صلى الله عليه وسلم لا يأمر بذلك لأنه شيء مجهول غير معلوم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خبايا الأرض ما يحرث وي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بتلت النعال فالصلاة في الر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رخص في ترك صلاة الجماعة بسبب المطر وله تأو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ل الأرض وهو ما غلظ منها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الأحذية والوجه هو الثاني لظهو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المعنى وأكثر العلماء عليه ولو كان وأما أمثال المعنيين المجازيين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ونا أبا سعيدٍ حديثاً وبلونا أبا سعيدٍ قديما ووردناه ساح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ليباً ورعيناه بارضاً وجميما فعلمنا أن ليس إلا بشق ال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 صار الكريم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اً فالساحل والقليب يستخرج منهما تأويلان مجاز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أراد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القليل بالنسبة إلى الساحل والقليب والآخر أنه أراد بهما السبب وغير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احل لا يحتاج في ورده إلى سبب والقليب يحتاج في ورده إلى سبب وكلا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مجاز فإن حقيقة الساحل والقليب غيرهما والوجه هو الثاني لأنه أ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غة القائل ومدح المقول فيه أما بلاغة القائل فالسلامة من هجنة التكرير ب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در البيت وعجزه فإن عجزه يدل على القليل والكثير لأن البارض هو أول النبت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و فإذا كثر وتكاثف سمي جميما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منه تبرعاً ومسألة و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ً وأما المدح المقول فيه فلتعداد حالاته الأربع في تبرعه وسؤاله وإكث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لاله وما في معاناة هذه الأحوال من المش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يتعلق بالترجيح البلاغي بين الحقيقة والحقيقة وبين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 وبين الحقيقة و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ترجيح آخر لا يتعلق بما أشرنا إليه إذ هو خارج عما ت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خطابية من جهة الفصاحة أو البلاغة وذلك أن يرجح بين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قدر أو يكو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اً لمعنى تقدمه أو تأخر عنه والآخر غير م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ن ينظر في الترجيح بينهما إلى شيء خارج عن اللفظ فمثال المعنيين المشار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نى التام هو الذي يدل عليه لفظه ولا يتعداه وأما المقدر فهو الذي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فظه بل يستدل عليه بقرينة أخرى وتلك القرينة قد تكون من توابعه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ذلك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مة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لفظ يستخرج منه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 ف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ه على وجوب الزكاة في السائمة لا غير والمقدر دلالته على سقوط الزكا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فة إلا أنه ليس مفهوماً من نفس اللفظ بل من قرينة أخرى هي كالتابعة ل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خصت السائمة بالذكر دون المعلوفة علم من مفهوم ذلك أن المعلوفة 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لفقهاء في ذلك مجاذبات جدلية يطول الكلام فيها وليس هذا موضعها والذي يت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هو القول بفحوى المعنى المقدر وهو الذي يسميه الفقهاء مفهوم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شعر أشباه و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ورد من ذلك شعراً قول جز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ب الفقعسي من شعراء الحماسة وقد خطب إليه تبغي ابن كوزٍ والسفاهة كاسمها ليس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أن سنونا لياليا فلا تطلبنها يا ابن كوزٍ فإنه غذ الناس مذ قام النبي الجوا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الثاني يشتمل على المعنيين التام والمقدر أما التام فإن ابن كوز سأل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ارية أن يزوجه إياها في سنة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ب فر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ذاْ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 مذ قام النبي صلى الله عليه وسلم وأنا أيضاً أغذو هذه ولولا ذلك لوأدت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جاهلية تفعل وفيه وجه آخر وهو أنهم كانوا يئدون البنات قبل الإسلام فل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نهى عن ذلك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ذاْ الناس مذ قام النبي الجوا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نساء كثرة فتزوج بعضهن وخل ابنتي وهذان المعنيان هما اللذان دل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لفظ وأما المعنى المقدر الذي يعلم من مفهوم الكلام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مر بإحياء البنات ونهى عن الوأد ولو أنكحتكها لكنت قد وأ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فرق بين إنكاحك إياها وبين وأدها وهذا ذم للمخاطب وهو معنى دقيق و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مستخرجة من المفهومة قليل م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ستدل عليه بقرينة ليست من توابعه فإن ذلك أدق م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طف مأخ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ورد منه قول النبي صلى الله عليه وسلم من قاضياً فقد عرض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طر عظيم كالذبح بغير سكين وأما المقدر فإنه يدل على أنه من جعل قاضياً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بح بغير س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ستخرج منه المعنيان المشار إليهما فالتام منه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جعل قاضياً فقد أمر بمفارقة هواه وهذا لا يدل عليه اللفظ بنفسه بل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قرينة أخرى ولكنها ليست من توابعه ووجه ذلك أن لفظ الحديث عام يشمل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طلاق ولا يخلو إما أن يراد به عذاب الآخرة أو عذاب الدنيا و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عذاب الآخرة لأنه ليس كل قاض معذباً في الآخرة بل المعذب منهم قضاة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ح بهذا أن المراد بالحديث عذاب الدنيا وعلى هذا فلا يخلو إما أن يكون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ً أو معنى ولا يجوز أن يكون صورة لأنا نرى الإنسان إذا جعل قاضياً لا يذب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ه شيءٌ من ذلك فبقي أن يكون المراد به عذاباً معنوياً وهو الذبح المجاز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 وفحوى ذلك أن نفس الإنسان مركبة على حب هواها فإذا جعل قاضياً فقد أمر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بل على 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متناع عن الرشوة والحكم لصديقه على عدوه ورفع الحجاب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ناس والجلوس للحكم في أوقات راحته وغير ذلك من الأشياء المكروهة التي ت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فس وتجدد لها ألماً مبرحاً والذبح هو قطع الحلقوم والألم الحاصل 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بح الحقيقي بل أشد منه لأن ألم الذبح الحقيقي يكون لحظة واحدة ثم ينقضي و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م قطع النفس عن هواها يدوم ولا ينقضي وهو أشد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في عذاب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حيل بينهم وبين ما يشته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نعيم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 تشتهي الأنفس وتل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 ما رأينا وسمعنا من حمله حب الشيء على إتلاف نفسه في طلبه وركوب الأهو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فإذا امتنع عنه مع حبه إياه فقد ذبح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طعها عنه كما يقطع الذابح 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يحة ولهذا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نا عن الجهاد الأصغ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الأ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جهاد الكفار الجهاد الأصغر وجهاد النفس الجهاد الأكبر ف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جاهدة النفس عن هواها قتال بغير سيف فكذلك قطعها عن هواها ذبح بغير سكي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غامض والترجيح فيه مختص بالوجه الآخر لاشتماله على المعنى المقصود وهو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ضاة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ثال المعنيين إذا كان أحدهما مناسباً لمعنى تقدمه أو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عنه والآخر غير من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هو ما كان مناسباً لمعنى تقدمه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تجعلوا دع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سول بينكم كدعاء بعضكم بعض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اء ههنا يدل على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أن يدعى الرسول باسمه فيقال يا محمد كما يدعو بعضهم بعضاً بأس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 يا نبي ال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أن يجعلوا حض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إذا دعاهم لأمر من الأمور كحضور بعضهم عند بعض بل يتأدبون معه بأن لا يفا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 إلا بإذنه وهذا الوجه هو المراد لمناسبة معنى الآية التي قبله وهو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الم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ذين آمنوا بالله ورسوله وإذا كانوا معه على أمرٍ جامعٍ لم يذهبوا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ستأذنو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كان مناسباً لمعنى تأخر عنه ف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ن والزيتون وطور سي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ين والزيتون هما هذا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وهما اسما جبلين أيضاً وتأويلهما بالجبلين أولى للمناسبة بينهما 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عدهما من ذكر الجبل الذي هو 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الشاعر في أبيا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ت مولى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لان لم تجد علي لإنسانٍ من الناس درهما ولكنني مولى قضاعة كلها فلست أبا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ن وتغرما فإذا نظرنا إلى البيت الأول وجدناه يحتمل مدحاً وذماً أي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ونه بعطائهم أن يدين أو أنه كان يخاف الدين حذر أن لا يقوموا عنه بوفائه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ثاني حقق أن الأول ذم وليس بمدح فهذا المعنى لا يتحقق فهمه إلا بآخ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كون الترجيح فيه بسبب شيء خارج عن مفهوم اللفظ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سموات والأرض يعلم سركم وجهر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ستنبط منه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علم السر والجهر في السموات والأرض وفي ذلك تقديم و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علم س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ركم في السموات وفي الأرض والآخر أنه في السموات وأنه يعلم السر والجهر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آدم لأن الوقف يكون على السموات ثم يستأنف الكلا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سركم وجه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إلا أن هذا يمنع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 في جوامع الك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ت جوامع الك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كلمة والجو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جامعة وال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اعلة من جمعت فهي جامعة ك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هو جامع والمراد بذلك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 الكلم الجوامع للمع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 منهما هو ما استخرجته ونبهت عليه ولم يكن لأحد ف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وهو أن لنا ألفاظاً تتضمن من المعنى ما لا تتضمنه أخواتها مما يجوز أن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فمن ذلك ما يأتي على حكم المجاز ومنه ما يأتي على حكم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يأتي على حكم المجاز فقوله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حمي الوط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سمع من أحد قبل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تينا بمجاز غير ذلك في معناه ف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رت ال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ؤدياً من المعنى ما يؤ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 الوط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ن الوطيس هو التنور وهو موطن الوقود ومجتمع النار وذلك يخيل إلى السا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صورة شبيهة بصورته في حميها وتوقدها وهذا لا يوجد في 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رت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جرى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في نفس الس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س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رة العجيبة التي لا يقوم غيرها مقامها لأن المراد بذلك أنه بعث و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 منه لكن قربها منه لا يدل على ما دل عليه النفس وذاك أن النفس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منه بحيث يحس بها كما يحس الإنسان بنفس من هو إلى جانبه وق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أنا والساعة كها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ين إصبعيه السبابة والوسطى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على قرب من الساعة أو والساعة قريبة مني لما دل ذلك على ما دل عليه نفس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حتاج إلى الإطالة في بيانه لأنه بين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شيء من ذلك في أقوال الشعراء المفلقين ولقد تصفحت ال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ها وحديثها وحفظت ما حفظت منها وكنت إذا مررت بنظري في ديوان من الدواوين وي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ه مثل هذه الألفاظ أجد لها نشوةً كنشوة الخمر وطرباً كطرب الألحان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مين والناثرين يمر على ذلك ولا يتفطن له سوى أنه يستحسنه من غير نظر فيما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ه ويظنه كغيره من الألفاظ ال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ذلك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صارمٍ عضبٍ أناف على فتى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باء الوغى حمال سبق المشيب إليه حتى ابتزه وطن النهى من مفرقٍ وقذال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 الن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مات الجامعة وهي عبارة عن الرأس ولا يجاء بمثلها في 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د مس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ٌ يطل على أفكاره ويدٌ تمض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ٌ لهوها التعب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ٌ يطل على أفك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مات الجوامع و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 قلبه لا تملوه الأفكار ولا تحيط به وإنما هو عالٍ عليها يصف بذلك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اله بالقوادح وقلة مبالاته بالخطوب التي تحدث أفكاراً تستغرق القلوب وهذه 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ة لا يؤمن بمثلها مما يسد مس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أتي على حكم الحقيقة فكقول اب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ى الله أوط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مآرباً تقطع من أقرانها ما تقطعا ليالٍ تنسيني الليالي حسابها بلهنية أقض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أجمعا سوى غرة لا أعرف اليوم باسمه واعمل فيه اللهو مرأى ومسمعا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اليوم ب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مات ال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ي قد شغلت باللذات ع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والأيام ولو وصف اشتغاله باللذات مهما وصف لم يأت بمث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ب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 من جوامع الكلم فالمراد به الإيجاز الذي ي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اظ القليلة على المعاني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ألفاظه صلوات الله عليه 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اني المقصودة على إيجازها واختصارها وجل كلامه جارٍ هذا المجرى ف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أمثلة به وسيأتي في باب الإيجاز منه ما فيه كفاية و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فرق بين هذين القسمين اللذين ذكرتهما فإ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سواء قلت في الجواب إن الإيجاز هو أن يؤتى بألفاظ دالة على معنى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 على ذلك المعنى ولا يشترط في تلك الألفاظ أنها لا نظير لها فإنها ت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فت بوصف آخر خارج عن وصف الإيجاز وحينئذ يكون إيجازاً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القسم الآخر فإنه ألفاظ أفراد في حسنها لا نظير لها ف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وجزة وتارة لا تكون موجزة وليس الغرض منها الإيجاز وإنما الغرض مكا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ذي لا نظير لها فيه ألا ترى إلى قول أبي ت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 الن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الرأس ولا شك أن الرأس أوجز لأن الرأس لفظة واحدة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 الن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تان إل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 الن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في التعبير عن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أس فبان ب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هذين القسمين غي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دس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كمة ضالة المؤمن فهو أحق بها إذا وجدها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ذلك أن الحكمة قد يستفيدها أهلها من غير أهله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رمية من غير رام وهذا لا يخص علماً واحداً من العلوم بل يقع في كل علم و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ههنا هو ما يخص علم البيان من الفصاحة والبلاغة دون غيره ومذ سمعت هذ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 جعلت كدي في تتبع أقوال الناس في مفاوضاتهم ومحاوراتهم فإنه قد تصدر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غة والحكم والأمثال ممن لا يعلم ما يقوله فاستفدت بذلك فوائد كثيرة لا أح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ً وأنا أذكر منها طرفاً يستدل به على أشباهه و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ي سرت في بعض الطرق وفي صحبتي رجل بدوي من الأنبا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بقوله 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 ندخ ل البلد وتشتغل عني وكان الأمر كما قال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حلب وشغلت عنه أياماً ثم لقين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وى فترت عظامه وهذا ال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بليغة وهي من الحكمة التي هي الضالة المطلوبة عند مؤمني 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ي سمعت منه بعد ذلك شيئاً يناسب قوله الأول فإني سفرت 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في حلب في شيء أخذته منه فاستق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أروى لشدوق النيب وهذ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كمة في 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ت مرة أخرى على طريق المناظرة وكان في صحبتي رجل بدوي ف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افة ما بين تدمر وأر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سرحاهما تلاقيا فعبر عن قرب ال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أوجز عبارة وأبلغ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ته ليلة من الليالي عن الصبح لنرتحل من موضع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إلا أنه لم يملك الإنسان بصره وهذا القول من الحكم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زوج غلام من غلماني دمشق فوقعت المرأة منه بموقع وشغف ب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فرت عن دمشق لمهم عرض لي وسافر ذلك الغلام في صحبتي فلما عدنا من السفر 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ته والمقام عندها فسألته عن حا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طالت وحسنت وهي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يصفها فقال أخ له كان حاض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هي تلك لم تزد شيئاً وإنما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جبار من الجبابرة وهذا القول قد ورد في بعض أبيات الحماسة وهي معدود من 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بك إجلالاً وما بك قدرةٌ علي ولكن ملء عينٍ حبيبها فكثيراً ما ي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أقوال عن ألسنة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ا يجري هذا المجرى من بعض العبيد الأحابش الذين لا يستط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يم صيغ الألفاظ فضلاً عما وراء ذلك وذاك أنه رأى صبياً في يده طاقة ري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طاقة آسٍ تحمل طاقة ريحان فلما سمعت ذلك منه أخذتني هزة التعجب و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أبي نواس الذي ووردةٍ بها شادنٌ في كفه اليمنى فحيانا سبحت ربي حين أبص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نة تحمل ريحانا وحضر عندي في بعض الأيام رجل نصراني موسوم بالطب وكان لا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كلمة واحدة وهو أقلف اللسان يسيء العبارة فسألته عن زيارة شخص وهل ي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م 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ام الليل يهديني إلى باب من أوده وضوء النهار يضل به ع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أوده وهذا من ألطف المعاني وأحسنها وهو من الحكمة المطل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قصدت زيارة بعض الإخوان من الأجناد وهو من الأغتام الأع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حاله وكان توالت عليه نكبات طالت أيامها وعظمت آلامها فقال لي في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بق عندي ارتياع لوقوع نائبة من النوائب وهذا معنى لو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مفلق أو كاتب بليغ لاستحسن منه غاية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في سنة ثمان وثمانين وخمسمائة بأرض فلسطين في الجيش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لة العدو الكافر من الفرنج لعنهم الله وتقابل الفريقان على مدينة يافا وك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 ثلاثة فرسان من المسلمين فتعاقدوا على الحملة إلى نحو العدو فلما حملوا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ثنان وتلكأ واحد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طعام لا تجشه المعدة فل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لمة استحسنتها و إذا هي صادرة عن ولو أخذت في ذكر ما سمعته من هذا لأ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للت بيسير ما ذكرته على المراد وهو أنه يجب على المتصدي للشعر والخطاب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تبع أقوال الناس في محاوراتهم فإنه لا يعدم مما يسمعه منهم حكماً كثيرة ولو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اج ذلك بفكره لأ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عن أبي تمام أنه لما نظم قصيدته البائية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من أربعٍ وملاعب انتهى منها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قبح الأشياء أوبة آملٍ كسته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ل حلة خائ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ن نورٍ يفتحه الصبا ووقف عند صدر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ده وإذا سائل يسأل على الباب وهو يقول من بياض عطاياكم في سواد مطالبنا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العطايا في سواد المطالب فأتم صدر البيت الذي كان يردده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مرأة قد توفي لها ولد وهو بكرها الذي هو أول أول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أحزن لذهابه وهو أول درهمٍ وقع في الكيس فأخذت أنا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دعته كتاباً من كتبي في التعازي وهو كتاب كتبته إلى بعض الإخوان وقد توفي ب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ا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درهمٍ ادخرته في كيس الادخار وأعددته لحوادث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عن الشيخ أبي محمد بن أحمد المعروف بابن الخشاب ال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اً في علم العربية وغير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كثيراً ما يقف على حلق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عبذين فإذا أتاه طلبة العلم لا يجدونه في أكثر أوقاته إلا هناك فلي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مام الناس في العلم وما الذي يبعثك على الوقوف بهذه الم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ذي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م ما أعلم لما لمتم ولطالما استفدت من هؤلاء الجهال 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إنه يجري في ضمن هذيانهم معانٍ غريبة لطيفة ولو أردت أنا وغيري أن ن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ا لما استطعنا ذلك ولا شك أن هذا الرجل رأى ما رأيته ونظر إلى ما نظر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بع في الحقيقة و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صل مهم كبير من مهمات علم البيان لا بل هو علم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معه فإن في تصريف العبارات على الأسلوب المجازي فوائد كثيرة وسيرد بيا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ا من هذا الكتاب إن فأما الحقيقة ف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دال على موضوعه ال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از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به غير المعنى الموضوع له في أص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أخوذ من جاز من هذا الموضع إلى هذا الموضع إذا تخطاه إليه فالمجاز إذاً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ان الذي يجاز فيه كالمعاج والمزار وأشباههما وحقيقته هي الانتقال من مك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فجعل ذلك لنقل الألفاظ من محل إلى محل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 أسدٌ فإن زيداً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د هو هذا الحيوان المعروف وقد جزنا من الإنسانية إلى الأسدية أي عبرنا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ه لوصلة بينهما وتلك الوصلة هي صفة الشجاعة وقد يكون العبور لغير وصل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تساع كقولهم في كتاب كليلة ودمنة قال الأسد وقال الثعلب فإن القول لا و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هذين بحال من الأحوال وإنما أجرى عليها اتساعاً محضاً لا غير ولهذا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جاز الحقيقي الذي هو المكان المجاز فيه فإنه لا يخلو إما أن يجاز من سه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أو من وعر إلى وعر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فالمشابهة الحاصلة في ذات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شابهة الحاصلة في المكان والجواز من سهل إلى وعر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 فكما أنه لا مشابهة بين القول وبين هذين فكذلك لا مشابهة بين السهل والو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كشف الغطاء عن ذلك وإشباع القول في تحقيقه في باب الاستعارة فلي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قوم إلى أن الكلام كله حقيقة لا مجاز فيه وذهب آخر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له مجاز لا حقيقة وسأجيب الخصم عما ادعاه فيهما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نزاع 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كلها حقيقة أو أنها كلها مجاز ولا فرق عندي بين قولك إنها كلها حقيقة أو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جاز فإن كلا الطرفين عندي سواء لأن منكرهما غير مسلم لهما وأنا بصدد أن أ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لغة حقيقة ومجازاً والحقيقة اللغوية هي حقيقة الألفاظ في دلال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وليست بالحقيقة التي هي ذات الشيء أي نفسه وعينه فالحقيقة اللفظية إذاً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لفظ على المعنى الموضوع له في أصل اللغة والمجاز هو نقل المعنى ع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 له إلى لفظ آخ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 ذلك بأ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كلها تفتقر إلى أسماء يستد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ل منها باسمه من أجل التفاهم بين الناس وهذا يقع ضرورة لا بد منها ف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 بإزاء المسمى هو حقيقة له فإذا نقل إلى غيره صار مجازاً و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 شمس أردنا به الكوكب العظيم الكثير الضوء وهذا الاسم له حقيقة لأنه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ئه وذلك إذا قلنا بحر أردنا به هذا الماء العظيم المجتمع الذي طعمه ملح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له حقيقة لأنه وضع بإزائه فإذا نقلنا الشمس إلى الوجه المليح استعارة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ه مجازاً لا حقيقة وكذلك إذا نقلنا البحر إلى الرجل الجواد استعارةً ك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ه المليح يقال له شمس وهو حقيقة فيه وكذلك البحر يقال للرجل الج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قيق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نظري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ظ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الألفاظ إنما جعلت أدلة على إفهام المع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ا ذهبت إليه صحيحاً لكان البحر يطلق على هذا الماء العظيم الملح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جواد بالاشتراك وكذلك الشمس أيضاً فإنها كانت تطلق على هذا الكوكب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الضوء وعلى الوجه المليح بالاشتراك وحينئذ فإذا ورد أحد هذين اللفظين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قرينة تخصصه فلا يفهم المراد به ما هو من أحد المعنيين المشتركين المندر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ونحن نرى الأمر بخلاف ذلك فإنها إذا قلنا شمس أو بحر وأطلقنا القول لا يف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جه مليح ولا رجل جواد وإنما يفهم منه ذلك الكوكب المعلوم وذلك الماء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فبطل إذاً ما ذهبت إليه بما بيناه وأوضح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ف يخالف ما ذهبت إليه فإن من الألفاظ ما إذا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هب الفهم منه إلا إلى المجاز دون الحقيقة كقولهم الغائط فإن العرب خصص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ء الحاجة دون غيره من المطمئن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ذهب إليه الفقهاء وليس الأمر كما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ه إن كان إطلاق اللفظ فيه بين عامة الناس من إسكاف وحداد ونجار وخباز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جراهم فهؤلاء لا يفهمون من الغائط إلا قضاء الحاجة لأنهم لم يعلموا أصل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لمة وأنها مطمئن من الأرض وأما خاصة الناس الذين يعلمون أصل الوضع فإ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ون عند إطلاق اللفظ إلى الحقيقة لا غير ألا ترى أن هذه اللفظة لما ور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كريم وأريد بها قضاء الحاجة قرنت بألفاظ تدل على ذلك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 جاء أحدٌ من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غائط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 جاء أحدٌ منكم من الغائط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أراد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دون المطمئن من الأرض فالكلام في هذا وأمثاله إنما هو مع علم أصل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النقل عنه مجازاً وأما الجهال فلا اعتبار بهم ولا اعتداد بأق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عندي من الفقهاء الذين دونوا ذلك على ما دونوه وذهبوا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جه الوض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المرجع في هذا وما يجري مجراه إ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تي هي وضع الأسماء على المسميات ولم يوجد فيها أن الوجه المليح يسمى شم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الرجل الجواد يسمى بحراً وإنما أهل الخطابة والشعر توسعوا في الأسا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وية فنقلوا الحقيقة إلى المجاز ولم يكن ذلك من واضع اللغة في أصل الوضع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 كل منهم بشيء اخترعه في التوسعات المجا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مرؤ القيس قد اخترع شيئاً لم يكن قبله فمن ذلك أنه أول من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رس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الأوا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 ذلك لأحد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ه عليه وسلم أنه قال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 الوط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ذلك شدة الحرب فإن الوطيس في أصل الوضع التنور فن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استعارة ولم يسمع هذا اللفظ على هذا الوجه من غير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ضع اللغ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شيئاً من ذلك فعلمنا حينئذ أن من اللغة حقيقة بوضعه ومجازاً بتوسعا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ة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زماننا هذا قد يخترعون أشياء من المجاز على حكم الاستعا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ن قبل ولو كان هذا موقوفاً من جهة واضع اللغة لما اخترعه أحد من بعده ول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ا نق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ق بينه وبين الحقيقة فهو أن الحقيقة جارية على العم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ئر ألا ترى أنا إذا 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ا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لى كل ذي علم بخ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">
        <w:bookmarkStart w:id="13" w:name="q8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سأ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قرية</w:t>
        </w:r>
      </w:hyperlink>
      <w:bookmarkEnd w:id="1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صح إلا في بعض الجمادات دون بعض إذ المرا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لأنهم ممن يصح السؤال لهم و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أل الحجر والتراب وقد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أل الربع والط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كل مجاز فله حقيقة لأنه لم يصح أن يطلق عليه اسم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نقله عن حقيقة موضوعة له إذ المجاز هو اسم للموضع الذي يتنقل فيه من مك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فجعل ذلك لنقل الألفاظ من الحقيقة إ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ل مجاز لا بد له من حقيقة نقل عنها إلى حالته المجا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يس من ضرورة كل حقيقة أن يكون لها مجاز فإن من الأسماء ما لا مجاز له ك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ام لأنها وضعت للفرق بين الذوات لا للفرق بي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اعلم أن المجاز أولى بالاستعمال من الحقيقة في باب 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غة لأنه لو لم يكن كذلك لكانت الحقيقة التي هي الأصل أولى منه حيث هو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ليس الأمر كذلك لأنه قد ثبت وتحقق أن فائدة الكلام الخطابي هو إثبات 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في نفس السامع بالتخييل والتصوير حتى يكاد ينظر إليه عياناً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شج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رق بين القو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ير والتخييل وإثبات الغرض المقصود في نفس السماع لأ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ش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خيل منه السامع سوى أنه رجل جريء مقدام فإذا 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لك صورة الأسد وهيئته وما عنده من البطش والقوة ودق الفرائس وهذا 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ا في العبارة المجازية أنها تنقل السامع عن خلقه الطبي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حوال حتى إنها ليسمح بها البخيل ويشجع بها الجبان ويحكم بها الطائش المت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د المخاطب بها عند سماعها نشوة كنشوة الخمر حتى إذا قطع عنه ذلك الكلام أ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م على ما كان منه من بذل مال أو ترك عقوبة أو إقدام على أمر مهول وهذا هو فح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الحلال المستغني عن إلقاء العصا والح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إذا ورد عليك كلام يجوز أن يحمل معناه على طريق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طريق المجاز باختلاف لفظه ف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ا مزية لمعناه في حمله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فلا ينبغي أن يحمل إلا على طريق الحقيقة لأنها هي الأصل والمجاز هو 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دل عن الأصل إلى الفرع إلا 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بٌ كحد السيف لو ضربت به ذرى أجإ ظ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امها وهد ويروى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ضربت به طلى أجإ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طلية وهي العنق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لا يجوز حمله على المجاز لأن الحقيقة أولى به ألا ترى أن الذرى جمع ذ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شي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ة الجبل أعلاه والط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طلية وهي العنق و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ولا فرق بينهما في صفة العلو هنا فلا يعدل إذاً إلى المجاز إذ لا مزية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ما يجيء من الكلام الجاري هذا المجرى فإنه إن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زيادة فائ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من في الفصاحة والبلاغ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باب متعذر على الوالج ومسلك متوعر على الناهج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قديم الوقت وحديثه يكثرون القول فيه والبحث عنه ولم أجد من ذلك ما ي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يقال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صاحة هي الظهور والبيان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اللغو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صح الصبح إذا ظهر ثم إنهم يقفون عند ذلك ولا يكشفون عن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قول لا تتبين حقيقة الفصاحة لأنه يعترض عليه بوج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لم يكن ظاهراً بيناً لم يكن فصيحاً ثم إذ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صار فص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اللفظ الفصيح هو الظاهر البين فق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نسب والإضافات إلى الأشخاص فإن اللفظ قد يكون ظاهراً لزيد ولا يكون ظا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فهو إذاً فصيح عند هذا وغير فصيح عند هذا وليس كذلك بل الفصيح هو فصيح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لا خلاف فيه بحال من الأحوال لأنه إذا تحقق حد الفصاحة وعرف ما هي لم يب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ذي يختص ب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جيء بلفظ قبيح ينبو عنه السمع وهو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بين ينبغي أن يكون فصيحاً وليس كذلك لأن الفصاحة وصف حسن اللفظ ولا وصف 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اعتراضات الثلاثة واردة على قول ال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فظ ال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ظاهر ال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قفت على أقوال الناس في هذا الباب ملكتني الحيرة في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عندي منها ما أعول عليه ولكثرة ملابستي هذا الفن ومعاركتي إياه انكشف لي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سأوضحه في كتابي هذا وأحقق القول في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الفصيح هو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 وأعني الظاهر البين أن تكون ألفاظه مفهومة لا يحتاج في فهمهما إلى استخر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لغة وإنما كانت بهذه الصفة لأنها تكون مألوفة الاستعمال بين أرباب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ثر دائرةً في كلامهم وإنما كانت مألوفة الاستعمال دائرة في الكلام دون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لمكان حسنها وذلك أن أرباب النظم والنثر غربلوا اللغة باعتبار ألفا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روا وقسموا فاختاروا الحسن من الألفاظ فاستعملوه ونفووا القبيح من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وه فحسن الألفاظ سبب استعمالها دون غيرها واستعمالها دون غيرها سبب ظه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ها فالفصيح إذاً من الألفاظ ه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وجه علم أرباب النظم والنثر الحسن من الألفاظ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وه وعلموا أن 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ن الأمور المحسوسة التي شاه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لأن الألفاظ داخلة في حيز الأصوات فالذي يستلذه السمع منها ويميل إل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ذي يكرهه وينفر عنه هو القبيح ألا ترى أن السمع يستلذ صوت البلبل من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ت الشحرور ويميل إليهما ويكره صوت الغراب وينفر عنه وكذلك يكره نهيق الحم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ذلك في صهيل الفرس والألفاظ جارية هذا المجرى فإنه لا خلاف في أن لفظة المز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مة حسنة يستلذها السمع وأن لفظة البعاق قبيحة يكرهها السمع وهذه اللفظ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من صفة المطر وهي تدل على معنى واحد ومع هذا فإنك ترى لفظتي المزنة و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رى مجراهما مألوفة الاستعمال وترى لفظ البعاق وما جرى مجراه متروكاً لا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عمل فإنما يستعمله جاهل بحقيقة الفصاحة أو من ذوقه غير ذوق سليم لا جر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وقدح فيه ولم يلتفت إليه وإن كان عربياً محضاً من الجاهلية الأقدمين فإ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ذا علمت وجب الوقوف عندها ولم يعرج على ما خرج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ن ثبت أن الفصيح من الألفاظ هو الظاهر البين وإنما كان ظا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ً لأنه مألوف الاستعمال وإنما كان مألوف الاستعمال لمكان حسنه وحسنه م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ع إنما هو اللفظ لأنه صوت يأتلف عن مخارج الحروف فما استلذه السمع من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ما كرهه فهو القبيح والحسن هو الموصوف بالفصاحة والقبيح غير موصوف ب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ضدها لمكان قبحه وقد مثلت ذلك في المثال المتقدم بلفظ المزنة والديمة و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اق ولو كانت الفصاحة لأمر يرجع إلى المعنى لكانت هذه الألفاظ في الدلال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ا حسن ومنها قبيح ولما لم يكن كذلك علمنا أنها تخص اللفظ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قائل ههن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فظ إلا بمعنى فكيف فصلت أن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المعنى فإن لم أفصل بينهما وإنما خصصت اللفظ بصفة هي له والمعنى يجي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اً وت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زن فعيل هو اسم فاعل من فعل بفتح الفاء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نحو كرم فهو كريم وشرف فهو شريف ولطف فهو لطيف وهذا مطرد في بابه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فظ الفصيح هو اسم فاعل من فصح فهو فصيح واللفظ هو الفاعل للإبانة ع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فصاحة مختص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صيح من الألفاظ هو الظاهر البي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ى من آيات القرآن الكريم ما لا يفهم ما تضمنه من المعن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نباط وتفسير وتلك الآيات فصيحة لا محالة وهذا بخلاف 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آيات التي تستنبط وتحتاج إلى تفسير ليس شيء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ردات ألفاظه كلها ظاهرة واضحة وإنما التفسير يقع في غموض المعنى من جهة التر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جهة ألفاظه المفردة لأن معنى المفردة يتداخل بالتركيب ويصير له هيئة ت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قدحاً في فصاحة تلك الألفاظ لأنها إذا اعتبرت لفظةً لفظةً وجد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ظاهرة وا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ا في ذلك أن تكون الألفاظ المفردة التي تركبت منها المر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ة كلها وإذا نظر إلها مع التركيب احتاجت إلى استنباط وتفسير وهذا ل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حده بل في الأخبار النبوية والأشعار والخطب والمكاتبات كثي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رد ههنا منه شيئاً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كم يوم تصومون وفطركم يوم تفطرون وأضحاكم يوم تضح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ةٌ مفردات ألفاظه لأن الصوم والفطر والأضحى مفهوم كله وإذا سمع هذا الخ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كر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أن صومنا يوم نصوم وفطرنا يوم نفطر وأضحانا يوم نضحي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علمنا به مما لم نعلمه وإذا أمعن الناظر نظره فيه علم أن معناه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باط والمراد به أن إذا اجتمع الناس على أن أول شهر رمضان يوم كذا و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وله فإن الصوم صحيح وأوله هو ذلك اليوم الذي اجتمع الناس إليه وكذا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طر ويوم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خبر المشار إليه أشباه كثيرة تفهم معاني ألفاظها الم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ركبت تحتاج في فهمها إلى وأما ما ورد من ذلك شعراً ف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لم كل شيءٍ دونها وأضاء منها كل شيءٍ مظلم فإن الوله والظلمة والإضاءة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المعنى لكن البيت بجملته يحتاج في فهمه إلى استنباط والمراد به أنها ول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لم ما بيني وبينها لما نالني من الجزع لولهها كما يقول الج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م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ي صرت كالأعمى الذي لا يبصر وأ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ء منها كل شيء مظ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ضح لي منها ما كان مستتراً عني من حبها إي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أبي عبادة البحتري في منه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ر سهباً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ً عدوه وكان الصديق بكرةً ذلك السهب فإن السير والسهب والظهر والعدو والصدي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فهوم المعنى لكن البيت بمجموعه يحتاج معناه إلى استنباط والمراد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زم يرى ما بين يديه محبوباً إليه وما خلفه مكروهاً عنده لأنه يطلب الن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ثر البعد مما خلفه والقرب مما أمامه فإذا قطع سهباً وخلفه وراءه صار عنده ك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أن يقطعه كان له صد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طلب لقاءه ويحب الدن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يها المتأمل إلى ما ذكرته من هذه الأمثلة حتى يثبت عند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لاغة فإن أصلها في وضع اللغة من الوصول والانتها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المكان إذا انتهيت إليه ومبلغ الشيء منتهاه وسمي الكلام بليغاً من ذلك أ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 الأوصاف اللفظية والمعن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غة شاملة للألفاظ والمعاني وهي أخص من الفصاحة كالإن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فكل إنسانٍ حيوانٌ وليس كل حيوان إنساناً وك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لام بليغ 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كلام فصيح بليغ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بينها وبين الفصاحة من وجه آخر غير الخاص والعام وهو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لا في اللفظ والمعنى بشرط التركيب فإن اللفظة الواحدة لا يطلق عليه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ة ويطلق عليها اسم الفصاحة إذ يوجد فيها وصف المختص بالفصاحة وهو الحسن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بلاغة فلا يوجد فيها لخلوها من المعنى المفيد الذي ينتظم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تتعلق بهذا الفصل هل أخذ علم البيان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ضروب الفصاحة والبل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قراء من أشعار العرب أم بالنظر وقضية العقل الجواب عن ذلك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لم يؤخذ علم البيان بالاستقراء فإن العرب الذين ألفوا الشعر والخطب 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من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هم ابتدعوا ما أتوا به من ضروب الفصاحة والبلاغة ب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ة العقل أو أخذوه بالاستقراء ممن كان قب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ابتدعوه عند وقوفهم على أسرارا اللغة ومعرفة جي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ها وحسنها من قبيحها فذلك هو الذي أذه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أخذوه بالاستقراء ممن كان قبلهم فهذا لا يتسلسل إلى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دعه ولم يستقره فإن كان لغة من اللغات لا تخلو من وصفي الفصاحة والبل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ين بالألفاظ والمعاني إلا أن للغة العربية مزية على غيرها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عات التي لا توجد في لغة أخرى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أخرى تتعلق بهذا الفصل أيضاً هل 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يان من الفصاحة والبلاغة جارٍ مجرى علم النحو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ذلك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ظاهر وذاك أن أقسام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 واضعها بالتقليد حتى لو عكس القضية لجاز له ذلك ولما كان العقل يأبا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 فإنه لو جعل الفاعل منصوباً والمفعول مرفوعاً قلد في ذلك كما قلد في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نصب المفعول وأما علم البيان من الفصاحة والبلاغة فليس كذلك لأنه استن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وقضية العقل من غير واضع اللغة ولم يفتقر فيه إلى التوقيف منه بل أخذت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ٍ على هيئة مخصوصة وحكم لها العقل بمزية من الحسن لا يشاركها فيها غير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ارف بأسرار الكلام من أية لغة كانت من اللغات يعلم أن إخراج المعاني في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رائقة يلذها السمع ولا ينبو عنها الطبع خيرٌ من إخراجها في ألفاظ 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كرهة ينبو عنها السمع ولو أراد واضع اللغة خلاف ذلك لما قل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ذت أقسام النحو بالتقليد من واضعها لما 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عليها وعلم بقضية النظر أن الفاعل يكون مرفوعاً والمفعول منصوباً فالجو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دلة واهية لا تثبت على محك الجدل فإن هؤلاء الذين ت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امتها سمعوا عن واضع اللغة رفع الفاعل ونصب المفعول من غير دليل أبدا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جوا لذلك أدلة وعللاً وإلا فمن أين علم هؤلاء أن الحكمة التي دعت الواض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فاعل ونصب المفعول هي التي ذك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8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تاسع في أركان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شرائطها فكثيرة وهذا التأليف موضوع لمجموعها وللقسم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نظوم وليس يلزم الكاتب أن يأتي بالجميع في كتاب واحد بل يأتي بكل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ها في موضعه الذي يليق به كما رأيناه فيما يأتي من هذا ال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ركان التي لا بد من إيداعها في كل كتاب بلاغي ذي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طلع الكتاب عليه جدة ورشاقة فإن الكاتب من أجاد الم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طع أو يكون مبنياً على مقصد الكتاب ولهذا الباب يسمى باب المبادي والافتت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ذ حذوه وهذا الركن يشترك فيه الكاتب و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دعاء المودع في صدر الكتاب مشتق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 بني عليه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بهنا على طرف من ذلك في باب يخصه أيضاً فليطلب من هناك وه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حذاقة الكاتب وفطانته وكثيراً ما تجده في مكاتباتي التي أنشأتها فإني قص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توخيته بخلاف غيري من الكتاب لأنه ربما يوجد في كتابة غيري قليلاً وتج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ي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خروج الكاتب من معنى إلى معنى برابطة ل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 المعاني آخذة بعضها ببعض ولا تكون مقتضبة ولذلك باب مفرد أيضاً يسم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ص والاقتضاب الركن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ألفاظ الكتاب غير مخلولقة 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ولا أريد بذلك أن تكون ألفاظاً غريبة فإن ذلك عيب فاحش بل أريد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مستعملة مسبوكة سبكاً غريباً يظن السامع أنها غير ما في أيدي الناس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ي أيدي الناس وهناك معترك الفصاحة التي تظهر فيه الخواطر براعتها والأق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تها كما قا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 يقرب فهمه في بعده عنا ويبعد نيله في قرب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بعيد المنال كثير الإشكال يحتاج إلى لطف وذوق وشهامة خاطر وهو شبيه ب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داخل العالم ولا خارج العالم فلفظه هو الذي يستعمل وليس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أي أن مفردات ألفاظه هي المستعملة المألوفة ولكن سبكه وتركيبه هو 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وت أيها الكاتب إلى هذه الدرجة واستطعمت طعم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 علمت حينئذ أنه كالروح الساكنة في بدنك التي قال الله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">
        <w:bookmarkStart w:id="15" w:name="q9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الروح من أ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بي</w:t>
        </w:r>
      </w:hyperlink>
      <w:bookmarkEnd w:id="1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خاطر براقٍ إلى هذه الدرجة ذلك فضل الله يؤتيه 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ذو الفضل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ا تظن أيها الناظر في كتابي أني أردت بهذا القول إه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معاني بحيث يؤتى باللفظ الموصوف بصفات الحسن والملاحة ولا تكون تح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ا يماثله ويساويه فإنه إذا كان كذلك كان كصورة حسنة بديعة في حسنه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بليد أبله والمراد أن تكون هذه الألفاظ المشار إليها جسماً لمعنى شري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صيل المعاني الشريفة على الوجه الذي أشرت إليه أيسر من تحصيل الألفاظ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عن المبرد رحمه الله تعا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في زمان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سألني عن مشكل من معاني القرآن أو مشكل من معاني الحديث النبوي أو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ات علم العربية فأنا إمام الناس في زماني هذا وإذا عرضت لي حاجة إلى بعض إخ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ت أن أكتب إليه شيئاً في أمرها أحجم عن ذلك لأني أرتب المعنى ثم أحاول أن أصو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 مرضية فلا أستط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صدق في قوله هذا وأنصف غاية الإن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 كثيراً من الجهال الذين هم من السوقة أرباب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ئع وما منهم إلا من يقع له المعنى الشريف ويظهر من خاطره المعنى الدقيق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 أن يزاوج بين لفظ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رة عن المعاني هي التي تخلب بها العقول وعلى هذا فالناس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ون في استخراج المعاني فإنه لا يمنع الجاهل الذي لا يعرف علماً من ال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كياً بالفطرة واستخراج المعاني إنما هو بالذكاء لا بتعل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قوماً ببغداد من رعاع العامة يطوفون بالليل في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رات وينادون بالسحور ويخرجون ذلك في كلام موزون على هيئة الشعر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حار الشعر المنقولة عن العرب وسمعت شيئاً منه فوجدت فيه معاني حسنة مل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 غريبة وإن لم تكن الألفاظ التي صيغت بها ف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كن أيضاً يشترك فيه الكاتب و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خلو الكتاب من معنى من معاني القرآن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النبوية فإنها معدن الفصاحة والبلاغة وإيراد ذلك على الوجه الذي أشر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صل الذي يلي هذا الفصل من حل معاني القرآن الكريم والأخبار النبوية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ه على وجه التضمين وتوخي ذلك في كل كتاب عسرٌ جداً وأنا انفردت بذلك دون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 فإني استعملته في كل كتاب حتى إنه ليأتي في الكتاب الواحد في عدة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لقد أنشأت تقليداً لبعض الملوك مما يكتب من ديوان الخلافة ثم إني اعتبر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ه من معاني الآيات والأخبار النبوية فكان يزيد على الخمسين وهذا لا أتك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اً وإنما يأتي على حسب ما يقتضيه الموضع الذي يذكر فيه وقد عرفتك أيها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ستعمل ما تستعمله من ذلك في الفصل الذي يأتي بعد هذا الفصل فخذه م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كن يختص بالكاتب دون الشاعر لأن الشاعر لا يلزمه ذلك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أكثره مدائح وأيضاً فإنه لا يتمكن من صوغ معاني القرآن والأخبار في المنظ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مكن منه في المنثور ولربما أمكن ذلك في الشيء اليسير في بعض الأ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كملت معرفة هذه الأركان الخمسة وأتيت بها في كل كتاب بلا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شأن فقد استحققت حينئذ فضيلة التقدم ووجب لك أن تسمي نفسك كات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9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عاشر في الطريق إلى ت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هو كنز الكتابة ومنبعها وما رأيت أحداً تكلم في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ببت إلى هذه الفضيلة وبلغني الله منا ما بلغني وجدت الطريق ينقسم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صفح الكاتب كتابة المتقدمين ويطلع على أوضا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ألفاظ والمعاني ثم يحذو حذوهم وهذه أدنى الطبقات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زج كتابة المتقدمين بما يستجيده لنفسه من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ي تحسين ألفاظ أو في تحسين معان وهذه هي الطبقة الوسطى وهي أ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تصفح كتابة المتقدمين ولا يطلع على شيء منه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همه إلى حفظ القرآن الكريم وكثير من الأخبار النبوية وعدة من دواوين ف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ممن غلب على شعره الإجادة في المعاني والألفاظ ثم يأخذ في الاقتباس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أعني القرآن والأخبار النبوية والأشعار فيقوم ويقع ويخطئ ويصيب ويضل وي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قيم على طريقة يفتتحها لنفسه وأخلق بتلك الطريق أن تكون مبتدعة غري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لأحد من المتقدمين فيها وهذه الطريق هي طريق الاجتهاد وصاحبها يعد إما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 الكتابة كما يعد الشافعي وأبو حنيفة ومالك رضي الله تعالى عنهم وغيرهم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ين في علم الفقه إلا أنها مستوعرة جداً ولا يستطيعها إلا من رزق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اً هجاماً وخاطراً رقاماً وقد سهلت لك صعابها وذللت محاجها وكنت أشح بإظه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انيت في نيله من العناء فإني سلكت إليه كل طريق حتى بلغته آخراً وإنم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سة الأشياء لعزة حصولها ومشقة وص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حلواً وجودك الشيء تبغ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طل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ز طلابه ولقد مارست الكتابة ممارسة كشفت لي عن أسرارها وأظفرتني بكن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ها إذ لم يظفر غيري بأحجارها فما وجدت أعون الأشياء عليها إلا حل آيات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والأخبار النبوية وحل الأبيات الشعرية وقد قصرت هذا الفصل على ذكر وجو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يمها وتمهيد الطريق إلى تعليمها فمن وقف على ما ذكرته علم أني لم آت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اً وأن الله قد جعل تحت خواطري من بنات الأفكار سرياً وهذه الطريق يجهله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عاطي هذه الصناعة والذي يعلمها منهم يرضى بالحواشي والأطراف ويقنع من لآل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فة ما في الأصداف ولو استخرج منها ما استخرجت واستنتج ما استنتجت لهام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د وتزود إلى سلوك طريقها كل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سمعون كما سمعت كلامها خروا لعزة رك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ا ولا أريد بهذه الطريق أن يكون الكاتب مرتبطاً في كتابته بما يست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كريم والأخبار النبوية والشعر بحيث إنه لا ينشئ كتاباً إلا من ذلك بل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حفظ القرآن الكريم وأكثر من حفظ الأخبار النبوية والأشعار ثم نقب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يب مطلع على معانيه مفتش عن دفائنه وقلبه ظهراً لبطن عرف حينئذ من أين ت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ف فيما ينشئه من ذات نفسه واستعان من بالمحفوظ على الغريزة الطبيعية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اجتهاد من الفقهاء يفتقر إلى معرفة آيات الأحكام وأخبار الأحكام وإلى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والمنسوخ من الكتاب والسنة وإلى معرفة علم العربية وإلى معرفة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 من المعلوم والمجهول من أجل مسائل الدور والوصايا وغيرها وإلى معرفة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هذه أدوات الاجتهاد فإذا عرفها استخرج بفكرته حينئذ ما يؤديه إليه 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أبو حنيفة والشافعي ومالك وغيرهم من أئمة الاجتهاد وكذلك يجري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ذا أحب الترقي إلى درجة الاجتهاد في الكتابة فإنه يحتاج إلى أشياء كثي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ا في صدر كتابي هذا إلا أن رأسها وعمودها وذروة سنامها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كريم والإكثار من حفظ الأخبار النبوية وال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انتهى بنا القول إلى هذا الموضع فأول ما أبدأ به على عق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الأبيات الشعرية ينقسم إلى ثلاثة أقسام القسم الاول نثر الشعر ب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زياد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هو أدناها مرتبة أن يأخذ الناثر بيتاً من الشعر فين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 من غير زيادة وهذا عيب فاحش ومثاله كمن أخذ عقداً قد أتقن نظمه وأحسن تأل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هاه وبدده وكان يقوم عذره في ذلك أن لو نقله عن كونه عقداً إلى صورة أخرى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سن منه وأيضاً فإنه إذا نثر الشعر بلفظه كان صاحبه مشهور السرق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فلان بعينه لكون ألفاظه باقية لم يتغير منها شيء وقد سلك هذا المسلك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ين فجاء مستهجناً لا مستحسناً كقوله في بعض أبيات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د ذي حنق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أنما تغلي عداوة صدره في مرجل أرجيته عني فأبصر قصده وكويته فوق النواظر من 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نثر هذين 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لقي ألد ذي حنق كأنه ينظر إلى الكواكب من عل وت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في مرجل فكواه فوق ناظريه وأكبه لفمه ويديه فلم يزد هذا الناثر على أن أ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نق الوزن وطلاوة النظم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ضرب محمود لا عيب فيه وهو أن يكون البيت من الشع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شيئاً لا يمكن تغيير لفظه فحينئذ يعذر ناثره إذا أتى بذلك اللفظ ومثال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في أول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ن مازنٍ لم تستبح إبلي بنو اللقيطة من ذ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ا وقد نثرت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ممن تستبيح إبله بنو اللقيطة ولا الذي إذا ه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آمال إليه وسيطة ولكني أحمل الهمل وأقرب الأمل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سيف الع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بني اللقيطة ههنا لا بد منه على حسب ما ذكره الشاعر وكذلك الأمثال الس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بد من ذكرها على ما جاءت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قاء على بعض الالفاظ الاصلية وأما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سط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الثالث في المرتبة وهو أن ينثر المعنى المنظوم ببعض ألفاظه ويعزم عن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 أخر وهناك تظهر الصنعة في المماثلة والمشابهة ومؤاخاة الألفاظ ال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اظ المرتجلة فإنه إذا أخذ لفظاً لشاعر مجيد قد نقحه وصححه فقرنه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ئمه كان كمن جمع بين لؤلؤة وحصاة ولا خفاء بما في ذلك من الانتصاب لل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هداف للط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مسلوك إلى هذا القسم أن تأخذ بعض بيت من الأبيات ال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 ما فيه ثم تما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رد ههنا مثالاً واحداً ليكون قدوة للمتعلم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من شعر أبي تمام في وصف قصي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 تملأ كل أذنٍ حكمةً وبلاغةً وتد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د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أ كل أذن حك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الحسن وهو أحسن ما في البي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تنثر هذا المعنى فلا بد من استعمال لفظه بعينه لأنه في الغاية القص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 والبلاغة فعليك حينئذ أن تؤاخذه بمثله وهذا عسر جداً وهو عندي أصعب من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ثر الشعر بغير لفظه لأنه مسلك مضيق لما فيه من التعرض لمماثلة ما هو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جودة وأما نثر الشعر بغير لفظه فذلك يتصرف فيه ناثره على حسب ما يرا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 بمثال يضطر إلى مؤاخ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ثرت هذه الكلمات المشار إليها وأتيت بها في جملة كت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ي قد عرف بين الناس واشتهر وفاق مسير الشمس والقمر وإذا عرف الكلام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له علامة وأمن من سرقته إذ لو سرق لدلت عليه الوسامة ومن خصائص صفات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أ كل أذن حكمة ويجعل فصاحة كل لسان عجمة وإذا جرت نفثاته في الأفها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ذه بنت فكرة أم بنت 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فعلت في هذا الموضع فإني لما أخذت تلك الكلمات من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 التزمت بأن أؤاخيها بما هو مثلها أو أحسن منها فجئت بهذا الفصل كما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نبغي أن يفعل فيما هذا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صياغة المعنى بألفاظ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لى من القسمين الأولين فهو أن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يصاغ بألفاظ غير ألفاظه وثم يتبين حذق الصائغ في صياغته ويعلم مقدار 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ناعته فإن استطاع الزيادة على المعنى فتلك الدرجة العالية وإلا أحسن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قن التأليف ليكون أولى بذلك المعنى من صاحب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أبيات الشعر ما يتسع المجال لناثره فيورده بضر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 وذلك عندي شبيه بالمسائل السيالة في الحساب التي يجاب عنها ب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بة ومن الأبيات ما يضيق فيه المجال حتى يكاد الماهر في هذه الصناعة أ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اللفظ وإنما يكون هذا لعدم ال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تسع المجال في نثره فك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اق في أشواقه حتى يكون حشاك في أحشائه وقد نثرت هذا المعنى فمن ذلك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ل المحب فيما يهواه حتى تطوي القلب على ما طواه ومن ذلك وجه آخر وهو إذا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 في النظر فالعذل ضرب من اله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أبي الطيب المتنب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تيل مضر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وعه مثل القتيل مضرجاً بدمائه أخذت هذا المعنى فنثرته فمن ذلك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 العيون كالقتيل بسيف المنون غير أن ذلك لا يجرد من غمده ولا يقاد صاحبه بع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دت على المعنى الذي تضمنه البيت وغيرت اللفظ ومن ذلك وجه آخ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ع ال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 القتيل متفقان في التشبيه والتمثيل ولا تجد بينهما بوناً إلا أنهما يخت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اً وهذا أحسن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ضيق فيه المجال فيعسر على الناثر تبديل ألفاظه فك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ى ثياب الموت حمراً فما أتى لها الليل إلا وهي من سندسٍ خضر و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ا مثل الجنون فأصبحت ومن جثث القتلى عليها تمائم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أتي إلا قليلاً وسببه أن المعنى ينحصر في مقصد من المقاصد حتى لا يكاد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داً كهذين البيتين ألا ترى أن أبا تمام قصد المؤاخاة في ذكر لوني الثي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والأخضر وجاء ذلك واقعاً على المعنى الذي أراده من لون ثياب القتلى و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إذا فك نظم هذا البيت وأريد صوغه بغير لفظه لا يمكن ذلك وبيت أبي الطيب 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جرى فإنه بناه على واقعة من الوقائع وذاك أن حصناً من حصون سيف الدولة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انتزعوه وأخربوه فنهد سيف الدولة إليه واسترجعه وجدد بناءه وهزم الروم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ثث القتلى على السور فنظم المتنبي في هذا قصيداً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أهل ال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العزائم فلما انتهى إلى ذكر الحصن جاء بهذا البيت في جملة أبيات فشرح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ي إزعاج الحصن بالقتال وتعليق القتلى عليه وأبرز ذلك في معنى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ون والتمائم وهذا لا يمكن تبديل لفظه وهو وأمثاله مما يجب على الناثر أن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في فك نظامه لأنه يتصدى لنثره بألفاظه فإن كان عنده قوة تصرف وبسطة 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أتي به حسناً رائ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ثرت هذين 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يت أبي تمام فإني قلت في ن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ه المنايا نسج شفارها حتى كسته الجنة نسج شعارها فبدل أحمر ثوبه بأخضره وك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ه بكأس كوثره وهذا من الحسن على غاية يكون كمد حسودها من جملة شهودها وأما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طيب المتنبي فإني قلت في ن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 إلى حصن كذا مستعيداً منه سبيةً نز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اختلاساً وأخذها مخادعة لا افتراساً فما نزلها حتى استقادها ولا نزل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دها وكأنما كان بها جنون فبعث لها من عزائمه عزائم وعلق عليها من رءوس ال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من الحسن ما لا خفاء به فمن شاء أن ينثر شعراً فلينثر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ي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ئت بهذا المعنى على وجه آخر وأبرزته في صورة أخرى وذاك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فت إلى هذا البيت البيت الذي قبل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ا فأعلى والقنا تقرع القنا وم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يا حولها متلاطم بناها والأسنة في بنائها متخاصمة وأمواج المنايا فوق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نين متلاطمة وما أحلت الحرب عنها حتى زلزلت أقطارها بركض الجياد وأصيبت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 فعلقت عليها تمائم م الرءوس والأجساد ولا شك أن الحرب تعرد عمن عز ج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كذا فليكسب المجد كا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 من الأول وأتم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صرفت في هذا الموضع بزيادة في معناه ونثرته على أسلوب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سلو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ا ودون ذلك البناء شوك الأسل وطوفان المنايا الذي 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آوي منه إلى جبل ولم يكن بناؤها إلا بعد أن هدمت رءوس عن أعناق وكأنما أصيبت ب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ت القتلى عليها مكان التمائم أو شينت بعطلٍ فعلقت مكان الأط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صل فيه زيادة على الفصل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تهى بنا الكلام إلى ههنا في التنبيه على نثر الشعر و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ه وذكر ما يسهل منه وما يعسر فلنتبع ذلك بقول كلي في هذا الباب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كاتباً أو كان عنده طبع مجيب فعليه بحفظ الدواوين ذوات العدد ولا ي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يل من ذلك ثم يأخذ في نثر الشعر من محفوظاته وطريقه أن يبتدئ فيأخذ قصي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ئد فينثره بيتاً بيتاً على التوالي ولا يستنكف في الابتداء أن ينثر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ه أو بأكثرها فإنه لا يستطيع إلا ذلك وإذا مرنت نفسه وتدرب خاطره ارت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رجة وصار يأخذ المعنى ويكسوه عبارة من عنده ثم يرتفع عن ذلك حتى يكس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باً من العبارات المختلفة وحينئذ يحصل لخاطره بمباشرة المعاني لقاحٌ فيستن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عاني غير تلك المعاني وسبيله أن يكثر الإدمان ليلاً ونهاراً ولا يزا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طويلة حتى يصير له ملكة فإذا كتب كتاباً أو خطب خطبة تدفقت المعاني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جاءت ألفاظه معسولة لا مغسولة وكان عليها حدة حتى تكاد ترقص رقصاً وهذا شيء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ته بالتجربة ولا ينبئك مثل خ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الكلام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وم ومنثور فلم حضضت على حفظ المنظ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 مادة للمنثور وهلا كان الأمر بالعكس 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شعار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فيها أغزر وسبب ذلك أن العرب الذين هم أصل الفصاحة جل كلامهم شعر ولا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نثور في كلامهم إلا يسيراً ولو كثر فإنه لم ينقل عنهم بل المنقول عن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فأودعوا أشعارهم كل المعاني كما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">
        <w:bookmarkStart w:id="17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تر أنهم في كل وا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هيمون</w:t>
        </w:r>
      </w:hyperlink>
      <w:bookmarkEnd w:id="1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الطراز الأول من المخضرمين فلم يكن لهم إلا الشع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ت الحال على ذلك فكان الشعر هو الأكثر والكلام المنثور بالنسبة إليه قط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ولهذا صارت المعاني كلها مودعة في الأشعار وحيث كانت بهذه الصورة فكان حث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 وقد نثرت في هذا الموضع أبياتاً تكون قدوة للم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ي في ف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تضمن ذكر السياد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من شرف نفسه لا بما دفن مع أبيه في ر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ك مكارم أتت فتجمل الزمان بمأتاها ثم مات أربابها فدفنت مع موتاها ولو 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آبائهم لكانت السيادة للطينة الأولى ولقد خلق الأبناء من الآباء مجب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أخوذ م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فخر بالعظم الرميم وإنما فخار الذي ي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ار بنفسه غير أن الفصل الذي ذكرته يتضمن من المعنى زيادة على ما تضمن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في فصل من كتاب يتضمن معاتبة أخ لإخوته وتن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وا قلبي وحبهم يذهب بألم الجراحة وطرفوا عيني وهم يزيدون في نظ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ة وإذا صدرت الإساءة عن الأحباب لم يكن وقرها وقراً وأصبحت وهي منسية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دت الإساءة بالذكرى وما منهم إلا من سيط دمي بدمه ولحمي بلحمه ولو أن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ف الأشخاص لكان اسمي وارداً على اسمه وكيف أخشن عليهم وقد جبلني الله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ن أم كيف أذود النفس عنهم وهي مشتقة منهم وآدم بين الماء والطين ومتى أؤ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تي أغصاناً كهذه الأغصان وقد أصيبت جرثومتها بالجداد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ذر الاعتياض عنهم ولا يتعذر آخر هذا الفصل مأخوذ من شعر ابن الرومي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زيت عمن أثمرتك حياته ووشك التعزي عن ثمارك أجدر تعذر أن نعتاض عن أمها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نائنا والنسل لا يتعذر غير أن ابن الرومي ذكر ذلك في تعزية إنسان بابنه فت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هذا المعنى ونقلته إلى هذا الفصل في تضمنه معاتبة أخ ل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من كتاب يتضمن ذم المشي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ش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في سن الحداثة وما يأتي بعدها فلا يدعى إلا بسن الغثاثة وليس بعد الأرب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فٍ للذة ولا مربع وهي نهاية القوة الصالحة من الطبائع الأربع فإذا تجاوزها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فت ثمار عمره على خرصها وصارت زيادته كزيادة التصغير التي هي زيادة تدل على نق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بعد ذلك يدعى أباً بعد أن كان يدعى ابناً وتقمص ثوباً من المشيب لا يجر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ء ولا يزهى حسناً وإن قيل إن أحسن الثياب شعار البياض قيل إلا هذا الثو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نى ويكفيه من الفظاظة أن ينظر إليه نظر القتال ولولا الخمود بعده لما استع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الاشتمال ومن الناس من يدلس لونه بصبغة الخضاب وليس ذلك إلا حداداً عل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 وهو في فعله هذا كاذب ولا يخفى أنس الصادق من وحشة الكذاب وخداع النف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و عن بئره المعطلة وقصره وبعض هذا مأخوذ من شعر ابن الرومي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اب المرء بعد مشيبه حداداً على شرخ الشبيبة يلبس غير أن في هذا الفصل معاني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 لا توجد في كلا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ي في وصف الجود والسخاء وهذا الفصل يشتمل على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فمنها قولي في العطاء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هتني أسباب الغنى برؤيته حتى كادت ت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ضرت أكنان منزلي بعطائه حتى كادت تورق ومن فضيلة بره أنه لا يأتي به على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إذا غرسه عند إنسان رب ذلك الغراس فلا يستكثر ما جادت به سحاب يده ولا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يومه عن عطاء غ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المعنى مأخوذ من شعر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إذا غرسوا س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نوا لم يهدموا لبنائهم أسسا ومن هذا المعنى أيضاً قول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كا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ئها وأرضها وقام بنفلها في الناس وفرضها وتحلى ببعض أسماء الشهور حتى أصبح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داً لبعضها فالمحرم للعائذ بحرمه وصفر للطامع في سعادة قدمه وربيع لرائد ن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ب لأقوال عذ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وذ من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شعراء في ذلك كثير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نا تصرفت في هذا المعنى تصرفاً لم يتصرف فيه أحد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معنى ما ذكرته في فصل من كت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وى بين 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غض وبين أمواله فهذه معنية بوقع نصاله وهذه معنية بصنائع نواله ولو أح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حبه إليه ما يبذله كما أن أحب الناس إليه منح يسأله ومن أحسن ما سنه من 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د حتى بدل رغب العافين زهداً ورأى الحمد عوضاً من الصنيعة فأبى أن يعتا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ئعه ح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المعنى مأخوذ من شعر أبي نواس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أعدائ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إسحاق مالا ومن ذلك قولي في وصف القتال وموطن الحرب ووصف الشجاعة والأنجا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ذلك ويجري معه وهذا الفصل يشتمل على معاني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ذكرته في وصف العسك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نا في غمامةٍ من الك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ها غمامةٌ من الطيور الأشائب فهذه يضمها بحرٌ من حديد وهذه يضمها بر من صعي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ببلد إلا أزالت أرضه من سمائه وألبست نهاره ثوب ظلمائه وبدلت أحراره بع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ئره بإمائه وكذلك فعلت بمدينة فلانة وقد ضرب الأمن عليها سواراً وبعد ع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ئب فلم تدخل لها دياراً فهي تخبر عن بلهنية الخفض ولم ترع عنه بالانتق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السيف وقد ألقى لونه في ذوائب الأطفال فما شعر أهلها إلا وقد رجمها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هله ورماها بوابله قبل طله وطل السحاب قبل وابله وبرزت خيل القوم ولها 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ها وهي مستبقة إلى طرادها كاستباقها إلى ميدانها إلا من تتأود القناة م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هذمين وتستقل السرج منه ومن جواده بين مطهمين فجرت المغاوير إلى المغاو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قت الرياح بالأعاصير وكان الطعن بين عناقاً واللبث وفاقاً وسبق ألم الموت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ونفذت غير مخضبةٍ لسرعتها أسنة الرماح وحصل القوم في القبضة وذموا عق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ضة وجيء بالأسرى مقرنين في الأصفاد موقنين أن رءوسهم عواري على تلك الأجساد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 رأس أحدهم أن ينكر عنقه لأنكره ولا يود وهو المعظم أن يقال ما أعظمه ب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قره وتصرفت أيدي المسلمين في القتل والنهاب وكان للسيف رقاب وللسبي 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فصل معان كثيرة مستحسنة ومنها ما أخذ من شعر المت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بٌ من العقبان ترجف تحتها سحابٌ إذا استسقت سقتها صوارمه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ر الحديد لوناً وألقى لونه في ذوائب الأطفال ومن ذلك ما ذكرته في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وبين في فصل من جملة كتاب يتضمن البشرى بهزيمة الكفا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بوا وعاض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عن اللباس فهم في صورة عارٍ وزيهم زي كاس وما أسرع ما خيط لهم لباسها الم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لم يجب عليهم ولم يزر وما لبسوه حتى لبس الإسلام شعار النصر البا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وهو شعار نسجه السنان الخارق لا الصنع الحاذق ولم يغب عن لابسه إلا ريث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ت البيض في الطلى والهام وألف بين ألف الخط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عان حسنة رائقة ومنها معنى واحد مأخوذ من شعر البحتر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وا وأشرقت الدماء عليهم محمرةً فكأنهم لم يلبسوا ومن ذلك ما ذكرته في صدر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فتحاً وهو أصدر هذا الكتاب والفتح غضٌ طريٌ لم تنصل حمرة يومه ولا أغمدت 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فسطوره متربة بمثار عجاجه ممتلئة بخط ضربه وإعجام زج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ينظر إلى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أوجههم مشقاً ونمنم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وطعناً يقات الهام والصلفا كتابةً ما تني مقروءةً أبداً وما خططت بها 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لفا إن أن أبا تمام مثل آثار الضرب والطعان في الوجوه بالكتابة وأنا مث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إعجامه بالضرب والطعن فكأنني عكست المعنى الذي ذكره أبو تمام وهذا مقص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الأبيات الشعرية حسن فإن استخراج المعنى من عكسه أدق من استخراجه من نفس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ت على ذلك في مواضع أخر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كتاب يتضمن فتحاً من فتوح الكفا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ت أحزاب الكفر وهي معتصمة بصليبها ورفعته على أعواد عالية كهيئة خطيب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 الله كتب عليه الهوان بعد تلك الكرامة وأنه ذو شعبٍ أربع والتربيع نحس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نجامة وكيف ترجو بكفرها ظهوراً ولها منه معنى الاختفاء وللإسلام معنى 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لتقى الجمعان اصطفقت يمين وشمال وزحفت جبال إلى جبال وكثرت النفو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يا حتى كادت لا تفي بالآجال وأقدمت الخيل إقدام فرسانها وأظلم النقع فلا ت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آذانها ونالت النحور ثأرها من كعوب الرماح واشتكت الأسنة فلا طريق بينها لم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 واستؤصلت شجرة الكافرين بالقطع لا بالجداد وحال حد السيف دون حديد الأص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وا إلى جهنم يصلونها وبئس المهاد وانقلب المسلمون وقد ملئوا الأغماد نص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ئف أجراً والأيدي وقراً والقلوب جذلاً والألسنة شكراً وكان ذلك الي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علماً وفي الأقسام قسماً ولم يره الزمان منسوباً إليه ولا راجع شباباً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هز هر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 بأوسع من أرضهم طوال السبيب قصار العسب تغيب الشواهق في ج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دو صغاراً إذا لم تغب ولا تعبر الريح في جوه إذا لم تخط القنا أو تثب و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حفلٍ ستر العيون غباره فكأنما يبصرن بالآذان ومن ذلك ما ذك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جاد وإجابة الصريخ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صرخ بعزمٍ غذته صحبة الجيش عن لذة العيش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ذب حر الثغور على برد الثغور ويلهو بالبيض الذكور عن بيض الخدور ولا طيب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يح العجاج ولا عناق إلا أطراف الزجاج ولا أرب له في الرقاد إلا على صه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اد فعسكر قلبه أمضى في الوغى من عسكر ونجدة بأسه تأبى لقاء الأقران في در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مأخوذة من أبيات الحماسة ومن شعر مسلم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المخبر دون المنظ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وت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واحداً في مكانك ولا ترض بكثرة الشركاء فيقال فلان من أقرانك ألم ت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اء الذي هو دويبة حقيرة الشأن ضعيفة الأركان فإنه ارتفع في هواه ع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ها إلى السماء وشمس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من تفسد الأيام من حسنه ولا من أحد ب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ه ولا خدنه والهمم ليست منوطة بجهارة المناظر والتعويل على الخبر المستت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ئدة الباطنة لا على الظواهر ومن ههن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ضاءة النفوس أنضر من وض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د ورقم الشيم أحسن من رقم الأب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هذا فصل ينظر إلى قوم سحيم عبد بني الحس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عبداً فنفسي حرةٌ كرماً أو أسود اللون إني أبيض الخلق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يتضمن معنى غريباً لم يسبقني إل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الحسد في فصل من كت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د سيدن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زهرة دنياه ولا ينظر إلى استحقاقه وهو كالناظر إلى الأطواق الموضوعة في ال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ري أن الجيد أحسن من أطواقه ولو قاس الدنيا بالاستحقاق لذهب الحسد من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حسد من لم ينته قدر دنياه إلى معشار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صدر كتاب يتضمن الأعذار عن تواتر ال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ذر من انقطاع الكتب اعتذار الخادم من اتصالها ولو كانت واردة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باب الكريم لخاف من إملالها وقد عد احتمال تثقيلها من جملة الأياد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ته وأراد أن يجري معها بسوابق شكره فأعجلته وما أمهلته وهو الآن مرتهن بين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يد وأصبح كخراشٍ إذ تكاثرت عليه الظباء فلم يدر لكثرتها ما يصيد فإن أمسك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اديه وإلا فليتفضل على الشكر بالإنظار وليعلم أن ذمة وفائه كذمة ديوا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في هذا المعنى قلما يؤتى بمثله وفيه معنى واحد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ثرت الظباء على خراشٍ فما يدري خراشٌ ما يصيد ومن ذلك ما ذك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لاح مود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ه بالمنزلة التي آمن بها ما أجنيه فصرت أخاف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ه وكان لا يقبل علي شهادة عينه فأصبح الآن يقبل على شهادة أذنه لكن لم يج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بين إصبعين من أصابعه إلا ليذهب بها كل وادٍ ومن ههنا كانت تنتقل من و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لىً ومن قلىً إلى وداد ولا شك أن لها بين الحالتين عمراً تنتهي إليه كما ت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 الأجساد والصبر خير ما استعمل في جفاء الإخوان والماء إذا جرى في مك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ف عنه فلا بد أن يعود إلى 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مأخوذ من شعر ابن الرومي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تك لا تعتد 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ً علي فلم أصبحت تعتد بالأذن ومن ذلك ما ذكرته في فصل من كتاب إلى بعض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بعض العفا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م الكريمة للإنسان بمنزلة المسك في سرر الغزل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يب هذه يعبق بالأنوف وطيب هذه يعبق بالآذان وقد جعل تفاوت المزية بي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ين فرقاً فأحدهما يبقى دائماً ولا يذهب والآخر يذهب ولا يبقى ونصيب مولا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باقي نصيب زكت معادنه وكثرت خزائنه وسارت في الأرض محاسنه ورفعه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حل يبعد شأوه على الطالب ولا يرى إلا في لسان شاعر أو لسان خاطب وه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ي من خلق الناس الذي هو من طين لازب ومن أجل ذلك يرون أشباهاً ما عدا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ا من يقر بفضله ولو كان من حساده أو عداه وقد أصبحوا وهم يقلون لدي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ون ويقول كل منهم لصاح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">
        <w:bookmarkStart w:id="18" w:name="q11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فسحرٌ هذا أم أنتم لا تبصرون</w:t>
        </w:r>
      </w:hyperlink>
      <w:bookmarkEnd w:id="1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وإن 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القرآن الكريم فليس المراد ههنا القرآن الكريم بل منه شيء مأخوذ م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ا لم يروك أشباه والدهر لفظٌ وأنت معناه ومن ذلك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ف الخم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لا تفي لذة إسكارها بتنغيص خمارها فهي خرقاء البيان بذ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تأنيثها يدلك أنها من ناقصات العقول والأديان وقد عرف منها سنة الج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ا ولولا ذلك لما استأثرت من الرءوس بجناية أقد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 من قول الشاعر وأغرب وألطف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حقائ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إذ غدت وهناً تداس بأرجل العصار وكذلك قلت في وصفها أيض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 خواطر الهموم وتسري مسرى الأرواح في الجسوم وتشهد بأن الكرم مستمد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وم ويتمثل حببها نجوماً إلا أنها مضلة والهداية ب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مأخوذ من 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ي حلت في اللهاة من ال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همه من صدره برحيل وما زال الشعراء يتواردون على هذا المعنى حتى سمج لك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بعد هذا المعنى من محاسن المعاني في وصفها وكذلك ما ذكرته في وصفه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كالعذراء في نفورها وملازمة خدورها ولهذا تشمئز من نكاح المزاج وتصخب 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صخب الأبكار لمس الأزواج ومن شأنها أن تلبس عند الزفاف إكليلاً على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أن العرائس عند زفافها إلى أعر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ماثلة بين الخمر وبين البكر على هذا النسق لم يأت ب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وإنما وصفت بأنها بكر ك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شيخٍ منهم متكلمٍ له دين قسي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طقه كفر أعندك بكرٌ مرة الطعم قرقفٌ صنيعة دهقانٍ تراخى له العمر وو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اح والزواج كقو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هوةٍ كالعقيق صافيةٌ يطير من كأسها لها ش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ا الماء كي تذل له فامتعضت حين مسها الذكر ومن ذلك ما ذكرته في الحز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لحازم أن يساور المورد المؤذن بمضيقه وإن أفضى الصدر إلى رحيبه فإن ت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ء خير من التعرض له مع وجود طبيبه ولندع قول من يقعد على تل السلامة ثم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ئب بالكتائ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عزم إلا تمام الصدور وليس عليه تمام العو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هذا مأخوذ من شعر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ٍ كأطراف الأسنة عرس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والليل تسطو غياهبه لأمرٍ عليهم أن تتم صدوره وليس عليهم أن تتم عواقب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ذكرته في وصف الرأي والكيد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ى على العدو كيده حتى لم يدع كائ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ى عليه سلوك الطريق حتى ظنه حائراً فسيوفه تسطو على بعدها ولا تقطع إلا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المعنى أخذته من شعر أبي تما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سمع العدو وبصره وسد مطلع ورده وصدره فيداه مغلولة مع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السراح ومقاتله بادية على أنها شاكية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ينظر إلى المعنى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ي أيض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ت برأيه العدو قبل جيشه وتلقاه يط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ه الذي كل الحلم في طيشه فإذا أطلت وجوه الآراء كان رأيه لها صباحاً وإذا جه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افل لحرب كان قلمه لها سل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المعنى مأخوذ من شعر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رء ما غزا بل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إلا كفاه غزو الجنود ومن ذلك ما ذكرته في وصف السير والركاب و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فار وما يتعل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ما يتعلق بالسي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ظهر الليل يباري مسير شهبه ب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به ويستقرب بعد المدى في نيل مطلبه غير أن تلك تفري أديم الغياهب وهذا يفري أ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وذ من قو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ري نجوم القذف في كل ليلةٍ نجوم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وردٌ وأدهم ومن هذا المعنى أيضاً قول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الليل ظهراً واستلان خش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ى فلم يزل يقذف صبغة سواده بصبغة جواده حتى بدت أديم الليل شيات صباحه وش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هم في غرته وأوضاحه فعند ذلك أخذ أحدهما في رحيله وأخذ الآخر في نز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ينظر إلى الذي قبله وفيه من شرف الصنعة ما لا 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أيضاً في فصل من كت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وتحتي بنت قفر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هب السرى بجماحها ولا تستزيد الحادي من مراحها فهي طموح أثناء الزما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ت بين الآكاد قيل هذه واحدة من الآكام ولم تسم جسرةً إلا لأنها تقطع عرض الف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طع الجسر عرض الماء ولا سميت حرفاً إلا لأنها جاءت لمعنى في العزائم لا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فعال والأسماء وخلفها جنيبٌ من الخيل يقبل بجذعٍ ويدبر بصخره وينظر م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ظة ويسمع بأذن حشره ويجري مع الريح الزعزع فيذرها وقد ظهر أثر القتره وما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ا إلا وهو يهتدي بها في المسالك المضلة ويطأ على أثرها فيرقم وجوه الب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كال الأهلة هذا والليل قد ألقى جرانه فلم يبرح والكواكب قد ركدت فيه فلم ت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ود لو زاد طوله ولم تظهر غرة أدهمه ولا حجوله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دنى ل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تم للأسرار ودل عليه القول النبوي بأن الأرض تطوى فيه ما لا تطوى في النها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ت أسير بريدها تنوء به حتى كاد ينضو لون السواد وظهر لون السرحان فأغار على 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كما يغير على سرح النقاد فعند ذلك نهلت العين من الكرى نهلة الطائر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فصل كل مليحة من المعاني ولو لم يكن في هذا الكتاب سواه لكان كافياً و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الشعر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وحٌ بأثناء الزمام كأنما يخال بها من عدوها 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زقميات العتاق كأنما اشباحها بين الأكام أكام ومن ذلك ما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ب في فضل من كت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نسبٌ لا تدخله لام التعريف وهو موضوع لا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نن التوقيف فإذا ذكر أوله وقفت من عرفانه على طلل ووجدته مهملاً في جملة اله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 إنه من نجوم السماء قلت لكنه لا يخرج عن الثور أو الحمل فما أرهف ل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إلا نبا ولا اقتدح له زناد خاطر إلا كبا وهم منه كآوى الذي يرى الناس له اب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ون لابنه أ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غرب ما يؤتى به في ذم النسب وهو من باب توليد المعان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كيمياء وبعضه مستولد من قول أبي نواس في هجاء الخ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بزه إلا كآ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بنه ولم ير آوى في حزونٍ ولا سهل فأبو نواس ذم خبز الخصيب في عدم رؤيت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ذلك إلى النسب فجاء ألطف وأحسن وأليق وأدخل في باب الصنعة وإذا حقق النظ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نواس في هذا المعنى لم يوجد مناسباً فإن الخبز في عدم رؤيته لا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وى وإنما المناسبة تقع في النسب من أجل ذكر الابن و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ذم قوم وهو فصل من كت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قوم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عوا صدى ولم يجروا إلى مدى فأعراضهم نكرة العارف وأموالهم حنظلة الناقف لا ت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بهم على كثرة مائها ولا تزكو الذريعة بأرضهم على ن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المعنى مأخوذ من شعر الشريف ال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أناساً لم يه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ةٍ ولم ينقعوا غل الظماء الخوامس على القرب فيهم إنني غير طامعٍ ومنك ع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ى غير آيس ومن هذا الباب أيضاً قول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قوماً يسلون الحبيب وي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ولا يرعون من يرعاهم ولا يدر اللبن على مرعاهم فنوالهم تحايا وأعراضهم ضح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 صفاتهم أنهم يعاقبون على الظنة ولا يرتاحون لمنة فالذرائع لديهم مدف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ئع غير مس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ه المعاني مأخوذ من شعر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م لا ي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جاركم ولا يدر على مرعاكم اللبن ومن ذلك ما ذكرته على الحث على الاغ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تغرب لما ارتقت بنات الأصداف إلى شرف الأعناق ولا ارتقى تراب ال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ور الأح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ي في هذا المعنى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نتقال تنويهٌ لخامل الأ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م يكس الهلال حلة الأبدار والمندل الرطب في أوطانه والمسك دم في س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لانه ولولا فراق السهم وتره لم يحظ بفضل الإصابة ولولا فراق الوشيج منبته لم ي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 السنان ولا شرف الذؤ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صل فصل من القول في معناه ومما لم ينبش للخواطر ابت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اه فمنه ما هو مأخوذ من الشعر ومنه ما منح به الخاطر على غير مثال وهو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الأيا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تعد بأعوام 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ها وشهور لا يشعر بأنصافها ولا سرارها فالأوقات بها أصائل والمحاسن فيها شم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آرب في ساعاتها رياض في خمائل فما أدري أهي خيالات أحلام غرت أم أحاديث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المعنى مأخوذ من أبيا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رٌ ينقضين وما شع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صافٍ لهن ولا سرار ومن ذلك ما ذكرته في وصف الإخوان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صديق من 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ات قرينه وجازاه بغثه وسمينه بل الصديق من ماشى أخاه على عرجه واستقام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جه فذلك الذي إن وبعض هذا المعنى مأخوذ من أبيا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سمعوا ريب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وا بها فرحاً عني وما سمعوا من صالحٍ دفنوا إلا أن الذي ذكرته ضد هذا المعن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رج المعنى من ضده وهو أحسن مما يستخرج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ي أيض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صديق من صرى أخلاف وده وغش في 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بل الصديق من لا ترد سلعة وده بإقالةٍ ولا عيب ولا تخص محافظة إخائه بشهاد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ب فلذلك أخي من غير نسب وكنزي من غير ن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وذ من الفقه في تصرية ضرع الشاة عند البيع وذلك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ظم بهذا السلك قول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عن خلة الو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نتقال عن نسب الميلاد وكما يحرم هذا في نص الحكم المشروع فكذا يحرم هذا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 المطبوع على أن نسب الخلة الذي ينميه القلب إلى القلب أوصل من نسب الرح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ميه الابن إلى الأب ولهذا كانت مودة سلمان قربى ونسب أبي لهبٍ سباً وت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مأخوذ من شعر أبي نواس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ودة سلمان له نس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ين نوحٍ وابنه رحم ومن ذلك ما ذكرته في وصف الديا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ٌ كانت مق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فأصبحت وهي ملاعب جنة ولقد عميت أخبار قطانها وأنشاز أوطانها حتى شابهت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فاء الأخرى في العفاء وكنت أظن أنها لا تسقى بعدهم بغمام ولا يرفع عنها ج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ام غير أن السحاب بكاهم فجرت بها سوافح دموعه والليل شق عليهم ثوبه فظهر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ال صد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عان لطيفة جداً وبعضها مأخوذ من شعر الشريف الرض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بع الغزلان غيرك البلى حتى غدوت مراتع الغزلان ومما يلتئم ب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أيض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أصبحت مراتع أذواد بعد أن كانت مناجع رواد فلو تصورت الآ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ثلت بفنائها كما تصورت الآثار المماثلة من بنائها لرأيت رسومها مع 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ب وعلمت كم غار بها من بحرٍ ونضب من 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حسن له من نفسه مثنٍ وحامد ومن سامعه يمين وشاهد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مستخ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ي أيض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موكل بكمال النعماء ول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خم مقترناً بالمرعى والماء وقلما ترى ثمرة إلا ومعها زنبور ولا لذة إلا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ها شيء مح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ي أيض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ظفر الرجل بمطالبه شفعاً ولا تؤت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هة نفعاً بل يرى وبعض هذه المعاني مأخوذ من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ٌ بها عشبٌ زاك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ها ماءٌ وأخرى بها ماءٌ ولا عشب إلا أن في الكلام المنثور زيادة على ما ت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كأنه ينظر إليه نظراً بع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بيل المتصدي لهذا الفن أن يأخذ المعنى من الشعر فيجع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سير في صناعة الكيمياء ثم يخرج منه ألوناً مختلفة من جوهر وذهب وفضة كم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وضع فإني أخذت معنى هذا البيت من الشعر فاستخرجت منه ما ليس من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درجات في نثر المعاني ال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القول في هذا الموضع وكشفت عن دفائنه في الكتاب الذي وس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شي المرقوم في حل المنظ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تاب مفرد في هذا الفن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الذي هو الكيمياء في توليد المعاني ما ذكرته في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الربيع هو أحد ميزاني عامه والمستقيد لسامه من حامه وقد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يعاد نطق الأطيار وميلاد أجنة الأزهار والذي تستوفي به حولها سلافة ال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لت السحب فيه سيوفها كان ذلك للرضا لا للغضب وإذا خلعت على الأرض غل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كناء لبست منها ديباجة منسوجة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ته الجنوب والدين والدنيا وصافي الحياة في سلبه إلا أن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معنيين غريبين إذا أمعن الناظر نظره فه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لين القول وإعادته وما يجري مجراه كقولي في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د عليه القول لأنه لا يبلغ مدى ميدانه إلا بتحريك سوطه وعن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خذاً بأدب الله في أذكار القرآن واتباعاً لسنة نبي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ويب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مأخوذ من شعر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نا التأكيد خطة عجزٍ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نا الأذان بالتثويب وكذلك قولي أيض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لين القول أنجع قب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دب كليم الله إذ بعثه إلى فرعون رسولاً ألا ترى أن الحداء يبلغ من الم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طفه ما لا يبلغه السوط على ع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المعنى مأخوذ من شعر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هم بالرقى إن المه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يجها على السير الحداء ومن ذلك ما ذكرته في ذم الدني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اد الدنيا مش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ياء التي جبلت النفوس على حبها وكل ما يستلذه الأبدان من مأكلها فإنه يض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طبها ولهذا يذمم من منفعة الهليلج ومضرة اللوزينج وأعجب من ذلك أنه لا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شيء من لذاتها إلا ضره من جهة ثوابه وهو كالذي ينتفع باصطلاء النا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قة لأثوابه وقد ضرب لذلك مثل من الأمثا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ا ينفع الكبد مض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وذ من الأمثال العربية والمو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الزهد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بناء الساعة الراهنة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وس ليست فيها بقاطنة ولهذا كانت المآتم بها كالأعراس يتفرق ندي جمعها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ي ما مضى من لذة سرورها وهذه تنسي ما مضى من ألم فجعها ولا شبيه لها على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لام التي يتلاشى خيالها عاجلاً وتجعل اليقظة حقها باطلاً وما ينبغي حينئذ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ح بها مقبلة ولا يؤسى عليها مدبرة وكل ما تراه العين منها ثم يذهب فكأنها لم 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طلوب الإنسان منها أن يمد له في مدة عمره ويملى له في امتداد كثره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يره فيعترضه المشيب الذي هو عدم في وجود وهو أخو الموت في كل شيء إلا في 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ود فالجوارح التي يدرك بها الشهوات ترى وكل منها قد تحول وأصبح كالطلل الد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عنده من معول فلا ليلى ولا النوار بالنوار ولا الأسماع أسماع ولا الأب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ار وأما ماله فإنه أمسكه فهو عرضة لوارث يأكله أو لحادث يستأصله وإن أنفق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حلال حساباً وفي الحرام عقاباً فهذه زهرة الدنيا الناضرة وهذه عقب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جنازة والعروس تلاقيا ألفيت جمعاً كله يتفرق ومن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ا أنت طول عمرك ما عمرت في الساعة التي أنت فيها ومن ذلك ما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ل من كتاب يتضمن تعزي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ظلم ذلك اللحد وبه من أعمال ساكنه أنوا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جدب وبه من فيض يمينه سحاب مدرار أم كيف توحش أقطاره والملائكة داخلة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قطار أم كيف يخفيه طول العهد على زوراه وطيب ترابه هادٍ للزوار وما أ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ه في هذا الخطب الجليل الذي دق فيه الحزن الجليل وسمحت له النفوس بالفد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حياة وذلك من الفداء القليل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خلق الدمع إلا إنذاراً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ئب الزمان ستنوب وقد جعله الله ذخراً للقائها وإنما يذخر السلاح للقاء ال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خرته منه لم يغن عني في هذه النائبة وأي جنةٍ تقوم في وجه سهامها الصائ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م أني أصبحت بين يديها هدفاً للرماء ولم يبق مني إلا ذماء الحشاشة ومن العجب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ء من هذا الفصل مأخوذ من شعر اب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ق الدمع لامرئ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ثاً الله أدرى بلوعة الحزن وكذلك ذكرت فصلاً في كتاب آخر يتضمن تعزي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أيدٍ أسلمته إلى الثرى وما كان يسلمها إلى الإعدام وألبسته ظلمة اللحد وط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 عنها غيابة الظلم والإظلام وغادرته بوحدته مستوحشاً وقد كان يؤنسها ب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عام ومثله لا يوارى القبر منه إلا صورة يدركها النفاد وتبلى كما يبلى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د ولكنه لا يستطيع مواراة الذكر الخالد الذي يذهب بشماتة الحساد ويتمث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بصورة الكواكب وفي الأرض بصورة الأط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مأخوذ من قول بعض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دفنوا البكر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نوا اسمه ولا تدفنوا معروفه في القبائل ومن ذلك ما ذكرته في وصف كلام ب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صل من كت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بيان الذي يغض من نسق الفريد ولا يخلق نضرة لب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وهو فوق كلام المجيد ودون القرآن المجيد وإذا اختصروا صفت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يل سمع الطروب ويستحق وقار القلوب ويتمثل آيات بيضاء من غير ضم إلى الجيوب و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غير لاغبٍ إذا مس غيره فترة اللغوب ولا تزال الناس في عشق معانيه ض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والعاشقون ضروب ولما وقفت عل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من أعطى سيدنا فلم يبخل و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وة البيان إلا أنه لم يرسل ولولا أن الوحي قد سد بابه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خار الله لأولي الفصاحة إذ لم يحيوا إلى عصره ولم يبتلوا فيه بداء الحس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م بتوقد جمره ولئن سلموا من ذلك فما سلمت أقوالهم من أقواله التي محتها 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د وقد كانت باقيةً بعدهم فلما أتى صارت كما صاروا إلى الأ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فصل شيء من المعاني الشعرية ك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يلٌ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وب المعنى عن أغاني معبد وعقيد وقول الشريف الرض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قت و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له حاجةٌ سوى نظري والعاشقون ضروب وفيه أيضاً من معاني القرآن الكري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جاءت ضمناً وتبعاً وموضعها يأتي بعد الأبيات ال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ت فصلاً آخر من هذا الأسلو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كلمة طعماً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قه من بين الكلام وخفة الأرواح معلومة من بين ثقل الأجسام فلو لم نعرفه ب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ه بوسمه والصباح لا يتمارى في إسفاره ولا يفتقر إلى دليل على إشراق أنوا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عرف يعرف بغصنه وأن القول يعرف بلحنه ونفائس هذه العقود لا يبرز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سه فدررها لفظه وسلوكها قرط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ي أيض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كخفق البنود أو زأر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 تدل بإرهافها وبعض هذا مأخوذ من شعر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ظان ينتخب الكلام كأنه جيش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ه يريد أن يلقى به ومن ذلك ما ذكرته في فصل من كتاب إلى بعض الإخو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كان اعتدى عليه شخص يدعي الكتابة وليس من أهل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يط ب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 الخط اللذان ينسب أحدهما إلى المداد وينسب الآخر إلى الصعاد فهو يدير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كة المقال وهذا في معركة الطراد ولربما صهل أحد قلميه من فوق صفحات الدروج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هل الجياد من تحت أعواد السروج فله احتفال المواطن والمجالس وإليه غناء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ئم والقلانس لا كمن لا يجاوز همه طرفي ردائه وإذا نودي لفضيل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الحي بندائه وكم في الناس من صور لا تجد لمعناها أثراً وإذا رأيتها قلت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اً ولا أرى مطراً وأي جمال عند من ليس له إلا جمال ثيابه وهل ينفع السيف الك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من الذهب حيلة قرابه وكل من هؤلاء ذنبٌ يسعى بغير رأس ولا له هم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ة الطاعم الكاس وإذا اعتبر حاله وجد من البهائم وإن كان من منسوباً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ادة ليست في وشي الثياب ولا في طيب الطعام والشراب وإنما هي في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مة قلم تفرق لها قلوب الغمود أو شهامة رمح تفرق لها قلوب الأسود وكأني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ن هذا وكلهم يمتعض امتعاض المغضب وتتابع نفسه تتابع المتعب ويعترض الشج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ه حتى يغص من غير أن يشرب ولم يزل بالحساد من سيدنا داءٌ يورثهم أرقاً ويوس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اً وكثيراً ما تعرق له جباههم وكذا الميت يندى جبينه عرقاً وما أرى لهؤلاء 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طرحوا عن مناكبهم ثقل المساجلة والحسد إنما يكون ممن يجري مع صاح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ار المماثلة وكنت أحب أن يقام على الكتابة محتسب حتى يتفلس منها خلق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ريح جياد كثيرة من ركوب حمير وفي مثل هذا السوق يظهر أهل الخلابة والنجش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ا من هو في الحضيض الأسفل وقد أجلس نفسه قائمة العرش ونار الآلة الع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ز خالص النقود من زيفها ولا حيف في هذا المقام على من أسرفت دعواه الكاذ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الفصل مأخوذ من شعر عبد السلام بن رغبان عرف بديك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هى به القلمان إلا أن إذا لدن المجس وأن ذا بكعوب عودان يقضب ذا الطلى بلع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ب ذا المهجات بالتركيب ويكفيك أيها المتوشح لنثر الشعر أن تنظر إلى هذا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أمل الموضع الذي أخذت معنى هذين البيتين ووضعته فيه فإن فيه غناء ومقن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آيات القرآن وأما حل آيات القرآن العزيز فليس كنثر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ة لأن ألفاظه ينبغي أن يحافظ عليها لمكان فصاحتها إلا أنه لا ينبغي أن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آية بجملته فإن ذلك من باب التضمين وإنما يؤخذ بعضه فإما أن يجعل أولاً 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خراً على حسب ما يقتضيه موضعه وكذلك تفعل الأخبار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د يؤخذ معنى الآية والخبر فيكسى لفظاً غير لفظه وليس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ن ما للقسم الأول للفائدة التي أشرن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كت في ذلك طريقاً اخترعتها وكنت أبا ابن عذرتها وعند تأ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ته منها في هذا الكتاب يظهر للمتأمل صحة دعاوي ولئن كان من تقدمني أتى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ي ركبت فيه جواداً وركب جملاً ونال من مورده نهلة واحدة ونلت منه نه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لاً ومن آتاه الله في القرآن بصيرةً فإنه يسبك ألفاظه ومعانيه في كلامه ويست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غيره إلا أنه ينبغي أن يكون فيه صواغاً يخرج منه ضروب المصوغات أو صر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هبذ في نقوده المختلفة من الذهب المختلف الألوان ولا أقول من الفضة فإنه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ضة شيء وهو أعلى من ذلك أو يكون فيه تاجراً يديره على يده ويتصرف في أرب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 الأمتعة المجلوبة من مناسجه كل غريبة عجيبة وكل هذا يفهمه من عرف ف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م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ل من قال القريض بشاعرٍ ولا كل من عانى الهوى بمتيم وا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دي لحل معاني القرآن يحتاج إلى كثرة الدرس فإنه كلما ديم على درسه 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 ما لم يظهر من قبل وهذا شيء جربته وخبرته فإني كنت آخذ سورة من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لوها وكلما مر بي معنى أثبته في ورقة مفردة حتى انتهي إلى آخرها ثم آخذ في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عاني التي أثبتها واحداً بعد واحد ولا أقنع بذلك حتى أعاود تلاوة تلك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ل ما فعلته أولاً وكلما صقلتها التلاوة مرة بعد مرة ظهر في كل مرة م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ظهر لي في المر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رد في هذا الموضع سورة من السور ثم أردفها بآيات أخرى من 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ة حتى يتبين لك أيها المتعلم ما فعلته فتحذو حذوه وقد بدأت بالسورة أولاً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يوسف عليه السلام لأنها قصة مفردة برأسها وفيها معا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ه في دعاء كتاب من الكت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كتاب 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ية أحسن الله أثرها وأعلى خطرها وقضى من العلياء وطرها وأظهر على يدها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م وسورها وأسجد لها كواكب السيادة وشمسها وق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 معنى في السورة وقد نقلته عن قصة المنام إلى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رزت هذا المعنى في صورة أخرى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نعم ما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ى للعابدين وتقد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">
        <w:bookmarkStart w:id="19" w:name="q12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ي رأيت أحد عشر كوكباً والشمس والقمر رأيتهم 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اجدين</w:t>
        </w:r>
      </w:hyperlink>
      <w:bookmarkEnd w:id="1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نعمة هي التي تأتي بتيسير العسير وتجلو ظلمة ال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اح المنير فانظر إلى أثر رحمة الله كيف يحيي الأرض بعد موتها إن ذلك لم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صرفت في هذا المعنى فأخرجته في معرض آخر وهو فصل من جملة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من ديوان الخلافة لبعض الوزر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ه أمير المؤمنين فأدنى مجل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ئه وآنسه على وحدة الانفراد بحفل نعمائه وذلك مقام لا تستطيع الجدود أن ترق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ته ولا الآمال تطوف حول كعبته ولا الشفاه أن تتشرف بتقبيل تربته فليزد إعج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نالته مواطئ أقدامه ولينظر إلى سجود الكواكب له في يقظته لا في من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ذم بخيل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كمواهب فلان ملأت أ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مع وعودها وفرغت يدي من نيل وجودها فلم أحظ إلا بلامع سرابها وكانت كدم القمي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تزكية إنسان مما رمي ب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م بذن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ت البراءة له مناب الشهود وجيء من أهلها بشهادة القميص المق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عذر الهوى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و حبيباً إلا كان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فيه أسوة ولا ليم من أجله إلا اعتذر عذر امرأة العزيز إلى ال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من جواب كتاب إلى بعض الإخوان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كلام كما قيل ذكراً والجواب أنثى فجوابي هذا عروس تجلى في حللها المح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دها المشذرة وتزهى بما آتاها الله من الحسن الذي ليس بالمجلوب ولا ترضى بتق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دون تقطيع القلوب وها قد أرسلتها إلى سيدنا حتى يعلم أن نتائج خاط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وأنها معشوقة الصور فكل الناس في هواها بنو 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فصل معنى الآية والخبر والنبوي والبيت م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 في تقلب الأيا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ا أياماً ضاحكات ول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عابسات فكانت كسبع سنبلاتٍ خضرٍ وأخر يابسات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كري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من يرقب عجف الزمان في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في سنبله ولكنه يستأنف الصبر في آخره ويستهلك المال في أوله فلا يبقي من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ده ولا يهتم ربه فيما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حب الرشو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وة تحل عقد القلوب وت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 المحبوب ألا ترى أن رد البضاعة حكم على أخي يوسف بالإ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الاستسلام لحكم الأقدا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ر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د الأقدار بالآراء ومن ذلك ما ذكرته في تتابع الإساء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يرش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ارصه حتى تكاثر النبل واستحكم التبل ولم يكفه الإلقاء في غيابة الجب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سرق فقد سرق أخٌ له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التوكل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ب أمراً أجمل في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له إلى الذي بيده مفاتيح الغيوب وتأسى في حاجته منه بالحاجة التي كانت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الكيد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أمراً إلا أخفى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يه وبدأ فيه بالأوعية قبل وعاء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ثلاثة عشرة معنى من سورة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ات التي هي من سور متفرقة فأولها ما كتبته في صدر كت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إخوان جواباً عن كتاب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كتابه عشية يوم كذا فعرض علي عرض الج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ليمان وتساوينا في الاشتغال منه ومنها بالاستحسان غير أن الجياد وإن حس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بلغ في الحسن مبلغ الكتاب لكن قلت كما قال إني أحببت حب الخير عن ذكر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ارت بالحجاب ولئن قضي الاشتغال هناك بمسح سوقٍ وأعناق فإنه لم يقض ههنا ب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ور ولا أوراق وإنما اشتغلت عن عبادة بعبادة ولو شئت لقلت عن إفادة بإف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وذ من قصة سليمان عليه السلام في سورة ص وه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بنا لداود سليمان نعم العبد إنه أ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عرض عليه بالعشي الصافنات الجياد فقال إني أحببت حب الخير ع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حتى توارت ب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ا علي فطفق مسحاً بالسوق والأعن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أخذت هذه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ت بينها وبين الكتاب ثم إني تصرفت فيها بالموافقة بينهما تارة و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خرى و هكذا ينبغي أن يفعل فيما هذا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عن الملك الأفضل علي بن يوسف إلى الديوان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 ببغداد في فصل من كتاب وقد علم أن المال الذي يختزن كالماء الذي يحتقن ف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أجن بتعطيل الأيدي عن امتياح مشاربه فكذلك يأجن هذا بتعطيل الأي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ياح مواهبه وأي فرق بين وجوده وعدمه لولا أن تملك به القلوب وتقل به الخط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ب به ظهر العزم الذي ليس بركوب ومن بسط الله يده فيه ثم قبضها بحله فإنه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رجال مغموراً ويقعد عن نيل المعالي ملوماً محسوراً وإذا أدركته منية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لم يكن شيئاً مذكوراً ومذ ناط الله بيد الخادم ما ناطه من أمر بلاده لم يد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ا مربط أشقره ومركز أسمره وما عداهما فإنه مصروف إلى قوة الإسلام في 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وره وتكثير جنوده وإيقاد حرب عدوه بعد خمودها واستباحة جمرها عند وقوده وما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إنه للناس يشتركون في وشله وغمره والمسلم أخو المسلم يساويه في حقه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إن كان خالفه في مزية قدره ولا سبيل على الخادم وهو يفعل ما يفعله أن ي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مال بتبعة المطلوب أو يلتحق بالقوم الذين يكنزونه فيجزي عليه بكي الج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هور والجنوب ولم يأت به الله على فترة من مثله إلا ليمحو به سيئات الدين و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سلام إلى وطنه بعد أن طال عهده بمفارقة الوطن ولا يكون حسنة من حسنات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ترقمها الدنيا في ديوانه وتثقل بها في الآخرة كفة ميز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فصل معنى 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في سورة هل أتى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عنه إلى عمه الملك العادل أبي بكر بن أيوب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ستعطافه والتنص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شيمة الأقدار أن تذهب ببصائر ذوي الألباب ويمثل لهم الخط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صواب ولولا ذلك لما زل الحكيم واعوج المستقيم والمملوك يقبل اليد الك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وية الملكية العادلية لا زال عرفها مأمولاً وإحسانها عند الله مقبولاً و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رمات مبتدعاً إذا كان فعل الأيادي مفعولاً ونستغيث إلى عفوها الذي يكف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الاعتذار ولا ينفد بمواظبة الآصار ولو عرف ذنبه بادياً لقرع له سن الن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على نفسه بالم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عجيباً أن يكون مليماً وأن يكون مولانا كريماً لكنه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صرة الذنب وهو بريء من حملها وخاف أن تكون هذه كأخواتها التي سلفت من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ر المتشابهة يقاس البعض منها على البعض والملسوع لا يستطيع أن يرى مجر حب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ولم يجترم الملوك الآن جريمةً سوى أن فر إلى الاعتصام وألقى ب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لم يكونوا له بأقوام وإذا ضاق على المرء أقربه كان الأبعد له من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أول من ذهب هذا المذهب ولا بأول من حمل نفسه على ركو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ولئن قال بعض الناس إنه عجل في اعتصامه وفراره وإنه لو صبر ابتلي بما اب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قوارص مولانا مرة بعد أخرى ولقد تكاثرت عليه هذه الأقوال المؤنبة حتى م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ه كحل السهاد وجنبه شوك القتاد وأصبح وهو يرى أنه زلق في خطيئته زلقاً وغص بن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ها شرقاً وبدت له سوأته حتى طفق يخصف عليها ورقاً ومع هذا فإنه واثق أن 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لا يؤتى من الزلل وأن حصاة الذنوب لا تخف بوزن ذلك الجبل وهاهو جاء ناز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زع العتبى وعاد مستشفعاً ولا شفيع أكرم من الق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يت على هذا النهج إلى آخ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ي أوردته من هذا الفصل معنى آية من القرآن في سورة الأع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">
        <w:bookmarkStart w:id="20" w:name="q13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بدت لهما سوآتهما وطفقا يخصفان عليهما من ورق الجنة</w:t>
        </w:r>
      </w:hyperlink>
      <w:bookmarkEnd w:id="2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عن الملك القاهر عز الدين مسعود بن أرس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صاحب الموصل إلى الديوان العزيز ببغداد بعد وفاة والده يسأل في التقلي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إذ ذاك ست عشرة سنةً فمما جاء في صدر الكتاب بعد الدعاء قول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من أولياء الدولة فمن السنة أن يعزى بفقده ويستخرج إذنها في سليله القائ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حتى لا تخلو أرضها من رواسي الجبال ولا سماؤها من مطالع الكواكب التي تج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الليل وقد مضى والد العبد إلى رحمة الله وهو متزود من الطاعة خير زاد غير خ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حصاء الرقيب والعتيد إذ جعلها له من العتاد وما عليه وقد ثقلت كفة ميزا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كفة الأخرى من السجلات الكثيرة الأعداد ومضمون وصيته التي عهدتها أن ن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اعة على أثره ونهتدي بالأوامر الشريفة في مورد الأمر ومصدره وقد جعلها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 فكره إذا قام وإذا قعد وسبحة صلاته إذا ركع وإذا سجد وهو يرى أنه لم يمض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بقى للدولة من يثبت قدمه موضع قدمه وعند 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صن الشجرة كالشج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ات أصله وقوة معجمه وهذا مقام لا تمتاز فيه الآباء عن الأبناء وليست الم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كتهال السن إنما هي لشبيبة الغناء وقد أوتي يحيى الحكم قبل أن يجري الق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وشهد له بالتزكية قبل أن ينتصب في محرابه وكذلك قد أمر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تاء عمره وشهد أنه خليق بما أسند إليه من أمره والعبد وإن بسط الاستحقاق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لأدب يحكم بانقباضه ويريه أن التفويض إلى إنعام الديوان العزيز أسرع في ن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ه ولا شك أن منتهى الآمال لا يبلغ أدنى تلك المواهب ولو جمعت في صعيدٍ واح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طالبها وهذا الفصل من أول الكتاب وفيه معنى آيتين من سورة مري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قوله تعالى عند ذكر يحيى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hyperlink r:id="rId56">
        <w:bookmarkStart w:id="21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آتيناه الح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بياً</w:t>
        </w:r>
      </w:hyperlink>
      <w:bookmarkEnd w:id="2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">
        <w:bookmarkStart w:id="22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حناناً من لدنا وزكا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كان تقياً</w:t>
        </w:r>
      </w:hyperlink>
      <w:bookmarkEnd w:id="2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فصل أيضاً معاني ثلاثة من الأخبار النب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ها وإنما جاءت ضمناً وتب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الغب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عجاج شفقاً فانعقد وأرانا كيف رفع السماء بغير عمد غير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بنيت بسنابك الجياد وزينت بنجوم الصعاد ففيها مما يوعد من المنايا لا ما ي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زاق ومنها تقذف شياطين الحرب لا شياطين الاست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مأخوذة من سورة الرعد وسورة الصافات وسورة 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طعام وهو فصل من كت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لا ي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ينت الأطعمة بمللها وكأنما تولته يد الخلقة ولم تباشره الأيدي بعملها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يا المائدة التي نزلت من السماء وقد طاب حتى لا يحتاج من بعده إلى استعما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آه ذو شبعٍ إلا تركه غبناً وود لو زيد إلى بطنه بط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من كتاب إلى ديوان الخلاف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ثرت وسائل الخادم حتى لا يدري ما يجعله لطلابه سفيراً وما منها إلا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ل وليس فيها ما يجعل أخيراً غير أنه لا يذكر منها إلا ما هو توأم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ينظر الله من ابن آدم إلا إلى مكانه وفي ذلك كاف عن الوسائل التل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فة وقول لا إلى إلا الله لا يعدله شيء من الحسنات المودعة في الصحيف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د الآن للخادم مطلب هو بالنسبة إلى مواهب الديوان العزيز يسير ولو قامت 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صعيد واحد لأعطي كلاً منها مرامه ولم يقل ذلك كثير وكتابه هذا سائ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واهب التي يضيق عنها صدر الأرض باتساعه وليس الذي يسأله ممنعاً فيح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الجبل في امتناعه وكما أن عبيد الديوان العزيز أطوار فكذلك مطالبهم أط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له الأشياء متفاوتة في مراتبها وكل شيء عنده ب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صل من أحسن ما يكتب في استنجاز المطلوب وفيه معان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نبوية ومعنى آيتين من القرآن الكريم وليس هذا موضع الأخبار وإنما جاء ض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اً فالآية الأولى في سورة الأعراف والآية الثانية في سورة 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كات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جا ليل قلمه وطلع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م كلمه لم يقعد له شيطان بلاغة مقعداً إلا وجد له شهاباً مرصداً فأسرارها مص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خاطف مطوية عن كل ق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كاتب أيض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نت فكرٍ ما تمخ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إلا أنتجته من غير ما تهمله وأتت به قومها تحمله ولم يعرض على ملأ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غاء إلا ألقوا أقلامهم أيهم يستعيره لا أيهم يك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ين السطرين آيتان من القرآن الكريم الأولى في سورة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تها وقصة ولدها عليهما السلام وهو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">
        <w:bookmarkStart w:id="23" w:name="q16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تت به قوم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حمله</w:t>
        </w:r>
      </w:hyperlink>
      <w:bookmarkEnd w:id="2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في سورة آل عمران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">
        <w:bookmarkStart w:id="24" w:name="q17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 يلقون أقلامهم أيهم يكف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ريم</w:t>
        </w:r>
      </w:hyperlink>
      <w:bookmarkEnd w:id="2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من كتاب يتضمن وصف الق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تعالى إلى قلمه ما أوحاه إلى النحل غير أنها تأوي إلى المكان الوع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وي إلى البيان السهل ومن شأنه أن يجتني من ثمراتٍ ذات أرواح لا ذات أكمام 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ثاته شرابٌ مختلفٌ طعمه فيه شفاء للأفهام وأين ما تنبته كثافة الخشب مما تن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فة المعنى ولا تستوي نضارة هذا الثمر وهذا الثمر ولا طيب هذا المجنى وهذا المج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خص الله ما يكثر وجوده فيذهب في لهوات الأفواه وأغلى ما يعز وجوده 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اً على ألسنة الرواة وكل هذه الأوصاف لا تصح إلا في قلم سيدنا الذي إذ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طره امتلأت بحديثه المحافل وإذا حلا كتابه وحدت الكتب الحالية من قبله وهي عو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حينئذ أن ينظر إلى غيره بعين الاحتقار ولواصفه أن يسهب وهو قائم هذا الفصل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 وقد جمع بين الأضداد فمناله بعيد وفهمه قريب وهو مأخوذ من سورة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ذم بخيل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يمةٌ في الجود لا ي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لها وإذا هزها سائ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لمة هو قائ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وذ من سور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صدر كت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كتابه فوقف منه على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يم والمعنى الذي هو في كل وادٍ يهي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ملأ إني ألقي إلي كتا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ثم أخذ إعلاء قدره وتنويه ذكره ولم يستفت الملأ في الإذعان لأمره ولا أهد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لته سوى هدية لسانه وصدره لا جرم أنها تقبل ولا ترد ويعتد بها ولا تعد فإنه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ده الإنفاق وجوهر تتحلى به الأخلاق لا الأعن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وذ من سورة سليمان عليه السلام في كتابه إلى بلقيس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ة في سورة النمل وفي هذا من شرف الصنعة أنه خولف بين معانيه ومعاني ما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صدر كتاب يتضمن ذكر معركة حرب بي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طب القلم عن الرمح الذي هو نديده قام محتفلاً وأسهب متر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جلاً حتى يأتي في خطابته بالمعاني الأخائر وأصدق القول ما صدر عن شهادة الض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ائر وكتابنا هذا يصف معركةً احمرت ضبابتها وضاقت بالأسود غابتها فالطع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ضر والموت محتقر والنصر من كلا الفريقين مقتسر وكان الإسلام هناك زجر السن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ز القدح المنيح وليس الذي يرقب المعونة من الله الذي هو رب المسيح كمن يرق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ولقد نفذت الرماح في أعداء الله حتى اعتدلت من جانبي الصدور والظهور و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جي منهم وهو لا ينظر إلى الصليب إلا نظر الخائف المذعور فليس لهم من بعدها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ولا لواء يرفع وقد كانت بلادهم من قبل مانعة وهي الآن لا تذب عنها ولا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ركة قلت بها الرقاب المأسورة وكثرت النفوس المقتولة وقربت بها القر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أكلها النار لا لأنها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آية في هذا الفصل مأخوذ من سورة آل عمران إلا أنها ت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 القربان كان يقبل فتنزل النار تأكله وأجساد هؤلاء الكفار قربان تأكله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لا تأكله لأنه مقبول وباقي الفصل يتضمن معنى حسناً رق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من كتاب يتضمن الشكوى من خلق بعض ا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صبرت على أخلاقه العائثة وعاملته بالخليقة الرائثة وعالجته ب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جات فلم تنفع فيه رقى الراقية ولا نفث النافثة ولما أعيا علي إصلاحه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لة الخضر لموسى في المر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من كت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وا في نار الندم يعر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غدواً وعشياً وصار الأمر الذي كانوا يرجونه مخشياً وأضحوا كأهل الن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أعداء وكانوا شيعاً وقال ضعفاؤهم للذين استكبروا إنا كنا لكم ت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وذ من سورة حم المؤمن ومن سورة 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ذم غلام أبله كنت أقاسي من بلهه نكداً ف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من الأيام إلى بعض إخواني كتاباً وعرضت فيه بذكر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ملكه 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أنه يقظٌ في صورة نائم و وحتى حقق قول التناسخ في نقل أرواح الأناس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 فما أرسل في حاجة إلا ذهبت عن قلبه يمنةً ويسرة ولا طلب منه ما استحفظ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ذ أوينا إلى الص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صل يشتمل على عدة معان منها ما هو مأخوذ من القرآن الكر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تقليد قاض وهو فصل م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ائ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وجودةٌ ولم تفقد وهي حية وإن أودى أربابها ولا يموت من لم يولد ومن أكر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ه منها فضيلة التقوى التي الكرم من شعارها والعاقبة والحسنى كلاهما من آث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ول إلا أنه اتخذها حارساً يمنع الخصم من تسور محرابه ويؤمن قلبه من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ة إلى استغفاره ومتابه وقد قرن الله له هذه الفضيلة بالعلم الذي 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امته ووسمه بوسامته وقذف في روعه ما لا يسأل معه عن السفينة وخرقها و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 والجدار وإقامته وعلى ما بلغه منه فإنه فيه أحد المنهومين اللذين لا يشب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غيره فيه نظر واحد ومسمع فله فيه نظران ومس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فصل المختصر معاني عدة آيات وخبر من الأخبار النبوية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">
        <w:bookmarkStart w:id="25" w:name="q18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أكرمكم عند الله أتقاكم</w:t>
        </w:r>
      </w:hyperlink>
      <w:bookmarkEnd w:id="2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">
        <w:bookmarkStart w:id="26" w:name="q19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عاقبة للتقوى</w:t>
        </w:r>
      </w:hyperlink>
      <w:bookmarkEnd w:id="2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">
        <w:bookmarkStart w:id="27" w:name="q20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هل أتاك نبأ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خصم إذ تسوروا المحراب</w:t>
        </w:r>
      </w:hyperlink>
      <w:bookmarkEnd w:id="2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ة الرابعة ف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">
        <w:bookmarkStart w:id="28" w:name="q21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انطلقا حتى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كبا في السفينة خرقها</w:t>
        </w:r>
      </w:hyperlink>
      <w:bookmarkEnd w:id="2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لى آخر القصة وهذا من أحسن 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جملة كتاب يتضمن عناية ببعض الفقراء فقل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بصدر الكتاب وقد علم منه أنه يعد لطالب فضله فضلاً ويرى التبرع بمعر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ً إذا رآه غيره مع المساءلة نفلاً وما ذاك إلا لمزية خلق توجد بطيب التربة و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تبة وأوتي من كنوز الكرم ما إن مفاتحه لتنوء بالعصبة ولهذا خرج على قو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في زينته وفضل الخلق بطينة غير طينته ومن فضله أنه يسأل عن السائلين وي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نباط أمل الآ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يت على هذا النهج حتى أنه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أن تعلم أيها المتعلم كيف تضع يدك على أخذ ما تأخذه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ثم تضيف إليه كلاماً من عندك وتجعله مسجوعاً كما قد فعلت أنا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ي أخذت بعض هذه الآية في قصة من سورة القصص وه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">
        <w:bookmarkStart w:id="29" w:name="q22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قارون كان من قوم مو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بغى عليهم وآتيناه من الكنوز ما إن مفاتحه لتنوء بالعصبة أولي القوة إذ قال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ومه لا تفرح إن الله لا يحب الفرحين</w:t>
        </w:r>
      </w:hyperlink>
      <w:bookmarkEnd w:id="2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أخذت بعضها وأض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لاماً من عندي حتى جاء كما تراه مسجوعاً وكذلك فعلت بالآية الأخرى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أيضاً وه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">
        <w:bookmarkStart w:id="30" w:name="q23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خرج على قومه في زينته قال الذين يريدون الحياة الدنيا يا ليت 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ثل ما أوتي قارون إنه لذو حظٍ عظيمٍ</w:t>
        </w:r>
      </w:hyperlink>
      <w:bookmarkEnd w:id="3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نبغي لك إذا 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ك هذه الطريق وقدرت على سلوكها وهي من محاسن الصناعة البلاغية وليس فو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ا هو أعلى درجة منها لأنها ممزوجة بالقرآن لا على وجه التضمين بل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ظام به والله يختص بها من يشاء من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ذكرته من نثر هذه الآيات كفاية للم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معاني الحديث الشريف وأما الأخبار النبوية فكالقرآن العزيز في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خبار النبوية لا يجري فيها الأمر مجرى القرآ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ه حاصرٌ وضابط وكل آياته تدخل في الاستعمال 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ضاع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ل لوجدته في القرآن الكريم وأما الأخبار فليست كذلك لأنها كثيرة لا تنحصر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صرت لكان منها ما يدخل في الاستعمال ومنها ما لا يدخل ولا بد من بيان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اطة به والوقوف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ول ما تحفظه من الأخبار هو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ب فإنه كتاب مختصر وجميع ما فيه يستعمل لأنه يتضمن حكماً وآداباً فإذا حفظ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ربت باستعماله كما أريتك ههنا حصل عندك قوة على التصرف والمعرفة بما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وما لا يدخله وعند ذلك تتصفح كتاب صحيح البخاري ومسلم و الموطأ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ن أبي داود وسنن النسائي وغيرها من كتب الحديث وتأخذ ما يحتاج إليه و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شعابها والذي تأخذه إن أمكنك حفظه والدرس عليه فهو المراد لأن ما لا ت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 منه على ثقة وإن كان لك محفوظات كثيرة كالقرآن الكريم ودواوين كثيرة م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د من الأمثال السائرة وغير ذلك مما أشرنا إليه فعليك بمداومة المطا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بار والإكثار من استعمالها في كلامك حتى ترقم على خاطرك فتكون إذا احتج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يء وجدته وسهل عليك أن تأتي به ارتجالاً فتأمل ما أوردته عليك وا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جردت من الأخبار النبوية كتاباً يشتمل على ثلاثة آلاف خبر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في الاستعمال وما زلت أواظب على مطالعته مدة تزيد على عشر سنين فكنت أ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عته في كل أسبوع مرة حتى دار على ناظري وخاطري ما يزيد على خمسمائة مرة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اً لا يشذ عني منه شيء وهذا الذي أوردته ههنا في حل معاني الأخبار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ذكر ما دار بيني وبين بعض علماء الأدب في هذا الأسلوب الذ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ده ههنا وذاك أنه استوعره وأنك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تهيأ إلا في الشيء الي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النبو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يتهيأ في الأكثر م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اختصم إليه في جنين فقضى على من أسقطه بغرة عبدٍ أو أمةٍ 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هذا فأفكرت فيما ذكره ثم أنشأت هذا الفصل من الكلام وأودعت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حتى لا يقال فلان عالم وفلان جاهل وضرب المثل بباقل وكم في هذه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ثلة من باقل ولو عرف كل إنسان قدره لما مشى بدن إلى تحت رأسه ولا انتصب رأ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دنه ولكان صاحب العمامة أحق بعمامته وصاحب الرسن أحق برسنه وكنت سمعت بكا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كلمه إلى غثاثة وقلمه بغاثة لا يستنسر وأي بطش لبغاثة وإذا وجب الوضو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الخارج من السبيلين وجب عليه من سبل ثلاثة هذا وهو يدعي أنه في الفصاحة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من قس إيادٍ وسحبان وائل عنده وإذا كشف عن خاطره وجد بليداً لا يخرج عن ال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ه وإن رام أن يستنتجه في حين من الأحيان قضى عليه بغرةٍ عبدٍ أو أمة و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قدم ونقيصته هذه على الأفاضل من العلماء وقد فلما أوردته عليه ظهرت أ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على صفحات وجهه وفلتات لسانه مع إعجابه به واستغرابه إيا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هذا الحديث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ملائكة بيت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ٌ ولا تمث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ين يستعمل من المكاتبات فترويت في قوله تروياً يسير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تعمل في كتاب إلى ديوان الخلافة وأمليت عليه الكتاب فجاء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ل من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اض الخادم في وصف ولائه نكصت همم الأولياء عن مقامه و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ذ الأمر بزمامه فقد أصبح وليس بقلبه سوء الولاء والإيمان فهذا يظهر أث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سر وهذا في طاعة الإعلان وما عداهما فإن دخوله إلى قلبه من الأشياء المحظ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لا تدخل بيتاً فيه تمثال ولا صورة فليعول الديوان العزيز على سيف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 الله يفري بلا ضارب ويسري بلا حامل ولا يسل إلا بيد حق ولا يغمد إلا في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ليعلم أنه كرشه وعيبته في تضمن الأسرار وأنه أحد سعديه إذا عدت م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هذا الفصل بهت له وأعجب منه ثم إني لم أقنع بإيرا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تى قرنت به حديثاً آخر وهو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ك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ب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عرفتك أيها المتعلم ما تقتدي به في هذا الموضع فقد ذكرت لك أ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تتدر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ذكرته في دعاء كتاب من الكت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 الله أي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وبين بخطر مجده نقص كل خطر وجعل ذكره زاداً لكل راكب وأنساً لكل سمر ومنح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ما لا عين رأت ولا أذن سمعت ولا خطر على 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أخوذ من الحديث في وصف نعيم الجنة فنقل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الحل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حتى جال في ال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د في الأشطان ولم أنتصر خوفاً من قيام الملك وقعود الشيطان والحليم لا يظهر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ه إلا عند تلدده والكظيم هو أشد ما يخاف من تب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أخذته من قصة أبي بكر رضي الله عنه في خصامه فإنه 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لاث مرات وهو ساكت ففي الثالثة انتصر ف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جالساً إلى جانب أبي بكرٍ يكذب خصمه بما يقول فلما انتصر قام الملك و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النصرة على العدو في مواطن القتال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ة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صر الذي نرجوه ونبذنا في وجه العدو كفاً من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 الوجوه فثبت الله ما تزلزل من أقدامنا وأقدم حيزوم فأ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د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معني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حديث غزوة حنين وما فع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ذ قبضة من التراب وألقاها في وجوه الكفار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 الوج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حديث غزوة بدر وذاك أن رجلاً من المسلمين لاقى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أراد أن يضربه فخر على الأرض ميتاً قبل أن يصل إليه وسمع الرج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ً من فوق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حيز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ن مدد السماء الثال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ضيق مجا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ق الضرب بين الفريقين حتى اتصلت مواقع البيض الذكور وتصافحت الفور بال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ور بالصدور واستظل حينئذ بالسيوف لاشتباك مجالها وتبوئت مقاعد الجن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ظل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أخوذ من الحديث النبوي وهو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تحت ظلال السي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جملة كتاب أذم فيه الزم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ا الأيام تبدي لنا من جوهرها كل غريبة وتسوسنا سياسة العبد المجدع الذي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زبيبة وليس للمرء فيما يلقاه من أحداثها نعمى كانت أو بوسى إلا أن يكل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لي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وذ من الخبر النبوي في 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ف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رجت الناس بخطيئتك من الجنة وأشقيتهم فقال له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اصطفاك الله تعالى برسالته وكلامه أتلومني على أمرٍ كتبه الله تعا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خلق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كتاب وهو فصل من كتاب كتبته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سردت عليه أحاديث البل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نى عن بسط ردائه وهدي إلى جوامع كلها فاقتدى الناس باهتدائه فإذا اشتبه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لك طرقها لم يملكه سلطان الحيرة وإن أغرب في أساليبها لم يقل فيه ما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صل من أحسن ما يؤتى به في صناعة نثر المعاني وهو 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قا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سمع منك أشياء فلا أحفظها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ته فحدث حديثاً كثيراً فما نسيت شيئاً حدثني به وأما رواية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 فيها قوم لكث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مع في هذا الفصل معنى الحديث النبوي وغيره ومثل هذا لا يتف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وقوف إلا من تبحر في الوقوف على الأخبار النبوية ومن أجل ذلك جعلته رك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كان الكتاب في الفصل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ذم بعض البلاد الوخ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ه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ة مستوبلة الطينة مجموع لها بين حر مكة ولأواء المدينة إلا أنها لم يأمن حر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فة ولا نقلت حماها إلى في هذه الكلمات القصار آية من القرآن الكريم وخب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خبار النبوية فالآية من سورة العنكبوت وه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يرو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 حرماً آمناً ويتخطف الناس من ح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يختص بالأخبار لا ب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الآية جاءت ضمناً وتبعاً وأما الخبران فالأول منهما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بر على حر مكة ولأواء المدينة ضمنت له على الله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ائه ل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حببها إلينا كما حببت إلينا مكة وانقل ح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ح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يها المتأمل إلى هذه الكلمات حتى تعلم أن عدتها مصوغ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خبرين سواء بسواء وهذا طريق لو ادعيت الانفراد بسلوكه لما اختلف ع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ف به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في كتاب إلى بعض الإخوان جواباً عن كتاب ور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تأخر عني زماناً طويل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أملته ضممته إلي والتزمته ثم است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مته وعلمت أن المعارف وإن قدمت أيامها أنساب وشيجة وتأسيت بالخلق النب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ز التي كانت تأتي في زمن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وذ من الخبر المنقول عن عائشة رضي الله عنها وهو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 الشاة فيعضيها أعضاءً ويقسمها في أصدقاء 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أتيه عجوز فيكرمها ويبسط ومن ذلك ما ذكرته في وصف كت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طرٍ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ة غير أنها ليل في صباح وكل معنىً منه دمية غير أن ليس على مصورها من جن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وذ من الحديث في تحريم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كري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نى بجوده إغناء المطر و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الي سمو الشمس وسار في منازلها مسير القمر ونتج من أبكار فضائله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غير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ن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الفصاح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ار الخواطر لا تس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نفرادها وغايتها أن يتناكح في استنتاج أولادها وأنا أنكح فكري لفكر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 ولا أخاف أن أضوي فأميل إلى الاغ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وذ من قول النبي صلى الله عليه وسلم في الأمر بنكاح ال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وا لا تضو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ذلك أن الإنسان إذا نكح المرأة الق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صل بينهما حياء يمنع من قضاء الشهوة كما ينبغي فيجيء الولد ضاو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يلاً وهذا معنى غريب لي استخرجته من الحديث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من كتاب إلى بعض الإخوان جواباً ع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ه يتضمن الشكوى من شخص جرت بينه وبينه مخاص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كتابه وهو 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شكوى وطلب العدوى ونزل من التظلم بالعدوة الدنيا وأنزل خصمه القصوى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م لأحد الخصمين حتى يحضر صاحبه وإن فقئت عين أحدهما فربما فقئت عي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م جانبه على أنه قد اعترف أن كليهما كان للحم أخيه آكلاً وعليه في حال م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ً وسباب المؤمن معدود من فسوقه وإطراقه عن تورد هذا المقام أولى من طر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تغليظ النكير لما جعل اللسان واليد سواء فيما جرحا ولما أخر الله المغف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ضين فيها حتى يصطلحا فكن أنت ممن أطاع تقواه لا هواه واتبع من علم الحق ف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عه فرواه واعلم أن تهاجر الأخوين فوق الثلاثة من منهيات الحرام وأن الف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 منهما هو البادئ بالسلام ودفع السيئة بالحسنة يجعل العدو ولياً حميم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المتخلق بهذا الخلق صابراً وجعل له حظاً عظيماً والشيطان إنما يح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 مواقع الشنآن ولا يحمد من أعمال بنيه شيئاً إلا ما زيل بين 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فصل معاني آيات وأخبار وهذا الموضع مختص بذكر الأخبا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فأول المعاني المأخوذة من الأخبار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أحد الخصمين وقد فقئت عينه فلا تحكم له فربما أتى خصمه وقد فقئت عي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الثاني ف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ؤمن فسوقٌ وقتاله كف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الثالث ف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عمال تعرض على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ويوم الخميس فيغفر لكل امرئٍ لا يشرك بالله شيئاً إلا امرأً كانت بينه 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شحناء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 هذين حتى يصطلح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الرابع ف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لمؤمن أن يهجر أخاه فوق 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الخامس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تهاجران فأعرض هذا وأعرض هذا فخ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دأ ب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السادس ف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رش على البحر فيبث بنيه في آفاق الأرض فيأتي أحد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 و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شيئاً ويأتي أحد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ت بينه وبين أخيه أو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ولد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م في هذه الأسطر اليسيرة من معنى خبر ن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وى ما فيها من معاني الآيات وإذا عددت هذه الكلمات المذكورة في هذه الأس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ا جميعاً منتظمة من الآية والخبر وهذا مما يدلك على الإكثار من ال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ضاره عند الحاجة إليه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صدر كتاب وهو جواب عن كتاب يتضمن تهد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ويف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كتاب مضمناً من الوعد والوعيد ما آنس نفس المملوك وأوحش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ع ضلوعه وأعطشها وأقام له من الظنون السيئة جنوداً تقاتله وتأخذ عليه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كار فلا تزاوله وكانت كلماته طوالاً وأوراقه ثقالاً وما أفلت سطر من سطو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آخر له عقالاً ولما استكمل الوقوف عليه ثقلت أطوار الخوف والرجاء من أطو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ت عليه الجنة والنار في قرطاسه كما عرضت على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ض جداره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قه بأناة مولانا لذهبت نفسه فرقاً وابتغى في السماء سلماً وفي الأرض نفقاً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سم في كرمه مخابل الصنع الوسيم وغره منه ما غره من ربه الكريم وعلم أ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ه يغلب خلق غضبه إذ هذا حادث وذاك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فصل معنى خبر من الأخبار النبوية وهو أنه كان صلو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خطب فمال بيده إلى الجد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 الجنة والنار في عرض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ر فلم أر كاليوم في الخير وال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صدر كتاب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ان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يواصل بالدعاء الذي لا يزال لقلبه زميلاً وللسانه رس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فع أدنته الملائكة قرباً إذا تباعدت من غيره ميلاً ولا اعتداد بالدع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در عن أكرم مصدر ووجد له فوق السماء مظهراً وإن لم يكن هناك من مظهر و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 بأنه الأبيض الناصع الذي هو خير من ظاهر الأشعث الأغبر ولا يعام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خبرين أحدهما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كذب الكاذب تب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عنه ميلاً لنتن كذ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شعث أغبر مدفوعٍ بالأبواب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لى الله لأب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ما ذكرته في كتاب يتضمن خطبة مودة فابتد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 بعد تصدره بالدع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عادة لرفع الخادم كتابه هذا أن يس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رقة وليس ذلك إلا لإرساله في خطبة مودة رأى صورتها في سرقة ولما تأم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ذلك من عند الله يمضه وأبدى لها صفحة الرضا وإن كانت كل مودة لم ترضه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ات ما ليس لها ضرة تشاركها في وسامتها ولا تضاهيها في درجة كرامتها فتلك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دهي ذا الهمة أبوة وجمالاً ولم يغله مهرها ولو بذل فيه نفساً لا مالاً وما يظ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إلا هذه المودة التي خطبها وقد علت أن تكون راغبة ولكن هو الذي أرغ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ترشح لها إلا من هو من أكفائها وليست الكفاءة ههنا إلا ما تبذله الضمائ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ئها وقد أتاح الله لها كفئاً يكثر من إيناسها ويضعها من البر في محلة نا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كل يوم من أيامها عرساً حتى تنصل مواسم أعر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يت على هذا النهج إلى آخر الكتاب والمعنى المأخوذ فيه من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 في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 ل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عليه السلام عرض علي صورتك في سرقة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وجتك في الدنيا والآخ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ذلك من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أنا هذا المعنى ونقلته إلى خطبة مودة ولا يأتي في خطبة المودات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ه ولا ألطف ولا أشد مقصداً الخبر النبو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كح المرأة لأربعٍ لحسبها أو لدينها أو لمالها أو لجم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تي تزدهي ذا الهمة أبوة وجمالاً أي قد جمعت الحسب و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سبب حب المال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ال علاقةٌ وك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قلوب وهي له بمنزلة المحب وهو لها بمنزلة المحبوب وليس ذلك إلا لأن الله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ةً من جميع الأرض فخلق آدم من تلك القبضة ويوشك حينئذ أن صورة قلبه تكو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ن الذهب والفضة ولولا أن يكون منهما عنصراً بدائه لما جعلهما الأطباء دواء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ه فلا تستغرب إذن أن تكون على حبهما مطبوعاً إذ كان منهما مصن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ن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ضة قبضها من جميع الأرض فجاء بنو آدم على قد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أحمر و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 وبين ذلك والحزن والسهل والخبيث وال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ي استنبطت أنا ح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حديث وهو معنى غريب لم أسب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كلام وهو ليس السحر ما أودع في جف طلع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دع في صوغ معنى أو نظم سجعة ولذلك لبيد في شعره أسحر من لبيد في سحره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هما من الغريب العجيب غير أن ما يستنبط من القلب أعجب مما يدفن في الق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أخوذ من قصة لبيد بن الأعصم في سحر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من عرف القصة وصورتها علم ما قد ذكرته في نثر هذه الكلمات الب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المنجنيق في جملة كت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نيق فجثم بين يدي السور مناصياً وبسط كفه إليه مواتياً ثم تولى عقوبته بعص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فتك بأحجاره وإذا عصى عليها بلد أخذت في تأديب أسواره فما كان إلا أن اس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ها عليه حتى صار قائمه حصيداً وعاصيه مستقيد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كن نهى عن 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ريد فمالي لا أرى إلا مداً وتجريداً وعند ذلك أذعن لفتح الأبواب وتل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">
        <w:bookmarkStart w:id="31" w:name="q24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جلٍ كتاب</w:t>
        </w:r>
      </w:hyperlink>
      <w:bookmarkEnd w:id="3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نأت صعباً إلا استسهل ولا حثثنا مطي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جل ولطالما وقف غيرنا على هذا البلد فشقه طول الانتظار ولم يحظ منه إلا بمساء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ب أحجار الد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فصل معنى خبر من الأخبار النبوية وهو 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نهي عن ضرب الم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د ولا تج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مد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رد عنه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صدر كتاب إلى الديوان العزيز النبو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دولة الديوان العزيز النبوي ولا زالت أكنافها وادعة وعلياؤها جامعة وجد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جوم التي ترى في كل حين طالعة وأيامها كالليالي ساكنة ولياليها كالأيام نا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ها كأبواب الجنة التي يقال فيها ثامن وثامنة إذا قيل في أبواب غيرها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بعة وهذا الدعاء قد استجابه الله قبل أن ترفع إليه يدٌ أو ينطق به ضمير فإذا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خادم وجد الله قد سبقه أولاً وجاء هو في الزمن الأخير فليس له حينئذ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لما خوله الديوان العزيز بالدوام وأن يعيذه من النقص من التمام ثم يسته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هل له من الخدم التي يعتدها من لطائف الإحسان وإذا ندب لتكليف أوام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والشكر يسجدان ولا شك أن درجات الأولياء تتفاوت في الصفات والأسماء ف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بطن الأرض ومنها ما يرى كالكوكب في أفق السماء ولولا النهي عن تزكية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ادعى الخادم أن له أعلاها وجاء بالأولياء من بعده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">
        <w:bookmarkStart w:id="32" w:name="q25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شمس وضحاها والقمر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لاها</w:t>
        </w:r>
      </w:hyperlink>
      <w:bookmarkEnd w:id="3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ا يمن بما يعتده عند الله من ذخره وسر الولاء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أكرم من جهره وليس الذي يمن بصلاته وصيامه كالذي يمن بسرٍ وقر في صدر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إلى الأعمال وإنما ينظر إلى القلوب وفرقٌ بين المطيع بمحضر الشهاد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 بظهر الغيوب ولو اطلع الديوان العزيز على ضمير الخادم في الطاعة لسره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أشعث الأغبر الذي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فصل من الآيات والأخبار عدة مواضع وهذا الموضع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بار فلنذكرها دو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منها ف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رون أهل الدرجات العلى في الجنة كما ترون المواكب في أفق ال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ضلكم أبو بكر بصلاةٍ ولا صيا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ضلكم بسرٍ وقر في صد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بر الثالث ف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شعث أغبر ذي طمرين لو أقسم على الله لأب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أوردته من حل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ة وحل آيات القرآن والأخبار النبوية طريقٌ واضح لمن يقوى على سلوك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ل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الة الأولى في الصناعة اللفظ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نقسم إلى قسمين القسم الأول في اللفظة المفردة اعلم أنه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هذه الصناعة في تأليفه إلى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ة وحكم ذلك اللآلئ المبددة فإنها تتخير وتنتقي قبل النظ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مع أختها المشاكلة لها لئلا يجيء الكلام قلقاً نافراً عن مواضعه وحكم ذلك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منظوم في اقتران كل لؤلؤة منها بأختها المشاكلة له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 ذلك الكلام على اختلاف أنواعه وحكم ذلك الموضع الذي يوضع فيه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وم فتارةً يجعل إكليلاً على الرأس وتارةً يجعل قلادة في العنق وتارةً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فاً في الأذن ولكل موضع من هذه المواضع هيئة من الحسن ت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ة أشياء لا بد للخطيب والشاعر من العناية بها وه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 عليه في تأليف الكلام من النظم والنثر فالأول والثاني من هذ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هما المراد بالفصاحة والثلاثة بجملتها هي المراد ب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يضل في سلوك طريقه العلماء بصناعة صوغ الكلام من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ثر فكيف الجهال الذين لم تنفحهم رائحة ومن الذي يؤتيه الله فطرة ناصعة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تها يضيء ولو لم تمسه نار حتى ينظر إلى أسرار ما يستعمله من الألفاظ فيض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جيب ذلك أنك ترى لفظتين تدلان على معنى واحد وكلاهما 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وهما على وزن واحد وعدة واحدة إلا أنه لا يحسن استعمال هذه في كل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فيه هذه بل يفرق بينهما في مواضع السبك وهذا لا يدركه إلا من دق فهمه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جعل الله لرجل من قلبي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وف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ب إني نذرت لك ما في بط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حر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 الجوف في الأولى والبطن في الثانية ولم يستعمل ال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بطن ولا البطن موضع الجوف واللفظتان سواء في الدلالة وهما ثلاثيتان في عد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وزنهما واحد أيضاً فانظر إلى سبك الألفاظ كيف تفعل ومما يجري هذا المجر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كذ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فؤاد ما رأ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في ذلك لذكرى لمن كان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بٌ أو ألقى السمع وهو شهيد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لب والفؤاد سواء في الدلال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ختلفين في الوزن ولم يستعمل القرآن أحدهما في موض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الأعرج من أبيا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بنو المو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نزل لا عار بالموت إذا حم الأجل الموت أحلى عندنا من العسل وقال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ئت حفت بي كل سابحٍ رجالٌ كأن الموت في فمها شهد فهاتان لفظتان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 والشهد وكلاهما حسن مستعمل لا يشك في حسنه واستعماله وقد وردت لفظة العس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دون لفظة الشهد لأنها أحسن منها ومع هذا فإن لفظة الشهد وردت في بي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فجاءت أحسن من لفظة العسل في بيت 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ً ما نجد أمثال ذلك في أقوال الشعراء المفلقين وغير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اء الكتاب ومصقعي الخ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ه دقائق ورموز إذا علمت وقيس عليها أشباهها ونظائرها كا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نظم والنثر قد انتهى إلى الغاية القصوى في اختيار الألفاظ ووض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ا اللائق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تفاوت التفاضل يقع في تركيب الألفاظ أكثر مما 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تها لأن التركيب أعسر وأشق ألا ترى ألفاظ القرآن الكريم من حيث انفراد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ها العرب ومن بعدهم ومع ذلك يفوق جميع كلامهم ويعلو عليه وليس ذلك إلا ل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شك أيها المتأمل لكتابنا هذا إذا فكرت 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يل يا أرض ابلعي ماء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ا سماء اقلعي وغيض الماء وقضي الأمر واستوت على الجودي وقيل بعداً لل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ظ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جد ما وجدته لهذه الألفاظ من المزية الظاهرة إلا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تركيبها وأنه لم يعرض لها هذا الحسن إلا من حيث لاقت الأولى ب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بالرابعة وكذلك إلى آخرها فإن ارتبت في ذلك فتأمل هل ترى لفظة م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 مكانها وأفردت من بين أخواتها كانت لابسةً من الحسن ما لبسته في موض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هد لذلك ويؤيده أنك ترى اللفظة تروقك في كلام ثم تر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آخر فتكرهها فهذا ينكره من لم يذق طعم الفصاحة ولا عرف أسرار الألفا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ها وانفر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ضرب لك مثالاً يشهد بصحة ما ذكرته وهو أنه قد جاءت لفظة واح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ن القرآن وبيت من الشعر فجاءت في القرآن جزلةً متينة وفي الشعر ركيكة 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ر التركيب فيها هذين الوصفين الضدين أما الآية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ع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شروا ولا مستأنسين لحديثٍ إن ذلكم كان يؤذي النبي فيستحي منكم والله لا يست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ت الشعر فهو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ذ له المروءة وهي تؤ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شق يلذ له الغرام وهذا البيت من أبيات المعاني الشريفة إلا أ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ت فيه وفي الآية من القرآن فحطت من قدر البيت لضعف تركيبها وحسن موق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كيب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صف أيها المتأمل لما ذكرناه واعرضه على طبعك السليم حتى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وهذا موضع غامض يحتاج إلى فضل فكرة وإمعان نظر وما تعرض للتنبيه عليه أحد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لفظة التي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ت في الكلام فينبغي أن تكون مندرجة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عدها متعلقة به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ذلكم كان يؤ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ب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في قول المتنبي منقطعة ألا تر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روءة وهي تؤ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شق يلذ له الغ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نف وقد جاءت هذه اللفظة بعينها في الحديث النبوي وأضيف إليها كاف الخطاب فأ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ا من الضعف والركة وذاك أنه اشتكى النبي صلى الله عليه وسلم فجاءه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رق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رقيك من كل داء يؤذيك فانظر إلى السر في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الواحدة فإنه لما زيد على هذه اللفظة حرف واحد أصلحها وحسنها ومن ههنا ت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في بعض المواضع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ما من أوتي كتابه بيمي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قول هاؤم اقرؤا كتابيه إني ظننت أني ملاقٍ حسابي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ى عني 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عني سلطان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صل في هذه الألفاظ كتابي وحسابي و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طاني فلما أضيفت الهاء إليها وتسمى هاء السكت أضافت إليها حسناً زائد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ا وكستها لطافةً ولب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في القرآن الك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هذا أخي له تسعٌ وتس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عجةً ولي نعجةٌ واحدة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ثل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في الآية مندرجة متعلقة بما بعدها وإذا جاءت منقطعة لا تجيء لائ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 الطيب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وقع بعض الجهال في هذا الموضع فأدخل فيه ما لي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ر الأيام والليالي بأن تقول ما له وما لي فإ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قد وردت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نسقٍ واحد ولو جاءت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كما جاءت في البيت الأول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ة عن النظير والشبيه فكان يعلوها الضعف والركة وبين ورودها ههنا وورو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أول فرق يحكم فيه الذوق ال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من هذا النوع لفظة أخرى قد وردت في آية من القرآن الكري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ن شعر الفرزدق فجاءت في القرآن حسنة وفي بيت الشعر غير حسنة وتلك اللفظ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ية ف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رسلنا عليهم الطوف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جراد والقمل والضفادع والدم آيات مفصلا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يت الشعر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اه احتجرت كليب عنده زرباً كأنهم لديه القمل وإنما حسنت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دون البيت من الشعر لأنها جاءت في الآية مندرجة في ضمن الكلام ولم ي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ندها وجاءت في الشعر ق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آخراً انقطع الكلام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ظرنا إلى حكمة أسرار الفصاحة في القرآن الكريم غصنا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عميق لا قر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هذه الآية المشار إليها فإنها قد تضمنت خمسة ألفاظ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فان والجراد والقمل والضفادع والدم وأحسن هذه الألفاظ الخمسة هي الطو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اد والدم فلما وردت هذه الألفاظ الخمسة بجملتها قدم منها لفظة الطوفان والج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ت لفظة الدم آخراً وجعلت لفظة القمل والضفادع في الوسط ليطرق السمع أولاً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اظ الخمسة وينتهي إليه آخراً ثم إن لفظة الدم أحسن من لفظتي الطو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اد وأخف في الاستعمال ومن أجل ذلك جيء بها آخراً ومراعاة مثل هذه ال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قائق في استعمال الألفاظ ليس من القدرة البش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من تقدمني من علماء البيان للألفاظ المفردة خصائص وهي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ف بها واختلفوا في ذلك واستحسن أحدهم شيئاً فخولف فيه وكذلك استقبح الآخر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ولف فيه ولو حققوا النظر ووقفوا على السر في اتصاف بعض الألفاظ بالحسن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ح لما كان بينهم خلاف في شيء منها وقد أشرت إلى ذلك في الفصل الثامن من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هذا الذي يشتمل على ذكر الفصاحة وفي الوقوف عليه والإحاطة به غنىً ع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بد أن نذكر ههنا تفصيلاً لما أجملناه هناك لأنا ذكرنا في ذلك الفص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داخلة في حيز الأصوات لأنها مركبة من مخارج الحروف فما استلذه السم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حسن وما كرهه ونبا عنه فهو القبيح وإذا ثبت ذلك فلا حاجة إلى ما ذكر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ئص والهيآت التي أوردها علماء البيان في كتبهم لأنه إذا كان اللفظ لذيذ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كان حسناً وإذا كان حسناً دخلت تلك الخصائص والهيآت في ضمن 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جماعةً من الجهال إذا قيل لأحدهم إن هذه اللفظة حسنة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ة أنك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ألفاظ حسن والواضع لم يضع إلا حسناً ومن يبلغ جه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فرق بين لفظة الغصن ولفظة العسلوج وبين لفظة المدامة ولفظة الإسفنط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السيف ولفظة الخنشليل وبين لفظة الأسد ولفظة الفدوكس فلا ينبغي أن يخاطب ب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اوب بجواب بل يترك وشأنه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 الجاهل بجهله ولو ألقى الجع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ه وما مثاله في هذا المقام إلا كمن يسوي بين صورة زنجية سوداء مظلمة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هاء الخلق ذات عين محمرة وشفة غليظة كأنها كلوة وشعر قطط كأنه زبيبة وبين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ة بيضاء مشربة بحمرة ذات خد أسيل وطرف كحيل ومبسم كأنما نظم من أقاحٍ و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ليل على صباح فإذا كان بإنسان من سقم النظر أن يسوي بين هذه الصورة وهذ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د أن يكون به من سقم الفكر أن يسوي بين هذه الألفاظ وهذه ولا فرق بي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ع في هذا المقام فإن هذا حاسة وهذا حاسة وقياس حاسة على حاسة من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ند معاند في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 الناس مختلفة فيما يختار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شياء وقد 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حكم على الشاذ النادر الخارج عن 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حكم على الكثير الغالب وكذلك إذا رأينا شخصاً يحب أكل الفحم مثلاً أو أكل الج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ب ويختار ذلك على ملاذ الأطعمة فهل نستجيد هذه الشهوة أو نحكم عليه بأنه 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سدت معدته وهو يختار إلى علاج ومدا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أدنى بصيرة يعلم أن للألفاظ في الأذن نغمة لذيذة كنغمة أو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تاً منكراً كصوت حمار وأن لها في الفم أيضاً حلاوة كحلاوة العسل ومرارة كم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ظل وهي على ذلك تجري مجرى النغمات والطع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بق وهمك أيها المتأمل إلى قول القائل الذي غلب عليه غلظ 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جاجة الذهن بأن العرب كانت تستعمل من الألفاظ كذا وكذا فهذا دليل على أنه حس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علم أن الذي نستحسنه نحن في زماننا هذا هو الذي كان عند العرب مست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ستقبحه هو الذي كان عندهم مستقبحاً والاستعمال ليس بدليل على الحسن فإن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عمل الآن من الكلام ما ليس بحسن وإنما نستعمله لضرورة فليس استعمال الحسن ب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الأحوال وهذا طريق يضل فيه غير العارف بمسالكه ومن لم يعرف صناعة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ثر وما يجده صاحبها من الكلمة في صوغ الألفاظ واختيارها فإنه معذور في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إ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رب كانت تستعمل من الألفاظ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هذا دليل على أنه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ٌ فاسد لا يصدر إلا عن جاهل فإن استحسا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احها لا يؤخذ بالتقليد من العرب لأنه شيء ليس للتقليد فيه مجال وإنما هو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صائص وهيآت وعلامات إذا وجدت علم حسنه من قبحه وقد تقدم الكلام على ذلك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 والبلاغة وأما الذي نقلد العرب فيه من الألفاظ فإنما هو الاستشهاد بأشع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نقل من لغتها والأخذ بأقوالها في الأوضاع النحوية في رفع الفاعل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وجر المضاف إليه وجزم الشرط وأشباه ذلك وما عداه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ألفاظ وقبحها ليس إضافياً إلى زيد دون عمرو أو إلى عمرو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لأنه وصف ذووي لا يتغير بالإضافة ألا ترى أن لفظة المزنة مثلاً حسنة عن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ة من العرب وغيرهم وهلم جراً لا يختلف أحد في حسنها وكذلك لفظة البعاق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ة عند الناس كافة من العرب وغيرهم فإذا استعملها العرب لا يكون استعمالهم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اً لها عن القبح ولا يلتفت إذن إلى استعمالهم إياها بل يعاب مستعملها ويغلظ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ير حيث استع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سنان الخفاجي ما يتعلق باللفظة الواحدة من الأ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هما إلى عد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اعد مخارج الحروف وأن تكون الكلمة جارية على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غير شاذة وأن تكون مصغرة في موضع يعبر به عن شيء لطيف أو خفي أو 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 وألا تكون مبتذلة بين العامة وغير ذلك من الأو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ي ذكرناه ما لا 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باعد المخارج فإن 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عربية دائر عليه لأن الواضع قسمها في وضعه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اً ورباع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اسياً والثلاثي من الألفاظ هو الأكثر ولا يوجد ما يكره استعماله إلا الش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ر وأما الرباعي فإنه وسط بين الثلاثي والخماسي في الكثرة عدداً واستع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ماسي فإنه الأقل ولا يوجد فيه ما يستعمل إلا الشاذ النادر وعلى هذا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ثر اللغة مستعمل على غير مكروه ولا تقتضي حكمة هذه اللغة الشريف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ة اللغات إلا ذلك ولهذا أسقط الواضع حروفاً كثيرة في تأليف بعضها مع بعض است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راه فلم يؤلف بين حروف الحلق كالحاء والخاء والعين وكذلك لم يؤلف بين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ف ولا بين اللام والراء ولا بين الزاء والسين وكل هذا دليل على عنايته ب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عد المخارج دون المتقارب ومن العجب أنه كان يخل بمثل هذا الأصل الك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ين اللغة وقد اعتنى بأمور أخرى جزئية كمماثلته بين حركات الفعل في الوجود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 المصدر في النطق كالغليان والضربان والنقدان والنزوان وغير ذلك من م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 فإن حروفه جميعها متحركات وليس فيها حرف ساكن وهي مماثلة لحركات ال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من نظر في حكمة وضع اللغة إلى هذه الدقائق التي هي كالأطراف والحواشي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ل بالأصل المعول عليه في تأليف الحروف بعضها إلى بعض على أنه لو أراد النا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ناظر أن يعتبر مخارج الحروف عند استعمال الألفاظ وهل هي متباعدة أو متق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ل الخطب في ذلك وعسر ولما كان الشاعر ينظم قصيداً ولا الكاتب ينشئ كتاباً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طويلة تمضي عليها أيام وليال وذوات عدد كثير ونحن نرى الأمر بخلاف ذلك فإن ح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هي الحاكمة في هذا المقام بحسن ما يحسن من الألفاظ وقبح ما ي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ضرب لك في هذا مثالاً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ئلت عن لفظة من الألفاظ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هذه اللفظة أحسنة هي أم قبيحة فإني لا أراك عند ذلك إلا ت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ها أو قبحها على الفور ولو كنت لا تفتي بذلك حتى تقول ل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بر مخارج حروفها ثم أفتيك بعد ذلك بما فيها من حسن أو قبيح لصح لابن سنان 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جعل مخارج الحروف المتباعدة شرطاً في اختيار الألفاظ وإنما شذ عنه 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و أن الحسن من الألفاظ يكون متباعد المخارج فحسن الألفاظ إذن ليس معلو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د المخارج وإنما علم قبل العلم بتباعدها وكل هذا راجع إلى حاسة السمع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نت لفظاً أو استقبحته وجد ما تستحسنه متباعد المخارج وما تستقبحه مت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رج واستحسانها واستقباحها إنما هو على أن هذه القاعدة قد شذ عنها شواذ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يجيء في المتقارب من المخارج ما هو حسن ر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جيم والشين والياء مخارج متقاربة وهي من وسط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حنك وتسمى ثلاثتها الشجرية وإذا تراكب منها شيء من الألفاظ جاء 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قاً فإن قيل جيش كانت لفظة محمودة أو قدمت الشين على الجيم فقيل شجي كانت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مح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هو أقرب مخرجاً من ذلك الباء والميم والفاء وثلاثتها من الش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الشفهية فإذا نظم منها شيء من الألفاظ كان جميلاً حسناً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من حرفين هما الفاء والميم و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قته بفمي وهذه اللفظة مؤل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بجملتها وكلاهما حسن لا ع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من المتباعد المخارج شيء قبيح أيضاً ولو كان التباعد سب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ن لما كان سبباً للقبح إذ هما ضدان لا يجت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 إذا عدا فالميم من الشفة والعين م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 واللام من وسط اللسان وكل ذلك متباعد ومع هذا فإن هذه اللفظة مكرو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ينبو عنها الذوق السليم ولا يستعملها من عنده معرفة بفن ال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نكتة غريبة وهو أنا إذا عكسنا حروف هذه اللفظة صارت علم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كون حسنة لا مزيد على حسنها وما ندري كيف صار القبح حسناً لأنه لم يت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رجها شيء وذاك أن اللام لم تزل وسطاً والميم والعين يكتنفانها من جانبي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ارج الحروف معتبراً في الحسن والقبح لما تغيرت هذه اللفظة في ملع و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ن إخراج الحروف من الحلق إلى الشفة أيسر من إدخا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ة إلى الحلق فإن ذلك انحدار وهذا صعود والانحدار أ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مر لك هذا لصح ما ذهبت إليه ل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من الألفاظ ما إذا عكسنا حروفه من الشفة إلى الحلق أو من وسط اللسان أو من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لق لا يتغير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فإن الغين من حروف الحلق واللام من وسط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ء من الشفة وإذا عكسنا ذلك صار بلغ وكلاهما حسن مليح وكذلك تقول حلم من 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ناة وإذا عكسنا هذه الكلمة صارت ملح على وزن فعل بفتح الفاء وضم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أيضاً حسن مليح وكذلك تقول عقر ورقع وعرف وفرع وحلف وفلح وقلم وملق و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ولو شئت لأوردت من ذلك شيئاً كثيراً تضيق عنه هذه الأوراق ولو كان ما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داً لكنا إذا عكسنا هذه الألفاظ صار حسنها قبحاً 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ابن سنان من جريان اللفظة على العرف فليس ذلك م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 ولا قبحاً وإنما يقدح في معرفة مستعملها بما ينقله من الألفاظ فكيف ي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الأوصاف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صغير اللفظة فيما يعبر به عن شيء لطيف أو خف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ى مجراه فهذا مما لا حاجة إلى ذكره فإن المعنى يسوق إليه وليست معاني ال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شياء الغامضة التي يفتقر إلى التنبيه عليها فإنها مدونة في كتب النحو 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نحوٍ إلا والتصغير باب من أبوابه ومع هذا فإن صاحب هذه الصناعة مخي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ن يورده بلفظ التصغير وإن شاء بمعناه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يخفى على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يةٌ من خلقه خفيت عنه بنو لبد فهل كان يمكن هذا الشاعر أن يصغر من هؤلاء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قر من شأنهم بألفاظ التصغير ويجيء هكذا كما جاء بيته هذا فالوصية به إذن ملغ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صاف الباقية التي ذكرت فهي التي ينبغي أن ينبه عليها ف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كون الكلمة وحشيةً وقد خفي الوحشي على جماعة من المنتمين إلى صناعة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ثر وظنوه المستقبح من الألفاظ وليس كذلك بل الوحشي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قبيح وذلك أنه منسوب إلى اسم الوحش الذي يسكن القفار وليس بأ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لفاظ التي لم تكن مأنوسة الاستعمال وليس من شرط الوحش أن يكون مستقبحاً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نافراً لا يألف الإنس فتارة يكون حسناً وتارة يكون قبيحاً وعلى هذا فأ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 الوحشي وهو الغريب الحسن يختلف باختلاف النسب والإضافات وأما القسم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شي الذي هو قبيح فإن الناس في استقباحه سواء ولا يختلف فيه عربي بادٍ ولا ق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ضر وأحسن الألفاظ ما كان مألوفاً متداولاً إلا لمكان حسنه و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باب الفصاحة فإن أرباب الخطابة والشعر نظروا إلى الألفاظ ونقبوا عن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وا إلى الأحسن منها فاستعملوه وتركوا ما سواه وهو أيضاً يتفاوت في درجات 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لفاظ إذن تنقسم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ن حسنان وقسم قبيح فالقسمان الح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داول استعماله الأول والآخر من الزمن القديم إلى زماننا هذا ولا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ه وحشي والآخر ما تداول استعماله الأول دون الآخر ويختلف استعماله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زمن وأهله وهذا هو الذي لا يعاب استعماله عند العرب لأنه لم يكن عندهم وحش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نا وحشي وقد تضمن القرآن الكريم منه كلمات معدودة وهي التي تطلق عليها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كذلك تضمن الحديث النبوي منه شيئاً وهو الذي يطلق عليه غري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ندي في بعض الأيام رجل متفلسف فجرى ذكر القرآن الكريم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فه وذكر ما اشتملت عليه ألفاظه ومعانيه من الفصاحة والبلاغة فقال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فصاحة هناك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إذاً قسمةٌ ضيز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 لفظة ضيزى م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صف فقلت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لاستعمال الألفاظ أسراراً لم تقف عليها أنت ولا أئ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بن سينا والفارابي ولا من أضلهم مثل أرسطاليس وأفلاطون وهذه اللفظ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تها في القرآن وهي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ز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يسد غيرها مسدها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كلها التي هي سورة النجم مسجوعة على حرف الياء ف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نجم إذا ه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ا ضل صاحبكم وما غو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لى آخر السور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صنام وقسمة الأولاد وما كان يزعمه الكفا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كم الذكر وله الأنثى ت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اً قسمةٌ ضيز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للفظة على الحرف المسجوع الذي جاءت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غيرها لا يسد مسدها في مكانها وإذا نزلنا معك أيها المعاند على ما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ير هذه اللفظة أحسن منها ولكنها في هذا الموضع لا ترد ملائمة لأخ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اسبة لأنها تكون خارجة عن حرف السورة وسأبين ذلك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ئنا بلفظ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هذه اللفظة قلنا قسمة جائرة أو ظالمة ولا شك أن جائرة أو ظالمة أحسن من ضي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ا إذا نظمنا الكلا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م الذكر وله الأنثى تلك قسمة ظالمة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م كالنظم الأول وصار الكلام كالشيء المعوز الذي يحتاج إلى تمام وهذا ل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له ذوق ومعرفة بنظم الكلام فلما سمع الرجل ما أوردته عليه ربا لسانه في ف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حاماً ولم يكن عنده في ذلك شيء سوى العناد الذي مستنده تقليد بعض الزنادق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ون تشهياً ويقولون ما يقولونه جهلاً وإذا حوققوا عليه ظهر عجزهم وقص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انتهى القول إلى ههنا فإني راجع إلى ما كنت بصدد ذكر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بيح من الألفاظ الذي يعاب استعماله فلا يسمى وحشياً فقط بل يسمى الوح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 وسيأتي ذكره وإذا نظرنا إلى كتاب الله تعالى الذي هو أفصح الكلام وج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اً سلساً وما تضمنه من الكلمات الغريبة يسير جداً هذا وقد أنزل في ز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ء وألفاظه كلها من أسهل الألفاظ وأقربها استعمالاً وكفى به قدوةً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في التوراة ولا في 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 القرآن وهي السبع الم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ذلك فاتحة الكتاب وإذا نظرنا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ت عليه من الألفاظ وجدناها سهلة قريبة المأخذ يفهمها كل أحد حتى صبيان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م السوقة وإن لم يفهموا ما تحتها من أسرار الفصاحة والبلاغة فإن أحسن الكل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خاصة فضله وفهم العامة معناه وهكذا فلتكن الألفاظ المستعملة في سهولة فه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متناولها والمقتدي بألفاظ القرآن يكتفي بها عن غيرها من جميع الألفاظ المنث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ظ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من اللفظ الوحشي في الأخبار النبوية فمن جملة 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فة بن أبي زهير بن أبي زهير النهدي وذاك أنه لما قدمت وفود العرب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م طهفة بن أبي زه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ك يا رسول الله من غوري ت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وار الميس ترتمي بنا العيس نستجلب الصبير ونستخلب الخبير ونستعضد الب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تخيل الرهام ونستخيل الجهام في أرض غائلة النطاء غليظة الوطاءة قد نشف الم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س الجعثن وسقط الأملوج ومات العسلوج وهلك الهدي وفاد الودي برئنا إلي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وثن والفتن وما يحدث الزمن لنا دعوة السلام وشريعة الإسلام ما طمى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تعار ولنا نعم همل أغفال ما تبض ببلال ووقير كثير الرسل قليل الرسل أصاب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ةٌ حمراء مؤزلة ليس لها عللٌ ولا نهل فقال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ها ومخضها ومذقها وفرقها وابعث راعيها الدثر بيانع الثمر وافجر له الثمد و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مال والولد ومن أقام الصلاة كان مسلماً ومن آتى الزكاة كان محسناً و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 كان مخلصاً لكم يا بني نهد ودائع الشرك ووضائع الملك لا تلط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لا تلحد في الحياة ولا تتثاقل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معه كتاباً إلى بني ن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رسول الله إلى بني ن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من آمن بالله ورسوله لكم يا بني نهد في الوظيفة الفريضة ولكم الف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ش وذو العنان الركوب والفلو الضبيس لا يمنع سرحكم ولا يعضد طلحكم ولا ي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كم ولا يؤكل أكلكم ما لم تضمروا الإماق وتأكلوا الرباق من أقر بما في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 رسول الله الوفاء بالعهد والذمة ومن أبى فعليه الرب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اح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ضي استعمال هذه الألفاظ ولا تكاد توجد في كلامه إلا جواباً لمن يخاط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ا كهذا الحديث وما جرى مجراه على أنه قد كان في زمنه متداولاً بين العرب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عمله إلا يسيراً لأنه أعلم بالفصيح والأ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هو الذي نعده نحن في زماننا وحشياً لعدم الاستعما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ن أن الوحشي من الألفاظ ما يكرهه سمعك ويثقل عليك النطق به وإنما هو الغري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استعماله فتارةً يخف على سمعك ولا تجد به كراهة وتارةً يثقل على سمعك وتج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وذلك في اللفظ عيبان أحدهما أنه غريب الاستعمال والآخر أنه ثقيل على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ه على الذوق وإذا كان اللفظ بهذه الصفة فلا مزيد على فظاظته وغلاظته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وحشي الغليظ ويسمى أيضاً المتوعر وليس وراءه في القبح درجة أخرى ولا ي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جهل الناس ممن لم يخطر بباله معرفة هذا الفن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ا النوع من الألفاظ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لك أنه ما كر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ك وثقل على لسانك النطق به وسأضرب لك في ذلك يظل بموماة ويمسي بغيرها جحي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وري ظهور المسالك فإ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ي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اظ المنكرة القبيحة وي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نها بمعنى فريد وفريد لفظة حسنة رائقة ولو وضعت في هذا البيت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يش لما اختل من وزنه فتأبط شراً ملوم من وجهين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القبيح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ت له مندوحة عن استعماله فلم يعد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هو أقبح منها ما ورد لأبي تما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لما اطل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نبعثت عشواء تليةٌ غبساً دهاريسا ف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خ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اظ الم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معت الوصفين القبيح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غريبة وأنها غليظة في السمع كريهة على ال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ار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على هذا ورد قوله من أبيات يصف فرس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تاع الدنيا حباك به أروع لا حيدر ولا جبس ف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ظ منها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خت وهم لا يجفخون بها بهم شيمٌ على ال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 دلائل فإ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الطعم وإذا مرت على السمع أقشعر منها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في استعمالها كاستعمال تأبط شراً لفظة جحيش فإن تأبط شراً كانت له مندوح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تلك اللفظة كما أشرنا إليها فيما تقدم وكذلك أبو الطيب في استعم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التي هي جفخ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اها فخرت والج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خ فلان إذا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عمل عوضاً عن جفخت فخرت لاستقام وزن البيت وحظي في استعماله بالأحس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كيف يذهب هذا وأمثاله على مثل هؤلاء الفحول من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وما يجري مجراه من الألفاظ هو الوحشي اللفظ ال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له ما يدانيه في قبحه وكراهته وهذه الأمثلة دليل على ما أوردناه و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لا تلام على استعمال الغريب الحسن من الألفاظ وإنما تلام على الغريب ال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ضري فإنه يلام على استعمال القسمين معاً وهو في أحدهما أشد مل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الموضع يحتاج إلى قيد آخر وذلك شيء استخرجته أن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فإن وجدت الغريب الحسن يسوغ استعماله في الشعر ولا يسوغ في الخطب وال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كره من يسمعه حتى ينتهي إلى ما أوردته من الأمثلة ولربما أنكره بعد ذلك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داً وإما جهلاً لعدم الذوق السليم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نبثةٌ شمطاء من يرتمي بها تشبه ول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اسي والطفل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نب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اظ الغريبة التي يسوغ استعما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هي ههنا غير مستكرهة إلا أنها لو وردت في كلام منثور من كتاب أو خطبة لعي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تع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ت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م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شراً قد استعملها في أب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صف فيها لقاءه الأس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ت المهند عن يميني فقد له من الأضلاع عش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مضرجاً بدمٍ كأني هدمت به بناءً مشمخراً وعلى هذا ورد قول البحتري في قص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صف فيها إيوان كس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مخرٌ تعلو له شرفاتٌ رفعت فهي رءوس رضوى و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م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 استعمالها في الخطب والمكاتبات ولا بأس بها هه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قد وردت في خطب الشيخ الخطيب ابن نباتة كقوله في خطبة يذكر فيها أهوا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مطر وبالها واشمخر نك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طابت ولا سا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أسلوب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ه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ف السحاب ك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 باكيةً شجاني دمعها نظرت إليك كما نظرت فتعذرا ف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اب نظماً وتعاب نثراً وكذلك يجري الأمر في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الشديدة فإن هذه اللفظة يسوغ استعمالها في الشعر ولا يعاب مستعملها ك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رمس الوجناء وابن ملمةٍ وجأشٌ على ما يحدث الدهر خافض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قو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ضع الشدنية الوجناء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اب شع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ب لو وردت في كتاب أو خطبة وهكذا يجري الحكم في أمثال هذه الألفاظ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اعلم أن كل ما يسوغ استعماله في الكلام المنث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يسوغ استعماله في الكلام المنظوم وليس كل ما يسوغ استعماله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وم يسوغ استعماله في الكلام المنثور وذلك شيء استنبطته واطلعت عليه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رستي لهذا الفن ولأن الذوق الذي عندي دلني عليه فمن شاء فليقلدني في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دمن النظر حتى يطلع على ما اطلعت عليه والأذهان في مثل هذا المقام تتفا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جماعةً من مدعي هذه الصناعة يعتقدون أن الكلام الفصيح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ز فهمه ويبعد متناوله وإذا رأوا كلاماً وحشياً غامض الألفاظ يعجب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ونه بالفصاحة وهو بالضد من ذلك لأن الفصاحة هي الظهور والبيان لا الغم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بين لك ما تعتمد عليه في هذا الموضع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تنق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إلى جزلة ورقيقة ولكل منهما موضع يحسن استعما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زل منها يستعمل في وصف مواقف الحروب وفي قوارع التهديد والتخو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قيق منها فإنه يستعمل في وصف الأشواق وذكر أيام البعا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لاب المودات وملاينات الاستعطاف وأشبا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عني بالجزل من الألفاظ أن يكون وحشياً متوعراً عليه عنج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وة بل أعني بالجزل أن يكون متيناً على عذوبته في الفم ولذاذته في السمع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عني بالرقيق أن يكون ركيكاً سفسفاً وإنما هو اللطيف الرقيق الحاشية النا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مس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عمات الأطراف لو أنها تلبس أغنت عن الملاء الرقاق وس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ثالاً للجزل من الألفاظ والرقيق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قوارع القرآن عند ذكر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ب والميزان والصراط وعند ذكر الموت ومفارقة الدنيا وما جرى هذا المجرى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ى شيئاً من ذلك وحشي الألفاظ ولا متوعراً ثم انظر إلى ذكر الرحمة والرأ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فرة والملاطفات في خطاب الأنبياء وخطاب المنيبين والتائبين من العباد و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جرى فإنك لا ترى شيئاً من ذلك ضعيف الألفاظ ولا سفس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ال الأول وهو الجزل من الألفاظ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نفخ في الصور فصعق م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موات ومن في الأرض إلا من شاء الله ثم نفخ فيه أخرى فإذا هم قيامٌ ينظ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أشرقت الأرض بنور ربها ووضع الكتاب وجيء بالنبيين والشهداء وقض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بينهم بالحق وهم لا يظ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وفيت كل نفسٍ ما عملت وهو أعلم بما يفع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سيق الذين كفروا إلى جهنم زمراً حتى إذا جاءوها فتحت أبوابها وق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هم خزنتها ألم يأتكم رسلٌ منكم يتلون عليكم آيات ربكم وينذرونكم لقاء يومكم 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الوا بلى ولكن حقت كلمة العذاب على الكاف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يل ادخلوا أبواب جهنم خالدين فها فبئس مثوى المتك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سيق الذين اتقوا ربهم إلى الجنة زمراً حتى إذا جاءوها وفتح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بوابها وقال لهم خزنتها سلامٌ عليكم طبتم فادخلوها خالدين وقالوا الحمد لله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صدقنا وعده وأورثنا الأرض نتبوأ من الجنة حيث نشاء فنعم أجر العامل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هذه الآيات المضمنة ذكر الحشر على تفاصيل أحواله وذكر النار و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هل فيها لفظة إلا وهي سهلة مستعذبة على ما بها من الجز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قد جئتمونا فرادى 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لقناكم أول مرةٍ وتركتم ما خولناكم وراء ظهوركم وما نرى معكم شفعاءكم الذين زعم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هم فيكم شركاء لقد تقطع بينكم وضل عنكم ما كنتم تزع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قيق اللفظ فقوله تعالى في مخاطبة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ضحى والليل إذا سج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ودعك ربك وما ق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 وكذلك قوله تعالى في 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ذا سألك عبادي عني فإني قريبٌ أجيب دعوة الداعي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دع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ترى سبيل القرآن الكريم في كلا هذين الحالين من الج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ة وكذلك كلام العرب الأول في الزمن القديم مما ورد نثراً ويكفي من ذلك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بن نعيم لما قدم على امرئ القيس في أشياخ بني أسد يسألونه العفو عن دم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في المحل والقدر من المعرفة بتصرف الدهر وما تحدثه أيامه وتنتق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 بحيث لا تحتاج إلى تذكير من واعظ ولا تبصير من مجرب ولك من سؤدد منصبك و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قك وكرم أصلك في العرب محتد يحتمل ما حمل عليه من إقالة العثرة ورجوع عن الهف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جاوز الهمم إلى غاية إلا رجعت إليك فوجدت عندك من فضيلة الرأي وبصيرة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م الصفح ما يطول رغباتها ويستغرق طلباتها وقد كان الذي كان من الخطب الجل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ت رزيته نزاراً واليمن ولم تخصص بذلك كندة دوننا للشرف البارع الذي كان لحجر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دي هالك بالأنفس الباقية بعده لما بخلت كرائمنا بها على مثله ولكنه مض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لا يرجع أخراه على أولاه ولا يلحق أقصاه أدناه فأحمد الحالات في ذلك أن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ك في إحدى خلال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اخترت من بني أسد أشرفها بيتاً وأعل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المكرمات صوتاً فقدناه إليك بنسعةٍ تذهب شفرات حسامك بباقي قصرت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حن بها لك عزيز فلم يستل سخيمته إلا بمكنته من الانتقام أو فداء بما يرو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سد من نعمها فهي ألوف تجاوز الحسبة فكان ذلك فداء رجعت به القضب إلى أجف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دها تسليط الإحن على البرآء وإما أن وادعتنا إلى أن تضع الحوال فتسدل الأ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د الخمر فوق الراي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ساعة 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ت العر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ء لحجر في دم وإني لن أعتاض به جملاً ولا ناقة فأكتسب به سبة الأبد وفت ال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ظرة فقد أوجبتها الأجنة في بطون أمهاتها ولن أكون لعطبها سبباً وست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ئع كندة من بعد ذلك تحمل في القلوب حنقاً وفوق الأسنة ع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لت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أزقٍ تصافح فيه المنايا النفوسا أتقيمون أم تنصرف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نصرف ب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وأبلى الاجترار بمكروه وأذية وحرب وبلية ثم نهضوا عنه وقبيصة يت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أن تستوخم الورد إن غدت كتائبنا في مأزق الحرب تمطر ف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ولكن أستعذبه فرويداً ينفرج لك دجاها عن فرسان كندة وكتائب حمير ولقد كا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بي أولى إذ كنت نازلاً بربعي ولكنك قلت فأوجبت فقال قبيصة ما نتوقع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تبة والإعتاب فقال امرؤ القيس هو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نظر إلى هذا الكلام من الرجلين قبيصة وامرئ القيس حتى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مقون تعمقهم في استعمال الوحشي من الألفاظ فإن هذا الكلام قد كان في 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قبل الإسلام بما شاء الله وكذلك كلام كل فصيح من العرب مشهور وما عدا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هذا المشار إليه ههنا هو جزل كلامهم وعلى ما تراه من السلاسة والعذ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صفحت أشعارهم أيضاً وجدت الوحشي من الألفاظ قليلاً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لسل في الفم والسمع ألا ترى إلى هذه الأبيات الواردة للسموأل بن ع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مرء لم يدنس من اللوم عرضه فكل رداءٍ يرتديه جميل وإن هو لم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ضيمها فليس إلى حسن الثناء سبيل تعيرنا أنا قليلٌ عديدنا فقلت لها إن ال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وما ضرنا أنا قليلٌ وجارنا عزيزٌ وجار الأكثرين ذليل يقرب حب الموت آجالنا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ه آجالهم فتطول علونا إلى خير الظهور وحطنا لوقتٍ إلى خير البطون نزول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ء المزن ما في نصابنا كهامٌ ولا فينا يعد بخيل إذا سيدٌ منا خلا قام سيدٌ قؤو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الكرام فعول وأيامنا مشهورةٌ في عدونا لها غررٌ مشهورةٌ وحجول وأسياف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غربٍ ومشرقٍ بها من قراع الدارعين فلول معودةٌ ألا يسل نصالها فتغمد حتى يست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 فإذا نظرنا إلى ما تضمنته من الجزالة خلناها زبراً من الحديد وهي مع ذلك س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ذبة غير فظة ولا غل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للعرب في جانب الرقة من الأشعار ما يكاد يذوب لرقته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أذ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ي زعمت فؤادك ملها خلقت هواك كما خلقت هوىً لها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رها النعيم فصاغها بلباقةٍ فأدقها وأجلها وإذا وجدت لها وساوس سلوةٍ شفع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ؤاد فسلها وكذلك ورد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حبذا نفحات نجدٍ وريا روضه 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ر وأهلك إذ يحل الحي نجداً وأنت على زمانك غير زار شهورٌ ينقضين وما شع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صافٍ لهن ولا سرار فأما ليلهن فخير ليلٍ وأطيب ما يكون من النهار ومما تر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ع له ويرن على صفحات القلوب قول يزيد بن الطثرية في محبوبته من ج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و مر برد بنانه على كبدي كانت شفاءً أنامله ومن هابني في كل شيءٍ وهبته ف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ني ولا أنا سائله وإذا كان هذا قول ساكن في الفلاة لا يرى إلا شيحةً أو قي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كل إلا ضباً أو يربوعاً فما بال قوم سكنوا الحضر ووجدوا رقة العيس يتعا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ي الألفاظ وشظفت العبارات ولا يخلد إلى ذلك إلا إما جاهل بأسرار الفصاحة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 عن سلوك طريقها فإن كل أحد ممن شدا شيئاً من علم الأدب يمكنه أن يأتي بالوح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وذاك أنه يلتقطه من كتب اللغة أو يتلقفه من أربابها وأما الفصيح الم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الملاحة فإنه لا يقدر عليه ولو قدر عليه لما علم أين يضع يده في تأل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رى في ذلك ممارٍ فلينظر إلى أشعار علماء الأدب ممن كان مش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تى يعلم صحة هذا ابن دريد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شعر علماء الأدب وإذا نظرت إلى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بالنسبة إلى شعر الشعراء المجيدين منحطا مع أن أولئك الشعراء لم يعرف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أدب عشر معشار ما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باس بن الأحنف قد كان من أوائل الشعراء المجيدين وشعره ك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م على عذبات أغصان وكلؤلؤات طل على طرر ريحان وليس فيه لفظة واحدة غريبة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تخراجها من كتب اللغة ف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يرضيني قليل نوالكم و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ى لكم بقليل بحرمة ما قد كان بيني وبينكم من الود إلا عدتم بجميل وهكذا ور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وز التي كان يشبب في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وز يا منية عباس قلبي يفدي قلبك القاسي أس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حسنت ظني بكم والحزم سوء الظن بالناس يقلقني شوقي فآتيكم والقلب مملوء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أس وهل أعذب من هذه الأبيات وأعلق بالخاطر وأسرى في السمع ولمثلها تخف رو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ن وعلى مثلها تسهر الأجفان وعن مثلها تتأخر السوابق عند الرهان ولم أ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ي يوماً إلا ذكرت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ذي يستطيع أن يسل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تي هي سهلة وعرة قريبة بعيدة وهذا أبو العتاهية كان في عزة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ية وشعراء العرب إذ ذاك موجودون كثيراً وكانت مدائحه في المهدي بن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ت شعره وجدته كالماء الجاري رقة ألفاظ ولطافة سبك وليس بركيك ولا 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نواس وبهذا قدم على شعراء عصره وناهيك بعصره وما ج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ل الشعراء ويكفي منهم مسلم بن الوليد الذي كان فارس الشعر وله الأسلوب 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ب غير أنه كان يتعنجه في أكثر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أن أبا نواس جلس يوماً إلى بعض التجار ببغداد هو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فاستسقى الماء فلما ش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 الماء وطاب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زوه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شعراء يترددون في إجازته وإذا هم بأبي العتاه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 مجت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يت وكيت وقد قال أبو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 الماء وطابا فقال أبو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وا لقوله على الفور من غير تلبثٍ وكل شعر أبي العتاهية كذلك سهل الألفاظ وسأ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ههنا شيئاً يستدل به على سلاسة طبعه وترويق خا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صيدته التي يمدح فيها المهدي ويشبب فيها بجاريته ع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ما لسيدتي ما لها تدل فاحمل إدلالها ألا إن جارية للإ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قد سك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بالها لقد أتعب الله قلبي بها وأتعب في اللوم عذالها كأن بعيني في حيثما سلك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تمثالها فلما وصل إلى المديح قال من 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ه الخلافة منقادةً إليه تج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يالها فلم تك تصلح إلا له ولم يك يصلح إلا لها ولو رامها أحدٌ غيرك لزلزل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الها ولو لم تطعه نيات القلوب لما قبل الله أعمالها ويحكى أن بشاراً كان شاه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نشاد أبي العتاهية هذه الأبيات فلما سمع المد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هل طار عن أعواده يريد هل زال عن سريره طرباً بهذا المديح ولعمري إن ال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بشار وخير القول ما أسكر السامع حتى ينقله عن حالته سواء كان في مدي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قد أشرت إلى ذلك فما يأتي من هذا الكتاب عند ذكر الاستعارة فليؤخذ م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أبيات المشار إليها ههنا من رقيق الشعر غز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يحاً وقد أذعن لمديحها الشعراء من أهل ذلك العصر ومع هذا فإنك تراها من السل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طافة على أقصى الغايات وهذا هو الكلام الذي يسمى السهل الممتنع فتراه يطمع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اولت مماثلته راغ عنك كما يروغ الثعلب وهكذا ينبغي أن يكون من خاض في كتا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فإن خير الكلام ما دخل الأذن بغير إذ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داوة والعنجهية في الألفاظ فتلك أمة قد خلت ومع أنها قد 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 زمن العرب العاربة فإنها قد عيبت على مستعملها في ذلك الوقت فكيف الآ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ى الناس رقة الخضر وبعد هذا فاعلم أن الألفاظ تجري من السمع مجرى الأشخا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فالألفاظ الجزلة تتخيل في السمع كأشخاص عليها مهابة ووقار والألفاظ الر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يل كأشخاص ذي رماثة ولين أخلاق ولطافة مزاج ولهذا ترى ألفاظ أبي تمام كأنه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كبوا خيولهم واستلاموا سلاحهم وتأهبوا للطراد وترى ألفاظ البحتري كأنها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عليهن غلائل مصبغات وقد تحلين بأصناف الحلي وإذا أنعمت نظرك فيما ذكرته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للتك على الطريق وضربت لك أمثالاً من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جب على الناظم والناثر أن يجتنبا ما يضيق به مجا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حروف كالثاء والذال والخاء والشين والصاد والطاء والظاء والعين ف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باقية مندوحة عن استعمال لا يحسن من هذه الأحرف المشار إليها والناظ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شد ملامة لأنه يتعرض لأن ينظم قصيدة ذات أبيات متعددة فيأتي في أكثرها بالب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ه الذي يمجه السمع لعدم استعماله كما فعل أبو تمام في قصيدته الثائ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بالطلول الدارسات علاثا وكما فعل أبو الطيب المتنبي في قصيدته الش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تي من دمشق على فراش وكما فعل ابن هانئ المغربي في قص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ية 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 وجناح الليل أقتم أفتخ والناظم لا يعاب إذا لم ينظ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ف في شعره بل يعاب إذا نظمها وجاءت كريهة مستبشعة وأما الناثر فإنه أقرب ح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ظم لأن غاية ما يأتي به سجعتان أو ثلاث أو أربع على حرف من هذه الأحرف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م في ذلك ما يروق إذا كان بهذه العدة اليسيرة فإن كلفت أيها الشاعر أن ت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على هذه الحروف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روف هي مقاتل الفصاحة وعذري واضح في ترك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 اللغة لم يضع عليها ألفاظاً تعذب في الفم ولا تلذ في السمع والذي هو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منها فإنما هو قليل جداً ولا يصاغ منه إلا مقاطيع أبيات من الشع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ئد المقصدة فلا تصاغ منه وإن صيغت جاء أكثرها بشعاً كريهاً على أن هذه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وتة في كراهة الاستعمال وأشدها كراهية أربعة أحرف وهي الخاء والصاد والظ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ن وأما الثاء والذال والشين والطاء فإن الأمر فيهن أقرب حالاً وهذا موضع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صناعة أن ينعم نظره فيه وفيما أشرنا إليه كفاية للمتعلم فليعرفه ول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اف الكلمة ألا تكون مبتذلة بين العامة وذلك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الألفاظ دالاً على معنى وضع له في أصل اللغة فغيرته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 دالاً على معنى آخر وهو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ا يكره ذكره كقول أبي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ضع اللغة هو القطع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مه إذا قطعه فغيرتها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ا دالة على المحل المخصوص من الحيوان دون غيره فأبدلوا السين صاداً و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ستكره استعمال هذه اللفظة وما جرى مجراها لكن المكروه منها ما يستعمل على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مية كما جاءت في هذا البيت وأما إذا استعملت على صيغة الفعل كقولنا ص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مته فإنها لا تكون كريهة لأن استعمال العامة لا يدخل في ذلك وهذا الضرب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ٍليه لا يعاب البدوي على استعماله في زمنه ولا تصرفت العامة فيها كما تصرفت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ضرة من الشعراء فمن أجل ذلك عيب استعمال لفظة الصرم وما جرى مجراها على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ضر ولم يعب على الشاعر المبتدي ألا ترى إلى قول أبي صخر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صر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مات لنا فعجلت قبل الموت بالصرم فإن هذا لا يعاب على صخر كما عيب على المت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بيت الم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الشيخ أبو منصور بن أحمد البغدادي المعروف بابن الجوال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في هذا الفن ووسمه بإصلاح ما تغلط فيه العامة فمنه ما هذا سبيله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استعماله لكراهته ولأنه مما لم ينقل عن العرب فهذان ع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رب الثاني وهو أنه وضع في أصل اللغة لمعنى فجعلته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اً على غيره إلا أنه ليس بمستقبح ولا مستكره وذلك كتسميتهم الإنسان ظريف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مث الأخلاق حسن الصورة أو اللباس أو ما هذا سبيله والظرف في أصل اللغة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طق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صفات خلق الإنسان ما أذكره ههنا وهو الصباحة في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اءة في البشرة الجمال في الأنف الحلاوة في العينين الملاحة في الفم الظ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الرشاقة في القد اللباقة في الشمائل كمال الحسن في الشعر فالظرف إن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طق خاصة فغيرته العامة عن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غلط في هذا الموضع أبو نواس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الجود و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فصارا إلى جدال فقال هذا يمينه لي للعرف والبذل والنوال وقال هذاك وجه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رف والحسن والكمال فافترقا فيك عن تراضٍ كلاهما صادق المقال وكذلك غلط أبو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هضبة الحلم التي لو وازنت أجأً إذن ثقلت وكان خفيفا وحلاوة الشي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زجت خلق الزمان الفدم عاد ظريفا فأبو نواس غلط ههنا في أنه وصف الوجه ب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صفات النطق وأبو تمام غلط في أنه وصف الخلق بالظرف وهو من صفات النطق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ذا غلط لا يوجب في هذه اللفظة قبحاً لكنه جهل بمعرفة أصلها في وضع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مما ابتذلته العامة وهو الذي لم تغيره عن وصف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استعماله لأنه مبتذل بينهم لا لأنه مستقبح ولا لأنه مخالف لما وضع له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نظر عندي لأنه إن كان عبارةً عما يكثر تداوله بين العامة فإن من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اول بينهم ألفاظاً فصيحة كالسماء والأرض والنار والماء والحجر والطين و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د نطق القرآن الكريم في مواضع كثيرة منه وجاءت في كلام الفصحاء نظماً ونث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رجح في نظري أن المراد بالمبتذل من هذا القسم إنما هو الألفاظ السخ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ة سواء تداولتها العامة أو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مومةٌ سيفيةٌ ربعيةٌ ي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 فيها صياح اللقالق فإ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ذلة بين العامة جداً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جوز إليهم شعراء كأنها الخازباز وهذا البيت من مضح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 وهو من جملة البرسام الذي ذكره في شعر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اً من الق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اءٌ ليس شيئاً وبعضه أحكام ومثل هذه الألفاظ إذا وردت في الكلام وضعت من قدر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نى ش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من الألفاظ المبتذلة لا يكاد يخلو منه شعر شاعر لك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 ومنهم المكثر حتى إن العاربة قد استعملت هذا إلا أنه في أشعارها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نابغة الذبياني في قصيدته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ٌ أو مغتدي أو دميةٍ في مرمرٍ مرفوعةٍ بنيت بآجرٍ يشاد بقرمد ف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ذلة جداً وإن شئت أن تعلم شيئا من سر الفصاحة التي تضمنها القرآن فانظر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 فإنه لما جيء فيه بذكر الآجر لم يذكر بلفظه ولا بلفظ القرمد أيضاً ول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ب الذي هو لغة أهل مصر فإن هذه الأسماء مبتذلة لكن ذكر في القرآن على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رعون يأيها الملأ ما علمت لكم من إله غيري فأوقد 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ان على الطين فاجعل لي صرح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ر عن الآجر بالوقود على 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المبتذل قول الفرزدق في قصيدته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شاش وما كدت تعزف وأصبح مبيض الضريب كأنه على سروات النيب قطن مندف و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حسادك مسودة أم صبغت بعدي بالزاج ف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ألفاظ العامة ابتذالاً وقد استعمل أبو نواس هذا النوع في شعره كثيراً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جفاني وملا نسيت أهلاً وسهلا ومات مرحب لما رأيت مالي قلا إني أظنك فيم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ي القرلى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مر الجلدة صيرته في الناس زاغاً وشقراقا ما زلت أجري ك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حتى دعا من تحته قاقا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حة بالعذل تحسب أنني بالجهل أترك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ار وقد استعمل لفظة الشاطر والشاطرة والشطار كثيراً وهي من الألفاظ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ذلها العامة حتى سئمت من ابتذ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اف الكلمة ألا تكون مشتركة بين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إذا وردت وهي غير مقصود بها ذلك المعنى قبحت وذلك إذا كانت مهملة بغير 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ز معناها عن القبح فأما إذا جاءت ومعها قرينة فإنها لا تكون معيبة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آمنوا به وعزروه ونصروه واتبعوا النور الذي أنزل معه أولئك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لفظة التعزيز مشتركة تطلق على التعظيم والإكرام وعلى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دون الحد وذلك نوع من الهوان وهما معنيان ضدان فحيث وردت في هذه الآية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قرائن من قبلها ومن بعدها فخصت معناها بالحسن وميزته عن القبيح ولو وردت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قرينة وأريد بها المعنى الحسن لسبق إلى الوهم ما اشتملت عليه من المعنى ال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فلاناً فعزرته لسبق إلى الفهم أنه ضربه وأهان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فلاناً فأكرمته وعزرته لزال ذلك ال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جاء من الكلام ما معه قرينة فأوجب قبحه ولو لم ت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لما استقبح كقول الشريف ال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ر علي بأن أراك وقد خلا عن جانبيك م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د وقد ذكر ابن سنان الخفاجي هذا البيت في كت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يراد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وضع صحيح إلا أنه موافق لما يكره ذكره في مثل هذا الشعر لا سي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ه إلى من يحتمل إضافته إليه وهم العواد ولو انفرد لكان الأمر فيه سهلاً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إلى من ذكره ففيها قبح لا خفاء به هذا حكاية كلامه وهو مرضي واقع في مو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ذكر نحن ما عندنا في ذلك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ت هذه اللفظة المعيبة في الشع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كريم فجاءت حسنة مرضية وه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غدوت من أهلك تبو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قاعد ل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مسنا السماء فوجدناها مل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اً شديداً وشهباً وأنا كنا نقعد منها مقاعد للسمع فمن يستمع الآن يجد له شه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ص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ا في هاتين الآيتين غير مضافة إلى من تقبح إضافته إ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ي الشعر ولو قال الشاعر بدلاً من مقاعد الع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عد الزيارة أو 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 لذهب ذلك القبح وزالت تلك الهجنة ولهذا جاءت هذه اللفظة في الآيتي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من الحسن وجاءت على ما تراه من القبح في قول الشريف ال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تأبط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لحيان وقد صفرت لهم و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ي ضيق الجحر معور فإنه أضاف الجحر إلى اليوم فأزال عنه هجنة الاشتباه لأن الج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ى كل ثقب كثقب الحية واليربوع وعلى المحل المخصوص من الحيوان فإذ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اً بغير قرينة سبق إلى الوهم ما يقبح ذكره لاشتهاره به دون غيره ومن ههن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لسع من حجرٍ مر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س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لبس لأن اللسع لا يكون إلا للحية وغيرها من ذوات الس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مهملاً بغير قرينة ف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لي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يل وليس لي عقلٌ ولا حقٌ عليك قديم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ع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ه من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 إذا علمه ولو قال ليس لي عليك عقل لزال ال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إذاً على صاحب هذه الصناعة أن يراعي في كلامه مثل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ملة الألفاظ المشتركة التي يحتاج في إيرادها إلى قرينة تخصصها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اف الكلمة أن تكون مؤلفة من أقل الأوزان تركيباً 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سنان في كتابه ثم مثله ب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رام بلا كرا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ثل القلوب بلا سويداواتها وقال إ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اوا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فلهذا ق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ما ذكره فإن قبح هذه اللفظة لم يكن بسبب طولها و إنما هو ل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قبيحة وقد كانت وهي مفردة حسنة فلما جمعت قبحت لا بسبب الطول والدلي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ورد في القرآن الكريم ألفاظ طوال وهي مع ذلك حسنة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سيكفيك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لفظة تسعة أحرف و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ستخلفن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ر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لفظة عشرة أحرف وكلتاهما حسنة رائقة ولو كان 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وجب مما يوجب قبحاً لقبحت هاتان اللفظتان وليس كذلك ألا ترى أنه لو أ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اوا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والألف اللتين هما عوض عن الإضافة لبقي منها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ف ومع هذا فإنها قبيحة و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ستخلفن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حرف وهي أطول منها بحرفين ومع هذا فإنها حسنة رائ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 الباب ما أذكره وهو أن الأصول من الألفاظ لا تحس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لاثي وفي بعض الرباعي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 وعسجد فإن هاتين اللفظتين إحداهما ثلاث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رباعية وأما الخماسي من الأصول فإنه قبيح لا يكاد يوجد منه شيء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مرش وصهصلق وما جرى مجراهما وكان ينبغي على ما ذكره ابن سنان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اللفظتان حسنتين واللفظتان الواردتان في القرآن قبيحتين لأن تلك تسعة أ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وهاتان خمسة وخمسة ونرى الأمر بالضد مما ذكره وهذا لا يعتبر فيه طول ولا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تبر نظم تأليف الحروف بعضها مع بعض وقد تقدم الكلام على ذلك ولهذا 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من الخماسي الأصول شيء إلا ما كان من اسم نبي عرب اسمه ولم يكن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اً نحو إبراهيم ومما يدخل في هذا الباب أن تجتنب الألفاظ المؤلفة من حروف ي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بها سواء كانت طويلة أو قصيرة ومثال ذلك قول امرئ القيس في قصيدته ال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ن جملة القصائد السبع الط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ئره مستشزرات إلى العلا تضل المدا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 ومرسل ف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شز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قبح استعمالها لأنها تثقل على اللسان و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بها وإن لم تكن طويلة لأنا لو 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ك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ف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شز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في هاتين اللفظتين من ثقل ولا 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بما اعترض بعض الجهال في هذا الموض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راهة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طولها وليس الأمر كذلك فإنا لو حذفنا منها الألف والت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شز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ذلك ثقيلاً أيضاً وسببه أن الشين قبلها تاء وبعدها زاي فثقل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إلا فلو جعلنا عوضاً من الزاي راء ومن الراء فاء ف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ش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آني بعض الناس وأنا أعيب على امرئ القيس هذه اللفظة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أكبر ذلك لوقوفه مع شهرة التقليد في أن امرئ القيس أشعر الشعراء فعج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باطه بمثل هذه الشبهة الضعيفة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إحسان امرئ القيس من استق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من القبح ومثال هذا كمثال غزال المسك فإنه يخرج منه المسك والبعر و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ما يخرج من مسكه من خبث ما يخرج من بعره ولا تكون لذاذة الطيب حاميةً للخب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كراه فأسكت الرجل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ندي في بعض الأيام رجل من اليهود وكنا إذ ذاك بالديار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يهود في هذا الرجل اعتقاد لمكان علمه في دينهم وغيره وكان لعمري كذلك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غات وأن العربية هي سيدة اللغات وأنها أشرفهن مكاناً وأحسنهن وضعاً ف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تكون كذلك وقد جاءت آخراً فنفت القبيح من اللغات قبلها وأخذت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واضعها تصرف في جميع اللغات السالفة فاختصر ما اختصر وخفف ما خفف فمن ذلك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فإنه عندنا في اللسان الع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م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اً على وزن فوعيل فجاء 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عربية وحذف الثقيل المستبش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فصار خفيفاً حسناً وكذلك 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وذكر أشياء كثيرة ولقد صدق في الذي ذكره وهو كلام عا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صاف الكلمة أن تكون مبنية من حركات خفيفة ليخف النطق ب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يترتب على ما قبله من تأليف الكلمة ولهذا إذا توالى حركتان خفيفتان في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م تستثقل وبخلاف ذلك الحركات الثقيلة فإنه إذا توالى منها حركتان في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استثقلت ومن أجل ذلك استثقلت الضمة على الواو والكسرة على الياء لأن الض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واو والكسرة ولنمثل لك مثالاً لتهتدي به في هذا الموضع وهو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بلفظة مؤلفة من ثلاثة أحرف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ز 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علنا الجيم مفت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ع أو مكسور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ع كان ذلك أحسن من أن لو جعلنا الجيم مض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زع وكذلك إذا والينا حركة الفتح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زَع كان ذلك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اة حركة الضم عند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زُع ومن المعلوم أن هذه اللفظة لم يكن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ها مغيراً لمخارج حروفها حتى ينسب ذلك إلى اختلاف تأليف المخارج بل وجد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كسى حسناً وتارة يسلب ذلك الحسن عنها فعلمنا أن ذلك حادث عن اختلاف 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توالت حركة الضم في بعض الألفاظ ولم يحدث فيها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قلاً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قد أنذرهم بطشتنا فتماروا بالنذ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مجر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 ضلالٍ وسع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ٍ فعلوه في الز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 في هذه الألفاظ متوالية وليس بها من ثقل ولا كراهة وكذلك ورد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ٌ يحتثه نفس ودموع ليس تحتبس ومغانٍ للكرى دثرٌ عطلٌ من عهده درس شهرت 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مه ناطقاتٌ بالهوى خرس فانظر كيف جاءت هذه الألفاظ الأربعة كلها مضموم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 ذلك حسنة لا ثقل بها ولا ينبو السمع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قض ما أشرنا إليه لأن الغالب أن يكون توالي حركة 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قلاً فإذا شذ عن ذلك شيء يسير لا ينقض الأصل المقي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الألفاظ المركبة قد قدمنا القول في شرح أحوال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ة وما يختص بها وأما إذا صارت مركبة فإن لتركيبها حكماً آخر وذاك أنه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فوائد التأليفات والامتزاجات ما يخيل للسامع أن هذه الألفاظ ليست تلك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فردة ومثال ذلك كمن أخذ لآلئ ليست من ذوات القيم الغالية فألفها وأحسن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أليفها فخيل للناظر بحسن تأليفه وإتقان صنعته أنها ليست تلك التي كانت منث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دة وفي عكس ذلك من يأخذ لآلئ من ذوات القيم الغالية فيفسد تأليفها فإنه ي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ا وكذلك يجري حكم الألفاظ العالية مع فساد التأليف وهذا موضع شريف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فات إليه والعنا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صناعة تأليف الألفاظ تنقسم إلى ثمانية أنواع هي الس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ص بالكلام المنثور والتصريع ويختص بالكلام المنظوم وهو داخل في باب السج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المنظوم كالسجع في الكلام المنثور والتجنيس وهو يعم القسمين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صيع وهو يعم القسمين أيضاً جميعاً ولزوم ما لا يلزم وهو يعم القسمين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زنة وتختص بالكلام المنثور واختلاف صيغ الألفاظ وهو يعم القسمين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ير الحروف وهو يعم القسمين جميعاً النوع الأول السجع وحد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ط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صل في الكلام المنثور على 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ه بعض أصحابنا من أرباب هذه الصناعة ولا أرى ذلك وجهاً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هم أن يأتوا به وإلا فلو كان مذموماً لما ورد في القرآن الكريم فإنه قد أت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ثير حتى إنه ليؤتى بالسورة جميعها مسجوعة كسورة الرحمن وسورة القمر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لم تخل منه سورة من السور ف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له لعن الكافرين وأ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م سعيراً خالدين فيها أبداً لا يجدون ولياً ولا نص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سورة ط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طه ما أنزلنا عليك القرآن لتشقى إلا تذكرة لمن يخشى تنزيلاً م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لق الأرض والسموات العلى الرحمن على العرش استوى له ما في السموات وما في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بينهما وما تحت الثرى وإن تجهر بالقول فإنه يعلم السر وأخفى الله لا إله إلا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 الأسماء الحسن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في سورة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ل كذبوا بالحق لما جاءهم ف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 أمرٍ مريج أفلم ينظروا إلى السماء فوقهم كيف بنيناها وزيناها وما لها من فرو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أرض مددناها وألقينا فيها رواسي وأنبتنا فيها من كل زوجٍ بهيج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يات ضبحاً فالموريات قدحاً فالمغيرات صبحاً فأثرن به نق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سطن به جم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على هذا الأسلوب من كلا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شيء كثي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رواه ابن مسعو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وا من الله حق الح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ستح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ولكن الاستحياء من الله أن تحفظ الرأس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ى والبطن وما حوى وتذكر الموت والبلى ومن أراد الآخرة ترك الحياة الدن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رواه عبد الله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في الناس ل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لما تبينت وجهه علمت أنه ليس بوجه كذاب فكان أول شيء تكلم به أ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فشوا السلام وأطعموا الطعام وصلوا بالليل والناس نيام تدخلوا الجنة ب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ن النبي صلى الله عليه وسلم قال لبعضهم منكراً عليه وقد كلمه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عاً كسجع الك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السجع مكروه لما أنك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الجواب عن ذلك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ره النبي صلى الله عليه وسلم الس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ل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ت وكان المعنى يدل على إنكار هذا الفعل 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عاً كسجع الك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معنى معلقاً على أمر وهو إنكار الفع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هذا الوجه فعلم أنه إنما ذم من السجع ما كان مثل سجع الكهان لا غير و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م السجع على الإطلاق وقد ورد في القرآن الكريم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طق به في كثير من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غير الكلمة عن وجهها إتباعاً لها بأخواتها من أجل السجع فقال لابن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ذه من الهامة والسامة وكل عينٍ ل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مل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ها من ألم فهو ملم وك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ن مأزوراتٍ غير مأجو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وزورات من الوز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زو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 مأجورات طلباً للتوازن والس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دلك على فضيلة الس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الحديث النبوي الذي يتضمن إنكار سجع الكهان عندي في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هم يسبق إلى إنكار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جع الكهان الذي يتعلق الإنكار به و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هي لم يكن عن السجع نفسه وإنما النهي ع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هن الوارد باللفظ المسجوع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 لما أمر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ين بغر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ة قال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دي من لا شرب ولا أكل ولا نطق ولا استهل ومثل ذلك ي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عاً كسجع الك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بع سجعاً كسجع الك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الكهنة كلهم فإنهم كانوا إذا سئلوا عن أمر جاءوا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وعاً كما فعل الكاهن في قصة هند بنت عتبة فإنه قال لما امتحن قبل السؤ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في ك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بين من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ة 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ليل م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ية مشهورة فلهذا اختصرناها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سطيح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سيح جاء إلى سطيح وهو موفٍ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ح لرؤيا المؤبذان وارتجاس الإيوان وأتم الكلام إلى آخره مسجوعاً وال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أيضاً فلهذا اختص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جع إذاً ليس بمنهي عنه وإنما المنهي عنه هو الحكم المتب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كاهن فقال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عاً كسجع الك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ماً كحكم الك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سجع الذي أتى به ذلك الرجل لا بأس به ل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دي من لا شرب ولا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طق ولا استهل ومثل ذلك ي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حسن من حيث السجع وليس بمنكر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نكر هو الحكم الذي تضمنه في امتناع الكاهن أن يدي الجنين بغرة عب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أصل في السجع إنما هو الاعتدال في مقاطع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دال مطلوب في جميع الأشياء والنفس تميل إليه بالطبع ومع هذا فليس الوق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ع عند الاعتدال فقط و لا عند تواطؤ الفواصل على حرف واحد إذ لو كان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 السجع لكان كل أديب من الأدباء سجاعاً وما من أحد منهم ولو شد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ً من الأدب إلا ويمكنه أن يؤلف ألفاظاً مسجوعة ويأتي بها في كلامه بل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ألفاظ المسجوعة حلوة طنانة رنانة لا غثة ولا باردة وأعني بقولي غثة بار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يصرف نظره إلى السجع نفسه من غير نظر إلى مفردات الألفاظ المسجوعة وم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الحسن ولا إلى تركيبها وما يشترط له من الحسن وهو الذي يأتي به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وعة كمن ينقش أثواباً من الكرسف أو ينظم عقداً من الخزف ال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قام تزل عنه الأقدام ولا يستطيعه إلا الواحد من أربا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 بعد الواحد ومن أجل ذلك كان أربابه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في الكلام المسجوع من الغثاثة والبرد فإن وراء ذلك مطل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هو أن يكون اللفظ فيه تابعاً للمعنى لا أن يكون المعنى فيه تابعاً للفظ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عند ذلك كظاهر مموه على باطن مشوه ويكون مثله كغمد من ذهب على نصل من 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ري الحكم في وسأبين لك في هذا مثالاً تتبع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ورت في نفسك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ني ثم أردت أن تصوغه بلفظ مسجوع ولم يؤاتك ذلك إلا بزيادة في ذلك اللفظ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منه ولا يكون محتاجاً إلى الزيادة ولا النقصان إنما تفعل ذلك لأن 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ه يحتاج إلى لفظ يدل عليه وإذا دللت عليه بذلك اللفظ لا يكون مسجوعاً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ف إليه شيئاً آخر أو تنقص منه فإذا فعلت ذلك فإنه هو الذي يذم من السجع ويست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تكلف والتعسف وأما إذا كان محمولاً على الطبع غير متكلف فإنه يج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حسن وهو أعلى درجات الكلام وإذا تهيأ للكاتب أن يأتي به في كتابته ك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ريطة فإنه يكون قد ملك رقاب 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بد كرائمها ويستولد عقائم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ليتنافس وعن مقامه فليقاعس ولصاحبه أولى ب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د إذا ركبت طريقةً ومن الرديف وقد ركبت غضنفرا فإن قيل فإذا كان السجع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الكلام على ما ذهبت إليه فكان ينبغي أن يأتي القرآن كله مسجوعاً و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ل منه المسجوع ومنه غير المس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ثر القرآن مسجوع حتى إن السورة لتأتي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وعة وما منع أن يأتي القرآن كله مسجوعاً إلا أنه سلك به مسلك الإيجاز وال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ع لا يؤاتي في كل وههنا وجه آخر هو أقوى من الأول ولذلك ثبت أن المسج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فضل من غير المسجوع وإنما تضمن القرآن غير المسجوع لأن ورود غير المس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زاً أبلغ في باب الإعجاز من ورود المسجوع ومن أجل ذلك تضمن القرآن الق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للسجع سراً هو خلاصته المطلوبة فإن عري الكلام المسجو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د به أصلاً وهذا شيء لم ينبه عليه أحد غيري وسأبينه ههنا وأقول فيه قولاً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مما تقدم وأمثل لك مثالاً إذا حذوته أمنت الطاعن والعائب وقيل في كلامك ل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الغائب والذي أقوله في ذلك هو أن تكون كل واحدة من السجعتين المزدوج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ةً على معنى غير المعنى الذي اشتملت عليه أختها فإن كان المعنى فيهم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التطويل بعينه لأن التطويل إنما هو الدلالة على المعنى بألفاظ يمكن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دونها وإذا وردت سجعتان يدلان على معنى واحد كانت إحداهما كافيةً في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جل كلام الناس المسجوع جار عليه وإذا تأملت كتابة المفلقين ممن تقدم كالص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عميد وابن عباد وفلان وفلان فإنك ترى أكثر المسجوع منه كذلك والأقل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ر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تصفحت المقامات الحريرية والخطب النباتية على غرام الناس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كبابهم عليهما فوجدت الأكثر من السجع فيهما على الأسلوب الذي أن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المسجوع إذاً يحتاج إلى أربع شرائط الأولى اختيار مفر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على الوجه الذي أشرت إليه فيما تقدم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تركيب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شرت إليه أيضاً فيما تقدم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فظ في الكلام المسجوع تا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نى لا المعنى تابعاً للفظ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كل واحدة من الفقرتين المسجو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ة على معنى غير المعنى الذي دلت عليه أختها فهذه أربع شرائط لا ب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رد ههنا من كلامي أمثلة تحذي حذوها فإني لما سلكت هذه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ت بكلامي مسجوعاً توخيت أن تكون كل سجعة منه مختصة بمعنى غير 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ته أختها ولم أخل بذلك في مكاتباتي كلها وإذا تأملتها علمت صحة ما قد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كتبته في صدر كتاب عن بعض الملوك إلى دار الخلاف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واقف موقف راجٍ هائب لازم بكتابه هذا وقار حاضرٍ عن شخص غائب موجه وجه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جناب الذي تقسم فيه أرزاق العباد ويتأدب به الزمان تأدب ذوي الاستعباد وتس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من خدمته شرف الجدود كما تستغني بنسبتها إليه عن شرف الأجداد ولو ملك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قصرها على خدمة قصره وأحظاها من النظر إليه ببرد العيش الذي عمرها محسوب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وهذا القول يقوله وكل ما جد فيه حاسد وبتأميله راكع ساجد والديوان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د الاقتراب وهو موطن الرغبات الذي الاغتراب إليه ليس بالاغتراب وما يناف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من أبوابه الكريمة إلا ذوو الهمم الكريمة وقد ودت الكواكب بأسرها أن ت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مةً فضلاً عن ندماني جذ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من كتاب يتضمن العناية ببعض الناس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جب لسائله حقاً وجعل كواذب آماله صدقاً وكان خرق العطايا منه خلقاً ولم 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مه وبين رحمه فرقاً وكل ذلك موجود في كرم مولانا أجراه الله من فضله على وت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هممه على تمام كل نقص قديرة وأوطأه من كل مجد سريراً كما بوأه من كل قلب س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لت يده بالمكارم جديرة ومن الأيام مجيرة ولضرائرها من البحار والسحاب مع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رحت تستولد عقائم المعاني وتستجد أبنيتها حتى يشهد الناس منها في كل يوم ع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كيرة ومن صفات كرمه أنه يسبك الأموال مآثر ويتخذها عند السؤال ذخائر فهي تف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هم بالإنفاق وذكرها على مرور الأيام باق ومن أربح منه صفقةً وقد باع صام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طق وما هو معرض لحوادث السرقات بما لا تصل إليه يد سارق ومثله من عرف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ب عن اقتنائها وجد في ابتناء المحامد بهدم بنائها وعلم أن مالها ليس عن الض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ا أحجاراً وأن غناه منها لا يزيده إلا افتقاراً فهو لماله عبدٌ يخد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دمه وأم ترضعه بسعيها ولا تفط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كتبته في جواب كتاب يتضمن إباق غلام وهو أول كتاب 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عنه إلى المكتوب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شارة الكريمة في أمر الغلام الآب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ة فقد يفر المهر من عليقه ويطير الفراش إلى حريقه وغير بعيد أن ينبو مضج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و به مطمعه فيرجع وقد حمد رجوعه ما ذمه من ذهابه وعلم أن الغنيمة كل الغن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به فما كل شجرة تحلو لذائقها ولا كل دارٍ ترحب بطارقها ومن أبق من مولاه مغاض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نب محل إحسانه الذي لم يكن مجانباً فإنه يجد من مفارقة الإحسان ما يج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ة معاهد الأوطان وهل أضل سعياً ممن دفع في صدر العافية وغداً يسأل عن الأس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الثروة من يده ومضى في طلب الإعدام ومع هذا فإن الخادم يشكره على ذنب الإ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قدم على اجتراحه وليس ذلك إلا لأنه صار سبباً لافتتاح باب المكاتبة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مع في افتتاحه ولا جزاء له عنده إلا السعي في إعادته إلى الخدمة التي تق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شائها وهي أبر به من أمه التي تقلب في أحشائها ومن فضلها أنها تلقاه من 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سيلة الشافع ومن كرمها بالوجه الضاحك والفضل ال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يها المتأمل إلى هذه الأسجاع جميعها وأعطها حق النظ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 كل واحدة منها تختص بمعنى ليس في أختها التي تليها وكذلك فليكن السجع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رد ههنا من كلام الصابي ما س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تحميد في كتا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ا تدركه الأعين بألحاظها ولا تحده الألسن بألفاظها ولا ت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ور بمرورها ولا تهرمه الدهور بكرو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هى إلى الصلاة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 الكفر أثراً إلا طمسه ومحاه ولا رسماً إلا أز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مرور العصور وك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ور وكذلك لا فرق بين محو الأثر و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ه أيضاً في كت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 أن الدولة العباس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على سالف الأيام وتعاقب الأعوام تعتل طوراً وتصح أطواراً وتلتاث مرة وت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 من حيث أصلها راسخ لا يتزعزع وبنيانها ثابت لا يتضع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سجاع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ة المعاني فإن الاعتلال والالتياث والطور والمرة والرسوخ والثبات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له في جملة كتاب كتبه عن عز الدولة بن بويه جواب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وصله من الأمير عبد الكريم بن المطيع لله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ني كتابه مفتتح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زاء إلى إمارة المؤمنين والتقلد لأمور المسلمين بما أعراقه الزكية مجو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مراره وأرومته العلية مسوغةً لاستقراره له ولكل نجيب أخذ بحظه من نسبه و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 في منصبه إذ كان جارياً على الأصول المعهودة فيه والأسباب العاقدة له من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كافة فإن تعذر اجتماعهم مع انبساطهم في الأرض وانتشارهم في الطول و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اتفاق أشراف كل قطر وأفاضله وأعيان كل صقع وأما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اثل المعاني في أسجاعه فإن إمارة المؤمنين والتقلد لأمور المسلمين س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كذلك الأعراق والأرومة والتجويز والتسويغ والأشراف والأفاضل و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ثل والقطر والصقع كل ذل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جاء كلامه في كتاب آخر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 رأيه وهو دانٍ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ح ويسير تدبيره وهو ثاوٍ لم يب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هذين سواء أيضاً وما أحسن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 رأيه وهو دانٍ لم يبرح ويثخن الجراح في عدوه وسيفه في الغم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ح فإنه لو قال مثل هذا سلم من هجنة التكرار وأمثال ذلك في كلام الصا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نواله نسج الصاحب ابن 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ذكره في وصف مهزومين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وا واقين بظه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هم وبأصلابهم نحو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معنيي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هذا الكتاب يصف ضيق مجا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ٌ ضن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 والراجل ضيق على الرامح والنا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ه في كتاب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ه إلى أعظم مرقوب إلا طاع ودان ولا تمتد عزيمته إلى أفخم مطلوب إلا كان واست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الذي ذكره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كت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كتابه جامعاً من الفوائد أشدهما ل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اً وأتمها للحمد استغراقاً وتعرفت من إحسان الله فيما وفره من سلامته وهن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امته أنفس موهوب ومطلوب وأحمد مرقوب ومخط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تماثل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ابه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أوردته ههنا مقنع فأنعم نظرك أيها الواقف على هذا الكتا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ه لك ووضعت يدك عليه حتى تعلم كيف تأتي بالمعاني في الألفاظ المسجوعة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ل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اشترطت أن تكون كل واحدة من الفقرتين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وع دالةً على معنى غير المعنى الذي دلت عليه أختها وإنما اشترطت هذه الشري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راً من أن يكون المعنيان شيئاً واحداً ونرى قد ورد في القرآن الكريم لفظ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واحد في آخر إحدى الفقرتين المسجوعتين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ذكر في الكتاب إسماع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ه كان صادق الوعد وكان رسولاً نبي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رسول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كالذي اشترطته أنا في اختصاص كل ف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غير المعنى الذي اختصت به أختها وإنما هذه هو إيراد لفظتين في أخر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تين بمعنى واحد وهذا لا بأس به لمكان طلب السجع ألا ترى أن أكثر هذه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ريم عليها السلام مسجوعة على حرف الياء وهذا يجوز لصاحب السجع أن ي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خلاف ما ذكرته أنا ألا ترى أن النبي صلى الله عليه وسلم قد غيراللفظة عن 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اً للسجع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زو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موزورات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ل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الملمة إلا أنه ليس في ذلك زيادة معنى بل يفهم من لفظة مأزورات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ورات وكذلك يفهم من لفظة لامة أنها بمعنى ملمة فالسجع قد أجيز معه وضع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ز معه أن يورد لفظتان بمعنى واحد في آخر إحدى الفقرتين ومع هذا فلم يج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أن يورد فقرتان بمعنى واحد لأنه تطويل محض لا فائدة فيه وبين الذي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بين الذي ذكرته أنا فرق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دمت من الأمثلة المسجوعة للصابي والصاحب ابن عباد رب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 أتهم فيها بالتعص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لتقطتها التقاطاً من جملة رسائلهما وقد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هدة هذه التهمة وذاك أني وجدت للصابي تقليداً بنقابة الأشراف العلويين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نشأت تقليداً بنقابة الأشراف العلويين بالموصل وقد أوردت التقليدين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أملهما الناظر في كتابي هذا ويحكم بينهما إن كان عارفاً أو يسأل عنهما العارف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ل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ت تقليد الصابي أولاً لأنه المقدم زماناً وفضل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عهد أمير المؤمنين إلى محمد بن الحسين بن موسى العلوي الموسوي حين وصل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 وتأكدت له الأسباب وظهرت دلائل عقله ولبابته ووضحت مخايل فضله ونجابته وم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اء الدولة الملة أبو نصر بن عضد الدولة تاج الملة مولى أمير المؤمنين ما 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أمير المؤمنين من المحل المكين ووصفه به من الحلم الرزين وأشاد به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منزلة وتقديم المرتبة والتأهيل لولاية الأعمال والحمل للأعباء الثقال و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ه فيه سابقه الحسين أبيه في الخدمة والنصيحة والمواقف المحمودة والمق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ة التي طابت بها أخباره وحسنت فيها آثاره وكان محمد متخلقاً بخلائقه وذاه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ائقه علما وديانة وورعاً وصيانة وعفة وأمانة وشهامة وصرامة بالحظ الجز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جميل والأدب الجزل والتوجه في الأهل والإيفاء بالمناقب على لداته وأت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رار على قرائبه وأضرابه فقلده ما كان داخلاً في أعمال أبيه من نقابة ن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ين أجمعين بمدينة السلام وسائر الأعمال والأمصار شرقاً وغرباً وبعداً وق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ه ذلك جذباً بصنعه وإنافة بقدره وقضاء لحق رحمه وترفيهاً لأبيه وإسع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ثاره فيه إلى أمير المؤمنين واستخلافه عليه من النظر في المظالم وتسيير الحج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اسم والله يعقب أمير المؤمنين فيما أمر ودبر حسن العاقبة فيما قضى وأمضى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ق أمير المؤمنين إلا بالله عليه يتوكل وإليه ين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تقوى الله التي هي شعار المؤمنين وسنا الصالحين وعصمة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جمعين وأن يعتقدها سراً وجهراً ويعتمدها قولاً وفعلاً ويأخذ بها ويعطي و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ينوي ويأتي ويذر ويورد ويصدر فإنها السبب المتين والمعقل الحصين والزاد ال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حساب والمسلك المفضي إلى دار الثواب وقد حض الله أولياءه عليها و هدا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 كتابه إليها فقال عز من 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أيها الذين آمنوا ات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وكونوا مع الصاد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تلاوة كتاب الله مواظباً وتصف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واماً ملازماً والرجوع إلى أحكامه فيما أحل وحرم ونقض وأبرم وأثاب وعاقب وب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رب فقد صحح الله برهانه وحجته وأوضح منهاجه ومحجته وجعله نجماً في الظ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عاً ونوراً في المشكلات ساطعاً فمن أخذ به نجا وسلم ومن عدل عنه هوى وند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">
        <w:bookmarkStart w:id="33" w:name="q26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ه لكتابٌ عزيزٌ لا يأتيه الباطل من بين يديه ولا من خلفه تنزي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حكيمٍ حميدٍ</w:t>
        </w:r>
      </w:hyperlink>
      <w:bookmarkEnd w:id="3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تنزيه نفسه عما تدعو إليه الشبهات و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تبعات وأن يضبطها ضبط الحليم ويكفها كف الحكيم ويجعل عقله سلطاناً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يزه آمراً ناهياً لها ولا يجعل لها عذراً إلى صبوة ولا هفوة ولا يطلق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ناً عند ثورة لا فورة فإنها أمارة بالسوء منصبة إلى الغي فمن رفضها نج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ا هوى فالحازم متهم عند تحرك وطره وأربه واهتياج غيظه ولا يدع أن يغ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يم ويعركها عرك الأديم ويقودها إلى مصالحها بالخزائم ويفتقدها من مقا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آثم والمحارم كيما يعز بتذليلها وتأديبها ويجل برياضها وتقويمها والمفرط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مح به إذا طمحت ويجمح معها إذا جمحت ولا يلبث أن تورده حيث لا يصدر وتلجئ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ذر وتقيمه مقام النادم الواجم وتتنكب به سبيل الراشد السالم وأحق من ت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سن وتصدى لاكتساب المحامد من ضرب بمثل سهمه في نسب أمير المؤمنين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صبه المنيف واجتمع معه في ذؤابة العترة الطاهرة واستظل بأوراق الدوحة الفا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ذي تتضاعف به المآثر إن آثرها والمثالب إن أسف إليها ولا سيما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باً بالسياسة ومرشحاً للتقليد على أهله إذ ليس يفي بالصلاح لمن ولي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 بإصلاح ما بين جنبيه ومن أعظم الهجنة عليه أن يأمر ولا يأتمر ويزجر ولا يزد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">
        <w:bookmarkStart w:id="34" w:name="q27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تأمرون الناس بالبر وتنسون أنفسكم وأنتم تتلون الكتاب أ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عقلون</w:t>
        </w:r>
      </w:hyperlink>
      <w:bookmarkEnd w:id="3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تصفح أحوال من ولي عليهم من استقراء مذا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ث عن بواطنهم ودخائلهم وأن يعرف لمن تقدمت قدمه منهم وتظاهر فضله فيهم منز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فيه حقه وزينته وينتهي في إكرام جماعتهم إلى الحدود التي توجبها أنس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ارهم وتقتضيها مواقعهم وأخطارهم فإن ذلك يلزمه لشيئ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ه وهو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نه وبينهم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ه والمسلمين جميعاً وهو قول الله جل 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1">
        <w:bookmarkStart w:id="35" w:name="q28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لا أسألكم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جراً إلا المودة في القربى</w:t>
        </w:r>
      </w:hyperlink>
      <w:bookmarkEnd w:id="3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دة لهم الإعظام لأكا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مال على أصاغرهم واجب متضاعف الوجوب عليه متأكد اللزوم له ومن كان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تلك الطبقة من أحداثٍ لم يحتنكوا عليه وجذعان لم يقرحوا ومجرين إلى ما يز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سابهم ويغض من أحسابهم عذلهم وأنبهم ونهاهم ووعظهم فإن نزعوا وأقلعوا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م والمقصد فيهم وإن أصروا وتتابعوا أنالهم من العقوبة بقدر ما يكف وير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ع وإلا تجاوزه إلى ما يلذع ويوجع من غير تطرق لأعراضهم ولا امتهان لأحس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غرض منهم الصيانة لا الإهانة والإدالة لا الإذالة وإذا وجبت عليهم الحقو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بهم دواعي الخصوم قادهم إلى الإغفاء بما يصح منها ويجب والخروج إلى سن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شتبه ويلتبس ومتى لزمتهم الحدود أقامها عليهم بحسب ما أمره الله تعال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تثبت الجرائم وتصح وتبين وتتضح وتتجرد عن الشك وتتجلى عن الظن والتهم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تحب في حدود الله عز وجل أن تدرأ مع نقصان اليقين والصحة وأن تمضى علي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دليل والبينة قال الله وأمره بحياطة أهل النسب الأطهر والشرف الأفخر و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 الأدعياء أو يدخل فيه الدخلاء ومن انتمى إليه كاذباً أو انتحله باطلا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له بيت في الشجرة ولا مصداق عند النسابين المهرة أوقع به كذبه وفسقه وش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ةً ينكشف بها غشه ولبسه وينزع بها غيره ممن تسول له ذلك نفسه وأن يحصن الفرو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كحة من ليس كفئاً لها في شرفها وفخرها حتى لا يطمع في المرأة الحسيبة النس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كان مثلاً لها مساوياً ونظيراً موازاياً فقد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2">
        <w:bookmarkStart w:id="36" w:name="q29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يريد الله ليذهب ع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جس أهل البيت ويطهركم تطهيرا</w:t>
        </w:r>
      </w:hyperlink>
      <w:bookmarkEnd w:id="3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مراعاة متبتلي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هجديهم وصلحائهم ومجاوريهم وأرملهم وأصاغرهم حتى يستد الخلة من أحوالهم و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رد عليهم وتتعادل أقساطهم فيما يصل إليهم من وجوه أموالهم وأن يزوج الأيا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بي اليتامى وليلزمهم المكاتب فليتلقنوا القرآن ويعرفوا فرائض الإسلام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دبوا بالآداب اللائقة بذوي الأحساب فإن شرف الأعراق محتاج إلى شرف الأخل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لمن شرفه حسبه وسخف أدبه إذ كان لم يكتسب الفخر الحاصل بفضل سعي ولا طل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 بل بصنع الله تعالى له ومزيد المنة عليه وبحسب ذلك لزوم ما يلزمه من ش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على هذه العطية والاعتداد بها من المزية وإعمال النفس في حيازة ال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قب والترفع عن الرذائل والمث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إجمال النيابة عن شيخه الحسين بن موسى فيما أمر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استخلافه عليه من النظر والأخذ للمظلوم من الظالم وأن يجلس للمتراف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جلوساً عاماً ويتأمل كلامهم تأملاً تاماً فما كان منها متعلقاً بالحاكم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يحمل الخصوم عليه وما كان من طريقة الغشم والظلم والتغلب والغضب قبض عنه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طلة وثبت فيه اليد المستحقة وتحرى في قضاياه أن تكون موافقة للعدل ومجان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ذل فإن عادة الحكام وصاحب المظالم واحدة وهي إقامة الحق ونصرته وإبانته وإث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تلف سبيلاهما في النظر إذ كان الحاكم يعمل بما ثبت عنده وظهر وصاحب 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حص عما غمض واستتر وليس له مع ذلك أن يرد للحاكم حكومة ولا يعل له قضية ولا ي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ذه ويمضيه ولا يتتبع ما يحكم به ويقضيه والله يهديه ويوفقه ويسدده وير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سير حجيج بيت الله عز وجل إلى مقصدهم ويحميهم في بدأ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دتهم ويرتبهم في مسيرهم ومسلكهم ويرعاهم في ليلهم ونهارهم حتى لا تنالهم ش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إليهم مضرة وأن يريحهم في المنازل ويوردهم المناهل ويناوب بينهم في الن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ل ويمكنهم من الارتواء والاكتفاء مجتهداً في الصيانة لهم ومعذراً في الذب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لوماً على متأخرهم ومتخلفهم ومنهضاً لضعيفهم ومهيضهم فإنهم حجاج بيت الله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ر قبر رسوله عليه الصلاة والسلام قد هجروا الأهل والأوطان وفارقوا الج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ان وتجشموا المغارم الثقال وتعسفوا السهولة والجبال يلبون دعاء الله ويط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يؤدون فرضه ويرجون ثوابه وحقيقٌ على المسلم أن يحرسهم متبرعاً ويحو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وعاً فكيف من تولى ذلك وضمنه وتقلده واعتقبه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3">
        <w:bookmarkStart w:id="37" w:name="q30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له على الناس حج البي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ستطاع إليه سبيلاً</w:t>
        </w:r>
      </w:hyperlink>
      <w:bookmarkEnd w:id="3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راعي أمور المساجد بمدينة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افها وأقطارها وأكنافها وأن يجبي أموال وقفها ويستقصي جميع حقوقها وأن ي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ثها ويسد خللها بما يتحصل من هذه الوجوه قبله لا يزيل رسماً جرى ولا ينقض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ا وأن يكتب اسم أمير المؤمنين على ما يعمره منها ويذكر اسمه بعد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تها جرت على يده وصلاح أداه قول أمير المؤمنين في ذلك تنويهاً باسمه وإشاد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ه وأن يولي ذلك من قبله من حسنت أمانته وظهرت عفته وصيانته فقد قا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4">
        <w:bookmarkStart w:id="38" w:name="q31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يع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ساجد الله من آمن بالله واليوم الآخر وأقام الصلاة وآتى الزكاة ولم يخش إل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عسى أولئك أن يكونوا من المهتدين</w:t>
        </w:r>
      </w:hyperlink>
      <w:bookmarkEnd w:id="3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ستخلف على 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افه عليه من هذه الأعمال في الأمصار الدانية والنائية والبلاد الق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يدة من يثق به من صلحاء الرجال ذوي الوفاء والاستقلال وأن يعهد إليهم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يه ويعتمد عليهم مثل ما اعتمد عليه ويستقصي في ذلك آثارهم ويتعرف أخباره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محموداً قربه ومن وجده مذموماً صرفه ولم يمهله واعتاض من ترجى الأمانة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ثقة معهودة منه وأن يختار لكتابته وحجابته والتصرف فيما قرب منه وبع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زينه ولا يشينه وينصح له ولا يغشه ويجمله ولا يهجنه من الطبقة المعروفة بال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ونة عن النطف ويجعل لهم من الأرزاق الكافية والأجرة الوافية ما يصد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سب الذميمة والمآكل الوخيمة فليس تجب عليهم الحجة إلا مع إعطاء الحاج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5">
        <w:bookmarkStart w:id="39" w:name="q32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ن ليس للإنسان إلا ما سعى وأن سعيه سوف يرى ثم يجزاه الجز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وفى</w:t>
        </w:r>
      </w:hyperlink>
      <w:bookmarkEnd w:id="3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كتب لمن تقوم بينته عنده وتنكشف له حج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معارف بالشد على يده واتصال حقه إليه وحسم الطمع الكاذب فيه وقبض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ة عنه إذ هم مندوبون للتصرف بين أمره ونهيه والوقوف عند رسم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هد أمير المؤمنين إليك وحجته لك وعليك قد أبان منه سبيلك وأ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ك وهداك لرشدك وجعلت على بينة من أمرك فاعمل به ولا تخالفه وانته إ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جاوزه وإن عرض لك عارض يعجزك الوفاء به يشتبه عليك الخروج منه أنهيته إ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بادراً وكنت إلى ما يأمرك به صائراً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قليد الذي أنشأته أنا فقد أوردته بعد هذا التقليد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كل كلام لا يبدأ فيه بحمد الله فهو أجذم وكل كتاب لا يرقم باسم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لم وعلى هذا فإن حمده يتنزل من الكلام منزلة الرقوم من الثياب وقد جمع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نا هذا بين التسمية والتحميد وجعلنا أحدهما مفتاحاً للتيمن والآخر سبباً لل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فناهما بالصلاة على سيدنا محمد الذي أيده الله بالقرآن المجيد وجعل شهادت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هيد وعلى آله وصحبه الذين هدوا إلى الطيب من القول وهدوا إلى صراط الحميد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ذه الصلاة في أثوابها ويجيء على أعقابها النظر في أمر الأسرة النبو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ودها بوده وجعلها إحدى الثقلين المخلفين من بعده وقد تقادم الآن زمانها وتشع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صانها ونسي مالها في الرقاب من عهدة الأمانة ولم توضع فيما وضع الله تعالى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كانة وأولى الناس بها من أضمر ولاءها حقاً وأوجب أن يرد معها الحوض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وا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قاً وكان بمن تحت يده منها باراً رفيقاً حتى لا يسأله بر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قاً ونحن نرجو أن نفوز بفضيلة هذه الحسنة وأن نسبق إليها سبق المقترب في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نة ومن أهم أمورها أن يختار لها زعيم يرأف بها رأفة الوالد بولده ويقوم ب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رأس بجسده حتى تأتلف أصولها كلها في مغرسها ولا يحكم عليها من ليس من أ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رنا من وفقنا في اختياره وأخذناه فيه ببيان الرأي وحزمه لا بشبهة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راره ولو لم يكن من القوم الذين ولوها لكان استحقاقه لها بيناً والتعو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اً فكيف وقدمه فيها قديمة الميلاد ووراثته إياها عن سيادة الجدود وسؤ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داد وهو أنت أيها السيد الشريف الحسيب النسيب فلان بن فلان الحسيني ولو ش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ندنا هذه النسبة كابراً عن كابر ونضدناها آخراً بعد أول عن أول قبل آخ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نا هذا الفرع بشجرته الطيبة وهذا القطر بسحابته الصيبة وشرف الأنساب أصدق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دهر به شهيداً وأجده ما كان قديماً وأخلقه ما كان جديداً وما تولى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مدحه قرآناً أكرم مما تولى الشعراء مدحه قصيداً ولا فضل للمعتزي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حتى تلحق البنوة بالأبوة ويضيف درجة الفضيلة إلى محتد النبوة وحينئذ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رب الشبه على قدم عهده وهذا ماء الورد بعد ذهاب ورده وأنت ذلك الرجل الذي 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 في مناسبه تردد القمر في منازله وزها المجد بمناقبه زهو الروض في خم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آلئ حسبك تغنيك عن سؤال من وما وتملأ بودك وحمدك قلباً وفماً والحسب ما حفظ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ه أوائله وأوضحت الليالي والأيام دلائله وأقرت به الأعداء فما ردت فضائله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آثر التي إذا نظمت غارت الشعرى عليها من الشعر وإذا نثرت وجدت في محكم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صاحبها وابن صاحبها ومن لم يرثها عن أباعدها بل عن أقاربها ولو جانبت رياس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نعاً ومشيت بها الضراء متواضعا لدل عليك وصفها وعرف منك 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دناك أمر هذه الأسرة التي هي أسرتك وأمرناك عليها وإم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تك فتولها تولي من خفض لها جناحه وأفاض عليها سماحة وأنضى فيها غدوه ورواح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الراعي الذي تناول ثلثه فأراح حسيرها وجبر كسيرها وارتاد لها خص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ا رفهاً لا غباً وأذكى في كلاءتها عيناً وقل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قها عليك أن تنظر إلى ذات شمالها وذات يمينها وتتصفح أحو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دنياها ودينها فأول ذلك أن تعلمها كتاب الله تعالى الذي في تعليمه نه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وفي تلاوته مضاعفة حسنات الثواب وقد مثل قارئه بالبيت العامر وتاركه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ب وهو كتاب امتاز عن الكتب بنجوم التنزيل وتولى الله حفظه من التحريف وال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تحه بالسبع المثاني التي لم ينزل مثلها في التوراة ولا في الإنجيل وهو 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لنور المستضاء به في غيابة الظلماء والحبل الممدود من الأرض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 الذي لا يستخرج لؤلؤه ومرجانه إلا الراسخون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خذ هذه الأسرة بتعليم الفضائل التي تتفاوت بها القيم وس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اضة الآداب وتهذيب الشيم ولا تتركها فوضى لا يتسم أحدها بسمة القدر المن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حسب تليد ولا إلى سعي طريف وتكون غاية ما عنده من الفضيلة أن يقال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ومن حفظ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 توفى فضل مكانها وتخالف بين شأن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بين شأنها فلا تبتذل بمجالس الولاة في انتزاع ظلامة ولا في إقامة حد ي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رداء الكرامة وأنت تتولى ذلك منها وجب عليها من حق فخذها باقتضائه وأمض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له الذي أمر بإمضائه وليكن ذلك على وجه الرفق الذي يسلس له القياد ويتوطأ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د وإن أمكنك افتداء شيء من هذه الظلامات التي تتوجه عليها ففاد وقد أت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ا بمنع كرائمها إلا من كفء لا دناءة في عنصره ولا غضاضة في مخبره وهو الذ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 شرف النبوة في مغرسه فلم يفته شرف النباهة في معشره وإذا تباينت الأقدا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مناكح المخطوبة وبين الأسلاب المسلوبة فاحفظ لأسرتك حرمة هذه ال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ها في كتاب الوصايا التي وصيت بها مكان البسملة وكما أمرناك بالنظر في 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ارها فكذلك نأمرك بالنظر في حفظ مادة درهمها ودينارها وقد علمت أن لها أوق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ا قوم فحظوا بأجرها واسمها وستحظى أنت بالعدل في قسمها فأجر على كل منها 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 كل ذي حق حقه وفي الناس طائفة أدعياء يرومون إلحاق الرأس بالذنب والنبع بال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ون أباً لغير ابن وابناً لغير أب كل ذلك رغبة في سحت يأكلونه لا في نسب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لونه فنقب عن حال هؤلاء تنقيباً واجعل النسيب نسيباً والغريب غريباً ومن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فازجره بأليم الازدجار وأعلمه بأنه قد تبوأ مقعده من النار وأشهره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تهي وينتهي غيره بذلك الاشتهار وههنا وصية هي أهم من هذه الوصية أمراً و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ً وأجدر بأن تكون هي الأولى وتكون هذه الأخرى وهي الأخذ على ألسنة السفه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ض فيما شجر بين آل النبي صلى الله عليه وسلم وأصحابه وإظهار العصبية التي تزحز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عن نصابه وترجعه على أعقابه وليس مستندها إلا مغالاة ذوي الجهل وربما نشأ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والفتنة أشد من القتل فوكل بهؤلاء غرباً قاطعاً ونهياً قامعاً وك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عاً لما كان الله شارعاً فأولئك السادات هم النجوم الذين بأيهم كان الاقتد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اهتداء وقصارى المحسن في هذا الزمان أن يتعلق منها سبباً ويأخذ عنهم د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اً ولا يبلغ مد أحدهم ولا نصيفه ولو أنفق مثل أحد ذهباً ونحن نعلم أنك وا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اقتصادك وأن هذه الوصية هي محض اعتقادك والمنصف في هذا المقام من رمقه بنظر 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ى أبا بكر وعمر رضي الله عنهما حقهما وإن كان من نسل علي فكل قد ذكر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ه وهؤلاء من صحابته وهذا من أهله ونعوذ بالله من الأهواء الزائغة و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يست بسائغة ولا حجة إلا بالحق ولله الحجة البالغة وقد جعلنا لك في م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ً داراً تستعين به على لوازم النفقات وتخرج نافلته في وقاية عرضك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بة من الصدقات فإن من ساد قوماً يفتقر إلى تحمل أثقالهم والإفاضة من حا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 وهذا بر يكون منا أصله ومنك فرعه وثواب يكون لك قصده ولنا شرعه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من سن سبيل الإحسان ولم نرض أن أريناك مكانه حتى أمددناك فيه بالإمكان فأ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وتعلم من سنة إفضالنا ولدولتنا بذلك ثوب الجمال كلما لبس زاد جدةً وعمر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مضت عليه مدد الأيام طال مدة ولا ملك في الدنيا لمن لم يجعل ملكه حديثاً 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المحامد فيجعله لها ثمناً ومن عرف قدر الثناء جد في تحصيله ولو أنفق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يله فكم من دولة أعدمت منه فدرست آثار معالمها ولو كانت منه مثرية لما ذهب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مكارمها وإذ ذكرنا هذا فلنختمه بما يكون قلادةً لصاحب هذا التقليد وهو أن ن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ية بوجاهته حتى يلبس تقدماً بذلك التجريد وفحوى ذلك أن يعلم الناس م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ن منزلة الكرامة ويعرفوا أنه فيها ابن جلا غير محتاج إلى وضع العمامة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مر نوابنا وولاتنا وأصحابنا أن يوفوه حق أبوته الشريفة وفضيلته التي ردفها فأض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ها رديفة وأن يعطوه ما شاء من إعلاء شأنه ويمضوا فعل يده وقول لسان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ت للصابي أيضاً تقليداً أنشأه لفخر الدولة أبي الحسن بن 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بي علي بن بويه عن الخليفة الطائع رحمه الله وهو مثبت ههنا على صور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ى تقليد كتب للملك الناصر صلاح الدين يوسف بن أيوب من الخليفة المستضئ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في سنة إحدى وسبعين وخمسمائة فوجدت فيه كلاماً نازلاً بالمرة وسألن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ان بمدينة دمشق أن أعارضه فعارضته بتقليد في معناه وهو مثبت أيضاً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ليدين باسم ملك كبير وفيهما يظهر ما يظهر من فصاحة و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قليد الذي أنشأه الصابي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عهد عبد ال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الطائع لله أمير المؤمنين إلى فخر الدولة أبي الحسن بن ركن الدولة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مير المؤمنين حين عرف غناه وبلاه واستصح دينه ويقينه ورعى قديمه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جب عوده ونجاره وأثنى عز الدولة أبو منصور بن معز الدولة أبي الحسين مو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ه وأشار بالمزيد في الصنيعة إليه وأعلم أمير المؤمنين اقتداءه ب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ذهب فيه من الخدمة وغرض رمى إليه من النصيحة دخولاً في زمرة الأولياء المن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اً عن جماعة الأعداء المدحورة وتصرفاً على موجبات البيعة التي هي بع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نصور منوطة وعلى سائر ما يتلوه ويتبعه مأخوذة مشروطة فقلده الصلاة و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المعاون والأحداث والخراج والأعشار والضياع والجهبذة والصدقات والج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وجوه الجبايات والعرض والعطاء والنفقة في الأولياء والمظالم وأسواق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ار دور الضرب والطراز والحسبة بكور همذان واستراباذ والدينور وقرمي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عارين وأعمال أذربيجان وأزان والسحانين وموقان واثقاً منه باستقبال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امتها والاستزادة بالشكر منها والتجنب لغمطها وجحودها والتنكب لإيحاش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فيرها والتعمد لما يمكن له الحظوة والزلفى ويحرس عليه الأثرة والقربى بما ي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ره من الوفاء الصحيح والولاء الصريح والغيب الأمين والصدر السليم والمقاطعة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العصمة وفارق الجملة والمواصلة لكل من حمى البيضة وأخلص النية والكون تحت 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وذمته ومع عز الدولة أبي منصور وفي حوزته والله جل اسمه يعرف 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حسن العقبى فيما أبرم ونقض وسداد الرأي فيمن رفع وخفض ويجعل عزائمه مقر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ة محجوبة عن موارد الندامة وحسب أمير المؤمنين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تقوى الله التي هي العصمة المتينة والجنة الحصينة والط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فع والمعاذ الأمنع والجانب الأعز والملجأ الأحرز وأن يستشعرها سراً وج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ها قولاً وفعلاً ويتخذها ذخراً دافعاً لنوائب القدر وكهفاً حامياً من 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فإنها أوجب الوسائل وأقرب الذرائع وأعودها على العبد بمصالحه وأدعاها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جحه وأولاها بالاستمرار على هدايته والنجاة من غوايته والسلامة في دنيا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ق موبقاتها وتزدهي مردياتها وفي آخرته حين تروع رائعاتها وتخيف مخيفاته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دب بأدب الله في التواضع والإخبات والسكينة وصدق اللهجة إذا نطق وغض الطر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 وكظم الغيظ إذا أحفظ وضبط اللسان إذا أغضب وكف اليد عن المآثم وصون النف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 وأن يذكر الموت الذي هو نازل به والموقف الذي هو صائر إليه ويعلم أنه مسئ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اكتسب مجزي عما تزمل واحتقب ويتزود من هذا الممر لذلك المقر ويستكثر من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لتنفعه ومن مساعي الخير لتنقذه ويأتمر بالصالحات قبل أن يأمر بها ويزدج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قبل أن يزجر عنها ويبتدئ بإصلاح نفسه قبل إصلاح رعيته فلا يبعثه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ضده ولا ينهاهم عما يقترف مثله ويجعل ربه رقيباً عليه في خلواته ومروأته ما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شهواته فإن أحق من غلب سلطان الشهوة وأولى من ضرع لغذاء الحمية من ملك أ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اقتدر على سياسة الجمهور وكان مطاعاً فيما يرى متبعاً فيما يشاء ي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ا يلون عليه ويقتص منهم ولا يقتصون منه فإذا اطلع الله منه على نقاء ج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ارة ذيله وصحة سريرته واستقامة سيرته أعانه على حفظ ما استحفظه وأنهضه بث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وجعل له مخلصاً من الشبهة ومخرجاً من الحيرة فقد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6">
        <w:bookmarkStart w:id="40" w:name="q33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يتق الله يجعل له مخرج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رزقه من حيث لا يحتسب</w:t>
        </w:r>
      </w:hyperlink>
      <w:bookmarkEnd w:id="4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من 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">
        <w:bookmarkStart w:id="41" w:name="q34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أيها الذين آمنوا ات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حق تقاته ولا تموتن إلا وأنتم مسلمون</w:t>
        </w:r>
      </w:hyperlink>
      <w:bookmarkEnd w:id="4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8">
        <w:bookmarkStart w:id="42" w:name="q35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تقوا الله وكونوا 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صادقين</w:t>
        </w:r>
      </w:hyperlink>
      <w:bookmarkEnd w:id="4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ي كثيرة حضنا بها على أكرم الخلق وأسلم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عيد من نصبها إزاء ناظره والشقي من نبذها وراء ظهره وأشقى منها من بعث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دفٌ عنها وأهاب إليها وهو بعيد منها وله ولأمثاله يقول الله تعالى ذكره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ذ كتاب الله إماماً متبعاً وطريقاً متوقعاً ويكثر من تلاوته إذا خلا ب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أ بتأميله أرجاء صدره فيذهب معه فيما أباح وحظر ويقتدي به إذا نهى وأمر ويس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اته إذا استغلقت دونه المعضلات ويستضيء بمصابيحه إذا غم عليه في المشكلات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الإسلام الوثقى ومحجيه الوسطى ودليله المقنع وبرهانه المرشد والكاشف 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وب والشافي من مرض القلوب والهادي لمن ضل والمتلافي لمن زل فمن نجا به فقد ف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ن لها عنه فقد خاب وند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9">
        <w:bookmarkStart w:id="43" w:name="q36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ه لكتاب عزيز لا يأت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باطل من بين يديه ولا من خلفه تنزيل من حكيمٍ حميد</w:t>
        </w:r>
      </w:hyperlink>
      <w:bookmarkEnd w:id="4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فظ على الصلوات ويدخل فيها في حقائق الأوقات قائماً على حدودها متبعاً لرس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اً فيها بين نيته ولفظه متوقياً لمطامح سهوه ولحظه منقطعاً إليها عن كل 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شغولاً بها عن كل شاغل عنها متثبتاً في ركوعها وسجودها مستوفياً عدد مفرو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نونها موفراً عليها ذهنه صارفاً إليها همه عالماً بأنه واقف بين يدي خا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زقه ومحييه ومميته ومعاقبه ومثيبه لا تستر دونه خائنة الأعين وما تخفي ال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اها على هذه السبيل منذ تكبيرة الإحرام إلى خاتمة التسليم أتبعها ب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 بارتفاعها ويستمع باستماعها لا يتعدى فيه مسائل الأبرار ورغائب الأخي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فاح واستغفار واستقالة واسترحام واستدعاء لمصالح الدين والدنيا وعوائد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0">
        <w:bookmarkStart w:id="44" w:name="q37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صلاة كانت على المؤمنين كتاباً موقوتا</w:t>
        </w:r>
      </w:hyperlink>
      <w:bookmarkEnd w:id="4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1">
        <w:bookmarkStart w:id="45" w:name="q38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قم الصلاة إن الصلاة تنهى عن الفحشاء والمنكر</w:t>
        </w:r>
      </w:hyperlink>
      <w:bookmarkEnd w:id="4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السعي في أيام الجمع إلى المساجد الجامعة وفي الأعياد إلى المصليات الض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قدم في فرشها وكسوتها وجمع القوام والمؤذنين والمكبرين فيها واستسعاء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حضهم عليها آخذين الأهبة متنظفين في البزة مؤدين لفريضة الطهارة وبالغ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قصى الاستقصاء معتقدين خشية الله وخيفته مدرعين تقواه ومراقبته مكث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 عز وجل وسؤاله مصلين على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بقلوب على اليقين موقوفة وهم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صروفة وألسن بالتقديس والتسبيح فصيحة وآمال في المغفرة والرحمة فسيح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صليات والمتعبدات بيوت الله التي فضلها ومناسكه التي شرفها وفيها ي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كريم ويتعوذ العائدون ويتعبد المتعبدون ويتجهد المتجهدون وحقيقِ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جمعين من وال ومولى عليه أن يصونها ويعمرها ويواصلها ولا يهجرها و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على منابرها لأمير المؤمنين ثم لنفسه على الرسم الجاري فيها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2">
        <w:bookmarkStart w:id="46" w:name="q39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أيها الذين آمنوا إذا نودي للصلاة من يوم الجمعة فاسعوا إلى 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وذروا البيع</w:t>
        </w:r>
      </w:hyperlink>
      <w:bookmarkEnd w:id="4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عمارة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3">
        <w:bookmarkStart w:id="47" w:name="q40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يعمر مساجد الله من آ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له واليوم الآخر وأقام الصلاة وآتى الزكاة ولم يخش إلا الله فع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لئك</w:t>
        </w:r>
      </w:hyperlink>
      <w:bookmarkEnd w:id="4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أمره أن يراعي أحوال من يليه من طبقات جند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ليه ويطلق لهم الأرزاق في أوقات الوجوب والاستحقاق وأن يحسن في معاملتهم وي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خدامهم ويتصرف في سياستهم بين رفق من غير ضعف وخشونة في غير عنف مث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سنهم ما زاد بالإثابة في حسن الأثر وسلم معها من دواعي الأشر ومتغمداً لمسي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تغمد له نافعاً وفيه ناجعاً فإن تكررت زلاته وتتابعت عثراته تناول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ه بما يكون له مصلحاً ولغيره واعظاً وأن يختص أكابرهم وأماثلهم وأهل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ر منهم بالمشاورة في الملم والإطلاع على بعض المهم مستخلصاً مخايل صد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سط والإناء ومستشحذاً بصائرهم بالإكرام والاجتباء فإن في مشاورة هذه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اً على مواقع الصواب وتحرزاً عن غلط الاستبداد وأخذاً بمجامع الحزامة وأ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فارقة الاستقامة وقد حض الله عز وجل على الشورى حيث قال لرسوله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4">
        <w:bookmarkStart w:id="48" w:name="q41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شاورهم في الأمر فإذا عزمت فتوكل على الله إن الله ي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توكلين</w:t>
        </w:r>
      </w:hyperlink>
      <w:bookmarkEnd w:id="4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أن يصمد بما يتصل بنواحيه من ثغور المسلمين و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طين ويقسم لها قسماً وافراً من عنايته ويصرف إليها طرفاً بل شطراً من رع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ار لها أهل الجلد والشدة وذوي البأس والنجدة ممن عجمته الخطوب وعركته ال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سب دربه بخدع المتنازلين وتجربة بمكايد المتقارعين وأن يستظهر بكشف عد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ار عددهم وانتخاب خيلهم واستجادة أسلحتهم غير مجمر بعثاً إذا بعثه ولا مست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هه بل يناوب بين رجاله مناوبة تريحهم ولا تمدهم وترفههم ولا تئودهم ف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فائدة الإجمام والعدل في الاستخدام زينا فليسو بين رجال النوب فيما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عز الظفر والنصر وبعد الصيت والذكر وإحراز النفع والأجر ما يحق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ة به عاملين وللناس عليه حاملين وأن يكرر في أسماعهم ويثبت في قلوبهم موا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من صبر ورابط وسامح بالنفس من حيث لا يقدمون على تورط غرة ولا يحج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نتهاز فرصة ولا ينكصون عن تورد معركة ولا يلقون بأيديهم إلى التهلكة ف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ذلك على خلقه والمرء أمين على دينه وأن يرح العملة فيما يحتاج إليه من 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ات هذه الثغور وحادثها وبناء حصونها ومعاقلها واستطراق طرقها ومسالكها وإ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ت والعلوفة فيها للمترتبين بها والمترددين إليها والحامين لها وأن يبذل 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طلبه ويعرضه على من لم يطلبه ويفي بالعهد إذا عاهد وبالعقد إذا عاقد غير مخ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ً فقد أمر الله تعالى بالوفاء ف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5">
        <w:bookmarkStart w:id="49" w:name="q42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أيها الذين آمنوا أو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عقود</w:t>
        </w:r>
      </w:hyperlink>
      <w:bookmarkEnd w:id="4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النكث فقال عز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6">
        <w:bookmarkStart w:id="50" w:name="q43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 نكث فإنما ينكث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فسه</w:t>
        </w:r>
      </w:hyperlink>
      <w:bookmarkEnd w:id="5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عرض من في حبوس عمله على جرائمهم فمن كان إقراره واج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 ومن كان إطلاقه سائغاً أطلقه وأن ينظر في الشرطة والأحداث نظر عدل وإن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ار لها من يخاف الله ويتقيه ولا يجابي ولا يراقب فيه ويتقدم إليهم بقمع ال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ع الضلال وتتبع الأشرار وطلب الدعار مستدلين على أماكنهم متوغلين إلى مكا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جين عليهم في مظانهم متوثقين ممن يجدونه منهم منفذين أحكام الله تعالى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ذي يتبين من أمرهم ويصح من فعلهم في كبيرة ارتكبوها وعظيمة احتقبوها ومه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اظوها واستهلكوها وحرمة إن استباحوها وانتهكوها فمن استحق حداً من حدو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ة أقاموه عليه غير مخففين منه وأحلوه به غير مقصرين عنه بعد ألا يك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يأتونه حجة ولا يعترضهم في وجوبه مشبهة فإن الواجب في الحدود أن 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ات وأن تدرأ بالشبهات فأولى ما توخاه رعاة الرعايا فيها ألا يقدموا علي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ولا يتوقفوا عنها مع قيام الدليل ومن وجب عليه القتل احتاط بما يحتاط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من الحبس الحصين والتوثق الشديد وكتب إلى أمير المؤمنين بخبره وشرح جن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ها بإقرار يكون منه أو بشهادة تقع عليه ولينتظر من جوابه ما يكون عمله ب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ير المؤمنين لا يطلق سفك دم مسلم أو معاهد إلا ما أحاط به علماً وأتقنه ف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يمضيه فيه عن بصيرة لا يخالجها شك ولا يشوبها ريب ومن ألم بصغ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ئر ويسيرة من الجرائر من حيث لم يعرف له مثلها ولم يتقدم له أختها وعظه وز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 وحذره واستتابه وأقاله ما لم يكن عليه خصم في ذلك يطالب بقصاصٍ منه وجز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تناوله من التقويم والتهذيب والتعزير والتأديب بما يرى أن قد كفى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رم ووفى بما قدم فقد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7">
        <w:bookmarkStart w:id="51" w:name="q44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يتعد حدود الله فأولئ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م الظالمون</w:t>
        </w:r>
      </w:hyperlink>
      <w:bookmarkEnd w:id="5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عطل ما في أعماله من الحانات والموا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هرها من القبائح والمناكير ويمنع من يجمع من أهل الخنا فيها ويؤلف شمله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شمل يصلحه التشتيت وجمع يحفظه التفريق وما زالت هذه المواطن الذميمة والمط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ة داعية من يأوي إليها ويعكف عليها إلى ترك الصلوات وإهمال المفترضات و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ات واقتراف المحظورات وهي بيوت الشيطان التي في عمارتها لله معص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بها للخير مجلبة والله تعالى يقول لنا معش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8">
        <w:bookmarkStart w:id="52" w:name="q45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نتم خير أمةٍ أخرجت ل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أمرون بالمعروف وتنهون عن المنكر وتؤمنون بالله</w:t>
        </w:r>
      </w:hyperlink>
      <w:bookmarkEnd w:id="5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عز من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نا من المذمو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9">
        <w:bookmarkStart w:id="53" w:name="q46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خلف من بعدهم خلفٌ أضاعوا الصلاة واتبعوا الشهوات فسوف يلق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ياً</w:t>
        </w:r>
      </w:hyperlink>
      <w:bookmarkEnd w:id="5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ولي الحماية في هذه الأعمال أهل الكفاية وال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 وأن يضم إليهم كل من خف ركابه وأسرع عند الصريخ مرتباً لهم في المس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اً بهم ثغر المسالك وأن يوصيهم بالتيقظ ويأخذهم بالتحفظ ويزيح عللهم في عل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هم والمقرر من أزوادهم وميرهم حتى لا تثقل لهم على البلاد وطأة ولا ي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نهم وثلمهم حاجة وأن يحوطوا السابلة بادئة وعائدة ويبذرقوا القوافل صادرة و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سوا الطريق ليلاً ونهاراً ويتفصوها رواحاً وغدواً وينصبوا لأهل العبث الأر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منوا لهم بكل واد ويتفرقوا عليهم حيث يكون التفرق لفضائهم ومؤدياً إلى انفضا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معوا حيث يكون الاجتماع مطفئاً لجمرتهم وصادعاً لمروتهم ولا يخلو هذه السب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ة لها وسيارة فيها يترددون في جوادها ويتعسفون في عواديها حتى تكون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ونة والأموال مصونة والفتن محسومة و الغارات مأمونة ومن حصل في أيديهم من 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ل وصعلوك خارب ومخيف لسبيل ومنتهك لحريم امتثل في أمره أمر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 ل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0">
        <w:bookmarkStart w:id="54" w:name="q47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جزاء الذين يحاربون الله ورسوله ويسعون في الأرض فساداً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قتلوا أو يصلبوا أو تقطع أيديهم وأرجلهم من خلاف أو ينفوا من الأرض ذلك لهم خزي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دنيا ولهم في الآخرة عذابٌ عظيم</w:t>
        </w:r>
      </w:hyperlink>
      <w:bookmarkEnd w:id="5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وضع الرصد على من يجت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ماله من أباق العبيد والاحتياط عليهم وعلى ما يكون معهم والبحث عن ال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ارقوها والطرق التي استطرقوها ومواليهم الذين أبقوا منهم ونشزوا عنه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وهم عليهم قهراً ويعيدوهم إليهم صغراً وأن ينشد الضالة ما أمكن أن تنشد ويحفظ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بها بما جاز أن تحفظ ويتجنبوا الامتطاء لظهورها والانتفاع بأوبارها وألب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ويحلب وأن يعرفوا اللقطة ويتبعوا أثرها ويشيعوا خيرها فإذا حضر صاحبها و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جبها سلمت إليه ولم يعترض فيها عليه والله عز وجل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 عماله بالشد على يد الحكام وتنفيذ ما يصدر عنهم من الأحكام وأن يحضروا مج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الموقرين لها الذابين عنها المقيمين لرسوم الهيبة وحدود الطواعية فيها و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من ذي عقل ضعيف وحلم سخيف نالوه بما يردعه وأحلوا به ما يزعه ومتى تقاع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عس عن حضور مع خصم يستدعيه بأمر يوجبه الحكم إليه أو التوى ملتوٍ بحق يحص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يستقر في ذمته قادوه إلى ذلك بأزمة الصغار وخزائم الاضطرار وأن يحبسوا ويط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والهم ويثبتوا الأيدي في الأملاك والفروج وينزعوا بقضاياهم فإنهم أمناء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ما يقضون وبث ما يبثون وعن كتابه وسنة ن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دون ويصدون وقد 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1">
        <w:bookmarkStart w:id="55" w:name="q48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داود إنا جعلناك خليفة في الأرض فاحكم بين الناس بالحق ولا تتبع الهوى فيضلك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بيل الله إن الذين يضلون عن سبيل الله لهم عذابٌ شديدٌ بما نسوا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حساب</w:t>
        </w:r>
      </w:hyperlink>
      <w:bookmarkEnd w:id="5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توخى بمثل هذه المعاملة عمال الخراج في استيفاء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عملوا عليه واستنطاف بقاياهم فيه والرياضة لمن تسوء طاعته من معام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ضارهم طائعين أو كارهين بين أيديهم فمن آداب الله تعالى للعبد الذي يحق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ها ويجعلها للرضا عنه سبباً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2">
        <w:bookmarkStart w:id="56" w:name="q49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تعاونوا على البر والتقوى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عانوا على الإثم والعدوان واتقوا الله إن الله شديد العقاب</w:t>
        </w:r>
      </w:hyperlink>
      <w:bookmarkEnd w:id="5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لس للرعية جلوساً عاماً وينظر في مظالمها نظراً تاماً يساوي فيه الح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ها وعامها ويوازي في المجالس بين عزيزها وذليلها وينصف المظلوم من ظا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صوب من غاصبه بعد الفحص والتأمل والبحث والتبين حتى لا يحكم إلا بعدل ولا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فصل ولا يثبت يداً إلا فيما وجب تثبيتها فيه ولا يقبضها إلا عما وجب قبضه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سهل الإذن لجماعتهم ويرفع الحجاب بينه وبينهم ويوليهم من حصانة الكنف 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طف والاشتمال والعناية والصون والرعاية ما تتعادل به أقسامهم وتتواز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طهم ولا يصل الركين منهم إلى استضامة ما تأخر عنه ولا ذو السلطان إلى هض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حل دونه وأن يدعوهم إلى أحسن العادات والخلائق ويحضهم على أحمد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ائق ويحمل عنهم كله ويمد عليهم ظله ولا يسومهم عسفاً ولا يلحق بهم حيف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هم شططاً ولا يجشمهم مضلعاً ولا يلثم لهم معيشة ولا يداخلهم في جريمة و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ئاً بسقيم ولا حاضراً بعديم فإن الله عز وجل ينهى أن تزر وازرة وزر أخرى و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ه الرعية ما عسى أن يكون سن عليها من سنة ظالمة وسلك بها من محجة ج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ري آثار الولاة قبله عليها فيما أزلفوه من خير أو شر إليها فيقر من ذلك ما 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ويزيل ما خبث وقبح فإن من غرس الخير يحظى بمعسول ثمره ومن زرع الشر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مرور ريعه والله تعالى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3">
        <w:bookmarkStart w:id="57" w:name="q50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بلد الطيب يخرج نباته بإذن ربه والذي خبث لا يخرج إلا نك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ذلك نصرف الآيات لقومٍ يشكرون</w:t>
        </w:r>
      </w:hyperlink>
      <w:bookmarkEnd w:id="5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أن يصون مال الخراج وأ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ت ووجوه الجبايات موفراً ويزيد ذلك مثمراً بما يستعمله من الإنصاف ل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رائهم على صحيح الرسوم فيها فإنه مال الله الذي به قوة عباده وحماية بلاده ود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ه واتصال مدده وبه يحاط الحريم ويدفع العظيم ويحمي الذمار ويذاد الأشرا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فتتاحه إياه بحسب إدراك أصنافه وعند حضور مواقيته وأحيانه غير مستلف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لا مؤخر لها عنها وأن يخص أهل الطاعة والسلامة بالترقية لهم وأهل الاستص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ع بالتشديد عليهم لئلا يقع إرهاق لمذعن أو إهمال لطامع وعلى المتولي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ع كلاً من الأمرين موضعه ويوقعه موقعه متجنباً إحلال الغلظة بمن لا يست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طاء الفسحة من ليس أهلها والله تعالى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4">
        <w:bookmarkStart w:id="58" w:name="q51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ن ليس للإنسان إلا ما سع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ن سعيه سوف يرى ثم يجزاه الجزاء الأوفى</w:t>
        </w:r>
      </w:hyperlink>
      <w:bookmarkEnd w:id="5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تخير عما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والأعشار والضياع والجهبذة والصدقات والجوالي من أهل الظلف والنزاهة وال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نة والجزالة والشهامة وأن يستظهر مع ذلك عليهم بوصية تعيها أسماعهم و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دها أعناقهم بألا يضيعوا حقا ولا يأكلوا سحتاً ولا يستعملوا ظلماً ولا يفا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ماً وأن يقيموا العمارات و يحتاطوا ويحترزوا من إتواء حق لازم أو تعطيل رسم ع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دين في جميع ذلك الأمانة مجتنبين الخيانة وأن يأخذوا جهابذتهم باستيفاء وز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مامه واستجادة نقده على عياره واستعمال الصحة في قبض ما يقبضوه وإطلا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ن وأن يوعزوا إلى سعاة الصدقات في أخذ الفرائض من سائمة مواشي المسلمي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ا وكذلك الواجب فيها وألا يجمعوا فيها متفرقاً ولا يفرقوا مجتمعاً ولا ي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ارجاً عنها ولا يضيفوا إليها ما ليس منها من فحل إبل وأكولة راع أو عقيلة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بوها على حقها واستوفوها على رسمها أخرجوها في سبيلها وقسموها على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ذكرهم الله عز وجل في كتابه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ؤلفة قلوبهم الذين ذكر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في كتابه الكريم وسقط سهمهم فإن الله تعالى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5">
        <w:bookmarkStart w:id="59" w:name="q52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الصدقات للفق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مساكين والعاملين عليها والمؤلفة قلوبهم وفي الرقاب والغارمين وفي سبي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بن السبيل فريضة من الله والله عليمٌ حكيمٌ</w:t>
        </w:r>
      </w:hyperlink>
      <w:bookmarkEnd w:id="5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جباة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وا منهم الجزية في المحرم من كل سنة بحسب منازلهم في الأحوال وذات أيد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على الطبقات المطبقة فيها والحدود المعهودة لها وألا يأخذوها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من لم يبلغ الحلم من الرجال ولا من ذي سن عالية ولا ذي علةٍ بادية ولا 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م ولا مترهب متبتل وأن يراعي جماعة هؤلاء العمال مراعاة يسرها ويظهرها ويلاحظ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ظة يخفيها ويبديها لئلا يزولوا عن الحق الواجب أو يعدلوا عن السنن اللاحب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6">
        <w:bookmarkStart w:id="60" w:name="q53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وفوا بالعهد إن العهد كان مسؤلاً</w:t>
        </w:r>
      </w:hyperlink>
      <w:bookmarkEnd w:id="6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أن ي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رض الرجال وإعطائهم وحفظ جراياتهم وأوقات إطعامهم من يعرفه بالثقة في م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ة فيما يجري على يده والبعد عن الإسفاف إلى الدنية والاتباع للدناء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ه على ضبط الرجال وشيات الخيل وتجديد العرض بعد الاستحقاق وإيقاع الاحتيا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فمن صح عرضه ولم يبق في نفسه شيء منهم من شك يعرض له أو ريبة يتوهمها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موفورة وحصلها في أيديهم غير ملثومة وأن يرد على بيت المال أرزاق من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فاة والإخلال ناسباً ذلك إلى جهته مورداً له على حقيقته وأن يطالب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 الخيل المختارة والآلات المستكملة على ما توجبه مبالغ أرزاقهم وحسب منا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تبهم فإن أخر أحدهم شيئاً من ذلك قاصه به من رزقه وأغرمه مثل قيمته فإن الم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ائن لأمير المؤمنين ومخالف لرب العالمين إذ يقو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7">
        <w:bookmarkStart w:id="61" w:name="q54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عدوا لهم ما استطع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وةٍ ومن رباط الخيل ترهبون به عدو الله وعدوكم</w:t>
        </w:r>
      </w:hyperlink>
      <w:bookmarkEnd w:id="6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عت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ق الرقيق ودور الضرب والطرز والحسبة على من تجتمع فيه آلات هذه الولايات م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اية وعلم وكتابة ومعرفة ورواية وتجربة وحنكة وحصافة ومسكة فإنها أحوال ت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تناسبه وتدانيه وتقاربه وأن يتقدم إلى ولاة أسواق الرقيق بالتحفظ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ن بيعه ويمضون أمره والتحرز من وقوع تخون فيه أو إهمال له إذ كان ذلك عائ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صين الفروج وتطهير الأنساب وأن يبعدوا عنه أهل الريبة ويقربوا أهل الع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وا بيعاً على شبهة ولا عقداً على تهمة وإلى ولاة العيار بتخليص عين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ار ليكونا مضروبين على البراءة من الغش والنزاهة من المش وبحسب الإمام ال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السلام وحراسة السكك من أن تتداولها الأيدي الزغلة وتتناقلها الجهات المن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اسم أمير المؤمنين على ما يضرب ذهباً وفضة وإجراء ذلك على الرسم والسنة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الطرز أن يجروا الاستعمال في جميع المناسج على أتم النيقة وأسلم الطريقة وأ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وأفضل الصحة وأن يكتبوا اسم أمير المؤمنين على طرر الكسا والفرش وال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ود و إلى ولاة السحبة بتصفح أحوال العوام في حرفهم ومتاجرهم ومجتمع أسو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ملاتهم وأن يعايروا الموازين والمكاييل ويفرزوها على التعديل والتكمي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وا منه على حيلة أو تلبيس أو غيلة أو تدليس أو بخس ما يوفيه واستفضا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ه نالوه ب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وعظمها وخصوه بوجيعها وألمها واقفين في ذلك عند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ونه لذنبه مجازياً وفي تأديبه كافياً فقد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8">
        <w:bookmarkStart w:id="62" w:name="q55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لٌ للمطففين الذين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كتالوا على الناس يستوفون وإذا كالوهم أو وزنوهم يخسرون</w:t>
        </w:r>
      </w:hyperlink>
      <w:bookmarkEnd w:id="6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إليك وحجته عليك وقد وقفك على سواء السبيل وأرشدك إلى واضح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عك تعليماً وتحكيماً وأقنعك تعريفاً وتفهيماً ولم يألك جهداً فيما عصمك وع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ك ولم يدخرك ممكناً فيما أصلح بك وأصلحك ولا ترك لك عذراً في غلط تغلط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ً إلى تورط تتورطه بالغاً بك في الأوامر والزواجر إلى حيث يلزم الأئ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بوا الناس إليه ويحثوهم عليه مقيماً لك على منجيات المسالك صارفاً لك عن مر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لك مريداً فيك ما يسلمك في دينك ودنياك يعود بالحظ عليك في آخرتك وأولا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لت وعدلت فقد فزت وغنمت وإن تجانفت واعوججت فقد فسدت وندمت والأولى بك عن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ع مغرسك الزاكي ومنبتك النامي وعودك الأنجب وعنصرك الأطيب أن تكون ل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قاً ولمخيلته فيك مصدقاً وأن تستزيده بالأثر الجميل قرباً من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اباً يوم الدين وزلفى عند أمير المؤمنين وثناءً حسناً من المسلمين فخذ ما 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أمير المؤمنين من معاذيره وأمسك بيدك على ما أعطى من مواثيقه واجعل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اً تحتذيه وإماماً تقتفيه واستعن بالله يعنك واستهده يهدك وأخلص إليه في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ص لك الحظ في معونتك ومهما أشكل عليك من الخطب أو أعضل عليك من صعب أو به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هر أو بهظك من باهظ فاكتب إلى أمير المؤمنين منهياً وكن إلى ما يرد عليك من ج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لعاً إن شاء الله تعالى والسلام عليكم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قليد الذي أنشأته أنا ف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حمد الله الذي يكون لكل خطبة قياداً ولكل أمر مهاداً ويستزيده من نعم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تقوى له زاداً وحملته عبء الخلافة فلم يضعف عنه طوقاً ولم يأل فيه اجته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رت لديه أمر الدنيا فما تسورت له محراباً ولا عرضت عليه جياداً وحققت ف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9">
        <w:bookmarkStart w:id="63" w:name="q56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لك الدار الآخرة نجعلها للذين لا يريدون علواً في الأرض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ساداً</w:t>
        </w:r>
      </w:hyperlink>
      <w:bookmarkEnd w:id="6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على من أنزلت الملائكة لنصره أمداداً وأسري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حتى ارتقى سبعاً شداداً وتجلى له ربه فلم يزغ منه بصراً ولا أكذب منه فؤ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 على أسرته الطاهرة التي زكت أوراقاً وأعواداً وورثت النور المتين تل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ت بأنها أحد الثقلين هداية وإرشاداً وخصوصاً عنه العباس المدعو له بأن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ً وأولاداً وأن تبقى كلمة الخلافة فيها خالدة لا تخاف دركاً ولا تخشى نف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وفى القلم مداده من هذه الحمدلة وأسند القول فيها عن فصا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ة فإنه يأخذ في إنشاء هذا التقليد الذي جعله حليفاً لقرطاسه واستدام س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حته حتى لم يكد يرفع من رأسه وليس ذلك إلا لإفاضته في وصف المناقب التي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لها مقام الإكثار واشتبه التطويل فيها بالاختصار وهي التي لا يفتقر واصف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معاد ولا يستوعر سلوك أطوادها ومن العجب وجود السهل في سلوك الأطواد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ك أيها الملك الناصر الأجل السيد الكبير العالم العادل المجاهد المرابط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بو المظفر يوسف بن أيوب والديوان العزيز يتلوها عليك تحدثاً بشكرك ويباه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ه تنويهاً بذكر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تستكفي فتكون الدولة سهمها الصائب وشه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قب وكنزها الذي تذهب الكنوز وليس بذاهب وما ضرها وقد حضرت في نصرته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 هو الغائب فاشكر إذاً مساعيك التي أهلتك لما أهلتك وفضلتك في عزمك الذي ا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ولة فكان له بسط الانتصار وفرقٌ بين من أمد بقلبه وبين من أمد بيده في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داد وما جعل الله القاعدين كالذين قالوا لو أمرتنا لضربنا أكبادها إلى 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اد وقد كفاك من المساعي أنك كفيت الخلافة أمر منازعيها وطمست على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ة التي كانت تدعيها ولقد مضى عليها زمن ومحراب حقها محفوف من الباطل بمحر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ت ما رآه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وارين اللذين أولهما كذابين فمبصر منهما واحدٌ 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ى أنهارها من تحته ودعا الناس إلى عبادة طاغوته وجبته ولعب بالدين حتى لم ي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جمعته من يوم أحده ولا يوم سبته وأعانه على ذلك قوم رمى الله بصائرهم بال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مم واتخذوه صنماً بينهم ولم تكن الضلالة هناك إلا بعجلٍ أو صنم فقمت أنت ف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ه حتى قعد وجعلت في جيده حبلاً من مسد وقلت ليده تبت فأصبح وهو لا يسعى ب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طش بيد وكذلك فعلت بالآخر الذي نجمت باليمن ناجمته وسامت فيه سائمته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الكعبة اليمان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ذو الخلصة الثانية فأي مقاميك يعترف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قه أم أيها يقوم بأداء حقه وههنا فليصبح القلم للسيف من السحاد وليقصر مكان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ته وقد كان له من الأنداد ولم يحظ بهذه المزية إلا لأنه أصبح لك صاحباً وفخ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طال فخراً عما عز جانباً وقضى بولايتك فكان بها قاضياً لما كان حده قاض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دك أمير المؤمنين البلاد المصرية واليمنية غوراً ونجد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ت عليه رعية وجنداً وما انتهت إليه أطرافها براً وبحراً وما يستنق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ريها مسالمة وقهراً وأضاف إليها بلاد الشام وما تحتوي عليه من المدن المم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كز المحصنة مستثنياً منها ما هو بيد نور الدين إسماعيل بن نور الدين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وهو حلب وأعمالها فقد مضى أبوه عن آثار في الإسلام ترفع ذكره في الذاك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فه في عقبه في الغابرين وولده هذا قد هذبته الفطرة في القول والعمل وليس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ة إلا من ذلك الجبل فليكن له منك جار يدنو منه وداداً كما دنا أرضاً ويصب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البنيان يشد بعضه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دمناه من الثناء عليك ربما تجاوز بك درجة الاقتصاد ولفت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الازدياد فإياك أن تنظر سعيك بالإعجاب وتقول هذه بلاد أنا فتحتها بعد أن أ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كثير من الأضراب ولكن اعلم أن الأرض لله ولرسوله ثم لخليفته من بعده ولا 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بإسلامه بل المنة لله بهداية عبده وكم سلف من قبلك من لو رام ما رمته لد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سعه وأجاب مانعه لكن ذخره الله لك لتحظى من الآخرة بمفازه وفي الدنيا برقم طر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 بيدك عند هذا القول إلقاء التسليم و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0">
        <w:bookmarkStart w:id="64" w:name="q57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علم لنا إلا ما علمت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ك أنت العليم الحكيم</w:t>
        </w:r>
      </w:hyperlink>
      <w:bookmarkEnd w:id="6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ن تقليدك هذا بخلعة تكون لك في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اً وفي الوسم فخاراً وتناسب محل قلبك وبصرك وخير ملابس الأولياء ما ناسب قل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صاراً ومن جملتها طوق يوضع في عنقك موضع العهد والميثاق ويشير إليك بأن الإ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طاف بك إطافة الأطواق بالأعناق ثم إنك خوطبت بالملك وذلك خطاب يقضي لص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شراح ولأملك بالانفساح وتؤمر معه بمد يدك العليا لا بضمها إلى الجناح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مشار إليها هي التي تكمل بها أقسام السيادة وهي التي لا مزيد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فيقال إنها الحسنى وزيادة فإذا صارت إليك فانصب لها يوماً يكون في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الأنساب واجعله لها عيداً وقل هذا عيد الخلعة والتقليد و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ك عند أمير المؤمنين مكانة تجعلك لديه حاضراً وأنت ن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وتضن أن تكون مشتركة بينك وبين غيرك والضنة من شيم الغيور وهذه المكان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ك نفسك وما كنت تعرفها وما تقول إلا أنها لك صاحبة وأنت يوسفها فاحرسها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سة تقضي بتقديمها واعمل لها فإن الأعمال بخوات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ك قد قلدت أمراً تعين به نفي الحلوم ولا ينفك صاحبه عن ع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م وكثيراً ما يرى حسناته يوم القيامة وهي مقتسمة بأيدي الخصوم ولا ينجو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أخذ أهبة الحذار وأشفق من شهادة الأسماع والأبصار وعلم أن الولاية 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كفتيه في الجنة والأخرى في النار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لك ما أحب لنفسي لا تأمرن على اثنين ولا تولين مال يت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نبوي نظر من لم يخدع بحديث الحرص والآمال ومثل الدنيا وقد سيقت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افيرها أليس مصيرها إلى زوال والسعيد إذا جاءته قضى بها أرب الأرواح لا أ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وم واتخذ منها وهي السم دواء وقد تتخذ الأدوية من السموم وما الاغتباط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على تلاشيه المساء والصباح وهو كما أنزلناه من السماء فاختلط به نبا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هشيماً تذروه الرياح والله يعصم أمير المؤمنين وولاة أمره من تباعته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ستهم ولابسوها وأحصاها الله عليهم ونسوها ولك أنت من هذا الدعاء حظ على قدر مح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ناية التي جذبت بضبعك ومحلك من الولاية التي بسطت من درعك فخذ هذا الأ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ته أخذ من لم يتعقبه بالنسيان وكن في رعايته ممن إذا نامت عيناه كان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ك ذلك كله في إسباغ العدل الذي جعله الله ثالث الحديث و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ى بثوابه وحده عن أعمال الثواب وقدر يوماً منه بعبادة ستين عاماً في الحسا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ه آمر إلا زيد قوة في أمره وتحصن به من عدوه ومن دهره ثم يجاء ب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يه كتابا أمان ويجلس على منبر من نور عن يمين الرحمن ومع هذا فإن مركبه 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ي على ظهره إلا من أمسك عنان نفسه قبل إمساك عنانه وغلبت لمة ملكه على 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ه ومن أوكد فروضه أن تمحي السنن السيئة التي طالت مدد أيامها ويئس الرعا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ظلاماتها فلم يجعلوا أمداً لانحسار ظلامها وتلك السنن هي المكوس التي أنشأ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م الحقيرة ولا غنى للأيدي الغنية إذا كانت ذات نفوس فقيرة وكلما زيدت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ة منها قدراً زادها الله محقاً وقد استمرت عليها العوائد حتى ألحقها الظا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وق الواجبة فسموها حقاً ولولا أن صاحبها أعظم الناس جرماً لما أغلظ في عق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ت توبة المرأة الغامدية بمتابه وهل أشقى ممن يكون السواد الأعظم له خصماً و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طالب بهم ما يعلم وبما لم يحط به علماً وأنت مأمور بأن تأتي هذه الظ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حي على أبطالها وتلحق أسماءها في المحو بأفعالها حتى لا يبقى لها في العيان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ورة ولا في الألسنة أحاديث مذكورة فإذا فعلت ذلك كنت قد أزلت عن الماضي سنة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ا يداه وعن الآتي متابعة ظلم وجده نهجاً مسلوكاً فجرى على مداه فبادر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ه مبادرة من لم يضق ذراعاً ونظر إلى الحياة الدنيا بعينه فرآها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اً وأحمد الله تعالى على أن قيض للإمام هدى يقف بك على هداك ويأخذ بحجزت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ات وهذه البلاد المنوطة بطرفك تشتمل على أطراف متباعدة وتفتقر في سياس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ٍ متساعدة ولهذا يكثر بها قضاة الأحكام وأولو تدبيرات السيوف والأقلام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نبغي أن يقف على باب الاختيار ويسلط عليه شاهداً عدل من أمانة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ار فما أضل الناس شيء كحب المال الذي فورقت من أجله الأديان وهجرت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الإخوان وكثيراً ما نرى الرجل الصائم القائم وهو عابد له عبادة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عنت بأحد منهم على شيء من أمرك فاضرب عليه بالأرصاد ولا ترض بما عرف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أ حاله فإن الأحوال تنتقل منتقل الأجساد وإياك أن تخدع بصلاح الظاهر كما خدع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رضي الله عنه بالربيع بن زياد وكذلك أؤمر هؤلاء على اختلاف طبقات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ا بالمعروف مواظبين وينهوا عن المنكر حاسبين ويعلموا أن ذلك من دأب حز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علهم الله الغالبين وليبدأوا أولاً بأنفسهم فيعدلوا بها عن هواها ويأم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أمرون به سواها ولا يكونون ممن هدى إلى طريق البر وهو عنه حائد وانتصب 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ى وهو محتاج إلى طبيب وعائد فما تنزل بركات السماء إلا على من خاف مقام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 التقوى أعمال يده ولسانه وقلبه وإذا صلحت الولاة صلحت الرعية بصلاحهم وه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صابيح ولا يستضيء كل قوم إلا بمصباحهم ومما يؤمرون به أن يكونوا ل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إخواناً في الاصطحاب وجيراناً في الاقتراب وأعواناً في توزع الحمل الذي ي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قاب فالمسلم أخو المسلم وإن كان عليه أميراً وأولى الناس باستعمال الرف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ضل الله عليه كثيراً وليست الولاية لمن يستجد بها كثرة اللفيف ويتولاها ب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يف ولكنها لمن يمال على جوانبه ويؤكل من أطايبه ولمن إذا أغضب لم ير للغضب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وإذا ألحف في سؤاله لم يلق الإلحاف بخلق الضجر وإذا حضر الخصوم بين يديه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ي قسمة القول والنظر فذلك الذي يكون من أصحاب اليمين والذي يدعى بالحف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م والقوي الأمين ومن سعادة المرء أن تكون ولاته متأدبين بآدابه وجارين على نه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ه وإذا تطايرت الكتب يوم القيامة كانوا حسناتٍ مثبتة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هذه الوصية فإن ههنا حسنة هي للحسنات كالأم الولود ولط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ت عن صاحبها إغناء الجنود وتيقظت لنصره العيون رقود وهي التي تسبغ لها الآ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خطاها البلاء ولأمير المؤمنين بها عناية تبعثها الرحمة الموضوعة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غبة في المغفرة لما تقدم وتأخر من ذنبه وتلك هي الصدقة التي فضل الله ب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لمزية إفضالها وجعلها سبباً إلى التعويض عنها بعشر أمثالها وهو يأمر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فقد أحوال الفقراء الذين قدرت عليهم مادة الأرزاق وألبسهم التعفف ثوب الغنى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يق من الإملاق فأولئك أولياء الله الذين مستهم الضراء فصبروا وكثرت الدن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غيرهم فما نظروا إليها إذ نظروا وينبغي أن يهيئ لهم من أمرهم مرفقاً ويضرب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فقر موبقاً وما أطلنا لك القول في هذه الوصية إلا إعلاماً بأنها من ا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تقبل ولا يستدبر ويستكثر منه ولا يستكثر وهذا يعد من جهاد النفس في 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يتلوه جهاد العدو الكافر في مواقف القتال وأمير المؤمنين يعرفك من ثوا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السيف في ملازمته أخاً وتسخو له بنفسك إن كان أحد بنفسه سخا ومن صفات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محبو بفضل الكرامة الذي ينمي بعد صاحبه إلى يوم القيامة وبه تمتحن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على المخلوق وكل الأعمال عاطلة لا خلوق لها وهو المختص دونها برتبة ال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فضله لما كان محسوباً بشطر الإيمان ولما جعل الله الجنة له ثمناً وليست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ثمان وقد علمت أن العدو هو جارك الأدنى والذي يبلغك وتبلغه عيناً وأذن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لإسلام نعم الجار حتى تكون له بئس الجار ولا عذر لك في ترك جهاده بنفسك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ت لغيرك الأعذار وأمير المؤمنين لا يرضى منك بأن تلقاه مكافحاً أو تطرق أ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سياً أو مصابحاً بل يريد أن تقصد البلاد التي في يده قصد المستنقذ لا قصد الم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حكم فيها بحكم الله الذي قضاه على لسان سعد في بني قريظة والنضير وعلى ال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مقدس فإنه تلاد الإسلام القديم وأخو البيت الحرام في شرف التعظيم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ت إليه الوجوه من قبل السجود والتسليم وقد أصبح وهو يشكو طول المدة في 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 وأصبحت كلمة التوحيد وهي تشكو طول الوحشة في غربتها عنه وغربته فانهض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ضة توغل في قرحه وتبدل صعب قيادة بسمحه وإن كان عام حديبية فأتبعه بعام فتحه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زادة إنما تكون بعد سداد ما في اليد من ثغر كان مهملاً فحميت موار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دماً فرفعت قواعده ومن أهمها ما كان حاضر البحر فإنه عورة مكشوفة وخطة مخ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 قريب منه على بعده وكثيراً ما يأتيه وتقل أقرانها ويكون قتالها ل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له هي العليا لا لأن يرى مكانها وحينئذ يصبح كل منها وله من الرجال أس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هله أن بناء السيف أمنع من بناء الأحجار ومع هذا لا بد لها من أصطول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 ويقوي مدده فإنه العدة التي تستعين بها على كشف الغماء والاستكثار من سب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والإماء وجيشه أخو الجيش السليماني فذاك يسير على متن الريح وهذا على م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من صفات خيله أنها جمعت بين العوم والمطار تساوت أقدار خلقها على اختلاف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ر فإذا أشرعت قيل جبال متعلقة بقطع من الغيوم وإذا نظر إلى أشكالها قيل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ة غير أنها تهتدي في مسيرها بالنجوم ومثل هذه الخيل ينبغي أن يغالي في جي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كثر من قيادها وليؤمر عليها أمير يلقى البحر بمثله من سعة صدره ويسلك طرقه س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تقتله بجهلها ولكن قتلها بخبره وكذلك فليكن ممن أفنت الأيام تجاربه وزح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كبه وممن يذل الصعب إذا هو ساسه وإن لان جانبه وهذا هو الرجل يرأس على القو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هزة بالرياسة وإن كان في الساقة ففي الساقة أو كان في الحراسة ففي الحراسة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ت عصابة اعتصبت من ورائه وأيقنت بالنصر من رايته كما أيقنت بالنصر من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أخل من الجهاد بركن يقدح في عمله وهو تمامه الذي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ه كما أن صدق النية تأتي في أوله وذلك هو قسم الغنائم فإن الأيدي قد تدا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حاف وخلطت فيه بغلوها فلم ترجع بالكفاف والله قد جعل الظلم في تعدي حد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ة وجعل الاستئثار بالمغنم من أشراط الساعة الموعودة ونحن نعوذ ب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نا هذا زمانه وبأسه شر باس ولم يستخلفنا على حفظ أركان دينه ثم نهمله إه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ع ولا إهمال ناسٍ والذي نأمرك به أن تجري هذا الأمر المنصوص من حكمه وتبرئ ذ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كون غيرك الفائز بفوائده وأنت المطالب بإثمه وفي أرزاق المجاهدين ب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والشامية ما يغنيهم عن هذه الأكلة التي تكون غداً أنكالاً وجحيماً وط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غصةٍ وعذاباً أل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فح ما سطرنا لك في هذه الأساطير التي هي عزائم مبرمات بل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ات وتحبب إلى الله وإلى أمير المؤمنين باقتفاء كلماتها وابن لك منها مجداً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بك إذا أصيبت البيوت في أعقابها وهذا التقليد ينطق عليك بأنه لم يأ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يا التي أوصاها وأنه لم يغادر صغيرة ولا كبيرة إلا أحصاها ثم إنه قد 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ات دعا بها أمير المؤمنين عند ختامه وسأل فيها خيرة الله التي تتنزل من ك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نظام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ي أشهدك على من قلدته شهادةً تكون عليه رقيب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بة فإني لم آمره إلا بأوامر الحق التي فيها موعظة وذكرى وهي لمن تبعها هدى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ى وإذا أخذ بها بلج بحجته يوم يسأل عن الحجج ولم يختلج دون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 من يختلج وقيل لا حرج عليك ولا إثم إن نجوت من ورطات الاسم والحرج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في كلامي وكلام الصابي في هذه التقاليد الأرب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د به الوضع من الرجل وإنما ذكرت ما ذكرته لبيان موضع السجع الذي يثبت على الم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هذا الوصف المشار إليه في فقر الأسجاع لم يكن مقصوداً في الزمن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مكان عسره أو لأنه لم ينتبه له وكيف أضع من الصابي وعلم الكتابة قد رفع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هذا الفن والواحد فيه ولقد اعتبرت مكاتباته فوجدته قد أجاد في السلطانيا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دة وأحسن كل الإحسان ولو لم يكن له سوى كتابه الذي كتبه عن عز الدولة ب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ويه إلى سبكتكين عند خروجه عليه ومجاهرته إياه بالعصيان لاستحق به فضيلة ال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له من السلطانيات ما أتى فيه بكل عجيبة لكنه في الإخوانيات مقصر وكذلك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فيه رأي لم يره أحد غيري ولي فيه قول لم يقله أحد سواي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ل الرجل في كتابه زائد على فصاحته وبلاغته وسأبين ذلك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 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ين التقليدين اللذين أوردتهما له فإنه يرى وصايا وشروطاً واستدراكات وأوام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صل وفرع وكل جزء وقليل وكثير ولا نرى ذلك في كلام غيره من الكتاب إلا أنه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لك الوصايا والأوامر والشروط والاستدراكات بعبارة في بعضها ما فيه من ا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ة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ادة العلم على المنطق هجنة وزيادة المنطق على علم خدعة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ي أقر للرجل بالتقدم وأشهد له ب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فرغت مما أردت تحقي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فإني أرجع إلى ما كنت بص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ن الكلام على السجع وقد تقدم من ذلك ما تقدم وبقي ما أنا ذاكر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ام السجع وهو أن السجع قد ينقسم إ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فصلان متساويين لا يزيد أحدهما على الآخر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1">
        <w:bookmarkStart w:id="65" w:name="q58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ما اليتيم فلا تقهر وأ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ائل فلا تنهر</w:t>
        </w:r>
      </w:hyperlink>
      <w:bookmarkEnd w:id="6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2">
        <w:bookmarkStart w:id="66" w:name="q59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عاديات ضبحاً فالموري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دحاً فالمغيرات صبحاً فأثرن به نقعاً فوسطن به جمعاً</w:t>
        </w:r>
      </w:hyperlink>
      <w:bookmarkEnd w:id="6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هذه الفصول متساوية الأجزاء حتى كأنها أفرغت في قالب واحد وأمثا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كريم كثيرة وهو أشرف السجع منزلة للاعتدال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أن يكون الفصل الثاني أطول من الأول لا طولاً يخر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عتدال خروجاً كثيراً فإنه يقبح عند ذلك ويستكره ويعد ع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3">
        <w:bookmarkStart w:id="67" w:name="q60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ل كذبوا بالساعة واعتد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من كذب بالساعة سعيراً إذا رأتهم من مكان بعيدٍ سمعوا لها تغيظاً وزفيراً و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قوا منها مكاناً ضيقاً مقرنين دعوا هنالك ثبوراً</w:t>
        </w:r>
      </w:hyperlink>
      <w:bookmarkEnd w:id="6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 ثمان لفظات والفصل الثاني والثالث تسع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تعالى في سورة م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4">
        <w:bookmarkStart w:id="68" w:name="q61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الوا اتخذ الرحمن ول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قد جئتم شيئاً إداً تكاد السموات يتفطرن منه وتنشق الأرض وتخر الجب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داً</w:t>
        </w:r>
      </w:hyperlink>
      <w:bookmarkEnd w:id="6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في القرآ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ثنى من هذا القسم ما كان من السجع على ثلاثة فقرٍ فإن الفق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ين يحسبان في عدة واحدة ثم باقي الثلاثة فينبغي أن تكون طويلة طولاً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فإذا كانت الأولى والثانية أربع لفظات أربع لفظات تكون الثالثة عشر لفظ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ما ذكرته في وصف صديق فقلت الصديق من لم يعتض عنك ب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املك معاملة حالف وإذا بلغته أذنه وشايةً أقام عليها حد سارق أو قاذف ف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ههنا أربع لفظات لأن ال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ض عنك بخا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ملك معاملة حا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الثالثة عشر لفظ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نبغي أن يستعمل ما كان من هذا القبيل وإن زادت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عن هذه العدة فتزاد الثالثة بالحساب وكذلك إذا نقصت الأولى والثان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دة فافهم ذلك وق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نبغي أن تجعله قياساً مطرداً في السجعات الثلاث أين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بل تعلم أن الجواز يعم الجانبين من التساوي في السجعات الثلاث ومن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عة الثالثة ألا ترى أنه قد ورد ثلاث سجعات متساوية في القرآن الكريم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5">
        <w:bookmarkStart w:id="69" w:name="q62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صح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يمين ما أصحاب اليمين في سدرٍ مخضودٍ وطلحٍ منضودٍ وظلٍ ممدود</w:t>
        </w:r>
      </w:hyperlink>
      <w:bookmarkEnd w:id="6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سجعات كلها من لفظتين لفظتين ولو جعلت الثالثة منها خمس لفظات أو ست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ع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أن يكون الفصل الآخر أقصر من الأول وهو عندي عيب ف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السجع يكون قد استوفى أمده من الفصل الأول بحكم طوله ثم يجيء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قصيراً عن الأول فيكون كالشيء المبتور فيبقى الإنسان عند سماعه ك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هاء إلى غاية فيعثر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انتهينا إلى ههنا وبينا أقسام السجع ولبه وقشوره فسن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كلياً وهو أن السجع على اختلاف أقسامه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سجع ال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تكون كل واحدة من السجعتين مؤلفة من ألفاظ قليلة وكلما قلت الألفاظ كا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 الفواصل المسجوعة من سمع السامع وهذا الضرب أوعر السجع مذهباً وأبعده متنا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اد استعماله يقع إلا نا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سجع الطويل وهو ضد الأول لأنه أ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قصير من السجع أوعر مسلكاً من الطويل لأن المعنى إذا ص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 قصيرة عز مواتاة السجع فيه لقصر تلك الألفاظ وضيق المجال في استجلاب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فإن الألفاظ تطول فيه ويستجلب له السجع من حيث وليس كما يقال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هذين الضربين تتفاوت درجاته في عدة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ع القصير فأحسنه ما كان مؤلفاً من لفظتين لفظتين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6">
        <w:bookmarkStart w:id="70" w:name="q63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مرسلات عرفاً فالعاصفات عصفاً</w:t>
        </w:r>
      </w:hyperlink>
      <w:bookmarkEnd w:id="7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7">
        <w:bookmarkStart w:id="71" w:name="q64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أيها المدثر ق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نذر وربك فكبر وثيابك فطهر</w:t>
        </w:r>
      </w:hyperlink>
      <w:bookmarkEnd w:id="7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ز وما زاد على ذلك فهو من الس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8">
        <w:bookmarkStart w:id="72" w:name="q65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نجم إذا هوى ما ضل صاحب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غوى وما ينطق عن الهوى</w:t>
        </w:r>
      </w:hyperlink>
      <w:bookmarkEnd w:id="7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9">
        <w:bookmarkStart w:id="73" w:name="q66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قتربت الساعة وانشق الق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يروا كل آية يعرضوا ويقولوا سحرٌ مستمرٌ وكذبوا واتبعوا أهواءهم وكل أم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ستقرٌ</w:t>
        </w:r>
      </w:hyperlink>
      <w:bookmarkEnd w:id="7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ع الطويل فإن درجاته تتفاوت أيضاً في الطول ف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رب من السجع القصير وهو أن يكون تأليفه من إحدى عشرة لفظة وأكثره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0">
        <w:bookmarkStart w:id="74" w:name="q67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ئن أذقنا الإنسان منا رحمةً ثم نزعناها منه إنه ليئوسٌ كف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ئن أذقناه نعماء من بعد ضراء مسته ليقولن ذهب السيئات عني إنه لفر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خورٌ</w:t>
        </w:r>
      </w:hyperlink>
      <w:bookmarkEnd w:id="7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إحدى عشرة لفظة والثانية ثلاث عشرة 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1">
        <w:bookmarkStart w:id="75" w:name="q68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قد جاءكم رسول من أنفس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زيزٌ عليه ما عنتم حريصٌ عليكم بالمؤمنين رؤوفٌ رح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1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إن تولوا فقل حسبي الله لا إله إلا هو عليه توكلت وهو رب العرش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عظيم</w:t>
        </w:r>
      </w:hyperlink>
      <w:bookmarkEnd w:id="7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جع الطويل ما يكون تأليفه من العشرين لفظة فما 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3">
        <w:bookmarkStart w:id="76" w:name="q69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 يريكهم الله في منامك قليلاً ولو أراكهم كثيراً لفشل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تنازعتم في الأمر ولكن الله سلم إنه عليمٌ بذات الصدور وإذ يريكموهم إذ التقي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 أعينكم قليلاً ويقللكم في أعينهم ليقضي الله أمراً كان</w:t>
        </w:r>
      </w:hyperlink>
      <w:bookmarkEnd w:id="7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أيضاً ما يزيد على هذه العدة المذكورة وهو غير مضب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ع في الشعر واعلم أن التصريع من الشعراء بمنزلة الس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ين من الكلام المنثور وفائدته في الشعر أنه قبل كمال البيت الأول من ال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قافيتها وشبه البيت المصرع بباب له مصراعان متشاك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 ذلك القدماء والمحدثون وفيه دلالة على سعة القدرة في أف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أما إذا كثر التصريع في القيدة فلست أراه مختاراً إلا أن هذه الأصن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ع والترصيع والتجنيس وغيرها إنما يحسن منها في الكلام ما قل وجرى مجرى ال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ه أو كان كالطراز من الثوب فأما إذا تواترت وكثرت فإنها لا تكون مرض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أمارات الكلفة وهو عندي ينقسم إلى سبع مراتب وذلك شيء لم يذكره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أحد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تبة الأولى وهي أعلى التصريع درجة أن يكون كل مصر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مستقلاً بنفسه في فهم معناه غير محتاج إلى صاحبه الذي يليه ويسمى التص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وذلك كقول امرئ أفاطم مهلاً بعض هذا التدلل وإن كنت قد أزمعت هجراً فأج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مصراع من هذا البيت مفهوم المعنى بنفسه غير محتاج إلى ما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دحٌ فالنسيب المقدم أكل فصيح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راً متيم المرتب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صراع الأول مستقلاً بنفسه غير 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ذي يليه فإذا جاء الذي يليه كان مرتبطاً به كقول امرئ القيس قفا نبك من ذك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ٍ ومنزل بسقط اللوى بين الدخول فحومل فالمصراع الأول غير محتاج إلى الث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عناه لكن لما جاء الثاني صار مرتبط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أن أن تروى الظماء الحوائم وأن ي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ل المبدد ناظم وعليه ورد قو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قبل شجاعة الشجعان هو أول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الثاني المرتبة الثالثة وضع صاحبه ويسمى التصريع الموجه وذلك كقول اب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من شروط الصبوح في المهرجان خفة الشرب مع خلو المكان فإن هذا البيت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اعه الأول ثانياً ومصراعه الثاني أولاً وهذه المرتبة كالثانية في ال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ة الرابعة أن يكون المصراع الأول غير مستقر بنفسه ولا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إلا بالثاني ويسمى التصريع الناقض وليس بمرضي ولا حسن فمما ورد 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ني الشعب طيباً في المغاني بمنزلة الربيع من الزمان فإن المص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ا يستقل بنفسه في فهم معناه دون أن يذكر المصرا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ة الخامسة أن يكون التصريع في البيت بلفظة واحدة وسطاً وق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التصريع المكرر وهو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قر حالاً من الآخر فالأو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ة حقيقية لا مجاز فيها وهو أنزل الدرجتين كقول عبيد بن الأ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تصريع بلفظة مجازية يختلف المعنى فيها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ً كان ش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فاة ومرتعا فأصبح للهندية البيض مرتعا المرتبة السادسة أن يذكر المصرا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علقاً على صفة يأتي ذكرها في أول المصراع الثاني ويسمى التصريع المعلق ف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ه قول امرئ القيس ألا أيها الليل الطويل ألا انجلي بصبحٍ وما الإصباح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ثل فإن المصراع الأول معلق ع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يب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البين منا البين أجفانا تدمى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ا القلب أحزاناً فإن المصراع الأول معلق ع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ة الس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تصريع في البيت مخالفاً لقافيته ويسمى التصريع المشطور وهو أنزل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ع وأقبحها أقلني قد ندمت على الذنوب وبالإقرار عدت عن الجحود فصرع بحرف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سط البيت ثم قفاه بحرف الدال وهذا لا يكاد يستعمل إلا قليلاً نا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ني في التجن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تجنيس غرة شادخة في وجه الكلام وقد تصرف العلماء من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ناعة فيه فغربوا وشرقوا لا سيما المحدثين منهم و صنف الناس فيه كتباً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ه أبواباً متعددة واختلفوا في ذلك وأدخلوا بعض تلك الأبواب في بعض فمنه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معتز وأبو علي الحاتمي والقاضي أبو الحسين الجرجاني وقدامة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هذا النوع من الكلام مجانساً لأن حروف ألفاظ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ها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 أن يكون اللفظ واحداً والمعنى مختلفاً وعلى هذا ف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شترك وما عداه فليس من التجنيس الحقيقي في شيء إلا أنه قد خرج من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تجنيساً وتلك تسمية بالمشابهة لا لأنها دالة على حقيقة المسمى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إني نظرت في التجنيس وما شبه به فأجرى مجراه فوجدته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ا يدل على حقيقة التجنيس لأن لفظه واحد لا يختلف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م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سم الأول فهو أن تتساوى حروف ألفاظه في تركيبها ووز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وم تقوم الساعة يقسم المجرمون ما لبثوا غير ساع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رآن الكريم سوى هذه الآية فاعرفها ويروى في الأخبار النبوية أ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وا جرير بن عبد الله البجلي زمامه فقال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بي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عوا ز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ه في الشعر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 غرر الأيام مشرق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ر تضحك عن أيامك الغرر فالغرر الأولى استعارة من غرر الوجه والغرر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ة من غرة الشيء أكرمه فاللفظ إذاً واحد والمعنى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 الجعد أبيض الوجه والندى وليس بنانٌ يج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الجعد فالج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والنبان الج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سبط فأحدهما يوصف به الس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يوصف به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فتىً ضربٍ يعرض للقنا محيي محلى الطعن والضرب ف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 والضرب بالسيف في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ك حر الثغور المستضامة عن برد الثغور وعن سلس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ب فالثغ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ثغر وهو واحد الأسنان وهو أيضاً البلد الذي على تخوم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هذه ال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حرزت قضب الهندي مصلتةً تهتز من قضب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تز في كثب بيضٌ إذا انتضيت من حجبها رجعت أحق بالبيض أبداناً من الحجب فالق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 والق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د على حكم الاستعارة وكذلك 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 و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نادر الذي لا يتعلق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خيل جابت قسطل الحرب صدعوا صدور العو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 الكتائب فلفظ الصدور في هذا البيت واحد والمعنى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غادر كل يومٍ بالفلا للطير عيداً من بنات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 من فحول الإبل و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معروف من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كثر أبو تمام من التجنيس في شعره فمنه ما أغرب فيه فأحسن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ومنه ما أتى به كريهاً مستثقلاً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أرشق والهيجاء قد رش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رشقاً وابلاً قصفا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ضغناً خالداً لك الثكل إن خلد حقداً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ده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موقان إذ ماقوا فلا وزرٌ أنجاهم منك في الهيجا ولا 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بني مالكٍ لا تجلبن إلى حيٍ الأراقم دؤلول ابنة الرقم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دينية اللائي إذا عسلت تشم بو الصغار الأنف ذا الشمم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غث البارد المتلكف شيء كثير لا حاجة إلى استقصائه بل قد أوردنا منه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ه على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سن في هذا الباب 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عباس إذا احتدم الو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فضلٌ والربيع ربيع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أبي العباس إن كنت مذنباً فأنت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أخذ بالفضل فلا تجحدوني ود عشرين حجةً ولا تفسدوا ما كان منكم م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نهج ورد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عين راحت وهي عين على الهوى فليس بسرٍ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 الأضالع ف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سوس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ى سوابق دمعها فتواكفت ساق تجاوب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ٍ ساقا ف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 الشجرة و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ي من الطي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جاء قول بعض المتأخرين وهو الشاعر المعروف بالم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يدة قصد لو زارنا طيف ذات الخال أحيانا ونحن في حفر الأجداث أحيانا ث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مرؤٌ جافٍ مغالطة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مت أجفان أجفانا و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غيرك إنساناً يلاذ به فلا برحت لعينٍ الدهر إنساناً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 قد ذكر في كتابه باباً و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أعجاز على الصد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اً ع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نيس وهو ضرب منه وقسم من جملة أقسامه كالذي نحن بصدد ذكره ههنا فم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 من الأمثلة في ذلك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ري بجميل الصنع ذكراً على طيب ال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ري بسيوف الهند من أسرف في النفر وبحري في شرى الحمد على شاكلة البحر وك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ال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ياضاً أذرى دموعي حتى عاد منها سواد عيني بياضا وك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يكل المبني إلا أنه في الحسن جاء كصورةٍ في هيكل وليس الأخ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في ذلك مناقشة على الأسماء وإنما المناقشة على أن ينصب نفسه لإيرا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تفصيل أبوابه ويكون أحد الأبواب التي ذكرناها داخلاً في الآخر فيذه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خفى عنه وهو أشهر من فلق ال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هل بعض الناس فأدخل في التجنيس ما ليس منه نظراً إلى مسا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دون اختلاف المعنى فمن ذلك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الدمع في خدي سيبقي رسو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ئي في الرسوم وهذا ليس من التجنيس في شيء إذا حد التجنيس هو اتفاق اللفظ و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هذا البيت المشار إليه هو اتفاق اللفظ والمعنى معاً وهذا مما ينبغي أن ي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اء البيان من جعل له اسماً سماه به وهو التر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الواحدة ردد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نبهت عليه ههنا فلا أحتاج أن أعقد له باباً أفرده ب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قسام الستة المشبهة بالتجنيس فالقسم الأو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متساوية في تركيبها مختلفة في وزنها فمما جاء من ذلك 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كما حسنت خلقي حسن خل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هاتين اللفظ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تان في التركيب مختلفتان في الوزن لأن تركيب الخلق والخلق من ثلاثة أحرف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ء واللام والقاف إلا أنهما قد اختلفا في الوزن إذ وزن الخلق فعلٌ بفتح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 الخلق فعل بضم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ال غرز المعالي إلا ب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ر واهتبال الغ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الخائن المغرور يرجو أماناً أي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ان يهاب الإلتفات وقد تهيا للحظة طرفه طرف السنان وكذلك ورد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ت بين حشاشةٍ وذماء ما بين حر هوىً وحر هواء القسم الثاني من المشبه بالتجني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ألفاظ متساوية في الوزن مختلفة في التركيب بحرف واحد لا غير وإن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رج من باب التج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وهٌ يومئذٍ ناضر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1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لى ربها ناظرة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اتين اللفظتين على وز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ركيبهما مختلف في حرف واحد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هم ينهون عنه وينأ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ن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لكم بما كنتم تفرحو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رض بغير الحق وبما كنتم تمرح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هذا ورد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ٌ بنواصيها ال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قال أبو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ون من أيدٍ عواصٍ عواصمٍ تصول بأسيافٍ قواضٍ قواضب وقا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س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 أغيد أجيدٍ ومهفهف الكشحين أحوى أحور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جر أرماحٍ تقطع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جن أرحامٍ ملومٍ قطوعها القسم الثالث من المشبه بالتجنيس وهو أن تكو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في الوزن والتركيب بحرف واحد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تفت الساق بالساق إلى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ومئذٍ المسا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هم يحسبون أنهم يحس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نع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ناس من لسانه و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ثعلب صاحب كتاب الفصيح على أحمد بن حنبل رحمه الله تعالى ومجلسه غاصٌ فجل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ه ثم أقبل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أكون ضيقت علي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ضيق مجلس بمتح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ع الدنيا بأسرها متباغضين فقال ل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لا يحاسب والعدو لا ي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هذا كلام حسن من كلا الرجلين والتجنيس في كلام أحمد رحمه الله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سب ويحتس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ما ذكرته في فصل من كتاب إلى ديوان الخلافة يتض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ل الله قد اشتاقت أن يقال لها اركبي وسيوفه قد تطلعت أن 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ي ومواطن الجهاد قد بعد عهدها باستسقاء شآبيب النحور وإنبات ربيع الذ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ور وما ذاك إلا لأن العدو إذا طلب تقمص ثوب إذلاله وتنصل من صحة نصاله وا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قله التي لا فرق بينها وبين ع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كري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له حرمه م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ان وملتقى الأجفان فهو حمىً لمن جنى عليه زمانه وجارٌ لمن بعد عنه جي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من كتاب إلى ديوان الخلاف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ان الخادم من بركة طاعته ما يعمى عنه غيره فما يراه ووجد من أثره في صلاح دن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دل به على صلاح أخراه فهو المركب المنجي والعمل المرجو لا المرجي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داية الصراط المستقيم وتأويل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يحذر الذين يخالفون عن أم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 تصيبهم فتنةٌ أو يصيبهم عذابٌ أل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إلى بعض الإخوان وذلك وصف بعض المنعم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ن حسن شيمه وفواصل إح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ند وهنيدة ومن يمن نقيبته وأمانة غيبه بين أم معبد و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مطلع كتاب إلى بعض الإخو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ها قوم عرضاً من الأعراض وتقالوها حتى قالوا هي سواد في بياض فإن لها عند ا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ً وسيماً ومحلاً كريما وهي حمائم القلوب إذا فارق حميمٌ حميماً ومن أحسنه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يت على هذا النهج إلى آخ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تدمي عينه تلك الدما فيها وت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ه الأقمار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ٌ فهن إذا رمقن سوافراً صورٌ وهن إذا رمقن صور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ٌ أطالت فيك بادرةً النوى ولعاً وشمسٌ أولعت بشماس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الهدى فتقطعت أعناقهم في ذلك المضمار جهلوا فلم يستكثروا من طاعةٍ معروف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رة الأعمار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ماح إذا غرسن بمشهدٍ فجنى العوالي في ذ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ي إذا أحسن الأقوام أن يتطاولوا بلا نعمةٍ أحسنت أن تتطولا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ٍ يكذب الدهر عنه وهو ملقى على طريق الليالي بين حال جنت عليه وحولٍ فهو ن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حوال والأحوال شد ما استنزلتك عن دمعك الأظ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حتى استهل صوب العزالي أ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ذاهبين تولى وجمالٍ على ظهور الجمال ودلالٍ مخيمٍ في ذرى الخيم 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لٍ مع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ال فالبيت الثاني والخامس هما المقصودان بالتمثيل ههنا والأبيات ال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ت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ذلك قول علي بن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لك من يومٍ رفعت بناءه ب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ونٍ أو بذات جفان وكذلك قول محمد بن وهيب الح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صروف الدهر بأ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ئلاً فمالك موتورٌ وسيفك واتر وهذا من المليح ال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م الروض في ريح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ٍ وصوب المزن في راحٍ شمول وذم أعرابي رج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سأل ألحف وإذا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 يحسد على الفضل و يزهد في الإف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رابع من المشبه بالتجنيس ويسمى المعكوس وذلك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كس الألفاظ والآخر عكس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قول بعضهم عادات السادات سادات العادات وك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ار أحرار ال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وع مما ورد شعراً قول الأضبط بن قريع من 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جمع المال غير آكله ويأكل المال غير من جمعه ويقطع الثوب غير لا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 الثوب غير من قطعه وكذلك ورد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جد في الدني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اله ولا مال في الدنيا لمن قل مجده وكذلك قول الشريف الرضي من أبيات يذ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يالي للأنام مناهلٌ تطوى وتنشر بينها الأ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ارهن من الهموم طويلةٌ وطوالهن من السرور قصار وأحسن من هذا كله وألطف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قاق الأند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تنا يد الز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فقد شبت والتحى فاستحال الضحى دجاً واس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 ضحى وهذا الضرب من التجنيس له حلاوة وعليه رونق وقد سماه قدامة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التبديل وذلك اسم مناسب لمسماه لأن مؤلف الكلام يأتي بما كان مقدماً في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ه الأول مؤخراً في الثاني وبما كان مؤخراً في الأول مقدماً في الثاني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ب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كر لمن أنعم عليك وأنعم على من شك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خرج الحي من الميت ويخر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يت من الح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أحق بدار الج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ي بن أبي طالب رضي الله عنه إلى عبد الله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كتا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الإنسان يسره درك ما لم يكن ليفوته ويسو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ت ما لم يكن ليدركه فلا تكن بما نلت من دنياك فرحاً ولا بما فاتك منها ترح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من يرجو الآخرة بغير عمل ويؤخر التوبة بطول أمل وكأن قد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تمام أنه لما قصد عبد الله بن طاهر بن الحسين ب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دحه بقصيدته المشهورة 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ن عوادي يوسفٍ وصواحبه أنكر ع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ضرير وأبو العميثل هذا الابتداء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يقول لم يف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ا ما يقال فاستحسن منه هذا الجواب على الفور وهو من التجنيس المش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ني شيء منه كقولي في فصل من كتاب يتضمن فتح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فتراع عذرة الحصن من عذرة حصان وكم حيز به من سنان لحظٍ استرقه لحظ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ي في صدر كتاب إلى ديوان الخلاف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يبلغ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جناب التي تمطره الشفاه قبلا وتوسعه العفاة أملا وترى الخول به ملو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وك خولاً وطاعته هي محك الأعمال التي أشير إليها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بلوكم أيكم أحس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م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ي أيضاً وهو فصل من تقليد وزي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جة المثني عليه أن يقول إنك الرجل الذي تضرب به الأمثال والمهذب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جال وإذا وازرت مملكة فقد حظيت منك بشد أزرها وسد ثغرها وأص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صدر لقلبها وقلب لصدرها فهي مزدانة منك بالفضل المتين معانة بالقوي 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رب الثاني من هذا القسم وهو عكس الحروف فهو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شيئاً يقل لولا أحدوثة الفال والتبرك كرسي تفاءلت فيه لما رأيت مقلوبه يس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سرور بإقبالٍ وآخره إذا تأملته مقلوب الإقبال وأ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ذبتها والريح تجذب عقرباً من فوق خد مثل قلب العقرب وط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ثم ثغرها فتمنعت وتحجبت عني بقلب العقرب وإذا قلب لفظ عقرب صار برق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رب نادر الاستعمال لأنه قل ما يقع كلمة تقلب حروفها ف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ص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خامس من المشبه بالتجنيس ويسمى المجنب وذاك أن يجمع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ين كلمتين إحداهما كالتبع للأخرى والجنيبة لها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 طبع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لسال معينٍ زلالٍ من ذرا الأحجار جاري وهذا القسم عندي فيه نظر لأنه بلزوم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ولى منه بالتجنيس ألا ترى أن التجنيس هو اتفاق اللفظ واختلاف المعنى وهه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 إلا جزء من اللفظ وهو أقله وأما اللزوم في الكلام المنثور فهو تساوي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 الفواصل المسجوعة وهذا هو كذلك لأن العين والراء تساويا في البيت 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لأشعار وعار الجيم والراء في البيت الثاني في قوله الأحجار و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سادس من المشبه بالتجنيس وهو ما يساوي وزنه تركيبه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 تتقدم وتتأخر وذلك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الصفائح لا سود الصحائف في متو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ء الشك والريب فالصفائح والصحائف مما تقدمت حروفه وتأخ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كلام المنثور ك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ضيلة تلاوة القرآن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صاحب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وارق ورتل كما كنت ترتل في الدنيا فإن منزلت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آيةٍ ت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وا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جنيس المشار إلي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رصيع وهو مأخوذ من ترصيع العقد وذاك أن يكون في أحد جا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من اللآلئ مثل ما في الجانب الآخر وكذلك نجعل هذا في الألفاظ المنث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جاع وهو أن تكون لفظة من ألفاظ الفصل الأول مساويةً لكل لفظة من ألفاظ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ي الوزن والقافية وهذا لا يوجد في كتاب الله تعالى لما هو عليه من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ف فأما قول من ذهب إلى أن في كتاب الله تعالى منه شيئاً ومثله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أبرار ل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عيم وإن الفجار لفي جح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أمر كما وقع له فإ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ت في الفقرتين معاً وهذا يخالف شرط الترصيع الذي شرطناه لكنه قري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عر فإني 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زن على هذه الشريطة ولم أجده في أشعار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تعمق الصنعة وتعسف الكلفة وإذا جيء به في الشعر لم يكن عليه محض الط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ون إذا جيء به في الكلام المنثور ثم إني عثرت عليه في شعر المحدثين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جداً فمن ذلك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ارم أوليتها متبرعاً وجرائم ألغيتها متور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ارم بإزاء جرائم ومتبرعاً بإزاء متو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ز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 أحد ألفاظ الفصل الأول مخالف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بله من الفصل الثاني وهذا ليس بشيء لمخالفته حقيقة الترص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هذا النوع منثوراً قول الحريري في مقا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ع الأسجاع بجواهر لفظه ويقرع الأسماع بزواجر وع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عل ألفاظ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ساوية لألفاظ الفصل الثاني وزناً وقافية فجعل يطبع بإزاء يقرع والأس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ء الأسماع وجواهر بإزاء زواجر ولفظه بإزاء وع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ني من هذا النوع ما ذكرته في جواب كتاب إلى بعض ا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دت الجواب ولم أستعر له نظماً مفلقاً ولا جلبت إليه حسناً منمقاً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ه على رسله وغنيت بصقال حسنه عن صقله فجاء كما تراه غير ممشوط ولا مخطوط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ل في أثواب بذلته وقد حوى الجمال بجملته والحسن ما وشته فطرة التصوير لا ما حش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ة التز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صيع في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ته فطرة التصو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ته ف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ي في فصل من الكلام يتضمن تثقيف الأولا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 أولاده ضرم كمد حساده فهذه الألفاظ متكافئة في ترصيعها فقوم بإزاء ضرم وأ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ء كمد وأولاده بإزاء ح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بعضهم في الأمثال المولدة التي لم ترد عن العرب و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ع غضبه أضاع أدبه فأطاع بإزاء أضاع وغضبه بإزاء أد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هذا الضرب كثيراً في الخطب التي أنشأها الشيخ الخطي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بن نبات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 في أول 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عاقد أ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بعزائم أمره وحاصد أئمة الغرور بقواصم مكره وموفق عبيده لمغانم ذكره وم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عيده بلوازم شكره فالألفاظ التي جاءت في الفصلين الأولين متساوية وزناً وق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جاءت في الفصلين الآخرين فيها تخالف في الوزن فإن مواعيد تخالف وزن عب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 قافيتها التي هي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أيضاً في جملة 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ذين أفلوا فنج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وا فأقمتم وأبادهم الموت كما علمتم وأنتم الطامعون في البقاء بعدهم كما زع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الله ما أشخصوا لتقروا ولا نغصوا لتسروا ولا بد أن تمروا حيث مروا فلا تث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دع الدنيا ولا تغتروا وهذا الكلام فيه أيضاً ما في الذي قبله من صحة 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فية وصحة القافية دون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أيضاً في خطب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سيموا القلوب في ر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أديموا النحيب على ابيضاض اللمم وأطيلوا الاعتبار بانتقاص النعم وأجي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كار في انقراض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لاء في برجٍ صفراء في دعجٍ كأنها فضة قد مسها ذهب وصدر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صع وعجزه خال من الترصيع وعذر الشاعر في ذلك واضح لأنه مقيد بالوقوف مع 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فية ألا ترى أن ذا الرمة بنى قصيدته على حرف الباء ولو رصع هذا البيت الترص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 لكان يلزمه أن يأتي بألفاظه على حرفين حرفين أحدهما الباء أو كان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نصفين ويماثل بين ألفاظ هذا النصف وهذا النصف وذلك مما يعسر وقو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هذه الصناعة قد قسموا الترصيع إلى هذين القسمين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سمة لا أراها صواباً لأن حقيقة الترصيع موجودة في القسم الأو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هذا القسم الثاني قول الخ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ي الحقيقة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يقة 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 الطريقة نفاعٌ وضرار 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ٌ ذوائبها بيضٌ ترائ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ٌ ضرائبها صيغت من الكرم النوع الرابع وهو من أشق هذه الصناعة مذهباً وأ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كاً وذاك لأن مؤلفه يلتزم ما لا يلزمه فإن اللازم في هذا الموضع وما جرى مج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سجع الذي هو تساوي أجزاء الفواصل من الكلام المنثور في قوافيها و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ذلك وهو أن تكون الحروف التي قبل الفاصلة حرفاً واحداً وهو في الشع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ساوى الحروف التي قبل روي الأبيات ال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أبو العلاء أحمد بن عبد الله بن سليمان في ذلك كتاباً و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زوم فأتى فيه بالجيد الذي يحمد والرديء الذي ي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ذكر في كتابي هذا في هذا الموضع أمثلة من المنثور والمنظوم يه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ذكرته في جملة كتاب في فصل يتضمن ذم جب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خطب ملكه الفرق وإذا ضل في أمرٍ لم يؤمن إلا إذا أدركه 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مبدأ كتاب إلى بعض الإخو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ئه وثنائه ما يسلك أحدهما سماء والآخر أرضاً ويصون أحدهما نفساً والآخر ع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ا فيهما أنها توأمان غير أن هذا مستنتج من ضمير القلب وهذا من نطق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زوم ههنا في الراء والض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ي في جملة كتاب إلى ديوان الخلاف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م الديوان العزيز أنه يسر بامتداد الأيدي إلى بابه وإذا غب أحدها في المسألة 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غبابه حتى لا يخلو حرمه الكريم من المطاف ولا يده الكريمة من الإسعاف فال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في لفظ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ب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في جملة كت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خلافة أيضاً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شد به عضد الخادم من الإنعام فإنه قوة للي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ته ولا يقوى تصعد السحب إلا بكثرة غيثها الذي أنزلته وغير خاف أن عبي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كالعمد من طرافها ومركز الدائرة من أطرافها ولا يؤيد السيف إلا بقائمه ولا ين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ح إلا بقوادمه فاللزوم في هذا الموضع في الراء والفاء في ق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في صدر كتاب إلى الملك علي بن يوسف أهنئه بملك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خمس وتسعين وخمسمائ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 يهنئ مولانا بنعمة الله المؤذ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خلاصه واحتبائه وتمكينه حتى بلغ أشده واستخرج كنز آياته ولو أنصف لهنأ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وابلها والأمة بكافلها وخصوصاً أرض مصر التي خصت بشرف سكناه وغدت بين بح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 البحر وفيض ي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فصول المذكورة من هذه المكتوبات التي أنشأتها لا كل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اللزو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 كتاب الأغاني لأبي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قيط بن زرارة تزوج بنت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بن ذي الجدين فحظيت عنده وحظي عندها ثم قتل فآمت بعده وتزوجت غيره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ا تذكر لقيطاً فلامها على 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رج في يوم دجن وقد تطيب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د البقر فصرع منها ثم أتاني وبه نضح دم فضمني ضماً وشمني شمة فليتني مت ثم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منظراً كان أحسن من لقيط ف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ي ضمة وشمني شمة فليتني مت ث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حلو في باب اللزوم ولا كلف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ليكن فإن الكلفة وحشة تذهب برونق الصنعة وما ينبغي ل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ن يستعمل هذا النوع حتى يجيء به متلكفاً ومثاله في هذا المقام ك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ً رديئاً فأجاد فيه صنعته فإنه يكون عند ذلك قد راعى الفرع وأهمل الأصل فأ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دة الصنع في رداءة 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ك ذلك أبو العلاء المعري أحمد بن عبد الله بن سليمان فم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ه في حرف التاء مع 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ن الدنيا ولا بنت لي فيها ولا عر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وقد تحملت من الوزر ما تعجز أن تحمله البخت إن مدحوني ساءني مدحهم وخلت أ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ى سخت لا تطلبن بآلةٍ لك حاجةً قلم البليغ بغير جد مغزل سكن السما كا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هذا له رمحٌ وهذا أعزل وهذا بين الاسترسال وبين ال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كلف له تكلفاً ظاهراً وإن أجاد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ك وما له ولا لك شيء في الحقيقة فيها ولكنها ملكٌ لربٍ مقدرٍ يعير جنو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دفيها ولم تحظ من ذاك النزاع بطائلٍ من الأمر إلا أن تعد سفيهاً فيا نفس لا ت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خطوبها فمتفقوها مثل مختلفيها تداعوا إلى النزر القليل فجالدوا عليه وخ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غترفيها وما أم صلٍ أو حليلةٌ ضيغمٍ بأظلم من دنياك فاعترفيها تلاقي الوف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ميها بفرحةٍ وتبكي على آثار منصرفيها وما هي إلا شوكةٌ ليس عندها وجدك إرطا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ترفيها كما نبذت للطير والوحش رازمٌ فألقت شروراً بين مختطفيها 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ما وصفت ببرٍ إذا أغنت فقيراً أرهقته إذا خشيت لشر عجلته وإن رجيت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ته حياة كالحبالة ذات مكرٍ ونفس المرء صيدٌ أعلقته فلا يخدع بحيلتها أريب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ورته ونطقته أذاقته شهياً من جناها وصدت فاه عما ذوقته وقد ورد للعرب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أنه قليل فمما جاء منه قول بعضهم في أبيا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ي زعمت فؤا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ها خلقت هواك كما خلقت هوىً لها بيضاء باكرها النعيم فصاغها بلباقةٍ فأ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ها حجبت تحيتها فقلت لصاحبي ما كان أكثرها لنا وأقلها وإذا وجدت لها وس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ةٍ شفع الضمير إلى الفؤاد فسلها وهذا من اللطافة على ما يشهد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جرى قول حجر بن حية العبسي من شعر الحماس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ذلك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طرفة بن العبد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أن المال يكسب أهله فضوحاً إذا لم يعط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سبه أرى كل مالٍ لا محالة ذاهباً وأفضله ما ورث الحمد كاسبه وك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لون راحلتي ولوني تردي الهواجر واعتمامي أقول لها إذا ضجرت وع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ركة الوراك مع الزمام علام تلفتين وأنت تحتي وخير الناس كلهم أمامي وك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حياة من الرجال ونفعها حدقٌ تقبلها النساء مراض وكأن أفئدة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وا حدق النساء لنبلها أغراض وإذا شئت أن تعلم مقادير الكلام وكان لك ذوق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هذا العربي في كلامه السهل الذي كأنه ماء جاري وانظر إلى ما أوردته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المعري فإن أثر الكلفة عليه باد ظاهر و ممن قصد من العرب قصيدة ك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زوم كثير عزة وهي القصيدة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 هذا ربع عزة فاعقلا قلوصيك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لا حيث حلت وهذه القصيدة تزيد على عشرين بيتا وهي مع ذلك سهلة لينة تكاد تترق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نها وسهولتها وليس عليها من أثر الكلفة شيء ولولا خوف الإطالة لأور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عضهم من هذا النوع ما ورد في أبيات الحماس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ش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كهذي الفيش قد ملئت من ترفٍ وطيش إذا بدت قلت أمير الجيش من ذاقها يعرف 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وهذا ليس من باب اللزوم لأن اللزوم هو أن يلتزم الناظم والناثر ما 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 وفرق مثلاً فإنه لو قيل بدلاً من ذلك شرق وحنق لجاز ذلك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لا يقع الأمر كذلك لأنه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ش وعرش لما جاز وهذا يقال له الرد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هو الياء والواو قبل حرف الروي وإذا جيء بذلك في الشعر وفي الكلام المن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إنه التزام لأن المتلزم ما لا يلزم له مندوحة في العدول إلى غيره وهه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طيف ذلك ما يروى لامرأة من البصرة مجنت بأبي نواس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ى حزنبل حزابيه إذا قعدت فوقه نبابيه كالأرنب الجاثم فوق الرابيه وكذلك ور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تما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رتقى في قلةٍ من سوددٍ قالت له الأخرى بلغت تقدم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وب قو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ربتني لوجدت خرقاً يصافي الأكرمين ولا يصادي جدير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 الطرف شزراً إلى بعض الموارد وهو صادي وله من أبيات تتضمن مر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ف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ه وزهيره وتغلبه أخرى الليالي ووائله ومبتدر المعروف تسري هباته إليهم ولا ت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غوائله طواه الردى طي الرداء وغيبت فضائله عن قومه وفواضله طوى شيماً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ح وتغتدي وسائل من أعيت عليه وسائله فيا عاضاً للعرف أقلع مزنه ويا وادياً لل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ت مسايله ألم تراني أنزفت عيني على أبي محمدٍ النجم المشرق آفله وأخضلتها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يته طريد الليالي أخضلتني نوافله وهذا من أحسن ما يجيء في هذا الباب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تكلف كشعر أبي العلاء فإن حسن هذا إذا صدرت فيها عن سهولة خاطر وسلاسة طبع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جلبة ولا متكلفة جاءت غير محتاجة إلى التألف ولا شك أن صورة الخلقة غير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 بين المتكلف من هذا الأنواع وغير المتكلف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تكلف فهو الذي يأتي بالفكرة والروية وذلك أن ينضى الخاط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 ويبعث على تتبعه واقتصاص أثره وغير المتكلف يأتي مستريحاً من ذلك كله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شاعر في نظم قصيدته أو الخطيب أو الكاتب في إنشاء خطبته أو كتابته فبين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ا سنح له نوع من هذه الأنواع بالاتفاق لا بالسعي والطلب ألا ترى أن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س في مثل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ك الأطلال لا تعبأ بها إنها من كل بؤسٍ دانيه وا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 على تحريمها إنما دنياك دارٌ فانيه من عقارٍ من رآها قال لي صيدت الشمس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نيه وعلى هذه السهولة واللطافة ورد قو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غلامٍ ذي تحاسين أف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ف ياسين وهذا ياسين كان يبيع الناطف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إبراهيم البندني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شيخاً يبيع ناطفاً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أما زلت في الصن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 كنت ولكن الحال كانت واسعة والسلعة نافقة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شار إلي حتى قال أبو نواس في وأنشد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يها المتأمل ما أحلى لفظ أبي نواس في لزومه وما أعر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فة وكذلك فلتكن الألفاظ في اللزو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إذا صغرت الكلمة الأخيرة من الشعر أو من فواص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ثور فإن ذلك ملحق باللزوم ويكون التصغير عوضاً عن تساوي الحروف التي قبل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الشعرية والحروف التي قبل الفاصلة من النثر فمن ذلك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بذي سدير سوء مبيتي ليلة الغمير مقضباً نفسي في طمير تنتهز الرعدة في ظه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فو إلي الزور من صديري ظمآن في ريحٍ وفي مطير وازر قر ليس بالغرير من لد ما ظه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حير حتى بدت لي جبهة القمير لأربع خلون من شهير وهذا من محاسن الصنع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نه ما ورد عن أبي نواس وعن عنان جارية النطاف وله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ات كثيرة غير هذه فقال أبو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قي لصب يكفيه منك نظيره فقالت 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تعني بهذا عليك فاجلد عميره فقال أبو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إن رمت هذا على يدي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البيتان الأول والثاني من هذا الباب والثالث جاء ت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قرآن الكريم شيء من اللزوم إلا أنه يسير جداً ف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قرأ باسم ربك الذي خلق خلق الإنسان من علق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طور وكتابٍ مسطور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ذكر فما أنت بنعمت ربك بكاهنٍ ولا مجنونٍ أم يقولون شاعرٌ نترب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ه ريب الن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وقع بعض الجهال في هذا الموضع فأدخل فيه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متقين في جناتٍ ونعيم فاكهين بما آتاهم ربهم ووقاهم ربهم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جح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دخل في باب و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صحاب اليمي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صحاب اليمين في سدرٍ مخضودٍ وطلحٍ منضو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اتلوهم حتى لا تكون فتن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كون الدين كله لله فإن انتهوا فإن الله بما تعملون بصيرٌ وإن تولوا فاعلمو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مولاكم نعم المولى ونعم النص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جاء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قصة إبراه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أبت إني أخاف أن يمس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ذابٌ من الرحمن فتكون للشيطان وليا قال أرغبٌ أنت عن آلهتي يا إبراهيم لئن لم تن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أرجمنك واهجرني ملياً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هذا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 قرينه ربنا ما أطغي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كن كان في ضلالٍ بعيدٍ قال لا تختصموا لدي وقد قدمت إليكم بالوع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ثال ذلك في القرآن إلا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خامس في المواز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 تكون ألفاظ الفواصل من الكلام المنثور متساوية في الوز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در البيت الشعري وعجزه متساوي الألفاظ وزناً وللكلام بذلك طلاوة ورونق و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لأنه المطلوب في جميع الأشياء وإذا كانت مقاطع الكلام معدلةً وق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موقع الاستحسان وهذا لا مراء فيه لوض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من الكلام هو أخو السجع في المعادلة دون المماثلة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ع اعتدالاً وزيادة على الاعتدال وهي تماثل أجزاء الفواصل لورودها على حرف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ازنة ففيها الاعتدال الموجود في السجع ولا تماثل في فواصلها فيقال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جع موازنة وليس كل موازنة سجعاً وعلى هذا فالسجع أخص من الموازنة فمما جا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آتيناهما الكتاب المستبين وهديناهما الصراط المستق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بين والمستقيم على وز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في سورة مريم عليه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تخذوا من دون الله آله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كونوا لهم عزاً كلا سيكفرون بعبادتهم ويكونون عليهم ضداً ألم تر أنا أرس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شياطين على الكافرين تؤزهم أزاً فلا تعجل عليهم إنما نعد لهم عد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في سورة حم ع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حاجون في ال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عد ما استجيب له حجتهم داحضةٌ عند ربهم وعليهم غضبٌ ولهم عذابٌ شديدٌ الله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زل الكتاب بالحق والميزان وما يدريك لعل الساعة قريبٌ يستعجل بها الذين لا ي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ها والذين آمنوا مشفقون منها يعلمون أنها الحق ألا إن الذين يمارون في الساعة ل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ضلالٍ بعيدٍ الله لطيفٌ بعباده يرزق من يشاء وهو القوي العزيز من كان يريد حر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آخرة نزد له في حرثه ومن كان يريد حرث الدنيا نؤته منها وما له في الآخرة من نصي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م لهم شركاء شرعوا لهم من الدين ما لم يأذن به الله ولولا كلمة الفصل لقضي بي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الظالمين لهم عذابٌ أليمٌ ترى الظالمين مشفقين مما كسبوا وهو واقعٌ بهم 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نوا وعملوا الصالحات في روضات الجنات لهم ما يشاءون عند ربهم ذلك هو الفض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كب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ات جميعها على وزن واحد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على وزن فعيل وإن اختلف حروف المقاطع التي هي فوا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ٍمثال هذا في القرآن كثير بل معظم آياته جاريه على هذا النهج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تخلوا منه سورة من السور ولقد تصفحته فوجدته لا يكاد يخرج منه شيء عن الس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جاء من هذا النوع شعراً فقول ربيعة بن ذؤ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قت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لت عروشهم بعتيبة بن الحرث بن شهاب بأشدهم بأساً على أصحابه وأعزهم فقد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اب فالبيت الثاني هو المختص بالموازنة فإن بأساً وفقداً على وز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ختلاف صيغ الألفاظ واتفاقها وهو من هذه الصناعة بمنزلة 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ة شريفة وجل الألفاظ اللفظية منوطة به ولقد لقيت جماعة من مدعي فن 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وضتهم وفاوضوني وسألتهم وسألوني فما وجدت أحداً منهم تيقن معرفة هذا الموض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وقد استخرجت فيه أشياء لم أسبق إليها وسيأتي ذكرها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ٍما اختلاف صيغ الألفاظ فإنها إذا نقلت من هيئة إلى هيئة ك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من وزن من الأوزان إلى وزن آخر وإن كانت اللفظة واحدة أو كنقلها من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إلى صيغة الفعل أو من الفعل إلى صيغة الفعل الاسم أٍو كنقلها من الما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أو من المستقبل إلى الماضي أو من الواحد إلى التثنية أو إلى الجمع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أو إلى غير ذلك انتقل قبحاً فصار حسناً وحسنها صار قب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عبارة عن المرأة الناعمة و إذا ن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صيغة الفعل قيل خود على وزن 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شديد 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ا أسرع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إذا أسرع فهي على صيغة الاسم حسنة رائقة وقد وردت في النظم والنثر كثيراً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ت على صيغة الفعل لم تكن حسنة و إلى بني عبد الكريم تواهقت رتك النعام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ام فخودا وهذا يقال على أشباهه وأنظاره إلا أن هذه اللفظة التي هي خود قد ن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قيقة إلى المجاز فخف عنها ذلك القبح قليلاً كقول بعض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ي حين خود رألها رويدك لما تشفقي حين مشفق رويدك حتى تنظري عم تنجلي غياب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ق المتألق والر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 والمراد به ههنا أن نفسه فرت وفزعت وشب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راع النعام في فراره وفزعه ولما أورده على حكم المجاز خف بعض القبح الذ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خود وهذا يدرك بالذوق الصحيح ولا خفاء بما بين اللفظة في إيرادها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رادها في بيت أبي تمام فإنها وردت في بيت أبي تمام قبيحة سمحة ووردت ههن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وع لفظة ودع وهي فعل ثلاثي لا ثقل بها على اللسان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ا تستعمل على صيغتها الماضية إلا جاءت غير مستحسنة ولكنها تستعمل مستقل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الأمر فتجيء حسنة أما الأمر ف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ذرهم يخوض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لعب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أت في القرآن الكريم إلا على هذه الصيغة وأما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ة فكقول النبي صلى الله عليه وسلم وقد واصل في شهر رمضان فواصل معه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د لنا الشهر لواصلنا وصالاً يدع له المتعمقون تعمق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قكم بقناعها كل سلهبةٍ والضرب يأخذ منكم فوق ما يدع وأما الماضي في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عمل إلا شاذاً ولا حسن له كقول أبي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وا فلم يدخلوا قب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الثروة التي جمعوا وكان ما قدموا لأنفسهم أعظم نفعاً من الذي ودعو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سن في الاستعمال ولا عليه من الطلاوة شيء وهذه لفظة واحدة لم يتغير من 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سوى أنها نقلت من الماضي إلى المستقبل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ة وذر فإنها لا تستعمل ماضية وتستعمل على صيغة الأمر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أكلوا ويتمتع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عمل مستقبلة أيضاً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أصليه سقر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دراك ما سقر لا تبقي ولا تذ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م ترد في القرآن إلا على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غتين وكذلك في فصيح الكلام غير القرآن وأما إذا جاءت على صيغة الماضي ف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وهي أقبح من لفظة ودع لأن لفظة ودع قد استعملت ماضية وهذه لم ت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فلينعم الخائضون في هذا الفن نظرهم ويعلموا أن في الزو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يا و إذا أنعموا الفكر في أسرار الألفاظ عند الاستعمال وأغرقوا في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شف وجدوا غرائب و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وع لفظة الأخدع فإنها وردت في بيتين من الشعر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سنة رائقة وفي تلفت نحو الحي حتى وجدتني وجعت من الإصغاء ليتاً وأخ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هر قوم من أخدعيك فقد أضججت هذا الأنام من خرقك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لهذه اللفظة في بيت أبي تمام من الثقل على السمع والكراهة في النفس أضع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لها من بيت الصمة بن عبد الله من الروح والخفة والإيناس والبهجة وليس 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جاءت موحدة في أحدهما مثناة في الآخر وكانت حسنة في حالة الإفراد مستكر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ة التثنية وإلا فاللفظة واحدة وإنما اختلاف صيغتها فعل بها 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وع ألفاظ يعدل عن استعمالها من غير دليل يقوم على ال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لا يستفتي في ذلك إلا الذوق السليم وهذا موضع عجيب لا يعلم كنه 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فظ اللب الذي هو العقل لا لفظة اللب الذي تحت القشر ف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ن في الاستعمال إلا مجموعة وكذلك وردت في القرآن الكريم في مواضع كثير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ة ولم ترد مفردة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ِتَابٌ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لَيْكَ مُبَارَكٌ لِّيَدَّبَّرُوا آيَاتِهِ وَلِيَتَذَكَّرَ أُوْ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أَلْبَاب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في ذلك لذكرى لأو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لب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 وهذه اللفظة الثلاثية خفيفة على النطق ومخا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ة وليست بمستثقلة ولا مكروهة وقد تستعمل مفردة بشرط أن تكون مضافة أو مض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ما كونها مضافاً إليها ف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ذلك إلا ذو لب إن العيون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ها حورٌ قتلننا ثم لم يحينا قتلانا يصرعن ذا اللب حتى لا حراك به وهن أضعف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ركانا وأما كونها مضافة فكقول النبي صلى الله عليه وسلم في ذكر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ناقصات عقلٍ ودينٍ أذهب للب الحازم من إحداكن يا معشر 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ة عارية عن الجمع أو الإضافة فإنها لا تأتي حسنة ولا تجد دليلاً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جرد الذوق الصحيح و إذا تأملت القرآن الكريم ودققت النظر في رموزه وأس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ثل هذه اللفظة قد روعي فيها الجمع دون الإفراد كلفظة كوب فإنها ور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جموعة ولم ترد مفردة وهي وإن لم تكن مستقبحة في حال إفرادها فإن الجم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لكن قد ترد مفردة مع ألفاظ أخر تندرج معهن فيكسوها ذلك حسناً ليس له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ي في جملة أبيات أصف بها الخمر وما يجري معها من آ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ٌ تعطي ال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سٌ وكوبٌ وقدح ما ذبح الذوق بها إلا وللهم ذبح فلما وردت لفظة كوب مع الك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ح على هذا الأسلوب حسنها وكأنه جلاها في غير لباسها الذي كان لها إذ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ت لفظة رجا بالقصر وال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فإنها لم تستعمل 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عملت مجموعة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ملك على أرجائها ويحم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رش ربك فوقهم يومئذٍ ثمانية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ردت هذه اللفظة مجموعة أل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ثوباً من الحسن لم يكن لها في حال كونها موحدة وقد تستعمل موحدة بشرط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بما أخطأ بعض الناس في هذا الموضع وقاس عليه ما ليس بمقيس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ف على ما ذكرته ههنا واقف وكذلك قد وردت لفظة الصوف في القرآن الكريم ولم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جموعة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عل لكم من جلود الأنعام بيوتاً تستخفونها يوم ظعنكم ويوم إقام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أصوافها وأوبارها وأشعارها أثاثاً ومتاعاً إلى حين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ت عليه في شعر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رود زمانهم فتصدعوا فكأنما لبس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ا وهذا ليس كالذي أشرت إليه فإن لفظة الصوف لفظة حسنة مفردة ومجموع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رى بها في قول أبي تمام أنها جاءت مجازية في نسبتها إلى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نهج وردت لفظة خبر وأخبار فإن هذه اللفظة مجموعة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فردة ولم ترد في القرآن إلا مجم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ضد ذلك ما ورد استعماله من الألفاظ مفرداً ولم يرد مجم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ة الأرض فإنها لم ترد في القرآن إلا مفردة فإذا ذكرت السماء مجموعة جيء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ة معها في كل موضع من القرآن ولما أريد أن يؤتى بها مجموع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ثله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الذي خلق سبع سماو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الأرض مثله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الألفاظ مفرداً فكان أحسن مما يرد مجموعاً لفظة الب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في قصة موسى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ما أتاها نودي من شاطئ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وادي الأيمن من البقعة المباركة من الشجرة أن يا موسى إني أنا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سن استعمالها مفردة لا مجموعة وإن استعملت مجموعة فالأولى أن تكون م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ع الأرض أو ما جرى مج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ة طيف في ذكر طيف الخيال فإنها لم تستعمل إلا مفرد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ها الشعراء قديماً وحديثاً فلم يأتوا بها إلا مفردة لأن جمعها جمع قبيح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طيوف كان من أقبح الألفاظ وأشدها كراهة على السمع ويا لله العجب من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تها عدة ووزناً وهي لفظة ضيف فإنها تستعمل مفردة ومجموعة وكلا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حسن رائق وهذا مما لا يعلم السر فيه والذوق السليم هو الحاكم على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اتين اللفظتين وما يجري مج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ع المصادر فإنه لا يجيء حسناً والإفراد فيه هو الحسن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مصادر مجموعاً قول 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ود جمع مصدر م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اً واستعمال هذه اللفظة غير سائغ ولا لذيذ وإن كان جائزاً ونحن في استعم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عمله من الألفاظ واقف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لا مع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رجع إلى حاكم الذوق السليم فإن صاحب هذه الصناعة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بضروب التصريف فما عذب في فمه منها استعمله وما لفظه فمه تركه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بالضم عبارة عن الجمع الكثير من الناس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ة بالكس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فإن الأمة بالضم لفظة حسنة وبالكسر ليست بحسنة واستعمالها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صاحب كتاب الفصيح قد ذكرها فيما اختاره من الألفاظ الفص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ليت شعري ما الذي رآه من فصاحتها حتى اختارها وكذلك قد اختار ألفاظاً أخر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صيحة ولا لوم عليه لأن صدور مثل ذلك الكتاب عنه كثير وأسرار الفصاحة لا ت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عربية وإنما تؤخذ منهم مسألة نحوية أو تصريفية أو نقل كلمة لغوية و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جرى وأما أسرار الفصاحة فلها قوم مخصوص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ذ عن صاحب كتاب الفصيح ألفاظ معدودة ليست بفصيحة ف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ذكرها من الفصيح فإن هذا من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ذكر في هذا الباب 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صائب فإذا جمع الجمع الس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ذب في الف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 صوائب وصائبات وصيب فإذا جمع الجمع الذي يقبح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ب على وزن ما أحل الله ما صنعت عينه تلك العشية بي قتلت إنسانها ك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امٍ للردى صيب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ٍ ص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فظ الذي ينبو عنه السمع ويحي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مثله ورد قول عويف القوافي من أبيا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رقاد فما يحس ر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شجاك ونامت العواد لما أتاني من عيينة أنه أمست عليه تظاهر الأقياد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ع قيد مما لا يحسن استعماله بل الحسن أن يقال في 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و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رة بن محكان التميمي من أبيات الحماسة وذلك من جملة الأبيات المشهو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ة البيت قومي غير صاغرةٍ ضمي إليك رحال القوم والقربا ف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رين أندنيهم لأرحلنا في جانب البيت أم نبني لهم قببا فإنه جمع قبة على ق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المستبشع الكريه والأحسن المستعمل هو قباب لا قبب وكذلك يجري الأمر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جموع ما يختلف استعماله وإن كان متفقاً في لفظة واحدة ك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ة وعين الناس وهو النبيه فيهم فإن العين الناظرة تجمع على عيون وع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على أعيان وهذا يرجع فيه إلى الاستحسان لا إلى جائز الوضع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ذ هذا الموضع عن أبي الطيب المتنب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م خرزٌ والخيل في أعيانها قبل فجمع العين الناظرة على أعيان وكان الذوق ي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تجد له على اللسان حلاوة وإن كان جائ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خوف الإطالة لأوردت من هذا النوع وأمثاله أشياء كثيرة وكش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موز وأسرار تخفى على كثير من متعاطي هذا الفن لكن في الذي أشرت إليه منبه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انة والذكاء أن يحملوه على أشباهه و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ن ذلك كله أنك ترى وزناً واحداً من الألفاظ فتارةً تجد م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 وتارة تجد جمعه حسناً وتارة تجدهما جميعاً حسنين فالأول نحو حبرور وهو ف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رى فإن هذه اللفظة يحسن مفردها لا مجموعها لأن جمعها على حبارير وكذلك طن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ابير وعرقوب وعراقيب وأما الثاني فنحو بهلول وبهاليل ولهموم ولهاميم وهذا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أم الثالث فنحو جمهور وجماهير وعرجون وعراجين فانظر إلى الوزن الواحد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في أحواله مفرداً وهكذا قد جاءت ألفاظ على وزن واحد ثلاثية مسكنة ال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ها حسن في الاستعمال وإذا أردنا أن نثقل وسطها حسن منها شيء دو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لفظة الثلث والربع إلى العشر فإن الجميع على وزن واحد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نا أوساطها فقلنا ثلث وربع وخمس وكذلك إلى عشر فإن الحسن من ذلك جميعه ثلاث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الخمس والسدس والباقي وهو الربع والسبع والثمن والتسع والعشر ليس ك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 هذا والجميع على وزن واحد وصيغة واحدة والجميع حسن في الاستعمال قبل أن ي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 ولما ثقل صار بعضه حسناً وبعضه غي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جد الأمر في أسماء الفاعلين كالثلاثي منها نحو فعل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والعين وفعل بفتح الفاء وكسر العين وفعل بفتح الفاء وضم العين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ن الثلاثة لها أسماء فاعلين أما فعل بفتح الفاء والعين فليس له إلا اس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هو فاعل ولا يقع فيه اختلاف وكذلك فعل بفتح الفاء وضم العين فليس له إل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أيضاً وهو فعيل ولا يقع فيه اختلاف إلا ما شذ لكن فعل بفتح الفاء وكسر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اسم فاعله الاختلاف استحساناً واستقباحاً لأن له ثلاثة أوزان نحو فاعل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يل تقو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فهو حامد وحمد وحمدان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ح ولا فرحا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ً لكن فرحان أحسن من فارح وقد وردت هذه اللفظة في القرآن الكريم فلا ت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فرحٍ لا غير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ل حزبٍ بما لد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رح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له لا ي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فرح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هذه اللفظة في شعر بعض شعراء الحماسة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ا من حزنٍ وإن جل جازعٌ ولا بسرورٍ بعد موتك فارحٌ وهذا غير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ز 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وهو غضبان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ضب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ً وقد تقدم القول أنا في تأليف الكلام بصدد استعمال الحسن والأحسن لا بص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جائز وغير ال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افتعل فإن لفظة فعل له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فيه ألا ترى أنك تقول قعدت إلى فلان أحدثه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عدت إلي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عدت غارب الجمل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ت على غارب الجمل وإن جاز ذلك لك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وهذا لا يحكم فيه غير الذوق السليم فإنه لا يمكن أن يقام عل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ل وافعوعل فإ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شب المكان فإذا كثر عشب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شوشب فلفظة افعوعل للتكثير على أني استقريت هذه اللفظة في كثير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ا عذبة طيبة على تكرار حروفها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شوشن المكان واغرورقت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لولى الطعم وأ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لة نحو همزة وجثمة ونومة ولكنة ولجنة وأشباه ذلك فالغا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ة أن تكون فانظر إلى ما يفعله اختلاف الصيغة بالألفاظ وعليك أن تت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هذه المواضع لتعلم كيف تضع يدك في استعمالها فكثيراً ما يقع فحول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اء في مثلها ومؤلف الكلام من كاتب وشاعر إذا مرت به ألفاظ عرضها على ذ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ما يجد الحسن منها مجموعاً جمعه وكذلك يجري الحكم فيما سو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بع في المعاظلة اللفظية والمعاظ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فظية ومعنو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عن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أتي ذكرها في باب التقديم والتأخير من ال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ليؤخذ م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اظلة 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خصوصة بالذكر ههنا في باب 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وحقيقتها مأخوذة من قولهم تعاظلت الجرادتان إذا ركبت إحداهما الأخرى ف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تراكب في ألفاظه أو في معانيه المعاظلة مأخوذاً من ذلك وهو اسم 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عمر بن الخطاب رضي الله عنه زهير بن أبي سل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ظل بي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علماء البيان في حقيقة المعا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دامة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ظل في الكلام هو أن يدخل بعض الكلام فيما ليس من جنسه ولا أ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احش الاستعارة كقول أوس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 هدمٍ عار نواشرها تصمت بالماء تول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عا فسمي الظبي تولباً والتو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ذكره قدامة بن جعفر وهو خطأ إذ لو كان ما ذهب إليه صو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حقيقة المعاظلة دخول الكلام فيما ليس من جنسه وليست حقيقتها هذه بل حقي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وهو التراكب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ظلت الجرادتان إذا ركبت إحداهما الأخرى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ل الذي مثل به قدامة لا تركب في ألفاظه ولا في معانيه وأما غير قدام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فيما ذهب إليه إلا أنه لم يقسم المعاظلة إلى لفظية ومعنوية ولكنه ضرب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اً ك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ثله في الناس إلا مملكاً أبو أمه حيٌ أبوه يقارب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سم المعنوي لا من القسم اللفظي ألا ترى إلى تراكب معانيه بتقديم ما كان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 وتأخير ما كان يجب تقديمه لأن الأصل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ثله في الناس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به إلا مملكاً أبو أمه أبوه وسيجيء شرح ذلك مستوفى في بابه من المقال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ققت القول في بيان المعاظلة والكشف عن حقيقتها فإني أتب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سيم القسم اللفظي منها الذي أنا بصدد ذكره ههنا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ام المعاظلة اللفظ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أملت بالاستقراء من الأشعار قديمها ومحدثها ومن النظر في حقيقتها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ا تنقسم إلى خمس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اول ادوات الكلام الأول منها يختص بأد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نحو من وإلى وعن وعلى وأشباهها فإن منها ما يسهل النطق به إذا ورد مع أخ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لا يسهل بل يرد ثقيلاً على اللسان ولكل موضع يخصه من ال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لدٍ راحت بنا أرحبيةٌ مراف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 كراكرها نكب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 كراك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المتعاظل الذي يثقل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أنه قد وردت هاتان اللفظتان وهما من وعن في موضع آخر فلم يثقل النطق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 يمين الطريق والسبب في ذلك أنهما وردتا في بيت أبي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تين إلى لفظة الكراكر فثقلت منهما وجعلتهما مكروهتين كما ترى وإلا فقد وردت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قطري بن الفجاءة فكانتا خفيفتي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راني للرماح دريئةً من عن ي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ً وأمامي والأصل في ذلك راجع إلى السبك فإذا سبكت هاتان اللفظتان أو ما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ما مع ألفاظ تسهل منهما لم يكن بهما من ثقل كما جاءتا في بيت قطري وإذا سبك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لفاظ تثقل منهما جاءتا كما جاءتا في بيت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قول أبي تما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لاجتماع الروح فيه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ارحةٍ من جسمه روح فقوله في بعد قوله فيه له مما لا يحسن ور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دني في غمرةٍ بعد غمر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حٌ لها منها عليها شواهد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ها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قيل الث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فهم برد البيض عنهم وهامهم له معهم معار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مهم له م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ثقل النطق به ويتعثر اللسان فيه لكنه أقرب حا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سن في هذا الموضع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ٌ أجل الهوى عن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بها في الركب إلا وعيني من منائحها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يت من ال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ذي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تكرير الحروف القسم الثاني من المعاظلة اللفظية 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رير الحروف وليس ذلك مما يتعلق بتكرير الألفاظ ولا بتكرير المعاني مما يأت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تكرير في المقالة الثانية وإنما هو تكرير حرف واحد أو حرفين في كل لفظ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الكلام المنثور أو المنظوم فيثقل حينئذ النط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 حربٍ بمكانٍ قفر وليس قرب قبر حربٍ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قافات والراآت كأنها في تتابعها سلسلة ولا خفاء بما في ذلك من ال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ور من كان له زائراً وعاف عافي العرف عرفانه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ف ع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عرف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كرير المش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أيضاً في رسالتيه اللتين صاغهما على حرف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ن فإنه أتى في إحداهما بالسين في كل لفظة من ألفاظها وأتى في الأخرى بالش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فظة من ألفاظها فجاءتا كأنهما رقى العقارب أو خذروفة العزائم وما أعلم كيف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ما من قبح على مثل الحريري مع معرفته بالجيد والرديء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عن بعض الوعاظ أنه قال في جملة كلام أو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 جنات وج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يب فصاح رجل من الحاضرين في المجلس وماد وتغاشى فقال له رجل كان إلى جا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سمعته حتى حدث بك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يماً في جيم في جيم فص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قبح عيوب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ه قول أبي الطيب المتنبي في قصيدته 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ا لكثرة العشاق كيف ترثي التي ترى كل جفنٍ راءها غير جفنها غير راق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إنما يعرض لقائله في نوبة الصرع التي تنوب في بعض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 خماري بكأس خمر والزهر والقطر في رباها ما بين نظمٍ وبين 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ئقٌ كف كل ريحٍ حل بها خيط كل قطر وهذا الباب يحتاج الناطق به إلى بركار يض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قه حتى يدي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ورد قول بعضهم وهو البيت المشهور الذي يتذا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لت مطال مولودٍ مفدى مليحٍ مانعٍ مني مرادي وهذه الميمات كأنه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ة بعضها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أهل الأدب من أهل مصرنا هذا يستعمل هذا القسم في 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في كلامه نثراً ونظماً وذلك لعدم معرفته بسلوك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ذكر نبذة من ذلك كقوله في وصف رجل س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مديح ك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ح والمليح إن تجهم المليح بالتكليح عند سائل تلوح بل يفوق إذ يروق مرأى لوح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بوق كأس الحمد يا مصبوح ضاق عن نداك اللوح وببابك المفتوح تستريح وتريح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يح وترفه الطل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حرف الحاء كيف قد لزمه في كل لفظة من هذه الألفاظ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اه من الثقل والغثاثة واعلم أن العرب الذين هم الأصل في هذه اللغة قد ع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كرير الحروف في كثير من كلامهم وذاك أنه إذا تكرر الحرف عندهم أدغموه استحس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في جعل لك جعلك وفي تضربونني تضربوني و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 فلان للأم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هب له والأصل فيه استعدد واستتب الأمر إذا تهيأ والأصل فيه استتبب وأشبا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كلامهم حتى إنهم لشدة كراهتهم لتكرير الحروف أبدلوا أحد الحرفين المكر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ً آخر غير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يت الكتاب والأصل فيه أمللت فأبدلوا اللام ياء طل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فة وفراراً من الثقل وإذا كان قد فعلوا ذلك في اللفظة الواحدة فما ظنك ب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التي يتبع بعضها بعضاً القسم الثالث أن ترد ألفاظ على صيغة الفعل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من المعا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د ألفاظ على صيغة الفعل يتبع بعضها بعضاً ف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بين ماض ومستقبل ومنها ما لا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قول القاضي الأرجاني في أبيات يصف فيها الشمعة وفيه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 مبتدع ولم يسمع من غيره وذلك أنه قال عن لسان الشمع إنه ألف العسل وهو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بي معه في بيت واحد وإن النار فرقت بينه وبينه وإنه نذر أن يقتل نفسه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ن ألم الفراق إلا أنه أساء العبا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فرقت الحوادث بيننا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أعود أقتل روحي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أعود أ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ظلة المشا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د على نهج واحد من الصيغة الفعلية فكقول أب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أنك أقطع احمل على سل أعد زد هش بش تقضل أدن سر صل فهذه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على صيغة واحدة وهي صيغة الأم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افعل هكذا إلى آخر البيت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ير للصيغة وإن لم يكن تكريراً للحروف إلا أنه أخوه ولا أقول ابن عمه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متراكبة متداخلة ولو عطفها بالواو كانت أقرب حالاً كما قال عبد السل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الناس فاطلب الرزق بالسيف وإلا فمت شديد الهزال احل وامرر وضر وا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واخشن وأبرر ثم انتدب للمعالي ألا ترى أنه لما عطف ههنا بالواو لم تت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كتراكبها في بيت أبي الطيب الم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جعلت ما كان وراداً على صيغة واحدة على سبيل ال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ظلةً وقد ورد في القرآن الكريم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ذا انسلخ الأشهر الحر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اقتلوا المشركين حيث وجدتموهم وخذوهم واحصروهم واقعدوا لهم كل مرصد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عاظلة لما ورد في القرآن الكري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ليست كالذي أنكرته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ينظر فيه إلى الكثير والقليل فإذا كثر كان تعاظلاً لتراكبه وثقله على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ك أن ما يفصل بين صيغه بواو العطف يكون أقل ثقلاً مما لا يفصل والذي أن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هو أن يأتي ألفاظ مكررة على صيغة واحدة كأنها عقد متصلة فحينئذ يثقل ال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يكره موقعها من السمع كبيت أبي الطيب المتنبي وأما هذه الآية المشا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خارجة عن هذا الحكم ألا ترى أنها لما وردت ألفاظها على صيغة واحدة فرق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و العطف ثم مع التفريق بينها بواو العطف لم يرد التكرير فيها إلا بين ثنتين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هم واحصروهم وأما الصيغة الأولى فإنها أضيف إليها كلام آخر ف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قتلوا المشركين ح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دتمو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اقتلوا المشركين وخذوهم ثم لما جاءت ال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أضيف إليها كلام آخر أيضاً ف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قعدوا لهم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رص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 أن الآية جاءت غير ثقيلة على النطق مع توارد صيغة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ها أربع مرار وهذه رموز ينبغي أن يتنبه لها في استعمال الألفاظ إذ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ضمن مضافات كثيرة القسم الرابع من المعا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ات كثيرة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 فرس غلام زيدٍ وإن زيد على 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د سرج فرس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هكذا أشد قبحاً وأثقل على اللسان و عليه ورد قول ابن بابك الشاعر في م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ة جرعا حومة الجندل اسجعي فأنت بمرأى من سعاد ومسمع القسم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ظلة أن ترد صفات متعددة على نحو واحد كقول أبي تمام في قصيدته التي مط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ثيب الحمى إلى عقده فقال يصف ج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خرق الخرق بابن خرقاء ك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حم من نجده مقابل في الجديل صلب القرا لوحك من عجبه إلى كتده تامكه ن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خله ملمومه محزئله أجده وكذلك قال من هذه القصيدة يصف رم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تهفو ذؤاب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سمر متنٍ يوم الوغى جسده مارنه لدنه مثقفه عراصه في الأكف مطرده وهذا ك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حه وثقله فقاتله الله ما أمتن شعره وما أسخفه في بعض الأحوال وعلى هذا ج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صيدة أيضاً يصف الممد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ك عن سيل عارضٍ خضل الشؤ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ب يأتي الحم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ده مسفه ثره مسحسحه وابله مستهله جرده ولو لم يكن لأبي تمام من القبيح الشني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بيات لحطت من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ٍ بعيدٍ مبغضٍ بهجٍ أ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 ممرٍ لينٍ شرس ندٍ أبيٍ غرٍ أخي ثقةٍ جعدٍ سريٍ ندبٍ رضى ندس وهذا كله من سل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وقليلاً ما يوجد في أشعار الشعراء ولم أجده كثيراً إلا في شعر الفرزدق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ظلة معنوية وسيأتي بيانها في بابها وهذه معاظلة لفظية وهي توجد في شعر أب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فرة بين الألفاظ في السبك وهذا النوع لم يحقق أحد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القول فيه وغاية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بغي ألا تكون الألفاظ نافرة عن مواضع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في بها القول من غير بيان ولا تفصيل حتى إنه قد خلط هذا النوع بالمعاظلة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نوع مفرد برأسه له حقيقة تخصه إلا أنهما قد اشتبها على علماء البيان فكي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ت هذا النوع وفصلته عن المعاظلة و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مثلة يستد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خواتها وما يجري مج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مدار سبك الألفاظ على النوع والذي قبله دون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ك الأنواع المذكورة لأن هذين النوعين أصلاً سبك الألفاظ وما عداهما فرع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الناثر أو الناظم عارفاً بهما فإن مقاتله تبدو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هذا النوع الذي هو المن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لفظ أو ألفاظ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مما هو في معناها أولى ب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إن الفرق بينه وبين المعاظلة أن المعاظلة هي الت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اخل إما في الألفاظ أو في المعاني على ما أشرت إليه وهذا النوع لا تراك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إيراد ألفاظ غير لائقة بموضعها الذي تر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وجد في اللفظة الواحدة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يوجد في اللفظة الواحدة فإنه إذا أورد في الكلام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يله بغيره مما هو في معناه سواء كان ذلك نثراً أو نظ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وجد في الألفاظ المتعددة فإنه لا يمكن تبديله ب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بل يمكن ذلك في النثر خاصة لأنه يعسر في الشعر من أجل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القسم الأول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ر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حاللٌ ولا يحلل الأمر الذي هو يبرم ف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رة عن م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دوحة عنها لأنه لو استعمل عوضاً عنها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ذي هو ناقضٌ ولا ينقض الأمر الذي هو يبرم لجاءت اللفظة قارةً في مكا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قة ولا ن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عن أبي العلاء بن سليمان المعري أنه كان يتعصب لأب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كان يسم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 غيره من الشعراء باسم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لفظة يمكن أن يقوم عنها ما هو في معناها فيجيء حسناً مثلها فيا ليت شعري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ى هذا البيت المشار إليه لكن الهوى كما يقال أعمى وكان أبو العلاء أعمى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ةً وأعماها عصبيةً فاجتمع له العمى من 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لفظة التي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ري مجراها قبيحة 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ك الإدغام في الفعل الثلاثي ونقله إلى اسم فاعل وعلى هذا فلا يحس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ثوب فهو بالل ولا سل السيف فهو سالل و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بالأمر فهو هامم ولا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هو خاطط ولا حن إلى كذا فهو حانن وهذا لو عرض على من لا ذوق له ل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همه فكيف من له ذوق صحيح كأبي الطيب لكن لا بد لكل جواد من ك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بعض الأدباء بيتاً لدعبل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عك فاشكر في الحوائج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نك عن مكروهها وهو يخلق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هذا البيت حسن وأما صدره فقبيح لأنه سب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قاً نافراً وتلك الفاء التي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عك فاش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ركبة البعي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يادتها كزيادة الكر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فاء في كتاب الله أشباه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أيها المدث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1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م فأنذر وربك فكب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1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ثيابك فطه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ذه الفاء وتلك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ظاهر يدرك بالعلم أولاً وبالذوق ثانياً أما العلم فإن الف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ربك فكبر وثيا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طه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فاء العاطفة فإنها واردة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م فأنذ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ش فأسرع وقل فأبلغ وليست الفاء ال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عك فاش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لأن تلك زائدة لا موضع لها ولو جاءت في السورة كما جاءت دعبل وحاش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بتدئ الكلا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بك فكبر وثيابك فطه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جاءت بعد قم فأنذر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فيما يأتي بع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ربك فكبر وثيابك فطه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وق فإنه ينب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الواردة في قول دعبل ويستثقلها ولا يوجد ذلك في الفاء الواردة في السور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ا ذكرته أذعن ب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دقائق التي ترد في الكلام نظماً كان أو نثراً لا يتف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إلا الراسخ في علم الفصاحة و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وصل همزة القطع وهو محسوب من جائزات الشعر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في الكلام المنثور وكذلك قطع همزة الوصل لكن وصل همزة القطع أقبح لأنه أ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ورد من ذلك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ني اللها والود حتى كأنما أ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من نائلي وفوائدي فأصبح يلقاني الزمان من اجله بإعظام مولودٍ ورأفة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طه المفاوز كل يومٍ طلاب الطالب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ظار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انتظ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نافر عن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أن يفرق بين الموصوف والصفة بضمير من تقدم ذكره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لها بالله يوم التفرق وبالوجد من قلبي بها المتعلق تقد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المتعلق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صل بين الموصوف الذي هو قلبي والصفة التي هي ال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ير الذي هو بها قبح ذلك ولو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بٍ بها متع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ح وذهبت تلك اله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أيضاً أن تزاد الألف واللام في اسم الفاعل وي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فيه مقام المفعول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عاينتهم والزائريهم لما مزت ال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ميم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اع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ضم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مفعول تقديره الزائرين أرضهم أو دارهم أو الزائرين إياهم فاستعمال 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قبيح جداً وإذا حذفتا زال ذلك القبح وقد استعملها الشعراء المتقد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ق أكرم منك إلا عارفٌ بك راء نفسك لم يقل لك هاتها فإن عجز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نافر عن مواضعه وأمثال هذا في الأشع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الة الثانية في الصناعة المعن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نقسم إ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ا في الكلام على المعاني مج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في الكلام عليها مف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كلام على ذلك لا بد من توطئة تكون شاملةً لما نحن بصد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معاني الخطابية قد حصرت أصولها وأول من تكلم في ذلك حك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نان غير أن ذلك الحصر كلي لا جزئي ومحال أن تحصر جزئيات المعاني وما تت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التفريعات التي لا نهاية لها لا جرم أن ذلك الحصر لا يستفيد بمعرفت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لم ولا يفتقر إليه فإن البدوي البادي راعي الإبل ما كان يمر 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همه ولا يخطر بباله ومع هذا فإنه كان يأتي بالسحر الحلال إن قال شعراً أو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بدوي كان له ذلك طبعاً وخليقةً والله فطر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طر ضروب نوع الآدمي على فطر مختلفة هي لهم في أصل الخلقة فإنه فطر الت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في الرمي والإصابة فيه من غير تعليم وكذلك فطر أهل الصين على الإحس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ة اليد فيما يباشرونه من مصوغ أو خشب أو فخار أو غير ذلك وكذلك فطر أهل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جاعة وهذا لا نزاع فيه فإنه 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مت إليك أن الشعر والخطابة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ب بالطبع والفطرة فماذا تقول فيمن جاء بعدهم من شاعر وخطيب تحضروا وس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لم يروا البادية ولا خلقوا بها وقد أجادوا في تأليف النظم والشعر و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نٍ كثيرة ما جاءت في شعر العرب ولا نطق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وقفوا على ما ذكره علماء اليونان وت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ك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لم يكن ولا علم أبو نواس شيئاً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وليد ولا أبو تمام ولا البحتري ولا أبو الطيب المتنبي ولا غيره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الحكم في أهل الكتابة كعبد الحميد وابن العميد والصابي وغيرهم فإن ادع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تعلموا ذلك من كتب علماء اليونان قلت لك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بي أنا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لم شيئاً مما ذكره حكماء اليونان ولا عرفته ومع هذا فانظر إلى كلامي فقد أ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نبذة منه في هذا الكتاب وإذا وقفت على رسائلي ومكاتباتي وهي عدة مجلدات و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م أتعرض لشيء مما ذكره حكماء اليونان في حصر المعاني علمت حينئذ أن صاح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النظم والنثر بنجوةٍ من ذلك كله وأنه لا يحتاج ولقد فاوضني بعض المتفلس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وانساق الكلام إلى شيء ذكر لأبي علي بن سنا في الخطابة والشعر وذكر ضر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ب الشعر اليوناني يسمى اللاغوذيا وقام فأحضر كتاب الشفاء لأبي علي ووقفني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لما وقفت عليه استجهلته فإنه طول فيه وعرض كأنه يخاطب بعض اليونان وك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لغوٌ لا يستفيد به صاحب الكلام العربي شيئاً ثم مع هذا جميعه فإن معو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ذكر من الكلام الخطابي أنه يورد على مقدمتين ونتيجة وهذا مما لم يخطر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سينا ببال فما صاغه من شعر أو كلام مسجوع فإن له شيئاً من ذلك في كلامه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ضته في صوغ ما صاغه لم تخطر المقدمتان والنتيجة له ببال ولو أنه فكر أو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تين والنتيجة ثم أتى بنظم أو نثر بعد ذلك لما أتى بشيء ينتفع به ولطال ال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ل أقول شيئاً آخ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ونان أنفسهم لما نظموا ما نظموه من أشعار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موه في وقت نظمه وعندهم فكرة من مقدمتين ولا نتيجة وإنما هذه أوضاع توضع و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صنفات كتبهم في الخطابة والشعر وهي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قع ليس لها طائل كأنها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وردت هذه المقدمة قبل ال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قسيم المعاني فإني را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ما أجملت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سم الأول فإن المعاني فيه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عه مؤلف الكلام من غير أن يقتدي فيه بمن سبقه وهذا الضرب ربما عثر عل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المتجددة ويتنبه له عند الأمور الطارئة ولنشر في هذا الموضع إلى نبذة ل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اً للمتوشح لهذه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ورد في شعر أبي تمام في وصف مص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وا وأس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ن ضوامرٍ قيدت لهم من مربط النجار لا يبرحون ومن رآهم خالهم أبداً على سفر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ار وهذا المعنى مما يعثر عليه عند الحوادث المتجددة والخاطر في مثل هذا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اق إلى المعنى المخترع من غير كبير كلفة لشاهد الحال ال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هذه القصيدة في صفة من أحرق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سر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ضلوعه حتى اصطلى سر الزناد الواري ناراً يساور جسمه من حرها لهبٌ كما عصفرت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 طارت لها شعلٌ يهدم لفحها أركانه هدماً بغير غبار فصلن منه كل مجمع مفص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ن فاقرةً بكل فقار مشبوبةً رفعت لأعظم مشركٍ ما كان يرفع ضوءها للساري صل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وكان وقودها ميتاً ويدخلها مع الفجار وقد ذيل البحتري على ما ذكره أبو ت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مصلب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عزيزٍ أباده فغدا 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 عوداً مركباً في عود أسلم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د رجالٌ لم يكونوا عن وترهم برقود تحسد الطير فيه ضبع البوادي وهو في غير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حسود غاب عن صحبه فلا هو موج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لديهم وليس بالمفقود وكأن امتداد كفيه فوق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ذع في محفل الردى المشهود طائرٌ مد مستريحاً جناح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استراحات متعبٍ مك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طب الناس راكباً فإذا أ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خاطبت منه عين البليد وهذه أبيات حسنة قد استوع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هذا المعنى المقصود إلا أن فيها مأخوذاً من شعر مسلم بن الوليد الأنص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ته حيث ترتاب الرياح به وتحسد الطير فيه أضبع البيد لكن البحتري 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زيادة حسنة وه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غير حالة المح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ما جاء في شعر أبي الطيب المتنبي في وصفه الحم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ئرتي كأن بها حياءً فليس تزور إلا في الظلام كأن الصبح يطردها فت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معها بأربعةٍ سجام أراقب وقتها من غير شوقٍ مراقبة المشوق المستهام وقد شرح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بهذه الأبيات حاله مع ال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ديع ما أتى به في هذا الموضع أن سيف الدولة بن حمد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ماً بأرض ديار بكر على مدينة ميافارقين فعصفت الريح بخيمته فتطير الناس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ه أقوالاً فمدحه أبو الطيب بقصيدة يعتذر فيها عن سقوط الخيم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فع في الخيمة العذل فمنه ما أحسن فيه كل الإحسان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ق بشخصك أرج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ض في الواحد الجحفل وتقصر ما كنت في جوفها وتركز فيها القنا الذبل وكيف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ةٍ كأن البحار لها أنمل فليت وقارك فرقته وحملت أرضك ما تحمل فصار الأن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ةً وسدتهم بالذي يفضل رأت لون نورك في لونها كلون الغزالة لا يغسل فلا تنكر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عةً فمن فرح النفس ما يقتل ولو بلغ الناس ما بلغت لخانتهم حولك الأرجل ولما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طنيبها أشيع بأنك لا ترحل فما اعتمد الله تقويضها ولكن أشار بما تفعل وعرف أن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ه وأنك في نصره ترفل فما العاندون وما أملوا وما الحاسدون وما قولوا هم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دركوا وهم يكذبون فمن يقبل وهم يتمنون ما يشتهون ومن دونه جدك المقب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قد اشتملت على معانٍ بديعة وكفى المتنبي فضلاً أن يأتي بمثلها وهذا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ي مثله براعة الناظم والن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 كتاب الروضة لأبي العباس المبرد وهو كتاب جمعه واخت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 شعراء بدأ فيه بأبي نواس ثم بمن كان في زمانه وانسحب على ذيله فقا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عنى لم يسبق إليه بإجماع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ر علينا الر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جديةٍ حبتها بأنواع التصاوير فارس فللراح ما زرت عليه جيوبها وللماء ما دا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نس وقد أكثر العلماء من وصف هذا المعنى وقو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ى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عن الجاحظ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الشعراء يتناقلون المعنى قد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اً إلا هذا المعنى فإن أبا نواس انفرد بإبداعه وما أعلم أنا ما أقول لها و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جاوز بهم حد الإكثار ومن الأمثال السائ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هذا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وفصاحة هذا الشعر عندي هي الموصوفة لا هذا المعنى فإنه لا كبير كلفة ف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نواس رأى كأساً من الذهب ذات تصاوير فحكاها في شعره والذي عندي في هذا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مشاهدة فإن هذه الخمر لم تحمل إلا ماءً يسيراً وكانت تستغرق صو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أس إلى مكان جيوبها وكان الماء فيها قليلاً بقدر القلانس التي على رءوس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حال مشاهدة ب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في الخم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قيق النفس من حكم نمت عن ل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نم فاسقني الخمر التي اختمرت بخمار الشيب في الرحم وهذا معنى مخترع له لم ي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هو دقيق يكاد لدقته أن يلتحق بالمعاني التي تستخرج من غير شاهد حال مت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ه اختلف في هذا المعنى بحضرة الرشيد هارون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يد بخمار الشيب في الرحم أن الخمر تكون في جوانبها ذات زبد أبي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نواس ألطف خاطراً من هذا وأسد غرضاً فاسألوه ف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رم أول ما يجري فيه الماء يخرج شبيهاً بالقطنة وهي أصل العن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قل لكم إن الرجل ألطف خاطراً وأسد غ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لابن حمديس الصقلي في الهلال لآخر الشهر ما لم يأت ب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حسن واللطافة في الغاية القصوى 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أدهم الظلماء حين 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هب الصبح ألقى نعل حافره وهذا حكاية حال مشاهدة بالبصر إلا أنه أبد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كثيرة في أقوال المجيدين من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في ذلك أن الشاعر أو الكاتب ينظر إلى الحال الحاض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بط لها ما يناسبها من المعاني كما فعل النابغة في مدح النعمان وقد أتاه وف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ود فمات رجل منهم قبل أن يرفدهم فلما رفدهم جعل عطاء ذلك الميت على قبر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هله وأخذوه فقال النابغ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ت من جملة أبيات فانظر كيف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 في هذا المعنى وكذلك ورد قول أخت جساس زوجة كليب فإنه لما قتل جساس كل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نساء إليها وندبته فتحدث بعضهم إلى بعض و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يست ثاكلة و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تة فإن أخاها هو القاتل فنم ذلك 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ة الأقوام إن شئ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لي باللوم حتى تسألي فإذا أنت تبينت الذي يوجب اللوم فلومي واعذلي إن أخ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ئٍ ليمت على شفقٍ منها عليه فافعلي جل عندي فعل جساسٍ فوا حسرتا عم انجل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جلي لو بعينٍ فقئت عينٌ سوى أختها فانفقأت لم أحفل يا قتيلاً قوض الدهر به س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جميعاً من عل هدم البيت الذي استحدثته وانثنى في هدم بيتي الأول يشتفي الم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أر وفي دركي ثأري ثكلٌ مثكلي إنني قاتلةٌ مقتولةٌ ولعل الله أن يرتاح لي و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يستخرج من المعنى الذي ليس بمبتدع معنى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شاعر المعروف بابن السراج في الف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س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نهار معاً فقمصاه بجلبابٍ من المقل وليس هذا من المعاني الغريبة ولكنه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اقع في مو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بعده شاعر من أهل الموصل يقال له ابن مسهر فاستخرج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معنى غري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طته حباءً كي يسالمها على المنايا نعاج الرمل بالح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غريب لم أسمع بمثله في مقصده الذي قصد من أجله وقليلاً ما يقع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نثور والمنظوم وهو موضع ينبغي أن توضع اليد عليه ويتنبه له وكذلك فل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ة ما جرى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ني شيء من ذلك في الكلام المن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ذكرته في وصف نساء حسان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ربائب الك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ضر اللباس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خترن الخضرة من الألوان ليصح تشبيههن بالأغ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غريب وربما يكون قد سبقت إليه إلا أنه لم يبلغني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ته ابتد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من كتاب يتضمن منازلة بلد فذكرت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جنيق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نا بمرأى منه ومسمع واستدرنا به استدارة الخاتم بالإصبع ون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نيقات فأنشأت سحباً صعبة القياد مختصة بالربا دون الوهاد فلم تزل تقذف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بلٍ من جلمودها وتفجؤه برعودها قبل بروقها وبروق السحب قبل رعودها حتى غا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ن منه سهلاً والعامر بلقعاً مخ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معنيان غر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هذه السحب تخص الربا دون الو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عودها قبل بروقها وكل ذلك يتفطن له ب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من كت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خلق المرء بخلق ال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ى لم يخف عرضه دنسا كما أن الماء إذا بلغ قلتين لم يحمل نج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بتدع لي وهو مستخرج من الحديث النبوي في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 قلتين لم يحمل خب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مفاز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زة لا توطأ بأجفان س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تل باقتحام خابر ولولا مسير الهلال من فوقها لما عرفت تمثال ح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كتاب أصف فيه نزول العدو على حصار بلد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عنه وقد عاجله قتال البروق قبل البوارق وأحاط به الثلج فصار خنادق 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خنادق والشتاء قد لقي عسكره من البرد بعسكره والسماء قد قابلته بأغ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لا بأخضره والأرض كأنها قرصة النقي وعسى أن تكون أرض مح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مخترع من هذا الكلام ق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كأنها قرصة ال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ى أن تكون أرض محش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تخرج من الحديث النبوي في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شرون على أرض بيضاء كقرصة الن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خبزة البيضاء و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ج على الأرض مماثلاً لذلك ومشابهاً له استنبطت أنا له هذا المعنى المخترع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اه وهو من المعاني التي يدل عليها شاهد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ن هذا كله ما كتبته في فصل من كتاب إلى ديوان الخلافة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لته هي الضاحكة وإن كان نسبها إلى العباس وهي خير دولة أخرجت للزم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عاياها خير أمة أخرجت للناس ولم يجعل شعارها من لون الشباب إلا تفاؤلاً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هرم وأنها لا تزال محبوة من أبكار السعادة بالحب الذي لا يسلى والوصل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م وهذا معنى استنبطه الخادم للدولة وشعارها وهو مما لم تخط به الأقلام في خ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الته الخواطر في أفك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ابة هذا المعنى ظاهرة ولم يأت بها أحد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من المعاني المخترعة أن عبد الملك بن مروان بنى با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مسجد الأقصى بالبيت المقدس وبنى الحجاج باباً إلى جانبه فجاءت صاعقة فأح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بناه عبد الملك فتطير لذلك وشق عليه فبلغ ذلك الحجاج ف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كذا وكذا فليهن أمير المؤمنين أن الله تقبل منه وما مثلي ومث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ي آدم إذ قربا قرباناً فتقبل من أحدهما ولم يتقبل من الآخر فلما وقف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تابه سر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غريب استخرجه الحجاج من القرآن الكريم وهو م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لما ذكرت فيه ويكفي الحجاج من فطانة الفكرة أن يكون عنده استعداد لاست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اني التي تستخرج من غير شاهد حال متصورة فإنها أصعب مث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تخرج بشاهد الحال ولأمرٍ مما كان لأبكارها سرٌ لا يهجم على مكامنه إلى ج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م ولا يفوز بمحاسنه إلا من دق فهمه حتى جل عن دقة الفهم وللهجوم على عذ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محمية بحجب البواتر أيسر من الهجوم على عذارى المعاني المحمية ب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طر وما ذلك مما يلقيه إليك الأستاذ وليس يقوم به إلا الفذ ولا أقول الأفذ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الذي ينشء فيحسن فيها الانشاء ويبرز صوراً يركبها كيف يشاء ومن نظر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حق النظر وأخذ فيه بالعين دون الأثر علم أنه مقام يزلق بمعارف الأفهام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اقف الأقدام وليست المعاني فيه إلا كالأرواح ولا الألفاظ إلا كالأجسام ف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ق خلقاً من الكلام فليأت به على صورة الأناسي لا على صورة الأنعام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غانية التي هي أحسن من الغانية ومنه البهيمة التي لا تشبه إلا بالس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في هذا الباب 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ك في السراب إذا عطش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زك عند منقطع التراب وما روحتنا لتذب عنا ولكن خفت مرزئة الذباب فالبيت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ين البيتين هو المشار إليه بأنه معنى مبتدع ويحكى عن الرشيد هارون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ج بادٍ ولا حاضر بمثل هذا اله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مسلم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ل بالرفق ما تعيا الرج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ت مستعجلاً يأتي على مهل ومن هذا الباب قول علي بن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 ساك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ٌ فقد أضحت له الدنيا عيالا كأن أباه آدم كان أوصى إليه أن يعولهم فعال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دندن حوله الشعراء وفاز علي بن جبلة بالإفصا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تمام أكثر الشعراء المتأخرين ابتداعاً ل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دت معانيه المبتدعة وأهل هذه الصناعة يكبرون ذلك وما هذا من مثل أبي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ير فإني أنا عددت معاني المبتدعة التي وردت في مكاتباتي فوجدتها أكث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وهي مما لا أنازع فيه ولا أدافع عنه فأما ما ورد لأبي تمام ف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ها الملك النائي برؤيته وجوده لمراعي جوده كثب ليس الحجاب بمقصٍ عنك لي أملاً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ترجي حين تحتجب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الجود فيك وما عرضنا لسجلٍ منه بع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 ولكن دارة القمر استتمت فدلتنا على مطر قريب وكذلك قوله في اله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ر قطب رحاً عليا ولم نر للرحا العلياء قطبا ترى ظفراً بكل صراع قرنٍ إذا 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منه جنبا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له نشر فضيلةٍ طويت أتاح لها لسان ح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شتعال النار فيما جاورت ما كان يعرف طيب عرف العود لا تنكروا ضربي له من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شروداً في الندى والبأس فالله قد ضرب الأقل لنوره مثلاً من المشكاة والنب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ري عطل الكريم من الغنى فالسيل حربٌ للمكان العالي وكذلك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لةٌ في المغارق استودعتني في صميم الفؤاد ثكلاً صميما يستثير الهم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ن منها صعداً وهي تستثير الهموما فالبيت الثاني من المعاني المخترعة وقد 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جعله مسألة من مسائل الدور وهذا من إغراب أبي تمام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كاف من جملة معانيه فإنا لم نستقصها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اب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ئٍ مدح امرأً لنواله و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د أساء هجاءه لو لم يقدر فيه بعد المستقى عند الورود لما أطال رشاء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اء أكثر ما تراه يكون من الطعام أو الشراب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ه من صروفها يكون بكاء الطفل ساعة يولد وإلا فما يبكيه منها وإنه لأوسع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وأرغد إذا أبصر الدنيا استهل كأنه بما هو لاقٍ من أذاها يهدد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 علي مدحي بعد مطلٍ وقد دنست ملبسه الجديدا وقلت امدح به من شئت غيري وم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مدح الرديدا وهل للحي في أكفان ميتٍ لبوسٌ بعدما امتلأت صديدا وقد ورد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متنبي من ذلك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ني إذا أنشدت مدحاً فإنما بشعري أتاك الماد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دا ودع كل صوتٍ بعد صوتي فإنني أنا الصائح المحكي والأخر الصدى فالبيت الأ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د على معناه الشعراء قديماً وحديثاً لكن البيت الثاني في التمثيل الذي ب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ك أغمادها تمنى الطلى أن تكون الغمودا إلى الهام تصدر عن مثله ترى صدر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ٍ ورودا وكذلك قوله في بدر بن عمار يهنيه ببرئه من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من ش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ربها حتى اشتكت الركاب والسبل لم تبق إلا قليل عافيةٍ قد وفدت تجتديكها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فت على ما شاء الله من أشعار الفحول من الشعراء قديماً وحديثاً فلم أجد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ي ذكر المرض ما يعد معنىً مخترعاً لا بل لم أجد من أقوالهم شيئاً مرضي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 المتنبي فإنه ذكر المرض في عدة مواضع من شعره فأجاد وهذا البيت الثاني م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ين معنىً مخترع له وقد أحسن فيه كل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بتدعه بإجماعٍ قوله في مدح عضد الدولة في قصيدته النون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ني الشعب طيباً في المغاني قال عند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شا عيشة القمرين ي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وئهما ولا يتحاسدان ولا ملكا ملك الأعادي ولا ورثا سوى من يقتلان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عدو كاثراه يعني ابني عضد الدولة كياءي حروف تصغير إنسان فإن ذلك زيا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في المقدار إلا أن سبك هذا البيت قد شوهه وأذهب طلاوة المعنى المندرج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انيه المبتدع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فق الأنام وأنت منهم فإن ال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دم الغزال وأحسن 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متهم بخميسٍ أنت غرته وسمهريته في وجهه غ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ثبت ما فيهم جسومهم يسقطن حولك والأرواح تنهزم وهذا من أعاجيب أبي الطي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 فيها على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حسان في هذا الباب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ق الحجاب الصعب مأ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ي وآبى ولولجاً فيه إن طرقا كالطيف يأبى دخول الجفن منفتحاً وليس يدخله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بقا ورأيت ابن حمدون البغدادي صاحب كتاب التذكرة قد أورد هذين البيتين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غرب هذا الشاعر ولكنه خلط وجرى على عادة الشعراء لأن الطيف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ن وإنما يتخيل إلى النفس وهذا كلام من لم يطعم من شجرة الفصاحة والبلاغ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عندي إلا كما يحكى عن ملك الروم إذ أنشد عنده بيت المتنبي الذي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س كانت فوق جفني مناخاةً فلما ثرن سالا فسأل عن المعنى ففسر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ذب من هذا الشاعر أرأيت من أناخ الجمل على عينه لا يه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حاسن هذا القسم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ره الله من آدمٍ ف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دراً يرتقي 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غزالٌ غازلته مقلتي بين الغوير وبين ش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ق عاطيته والليل يسحب ذيله صهباء كالمسك الفتيق لناشق وضممته ضم الكمي ل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ؤابتاه حمائلٌ في عاتقي حتى إذا مالت به سنة الكرى زحزحته شيئاً وكان معا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ته عن أضلعٍ تشتاقه كي لا ينام على وسادٍ خافق وهذا من الحسن والملاحة ب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 ولقد خفت معانيه على القلوب حتى كادت ترقص ومن هذا الضرب قول بعض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جو إنساناً يقال له ابن طليل احترقت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انظر إلى الأيام كيف تسوقنا ط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قرار بالأقدار ما أوقد ابن طليل قط بداره ناراً وكان هلاكها بالنا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قول ابن قلاقس من شعراء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د رفعةً إن قيل أن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 وانخفض إن قيل أث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صن يدنو ما اكتسى ثمراً وينأى ما تعرى وهذا من المعاني الد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أسلوب قول الشاعر المعروف بالحافظ في تشبيه البها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ن تبرٍ كأنما سرقت سواد أحداقها من الغسق فإن دجا ليلها بظلمته ضممن من خو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رق وهذا تشبيه بديع لم يسمع بمثله وهو من اللطافة على ما لا خ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قول بعض المتأخرين من أهل زم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ع من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رٍ وإن 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 مشاراً إليه بالتعظيم ولع الخمر بالعقول رمى الخ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 بتنجي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تحريم ومن غريب ما سمعته في هذا الباب قول بعض الشعراء المغاربة يرثي قت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ت به زرق الأسنة بعدما قد كن طوع يمينه وشماله فليحذر البدر المنير نجومه إذ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 مثالها بمثاله وكذلك جاء قول بعض المغاربة في الخمر وكاس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ت زجاجات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نا فرغاً حتى إذا ملئت بصرف الراح خفت فكادت أن تطير بما حوت وكذا الجسوم ت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واح وهذا معنى مبتدع أشهد أنه يفعل بالعقول فعل الخمر سكراً ويروق كما 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فاً ويفوح كما فاحت ن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بن حمديس الص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لباً قمر السماء ج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تني للحزن ثوب سمائه أضرمت قلبي فارتمى بشرارةٍ وقعت بخدك فانطفت من مائ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دقيق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 في الخال ما شاء الله أن أسمع فلم أجد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ذكرته في وصف صورة مليح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 من الحسن أن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س وخلق من طينة غير طينة الناس وكما زاد حسناً فكذلك ازداد طيباً واتفق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حتى صار إلى كل قلب حبيباً فلو صافح الورد لتعطرت أوراقه أو 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وفر ليلاً لتفتحت أحد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غريب ههنا أن الشمس إذا طلعت على النيلوفر تفتح أور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ربت عنه انضم ثم إني سمعت هذا في شعر الفرس لبعض شعرائهم فحصل عند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ذم الشي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 إعدام للإيسار وظ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وار وهو الموت الأول الذي يصلى ناراً من الهم أشد وقوداً من النار ولئن قا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لالة فإنهم دقوا به وما جلوا وأفتوا في وصفه بغير علم فضلوا وأضلوا وما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حراثاً للعمر ولم تدخل آلة الحرث دار قوم إلا ذلوا ومن عجيب شأنه أنه المم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فق من بعده والخلق الذي يكره نزع برده ولما فقد الشباب كان عنه عوض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عنه في ف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مخترع ههنا في ق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اه إلا محراثاً للعم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آلة الحرث دار قومٍ إلا ذ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تنبط من الحديث النبوي وذاك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أى آلة حرث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خلت هذه دار قوم إلا ذ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ذا ونقلته إلى الشيب فجاء كما تراه في أعلى درجات الحسن وذلك ل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 من المناسبة الشبيهة لأن الشيب يفعل في البدن ما يفعله المحراث في الأرض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الإنسان أحدث عنه ذ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ما ذكرته في فصل من كتاب إلى بعض الناس أعب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تبت مثالبه في كتاب اجتمع عليه بنات وردان وحرم علي أن أبدأ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سملة لأنها من القرآن وهذا معنى لطيف في غاية اللطافة وهو مخترع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تبت إلى بعض الناس كتاباً من هذا الجنس أهزل معه فقلت في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أذكر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ه أن يشكرني على وسمه بهجائي دون امتداحي فإني لم أ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تحرم به الأضحية في يوم الأضاحي ولا شك أن سيدنا معدود في جملة الأنعا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ذوات القرون والقرن عدوه عند الخص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ابتدعته ابتداعاً ولم أسمعه لأحد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جملة كتاب يتضمن هزيمة الكفار وذلك فص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وقعة يوم الأحد منتصف شهر كذا وكذا وهذا هو اليوم الذي تخ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من أيام الأسبوع ونصبوه موسماً لشرع كفرهم المشروع فحصل ارتيابهم به إذ 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مزيداً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يوم قد أسلم فلا نجعله عيداً وقد أفصح لهم لسا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وا يعلمون بأن الدين عند الله هو وهذا معنى انفردت بابتداعه ولم يأت ب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قد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من كتاب إلى ديوان الخلافة ببغداد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ق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 الديوان العزيز هو الذي يخفض ويرفع ويعطي ويمنع وهو الم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دع أنفه وسواد لباسه وقد ورد الأمر بطاعة الحبشي الأجدع ومن أحسن صفاته أن شع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ار مولاه فهو يخلع على عبيده من الكرامة ما ي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وصاف معانٍ حسنة لطيفة ومنها معنى غريب لم أسبق إ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مطاع لجدع أنفه وسواد لباسه وقد ورد الأمر بطاعة الحبشي الأجد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ما ابتكرته وهو مستخرج من الحديث النبوي في ذكر الطاعة والجماعة ف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 ولو عبداً حبشياً مجدعاً ما أقام عليك كتاب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جت أنا للقلم معنى من ذلك وهو أن القلم يجدع ويقمص لباس السواد فصار حبش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ع وهذا كما فعل أبو تمام حبيب بن أوس الطائي في قصيدته السينية فإنه ا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مخترع من القرآن الكريم وأنا استخرجت المعنى من الخبر النبوي كما أر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المشار إليه في وصف القلم أوردته بعبارة أخرى على وجه آخر ونبه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شي المرقوم في حل المنظ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تاب ألفته في صناعة حل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هذا فسأقول لك في هذا الموضع قولاً لم يقله أحد غيري وهو أ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 شبيهة بمسائل الحساب المجهول من الجبر والمقابلة فكما أنك إذا ورد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من المجهولات تأخذها وتقلبها ظهراً لبطن وتنظر إلى أوائلها وأواخرها و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ها وأوساطها وعند ذلك تخرج بك الفكرة إلى معلوم فكذلك إذا ورد عليك مع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ينبغي لك أن تنظر فيه كنظرك في المجهولات الحسابية إلا أن هذا لا يقع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فإن أكثر المعاني قد طرق وسبق إليه والإبداع إنما يقع في معنى غريب لم ي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ذلك إلا في أمر غريب لم يأت مثله وحينئذ إذا كتبت فيه كتاب أو نظم فيه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اتب والشاعر يعثران على مظنة الإبداع فيه وقد لابست ذلك في مواضع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رد ههنا ما يحذى حذوه لمن استطاع إليه سب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عن نفسي إلى بعض ملوك الشام وأهديت إليه رط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د الله دولة مولانا وعمر لها مجداً وجناناً وخولها السعادة عطاء حس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الليالي لخدمتها عرباً أتراباً وأبقى شبيهتها بقاءً لا يستحدث معه خضاب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ا في محاسن الدول السابقة أشباهاً ولا أضراباً وألقى البأس بين أعد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دها حتى يبعث لهم في الأرض غراباً إذا أراد العبيد أن يهدوا لمواليهم قصر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وجدهم وعلموا أن كل ما عندهم من عندهم لكن في الأشياء المستطرفة ما يهدي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 خفيفاً ولولا اختلاف البلاد فيما يوجد بها لما كان شيء من الأشياء طريف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المملوك من الرطب ما يتجلى في صفة الوارس ويزهى بحسنه حتى كأنه لم يدنس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س وما سمي رطباً إلا لاشتقاقه من الرطب الذي هو ضد اليابس وقد أثن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يه ثناء جماً وفضل شجرته على الشجر بأن سماها أماً ولئ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 لذيذاً فإنه لم يعد منظراً لذيذاً ولا طعماً وله أوصاف أخرى هي لفضل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فمنها أنه أول غذاء يفطر عليه الصائم وأول غذاء يدخل بطن المولود و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معدود من الحلواء وإن كان من ذوات الغراس ولا فرق بينهما سوى أنه م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تلك من خلق الناس وإذا أنصف واص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ثمرة إلا وهي عنه قاصر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خرت البلاد بمحاسن ثمارها لقامت أرض العراق به فاخرة وها قد سار إلى باب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ني المنابت سار إلى مجني الكرم وملك الفاكهة وفد على ملك الشيم ولما است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طريق أنشأ الحسد لغيره من الفواكه أرباً وما منها إلا من قال يا ليت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اً ولئن كان من الثمرات التي تختلف في الصور والأسماء ويفضل بعضها على بعض وي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ب واحد من الماء فكذلك تلك الشيم العريقة تتحد في عنصرها وهي مختلفة الوت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فضلها شيمة السماح التي تقبل القليل من عبيدها وتسمح لهم بالعطايا الكثي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لها المملوك مثالاً فقال هي كجنة بربوة بل ضرب لها ما ضرب من للمثل النبو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 بكبوة ولا يختم كتابه بأحسن من هذا القول الذي طاب سمعاً وزكا أصلاً وفر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في أساليب البلاغة فجاء به وتراً وشفعاً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تاب غريب في معناه وقد اشتمل على معان كثيرة فمن جملت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مشتق من الرطب الذي هو ضد اليابس ومن جملتها أن النبي صلى الله عليه وسلم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أماً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م النخ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تها أنه كان صلى الله عليه وسلم 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طبات فإن لم يجد فتمرات ومن جملتها أنه كان يلوك التمرة ويحنك بها المولو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اده ولما ولد عبد الله بن الزبير جاءت أمه أسماء بنت أبي بكر رضي الله تعال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ته في حجر رسول الله صلى الله عليه وسلم فلاك تمرة ووضعها في فيه ومن جم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لحلواء شيء واحد إلا أنه من خلق الله وتلك من خلق الناس ومن جملتها أ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قريشاً تذاكرت أحسابها فضربوا لك مثالاً ب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وة وكل هذه المعاني حسنة واردة في موضعها و من كتب في معنى من المعاني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ة في موضعها ومن كتب في معنى من المعاني فليكتبه هكذا وإلا فلي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رقعة كتبتها إلى بعض حجاب السلطان في حاجة عرضت لي و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هدية من ثياب ودراهم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لثم بالمنديل منطلقاً لم يخش نبوة بوابٍ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ق الهدية مشتقة من الهدى غير أنها ترف إلى القلب لا إلى الندى وصهارتها أن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هارة وكلما ترددت كانت بكراً فهي لا تنفك عن البكارة ومن خصائصها أنها 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وف أمن من السراح وإذا رامت فتح باب لا تفتقر في علاجه إلى مفتاح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لحسناء المتأنقة في عمارة بيتها التي توصف بأن القنديل يضيء بزيت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ها إلى المولى وهي تتهادى في إعجابها وتدل بكثرة دراهمها وثيابه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ة في قومها الشريفة في أنسابها وأحسن ما فيها أنها جاءت سراً لم تع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يمنى من اليسرى فخذها يا مولاي واكشف عن نقابها وأمط عنها جلبابها وق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حرة وهي الآن في حيز المملكة ومن السنة في مثلها أن تؤخذ بالناصية ويدع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كة والسائر بها فلان وهو في الجهل بها حامل أسفار وناقل لها من دار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بما نطق لسان حالها الذي هو أفصح من نطق اللسان وأذكرت بحاجة مرسلها وحاش فط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من النسيان وليس المطلوب إلا فضيلة من الجاه تسفر بين السائل والمسئول وت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 إلى درجة القريب والممنوع إلى درجة المبذول فإذا فعل المولى ذلك كان له 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رة ومنة الإنعام وإن سمع بأن سعياً واحداً فاز بشك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ففي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جانب السلطان ثقل في صنعه وهل ههنا إلا 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ل والكلام ماعونٌ لا رخصة في منعه ولم يدر أن ملاطفة الخطاب ضرب من الاحتيال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خطوات فيه أثقل من نقل الجبال وأن صاحب الحاجة يحظى بحلاوة النجاح وال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مرارة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ه الخادم إيجاباً لإحسان المولى الذي هو إحسان شام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إلا عالم بفضله ولا يجهله إلا جاهل والله تعالى يجعل الحاجات مغدوقة ب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تنفك في الدنيا من إمداد شكره وفي الآخرة من إمداد ثوابه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أيها الناظر في كتابي هذا إلى ما اشتملت عليه هذه الرق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حتى تعلم كيف تضع يدك فيما ت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رقعة أخرى كتبتها في هذا المعنى المتقدم ذكره وأرسلت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 من المسك وهي الهدية رسول يخاطب عن مرسله بغير لسان ويدخل على القلوب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ذان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السحر في ملاطفة قصدها غير أنها لا تحتاج إلى نفثها و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ا وما من قلب إلا وصورتها تجلي عليه في سرقة ولولا شرف مكانها لما حللت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ع تحريم الصدقة ولها صفات غير هذه كريمة الأخطار حسنة ل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ع والأبصار ومن أحسنها أنها تستجد ودا وتجعل قرباً ما كان ب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لنا الإ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ر كوني برداً ولهذا قيل تهادوا تحاب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ها وصلة بين المودات فإذا تواصل الناس تقاربوا وقد أرسل الخادم منها شيئ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ه ذاع وإذا خزنه ضاع وقد شبه به الجليس الصالح بعدد أسباب الانتفاع وم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ة على مزيته أنه وشيم المولى توأمان غير أن شيمته تنتمي إلى كرم محتد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مي إلى سرر الغزلان فإذا ورد على مجلس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طر ورد على جونة عطار و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ق المشاركة فإن أدنى الشرك في الشيم جوار وقد نطق الخبر النبوي بأ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تي لا ترد على من أهداها وإذا نظر إلى محصول بقائها وفائدتها وجد أط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ً وأجداها وهذا يحكم على المولى بقبول ما استرسل الخادم في إرساله وإذ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ي قبول هديته كفاه نص الخبر مؤنة سؤاله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قعة أحسن من التي قبلها فمما اشتملت عليه م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قلب إلا وصورتها تجلى عليه في سرقة ولولا شرف مكانها لما ح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مع تحريم الص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يان مستخرجان من خب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يين أحدهما أن النبي صلى الله علي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جبريل عليه السلام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ة من ح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ريرة بي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صورة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وجتك في الدنيا و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الآخر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 الصدقة وأحلت لي 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شتملت عليه أيضاً ق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 الخادم منها شيئ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ه ذاع وإذا خزنه ض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غالطة حسنة لأن المسك إذا كتم ذاعت رائحت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ن 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اح ويقال ضاع الشيء إذا ذهب فالمغالطة ههنا في الجمع بين الض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به الجليس ال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خرج من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 أيضاً وذاك أنه قال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جليس الصالح مثل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 إما أن يحذيك وإما أن تبتاع منه وإما أن تجد منه عرفاً طيباً ومثل جليس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افخ الكير إما أن يحرق ثوبك وإما أن تجد منه رائحةً كريهة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شت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معاني أيضاً ق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د الثلاثة التي لا ترد على من أهد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خرج من الخبر النبوي أيضاً وهو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ٌ لا ت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حان والد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رقعة كلفني بعض أصدقائي إملاءها عليه وهي رقعة من عا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شوق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قيل من نحب تخط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لساني وأنت في القلب ذاكا يا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يه ولا أكنيه وأذكر غيره وهو الذي أعنيه لا تكن ممن أوتي ملكاً فلم 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ه وعرف مكانه من القلوب فجار في إدلاله ولا تغتر بقول رأى الحسن إساءة للإس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حياً واعلم أن الل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كفى بالتذلل لاحياً وكثيراً ما يزول العشق بج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د والزيادة في الحد نقصان في المحدود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ن عليه زكاة ك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يست زكاته عند علماء المحبة إلا عبارة عن الوصال وهذه صدقة ت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ها ولا ينتظر أن يحول الحول في إيجابها فهي مستمرة على تجدد الأيام والمستح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قسمٌ واحد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ثمانية أقسام وهؤلاء هم المخصوصون بفك الرقاب و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ق أشد أسراً من رقبة تتحرر بالكتاب فأخرج يا مولاي من هذا الحق الواجب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ت لطالب مني ومطالب ولا تقل هذا غريم أكثر عد الليالي في مطله وأعده والموا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لمثله فهذه سلعة قد عاملتني بها مرة ساخراً ومرة ساحراً ومن الأقوال السائ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 تجعله التجربة ماهراً ولعمري إن ممارسة الحب تجدد لصاحبه علماً وتبصر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عمى وقد كذب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ن للذي تحب بحبٍ ثم دعه يروضه إبليس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ة كما قيل لإبليس فما أراه صنعاً في الذي صنع وأراك استعصيت عليه استع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ح وأنت جذع ولا شك أنك تهدم ما يشيده من البناء أو أنك مستثنىً في جملة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الاستثناء وأنا الآن له عائب وعليه عاتب فأين نفثاته التي هي أخدع الح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تينهم عن الأيمان والشمائل وأين جنوده المسترقة ما في السم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من بني آدم مجرى الدماء وكل هذا قد بطل عندي خبره كما بطل عندي أثر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النخوة بأني استهزئ بتصديق أفعاله فليحلل معقول حاجتي هذه حتى أعلم أنه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ل عقاله وإلا فليخف رأسه وليمح وسواسه وإن كان له عرش على البحر فليقو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 وليعلم أن السحر ليس في عقده ونفثه ولكنه في الأصفر ونقشه وها أنا قد بعث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عل الحزم محلولاً والود مبذولاً وما أقول إلا أني بعثت معشوقاً إلى مع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حله القلب بل القلب من حبهما مخلوق وما أكرمه وهو وسيلة إلى مثله وحس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 وإن لم يكن شكله من شكله وما وصف واصف إلا كان ما رآه منه فوق ما روا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ب أوصافه وأحسنها أنه لم ير ذو وجهين وجيهاً سواه لا جرم أنه إذا سفر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طف في فتح أبوابه وتناول وعره بسهله وبعده فبدله باقترابه ولو بعثت غيره لخفت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سفارته صادقاً أو أنه كان يمضي سفيراً ويعود عاشقاً فليس على الحسن 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اله تعذر الخيانة ولا لوم على العقول إذا نسيت هناك عزيمة رشدها ورأت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ه كاهل جهدها ومن الذي يقوى درعه على تلك السهام أو يروم النجاة منها وقد 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مرام وهذا الذي منعني أن أرسل إلا كيساً وكتاباً فأحدهم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رة والآخر على السر حجاباً والسلام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رقعة من المعاني الغريبة ما أذكره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صدقات وفك الرقاب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ه في وصف الدينار وهو أنه وجيه ذو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وجهين لا يكون وجيه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ني أحد إليه وقد وصف الحريري الدينار في مقامة من مقاماته ولم يظفر ب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اء من الأوصاف التي ذكرها بمثله والثالث أني بعثت معشوقاً إلى معش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وكان توفيت زوجة بعض الملوك وتوفي معها ول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فل صغير وكان بينهما يومان وتلك المرأة بنت ملك من الملوك أيضاً فكتب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 المجاورة يعزونه وحضر عندي بعض الأدباء ممن يجب أن يكون كاتباً وعرض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ة ما كوتب به ذلك الملك في التعزية بزوجته وولدها فوجدتها كتباً باردة غث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ب عن الحادثة بل بينها وبينها بعد المشرقين ومن شرط الكتاب أن يكو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ناً فض المعنى المقصود والتعازي مختلفة الأن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زي النساء غير تع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هي من مستصعبات فن الكتابة والشعر وتعازي الرجال أيضاً تختلف فلا ي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ت على فراشه كما يعزى بالميت قتيلاً ولا يعزى بالقتيل كما يعزى بالغريق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الحكم في المعاني جميعها وهذا شيء لا يتنبه له إلا الراسخون في هذا الف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نثر والنظم وسألني ذلك الرجل عن هذه التعزية المشار إليها في المرأة و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أعلم كيف تكون فأمليت عليه ثلاثة كتب كل كتاب يتضمن مع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ه الكتا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ا كتاب أنا ذاكره ههن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جى التعازي ما أتب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قود بمفقود لا سيما إذا جمع بين سعد الأخبية وسعد السعود وكل منهما يعظم حز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ظم مكاناً وهذا يحسر عن الوجوه خمراً وهذا يلقي عن الرءوس تيجاناً ولم يو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ا من بكي ولا من ندب ولا من شعر ولا من كتب وليت فدى أحدهما بصاحبه فعاش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دي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خطباً واحداً خف كلمه ولكنه خطبٌ أعيد على خطب وقد أ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كتابه هذا ومن حقه أن يخرج في ثوب من الحداد وأن يتعثر في أذيال 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عنوان الفؤاد وغاية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له عزاء المجلس السامي الملك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ى أن هذا الدعاء قد شهدت الحال بلحنه وكيف يملك قلبه عزاء وقد أوثقه 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جنه وصار له ولداً دون ولده وخدناً دون خدنه لكن يدعي له بامتداد البقاء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مله الحوادث بعد هذه معاملة الإبقاء ثم نتبع ذلك بطلب الجنة لمن نقلته المن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رائك الخدور وجعلته في بطون القبور ولمن فاجأت الأيام غصنه فقصفته ولم يعش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دنيا ولا عرفته فواهاً لهما وقد نزلا بمنزل عديم الإيناس وإن كان مأه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الناس فهو القريب داراً البعيد مزاراً الذي حجب من اليأس بأمنع حجاب وذه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المنعمة لذل التراب فمن كان مسعداً للمجلس فليأخذ بوله الجزع لا بع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بار و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ادث بان فيه تحامل الأقدار وجرت همومه مجرى الخواط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والرقاد من الأبصار فالأس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دودة من الإحسان والسلوة إل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ة في حيز الإمكان والخادم أولى من لقي المجلس فيه بالإسعاد وقام بما ي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حق الوداد وفعل ما يفعله القريب الحاضر وإن كان على شقة من البعاد وقد أر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ب عنه في التعزية وإن لم يكف فيها المناب وكما رخص العذر في قصر الصلاة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 الاقتصار على الرسول والكتاب وقد ورد لو حضر بنفسه فاستسقى لذلك الض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باً وعقر عنده ركاباً وسأل الله مغفرة وثواباً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كتاب معنى غريب وهو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أخ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عن ولدها لأن سعد الأخبية اسم منزلة من 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والأخ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خباء ومن شأن المرأة أن تحتجب في الأخبية فهي سعدها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غريبة في مثل هذا المقصد وقد اتفق سعد الأخبية وسعد السعود معاً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ي كتبت كتاباً عن الملك الأفضل علي بن يوسف إلى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ظاهر غازي بن يوسف صاحب حلب في أمر شخص كان أبوه صاحب مدينة تكريت وتك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كان يتولاها قديماً الأمير أيوب جد الملك الأفضل والملك الظاهر وأولد بها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دين يوسف أباهما وعلى عقب ولادته انتقل والده عن تكريت هو وعشيرته لأمر ط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جاء إلى الموصل ثم إلى الشام وهناك سعدوا وكانت السعادة على يد صلاح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فلما أردت أن أكتب هذا الكتاب علمت أنه مظنة المعاني المبتدعة ل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فيه غريب لم يقع مثله فحينئذ كبتت هذا الكت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له شأن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ظاهر ولا زال الدهر فاخراً بمآثر سلطانه ناظماً مناقبه في جيده ومحام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ناسخاً بمساعي دولته ما تقدم من مساعي آل بويه وآل حمدانه كتاب الخاد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ٌ من يد الأمير شمس الدين ابن صاحب تكريت وهي أول أرض مس جلد الوالد ت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مت بها السعادة على جبينه كتابها ومنها ظهر نور البيت الأيوبي مشرقاً وأش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رقاً وكفاه بذلك وسيلة يكتنفها الإحسان والإرعاء ويكفي صاحبها أن ي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ي حتى يصدر الرعاء وقد قرنها بوسيلة قصد الخدمة التي توجب لقاصدها ذماماً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لاماً إذا قال سلاماً ثم ثلث هاتين الوسيلتين بكتاب الخادم أخذاً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في الدعاء وعدده وتفاؤلاً بتثليث النجوم فيما يقصده المرء من سعادة م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دح في كرم الكريم إذا استكثر طالبه من الأسباب فإن الله على كره قد اس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أعمال الثواب و كتاب الخادم على انفراده كافٍ لحامله ومكثر من حقوق و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در مخاطباً عن فحوى ضميره فإنما تحق السفارة إذا قعد بكل طالبٍ سعي سفي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خفيفة صفحته وجيزة لمحته وإذا وجد لدى مولانا معولاً فليس عليه أن ف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تأمل إلى هذا الكتاب وأعطه حقه من التأمل حتى ترى ما اشتمل عليه م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كيف ذكرت الأول ثم الثاني ثم الثالث أما المعن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ختص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ة البيت الأيوبي ومنشئها وأنها ولدت بتكريت وهذا الرجل ينبغي أن يرعى بسببه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صاحبها وأما المعن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صد الخدمة الظاهرية وهذا وسيلة 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له ذماماً وأما المعن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رمة الكتاب الصادر عن يده ثم إني مث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دعاء النبوي وبتثليث النجوم فإن النبي صلى الله عليه وسلم كان إذا دعا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إنما مثلت ذلك بالدعاء 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موضع سؤال وضراعة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سيلة ثالثة والدعاء ثلاث مرار وأما تثليث النجوم فإن التثليث سعد والت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س وأحسن المعاني الثلاثة التي تضمنها هذا الكتاب هو الأول والثالث وأما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داول فتأمل ما أشرت إليه وإذا شئت أن تكتب كتاباً فافعل كما فعلت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ن كان الأمر الذي تكتب فيه غريب الو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يقع المعنى المبتدع في غير أمر غريب الوقوع وذلك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بالنسبة إلى الوقائع الغريبة التي هي مظنة المعاني 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ما أوردته في جملة رسالة طردية في وصف قسي الب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ناولوها في أيديه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ةٌ طالعةٌ من أكف أقمار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غناؤها وغناؤه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يا مسوقة بأيدي أقدار وتلك قسي وضعت للعب لا للنض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دى الأطيار لا لردى الرجال وإذا نعتها نا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جمعت بين وصفي ال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بة وصنعت من نوعين غريبين فحازت معنى الغرابة فهي مركبة من حيوان ونبات مؤ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لى بعد الشتات فهذا من سكان البحر وسواحله وهذا من سكان البر ومجاه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ا أنها لا تتمكن من البطش إلا حين تشد ولا تنطلق في شأنها إلا حين تعطف و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نثار أحكم تصويرها وصحح تدويرها فهي في لونها صندلية الإرهاب وكأنما صي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تها من حجر لا من تراب فإذا قذفتها إلى الأطيار قيل ويصعد من الأرض من جبا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رد و لا يرى حينئذ إلا قتيل ولكن بالمثقل الذي لا يجب في مثله قود فهي كاف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طيار بقبض نفوسها منزلة لها من جو السماء على أم رءو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يشتمل على معان غريبة منها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طش إلا حين تشتد ولا تنطلق إلا حين تعطف وت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ن جبال فيها من ب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من المعاني التي تبتدع بالنظر إلى الم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فيه فإن الكاتب إذا فكر فيما لديه وتأمله وكان قادراً على استخراج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سبة بينه وبين مقصده جاء هكذا كما تراه إلا أن القادر على ذلك من أقد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ما كان خاطر بحكيم ولا كل من أوحى إليه بكليم وفي الأقلام هاشم لمن ناو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نبه في هذا الموضع على طريق يسلك إلى شيء من المعاني المخت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استخرجته وانفردت باستخراجه دون غيري فإن المعاني المخترعة لم يتكل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الإشارة إلى طريق يسلك فيها لأن ذلك مما لا يمكن ومن ههنا أضرب علماء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م يتكلموا فيه كما تكلموا في غيره وكيف تتقيد المعاني المخترعة بقيد أو 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طريق تسلك وهي تأتي من فيض إلهي بغير تعليم ولهذا اختص بها بعض الناث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ظمين دون بعض والذي يخص بها يكون فذا واحداً يوجد في الزمن المتطاول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ست أنا هذا الفن أعني فن الكتابة وقلبته ظهراً لبطن وفتشت عن دفائنه وخبا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ت من تحصيل مواده والأسباب الموصلة إلى الغاية منه سنح لي في شيء م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رعة طريقٌ سلكته وهو يستخرج من كتاب الله تعالى وأحاديث نبيه صلوات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 وقد تقدم لي منه أمثلة في هذا الكتاب وذلك أنه ترد الآية من كتا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ديث النبوي والمراد بهما معنى من المعاني فآخذ أنا ذلك وأنقله إلى معن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مخترعاً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رد ههنا نبذة يسيرة يعلم منها كيف فعلت حتى يسلك إ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ذي سل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صة أصحاب الكهف والرقيم فإني أخذت ذلك ونقلته إلى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 ألا ترى أن الإحسان يستعار له كهف وكنف وظل وأشباه ذلك والشكر كلمات ت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ه بذكر المحسن وإحسانه والرقيم هو الكتاب المكتوب فهو والشكر متماثلان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به قد أوردته وهو فصل من كتاب إلى بعض المنع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يشكر إحسان المولى الذي ظل عنده مقيماً وغدا بمطالبه زع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بتواليه إليه مغرماً كما أصبح له غريماً ولما تمثل في الاشتمال عليه كه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شكره فيه رق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فعلت فيه في هذا الموضع لتعلم أني قد فتحت لك فيه طر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نبوي فإني أخذت قصة قتلى بدر كأبي جهل وعتبة و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نقلتها إلى القلم وذاك أن النبي صلى الله عليه وسلم وقف على القلي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م فيه وناداهم بأسمائ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تبة يا شيبة يا أبا جهل يا فلان ي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شهور فلا حاجة إلى استقصائه والذي أتيت به في وصف القلم هو أ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مرح القلم في يدي وحق له أن يمرح وأبدع فيما أتى به وكل إناءٍ بالذي فيه ين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أنه أن يستقل على أعواد المنبر فلا ينتهي من خطبتها إلى فصلها ويقف ع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ب إلا أنه لا ينادي من المعاني أبا ج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واة قليبٌ والقلم يقف عليه والمعاني التي ينشئها من با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باب الجهل فتأمل هذه الكلمات التي ذكرتها فإنها لطيفة جداً وهي مخترعة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كافٍ في طريق التعليم فليحذ حذوه إن أمكن والله الم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رب الآخر من المعاني وهو الذي يحتذي فيه على مثال 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ج مطروق فذلك جل ما يستعمله أرباب هذه الصناعة ولذلك قال 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غ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من متردم إلا أنه لا ينبغي أن يرسخ هذا القول في الأذهان لئلا يؤ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قي إلى درجة الاختراع بل يعول على القول المطمع في ذلك وهو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ت من شكري في حلةٍ لابسها ذو سلبٍ فاخر يقول من تقرع أسماعه كم ترك الأول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قيقة فإن في زوايا الأفكار خبايا وفي أبكار الخواطر سبايا لكن قد تقا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م ونكصت العزائم وصار قصارى الآخر أن يتبع الأول وليته تبعه ولم يقص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يراً فاح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على كتاب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ابن أفلح البغد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فصيل أقسام علم الفصاحة والبلاغة وللعراقيين بها عناية وهم واصفون لها ومك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لما تأملتها وجدتها قشوراً لا لب تحتها لأن غاية ما عند الرج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صاحة فإنها كقول النابغة مثلاً أو كقول الأعشى أو غيرهما ثم يذكر بيت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أو أبياتاً وما بهذا تعرف حقيقة الفصاحة حتى إذا وردت في كلامٍ عرف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 بما عرفنا من حقيقتها الموجودة فيها و كذلك يقول في غير ال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جب ما وجدته في كت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عاني المبتدع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ب منها شيء وإنما اختص بها المحدثون ثم ذكر للمحدثين مع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وهو غريب وهذا القول لفلان وتلك الأقوال التي خص قائليها بأنهم ابتدعو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وا إليها فإما أن يكون غير عارف بالمعنى الغريب وإما أنه لم يقف على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مين والناثرين ولا تبحر فيها حتى عرف ما قاله المتقدم مما قاله المتأخ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لعرب معنى مبتدع وإنما هو للمحد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ليت شعري من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اني من تقدم زمانه أم من تأخر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ورد ههنا ما يستدل به على بطلان ما ذكره وذاك أنه قد 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أن صور المنازل تمثلت في القلوب فإذا عفت آثارها لم تعف صورها من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أتى بذلك العرب فقال الحرث بن خالد من أبيا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دلت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نها سفلاً وأصبح سفلها يعلو لعرفت مغناها بما ضمنت مني الضلوع لأهلها قب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محدثون من بعده فانسحبوا على ذيله وحذوا حذوه فقال أبو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وأحش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للأسى به وهو قفرٌ قد تعفت منازله وقا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ت الرسوم وما عفت أحش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هد شوقٍ ما تحول فتذهب وقا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يا منازل في القلوب منازل أقفرت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منك أواهل وهذا المعنى قد تداوله الشعراء حتى إنه ما من شاعر إلا ويأتي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لبعضهم من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خ اللؤم وسط بني 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ته وأقسم لا يريم كذلك كل ذي سفرٍ إذا ما تناهى عند غايته يقيم وهذان البي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 المعاني المبتدعة وعلى أثرهما مشى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لبعضهم في شعر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يطرقها في الدهر واحد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يومٍ تراني مديةٌ بيدي وكذلك ورد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ٌ إذا ما جنى جانيهم أ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ؤم أحسابهم أن يقتلوا قودا وكم للعرب من هذه المعاني التي سبق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 الدليل على فساد ما ذهب إليه من أن المحدثين هم المخت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تداع المعاني أو أول من بكى على الديار في شعره رجل يقال له ابن حزام و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ي لهذا المعنى أولاً وقد ذكره امرؤ القيس في شع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جاً على الط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 لعلنا نبكي الديار كما بكى ابن حزام وقد أجمع نقلة الأشعار أن لامرئ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ات الفرس أشياء كثيرة لم يسبق إليها ولا قيلت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من هذا كله ما قدمت القول فيه وهو أن العرب السابقون ب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مانهم هو الأول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أخرين هم السابقون إلى المعاني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لة التي أوردتها كفاية في نقض ما ذكر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دثين أكثر ابتد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اني وألطف مأخذاً وأدق نظراً لكان قوله صواباً لأن المحدثين عظم الملك الإس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هم ورأوا ما لم يره المتقدمون وقد قيل إن اللها وقد رأيت جماعة من متخ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ناعة يجعلون همهم مقصورا على الألفاظ التي لا حاصل وراءها ولا كبير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وإذا أتى أحده بلفظ مسجوع على أي وجه كان من الغثاثة والبرد يعتقد أنه قد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عظيم ولا يشك في أنه صار كاتباً مفلقاً وإذا نظر إلى كتاب زماننا وجدو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الله القلم الذي يمشي في أيدي الجهال الأغمار ولا يعلم أنه كجواد يمشي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 ولو أنه لا يتطاول إليه إلا أهله لبان الفاضل من الناقص على أنه كالرم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قله حامله بين الصفين بان به المقدم من الناكص وقد أصبح اليوم في يد قومٍ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ج من صبيان الكاتب إلى التعليم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هل بالجهل داء لا ينته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م السقيم وهؤلاء لا ذنب لهم لأنهم لو لم يستخدموا في الدول ويستكتبوا و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جهالتهم وفي أمثال العوام لا تعر الأحمق شيئاً فيظنه له وكذلك يجري الأم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إنهم استكتبوا في الدول فظنوا أن الكتابة قد صارت لهم بأمر حق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جب الأشياء أني لا أرى إلا طعاماً في هذا الفن مدعياً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ه عن تحصيل آلاته وأسبابه ولا أرى أحداً يطمع في فن من الفنون غيره ولا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و بحر لا ساحل له يحتاج صاحبه إلى تحصيل علوم كثيرة حتى يتتهي إليه ويح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سبحان الله فسبحان الله هل يدعي هؤلاء أنه فقيه أو طبيب أو حاسب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حصل آلات ذلك ويتقن فإذا كان العلم الواحد من هذه العلوم الذي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ه في سنة أو سنتين من الزمان لا يدعيه أحد من هؤلاء فكيف يجيء إلى ف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لا تحصل معرفته إلا في سنين كثيرة فيدعيه وهو جاهل به ومما رأيته من المد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فن الذين حصلوا منه على القشور وقصروا معرفتهم على الألفاظ المسجوعة الغ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حاصل وراءها أنهم إذا أنكرت هذه الحال عليهم 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المس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بارة عن تواطؤ الفقر على حرف واحد فقط إذ لو كان عبارة عن هذا وحده لأمك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يأتوا به من غير كلفة وإنما هو أمر وراء هذا وله شروط متعددة فإذا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كروه لخلوهم عن معرفته ثم لو عرفوه وأتوا به على الوجه الحسن من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مسجوعة لاحتاجوا إلى شرط آخر قد نبهت عليه في باب السجع وإذا أنك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على الألفاظ المسجوعة وهدوا إلى طريق المعاني يقولون لنا أسوة ب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أرباب الفصاحة فإنهم إنما اعتنوا بالألفاظ ولم يعتنوا بالمعاني اعتناء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لم يكفهم جهلهم فيما ارتكبوه حتى ادعوا الأسوة بالعرب فيه فصارت جها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ذكر ههنا في الرد عليهم ما إذا تأمله الناظر في كتابنا عر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نقه ويذهب به الاستحسان كل مذهب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عرب كانت تعتني ب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لحها وتهذبها فإن المعاني أقوى عندها وأكرم عليها وأشرف قدراً في نفوسها ف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ايتها بألفاظها لأنها لما كانت عنوان معانيها وطريقها إلى إظهار أغرا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وها وزينوها وبالغوا في تحسينها ليكون ذلك أوقع لها في النفس وأذهب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القصد ألا ترى أن الكلام إذا كان مسجوعاً لذ لسامعه فحفظه و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وعاً لم يأنس به أنسه في حالة السجع فإذا رأيت العرب قد أصلحوا ألفاظهم وحسن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قوا حواشيه وصقلوا أطرافها فلا تظن أن العناية إذا ذاك إنما هي بألفاظ فقط 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ة منهم للمعاني ونظير ذلك إبراز صورة الحسناء في الحلل الموشية والأثواب المح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قد نجد من المعاني الفاخرة ما يشوه من حسنة بذاذة لفظه وسوء العبار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رى من ألفاظ العرب ما قد حسنوه وزخرفوه ولسنا ن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مع ذلك معنى شريفاً فمما جاء منه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ضينا من منىً كل حاج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الأركان من هو ماسح أخذنا بأطراف الأحاديث بيننا وسالت بأعناق المطي الأبا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حسن هذا اللفظ وصقالته وتدبيج أجزائه ومعناه مع ذلك ليس مدانياً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اً فإنه إنما هو لما فرغنا من الحج ركبنا الطريق راجعين وتحدثنا على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لهذا فالجواب عن ذلك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قد سبق إلى التشبث ب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م النظر فيه ولا أرى ما رآه القوم وإنما ذلك لجفاء طبع الناظر وعدم معرف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قول هذا الشا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تفيد منه أهل النسيب والرقة و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ة ما لا يستفيد غيرهم ولا يشاركهم فيه من ليس منهم ألا ترى أن حوائج منى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التلاقي ومنها التشاكي ومنها التخلي للاجتماع إلى غير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الٍ له ومعقود الكون به فكأن الشاعر صانع عن هذا الموضع الذي أومأ له وعقد غ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قوله في آخر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الأركان من هو ماس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حوائ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ضيناها وآرابنا التي بلغناها من هذا النحو الذي هو مسح الأركان وما هو ل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جارٍ في القرية من الله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نتعد هذا القدر المذكور إلى ما يحت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بيت من التعريض الجاري مجرى التصريح وأما البيت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طراف الأحاديث بين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ما نذكره لتعجب به وبمن عجب منه ووضع م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و قال أخذنا في أحاديثنا أو نحو ذلك لكان فيه ما يكبره أهل النسي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اع عنهم واتسع في محاوراتهم علو قدر الحديث بين الإلفين والجذل بجمع 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صلين ألا ترى إلى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ا يا سعد عنها فزدتني جنوناً فزد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ك يا سعد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ر الحديث عندهم على ما ترى فكيف به إذا ق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بأطراف ال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وحياً خفيا ورمزاً حلواً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يد بأطرافها ما يتعاطاه المحبون ويتفاوضه ذوو الصبابة من التعريض والتلو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ء دون التصريح وذلك أحلى وأطيب وأغزل وأنسب من أن يكون كشفاً ومصارحة وج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مر كذلك فمعنى هذين البيتين أعلى عندهم وأشد تقدماً في نفوسهم من لفظ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ذب ولذ مستمعه نعم في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ت بأعناق المطي الأباطح من لط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حسنه ما لا خفاء به وسأنبه على ذلك فأقول إن هؤلاء القوم لما تحدثو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ون على المطايا شغلتهم لذة الحديث عن إمساك الأزمة فاسترخت عن أيديهم وكذلك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ره وتغلبه الشهوة في أمر من الأمور ولما كان الأمر كذلك وارتخت الأز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أسرعت المطايا في المسير فشبهت أعناقها بمرور السيل على وجه الأرض في سر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كريم حسن لا مزيد على حسنه والذي لا ينعم نظره فيه لا يعلم ما اشت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نى فالعرب إنما تحسن ألفاظها وتزخرفها عنايةً منها بالمعاني التي 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لفاظ إذاً خدم المعاني والمخدوم لا شك أشرف من الخادم فاعرف ذلك وق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عارة ولنقدم قبل الكلام في هذا الموضع قولاً جا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للفصاحة والبلاغة أوصافاً خاصة وأوصافاً عامة فالخاصة كالتج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جع إلى اللفظ وكالمطابقة فيما يرجع إلى المعنى وأما العامة فكالسجع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اللفظ وكالاستعارة فيما يرجع إلى المعنى وهذا الموضع الذي نحن بصد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ستعارة كثير الإشكال غامض الخ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رد في كتابي هذا ما استخرجته ولم أسمع فيه قولاً لغيري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قول في الفصل السابع من مقدمة الكتاب فيما يختص بإثبات المجاز والر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أن الكلام كله حقيقة لا مجاز فيه وأقمت الدليل على ذلك ولا حاجة إلى إ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بل الذي أذكره ههنا هو ما يختص بالاستعارة التي هي جزء من المجاز ولم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سم وكشفت عن حقيقتها وميزتها عن التشبيه المضمر الأداة والكلا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إعادة ذكر المجاز وإدخاله فيه ليتقرر وي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قسام المجا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نكشف لي بالنظر الصحيح أن المجاز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تشبيه والتشبيه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تام وتشبيه محذوف فالتشبيه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 والمشبه به والتشبيه ال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المشبه به ويسمى استعارة وهذا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للفرق بينه وبين التشبيه التام وإلا فكلاهما يجوز أن يطلق عليه اسم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طلق عليه اسم الاستعارة لاشتراكهما في المعنى وأما التوسع فإنه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صرف في اللغة لا لفائدة أخرى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جاز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تشبيه واستعارة ولا يخرج عن أحد هذه الأقسام الثلاثة فأيها وجد كان مجا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وسع شامل لهذه الأقسام الثلاثة لأن 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إلى المجاز اتساع في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وسع في التشبيه والاستعارة جاء ضمناً وت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هو السبب الموجب لاستعالهما وأما القسم الآخر الذي هو لا تشب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فإن النسب في استعماله هو طلب التوسع لا غير وبيان ذلك أنه قد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فرع عن الحقيقة وأن الحقيقة هي الأصل وإنما يعدل عن الأصل إلى الفرع 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اه وذلك السبب الذي يعدل فيه عن الحقيقة إلى المجاز إما أن يكون لمشارك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إليه في وصف من الأوصاف وإما أن يكون لغير مشاركة فإن كان لمش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المنقول والمنقول إليه معاً وإما أن يذكر المنقول إليه دون المنقول فإ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والمنقول إليه معاً كان ذلك تشبيهاً والتشبيه تشبي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مظهر الأ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الأسد وتشبيه مضمر الأداة كقولنا زيد أسد وهذا التشبيه مضمر الأ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لطه قوم بالاستعارة ولم يفرقوا بينهما وذلك خطأ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ضح وجه الخطأ فيه وأحقق القول في الفرق بينهما تحقيقاً ج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شبيه المظهر الأداة فلا حاجة بنا إلى ذكره ههنا لأنه معلوم 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كن نذكر التشبيه المضمر الأداة الذي وقع فيه الخلاف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إليه على أن تشبيه مضمر الأداة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أي كالأسد فأ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فيه مضمرة وإذا أظهرت حسن ظهورها ولم تقدح في الكلام الذي أظهرت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ل عنه فصاحة ولا بلاغة وهذا بخلاف ما إذا ذكر المنقول إليه دون المنقول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فيه ظهور أداة التشبيه ومتى أظهرت أزالت عن ذلك الكلام ما كان متصفاً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فصاحة وبلاغة وهذا هو الاستعارة ولنضرب لك مثالاً نوضح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لبعض الشعراء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اء إن نهضت لحاجتها عجل القضيب وأبطأ الدعص و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 المنقول إليه دون المنقول لأن تقديره عجل قد كالقضيب وأبطأ ردفٌ كالدع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إيراده على هذا التقدير وبين إيراده على هيئته في البيت بونٌ بعيد ف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حة والفرق إذاً أن التشبيه المضمر الأداة بحسن إظهار أداة التشبي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رة لا يحسن ذلك فيها وعلى هذا فإن الاستعارة لا تكون إلا بحيث يطو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ار له الذي هو المنقول إليه ويكتفي بذكر المستعار الذي هو 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الفرق بين التشبيه وبين الاستعارة ما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ل الفرق بينهما أن التشبيه إنما يكون بأداته كالكاف وكأن وما جرى مجراهم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هر فيه أداة التشبيه لا يكون تشبيهاً وإنما يكون استعارة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ستعارة وإذا قلنا زيد كالأسد كان ذلك تشبي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نجعل 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ر الأداء استحال المعنى لأن زيداً ليس أسداً وإنما هو كالأسد في شجاعته فأ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تقدر ههنا ضرورة كي لا يستحيل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وكذلك أيضاً إذا لم تقدر أداة التشبيه في الاستعارة اس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لأنا إذا 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القضيب وأبطأ الدع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نقدر فيه أداة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ستحال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أداة التشبيه لا بد منه في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حسن إظهارها في التشبيه دون الاستعارة وجملة الأمر أنا نرى أداة التشبيه ب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ا في موضع دون موضع فعلمنا أن الموضع الذي يحسن إظهارها فيه غير الموض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 إظهارها فيه فسمينا المواضع الذي يحسن إظهارها فيه تشبيهاً مضمر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يحسن إظهارها فيه استعارة وإنما فعلنا ذلك لأن تسمية ما يحسن إظهار أ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فيه أليق وتسمية ما لا يحسن إظهار أداة التشبيه فيه بالاستعارة أليق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 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إظهار أداة التشبيه فيه ب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الأسد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اء إن نهضت لحاجتها عجل القضيب وأبطأ الدعص لا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أداة التشبيه فيه على ما تقدم من ذكر ذلك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زت إضمار أداة التشبيه وقدرت إظهارها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سد فنحن نضمر أيضاً المستعار له ونقدر إظهاره فإ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القضيب وأبطأ الدع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ر المستعار له وهو القد والردف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قد كالقضيب وأبطأ ردفٌ كالدعص ولا فرق بين الإضمارين فكما يس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مار أداة التشبيه في 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سعنا نحن إضمار المستعار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ي هذا المقام واقفون مع الاست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 الجواز ولو تأملت ما أوردته في أول كلامي بالعين الصحيحة لما أوردت عل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 ههنا فإني قلت التشبيه المضمر الأداة يحسن إظهار أداء التشبي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رة لا يحسن إظهار أداة التشبيه فيها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و لا يجوز لور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عتراض الذي ذكرته وقد علم وتحقق أن من الواجب في حكم الفصاحة والبلاغ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مستعار له وإذا ظهر ذهب ما على الكلام من الحسن والرونق ألا ترى أنا أور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الذي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طرت لؤلؤاً من نرجسٍ وسقت ورداً وعضت على العناب ب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عليه من الحسن والرونق ما لا خفاء به وهو من باب الاستعارة فإذا أظه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ار له صرنا إلى كلام غث وذاك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طرت دمعاً كاللؤلؤ م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رجس وسقت خداً كالورد وعضت على أنامل مخضوبةٍ كالعناب بأسنان كالبرد و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كلامين للمتأمل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اء إن نهضت لحاجتها عجل القضيب وأبطأ الدعص فإن هذا البي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ء بما عليه من الحسن وإذا ظهر فيه المستعار له زال ذلك الحسن عنه لا بل ت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ده وليس كذلك التشبيه المضمر الأداة فإنا إذا أظهرنا أداة التشبيه وأضمرنا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واء إذ لا فرق بي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ال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خفى على جاهل بعلم الفصاحة والبلاغة فضلاً عن عالم والمعول عليه في 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 المنثور والمنظوم إنما هو حسنه وطلاوته فإذا ذهب ذلك عنه فليس بشيء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نورده في هذا الكتاب واقفون مع الحسن لا مع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تنزلنا معك أيها المعترض عن درجة الحسن إلى درجة الجواز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م لك ما ذكرته وذاك أن إضمار أداة التشبيه ظاهر في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سد وهو مضمر واحد وأما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اء إن نهضت لحاج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ر فيه أداة التشبيه إلا بعد أن يظهر المستعار له حينئذ يكون فيه إضم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ار له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ة التشبيه وإضمار واحد أيسر من إضم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علق على الآخر و إذا كان الأكر كذلك فالفرق بين الاستعارة والتشبيه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قول فيه من أن المستعارة لا تكون إلا بحيث يطوي ذكر المستعار له فتأ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ت إليه وتدبر حتى تعلم أني ذكرت ما لم يذكره أحد غيري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 هذا القسم من الكلام استعارة لأن الأصل في ال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ية مأخوذة من العارية الحقيقية التي هي ضرب من المعاملة وهي أن يستعي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بعض شيئاً من الأشياء ولا يقع ذلك إلا من شخصين بينهما سبب معرفة 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أحدهما من الآخر شيئاً و إذا لم يكن بينهما سبب معرفة بوجه من الوجو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ر أحدهما من الآخر شيئاً إذ لا يعرفه حتى يستعير منه وهذا الحكم ج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الألفاظ بعضها من بعض فالمشاركة بين اللفظين في نقل المعنى من أحد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كالمعرفة بين الشخصين في نقل الشيء المستعار من أحدهم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ورد من الكلام ما يجوز حمله على الاستعار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المضمر الأداة معاً باختلاف القرينة وذاك أن يرد الكلام محمولاً على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م ذكره فينتقل عن ذلك إلى غيره ويرتجل ارتج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فرت أضاءت شمس دجنٍ وما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طف غصن بان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ءت شمس دج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 الشمس كان ذلك محمو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ء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 أضاءت هي وهذا تشبيه لأن المشبه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ضمي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ء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ابت عنه التاء ويجوز حمله على الاستعار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ءت شمس دج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 الشمس ولا يعود الضمير حينئذٍ إلى من تقد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الكلام مرتجلاً ويكو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فرت أضاءت شمس دجنٍ ومال من الت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ن بان وهذا الموضع فيه غموض وحرف التشبيه يحسن في الأول دو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ذي يكون العدول فيه عن الحقيقة إلى المجاز لغير 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نقول والمنقول إليه وهو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ى وجه الإضافة و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 لبعد ما بين المضاف والمضاف إليه وذاك لأنه يلتحق بالتشبيه المضمر الأداة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رد التشبيه ولا مناسبة بين المشبه والمشبه به كان ذلك قبيحاً ولا يستعم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من التوسع إلا جاهل بأسرار الفصاحة والبلاغة أو ساهٍ غافل يذهب به خاط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ما لا يجوز ولا يحسن ك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 صوت المال مما منك يشكو وي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 صوت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النازل بالمرة ومراده من ذلك أ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ظلم من إهانتك إياه بالتمزيق فالمعنى حسن والتعبير عنه قبيح وما أحسن ما قا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م المال والأعداء من يده لا زال للمال وال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اماً وكذلك ورد قول أبي نواس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رجل المال أمست تشتكي منك الك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ضافة الرجل إلى المال من إضافة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أحرزت منكم على قبح قدها ص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ى من مرهفٍ حسن القد فإضافة القد إلى النوى من التشبيه البعيد البعيد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ه فيه المماثلة بين القد والقد وهذا أدب الرجل في تتبع المماثلة تارة والتج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حتى إنه ليخرج إلى بناء يعاب به أقبح عيب وأفح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ناك أما كعب عرضك في العلا فعالٍ وأما خ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عرضك وخد مالك مما يستقبح ويستنكر ومراده من ذلك أن عرضك مصون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مبتذل إلا أنه عبر عنه أقبح تعبير وأبو تمام يقع في مثل ذلك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رب الآخر من التوسع فإنه يرد على غير وجه الإضافة وهو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يب فيه وقد ورد في القرآن الكريم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استوى إلى السماء وهي دخ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قال لها وللأرض ائتيا طوعاً أو كرهاً قالتا أتينا طائع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إلى السماء والأرض من باب التوسع لأنهما جماد والنطق إنما هو للإنس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اد ولا مشاركة ههنا بين المنقول والمنقو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ا بكت عليهم السماء و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كانوا منظر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 النبي صلى الله عليه وسلم فإنه نظر إلى أحدٍ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لٌ يحبنا ونح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ضافة المحبة إلى الجبل من باب التوسع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 بينه وبين الجبل الذي هو ج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مخاطبة الطلول ومساءلة الأحجار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لث فإنا أيها الطلل نبكي وترزم تحتنا الإبل فأبو تمام 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وعاً عافية وأحجاراً دارسة ولا وجه لها ههنا إلا مساءلة الأهل كالذي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سأ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قري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ية وكل هذا توسع في العبارة إذ لا مشارك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م الديار وبين فهم السؤال والجواب وكذلك قال أبو الطيب المتنبي في أمره الط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 ثالثهم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كب والإبل وهذا واضح لا نز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 تبين وتحقق ما أشرت إليه من هذا الموضوع فالمجاز لا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قسا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وسع أو تشبيه أو استعارة وإذا حققنا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رة والتشبيه وجدناهما أمراً قياسياً في حمل فرع على أصل لمناسبة بين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يفترقان بحدهما وحقي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 الاستعار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قل المعنى من لفظ إلى لفظ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 بينهما وهذا الحد فاسد لأن التشبيه يشارك الاستعارة فيه ألا ترى أ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أنه أسد وهذا نقل المعنى من لفظ إلى لفظ بسبب 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أنا نقلنا حقيقة الأسد إلى زيد فصار مجازاً وإنما نقلناه لمشاركة بي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أسد في وصف ال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ندي من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استعارة نقل المعنى من لفظ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مشاركة بينهما مع طي ذكر المنقول إليه لأنه إذا احترز فيه هذا الاحتراز 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رة وكان حداً لها دون التشبيه وطريقة أنك تريد تشبيه الشيء بالشيء مظ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راً وتجيء إلى المشبه فتعيره اسم المشبه به وتجريه عليه مثال ذ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سداً وهذا كالبيت الشعر المقدم ذكر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اء إن نهضت لحاجتها عجل القض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أ الدعص فإن هذا الشاعر أراد تشبيه القد بالقضيب والردف بالدعص الذي هو ك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 فترك ذكر التشبيه مظهراً ومضمراً وجاء إلى المشبه وهو القد والردف فأع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 به وهو القضيب والدعص وأجرا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ذا الموضع لا بد له من قرينه تفهم من فحوى اللفظ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أسد وهو يريد رجلاً شجاعاً فإن هذا القول لا يفهم منه 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لمعروف بالأسد لكن إذا اقتر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رينة تدل على أنه أراد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اً اختص الكلام بما أراد ألا ترى إلى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القضيب وأبطأ الدع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دل عليه من نفس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اء إن نهض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مرا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 والردف لأن القضيب والدعص لا يكونان لامرأة فرعاء تنهض لحاجتها وكذلك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على هذا الأسلوب لأن المستعار له وهو المنقول إليه مطوي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تصفحت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ئ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فتح عثمان بن جني فوجدت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مجاز شيئاً يتطرق إليه النظر و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دل عن الحقيق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إلا لمعان ثلاثة وهي الاتساع والتشبيه والتوكيد فإن عدمت الثلاث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أ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دخلنا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حمت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جاز وفيه الثلاث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تساع فهو أنه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ماء الجهات والمحال اسماً وهو الرحمة وأما التشبيه فأنه شبه الرحمة وإن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ا بما يصح دخوله وأما التوكيد فهو أنه أخبر عما لا يدرك بالحاسة تعا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بر عنه وتفخيماً له إذا صير بمنزلة ما يشاهد ويعا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موع قول أبي الفتح رحمه الله من غير زيادة ول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يتطرق إليه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وجو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ثلاثة سبباً لوجود المجاز بل وجود واحد منها سبباً لوجوده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التشبيه وحده كان ذلك مجازاً و إذا وجد الاتساع وحده كان ذلك مجازاً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جود هذه المعاني الثلاثة سبباً لوجود المجاز كان عدم واحد منها سبباً ل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الإنسان إلا بأن يكون حيواناً ناطقاً فالحيو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طق سبب لوجود الإنسان و إذا عدم واحد منهما بطل أن يكون إنساناً وكذلك كل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وأما 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ذكر التوكيد والتشبيه وكلاهما شيء واحد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لأنه لما شبهت الرحمة وهي معنى لا يدرك بالبصر بمكان يدخل وهو صورة 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 دخل تحته التوكيد الذي هو إخبار عما لا يدرك بالحاسة بما قد يدرك بالح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توكيد ههنا على وجه ما أورده في تمثيله لا أعلم ما الذي أراد ب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ه في اللغة العربية إلا 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د أبداً فيما است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 محصورة نحو نفسه وعينه وكله وما أضيف إليها مما استقري وهو مذكور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 وقد كفيت مؤنت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يد على وجه التكرير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قام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ر اللفظ في ذلك تحقيقاً للمعنى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وكيداً والذي ذكره أبو الفتح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ا يدل على أن المراد به أحد هذين المعنيين المشار إليهما ولا ش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المبالغة والمغالاة في إبراز المعنى الموهوم إلى الصورة المشاهدة فع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توكيد ولا مشاحة له في تعبيره و إذا أراد به ذلك فهو والتشبيه سواء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لا حاجة إلى ذكر توكيد مع ذكر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تساع فهو أنه 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جهات والمحال كذا و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ضطرب شديد الاضطراب لأنه ينبغ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أن يكون جناح الذ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خفض لهما جنا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ذ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في أسماء الطيور وذلك أنه زاد في أسماء الطيور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 سواه أقواماً فكانوا كما أغنى التيمم بالصعيد فزاد في أسماء اللباس اسماً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 وهذا مما يضحك منك نعوذ بالله من الخ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ساع في المجال 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ذا وإنما يقال هو أن تجري صفة من الصفات على موصوف ليس أهلاً لأن تجر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د بينه وبينها ك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لث فإنا أيها الطلل نبكي وترزم تح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فإنه أجري الكلام على ذلك وإنما يستعمل طلباً للاتساع في أساليب الك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اسبة بين الصفة والموصوف إذ لو كان لمناسبة لما كان ذلك اتساعاً وإنما كان ض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اس في حمل الشيء على ما يناسبه ويشاكله وحينئذٍ يكون ذلك تشبيهاً أو 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شرت إليه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ام المجاز عند الغزالي والرد عليه وكنت اطلعت في كتاب من مصن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مد الغزالي رحمه الله ألفه في أصول الفقه ووجدته قد ذكر الحقيقة والمجاز و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إلى أربعة عشر قسماً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عشر إلى الثلاثة التي أشرت إلي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ع والتشبيه والاستعارة ولا تخرج عنها والتقسيم لا يصح في شيء من الأشي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ص كل قسم من الأقسام بصفة لا يختص بها غيره وإلا كان وسأورد ما ذكره وأ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 الأول من الأقسام التي ذكرها هو ما جعل للشيء المشا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كقولهم لل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وللب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 وهذا القسم داخل في الاستعارة إ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وحده مثل أن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سداً ومراده رجلاً شجاعاً أو رأيت حم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رجلاً بليداً وداخل في التشبيه المضمر الأداة إن ذكر المنقول والمنقو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 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الأسد أو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تسمية الشيء باسم ما يئول إليه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ي أراني أعص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م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يعصر عنباً وهذا القسم داخل في القسم الأول 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بهة بين المنقول والمنقول إليه وهو من باب الاستعارة لا بل أوغل في المشا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ك لأن الخمر من العنب وليس من الرجل ولا الرجل من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تسمية الشيء باسم فرعه ك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عيش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ةٌ وتشرق وتمر على رأس النخيل وماء فسمى الرطب تمراً وهذا القسم والقس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سواء لأن هناك سمى العنب خمراً وههنا سمى الرطب تمراً فالعنب أصل والخمر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طب أصل والتمر فرع وكلا هذين القسمين داخل في 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أن الغزالي لم يحقق أمر المجاز وانقسامه إلى تلك ال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تي أشرت إليها ألم ينظر إلى هذين القسمين اللذين هما العنب والخمر و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ر ويعلم أنهما شيء واحد لا فرق بينهما القسم الرابع تسمية الشيء باسم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ل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غة وهذا ضد القسم الذي قبله لأن ذاك جعل الأصل فيه فرعاً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فرع فيه أصلاً وهو داخل في القسم الأو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خامس تسمية الشيء بدواعيه كتسميتهم الاعتقاد قولاً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ول بقول الشافع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عتقد اعتقاده وهذا القسم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 لأن بين القول وبين الاعتقاد مناسبة كالمناسبة بين السبب والم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ن و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سادس تسمية الشيء باسم مكانه كقولهم ل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منها وهذا القسم داخل في الأول لصفة المناسبة بين المنقول والمنقول إ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من عالٍ وكل ما علاك فأظلك فهو سماء على أن الأغلب على ظني أن هذا الق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شتركة وتسمية المطر بالسماء حقيقة فيه وليس من المجاز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سابع تسمية الشيء باسم مجاوره كقولهم للمزادة رواي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جمل الذي يحملها وهذا القسم من باب التوسع لا من باب التشبيه ول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رة لأن على قياسه ينبغي أن يسمى الجمل زاملة لأنه ي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من تسمية الشيء باسم جزئه كقولك لمن ت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عني وإنما تريد سائر جثته وهذا القسم داخل في القسم الأول وهو شبيه ب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باسم ف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تاسع تسمية الشيء باسم ضده وكقولهم للأسود والأبيض جو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ليس من المجاز في شيء ألبتة وإنما هو حقيقة في هذين المسمين معاً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شتركة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ت السيف إذا سللته وشمته إذا أغمدته فدل الش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ين معاً بالوضع الحقيقي وفي اللغة من هذا شيء كثير فكيف يجعل هذا الق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ولا شك أن الغزالي نظر إلى الضدين لا يجتمعان في محل واحد فقاس الا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وظن أن الذاتين لا يجتمعان في اسم واحد كما أنهما لا يجتمعان في مح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إن اللفظ المشترك حقيقة بالوضع في المعنيين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خل بفائدة الوضع الذي هو البيان وإنما هو حقيقة في أحد معنييه مج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موضع تقدم الكلام عليه في الفص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دمة الكتاب وهو الفصل الذي يشمل على آلات علم البيان وأدواته فليؤخذ م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أشبعت القول فيه إشباعاً لا مزي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عاشر تسمية الشيء بفعله كتسمية الخمر مسكراً وهذا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القسم الأول وأي مشاركة أقرب من هذه المشاركة فإن الإسكار صفة لازمة ل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الشجاعة صفة لازمة لزيد لأنه يمكن أن يكون زيد ولا شجاعة ولا ي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ولا إسكار ألا ترى أنها لم تسم خمراً إلا لإسكارها فإنها تخمر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حادي عشر تسمية الشيء بكله كقولك في 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القيام جنس يتناول جميع أنواعه وهذا القسم لا ينبغي فإن قيل إن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ل جميع أنواع القيام من الماضي والحاضر و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قرب أقسام المجاز مناسبة لأنه إقامة للمصدر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اضي والمصدر أصل الفعل وعلى هذا فإن هذا داخل في 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عشر الزيادة في الكلام لغير فائدة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بما رحمةٍ م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نت ل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هنا زائدة لا معنى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برحمة من الله لن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لا أراه صواباً وفيه نظر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قسم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لأن المجاز هو دلالة اللفظ على غير ما وضع له في أصل اللغة وهذا غير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وإنما هي دالة على الوضع اللغوي المنطوق به في أصل اللغة و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و سلمت أن ذلك من المجاز لأنكرت أ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لا معنى لها و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تفخيماً لأمر النعمة التي لان بها رسول الله صلى الله عليه وسلم له وهي 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 ولو عرى الكلام منها لما كانت له تلك الفخامة وقد ورد مثلها في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حكى عن الزباء وذاك أن الوضاح الذي هو جذيمة الأبرش تزوجها والحكاي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فلما دخل عليها كشفت له عن فرجها وقد ضفرت الشعر من فوقه ضفيرتين وقالت أ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س ترى إما إنه ليس ذلك من عوز المواس ولا من قلة الأواس ولكنه شيمة ما أناس ف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لكنه شيمة أناس وإنما جاءت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تفخيماً لشأن صاحب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مة وتعظيماً لأمره ولو أسقطت لما كان للكلام ههنا هذه الفخامة والجزا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ذلك إلا أهله من علماء الفصاحة والبلاغة وأما الغزالي رحمه الله تعالى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 عندي في ألا يعرف ذلك لأنه ليس فنه ومن ذهب إلى أن في القرآن لفظاً زائ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ه فإما أن يكون جاهلاً بهذا القول وإما أن يكون متسمحاً في دينه واعتق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حاة 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آية زائدة فإنما يعنون به أنها لا تمن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عن العمل كما يسمونها في موضع آخر 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ا تكف الحرف العامل عن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زيدٌ قائم فما قد كفت إن عن العمل في زيد وفي الآية لم تمنع ع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ا لم تمنع الباء عن العمل في خفض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عشر تسمية الشيء بحكمه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مرأةً مؤمنةً إن وهبت نفس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نبي إن أراد النبي أن يستنكح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النكاح هبة وهذا القسم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سم الأول لأن النكاح هو تمكين الزوج من الوطء على عوض على هيئة مخصوصة و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ينه من الشيء الموهوب على غير عوض فشاركت الهبة النكاح في نفس التمكين من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رابع عشر النقصان الذي لا يبطل به المعنى كحذف 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صفة مقامه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يكسب خطيئةً أو إثماً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رم به بريئ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اً بريئاً وكحذف المضاف وإقامة المضا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سأل القري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ية وهذا القسم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ذف الموصوف وإقامة الصفة مقامه فلأن الصفة لازمة للموصوف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مضاف وإقامة المضاف إليه مقامه فلأنه دل بالمسكون على الساكن وتلك مقا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قسام المجاز التي ذكرها الغزالي رحمه الله تعالى وقد ب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تقسيم فيها وأنها ترجع إلى ثلاثة أقسام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ع والتشبيه والاست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انتهى بي الكلام إلى ههنا وفرغت مما أردت تحقيقه وبينت م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ه فإني أتبع ذلك بضرب الأمثلة للاستعارة التي يستفيد بها المتعلم ما لا يستف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الحد و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ذلك في القرآن الكريم قوله تعالى في أول سور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لر كتابٌ أنزلناه إليك لتخرج الناس من الظلمات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و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لمات و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للكفر والإيمان أو للضلال و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عار له مطوي الذك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رج الناس من الكفر الذي هو كالظل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هو ك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في هذه السورة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د مكروا مكرهم و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كرهم وإن كان مكرهم لتزول منه الجبا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برفع لتزو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ليست من باب الاستعارة ولكنها في نصب تزول واللام لام كي والجبال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طوى فيها ذكر المستعار له و هو أمر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به من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جز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م مكروا مكرهم لكي تزول منه هذه الآيات والمعجز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اتها واستقرارها ك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شعراء يتبعهم الغاو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تر أنهم في كل وادٍ يهيمون وأنهم يقولون ما لا يفع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دية للفنون والأغراض من المعاني الشعرية التي يقصدونها وإنما خص الأ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عارة ولم يستعر الطرق والمسالك أو ما جرى مجراها لأن الشعر تستخرج بالف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ية والفكرة والروية فيهما خفاء وغموض فكان استعارة الأودية لها أشبه وأ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رة في القرآن قليلة لكن التشبيه المضمر الأداة كثي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فصيح الكلام من الرسائل والخطب والأشعار لأن طي المستعار له لا يتيسر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وأما التشبيه المضمر الأداة فكثير سهل لمكان إظهار المشبه والمشبه به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الاستعارة في الأخبار النبوية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ضيئوا بنار المشر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ار النار للرأي والمش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تدوا برأي المشركين ولا تأخذوا بمشو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يوماً مصلاه فرأى أناساً كأنهم يكثرو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م لو أكثرتم من ذكر وبلغني عن العرب أنهم يقولون عند رؤية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اللجين مقرب أجل ومحل وهذا من باب الاستعارة في طي ذكر المستع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لغني عن الحجاج بن يوسف أنه خطب خطبة عند قدومه العر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ولايته إياه والخطبة مشهورة من جملته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نثل كن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مها عوداً عوداً فرآني أصلبها نجاراً وأقومها عوداً وأنفذها نصلاً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ته وعجمها عوداً عو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ه عرض رجاله واختبرهم واحداً واحداً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باره فرآني أشدهم وأمضاهم وهذا من الاستعارة الحسنة الفائ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رة في رسائلي ما أذكر شيئاً منه ولو مثالاً واحداً وذلك أنه سألن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دقاء أن أصف له غلامين تركيين كان يهواهما وكان أحدهما يلبس قباء أحمر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شعبت أسباب الهوى كانت لسره أظهر وأضحت أمراضه خط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لا يقال في أحدها هذا أخطر وقد هويت بدرين على غصنين ولا طاقة للقلب ب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كيف إذا حمل هوى اثنين ومما شجاني أنها يتلونان في أصباغ الثياب كما يتلو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نون التجرم والعتاب وقد استجدا الآن زياً لا مزيد على حسنهما في حسنه فهذ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وب من حمرة خده وهذا في ثوب من سواد جفنه وما أدري من دلهما على هذا العجي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ى وهذا من الفصل بجملته مما تواصفه الناس وأغروا ب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من ذلك شعراً فكقول مسكين الدارمي من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في لحاف الضيف والبيت بيته ولم يلهني عنه غزالٌ مقنع أحدثه إن الحديث من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نفسي أنه سوف يهجع فالغزال المقنع هذا استعارة للمرأة الحس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رد قول رجل من بني يسار في كتاب الحماس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خود رألها رويدك لما تشفقي حين مشفق رويدك حتى تنظري عم تنجلي عماية هذا ال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لق فالعارض المتأ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للحرب أو الذي أطل بمكروهه كالبارق المتأ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أن امرأة وقفت لعبد الملك بن مروان وهو سائر إلى قتال مص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قالت يا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 حتى تنظري عم تنجلي وأنشد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عبد السلام بن رغبان المعروف بديك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ي عن حدق المها وبسمت عن متفتح النوار وعقدت بين قضيبٍ بانٍ أهيفٍ وك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ٍ عقدة الزنار وهذه الأبيات لا تجد لها في الحسن شريكاً ولأن قائلها شحر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يسمى دي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ومكان الصليب في النحر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ومجرى الز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صر والخال في الخد إذ أشبهه وردة مسكٍ على ثرى تبر وحاجبٍ مذ خطه قلم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ر البهاء لا الحبر وأقحوانٍ بفيك منتظمٍ على شبيهٍ من رائق الخمر فالبيت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خصوص بالاستعارة والمستعار له هو الثغر وال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لأبي تمام في هذا ال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غدا مظلم الأح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ٍ أسكنت جانحتيه كوكباً يقد فالك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في الاعت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ى طريداً للحياء من التي 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رهبةٍ بطريد وغداً تبين ما براءة ساحتي لو قد نفضت تهائمي ونجودي والت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ستعارة مما استعاره من باطن أمره و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حرزت قضب الهندي مصلتةً تهتز من قضبٍ تهتز من كثب فالق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للقدود والأرد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في هذه القصيدة أيضاً عند ذكر ملك الروم وانهزام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مدينة عمو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عد من حرها عدو الظليم فقد أوسعت جاحمها من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ب ف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للق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هذا البيت ما يدل عليه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ذى قرابينه صرف الر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يحتث أنجى مطاياه من الهرب موكلاً بيفاع الأرض يشرفها من خفةٍ الخوف لا من خ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ب إن يعد من حرها عدو الظ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أحسن من هذا ك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 الطلول الدمع في كل منزلٍ و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 الديار المواثل دوارس لم يجف الربيع ربوعها ولا مر في أغفالها وهو غ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ين من زاد العفاة إذا انتحى على الحي صرف الأزمة المتحامل فقوله زاد الع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طوى فيها ذكر المستعار له وهو أهل الديا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ين من قوم هم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غزل من الاستعارة ما بلغ به غاية اللطافة والرقة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ته 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هداً لو تعلمان ذمي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ررنا بالدار وهي خلاء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ينا طلولها والرسوما وسألنا ربوعها فانصرفنا بسقامٍ وما سألنا حكيما كنت أ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حتى إذا ما فارقوني أمسيت أرعى النجوما والبيت الثالث هو ال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منهاج ورد قول البحتري وأغر في الزمن البهيم محجل قد 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لى أغر محجل والأغر المحجل الأول هو الممدوح والأغر المحج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عط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عقةٍ في كفه تنكفي بها على أرؤس الأعداء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ئب وهذا من النمط العالي الذي شغلت براعة معناه وحسن سبكه عن النظر إلى استع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سحائب الخمس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في أبيا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 طود الكفر دكا صاعقٌ من وقع سي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ه خمس سحبٍ نشأت من بحر كفك وكذلك ورد قوله في أبيات يصف فيها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ئله القديمة بقلةً من عهد عادٍ غضةً لم تذبل وهذا من الحسن على ما يشهد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حمائله سيفاً أخضر الحديد كالب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ورد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د إن 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ط رحيلا مطرٌ تزيد به الخدود محولا وكذلك و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 يديه في الم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غم وأحسن من هذا قوله في قصيدته 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كن بها خلداً له بصرٌ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لا بازاً له قدم ولا هزبراً له من درعه لبدٌ ولا مهاةً لها من شبهها ح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مليح النادر فال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لمن اختفى تحت التراب خائفاً والب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لمن طار هارباً والهزبر والمه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تان للرجال المقاتلة والنس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ريحٍ ترجى سلامته إلا جريحاً دهته 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 خدي كلما ابتسمت من مطرٍ برقه ثناياها والبيت الثاني من الأبيات الحسا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اصف وقد حسن الاستعارة التي فيه أنه جاء ذكر المطر مع ال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عن أبي الفتح بن جني رحمه الله أنه شرح ذلك في كتابه المو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فسر الذي ألفه في شرح شعر أبي الط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تبزق في وجهه فظن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أراد أنها كانت تبسم فيخرج الريق من فمها ويقع على وجهه فشبهه بالمطر و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ن أن أحداً من الناس يذهب وهمه وخاطره حيث ذهب وهم هذا الرجل وخاطره وإذا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إمامٍ من أئمة العربية تشد إليه الرحال فما يقال في غيره لكن فن 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غة غير فن النحو و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 أفنيت العرانين والذرى رمتك الليالي من يد الخامل ال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ك اتقيت السهم من حيث يتقى فمن ليدٍ ترميك من حيث لا تدري فالعرانين والذ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عظماء الناس وأشرافه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نيت عظماء الناس رميت من يد الخ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 بينت أن الاستعارة لا تكون إلا بحيث يطوى ذكر المستع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جيء إلا ملائمة مناسبة ولا يوجد فيها مباينة ولا تباعد لأنها لا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وية إلا لبيان المناسبة بين المستعار منه والمستعار له ولو طويت ولم يك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ة بين المستعار منه والمستعار له لعسر فهمه ولم يبن المرا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أبا محمد عبد الله بن سنان الخفاجي رحمه الله تعالى قد خ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رة بالتشبيه المضمر الأداة ولم يفرق بينهما وتأسى في ذلك بغيره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كأبي هلال العسكري والغانمي وأبي القاسم الحسن بن بشر الآمدي على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بشر الآمدي كان أثبت القوم قدماً في فن الفصاحة والبلاغة وكتابه المسمى 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زنة بين شعر الطائ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له بذلك وما أعلم كيف خفي عليه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رة والتشبيه المضمر الأ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ورده ابن سنان في كتابه الموسوم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الفصا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القيس في صف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من التشبيه المضمر الأداة لأن المستع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وهو الليل وعلى الخطأ في خلطه بالاستعارة فإن ابن سنان أخطأ في 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دي ولم يوفق للصواب وأنا أتكلم على ما ذكره ولا أضايقه في الاستعارة و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زل معه على ما رآه من أنه استعارة ثم أبين فس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 الآمدي قال في كتاب المواز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 القيس وصف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طويل فذكر امتداد وسطه وتثاقل صدره وترادف أعجازه فلما جعل له وسطاً ممت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لاً وأعجازاً رادفة لوسطه استعار له اسم الصلب وجعله متمطياً من أجل امتد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كلكل وجعله نائياً لتثاقله واسم العجز من أجل نهوض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جي معترض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ذي ذكره الآمدي ليس بمرضي غاية الرضا وإ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القيس من الاستعارة الجيدة ولا الرديئة بل هو وسط فإن الآمدي قد أفصح بأن ام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لما جعل لليل وسطاً ممتداً استعار له اسم الصلب وجعله متمطياً من أجل امتد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جعل له آخراً وأولاً استعار له عجزاً وكلكلاً وهذا كله إنما يحسن بعضه م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صلب إنما يحسن من أجل العجز والوسط والتمطي من أجل الصلب والكلكل لمجمو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ستعارة مبنية على استعارة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يت من الاستعارة الوسطى التي ليست بجيدة ولا ردي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ها 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ة على استعارة أخرى وعنده أن الاستعارة المبنية على الاستعارة من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رات وذاك أنه قسم الاستعارة إ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ختار وبعيد مطرح فا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ينه وبين ما استعير له تناسب قوي وشبه واضح والبعيد المط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لبعده مما استعير له في الأصل أو لأنه استعارة مبنية على استعار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عف لذلك هذا ما ذكره ابن سنان الخفاجي في تقسيم الاستعارة وإذا كانت ال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نية على استعارة أخرى عنده بعيدة مطرحة فكيف جعلها وسطاً هذا تناقض في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أخذ على الآمدي في موضع الأخذ لأنه لم يخ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حسن اختياره وذاك أن حد الاستعارة على ما رآه الآمدي وابن سنان هو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ن لفظ إلى لفظ بسبب مشاركة بينهما وإن كان المذهب الصحيح في حد ال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على ما تقدم الكلام عليه ولكني في هذا الموضع أنزل معهما على ما رأيا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الكلام على الحكم بينهما في بيت امرئ القيس وإذا حددنا الاستعارة بهذا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 يفرق على رأي ابن سنان بين الاستعارة المرضية والاستعارة المطرحة فإذا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في كلام ما عرضناها على هذا الحد فما وجدنا فيه مناسبة بين المنقو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إليه حكمنا له بالجودة وما لم نجد فيه تلك المناسبة حكمنا عليه بالرد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 امرئ القيس من الاستعارات المرضية لأنه لو لم يكن لليل صدر أعني أولاً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سط وآخر لما حسنت هذه الاستعارة ولما كان الأمر كذلك استعار لوسطه صلباً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طياً واستعار لصدره المتثاقل أعني أعين أوله كلكلاً وجعله نائياً واستعار ل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اً وجعله رادفاً لوسطه وكل ذلك من الاستعارة المن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بن سنان الخف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عارة المبنية على 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بعيدة مطر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هذا القول نظراً وذاك أنه قد ثبت لنا أصل نقيس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استعارة المرضية والمطرحة كما أريناك ولا يمنع ذلك من أن تجيء 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ة على استعارة أخرى وتوجد فيها المناسبة المطلوبة في الاستعارة المرضية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القرآن الكريم ما هو من هذا الجنس وهو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ضرب الله مثلاً قري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انت آمنةً مطمئنةً يأتيها رزقها رغداً من كل مكانٍ فكفرت بأنعم الله فأذاقه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باس الجوع والخوف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 استعارات ينبني بعضها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القرية للأهل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الذوق للباس 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اللباس للجوع والخوف وهذه الاستعارات الثلاث من التناسب على ما لا خ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ذم ابن سنان الخفاجي الاستعارة المبنية على استعارة أخرى وما أقول إن ذلك ش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لا لأنه لم ينظر إلى الأصل المقيس عليه وهو التناسب بين المنقول عنه و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ل نظر إلى التقسيم الذي هو قسمه في القرب أو البعد ورأى أن الاستعارة الم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عارة أخرى تكون بعيدة فحكم عليها بالاطراح وإذا كان الأصل إنما هو الت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بين أن يوجد في استعارة واحدة أو في استعارة مبنية على استعارة ولهذا 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في غير الاستعارة ألا ترى أن المنطقي في المقدمة والنت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نسان 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يوان نام فكل إنسان نام وكذلك يقول المهندس في الأشكال الهند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 مثل خط بج وخط بج مثل خط جد فخط أب مثل خط جد وهكذا أقول أنا في الاست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استعارة الأولى مناسبة ثم بنى عليها استعارة ثانية وكانت أيضاً م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يع متناسب وهذا أمر برهاني لا يتصور إن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كل الذي أوردته ههنا هو اعتراض على ما ذكره اب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جي في الاستعارة فلا تظن أني موافقه في الأصل وإنما وافقته قصداً لتبيي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ي كلامه وكيف يسوغ لي موافقته وقد ثبت عندي بالدليل أن الاستعارة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يث يطوى ذكر المستعار له وفيما قدمته من الكلام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علماء البيان قد فرقوا بين التشبيه والتمثيل وجعلوا لهذا ب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ً ولهذا باباً مفرداً وهما شيء واحد لا فرق بينهما في أصل الوضع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يء بهذا الشيء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تله به وما أعلم كيف خفي ذلك على أولئك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ظهوره ووضوحه وكنت قدمت القول في باب الاستعارة على الفرق بين التشبيه و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إلى إعادته ههنا مر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بيه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 ومضمر وفي المضمر إشكال في تقدير أ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فيه في بعض المواضع وهو ينقسم أقساماً خمسة فالأول يقع موقع المبتدأ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وقع المبتدأ والمفرد وخبره جملة مركبة من مضاف ومضا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وقع المبتدأ والخبر جملتين والرابع يرد على وجه الفعل و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ى وجه المثل المض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قسمان الأخيران هما أشكل الأقسام في تقدير أداة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قولنا زيد أسد فهذا مبتدأ وخبره وإذا قدرت أ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فيه كان ذلك ببديهة النظر على الفور فقيل زيد ك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متوسطان في تقدير أداة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فإنهما فالثاني ك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أة جدري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وع نوعين فإذا كان المضاف إليه معرفة كهذا الخبر النبوي لا يحتاج في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إلى تقديم المضاف إليه بل إن شئنا قدمناه وإن شئنا أخرناه فقلنا الكم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رض كالجدري أو الكمأة كالجدري للأرض وإذا كان المضاف إليه نكرة فلا بد من تقد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قدير أداة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ام سماحٍ لا يغب له حياً ومسعر حربٍ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ع له وتر فإذا قدرنا أداة التشبيه هه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ح كالغ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د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المبتدأ في هذا البيت محذوف وهو الإشارة إلى الممدوح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وع ما يشكل تقدير أداة التشبيه فيه على غير العارف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رعى عينٍ ووادي نسيب لحبته الأيام في ملحوب ومرا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أن يصف هذا المكان بأنه كان حسناً ثم زال عنه حس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ين كانت تلت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إليه كالتذاذ السائمة بالمرعى فإنه كان يشبب به في الأشعار لحسنه وطيب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نا أداة التشبيه هه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كان للعين مرعى وللنسيب منزلاً وم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 شيء من الأبيات الشعرية على هذا الأسلوب أو ما يجري مج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تاج إلى عارف وأما الثالث فك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اخرهم في نار جهنم إلا حصائد ألسن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ألسنة كحص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لا يكون المشبه به مذكوراً فيه بل تذكر صفته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ل لم يذكر ههنا وإنما ذكرت صفته وهي الحصد وكل ما يجيء من هذا القسم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إل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رابع والخامس اللذان هما أشكل الأقسام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أداة التشبيه فيهما لا يتفطن لهما أنهما 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القسم الرابع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تبوؤا الدار والإيم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قبل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 أداة التشبيه في هذا الموضع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 كالمتبوئ د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م قد اتخذوا الإيمان مسكناً يسكنونه يصف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ت مقلة الفتى الملهوف فتشكت ب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عٍ ذروف وإذا أردنا أن نقدر أداة التشبيه هه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ع العين كنطق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كية كأنما تنطق بما في ال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جاء من القسم الخامس فكقول الفرزدق يهجو جر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ء جرير تغلب وائل ببوله في مجمع البحرين فكما أن البول في مجمع البحرين ل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كذلك هجاؤك القوم لا يؤثر شيئاً وهذا البيت من الأبيات الذي أقر ل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رص تأتيني وتحتقرونها وقد يملأ 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فيفعم فإنه شبه القوارص التي تأتيه محتقرة بالقطر الذي يملأ الإناء على 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ه يشير بذلك إلى أن الكثرة تجعل الصغير من الأمر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يشكل على كثير من علماء البيان ويخلطونه بال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بحتري في التعزية ب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ز فإن السيف يمضي وإن وهت حمائله عنه وخ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ه وهذا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وإنما هو استعارة لأن المستعار له مطوي الذكر وهو الم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ز فإنك كالسيف يمضي وإن وهت حمائله وخلاه قائ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مت في باب الاستعارة بأن التشبيه المضمر الأ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تقدير أداة التشبيه فيه والاستعارة لا يحسن تقدير أداة التشبيه فيها وجعل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رق بين التشبيه المضمر الأداة بين الاستعارة وقررت ذلك تقريراً طويلاً عر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راك قد نقضته ههنا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تشبيه المضمر الأداء ما يشكل تقدير أ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فيه وإنه يحتاج في تقديرها إلى نظر كهذين البيتين المذكورين للفرزد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ج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ته لا ينقص علي شيئاً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قول فيه في باب الاستعارة لأ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شبيه المضمر الأداة يحسن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تغير بتقديرها فيه عن صفته التي اتصف بها من فصاحة وبل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استعارة فإنها إذا قدرت أداة التشبيه فيها تغيرت عن صفتها التي ات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فصاحة وبلاغة وأما الذي ورد ههنا من بيتي الفرزدق وما يجري مجرا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المضمر الأداة فإن أداة التشبيه لا تتقدر فيه وهو على حالته من النظ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ين هل تغيرت صفته التي اتصف بها من فصاحة وبلاغة أم لا وإنما تتقدر أداة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وجه آخر وهذا لا ينقض ما أشرت إليه في باب الاست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ت هذه الأقسام الأربعة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شبيه المضمر أ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المظهر وأ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 أبلغ فلجعل المشبه مشبهاً به من غير واسطة أ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و إياه فإنك إذا قلت زيد أسد كنت قد جعلته أسداً من غير إظهار أداة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أوجز فلحذف أداة التشبيه منه و على هذا فإن القسمين من المظهر والم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هما في فضيلة البيان سواء فإن الغرض المقصود من 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زيد في اتصافه بشهامة النفس وقوة البطش وجراءة الإقدام وغير ذلك مما يجري مج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ا لم نجد شيئاً ندل به عليه سوى أن جعلناه شبيهاً بالأسد حيث كانت 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ة به فصار ما قصدناه من هذا القول أكشف وأبين من أن لو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شهم ش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البطش جريء الجنان وأشباه ذلك لما قد عرف وعهد من اجتماع هذه الصفات في الم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أسد وأما زيد الذي هو المشبه فليس معروفاً بها وإن كانت موجو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هذين القسمين أيضاً يختص بفضيلة الإيجاز وإن كان المضمر أو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ضمر لأ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أو كالأسد يسد مسد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 حاله كيت و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شجاعة والشدة على كذا وكذا مما يطو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شبيه إذاً يجمع صفات ثلاثة هي المبالغة والبيان والإيجاز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تك إلا أنه من بين أنواع علم البيان مستوعر الذهب وهو مقتل من مقاتل البل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حمل الشيء على الشيء بالمماثلة إما صورة وإما معنى يعز صوابه وت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دة فيه وقلما أكثر منه أحد إلا عثر كما فعل ابن المعتز من أدباء العراق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من أدباء مصر فإنهما أكثرا من ذلك لا سيما في وصف الرياض والأشجار والأز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ار لا جرم أنهما أتيا بالغث البارد الذي لا يثبت على محك الصواب فعل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قى ما أشر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ئدة التشبيه من الكلام فهي أنك إذا مثلت الشيء بالشيء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د به إثبات الخيال في النفس بصورة المشبه به أو معناه وذلك أوكد في طرفي ال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و التنفير عنه ألا ترى أنك إذا شبهت صورة بصورة هي أحسن منها كان ذلك مثب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س خيالاً حسناً يدعو إلى الترغيب فيها وكذلك إذا شبهتها بصورة شيء أقبح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ثبتاً في النفس خيالاً قبيحاً يدعو إلى التنفير عنها وهذا لا نز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ضرب له مثالاً يوضح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عن ابن الرومي في مدح 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ه بيت من الشع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هذا مجاج النحل تمدحه وإن تعب قلت ذا قيء الزنا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كيف مدح وذم الشيء الواحد بتصريف التشبيه المجازي المضمر الأداة الذي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سامع خيالاً يحسن الشيء عنده تارة ويقبحه أخرى ولولا التوصل بطريق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وجه لما أمكنه ذلك وهذا المثال كاف فيما أر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حاسن التشبيه أن يجيء مصدرياً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إقدام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ض فيض البحر وهو ما أحسن ما استعمل في باب التشبيه كقول أبي نواس في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 مزجوها وثبت وثب الجرا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ط بلاغة التشبيه أن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بما هو أكبر منه وأعظم ومن ههنا غلط بعض الكتاب من أهل مصر في ذكر حص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ن الجبال مشبهاً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ةٌ عليها من الغمامة عمامة وأنملة خضبها الأ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هلال منها قلامة وهذا الكاتب حفظ شيئاً وغابت عنه أشياء فإنه أخطأ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مقدار للأنملة إلى تشبيه حصن على رأس جبل وأصاب في المناسب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نملة والقلامة وتشبيهها ب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ن هذا الكاتب تأسى فيما ذكره بكلام الله تعالى حيث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نور السم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أرض مثل نوره كمشكاة فيها مصباح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نوره بطاقةٍ فيها ذ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قمر قدرناه منازل حتى عاد كالعرجون القد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بأصل عذق 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مثيل نور الله تعالى بمشك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باح فإن هذا مثال ضربه للنبي صلى الله عليه وسلم ويدل عليه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وقد من شجرةٍ مبارك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زيتونةٍ لا شرقيةٍ ولا غربية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ظرت إلى هذا الموضع 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اً لطيفاً عجيباً وذاك أن قلب النبي صلى الله عليه وسلم وما ألقي فيه من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عليه من الصفة الشفافة كالزجاجة التي كأنها كوكب لصفائها وإضاءتها و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المباركة التي لا شرقية ولا غربية فإنها عبارة عن ذا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نه من أرض الحجاز التي لا تميل إلى الشرق ولا إلى الغرب وأما زي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ة فإنه مضيء من غير أن تمسه نار والمراد أن فطرته فطرةٌ صافية من الأك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رة من قبل مصافحة الأنوار فهذا هو المراد بالتشبيه الذي ورد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ة الأخرى فإنه شبه الهلال فيها بالعرجون القديم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ة نحوله واستدارته لا في مقداره فإن مقدار الهلال عظيم ولا نسبة للعرج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في مرأى النظر كالعرجون هيئةً لا مقد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الكاتب فإن تشبيهه ليس على هذا النسق لأنه شبه صورة ال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ملة في المقدار لا في هيئة والشكل وهذا غير حسن ولا مناسب وإنما ألقاه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هلال والقلامة مع ذكر الأنملة فأخطأ من جهة وأصاب من جهة لكن خطؤه غط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سديد في بلاغة التشبيه هو ما أذكر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طل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قوله في أن من شرط بلاغة التشبيه أن يشبه الأصغر بالأكبر غير سديد فإن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اصرٍ للغرض المقصود لأن التشبيه يأتي تارة في معرض المدح وتارة في معرض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في غير معرض مدح ولا ذم وإنما يأتي قصداً للإبانة والإيضاح ولا يكون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غر بأكبر كما ذهب إليه من ذهب بل القول الجامع في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شب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د إليه إلا لضرب من ا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مدحاً أو ذماً أو بياناً وإيض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عن هذه المعاني الثلاثة وإذا كان الأمر كذلك فلا بد فيه من تقدير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فإن لم تقدر لفظة أفعل فليس بتشبيه بليغ ألا ترى أنا نقول في التشبيه الم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فقد شبهنا زيداً بأسد الذي هو أشجع منه فإن لم يكن المشبه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ام أشجع من زيد الذي هو المشبه وإلا كان التشبيه ناقصاً إذ لا 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بيه المظهر الأداة ف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ه الجوار المنشآت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بحر كالأعلا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شبيه كبير بما هو أكبر منه لأن خلق الس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ة كبير وخلق الجبال أكبر منه وكذلك إذا شبه شيء حسن بشيء حسن فإن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بما هو أحسن منه فليس بوارد على طريق البلاغة وإن شبه قبيح بقبيح وهكذ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شبه به أقبح وإن قصد البيان والإيضاح فينبغي أن يكون المشبه به أ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ضح فتقدير لفظة أفعل لا بد منه فيما يقصد به بلاغة التشبيه وإلا كان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اً فاعلم ذلك وق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خلو تشبيه ال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آخر م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شبيه معنى بمعنى كالذي تقدم ذكره م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الأسد وإما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بصورة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عندهم قاصرات الطرف عينٌ كأنهن بيضٌ مكنون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معنى بصورة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كفروا أعمالهم كسرابٍ بقيعة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أبلغ الأقسام الأربعة لتمثيله المعاني الموهومة بالصور المشاهدة وإما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بمعنى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فتكه بالمال وبالعدا وذلك صورة مرئية بف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بة وهو فتك معنوي وهذا القسم ألطف الأقسام الأربعة لأنه نقل صورة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هذه الأقسام الأربعة المشار إليها لا يخلو التشبي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ة أقسا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شبيه مفرد بمفرد وإما تشبيه مركب بمركب وإما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 بمركب وإما تشبيه مركب ب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نا مفرد و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فرد يكون تشبيه شيء واحد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المركب تشبيه شيئين اثنين وكذلك المفرد بالمركب والمركب بالمفر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شبيه شيء واحد بشيئين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شبيه شيئين بشيء واحد ولست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شيئين بشيئ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إلا كذلك بل أردت تشبيه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ئين فما فوقهما كقول بعضهم في الخمر وكأنها وكأن حامل كأسها إذ قام يجلو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اء شمس الضحى رقصت فنقط وجهها بدر الدجى بكواكب الجوزاء فشبه ثلاث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شياء فإنه شبه الساقي بالبدر وشبه الخمر بالشمس وشبه الحبب الذي ف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ينت أن التشبيه ينقسم إلى تلك الأقسام الأربعة فإ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شبيه المضمر الأداة قد قدمت القول في أنه ينقسم إلى خمسة أقسام ف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إلا في تشبيه مفرد بمفرد والقسم الثاني لا يرد إلا في تشبيه 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كب و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إلا في تشبيه مركب بمركب والقسم الرابع 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ان إلا في تشبيه مركب بمركب ألا ترى أنا إذا قلنا في 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تشبيه مفرد بمفرد وإذا قلنا في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ثلناه به من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أة جدري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تشبيه مفرد بمركب وكذلك بيت البح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 أبي تمام المشار إليهما فيما تقدم وإذا قلنا في القسم الثالث ما أشرنا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نبوي أيضاً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ب الناس على مناخرهم في نار جهنم إلا حص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تشبيه مركب بمركب وإذا قلنا في القسم الرابع 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نا به من بيتي الفرزدق والبحتري كان ذلك تشبيه مركب بمركب وإذا كان الأمر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ك شيء من التشبيه المضمر الأداة وهو من القسم الأول فاعلم أنه تشبيه مفرد ب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كب وإذا جاءك شيء من القسم الثالث فاعلم أنه تشبيه مركب بمركب وكذلك إذا ج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قسم الرابع والقسم الخامس فإنهما من باب تشبيه المركب ب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رجع إلى ذكر ما أشرنا إليه أولاً في تقسيم التشبيه إلى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الأخرى التي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مفرد بمفرد وتشبيه مركب بمركب وتشبيه مفرد ب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بيه مركب ب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 الأو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 في المضمر الأد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علنا الل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باس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لليل باللباس وذاك أنه يستر الناس بعضهم عن بعض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هرباً من عدو أو ثباتاً لعدو أو إخفاء ما لا يحب الإطلاع عليه من أمره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ات التي لم يأته بها إلا القرآن الكريم فإن تشبيه الليل باللباس مما ا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من الكلام المنظوم والمن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ن لباسٌ لكم وأنتم لباس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لمرأة باللباس للرجل وشبه الرجل باللباس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حاسن التشبيهات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اؤكم حرث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كاد ينقله تناسبه عن درجة المجاز إلى الحقيقة و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رض التي تحرث للزرع وكذلك الرحم يزدرع فيه الولد ازدراعاً كما يزدرع الب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أسلوب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آية لهم الليل نسلخ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ها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تبرؤ الليل من النهار بانسلاخ الجلد المسلوخ وذا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هوادي الصبح عند طلوعه ملتحمةً بأعجاز الليل أجرى عليهما اسم السلخ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لى من أن لو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لخ أدل على الالتحام من الإخراج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في غاية المن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شتعل الرأ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يب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نتشار الشيب باشتعال النار ولما كان الشيب ي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يسعى فيه شيئاً فشيئاً حتى يحيله إلى غير لونه الأول بمنزلة الن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عل في الجسم وتسري فيه حتى تحيله إلى غير حاله الأولى وأحسن من هذ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به انتشار الشيب باشتعا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عة التهابه وتعذر تلافيه وفي عظم ال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 به وأنه لم يبق بعده إلا الخمود فهذه أوصاف أربعة جامعة بين الم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به به وذلك في الغاية القصوى من التناسب والتلا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من الأمث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جنة الها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شبي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من التشبيه المضمر الأ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ه شعراً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هتز للند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اً وإذا اهتز للوغى كان نصلاً وإذا الأرض أظلمت كان شمساً وإذا الأرض أمحل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 فحرف التشبيه ههنا مضمر وتقديره كان كأنه بحر وكان كأنه 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في البيت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أنه شمس وكان كأنه وب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صورة بصورة و هو حسن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أبي نواس وهو في تشبيه الح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 اعترضته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ن حيث استدارا وهذا تشبيه صورة بصور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برز هذا المعنى في لباس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اها الماء أل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اً شبيه جلاجل الحجل حتى إذا سكنت جوامحها كتبت بمثل أكارع النمل ومن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سمٌ وقطوبٌ في ندىً ووغىً كالرعد والبرق تحت العارض البرد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تشبيه وأقربه إلا أن فيه إخلالاً من جهة الصنعة وهي ترتيب التفسي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 كان قدم تفسير التبسم على تفسير القط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رق والر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يهما المنتمي إلى الفن كيف ذهب على البحتري مثل هذا الموضوع على قر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 في صناعة الشعر وليس في ذلك كبير أمر سوى أن كان قدم ما أخر لا غير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ر الشاعر في مثل هذا المقام إذا حكم عليه الوزن والقافية واضطر إلى ترك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ما إذا كانت الحال التي ذكرها البحتري فحينئذ لا عذر له وسيأتي باب مف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من هذا الكتاب إن شاء الله تعالى وهو باب ترتيب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شبيه المفرد بالمفرد قول أب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 من النقع في عارض ومن عرق الركض في وابل فلما نشفن لقين الس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صفا البلد الماحل وقد حوى هذان البيتان قرب التشبيه مع براعة النظم وج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 وهو تشبيه المركب بالمركب فمما جاء منه م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ة ما يروى عن النبي صلى الله عليه وسلم في حديث يرويه معاذ بن جبل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هو حديث طويل يشتمل على فضائل أعمال متعددة ولا حاجة إلى إيراده ههنا على ن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ذكر الغرض منه وهو أنه قال له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ليك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ن مؤاخذون بما نتكلم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يا معاذ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 الناس على مناخرهم في نار جهنم إلا حصائد ألسن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ئد ألس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بيه المركب بالمركب فإنه شبه الأسنة وما تمضي فيه من الأحاديث التي يؤا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المناجل التي تحصد النبات من الأرض وهذا تشبيه بليغ عجيب لم يسمع إلا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مما ورد منه شعراً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أصبحوا حصون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وع الأحساب والأعراض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ن المع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شبيه المركب وذا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هم في منعهم المعالي أن ينالها أحد سواهم بالحصون في منعها من بها وحمايت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ع الأحس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ظهر الأداة فمما جاء من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</w:t>
      </w:r>
      <w:hyperlink r:id="rId22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ما مثل الحي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دنيا كماءٍ أنزلناه من السماء فاختلط به نبات الأرض مما يأكل الناس والأنعام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ا أخذت الأرض زخرفها وازينت وظن أهلها أنهم قادرون عليها أتاها أمرنا ليلاً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هاراً فجعلناها حصيداً كأن لم تغن بالأم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ت حال الدن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عة زوالها وانقراض نعيمها بعد الإقبال بحال نبات الأرض في جفافه وذهابه حط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التف وتكاثف وزين الأرض وذاك تشبيه صورة بصورة وهو من أبدع ما يج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وله تعالى في وصف حال المنافق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ثلهم كمثل الذي استو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اراً فلما أضاءت ما حوله ذهب الله بنورهم وتركهم في ظلماتٍ لا يبص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أن مثل هؤلاء المنافقين كمثل رجل أوقد ناراً في ليلة مظلمة بمف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ضاء بها ما حوله فاتقى ما يخاف وأمن فبينا هو كذلك إذ طفئت ناره فبقي مظ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اً وكذلك المنافق إذا أظهر كلمة الإيمان استنار بها واعتز بعزها وأمن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وولده فإذا مات عاد إلى الخوف وبقي في العذاب والن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في الأخبار النبوية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ذي يقرأ القرآن كمثل الأترجة طعمها طيب وريحها طيب ومثل المؤمن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 كمثل الريحانة ريحها طيبٌ ولا طعم لها ومثل المنافق الذي ل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مثل الحنظلة لا ريح لها وطعمها 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باب تشبيه المركب بال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نبي صلى الله عليه وسلم شبه المؤمن القارئ وهو متصف بصفتين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قراءة بالأترجة وهي ذات وصفين هما الطعم والريح وكذلك يجري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غير القارئ وفي المنافق القارئ وفي المنافق غير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ني شيء من ذلك أوردته في فصل من كتاب أصف فيه البر وال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زل أصل الذميل بالذميل وألف الضحى بالأصيل والأرض كالبحر في سعة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يا كالجواري راكدة على ظهره فمكان الركب منها كمكانهم من الأكوار ومس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لى كرة لا تستقر بها حركة الأد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من ذلك شعراً فك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ٌ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ته عصابة عن عصابه كالحسام الجراز يبقى على ال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 ويفني في كل حينٍ ق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ب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ثقاتك إنهم وقعوا في نرجس معه ابنة العنب ريح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ٌ على دررٍ وشرابهم دررٌ على ذهب وهذا تشبيه صنيع إلا أن تشبيه البحتري أ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التشبيه صدر عن صورة مشاهدة وذاك إنما استنبطه استنباطاً من خاطر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ن تفرق بين صناعة التشبيه فانظر إلى ما أشرت إليه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ين عن صورة مشاهدة والآخر عن صورة غير مشاهدة فاعلم أن الذي هو عن صور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ة أصنع ولعمري إن التشبيهين كليهما لا بد فيهما من صورة تحكي لك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هدت الصورة فيه فحكيت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بطها ألا ترى أن ابن الرومي نظر إلى النر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خمر فشبه وأما البحتري فإنه مدح قوماً بأن خلق السماح باقٍ فيهم ينت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إلى الآخر ثم استنبط لذلك تشبيهاً فأداه فكره إلى السيف وقربه التي تف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ين وهو باق لا يفنى بفنائها ومن أجل ذلك كان البحتري أصنع في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رد ههنا من كلامي نبذة يسيرة فمن ذلك ما كتبته من جملة كت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خلافة أذكر فيه نزول العدو الكافر على ثغر عكا في سنة خمس وثمان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ط بها العدو إحاطة الشفاه بالثغور ونزل عليها نزول الظلماء على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تشبيهات المناسبة ثم لما جئت إلى ذكر قتال المسلمين إياه وإزالته عن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صطدم من الإسلام والكفر ابنا شمام والتقى من عجاجتهما ظلام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خذ العدو في التحيز إلى جانب وكان كحاجب على عين فصار كعين في حاجب وإذا تزع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فقد هوى وإذا قبض من طرق البساط فقد انط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شبيه في مناسبته كالأول بل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فصل من كتاب إلى بعض 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وما 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ي وروده وانقباضه إلا بنظر الحبيب في إقباله وإعراضه وكلا الأمرين كال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وقعه وألم نزعه والمشوق من استوت صبابته في حالتي وصله وقطعه وما أزال على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رسال كتبه وإجمامها واشتباه لمها بإل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هذا القسم في الشعر قول بكر بن النط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م ين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الي كما نظرت إلى الشيب الملاح يحدون العيون إلي شذراً كأني في عي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ح وهذا بديع في حسنه بليغ في تشبي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نهج ورد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 الشجاعة بالحياء فأصب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سن شيب لمغرمٍ بدلال وهذا من غريب ما يأتي في هذا الباب وقد تغالت شيع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في وصف هذا البيت وهو ومن هذا القسم أيضا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نعمةٍ لله كان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ا في غربةٍ وإسار كسيت سبائب لؤمه فتضاءلت كتضاؤل الحسناء في الأطما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فت عنه ولم تصدف مواهبه عني وعاوده ظني فلم يخب كالغيث إن جئته واف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قه وإن ترحلت عنه لج في الطلب وعلى هذا الأسلوب ورد قول علي بن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ى لأمة الحرب أرعدت حشا الأرض واستدمى الرماح الشوارع وأسفر تحت النقع حتى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ٌ مشى في ظلمة الليل طالع وقد أحسن علي بن جبلة في تشبيهه هذا كل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ثله في الحسن قوله أيضاً في تشبيهه الحبب فوق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ف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شاً للمزاج تباذير لا يتصلن اتصالا كوجه العروس إذا خططت على كل ناحيةٍ منه خ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قول مسلم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ورد قول العباس بن ا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ى الله دمع عيني خيراً وجزى الله كل خيرٍ لساني نم دمعي فليس يكتم شيئاً و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ذا كتمان كنت مثل الكتاب أخفاه طيٌ فاستدلوا عليه بالعنوان وهذا من ال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أبا نواس لما دخل مصر مادحاً للخصيب جلس يوماً في ره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اء وتذكروا منازه بغداد فأنشد مرت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كرخ نازح الأوطان فصبا صبو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ت أوان ثم أتم ذلك قصيداً مدح به الخصيب فلما عاد إلى بغداد دخل عليه العباس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 وقال أنشدني شيئاً من شعرك بمصر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كرخ نازح الأوطا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م الأبيات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ظلمك من ناواك وتخلف عنك من جاراك وحرامٌ على أح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وه بقول الشعر بعدك فقال أبو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يضاً يا أبا الفضل تقول هذا أ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شبيه المركب بالمركب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ةٌ يذود البخل عن أطر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حر يمنع ملحه عن مائه وهذا من محاسن التشب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ه في ظلم الوغى فتخاله قمراً يكر على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كب وفي هذا البيت ثلاثة أشياء بثلاثة أشياء فإنه شبه العجاج بالظلمة والممد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مر والسنان بالكوكب وهذا من الحسن ال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ون في زغفٍ كأن متونها في كل معركةٍ متون ن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ٌ تسيل على الكماة نصولها سيل السراب بقفرةٍ بيداء فإذا الأسنة خالطتها خ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يال كواكبٍ في ماءٍ فالبيتان الأخيران هما اللذان تضمنا تشبيه المركب بال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ئنا بالبيت الأول سياقة إلى معناهما وهو من التشبيه الذي أحسن فيه البح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ما ورد لبعض الشعراء في وصف الخ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ت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أس من ضعفٍ ومن هرمٍ كأنها قبسٌ في كف مقرور وقد يندر للناظم أو الناثر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يبلغ الغاية التي لا أمد فوقها وهذان البيتان من هذا الق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غرب ما سمعته في هذا الباب قول الحسين بن مطير يرثي مع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ً عيش في معروفه بعد موته كما كان بعد السيل مجراه مرتعا القسم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شبيه المفرد ب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ورد من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نور السموات و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ثل نوره كمشكاة فيها مصباح المصباح في زجاجةٍ الزجاجة كأنها كوكبٌ دريٌ يوق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جرةٍ مباركةٍ زيتونةٍ لا شرقيةٍ ولا غربية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ثل الذين كف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ربهم أعمالهم كرمادٍ اشتدت به الريح في يومٍ عاصف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في فصل من كتاب يتضمن استنجاد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استصرخ أصرخ بعزم كالشه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ه وهم كالقوس الممتلئ بنزع سهمه ويرى أن صريخه لم يخب وأنه إذا لم يجبه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لم يجب فهو مغري جواده وحسامه ومسمع العدو صرير رمحه قبل قعقعة لج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ما كتبته في كتاب إلى بعض الإخوان أذم الفراق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ق شيء لا كالأشياء وصاحبه ميت لا كالأموات وحيٌ لا كالأحياء وما أرا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ر الله الموقدة التي تطلع على الأفئدة وما يجعل صاحبها في ضحضاحٍ منها إلا 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تي تقيه بعض الوقاء وتقوم له وإن لم يسق مقام الإ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منه في الشعر فك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حن الدنيا لبي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شفت له عن عدو في ثياب صديق وكذلك قول أبي تمام يصف قصيد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مثق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في ربها لسوابغ النعماء غير كنود كالدر والمرجان ألف نظمه بالشذر في 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ة الرود وكذلك ورد قول البحتري وهو من جملة قصيدته المشهورة التي وص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والسيف و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اً بذلكم الخيال المقبل فقال فيها من أبيات تضمنت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بيتاً أجاد في تشبي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ما سود النمال وحمرها دبت بأيدٍ في قواه وأ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فرند السيف بدبيب النمل سودها وحمرها وذلك من التشبي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منه مضمر الأداة فكقول النبي صلى الله عليه وسل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عز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أد الخ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شبيه بليغ والوأ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فعله في دفن البنات أحياء فجعل العزل في الجماع كالوأد إلا أنه خفي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فعلون بالبنات ذلك هرباً منهن وهكذا من يعزل في الجماع فإنما ي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اً من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أدة الصغ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ن إلى غاية تغص لها العيون طرفها ولا ينتهي الوصف إليها فيكون ترك و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ني من ذلك فصل من كتاب ضمنته وصف الق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ع أ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في الكيد قصيراً وأرهف صدره فصار في المضاء غضباً شهيراً وقمص لباس السو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 الخطباء فنطق بفصل الخطاب ونكس رأسه وهي صورة الإذلال فاختال في مش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جاب وأوحى إليه بنجوى الخواطر وهو الأصم فأفضى بما سمعه إلى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صاف غريبة جداً ومن أغربها ذكر قصير عند جذع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رابع وهو تشبيه المركب بالمفرد فإنه قليل 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أقسام الثلاثة وليس ذلك إلا لعدم النظير بين المشبه والمشبه ب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ما حفظته من اِلأشعار لم أجد ما أمثل به هذا القسم إلا مثالاً واحداً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تمام في وصف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ا نهاراً مشمساً قد شابه زهر الربا فكأنما هو م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لنهار المشمس مع الزهر الأبيض بضوء القمر وهو تشبيه حسن واقع في موقعه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لطف 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بما اعترض في هذا الموضع معت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وردت هذا الق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وذكرت أنه قليل وليس كذلك فإن تشبيه شيئين بشيء واحد كثير كقول أب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ق أعراضهم وأوجههم كأنها في نفوسهم شيم فشبه إشراق الأعراض و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راق ال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ذلك 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المعترض به على ما ذكرت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ذكرته فإن أردت أن يشبه شيئان هما كشيء واحد في الاشتراك بشيء واحد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ور الشمس مع بياض الزهر وهما شيئان مشتركان قد شبها بضوء القمر وأما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أبي الطيب المتنبي فإنه تشبيه شيئين كل واحد منهما مفرد برأسه بشيء واح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إشراق الأعراض وإشراق الوجوه بإشراق الشيم وهذا غير ما أردته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بغي أن تعلم أن تشبيه المركب بالمفرد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شيئين مشتركين بشيء واحد كالذي أوردته لأبي تمام وهو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شيئين منفردين وإذ ذكرنا أقسام التشبيه وبينا ال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ذي ينبغي اقتفاء أثره واتباع مذهبه فلنتبعه بضده مما ينبغي اجتنابه والإض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ى أنه قدمنا القول بأن حد التشبي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ت للمشبه حكم من أحكام الم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إذا لم يكن بهذه الصفة أو كان بين المشبه والمشبه به بعد فذلك الذي يطر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والذي يرد منه مضمر الأداة لا يكون إلا في القسم الواحد من أقسام المج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وسع وقد قدمت القول في ذلك في أول باب الاستعارة وضربت له أمثلة منه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رجل المال أمست تشتكي منك الكلالا فجعل للمال رجلاً وذلك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ولا حاجة إلى عادة ذلك الكلام ههنا بجملته لكن قد أشرت إليه إشارة 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بح ما سمعته من ذلك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سم الناس السخاء مج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أنت برأسه وسنامه وتركت للناس الإهاب وما بقي من فرثه وعروقه وعظامه وال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 في البيت الثاني فإن غرضه أن يقول ذهب بالأعلى وترك للناس الأدنى أو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د وتركت للناس الرد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ني ماء الملام فإنني صبٌ قد استعذبت ماء بكائي وقيل إ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ام ماء وذلك تشبيه بعيد وما بهذا التشبيه عندي من بأس بل هو من التشبي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سطة التي لا تحمد ولا تذم وهو قريب من وجه بعيد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اسب قر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م هو القول الذي يعنف به الملوم لأمر جناه وذاك مختصٌ بالسمع فنق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إلى السقيا التي هي مختصة بالحلق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قني الملام ولو تهيأ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وزن الشعر لكان تشبيهاً حسناً لكنه جاء بذكر الماء فحط من درجته شيئاً و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يتجرع الملام أولاً أولاً كتجرع الحلق الماء صار كأنه شبيه به وهو تشب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رة وأما سبب بعد هذا التشبيه فهو أن الماء مستلذ والملام مستكره فحص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من هذا الوجه فهذا التشبيه إن بعد من وجه فقرب من وجه فيغفر هذا لهذا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 من التشبيهات المتوسطة التي لا تحمد ولا ت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وهو رواية ضعيفة أن بعض أهل المجانة أرسل إلى أبي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ورةً وقال ابعث في هذه شيئاً من ماء الملام فأرسل إليه أبو تم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إلي ريشة من جناح الذل بعثت إليك شيئاً من ماء الملام وما كان أبو تمام ل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فرق بين هذين التشبيهين وذاك أن الطائر إذا وهن أو تعب بسط جناحه وخف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نفسه على الأرض وللإنسان أيضاً جناح فإن يديه جناحاه وإذا خضع واستكان طأ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سه وخفض من يديه فحسن عند ذلك جعل الجناح للذل وصار تشبيهاً مناسباً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لملام فليس كذلك في مناسبة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بيه المضمر الأداة من هذا الباب فقد أوردت له أمثلة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أشباهه وأمثاله فإن لذكر المثال فائدة لا تكون الحد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 حاجبيك الشيب حتى كأنه ظباءٌ جر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حٌ وبارح وكذلك قول الآخر يصف 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ها رطيب الريش فاعتدلت له قداح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عناق الظباء الفوارق فإنه شبه السهام بأعناق الظباء وذلك من أبعد التشب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ه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ون في حلق الحديد كما مشت 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بها الكحيل المشعل فشبه الرجال في دروع الزرد بالجمال الجرب وهذا من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 لأنه إن أراد السواد فلا مقاربة بينهما في اللون لأن لون الحديد أبيض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ذلك سميت السيوف بالبيض ومع كون هذا التشبيه بعيداً فإنه تشبيه سخ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على الورق النجيع القاني فكأنه النارنج في الأغصان وهذا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 أهل التجسيم وإذا قسمت التشبيهات بين البعد والبرد حاز طرفي ذلك التق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شع من هذا قول أبي نواس 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برانساً رواكد 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ق سنانيرٍ تدير عيونها والعجب أنه يقول مثل هذا الغث الذي لا لاءمة بينه 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به ويقرنه بالبديع الذي أحسن فيه وأبدع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ا حلولٌ بين أكناف روضةٍ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لبناها مع الليل طينها فانظر كيف قرن بين ورده وسعدانه لا بل بين بعره ومرج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كثر في تشبيه الخمر فأحسن في موضع وأساء في موضع ومن إساءته قوله أيض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 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 الماء واقعها أظهرت شكلاً من الغزل لؤلؤات ينحدر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حدار الذر من جبل فشبه الحبب في انحداره بنمل صغار ينحدر من جبل وهذا من ا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اية لا يحتاج إلى بيان وإيض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التشبيه ضرباً يسمى الطرد والعكس وهو أن يجعل المشب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هاً والمشبه مشبهاً به و بعضهم يسميه غلبة الفروع على الأصول ولا تجد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والغرض به ا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ذلك 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لٍ كأرداف العذارى قطع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ته المظلمات الحنادس ألا ترى إلى ذي الرمة كيف جعل الأصل فرعاً والفرع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 العادة والعرف في هذا أن تشبه أعجاز النساء بكثبان الأنقاء وهو مط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فعكس ذو الرمة القصة في ذلك فشبه كثبان الأنقاء بأعجاز النساء وإنما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د ثبت هذا الموضع وهذا المعنى لأعجاز النساء وصار كأنه الأص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بت به كثبان الأن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هذا جاء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عه البدر شيء من محا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ضيب نصيب من تثنيها وكذلك ورد قول عبد الله بن المعتز في قصيدته المشهو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ى المطيرة ذات الطل والشجر فقال في تشبيه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شاع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 واتسع صار كأنه هو الأصل وهو موضع من علم البيان حسن الموقع 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ذكره أبو الفتح بن جني في كتاب الخصائص وأورده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ظرت أنا في ذلك وأنعمت نظري فيه تبين لي ما أذكر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رر في أصل الفائدة المستنتجة من التشبيه أن يشبه الشيء بما يطلق عليه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شبه بما هو أبين وأوضح أو بما هو أحسن منه أو أقبح وكذلك يشبه ال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كثر والأدنى ب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لا ينقض هذه القاعدة لأن الذي قدمناه ذكره مطرد في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دار الاستعمال وهذا غير مطرد وإنما يحسن في عكس المعنى المتعارف وذا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المشبه به مشبهاً والمشبه مشبهاً به ولا يحسن في غير ذلك مما ليس بمتعارف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من العادة والعرف أن تشبه الأعجاز بالكثبان فلما عكس ذو الرمة هذه القض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جاء حسناً لائقاً وكذلك جاء فعل البحتري فإن من العادة والعرف أن يشبه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البدر والقد الحسن بالقضيب فلما عكس البحتري القضية في ذلك جاء أيضاً 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ئقاً ولو شبه ذو الرمة الكثبان بما هو أصغر منها غير الأعجاز لما حسن ذلك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به البحتري طلعة البدر بغير طلعة الحسناء والقضيب بغير قدها لما حسن ذلك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قول في تشبيه عبد الله بن المعتز صورة الهلال بالقلامة لأن من الع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القلامة بالهلال فلما صار ذلك مشهوراً متعارفاً حسن عكس القض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لث في التجر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م كنت سمعته ف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 في الكلام حسن ثم 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حقيق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سمعت ولم يزد شيئاً فأنعمت حينئذ نظري في 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فألقي في روعي أنه ينبغي أن يكون كذا وكذا وكان الذي وقع لي صواب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على ذلك برهة من الزمان ووصل إلى ما ذكره أبو علي الفارسي رحمه الله تعال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ته ههنا وذكرت ما أتيت به من ذات خاطري من زيادة لم يذكرها وستقف أيها الم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امه وك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 التجريد فإنه إخلاص الخطاب لغيرك وأنت تريد به نفس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نفسه لأن أصله في وضع اللغة من جردت السيف إذا نزعته من غمده وجردت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عت ثيابه ومن ههن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دٌ ولا تج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النهي عند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أن يمد صاحبه على الأرض وقد تأملته فوجدت له فائ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طلب التوسع في الكلام فإنه إذا كان ظاهره خطاباً لغيرك وبا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اً لنفسك فإن ذلك من باب التوسع وأظن أنه شيء اختصت به اللغة العربية دو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ئد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بلغ وذاك أنه يتمكن المخاطب من إ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صاف المقصودة من مدح أو غيره على نفسه إذ يكون مخاطباً بها غيره ليكون أ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أ من العهدة فيما يقوله غير محج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إن التجريد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 محض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 غير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حض أن تأتي بكلام هو خطاب لغيرك وأنت تريد به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 بعض المتأخرين وهو الشاعر المعروف بالحيص بيص في مطلع قصي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ك المجد في زي شاعر وقد نحلت شوقاً فروع المنابر كتمت بعيب الشعر حلماً و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بعضهما ينقاد صعب المفاخر أما وأبيك الخير إنك فارس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 ومحيي الدر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ابر وإنك أعييت المسامع والنهى بقولك عما في بطون الدفاتر فهذا من 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 ألا ترى أنه أجرى الخطاب إلى غيره وهو يريد نفسه كي يتمكن من ذكر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ات الفائقة وعد ما عده من الفضائل التائهة وكل ما يجيء من هذا القبي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صد به التوسع خاصة فكقول الصمة بن عبد الله من 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نت إلى ريا ونفسك باعدت مزارك من ريا وشعباكما معا فما حسن أن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طائعاً وتجزع أن داعي الصبابة أسمعا وقد ورد بعد هذين البيتين ما يدل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تجريد فيهما التوسع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ر أيام الحمى ثم أنثني على كب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أن تصدعا بنفسي تلك الأرض ما لأطيب الربا وما أحسن المصطاف والمتربعا ف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طاب التجريدي إلى خطاب النفس ولو استمر على الحالة الأولى لما قض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سع وإنما كان يقضى عليه بالتجريد البليغ الذي هو الطرف الآخر ويتأول ل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 من خطاب غيره أن ينفي عن نفسه سمعة الهوى ومعرة العشق لما في ذلك من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اضة لكن قد زال هذا التأويل بانتقاله عن التجريد أولاً إلى خطاب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الأسلوب ورد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ل عندك ته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ال فليسعد النطق إن لم تسعد الحال وهذان البيتان من مطلع قصيدة يمدح بها فات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شيدي بمصر وكان وصله بصلة سنية من نفقة وكسوة قبل أن يمدحه ثم مدح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قصيدة وهي من غرر شعره وقد بنى مطلعها على المعنى المشار إليه من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ك إياه بالصلة قبل المديح وليس في التجريد المذكور في هذين البيتين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نفس ولا على تزكيتها بالمديح كما ورد في الأبيات الرائية المتقدم ذكره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وسع لا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المحض فإنه خطاب لنفسك لا لغيرك 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النفس والبدن فرق إلا أنهما كأنهما شيء واحد لعلاقة أحدهم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هذا القسم والذي قبله فرق ظاهر وذاك أولى بأن يسمى تجريد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 لائق به وهذا هو نصف تجريد لأنك لم تجرد لأنك لم تجرد به عن نفسك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خاطبت نفسك بنفسك كأنك فصلتها عنك وهي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 عمرو بن الإط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ها وقد جشأت وجا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 تحمدي أوتستريحي 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لنفس تأساء وتعزية إحدى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ني ولم ترد وليس في هذا ما يصلح أن يكون خطاباً لغيرك كالأول وإنما المخاط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بعينه وليس ثم شيء خارج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ذكره أبو علي الفارسي رحمه الل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د أن في الإنسان معنى كامناً فيه كأنه حقيقته ومحصوله فيخرج ذلك المعن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ا مجرداً من الإنسان كأنه غيره وهو هو بعينه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لقيت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قين به الأسد ولئن سألته لتسألن منه البحر وهو عينه الأسد والبحر لا أ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فصلاً عنه أو متميز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نمط كون الإنسان يخاطب نفسه حتى كأنه يق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ما قا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طيق وداعاً أيها الرجل وهوالرجل نفسه 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صة ما ذكره أبو عل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ندي فيه أنه أصاب في الثاني ولم يصب في الأول لأن الثان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 ألا ترى أن الأعشى جرد الخطاب عن نفسه وهو يريدها وأما الأول وهو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لقيت فلاناً لتلقين به الأسد ولئن سألته لتسألن منه الب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ر الأداة إذ يحسن تقدير أداء التشبيه فيه وبيان ذلك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لقيت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قين منه كالأسد ولئن سألته لتسألن منه كالبحر وليس هذا بتجريد لأن حقيقة التج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جودة فيه وإنما هو تشبيه مضمر الأداة ألا ترى أن المذكور هو كالأس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حر وليس ثم شيء مجرد عنه كما تقدم في الأبيات ال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على أبي علي قوله أيضاً من وجه آخر وذاك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د أن في الإنسان معنى كامناً فيه كأنه حقيقته ومحصوله فخرج ذلك المعن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ا مجرداً من الإنسان كأنه غيره وهو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ثال الذي مثله في تشبي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د وتشبيهه بالبحر وهذا ينتقض 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رأيت الأسد لترين منه هضبة 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لتلقين منه الموت فإن الصورة التي أوردها في الإنسان وزعم أن العرب ت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نى كامن فيه قد أوردنا مثلها في الأسد فتخصيصه ذلك بالإنسان باطل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تين ليس بتجريد وإنما هو تشبيه مضمر الأداة وقد سبق القول بأن التجريد 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على غيرك ولا يكون هو المراد وإنما المراد نفسك وهذا لا يوجد في هذا ال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الأداة بل المخاطب هو هو لا غيره فلا يطلق عليه إذاً اسم التجريد لأنه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قيقته ومناف لموضوعه فإذا قال القائل لئن لقيته لتلقين به كالأسد ولئن 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ألن منه كالبحر لم يجرد عن المقول عنه شيئاً وإنما شبهه تارة بالأسد في شج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لبحر في سخ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 تعتقد أن في الإنسان معنى كامن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حقيقته ومحص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عرب أيضاً تعتق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ى ب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ن معنى الإنسانية الذي هو الاستعداد للعلوم والصنائع فما هذا من الشيء 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 الذي علمته العرب خاصة وانفرد باستخراجه أبو علي رحمه الله وإن عني ب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ن ما فيه من الأخلاق كالشجاعة والسخاء في المثال الذي ذكره حتى يشبه ب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بالبحر أخرى فليس الإنسان مختصاً بهذا المعنى الكامن دون غيره من الحيو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سد فيه من معنى الشجاعة ما ليس في الإنسان ولهذا إذا بولغ في وصف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جاعة شبه بالأسد وكذلك في بعض الحيوانات من السخاء ما ليس في الإنس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من ديك لأنه إذا ظفر بحبة من الحنظة أخذها في منقاره وطاف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ج حتى يضعها في منقار واحدة منهن فالأخلاق إذاً مشتركةٌ بين الإنسان وبي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وانات غير أن الإنسان يجتمع فيه ما تفرق في كثي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 ما أراد أبو علي رحمه الله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إنسا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ناً فيه كأنه حقيقته ومحص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أحد هذين القسمين اللذين أ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قسم الواحد الذي هو خلق الشجاعة والسخاء وغيره من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بارة عن حقيقة الإنسان إذ لا يقال في 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شجاع ولا سخي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ناطق فالنطق الذي هو الاستعداد للعلوم والصنائع هو حقيقة الإنسان فبطل إ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علي رحمه الله تعالى في تمثيله حقيقة الإنسان بالشجاعة والس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طأ توجه في كلامه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حقيقة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ً عن خلقه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دخل في التجريد ما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كاف في هذا الموضع فلي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رابع في الالتف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ما يليه خلاصة علم البيان التي حولها يدندن وإليها تست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ة وعنها يعنعن وحقيقته مأخوذة من التفات الإنسان عن يمينه وشماله فهو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ه تارة كذا وتارة كذا وكذلك يكون هذا النوع من الكلام خاصة لأنه ينتقل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كالانتقال من خطاب حاضر إلى غائب أو من خطاب غائب إلى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فعل ماض إلى مستقبل أو من مستقبل إلى ماض أو غير ذلك م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فصلا ويسمى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ة العر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بذلك لأن الشجاع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دام وذاك أن الرجل الشجاع يركب ما لا يستطيعه غيره ويتورد ما لا يتورده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الالتفات في الكلام فإن اللغة العربية تختص به دون غيرها من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قسم إ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 في الرجوع من الغي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اعلم أن عامة المنتمين إلى هذا الفن إذا سئلوا عن الانتقال عن الغي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عن الخطاب إلى الغيب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كانت عادة العرب في أساليب كلام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هو عكاز العميان كما يقال ونحن إنما نسأل عن السبب الذي قصدت العرب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مخشر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وع من الغيبة إلى الخطاب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للتفنن في الكلام والانتقال من أسلوب إلى أسلوب تطرية لنشاط السامع وإيقا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صغاء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ما ذكره لأن الانتقال في الكلام من أسلوب إلى أسلو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إلا تطرية لنشاط السامع وإيقاظا للإصغاء إليه فإن ذلك دليل على أن الس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 من أسلوب واحد فينتقل إلى غيره ليجد نشاطاً للاستماع وهذا قدح في الكلام ل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أنه لو كان حسنا لما مل ولو سلمنا إلى الزمخشري ما ذهب إليه لكان إنما يوج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المطول ونحن نرى الأمر بخلاف ذلك لأنه قد ورد الانتقال من الغي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من الخطاب إلى الغيبة في مواضع كثيرة من القرآن الكريم ويكون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 مما يبلغ عشرة ألفاظ أو أقل من ذلك ومفهوم قول الزمخشري في الانت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وب إلى أسلوب إنما يستعمل قصداً للمخالفة بين المنتقل عنه والمنتقل إ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اً لاستعمال الأحسن وعلى هذا فإذا وجدنا كلاما قد استعمل في جميعه الإيجاز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عنه أو استعمل فيه جميعه الإطناب ولم ينتقل عنه وكان كلا الطرفين واق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عه قلنا هذا ليس بحسن إذ لم ينتقل فيه من أسلوب إلى أسلوب وهذا القول فيه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 كيف ذهب على مثل الزمخشري مع معرفته بفن الفصاحة و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ندي في ذلك أن الانتقال من الخطاب إلى الغيبة أو من 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طاب لا يكون إلا لفائدة اقتضته وتلك لفائدة أمر وراء الانتقال من أسلو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وب غير أنها لا تحد بحد ولا تضبط بضابط لكن يشار إلى مواضع منها ليقاس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إنا قد رأينا الانتقال من الغيبة إلى الخطاب قد استعمل لتعظيم شأن 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نا ذلك بعينه وهو ضد الأول قد استعمل في الانتقال من الخطاب إلى 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ا حينئذ أن الغرض الموجب لاستعمال هذا النوع من الكلام لا يجري على وت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إنما هو مقصور على العناية بالمعنى المقصود وذلك المعنى يتشعب شعبا كثي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صر وإنما يؤتى بها على حسب الموضع الذي ترد فيه وسأوضح ذلك في ضرب من الأ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جوع من الغيبة إلى الخطاب فكقوله تعالى في سورة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حمد لله 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رحمن الرحي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,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الك يوم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ياك نعبد وإياك نستعين اهد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صراط المستق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صراط الذين أنعمت عليهم غير المغضوب عليهم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ضال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وع من الغيبة إلى الخطاب وبما يختص الكلام من ال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ياك نعب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ياك نستع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حمد لله 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ع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عدل فيه من الغيبة إلى الخطاب لأن الحمد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ألا تراك تحمد نظيرك ولا تعبده فلما كانت الحال كذلك استعمل لفظ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وسطه مع الغيبة في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حمد 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ار إلى العبادة التي هي أقصى الطاع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ياك نعب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طب بالعبادة إصراحا بها وتقربا منه عز اسمه بالانتهاء إلى محدود منها وعل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جاء آخر الس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راط الذين أنعمت علي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رح الخطاب لما ذكر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غضوب علي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اً على الأول لأن الأول موضع التقرب من الله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ه فلما صار إلى ذكر الغضب جاء باللفظ منحرفا عن ذكر الغاضب فأسند النعم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ا وزوى عنه لفظ الغضب تحننا ولطفا فانظر إلى هذا الموضع وتناسب هذ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التي الأقدام لا تكاد تطؤها والأفهام مع قربها صافحة عنها وهذه السو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في أولها من الغيبة إلى الخطاب لتعظيم شأن المخاطب ثم انتقل في آخ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إلى الغيبة لتلك العلة بعينها وهي تعظيم شأن المخاطب أيضا لأن مخاطبة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بإسناد النعمة إليه تعظيم لخطابه وكذلك ترك مخاطبته بإسناد الغض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لخطابه فانبغى أن يكون صاحب هذا الفن من الفصاحة والبلاغة عالما بوضع أنو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ها على اشتبا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الوا اتخذ الرحمن ولدا ل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ئتم شيئا إد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قد جئت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اب 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اب للغائب لفائدة حسنة وهي زيادة التس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جراءة على الله تعالى والتعرض لسخطه وتنبيه لهم على عظم ما قالو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قوما حاضرين بين يديه منكرا عليهم وموبخ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الالتفات مرارا على قصر متنه وتقارب طرفيه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سورة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بحان الذي أسرى بعبده ليلا من المسجد الحرام إلى المسجد الأقص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ذي باركنا حوله لنريه من آياتنا إنه هو السميع البص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بحان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سر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واحد 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ذي بارك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جم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ه هو السميع البص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اب غائب ولو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مساق الأول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ذي أسرى بعبده ليلا من المسجد الحر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أقصى الذي بارك حوله ليريه من آياته إنه هو السميع البصير وهذا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وفا على أسرى فلما خولف بين المعطوف والمعطوف عليه في الانتقال من صيغة إلى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تساعا وتفننا في أساليب الكلام ولمقصد آخر معنوي هو أعلى و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ذكر ما سنح لي في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دأ الكلام بسبحان ردف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سرى إذ لا يجوز أن يقال الذي أسرينا فلما جاء بلفظ الواحد والله تعالى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اء وهو أولى بخطاب العظيم في نفسه الذي هو بلفظ الجمع استدرك الأول ب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نريه من آيات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ذلك على نس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اً على أسرى وذلك موضع متوسط الصفة لأن السمع و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ان شاركه فيهما غيره وتلك حال متوسطة فخرج بهما عن خطاب العظيم في نفسه إلى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 فانظر إلى هذه الالتفاتات المترادفة في هذه الآية الواحدة التي جاءت ل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ت بها يعرفها من عرفها ويجهلها من يج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خرط في هذا السلك الرجوع من خطاب الغيبة إلى خطاب النفس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ستوى إلى السماء وهي دخان فقال لها وللأرض ائتيا طوعا أو كرها قالتا أتينا طائع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قضاهن سبع سموات في يومين وأوحى في كل سماء أمرها وزينا السماء الدنيا بمصابي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حفظا ذلك تقدير العزيز العل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جوع من الغيبة إلى خطاب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ح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ئدة في ذلك أن طائفة من الناس غير المتشرعين يعتقدون أن النجوم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ماء الدنيا وأنها ليست حفظا ولا رجوما فلما صار الكلام إلى ههنا عدل به عن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إلى خطاب النفس لأنه مهم من مهمات الاعتقاد وفيه تكذيب للفرقة المك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دة بطلانه وفي خلاف هذا الرجوع من خطاب النفس إلى خطاب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خرط في هذا السلك أيضاً الرجوع من خطاب النفس إلى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لي لا أعبد الذي فطرني وإليه ترجع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ن خطاب نفسه إلى خطابهم لأنه أبرز الكلام لهم في معرض المناصحة وهو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صح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لطف بهم ويداريهم لأن ذلك أدخل في إمحاض النصح حيث لا يريد لهم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لنفسه وقد وض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لي لا أعبد الذي فطرن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بدون الذي فطركم ألا ترى 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ليه ترجع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ه قصد ذلك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طرني وإليه أرجع وقد ساقه ذلك المساق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نت بربكم فاسمع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يها المتأمل إلى هذه النكت الدقي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عليها في آيات القرآن الكريم وأنت تظن أنك فهمت فحواها واستنبطت رمو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يجري الحكم في الرجوع من خطاب النفس إلى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م والكتاب المبين إنا أنزلناه في ليلة مباركة إنك كنا منز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يها يفرق كل أمر حكيم أمرا من عندنا إنا كنا مرس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رحمة من ربك إنه هو السميع العل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ئده هه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من خطاب النفس إلى خطاب الواحد تخصيص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والإشارة بأن إ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نما هو إليه وإن لم يكن ذلك صريحا لكن مفهوم الكلام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ت مطاوي القرآن الكريم وجدت فيه من هذا وأمثاله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إنما اقتصرنا على هذه الأمثلة المختصرة ليقاس عليها ما يجري على أسل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فصيح الشعر شيء من ذلك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كل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ارب بالسرى وصارت لهم أشباحهم كالغوارب يصرف مسراها جذيل مشارق إذا آبه هم عذ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رب يرى بالكعاب الرود طلعة ثائر وبالعرمس الوجناء غرة آئب كأن بها ضغنا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من الأرض أو شوقا إلى كل جانب إذا العيس لاقت بي أبا دلف فقد تقطع ما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نوائب هنالك تلقى الجود من حيث قطعت تمائمه والمجد مرخى الذوائب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مسر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ة للغائب 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ع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ت 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ا نفسه وهي هذا من الفائدة أنه لما صار إلى مشافهة للممد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يح باسمه خاطب عند ذلك نفسه مبشرا لها بالبعد عن المكروه والقرب من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بالبيت الذي يليه معدولا به عن خطاب نفسه إلى خطاب غيره وهو أيضاً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ضر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تلقى الج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ئدة بذلك أنه يخبر غيره بما شهد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 له جود الممدوح وما لاقاه منه إشادة بذكره وتنويها باسمه وحملا لغيره على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ته جود الممدوح بتلك الصفة الغريبة البليغة وه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طعت تمائ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تضي له الرجوع إلى خطاب الحاضر والمراد بذلك أن محل الممدوح هو مألف ال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ؤه ووطنه وقد يراد به معنى آخر وهو أن هذا الجود قد أمن عليه الآفات ال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من المن والمطل والاعتذار وغير ذلك إذ التمائم لا تقطع إلا عمن أم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نهج ورد قول أبي الطيب المتنبي في قصيدة يمدح 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يد في النوروز ومن عادة الفرس في ذلك اليوم حمل الهدايا إلى ملوكهم فقال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@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ر الفكر كيف نهدي كما أ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ت إلى ربها المليك عباده والذي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والخيل فمنه هباته وقياده فبعثنا بأربعين مهارا كل مهر يدانه إنشاده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ته يرى الجسم فيه أربا لا يراه فيما يزاده فارتبطها فإن قلباً نماها مربط ت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اد جياده وهذا من إحسان أبي الطيب المعروف وهو رجوع عن خطاب الغائب إلى 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بو الطيب عن تخصيص أبياته بالأربعين دون غيرها من العدد بحجة غريبة وه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كعدد السنين التي يرى الإنسان فيها من القوة والشباب وقضاء الأوطار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في الزيادة عليها فاعتذر بألطف اعتذار في أنه لم يزد القصيدة على هذه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جوع من الخطاب إلى الغيبة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و الذي يسيركم في الب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بحر حتى إذا كنتم في الفلك وجرين بهم بريح طيبة وفرحوا بها جاءتها ريح عاص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اءهم الموج من كل مكان وظنوا أنهم أحيط بهم دعوا الله مخلصين له الدين لئ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جيتنا من هذه لنكونن من الشاكر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صرف الكلام هه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إلى الغيبة لفائدة وهي أنه ذكر لغيرهم حالهم ليعجبهم منها كالمخب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عي منهم الإنكار عليهم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نتم في الفلك وجرين بكم بريح 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تم بها وساق الخطاب معهم إلى آخر الآية لذهبت تلك الفائدة التي أنتجها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وليس ذلك بخاف عن نقد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خرط في هذا الس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هذه أمتكم أمة واح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نا ربكم فاع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تقطعوا أمرهم بينهم كل إلينا راجع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وا تقطعتم عطفاً على الأول إلا أنه صرف الكلام من الخطاب إلى الغيبة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فات كأنه ينعي عليهم ما أفسدوه إلى قوم آخرين ويقبح عندهم ما فعلو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ون إلى عظيم ما ارتكب هؤلاء في دين الله تعالى فجعلوا أمر دينهم فيم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 وذلك تمثيل لاختلافهم فيه وتباينهم ثم توعدهم بعد ذلك بأن هؤلاء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 إليه يرجعون فهو مجازيهم على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أيها الناس إني رسو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يكم جميعاً الذي له ملك السموات والأرض لا إله إلا هو يحي ويميت فآمنوا ب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رسوله النبي الأمي الذي يؤمن بالله وكلماته واتبعوه لعلكم تهت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آمنوا بالله ورسو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فآمنوا بالله 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اً على قوله إني رسول الله إليكم لكي تجري عليه الصفات التي أجريت عليه ول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وجب الإيمان به والاتباع له هو هذا الشخص الموصوف بأنه النبي الأم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الله وبكلماته كائنا من كان أنا أو غيري إظهارا للنصفة وبعدا من التعصب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 أولاً في صدر الآية إني رسول الله إلى الناس ثم أخرج كلامه من الخطاب إلى م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لغرضين الأول منهما إجراء تلك الصفات عليه والثاني الخروج من تهمة الت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في الرجوع عن الفعل المستقبل إلى فعل الأمر وع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إلى فعل الأمر وهذا القسم كالذي قبله في أنه ليس الانتقال فيه من صيغ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طلبا للتوسع في أساليب الكلام فقط بل لأمر وراء ذلك وإنما يقصد إليه تعظ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ل من أجري عليه الفعل المستقبل وتفخيما لأمره وبالضد من ذلك فيمن أجري علي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هود ما جئتنا ببينة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حن بتاركي آلهتنا عن قولك وما نحن لك بمؤمنين إن نقول إلا اعتراك بعض آلهتنا بسو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 إني أشهد الله واشهدوا أني بريء مما تشرك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شه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شهد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وأشهدكم ليكون موازنا له وبمعناه لأن إشها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راءة من الشرك صحيح ثابت وأما إشهادهم فما هو إلا تهاون بهم ودلالة على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اة بأمرهم ولذلك عدل به لفظ الأول لاختلاف ما بينهما وجيء به على لفظ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الرجل لمن يبس الثرى بينه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علي أني أحبك تهكما به واسته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رجع عن الفعل الماضي إلى فعل الأمر إلا أنه ليس كالأو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عل ذلك توكيدا لما أجري عليه فعل الأمر لمكان العناية بتحقيقه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مر ربي بالقسط وأقيموا وجوهكم عند كل مسجد وادعوه مخلصين له ال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قدير الكلام أمر ربي بالقسط وبإقامة وجوهكم عند كل مسجد فعدل عن ذلك إ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لعناية بتوكيده في نفوسهم فإن الصلاة من أوكد فرائض الله على عبا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ها بالإخلاص الذي هو عمل القلب إذ عمل الجوارح لا يصح إلا بإخلاص النية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يها المتوشح لمعرفة علم البي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ل عن صيغة من الألفاظ إلى صيغة أخرى لا يكون إلا لنوع خصوصية اقتضت ذلك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خاه في كلامه إلا العارف برموز الفصاحة والبلاغة الذي اطلع على أسرارهما وفتش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ائنهما ولا تجد ذلك في كل كلام فإنه من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خبار ع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بالمستقبل وعن المستقبل ب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الإخبار بالفعل المستقبل عن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إذا أتي به في حالة الإخبار عن وجود الفعل كان ذلك أبلغ من الإخبار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وذاك لأن الفعل المستقبل يوضح الحال التي يقع فيها ويستحضر تلك الصو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سامع يشاهدها وليس كذلك الفعل الماضي وربما أدخل في هذا الموضع ما لي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ا بمكانه فإنه ليس كل فعل مستقبل يعطف على ماض بجار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بين ذلك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المستقبل على الماضي ينقسم إ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لاغي وهو إخبار عن ماض بمستقبل وهو الذي أنا بصدد ذكره في كتابي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وع لتفصيل ضروب الفصاحة والبلاغة والآخر غير بلاغي وليس إخبار بمستقبل عن م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ستقبل دل على معنى مستقبل غير ماض ويراد به 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عل مستمر الوجو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 فالضرب الأول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له الذي أرسل الرياح فتث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حابا فسقناه إلى بلد ميت فأحيينا به الأرض بعد موتها كذلك النشو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ا وما قبله وما بعده ماض لذلك المعنى الذي أش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هو حكاية الحبل التي يقع فيها إثارة الريح السحاب واستحضار تلك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يعة الدالة على القدرة الباهرة وهكذا يفعل بكل فعل فيه نوع تمييز وخصوصي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سلوب ما ورد من حديث الزبير بن العوام رضي الله عنه في غزو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بيدة بن سعيد بن العاص وهو على فرس وعليه لأمة كاملة لا يرى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ذات الكئوس وفي يدي عنزة فأطعن بها في عينه فوقع وأ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ي على خده حتى خرجت العنزة متعقفة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ن بها في عينه وأطأ بر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ل به عن لفظ الماضي إلى المستقبل ليمثل للسامع الصورة التي فعل فيها ما 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دام والجراءة على قتل ذلك الفارس المستلئم ألا ترى أنه قال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ماضي 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ن بها في عينه ولو عطف كلامه على أوله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ت بها في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تأبط 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قد لقيت الغول تهوي بس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حيفة صحصحان فأضربها بلا دهش فخرت صريعا لليدين وللجران فإنه قصد أن يصور ل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تي تشجع فيها على ضرب الغول كأنه يبصرهم إياها مشاهدة للتعجب من جراء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هول ولو قال فضربتها عطفاً على الأول لزالت هذه الفائد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ن الفعل الماضي أيضاً يتخيل منه السامع ما يتخي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خيل يقع في الفعلين معا لكنه ف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مست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كد وأشد تخيلا لأنه يستحضر صورة الفعل حتى كأن السامع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ا في حال وجود الفعل منه ألا ترى أنه لما قال تأبط ش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ر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ع أنه مباشر للفعل وأنه قائم بإزاء الغول وقد رفع سيفه ليضربها وهذا 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عل الماضي لأنه لا يتخيل السامع منه إلا فعلا قد مضى من غير إحضار للص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سماع الكلام الدال عليه وهذا لا خلاف فيه وهكذا يجري الحكم في جميع ال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في الأثر عن الزبير رضي الله عنه وفي الأبيات ال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ه تعالى أيضاً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من يعظم حرمات ال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ه عند ربه وأحلت لكم بهيمة الأنعام إلا ما يتلى عليكم فاجتنبوا الرجس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بوا قول الزور حنفاء لله غير مشركين به ومن يشرك بالله فكأنما خر م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طفه الطير أو تهوي به الريح في مكان سح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ر من السم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ماضي ثم عطف عليه المستقبل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تخطف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هو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دل في ذلك إلى المستقبل لاستحضار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ف الطير إياه وهوي الريح به والفائدة في ذلك ما أشرت إليه فيما تقدم وكثير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ى أمثال هذا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رب الثاني الذي هو مستقبل ف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ذين كفروا ويصدون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بيل الله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عطف المستقبل على الماضي لأن كفرهم كان و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جدوا بعده كفرا ثانيا وصدهم متجدد على الأيام لم يمض كونه وإنما هو م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نف في كل حين وكذلك ورد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تر أن الله أنز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ماء ماء فتصبح الأرض مخضرة إن الله لطيف خب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كيف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فظ الماضي ههنا إلى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تصبح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خض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فأصبحت عطفاً على ما أنزل وذلك لإفادة بقاء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زمانا بعد زمان فإنزال الماء مضى وجوده واخضرار الأرض باق لم يمض و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علي فلان فأروح وأغدوا شاكرا له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ت وغدوت شاكرا 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موقع لأنه يدل على ماض قد كان وانقضى وهذا موضع حسن ينبغي أن ي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إخبار بالفعل الماضي عن المستقبل فهو عكس ما تقد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ته أن الفعل الماضي إذا أخبر به عن الفعل المستقبل الذي لم يوجد بعد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وأوكد في تحقيق الفعل وإيجاده لأن الفعل الماضي يعطي من المعنى أنه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وإنما يفعل ذلك إذا كان الفعل المستقبل من الأشياء العظيمة التي يست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 وبين الإخبار بالفعل المستقبل عن الماضي أن الغرض ب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ين هيئة الفعل واستحضار صورته ليكون السامع كأنه يشاهدها والغرض بهذا هو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يجاد الفعل الذي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مثلة الإخبار بالفعل الماضي عن المستقب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وم ينفخ في الص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فزع من في السموات ومن في الأر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تقبل للإشعار بتحقيق الفزع وأنه كائن لا م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عل الماضي يدل على وجود الفعل وكونه مقطوع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وم نسير الجبال وتر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رض بارزة وحشرناهم فلم نغادر منهم أحد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حشرنا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يا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ستقبلان للدلالة على أن حشره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يير والبروز ليشاهدوا تلك الأحوا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رناهم قبل ذلك لأن الحش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 لأن من الناس من ينكره كالفلاسفة وغيرهم ومن أجل ذلك ذكر بلفظ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الإخبار باسم المفعول عن الفعل المستقب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لتضمنه معنى الفعل الماضي وقد سبق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في ذلك لآية لمن خا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ذاب الآخرة ذلك يوم مجموع له الناس وذلك يوم مشهو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آ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مفعول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عل المستقبل الذي هو يجمع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ثبات معنى الجمع ل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الموصوف بهذه الصفة وإن شئت فواز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وم يجمعكم ليوم الجمع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عثر على ص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كيد الضميرين إن قيل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مائر 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نحو فأي حاجة إلى ذكرها ههنا ولم نعلم أن النحاة لا يذكرون 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ختص بفصاحة وبلاغة وأولئك لا يتعرضون إلي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عدد الضمائر وأن المنفصل منها كذا و المتصل كذا ولا يتجاوزون ذلك وأ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في هذا النوع أمرا خارجا عن الأمر النحوي وأعني بق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 الضمي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كد المتصل بالمنفصل كقولك إنك أنت أو يؤكد المنفصل بمنفصل مثله كقولك أنت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ؤكد المتصل بمتصل مثله كقولك إنك إنك لعالم أو إنك إنك لج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ؤتى بمثل هذه الأقوال في معرض المبالغة وهو من أسرار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قدم في ذلك قولا يحصره ويجمع أطراف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علوما ثابتا في النفوس فأنت بالخيار في توكيد أحد الضميرين فيه ب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غير معلوم وهو مما يشك فيه فالأولى حينئذ أن يؤكد أحد الضميرين بال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يه لتقرره وت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وا يا موسى إما أن تلق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ما أن نكون نحن المل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سحرة الإلقاء قبل موسى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عنده لأنهم لم يصرحوا بما في أنفسهم من ذلك لكنهم لما عدلوا عن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هم موسى بمثله إلى توكيد ما هو لهم بالضميرين اللذين هما نكون ونحن د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ريدون التقدم عليه والإلقاء قبله لأن من شأن مقابلة خطابهم موسى بمث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لقي وإما أن نلقي لتكون الجملتان متقابلتين فحيث قا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ما أن نكون نحن المل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ال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تهم في الإلقاء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وكيد المتصل بالمتصل فكقوله تعالى في سورة 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انطلقا حتى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قيا غلاما فقتله قال أقتلت نفسا زكية بغير نفس لقد جئت شيئا نك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ال ألم أقل لك إنك لن تستطيع معي صب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السفينة فإنه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أقل إنك لن تستطيع معي صب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تين أنه أكد الضمير في الثانية دون الأولى فقال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ق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أقل لك إن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يء بذلك للزيادة في مكا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ب على رفض الوصية مرة على مرة والوسم بعدم الصبر وهذا كما لو أتى إنس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ه عنه فلمته وعنفته ثم أتى ذلك مرة ثانية أليس أنك تزيد في لومه وتعنيف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هنا فإنه قيل في الملامة أ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قل إ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يل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أقل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يدق عن العثور عليه ببادرة النظر ما لم يعط ال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ما توكيد المتصل بالمنفصل ف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وجس في نفسه خيفة مو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نا لا تخف إنك أنت 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كيد الضميرين ههن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ك أن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ى للخوف من قلب موسى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في نفسه للغلبة والقهر ولو قال لا تخف إنك الأعلى أو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لم يكن له من ال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 لنفي الخوف م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ك أن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كلمات الثلاث وه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ك أنت 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ددة التي من شأنها الإثبات لما يأتي بعدها ك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ئم ثم تقول إن ز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ففي قولك إن زيدا قائم من الإثبات لقيام زيد ما ليس في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ير 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ضميرين لما كان بهذه المكا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ر لغلبة موسى والإثبات لق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 التعريف في قوله الأ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على ولا 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قال ذلك لكان قد 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لحا لكل واحد من جنس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إنه يصلح أن يقع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إذا قلت الرجل فقد خصصته من بين الرجال بالتعريف و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 فيه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ك أنت 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ون غي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فعل الذي من شأنه التفضيل ولم يقل ال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غلبة له من العلو لأن الغرض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غلب إلا أن في الأعلى زيادة وهي الغلبة من 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ناف و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تخف إنك أن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لأنك أنت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جعل علة انتفاء الخوف عنه كونه عاليا وإنما نفى الخو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أنف الك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ك أنت 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أبلغ في إيقان موسى عليه السلام بال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لاء وأثبت لذلك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وقع لبعض الأغمار أن يعترض على ما ذكرناه في توكي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ين بالآخ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توكيدهما أبلغ من الاقتصار على أحدهما لور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كر الله تعالى نفسه حيث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ما هو أبلغ وأوكد من القول وقد رأينا في القرآن الكريم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ص بذكر الله تعالى وقد ورد فيها أحد الضميرين دون الآخر كقو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اللهم مالك الم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ؤتي الملك من تشاء وتنزع الملك ممن تشاء وتعز من تشاء وتذل من تشاء بيدك الخير إن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ى كل شيء قد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إنك نت على كل شيء قدير فما الموجب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توكيد أحد الضميرين بالآخر أبلغ من الاقتصار على أحدهما الجواب عن ذلك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القول في أول هذا النوع أنه إذا كان المعنى المقصود معلوما ثاب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كلام مخير في توكيد أحد الضميرين بالآخر فإن أكد فقد أتى بفضل بيان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د فلأن ذلك المعنى ثابت لا يفتقر في تقريره إلى زيادة تأكيد كهذه الآية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اللهم مالك المل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م بأن الله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قدير لا يفتقر إلى 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ره وقد ورد ما يجري مجرى هذا الآية مؤكداً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ذ قال الله 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يسى ابن مر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أنت قلت للناس اتخذوني وأمي إلهين من دون الله قال سبحانك ما ي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ي أن أقول ما ليس 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بحق إن كنت قلته فقد علمته تعلم ما في نفسي ولا أعلم ما في نفسك إن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نت علام الغيو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كد هذه الآية ولم يوكد في الآية الأخرى وقد عرفتك الطريق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إذا كا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غير معلوم وهو مما يشك فيه فالأولى أن يؤكد بالضمير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يه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نا لا تخف إنك أنت 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وسى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قنا أنه غالب للسحرة فلذلك و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ه بالضميرين ليكون أبلغ في تقرير ذلك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وكيد المفصل بمنفصل مثله ف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ت أنت ولا الديار ديار خف الهوى وتولت الأو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أنت أنت ولا الديار ديار من المليح النادر في هذا الموض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بيت الشعر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ام فقوله أنت أنت من توكيد الضميرين المشار إليهما وفائ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في مدحه ولو مد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اء لما سد مس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ك المشار إليه ب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ك وأ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رج عن هذا الباب وهو كلام مستأنف لا يتعلق بتو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ين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بكذا وكذا وأنت من هذا القبيل يريد بذلك مدح قبي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لم أمثل به اختيارا له واستجادة وإنما مثلت به ل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توكيد ال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فصل وإلا فالبيت ليس من المرضي لأن سبكه سبك عار من ال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و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 كتاب الأغاني لأبي الفرج أن عمرو بن ربيعة قال ل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ر الفتيان ا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ا أخذته من إبلي فردها عليه وفيها فحلها فنازعه الف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فصرعه عمرو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طيت قليلا وسمت جليلا وجررت على نفسك ويلا طو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تم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تم الأشداء أو الشجعان أو ذوو النجدة والبأس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هذا المجرى إلا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ثانية تخصيصا لهم بهذه الصفة دون غيره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شجعان لما بلغ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أ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هذا موضع من علم البيان تتك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ه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دس في عطف المظهر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ضم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عمد إليه لفائدة وهي تعظيم شأن الأمر الذي أظهر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مضمر أولا و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لاقينا وبنو تميم أقبلوا نحونا يرك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نا منهم أسودا ثكلا تسابق الأ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رود ولا ترتد على أعقابها إذا ارتدت أمثالها من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جد بنو تميم علينا بحملة فلذنا بالفرار واستبقنا إلى تولية الأدبار فإ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جد بنو تم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حا باسمهم ولم يقل وتناجدوا كما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لالة على التعجب من إقدامهم عند الحملة وثباتهم عند الصدمة لا سيما وقد أرد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نا بالفرار واستبقنا إلى تولية الأد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جد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المشاهير والكماة المناكير وحملوا علينا حملة واحدة فولينا مدب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ز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 لم يروا كيف يبدئ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خلق ثم يعيده إن ذلك على الله يسير قل سيروا في الأرض فانظروا كيف بدأ الخلق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ينشئ النشأة الآخ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كيف صرح باسم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الله ين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شأة الآخ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يقاعه المبتدأ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يف يبديء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خل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قياس أن يقول كيف يبديء الله الخلق ثم ينشيء النش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الفائدة في ذلك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إعادة عندهم من الأمور العظيمة وكان صدر الكلام واقعا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داء وقر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له احتج عليهم بأن الإعادة إنشاء مثل الإبداء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لا يعجزه شي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عجزه الإبداء فوجب أن لا تعجزه الإعادة فللدلالة وال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ظم هذا الأ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وم حنين إذ أعجبتكم كثر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م تغن عنكم شيئا وضاق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ليكم الأرض بما رحبت ثم وليتم مد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ثم أنزل الله سكينته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رسوله وعلى المؤم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2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أنزل جنودا لم تروها وعذب الذين كفروا وذلك جز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كافر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قال أ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حنين إذ أعجبتكم كثر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ضمرا تقدم الكلام فيه ثم عطف المظهر الذي هو 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أنزل الله سكينته على رسوله وعلى المؤمن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 لو أضمر كما أضمر الأول لقيل ثم أنزل الله سكينته عليكم وأنزل جنودا لم ت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ة الإظهار ههنا للمعطوف بعد إضم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التنويه بذكر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ؤمنين أو لأن الأمر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نتصار بعد الفرار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قدر كان لإظهار المعطوف مناسبا وهكذا يكون عطف الم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د إلى فائدة يهم ذكرها فإن لم يكن هناك مثل هذه الفائدة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سن الإظها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ذا تتلى عليهم آيات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ينات قالوا ما هذا إلا رجل يريد أن يص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ما كان يعبد آباؤكم وقالوا ما هذا إلا إفك مفترى وقال الذين كف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لحق لما جاءهم إن 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لا سحر مب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ال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فر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وقالوا كالذي قبله للدلالة على صدور ذلك عن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غضب شديد وتعجب من كفرهم بليغ لا سيما وقد انضا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ال الذين كفروا للحق لما جاء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إلى القائلين والمقول فيه وما في ذلك من المبادهة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ة المتمردون بجزائتهم على الله ومكابرتهم لمثل ذلك الحق المبين قبل أن يتدب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إلا سحر مبين، وعلى نحو من 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 والقرآن ذي الذكر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فروا في عزة وشقاق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نا من قبلهم من قرن فنادوا ولات حين مناص وعجبوا أن جاءهم 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قال الكا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احر كذ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ياس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هذا ساحر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اً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اسم الكافرين مظهرا بعد إضماره للإشعار بتعظيم ما اجترء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ل في أمر النبي صلى الله عليه وسلم أو لأن هذا القول كان أهم عندهم وأرس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فصرح باسم قائله دلالة على ما كان في أنفس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بع في التفسير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ب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نوع لا يعمد إلى استعماله إلا لضرب من المبالغ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ء به في كلام فإنما يفعل ذلك لتفخيم أمر مبهم وإعظامه لأنه هو الذي يطرق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فيذهب بالسامع كل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ضينا إليه ذلك الأمر أن دابر هؤلاء مقطوع مصبح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ر ذلك الأم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ابر هؤلاء مقط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بهامه أولاً وتفسير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فخيم للأمر وتعظيم لشأنه فإنه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نا إليه أن دابر هؤلاء مقطوع لما كان بهذه المكانة من الفخ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بهام أولاً يقع الس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رة وتفكر واستعظام لما قرع سمعه وتشوف إلى معرفته والاطل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هذا جاء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د أوتيت سؤلك يا موسى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نا عليك مر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وحينا إلى أمك ما يوحى أن أقذفيه في التابوت فاقذفيه في 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ح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قذ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أول في إيهامه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ه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هذا ورد قوله تعالى في سورة أ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هدنا الصراط المستقيم صرا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ذين أنعم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لي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ال ذلك ولم يقل اهدنا صراط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ت عليهم لما في الأول من ال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عار بأن الصراط المستقيم هو صراط المؤمنين فدل عليه بأبلغ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هل أد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لان الأكرم الأفضل لأنك تثبت ذكره مجملا ومفصلا فجعلته ع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 و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 من أراد رجلا جامعا للخصلتين جميعاً فعليه ب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ما الفرق بين عطف المظهر على ضميره وبين التفسي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هام فإن المضمر كالم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سؤالك عن فائدتهما فإ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دة سواء وذلك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ادان لتعظيم الحال والإعلام بفخامة شأنهما وإن كان سؤ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في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يأتي بعد مظهر تقدم ذكره أولا ثم يعطف الم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ميره أ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 نفسه كالمثال الذي ضربناه في بني تميم وأما التفسي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هام فإن المبهم يقدم أولا وهو أن يذكر شيء يقع عليه محتملات كثيرة ثم ي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قاعه على واحد منها وليس كذلك عطف المظهر على ضم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تفسير بعد الإبها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ال الذي آمن يا 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تبعون أهدكم سبيل الرشاد يا قوم إنما هذه الحياة الدنيا متاع وإن الآخرة هي د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قرار من عمل سيئة فلا يجزى إلا مثلها ومن عمل صالحا من ذكر أو أنثى وهو مؤ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ولئك يدخلون الجنة يرزقون فيها بغير حس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هدكم سب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شا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هم سبيل الرشاد ولم يبين أي سبيل هو ثم فس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تح كلامه بذم الدنيا وتصغير شأنها ثم ثنى ذلك بتعظيم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طلاع على حقيقت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بذكر الأعمال سيئها وحسنها وعاقبة كل منهما ليثبط عما ي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شط لما يزلف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رشاد هو الإعراض عن الدنيا والرغبة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ع من الأعمال ال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المقابلة عليها والمسارعة إلى الأعمال الصالحة رجاء المجا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2">
        <w:bookmarkStart w:id="77" w:name="q70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ذ يرفع إبراهيم القوا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البيت وإسماعيل</w:t>
        </w:r>
      </w:hyperlink>
      <w:bookmarkEnd w:id="7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قواعد البيت لما في إبهام القواعد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ينها بعد ذلك من تفخيم حال المبين ما ليس في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3">
        <w:bookmarkStart w:id="78" w:name="q71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ال فرعون يا هامان ابن 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رحا لعلي أبلغ الأسباب أسباب السموات فأطلع إلى إله موسى</w:t>
        </w:r>
      </w:hyperlink>
      <w:bookmarkEnd w:id="7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تفخيم ما أمل فرعون من بلوغه أسباب السموات أبهمها أولاً ثم فسرها ثانيا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بلوغها أمرا عجيباً أراد أن يورده على نفس متشوفة إليه ليعطيه السامع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عجب فأبهمه ليشوف إليه نفس هامان ثم أوضح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4">
        <w:bookmarkStart w:id="79" w:name="q72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إنما أعظكم بواحدة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قوموا لله مثنى وفرادى ثم تتفكروا ما بصاحبكم من جنة إن هو إلا نذير لكم بين يد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ذاب شديد</w:t>
        </w:r>
      </w:hyperlink>
      <w:bookmarkEnd w:id="7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5">
        <w:bookmarkStart w:id="80" w:name="q73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عظكم بواحدة</w:t>
        </w:r>
      </w:hyperlink>
      <w:bookmarkEnd w:id="8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هم الواحدة ثم فسر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6">
        <w:bookmarkStart w:id="81" w:name="q74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 تقوموا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ثنى وفرادى ثم تتفكروا</w:t>
        </w:r>
      </w:hyperlink>
      <w:bookmarkEnd w:id="8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قرآن الكريم كثير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بهام من غير تفسير فكثير شائع في القرآن الكريم أيضاً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7">
        <w:bookmarkStart w:id="82" w:name="q75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فعلت فعلتك التي فعلت</w:t>
        </w:r>
      </w:hyperlink>
      <w:bookmarkEnd w:id="8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8">
        <w:bookmarkStart w:id="83" w:name="q76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هذا ال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هدي للتي هي أقوم</w:t>
        </w:r>
      </w:hyperlink>
      <w:bookmarkEnd w:id="8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لطريقة أو الحالة أو الملة التي هي أق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دها وأي ذلك قدرت لم تجد له مع الإفصاح ذوق البلاغة التي تجده مع وهذا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لو رأيت عليا بين الصفين فإنه لو وصفه مهما وصف من نجدة وشجاعة وثبات وإ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ل القول في ذلك لم يكن بمثابة ما يترامى إليه الوهم مع الإبهام وهذا لل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وز هذه الصناعة وأس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9">
        <w:bookmarkStart w:id="84" w:name="q77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غشيهم من الي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شيهم</w:t>
        </w:r>
      </w:hyperlink>
      <w:bookmarkEnd w:id="8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hyperlink r:id="rId320">
        <w:bookmarkStart w:id="85" w:name="q78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مؤتفكة أهوى فغشاها ما غشى</w:t>
        </w:r>
      </w:hyperlink>
      <w:bookmarkEnd w:id="8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1">
        <w:bookmarkStart w:id="86" w:name="q79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غشيهم من اليم ما غشيهم</w:t>
        </w:r>
      </w:hyperlink>
      <w:bookmarkEnd w:id="8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 وهو البحر فصار الذي غشيهم إنما هو منه خاصة وقال في هذا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2">
        <w:bookmarkStart w:id="87" w:name="q80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غشاه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شى</w:t>
        </w:r>
      </w:hyperlink>
      <w:bookmarkEnd w:id="8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هم الأمر الذي غشاها به وجعله عاما وذلك أبلغ لأن السامع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ه فيه كل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جاء من ذلك شعرا فك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مقيل الصدر لا يدرك التي يحاولها منه الأريب المخ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او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هام المقدم ذكره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ظم بذلك قول الشاعر في أبيا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 ما صبا حتى علا الشيب رأسه فلما علاه قال للباطل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 ما ص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هام الذي لو قدرت ما قدرت 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د له من فضيلة البيان ما تجد له مع ال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نهزت مع الغواة بدلوهم وأسمت سرح اللحظ حين أس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ت ما بلغ امرؤ بشبابه فإذا عصارة كل ذاك أث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ت ما بلغ امرؤ بشب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نمط الم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مليح الن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على هذا النهج قول الآخر في وصف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بها ما مضى من عقل شاربها وفي الزجاجة باق يطلب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ا البيت كالكلام على البيت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ورد قول بعض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ؤاد فيه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ي في فصل من تقليد لبعض الوزر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ؤ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ة متخلق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ر الجياد وتناديها العلياء بلسان الإحماد وتفخر بها سمر الأق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مر الصعاد فا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 لأخذ كتابها واسمع لطيب ذكرها بعد سعيك في طلابها وا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إليها كثير 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ت بك عن خطابها ولقد مضى عليها زمن وهي تفور حتى استقادها تأني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ر باسمك إلا لتكون سليمانها وهي بلقي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زير كان اسمه سليمان فسقت المعنى إليه فجاء كما تر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لط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ؤهل ل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لإبهام من غير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خلاف ما ورد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ظم في هذا السلك الاستثناء العددي وهو ضرب من المبالغة 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وفائ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 ما يطرق سمع المخاطب ذكر العقد من العدد فيكثر موقع ذلك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بي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ن الإبهام أولاً ثم التفسير بعده ثانيا وذلك 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 مائة إلا عشرة أو أعط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إلا مائة فإن ذلك أبلغ من أن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 تس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3">
        <w:bookmarkStart w:id="88" w:name="q81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قد أرسلنا نوحا إلى قو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بث فيهم ألف سنة إلا خمسين عاما</w:t>
        </w:r>
      </w:hyperlink>
      <w:bookmarkEnd w:id="8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تسعمائة وخمسين عاما لفائدة حسنة وهي ذكر ما ابتلى به نو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وما كاب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مصابرة ليكون ذلك تسلية ل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لقاه من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يتا له فإن ذكر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الذي هو منتهى العقود وأعظمها أوقع وأوصل إلى الغ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لة السامع مدة ص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قاه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من في استعمال العام في النفي والخا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إذا كان الشيئان أحدهما خاصا والآخر عاما فإن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في النفي أ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في حالة الإثبات وكذلك استعمال الخاص في حالة الإثبات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ماله في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الإنسانية والحيوانية فإن إثبات الإنسانية يوجب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ية ولا يوجب نفيها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ية وكذلك نفي الحيوانية يوجب نفي الإنسانية ولا يوجب إث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إنس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ظم بذلك الأسماء المفردة الواقعة على الجنس التي يكون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واحدها تاء 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أريد النفي كان استعمال واحدها أبلغ ومتى أريد الإثبا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ا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تصل بهذا النوع الصفتان الواردتان على شيء واحد فإنه إذا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د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أخرى اكتفي بها في الذكر ولم يحتج إلى ذكر الأخرى لأنه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ا وتبعا أو يبدأ بها في الذكر أولاً ثم تجيء الأخرى بعدها وأما الصفات المتع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بغي أن يبدأ في الذكر بالأدنى مرتبة ثم بعدها بما هو أعلى منها إلى أن 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هذا في مقام المدح فإن كان في مقام الذك عكست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خاص وال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6">
        <w:bookmarkStart w:id="89" w:name="q82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ثلهم كمثل الذي استوقد نار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ما أضاءت ما حوله ذهب الله بنورهم</w:t>
        </w:r>
      </w:hyperlink>
      <w:bookmarkEnd w:id="8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ذهب بضوئهم موا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7">
        <w:bookmarkStart w:id="90" w:name="q83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ضاءت</w:t>
        </w:r>
      </w:hyperlink>
      <w:bookmarkEnd w:id="9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كر النور في حالة النفي أبلغ من حيث إن الضو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النور وزيادة فلو قال ذهب الله بضو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معنى يعطي ذهاب تلك الزيادة وبقاء ما يسمى نورا لأن الإض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رط الإنا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8">
        <w:bookmarkStart w:id="91" w:name="q84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و الذي جعل الشمس ضياء والقمر نورا</w:t>
        </w:r>
      </w:hyperlink>
      <w:bookmarkEnd w:id="9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ضوء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نور ضو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رض من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9">
        <w:bookmarkStart w:id="92" w:name="q85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هب الله بنورهم</w:t>
        </w:r>
      </w:hyperlink>
      <w:bookmarkEnd w:id="9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إزالة النور عنهم أصلا فهو إذا أزا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ل الضوء وكذلك أيضاً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0">
        <w:bookmarkStart w:id="93" w:name="q86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هب الله بنورهم</w:t>
        </w:r>
      </w:hyperlink>
      <w:bookmarkEnd w:id="9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ذهب نورهم لأ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شيء فقد أذهبه وليس كل من أذهب شيئا فقد ذهب به لأن 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حاب له ومضي به وفي ذلك نوع احتجار بالمذهوب به وإمساك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 حالته والعود إلى مكانه وليس كذلك الإذهاب للشيء لزوال معنى الاح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حمل على ذلك الأوصاف الخاصة إذا وقعت على شيئين وكان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لا يلزم عكس ذلك ومثال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1">
        <w:bookmarkStart w:id="94" w:name="q87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ارعوا إلى مغفرة من رب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نة عرض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سموات والأرض</w:t>
        </w:r>
      </w:hyperlink>
      <w:bookmarkEnd w:id="9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خص العرض بالذك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 للمعنى الذي أشرنا إليه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ه إذا كان هذا عرضها فكيف يكون ط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حالة الإثبات ولو أريد حالة النفي كان له أسلوب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وهو أنه كان 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طول دون العرض وأما الأسماء المفردة الواقعة على الجنس ف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في قصة نو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3">
        <w:bookmarkStart w:id="95" w:name="q88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 الملأ من قومه إنا لنر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 ضلال مبين قال يا قوم ليس بي ضلالة ولكني رسول من رب العالمين</w:t>
        </w:r>
      </w:hyperlink>
      <w:bookmarkEnd w:id="9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4">
        <w:bookmarkStart w:id="96" w:name="q89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س بي ضلالة</w:t>
        </w:r>
      </w:hyperlink>
      <w:bookmarkEnd w:id="9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ليس بي ضلال كما قالو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ضلالة أبلغ من نفي الضلال عنه كما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تمر فقلت في الجواب 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وذلك أنفى للتمر ولو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ت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دي من المعنى ما أداه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وضع دقة تحتاج إلى فضل تمام فينبغي لصاحب هذه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اته والعنا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الضلالة والضلال وكلاهما مصدر قولنا ضل ي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ا وضل ي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 يلذ لذاذا ولذ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 الضلالة تكون مصدرا كما قلت وتكون عبارة عن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 يضل ضلالة أي مرة واحدة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يضرب ضربة وقام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أكلة والمراد بالضلالة في هذه الآية إنما هو عبارة عن المرة الواحدة من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في ما فوقها من المرتين والمرار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فتان الواردتان على شيء واحد فكقول الأشتر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 وفري وانحرفت عن العلى ولقيت أضيافي بوجه ع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شن على ابن حرب غارة لم تخل يوما من نهاب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 الحديد عليهمو فكأنه لمعان برق أو شعاع ش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رقى في التشبيه من الأدنى إلى الأع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 أو شعاع شم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معان البرق دون شعاع الش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ذلك في القرآن الكري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5">
        <w:bookmarkStart w:id="97" w:name="q90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لهذا الكتاب لا يغاد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غيرة ولا كبيرة إلا أحصاها</w:t>
        </w:r>
      </w:hyperlink>
      <w:bookmarkEnd w:id="9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ود المؤاخذة على الصغيرة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جود المؤاخذة على الكبيرة وعلى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 أولاً فينبغي أن يكون لا يغادر كبيرة ولا صغير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غادر صغيرة فمن الأول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ادر كبيرة وأما إذا لم يغادر كبيرة فإنه يجوز أن يغادر صغير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عف عن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ضي القياس أنه لا يعفو عن الكبيرة وإذا لم يعف عن الكبيرة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فو عن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القرآن الكريم أحق أن يتبع وأجدر بأن يقاس عليه لا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ورد فيه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ناقض ل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6">
        <w:bookmarkStart w:id="98" w:name="q91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ا تقل لهما أف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نهرهما</w:t>
        </w:r>
      </w:hyperlink>
      <w:bookmarkEnd w:id="9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أفيف أدنى درجة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في أول هذا النوع أنه إذا جاءت صفتان يلزم من وجود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أخرى أن يك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ا دون الأخرى لأن الأخرى تجيء ضمنا وتبعا وأن يبدأ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ثم تجيء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وعلى هذا فيقال أولاً فلا تنهرهما ولا تقل لهما أف لكن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لهما أف ا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رهما وقد كان هذا هو المذهب عندي حتى وجدت كتاب الله تعال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عدت عما كنت أراه وأ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فات المتعددة الواردة على شيء واحد فكقول أبي عبادة البح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ف ن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قرقن كالسراب قد خضن غمارا من السراب ال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سي المعطفات بل الأسهم مبرية بل الأو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رقى في تشبيه نحولها من الأدنى إلى الأعلى فشبهها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ي ثم بال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ية وتلك أبلغ في النحول ثم بالأوتار وهي أبلغ في النح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هم وكذلك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استعمال في مثل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غفل كثير من الشعراء ذلك فمن جملتهم أبو الطيب المتن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در يا بحر يا غمامة يا ليت الشرى يا حمام ي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بدأ فيه بالأدنى فالأدنى فإنه إذا فعل ذلك كان كالم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ل إلى محل أعل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لفه كان كالمنخفض من محل إلى محل أدنى منه فأما قوله يا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سم ممد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تداء به أولى ثم بعده فيج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جل يا ليث يا غ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حر يا حما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أعظم من الرجل والبحر أعظم من الغمامة والحمام أعظم من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قام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رقى فيه من منزلة إلى منزلة حتى ينتهي إلى المنزلة ال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ا ولو كان مقام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كس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ثله ورد قول أبي تمام يفت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 بن أوس في الفخار وحاتم وزيد القنا والأثرمان و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م طوالع جبال فوارع غيوث هوامع سيول دو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يول دون الغيوث والجبال دون النجوم ولو قدم ما أخر لما اخ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م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ل دوافع غيوث هوامع جبال فوارع نجوم طو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ي أشد ملامة من المتنبي لأن المتنبي لا يمكنه تقديم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تأخيرها وأبو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 من ذلك وما أعلم كيف ذهب عليه هذا الموضع مع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تاسع في التقديم وال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طويل العرض يشتمل على أسرار دقيقة منها ما استخرجت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يختص بدلالة الألفاظ على المعاني ولو أخر ال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م المؤخر ل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الثاني يختص بدرجة التقدم في الذكر لاختصاصه بما يو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و أخر لما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ضرب الأول فإنه ينقسم إ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كون التقدي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بلغ والآخر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ير فيه هو ال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سم الذي يكون التقديم فيه هو الأبلغ فكتقديم المفع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تقديم الخ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وتقديم الظرف أو الحال أو الاستثناء على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تقديم المفعول على الفعل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 ضربت وضربت زيد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ك ز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تخصيصا به بالضرب دون غيره وذلك خلاف 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زي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إذا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كنت بالخيار في إيقاعه على أي مفعول شئت بأن تقول خال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 أو غيرهم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ته لزم الاختصاص ل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ديم خبر المبتدأ عليه كقولك زيد قائم وقائم زيد ف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دون غيره و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لخيار في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له ونفيه عنه ب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لس أو 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جري الحكم في تقديم الظرف كقولك إن إلي مصير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ص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ي فإن تقديم الظرف دل على أن مصير الأمر ليس إلا إليك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صير هذا الأمر إلي إذ يحتمل إيقاع الكلام بعد الظرف على غيرك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زيد أو عمرو أو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ري الأمر في الحال و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علماء الب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 الزمخشري 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دي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مذكورة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ختصاص وليس كذلك والذي عندي فيه أن يستعمل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راعاة نظم الكلام وذاك أن يكون نظمه لا يحسن إلا بال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ر المقدم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سن وهذا الوجه أبلغ وأوكد من الاخ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 الذي هو الاختصاص ف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فغير الله تأمروني أعبد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جاهلون ول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وحي إليك وإلى الذين من قبلك لئن أشركت ليحبطن عملك ولتكون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خاسرين ب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اعبد وكن من الشاكر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ل الله فاعب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ختصاص العبادة به دون غيره ول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 إي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على أي مفعول شاء وأما الوجه الثاني الذي يختص بنظم الكلام فنحو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ياك نعب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ياك نستع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زمخشري في تفسيره أن التقديم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ه الاختصاص وليس كذلك فإنه لم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فيه على الفعل للاختصاص وإنما قدم لمكان نظم الكلام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بدك ونستعي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من الحسن ما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ياك نعبد وإي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تع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تقدم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حمد لله رب العالمين الرح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حيم مالك يوم ال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عد 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ياك نعبد وإي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تع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لمراعاة حسن النظم السجعي الذي هو على حرف النون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بدك ونستعينك ل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طلاوة وزال ذلك الحسن وهذا غير خاف على أحد من الناس فض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ه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وجس في نفسه خيفة موس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لنا لا تخف إنك أنت 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 الكلام فأوجس موسى في نفسه خيفة وإنما قدم المفع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فصل بي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عل والمفعول وبحرف الجر قصداً لتحسين النظم وعلى هذا ف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لما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ير من باب الاختصاص فبطل إذا ما ذهب إليه الزمخش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ذوه فغلوه ثم الجح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لو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قديم الجح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لية وإن كان فيه تقديم المفعول على الفعل إلا أنه لم يكن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ختصاص وإنما هو للفضيلة السجعية ولا مراء في أن هذا النظم على هذه الصورة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لو قيل خذوه فغلوه ثم صلوه الج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نما قدمت الجحيم للاختصاص لأنها نار عظيمة ولو اخرت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ف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 وزيدا ضربت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 الدرك الأسفل أعظم من الجحيم فكان ينبغي أن 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يم على ما ذهب إليه لأنه أعظم وهذا لا يذهب إليه إلا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جوة عن رم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 والبلاغة ولفظة الجحيم ههنا في هذه الآية أولى ب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ا لأنه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مة لنظم الكلام ألا ترى أن من أسماء النار السعير ولظى و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ضع 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مكان الجحيم إنما هو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لوه بالنار وهكذا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في سلس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رع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سبعون ذراعا فاسلكو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قدم السلسلة على ال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ختصاص وإنما قدم لمكان 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لا شك أن هذا النظم أحسن من أن لو قيل ثم اسلكوه في سل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عها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 والكلام على هذا كالكلام على الذي قبله وله في القرآن نظ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ألا ترى 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آية لهم الليل نسلخ منه النهار فإذا هم مظ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الشمس تجري لمستقر لها ذلك تقدير العزيز ال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القمر قدر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نازل حتى عاد كالعرجون القد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قمر قدر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از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تقديم المفعول فيه على الفعل من باب الاختصاص و إنما هو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اة نظ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يل نسلخ منه النها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شمس تجر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حسن النظم 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قمر قدرنا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الجميع على نسق واحد في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وقدرنا القمر منازل لما كان بتلك الصورة في الحسن وعليه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ما اليت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ا تقهر وأما السائل فلا تنه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دم المفعول لمكان حسن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ديم خبر المبتدأ عليه فقد تقدمت صورت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م زيد فم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القرآ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ظنوا أنهم مانعتهم حصون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ال ذلك ولم يقل وظنوا أن حصونهم تمنعم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تهم لأن في تقديم الخبر الذي هو مانعتهم على المبتدأ الذي هو حصونهم دلي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ط اعتقادهم في حصانتها وزيادة وثوقهم بمنعها إياهم وفي تصو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هم اسما لأن وإسناد الجملة إليه دليل على تقريرهم في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في عزة وامتناع لا يبالي معها بقصد قاصد ولا تعرض متعرض وليس شيء م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ا أن حصونهم مانعتهم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قديم خبر المبتد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راغب أنت عن آلهت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دم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عليه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راغب أن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أنت راغب لأنه كان أهم عندهم وهو به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ية وفي ذلك ضرب من التعجب والإنكار لرغبة إبراهيم عن آلهت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ته 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غب عنها و هذا بخلاف ما لو قال أأنت راغب عن آله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امض هذا الموض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قترب الوعد الحق فإذا ه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اخصة أبصار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كفر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ال ذلك ولم يقل فإذا أبص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شاخصة 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صار بالشخوص دون غيرها أما الأول فلو قال فإذا أبص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شاخصة ل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موضع شاخصة غير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رة أو مطموسة أو غير ذلك ف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وص بالأبصار دون غيرها وأما الثاني فإنه لما أراد أن الشخوص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م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الضمير أولاً ثم بصاحبه ثاني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م شاخ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م ولولا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أمرين المشار إليهما لقال فإذا أبصار الذين كفروا شاخص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ر بحذف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وع قول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عن ماء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 ماؤه الحل ميت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 الكلام هو الذي ماؤه طهور وميتته حل لأن الألف واللام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ديم الظرف فإنه إذا كان الكلام مقصودا به الإثبات فإن تقد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تأخيره وفائ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كلام الواقع بعده إلى صاحب الظرف دون غيره فإذ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النفي فيحس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ظرف وتأخيره وكلا هذين الأمرين له موضع ي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قديمه في النفي فإنه يقصد به تفضيل المنفي عنه على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تقديم الظرف في الإثب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قولك في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لي مص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لو أخرت الظرف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صير هذا الأمر إلي لم يع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ا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ذلك أن الأول دل على أن مصير الأمر ليس إلا إليك وذلك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إذ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ع الكلام بعد الظرف على غيرك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زيد أو عمرو أو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ه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إلينا إيابهم ثم إن علينا حساب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سبح لله م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سموات وما في الأرض له الملك وله الحم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ظرفين ههنا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 الملك وله الحم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ل بتقديمهما على 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الحمد بالله لا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 تقديم الظرف في القرآن كثيراً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وه يومئذ ناض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ى ربها ناظ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نظر إلى ربها دون غيره فتقديم الظرف ههن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ختصاص وإنما هو كالذي أشرت إليه في تقديم المفعول وأنه لم يقدم للاختصاص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ن أجل نظم الكلام ل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وه يومئذ ناضرة إلى ر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اظ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أن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يومئذ ناضرة ناظرة إلى 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النظمين ظاهر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تفت الساق بالساق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بك يومئذ المسا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روعي فيه حسن النظم لا الاختصاص في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وفي القرآن مواضع كثيرة من هذا القبيل يقيسها غير العارف بأسرار الفصا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أخرى وردت للاختصاص وليست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ى ربك يومئ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ستق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ا إلى الله تص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مو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 الحكم وإليه ترجع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يه توكلت و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ي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جميعها لم تقدم الظروف فيها لل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دمت لمراعاة الحسن في نظم الكلام 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تأخير الظرف وتقديمه في الن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و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لك الكتاب لا ريب في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37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فيها غول ولا هم عن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نزف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أخر الظرف في الأول لأن القصد في إيلاء حرف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 نفي الريب عنه وإثبات أنه حق وصدق لا باطل وكذب كما كان المشركون يدعون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 الظرف لقصد أن كتابا آخر فيه الريب لا فيه كما قص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فيها غو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ير الظرف يقتضي النفي أصلا من غير تفصيل وتقديمه يقتضي تفضيل المنف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ر الجنة على غيرها من خمور الدنيا أي ليس فيها ما في غيرها من الغو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يب في الدار وقولنا لا فيها عيب فالأول نفي ل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ار فقط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لها ع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س فيها ما في غيرها من العيب فا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دقائ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ديم الحال ف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اكبا زيد وهذا بخلاف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راكبا إذ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ضاحكا أو ماشيا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ثناء فجار هذا المجرى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إلا زيدا أح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أحد إلا ز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ذلك كالكلام على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ظلة المعنوية وأما القسم الثاني فهو أن يقدم ما الأو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ير لأن المعنى يختل بذلك ويضطرب وهذا هو المعاظلة المعنوية وقد قدمنا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الأولى المختصة بالصناعة اللفظية بأن المعاظلة ت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فظي والآخر معنوي أما الفظي فذكرناه في باب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وي فهذا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ه وهو كتقديم الصفة أو ما يتعلق بها على الموصوف وتقديم ال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يرد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ا القسم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الشك بين لي عناء بوشك فراقهم صرد ي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شك فراق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م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صرد على صرد وذلك قبيح ألا ترى أنه 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رجل ورد اليوم وإنما يجوز وقوع المعمول بحيث يجوز وقوع العامل فك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صفة على موصوفها فكذلك لا يجوز تقدي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حول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 بعد خط بهجتها كأن قفراً رسومها ق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م خبر كأن عليها وهو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مثاله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قياس عليه و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فأصبحت بعد بهجتها قفرا كأن قلما خط رسومها إلا أ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الة الأو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مختل مض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ظلة في هذا الباب تتفاوت درجتها في القبح وهذا البيت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أقبح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 قد تداخلت وركب بعضها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رى هذا المجرى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لك ما أمه من محارب أبوه ولا كانت كليب تص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إلى ملك أبوه ما أمه من محارب وهذا أقبح من الأول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خراسان التي كان خالد بها إذ كان سيفا أم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 هذا البيت ظريف وذاك أنه فيما ذكر يمدح خال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ري ويهجو أس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د وليها بعد خالد 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خراسان بالبل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الد بها سيفا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أميرها وعلى هذا التقدير ف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ضمير ال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الجملة بعده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قد قدم بعض ما إذ مضافة إليه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في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إليه أو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لى المضاف من القبح ما لا خفاء به وأيضا فإن أسدا أحد جز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مفسرة ل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لا يكون تفسيره إلا من بعده ولو تقدم تفسيره قبله لما 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فسير ولما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ون الضمير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نحو ورد قول الفرزدق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ثله في الناس إلا مملكا أبو أمه حي أبوه يق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البيت وما مثله في الناس حي يقاربه إلا مملكا أبو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على هذا المثال المص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ر قد جاء مشوها ك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 الفرزدق من التعاظل كثيرا كأنه كان يقصد ذلك ويتعمد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لا يج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فا مقصودا وإلا فإذا ترك مؤلف الكلام نفسه تجري على سج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عها في الاسترس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له شيء من هذا التعقيد ألا ترى أن المقصود من الكلام معد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رب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ذ المقصود من الكلام إنما هو الإيضاح والإبانة وإفهام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هب هذا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 الكلام ذهب المراد به ولا فرق عند ذلك بينه وبين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 كالفا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ضرب من الكلام هو ضد الفصاحة لأن الفصاحة هي ا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 عن هذا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ضرب الثاني الذي يختص بدرجة التقدم في الذكر لاختصاص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له ذلك فإ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ره حد ولا ينتهي إليه شرح وقد أشرنا إلى نبذة من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ليستدل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هها ونظ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تقديم السبب على المسبب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ياك نعبد وإي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تع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على الاستعانة لأن تقديم القربة والوسيلة قبل طلب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ح لحصول الطلب و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 الإجابة ولو قال إياك نستعين وإياك نعبد لكان جائزا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د ذلك المسد ولا يق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ع وهذا لا يخفى على المنصف من أرباب هذه الصناعة وعلى نح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نزلنا من السماء ماء طهورا لنحيي به بلدة ميتا ونسقيه مما خلق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عاما وأناسي كثي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الأرض وإسقاء الأنعام على إسقاء الناس وإن كانوا أشرف مح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الأرض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لحياة الأنعام والناس فلما كانت بهذه المثابة جعلت مقد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لما كانت الأنع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تعيش والحياة للناس قدمها في الذكر على الناس لأن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حياة أ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عامهم فقدم سقي ما هو سبب نمائهم ومعاشهم على س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تقديم الأكثر على الأقل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أورثنا الكتاب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صطفين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بادنا فمنهم ظالم لنفسه ومنهم مقتصد ومنهم ساب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بالخيرا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دم الظالم لنفسه للإي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ته وأن معظم الخلق عليه ثم أتى بعده بالمقتصدين لأنهم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إليه 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بقين وهو أقل من القليل أعني من المقتصدين فقدم الأكثر و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ثم ذكر ال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ا ولو عكست القضية المعنى أيضاً واقعا في موقعه لأنه 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عي فيه تقديم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وضح لك في هذا وأمثاله طريقا تقتفيه فنقول اعلم أ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ئا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ا بصفة فأنت بالخيار في تقديم أيهما شئت في الذكر ك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ابق بالخيرات مختص بصفة الفضل والظالم لنفسه مختص بصفة الكثرة فقس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تيك من أشباهه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جنس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له خلق كل دابة من 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هم من يمشي على بطنه ومن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مشي على رجلين ومنهم من يمشي على أربع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اشي على بطنه لأنه أ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من الماشي على رجلين إذ هو ماش بغير الآلة المخلوقة للمش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اش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وقدمه على الماشي على أربع لأنه أدل على القدرة أيضاً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آلات المش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وهذا من باب تقديم الأعجب فالأ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في القرآن الكريم في مواضع منه ما يخالف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نؤخره إلا لأجل معدود يوم يأت لا تكلم نفس إلا بإذنه فمنهم شق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سعيد فأما الذين شقوا ففي النا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أهل النار في الذكر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هذا مخالف للأصل الذي أصلته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 هذا الذي أشرت إليه في سورة هود وما أشبه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 تحتاج إلى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 وإمعان نظر حتى ت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الموضع فإنه لما كا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وقا في ذكر التخو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ذير وجاء على عقب قصص الأولين وما فعل الله بهم من التع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مير كان الأ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صل الكلام بما يناسبه في المعنى وهو ذكر أهل النار فمن أج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في الذ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وإذا رأيت في القرآن شيئا من هذا القبيل وما يجري مج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ه وأمعن نظر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بين لك مكان الصو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إذا كان مطلع الكلام في معنى من المعاني ثم يجيء بعد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 أحدهم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خر وكان المعنى المفضول مناسبا لمطلع الكلام فأنت بالخي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أيهما شئت لأنك إن قدمت الأفضل فهو من التقديم وإن قدمت المفضول فلأن م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ناسبه وذكر الشيء مع ما يناسبه أيضاً وارد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ا إذا أذقنا الإنس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حمة فرح بها وإن تصبهم سيئة بما قدمت أيد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إن الإنسان كف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له ملك السموات والأرض يخلق ما يشاء يهب لمن يشاء إناثا ويهب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شاء الذكور أو يزوجهم ذكرانا وإناثا ويجعل من يشاء عقيما إنه عل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د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 على الذكور من تقدمهم عليهن لأنه ذكر البلاء في آخ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كفران الإنسان بنسيانه للرحمة السابقة عنده ثم عقب ذلك بذكر ملكه و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قسمة الأولاد فقدم الإناث لأن سياق الكلام أنه فاعل ما يشاء لا ما يش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كان ذكر الإناث اللاتي هن من جملة ما لا يشاؤه الإنسان ولا يختاره 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م واجب التقديم وليلي الجنس الذي كانت العرب ت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ء ذكر البلاء ولما أخر ذكر الذكور وهم أحقاء بالتقديم تدار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ريفه إيا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تنويه بالذكر كأنه قال يهب لمن يشاء الفرسان ال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الذين لا يخ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ثم أعطى بعد ذلك كلا الجنسين حقه من التقديم والتأخير و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إناث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دمهن ولكن لمقتض آخر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كرانا وإناث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دقائق لطيفة قل من ينتبه لها أو يعثر على رمو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تكون في شأن وما تت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ه من قرآن ولا تعملون من عمل إلا كنا عليكم شهودا إذ تفيضون فيه وما يعزب عن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مثقال ذرة في الأرض ولا في السم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دم الأرض في الذكر على السماء ومن حقها التأخير ل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شهادته على ش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 وأحوالهم ووصل ذلك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يعز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ءم بينهما ليلي المعن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تقديم الأرض على السماء في الذكر في مواضع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إذا جاءت مقدمة في الذكر فلا بد لتقديمها من سبب اقتض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 ذلك السب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بطه بعض العلماء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عاشر في الحروف العاط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لطيف المؤخذ دقيق المغزى وما رأيت أحدا من علم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ا ذكره وما أقول إنهم لم يعرفوه فإن هذا النوع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من أن يخفى لأنه مذكور في كتب العربية جميعها ولست أعني يإيراده ههنا م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ون من أن الحروف العاطفة تت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 عليه في الإعر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وف الجارة تجر ما تدخل عليه بل أمرا وراء ذلك وإن كان المرجع فيه إلى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ثر الناس يضعون هذه الحروف في غير مواضعها فيجعلون م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بعلى بفي في ٍأما حروف العطف ف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 هو يطعمني ويسق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,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ذا مرضت فهو يشفين والذي يميتني ثم يحي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عطفه ب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للجمع وتقديم الإطعام على الإسقاء والإسقاء على الإطعام جائز لولا 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نظم ثم عطف الثاني بالفاء لأن الشفاء ي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بلا زمان خال من أحدهما ثم عطف الثالث بثم لأن الإحياء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 ب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يء في عطفه بثم التي هي للتراخي ولو قال قائل في موض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ذي يطع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ين ويمرضني ويشفين ويميتني ويحيين لكان الكلام معنى تام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كمعنى الآية إذ كل شيء منها قد عطف بما يناسبه ويقع موقع السدا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تل الإنسان ما أكفر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ي شيء خلقه من نطفة خلق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3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قدره ثم السبيل يسره ثم أماته فأقبره ثم إذا شاء أنش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نطفة خلق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ثم قدره لأن التقدير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ا للخلقة وملازما لها عطف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 وذلك بخلاف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السبيل يس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ين خلقته في بطن أمه وبين إخراجه منه وتسهيل سبيله مهلة وزمانا فلذلك عط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 وعلى هذا جاء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أماته فأقبره ثم إذا شاء أنش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ين إ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طن أمه وبين موته تراخيا وفسحة وكذلك بين موته ونشوره أيضا ولذلك عطفهما ب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لم يكن بين موت الإنسان وإقباره تراخ ولا مهلة عطفه بالفاء وهذا ومما ج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يضاً قوله تعالى في قصة مريم وعيسى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حملته فانتبذت به مكا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صيا فأجاءها المخاض إلى جذع النخلة قال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ليتني مت قبل هذا وكنت نس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سي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آية دليل على أن حملها به ووضعها إياه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ين لأنه عطف الحمل والانتباذ إلى المكان الذي مضت إليه والمخاض الذي هو ال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 وهي للفور ولو كانت كغيرها من النساء لعطف بثم التي هي للتراخي والمهل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 قد جاء في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تل الإنسان ما أكفره من أي شيء خلقه من نطفة خلقه فقدره ثم السب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س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ين تقديره في البطن وإخراجه منه مدة متراخية 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ثم وهذا خلاف قصة مريم عليها السلام فإنها عطفت بالفاء وقد اختلف الناس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كحمل غيرها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كان مدة ثلاثة أيا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مزيلة للخلاف لأنه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ا على أن الحمل والوضع كانا متقاربين على الفور من غير م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ذلك في يوم واحد أو أقل أخذا بما دلت علي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هذا الأسلوب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قد خلقنا الإنسان من سلا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طين ثم جعلناه نطفة في قرار مكين ثم خلقنا النطفة علقة فخلقنا العلقة مضغ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خلقنا المضغة عظاما فكسونا العظ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حما ثم أنشأناه خلقا آخ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آية المتقدم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نطف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لقه فقد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ف التقدير على الخلق بالفاء لأنه تابع له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صيل حال المخلوق وفي الآية ذكر تفاصيل حاله في تنقله فبدأ بالخلق الأول وهو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من طين ولما عطف عليه الخلق الثاني الذي هو خلق النسل عطفه بثم ل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 وحيث صار إلى التقدير الذي يتبع بعضه بعضا من غير تراخ عطفه بالفاء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جعله ذكرا أو أنثى وهو آخر الخلق عطفه ب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عطف المضغة على العلقة في هذه الآية بالفا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بثم وه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أيها الناس إن كنتم في ريب من البعث فإنا خلقناكم من تراب ث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طفة ثم من علقة ثم من مضغ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في حروف العطف موضعا تلتبس فيه الفاء بالواو وهو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فيه إلى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 وذلك أن فعل المطاوعة لا يعطف عليه إلا بالفاء دون الواو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من الأفعال ما يل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المطاوعة ويعطي ظاهره أنه كذلك إلا أن معناه يكون مخالفا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طاوعة فيعطف حينئذ بالواو ويعطي ظاهره أنه كذلك إلا أن معناه يكون مخ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فعل المطاوعة فيعطف حينئذ بالواو لا بالفاء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طع من أغفلنا قلبه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كرنا واتبع هوا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بمعنى صادفناه غافلا وليس منقولا عن غفل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صددناه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لكان معطوفا عليه بالفاء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 هواه و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طاوعا وفعل المطا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طف إلا بالفاء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 فأخذ أو دعوته فأجاب ول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 وأخذ ولا دع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كما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ته وانكسر وكذلك لو كان معنى أغف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صددنا ومنعن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وفا عليه بالفاء 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طع من أغفلنا قلبه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كر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 هواه فلما لم يك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طف عليه بالواو فطريقة أ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غفلنا قلبه عن ذكرنا واتب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وا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ه عاقلا فقد غفل لا محالة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لا تطع من غفل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كرنا واتبع هواه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 من فعل كذا وكذا يعدد أفعاله التي توجب ترك طاعته 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روف الجر فإن الصواب يشذ عن وضعها في مواضعها وقد عل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علاء كقولهم زيد في الدار وعمرو على الفرس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يد استعما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ين الموضعين مما يشكل استعماله عدل فيه ع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ورد من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من يرزقكم من السم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أرض قل الله وإنا أو إياكم لعلى هدى أو في ضلال مب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داعة هذا المعنى المقصود لمخالفة حرفي الجر ههنا فإنه إنما خولف بي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على الحق والباطل لأن صاحب الحق كأنه مستعل على فرس جواد يركض به حيث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باطل كأنه منغمس في ظلام منخفض فيه لا يدري أين يتوجه وهذا معنى دقيق ق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ى مثله في الكلام وكثيرا ما سمعت إذا كان الرجل يلوم أخاه أو يعاتب صدي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من الأمور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ضلالك القديم كما أعهدك فيأتي بعلى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إن كان هذا جائزا إلا أن استعمال في ههنا أولى لما أشرنا إليه ألا ترى 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سورة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وا تالله إنك لفي ضلالك القد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و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الصدقات للفق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مساكين والعاملين عليها والمؤلفة قلوبهم وفي الرقاب والغارمين وفي سبي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بن السبي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عدل عن اللام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ذان بأنهم أرسخ في استحقاق التصدق عليهم ممن سبق ذكره ب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عاء ف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أحقاء بأن توضع فيهم الصدقات كما يوضع الشيء في الوعاء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مظن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في فك الرقاب وفي الغرم من التخلص وتك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في سب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لرقاب وعلى الغارمين وسياق الكلام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ب والغارمين وسبيل الله وابن السبيل فلما جيء بفي ثانية وفصل بها بين الغا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سبيل الله علم أن سبيل الله أوكد في استحقاق النفقة فيه وهذه لطائف ودقائ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إلا في هذا الكلام الشريف فاعرفها وقس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حادي عشر وال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ذكر هذا الموضع لأن يجري الأمر فيه على ما جرى مجراه فقط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قاس عليه مواضع أخرى مما تماثله وتشابهه ولو كان شبها ب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دل عن أحد الخطابين إلى الآخر لضرب التأكيد وا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وإن زيدا قائم ف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إخبار عن زيد ب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 ق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إخبار عن زيد بالقيام أيض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ثاني زيادة ليس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هي توكيده بإن المشددة التي من شأنها الإثبات لما يأتي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يد في خبرها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 لقائم كان ذلك أكثر توكيدا في الإخبار بقيام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ينبني عليه أمثل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هذا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ذا لقوا الذين آمنوا 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نا وإذا خلوا إلى شياطينهم قالوا 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ع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نما خاطبوا المؤمنين بالجملة الف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اطينهم بالجملة الاسمية المحققة بإن المشددة لأنهم في مخاطبة إخوانهم بما 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أنفسهم من الثبات على اعتقاد الكفر والبعد من أن يزلوا عنه على صدق و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ور نشاط فكان ذلك متقبلا منهم ورائجا عند إخوانهم وأما الذي خاطبوا به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قالوا تكلفا وإظهارا للإيمان خوفا ومداجاة وكانوا يعلمون أنهم لو قالوه بأو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وأسده لما راج لهم عند المؤمنين إلا رواجا ظاهرا لا باطنا ولأنهم ليس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ئدهم باعث قوي على النطق في خطاب المؤمنين بمثل ما خاطبوا به إخوانهم من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كدة فلذلك قالوا في خطاب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طاب إخوا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ا مع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كت تخفى على من ليس له قدم راسخة في علم الفصاحة و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ورود لام التوكيد في الكلام و لا يجيء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 من ال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ته أنه إذا عبر عن أمر يعز وجوده أو فعل يكثر وقوعه جيء ب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ا 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ه تعالى في أول سورة المنافق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ا جاءك المنافقون 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شهد إنك لرسول الله والله يعلم إنك لرسوله والله يشهد إن المنافق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كاذب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هذه اللامات الثلاثة الواردة خبر إن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في قول المنافقين وإنما وردت مؤكدة لأنهم أظهروا من أنفسهم التصديق ب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لقوا وبالغوا فيه واللام في الثانية لتصديق رسالته وفي الثالثة ل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فيما كانوا يظهرونه من التصديق الذين هم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في سورة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وا يا أبانا ما لك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أمنا على يوسف وإنا له لناصحون أرسله معنا غدا يرتع ويلعب وإنا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حافظ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جيء باللام ههنا 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د في إظهار المحبة ليوسف عليه السلام والإشفاق عليه لي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من أبيهم في السماحة بإرساله م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فرأيتم ما تحرثون أ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زرعونه أم نحن الزارعون لو نشاء لجعلناه حطاما فظلتم تفكه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فرأيتم الماء الذي تشربو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,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أنتم أنزلتموه من المزن أم نح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نز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و نشاء جعلناه أجاجا فلولا تشك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كيف أ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في آية المطعوم دون آية المشروب وإنما جاءت كذلك لأن جعل الماء العذب و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ف والعادة والموجود من الماء الملح أكثر من الماء العذب وكثيرا ما إذ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ه العذبة على الأراضي المتغيرة التربة أحالتها إلى الملوحة فلم يحتج في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عذب ملحا إلى زيادة تأكيد فلذلك لم تدخل عليه لام التأكيد المف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تحقيق وأما المطعوم فإن جعله حطاما من الأشياء ال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 وإذا وق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عن سخط من الله شديد فلذلك قرن بلام التأكيد 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أمره وتقر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تصل ب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ا لنحن نحيي ونميت ونح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وارث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ح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لام المشا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عد الله الذين آمنوا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عملوا الصالحات ليستخلفنهم في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كما استخلف الذين من قبلهم وليمكنن لهم دينهم الذي أرتضى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ليبدلنهم من بعد خوف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من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لا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ستخلفن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مكن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بدلن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ءت لتحقيق الأمر وإثباته في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أنه كائن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في التوكيد لام الابتداء المحققة ل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 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يوسف وأخوه أحب إلى أبينا م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وسف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 الابتداء وفائدتها تحقيق 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وارد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زيادة حبه إياهما أمر ثابت لا 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وع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ب إن يظهر فإن وراءه عمرا يكون خلاله مت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قص مني المشيب قلامة ولما بقي مني ألب وأ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قي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وما بقي مني وإنما أدخل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ام قصداً لتأكيد المعنى لأنه موضع يحتاج إلى التأكيد ألا ترى أن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في الشباب ولما أراد هذا الشاعر أن يصف الشيب وليس مما يوصف وإنما يذ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ام لتؤكد ما قصده من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لشاعر من أبيا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صفح عن مجاهل قومنا ونقيم سالفة العدو الأ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سائغ في الكلام إلا أنه لا يتأتى لمكان العناية بما ي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ه ألا ترى أ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صفح عن مجاهل قو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كان الصفح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على النفس فعله لأنه مقابلة الشر بالخير والإساءة بالإحسان أكده باللام تحق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ى الموضع الذي يؤتى في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من هذه الفائدة المشار إليها وما يجري مجراه فإن ورود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غير سبب ا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تستعمل هذه اللام في جواب القسم لتحقيق الأمر المقس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الإيجاب دون النفي لأنها لا تستعمل في النفي ألا ترى أن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 قمت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قمت لكن في الإيجاب تستعمل ويكون استعمالها 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قوم فإن أضيف إليها النونان الخفيفة والثقيلة كان ذلك أب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كيد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قومن وعلى ذلك وردت الآية المتقدم ذكرها وه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الذين آمنوا منكم وعملوا الصالحا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جواباً ل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ون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لام زيادة في التأكيد وهما تأكيدان أحدهما مردف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اعلم أن النون الثقيلة متصلة بهذا الباب فإذا استعم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فإنما يقص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ا قول البحتري في معاتبة الفتح بن خا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لبن إلي عطفك موقف ثبت لديك أقول فيه و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 أنكرت الصديق وأقبلت نحوي جناب الكاشحين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يطمع في تهضم جانبي من لم يكن من قبل فيه ي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كن ذنب فعدلك واسع أو كان لي ذنب فعفوك أ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بيات حسنة مليحة في بابها يمحى بها حر الصدود ويستمال بها ص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ود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ا بجملتها لمكان حسنها والبيت الأول هو المراد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لبن إلي عط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ون جاءت قصداً للتأكيد وهو في هذا المقام ممتن ف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د هذه الأمنية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يء من هذا الباب فإنه واقع هذا الموقع وإذا استعمل عبثا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تقتضيه فإ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إلا من جاهل بالأسرار المعنوية وأما ما يمثل به النح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ق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ثال نحوي يضرب للجواز وإلا 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ق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ده كان ذلك لغوا لأنه ليس في قيامه من الأمر العزيز ولا من الأمر العس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معه إلى التأكيد بل لو قال والله لأقومن لك مهددا له لكان ذلك واقعا في مو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هم هذا وق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ني عشر في قوة اللفظ لقو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وع قد ذكره أبو الفتح بن جن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ئ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ورده كما أوردته أنا ولا نبه على ما نبهت عليه من النكت التي تضمنت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بالوقوف على كلامي وكلام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لفظ إذا كان على وزن من الأوزان ثم نقل إلى وزن آخر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ا بد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من المعنى أكثر مما تضمنه أولا لأن الألفاظ أدلة على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لة للإبانة عن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ي الألفاظ أوجبت القسمة زيادة المعاني وهذا لا نزاع فيه ل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لا يستع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م ا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ن واخشوشن فمعنى خشن دون معنى اخشوشن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ير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الواو نحو فعل وافعوعل 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شب المكان فإذا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عش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شو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ظم بهذا السلك قدر واقتدر فمعنى اقتدر أقوى من معنى قد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خذناهم أخذ عزيز مقتد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تدر هنا أبلغ من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دل إليه لل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خيم الأمر وشدة الأخذ الذي لا يصدر إلا عن قوة الغضب أو ل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سطة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تدر أبلغ في البسطة من القادر وذاك أن مقتدرا اسم فا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ر وقادر اسم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ر ولا شك أن افتعل أبلغ م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وت عني عفو مقتدر حلت له نقم فألف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فوت عني عفو قادر متمكن القدرة لا يرده شيء عن إمضاء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في سورة نو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قلت استغفروا ربكم إنه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فا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ارا أبلغ في المغفرة من غافر لأن فعالا يدل على كثرة صدور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علا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له يحب التوابين وي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تطهر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اب هو الذي تتكرر منه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على مرة وهو فعال وذلك أبلغ من التائب الذي هو فاعل فالتائب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من تاب ي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ائب أي صدرت التوبة مرة واحدة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ب كان 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منه مرار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ما يجري مجراه إنما يعمد إليه لضرب من التوكيد ولا يوج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ما معنى الف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م الفاعل والمفعول وكالفعل نفسه 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كُبكبوا فيها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غاو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كبوا من الكب وهو القلب إلا أنه مكرر المعنى وإنما ا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دلالة على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ب لأنه موضع ي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بما نظر بعض الجهال في هذا فقاس عليه زيادة التصغير وقال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ولكنها زيادة نقص لأنه في اللفظ حرف كقولهم في الثلاثي ف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ي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 في قن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يديل ف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ههنا فنقصت من معنى هاتين اللفظتين وهذا ليس من الباب الذي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ار عن معنى الفعلية لأن الأسماء التي لا معنى للفعل في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ت استحال معناه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ا لو نقلنا لفظة عذب وهي ثلاثية إلى الرباعي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 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جعفر لاس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ولم يكن لها معنى وكذلك لو نقلنا لفظة عسجد وهي رباع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جدد على وزن جحمرش لاستحال معناها وهذا بخلاف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ف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ادر ومقتدر فإن قادرا اسم فاعل قدر وهو ثلاثي ومقتدرا اسم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ي فلذلك كان معنى القدرة في اقتدر أشد من معنى القدرة ف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نز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بجملته لا يقصد به إلا المبالغة في إيراد المعان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 مقام ال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عكس المعنى فيه إلى ضده كما جاء لأبي كرام التميمي من 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سة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يم أي رمح طراد لاقى الحمام وأي نصل ج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ش حرب قدم متعرض للموت غير مكذب ح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ت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ردها هذا الشاعر و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مبالغة في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ة هذا الرجل فانعكس عليه المقصد الذي قصده لأن حيادا من حي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د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ه الحيدودة مرار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هو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ج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مرارا وإذا كان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ياد كان حائدا أي وجدت منه الحيدودة مرة واحدة وإذا وجد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نا ولم يكن شجاعة والأولى أن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كذب ح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علم أنه إذا وردت لفظة من الألفاظ ويجوز حم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عيف الذي هو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وحملها على غيره أن ينظر فيها فإن اقتضى حم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فهو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بحتري في قصيدته 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النفس في أسماء لو تستط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صيدة مدح بها الخليفة المتوكل رحمه الله وذكر فيها حديث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ني تغلب ف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بضبعي تغلب ابنة وائل وقد يئست أن يستقل صر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مين الله مولى حياتها ومولاك فتح يوم ذاك شف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فتهم من بعد ما شردت بهم حفائظ أخلاق بطيء رج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صر غاويها المحجة فاهتدى وأقصر غاليها ودانى شس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فتهم من بعد ما شردت 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خفف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ثقل والتث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ه لأنه في مقام الإصلاح بين قوم تنازعوا واختلفوا وتبا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وآراؤهم 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نكتة لا بد من التنبيه عليها وذلك أن قوة اللفظ لقوة المع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قيم إلا في نقل صيغ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أكثر منها كنقل الثلاثي إلى الرباعي وإلا فإذا كانت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 مثلا موضوعة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راد به ما أريد من نقل الثلاثي إلى مثل تلك الصيغة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يل في الثلاث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ل إلى الرباعي فقيل قتّل بتشديد التاء فإن الفائدة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هي الت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ه كثيرا وهذا الصيغة الرباعية بعينها لو وردت من غير نق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دالة على الت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كلم الله مو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كليم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م على وزن قتل ولم يرد به التكثير بل أريد 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ه سواء كان خطابه إياه طويلا أو قصيرا قليلا أو كثيرا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الرباعية و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 نقلت عنه إلى الرباعي لكن قد وردت بعينها ولها ثلاثي ورب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رباع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ى فيما دل عليه من المعنى وذاك أن تكون كلّم من الجرح أي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ثلاثي وهو كَ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ف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رح فإذا وردت مخففة دلت على الجراحة مرة واحد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مثقلة د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رتل ال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رتي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لفظة قتل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دالة على كثرة القراءة وإنما المراد بها أن تكون القراء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ة التأني والتدبر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هذه اللفظة لا ثلاثي لها حتى تنقل عنه إلى رباعي و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ية موضوعة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 المخصوصة من القراءة وعلى هذا فلا يستقيم معنى الكثرة و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فظ والمعن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ل من وزن إلى وزن أعلى منه 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هنا شذ الصواب عمن شذ عنه في عالم وعليم فإن جمهور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يذهبو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ا أبلغ في معنى العلم من عالم وقد تأملت ذلك وأنعمت نظر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عندي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هبوا إليه والذي أوجب ذلك الشك هو أن عالما وعليما على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إذ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حرف وليس بينهما زيادة ينقل فيها الأدنى إلى الأعلى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 النظر أن يكون الأمر على عكس ما ذكروه وذاك أن يكون عالم أبلغ من عليم و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لما اسم فاعل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عد وأن عليما اسم فاعل من علم إلا أنه أشبه وزن الفعل الق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شرف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 وكرم فهو كريم وعظم فهو عظيم فهذا الوزن لا يكون إلا في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ص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 عليم انحط عن رتبة عالم الذي هو متعد ألا ترى أن فعل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وكسر العي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يا نحو علم وحمد ويكون قاصرا غير متعد ولما كان فعل بفتح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عين مترددا بين المتعدي والقاصر وكان فعل بفتح الفاء وضم العين قاصر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 صار القاصر أضعف مما يدور بين المتعدي والقاصر وحيث كان الأمر كذلك وأشبه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دي وزن القاصر 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درجته وجعله في الرتبة دون المتعدي الذي ليس بقاصر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كيك فيما ذهب إليه غيري من علماء العربية ولربما كان ما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مر خفي ع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لث عشر في عكس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في الشيء بإثباته وهو من مستطرفات علم البيان وذاك أنك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يدل ظاه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لصفة الموصوف وهو نفي للموصوف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 علي بن أبي طالب رضي الله عنه في وصف مجلس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ثى فلت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ذاع سقطاته فظا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أنه كان ثم فلتات غير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اع وليس المراد ذلك بل المراد أنه لم يكن ثم فلتات فتثنى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ب ما توسع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عربية وقد ورد في الشعر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ى الضّبّ بها ينجحر فإن ظاهر المعنى من هذا البيت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ضب ولكنه غير منحجر وليس كذلك بل المعنى أنه لم يكن هناك ضب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من الكلام قليل الاستعمال وسبب ذلك أن الفهم يكاد ي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ه إلا ب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 دلالة لفظه على معناه وما كان عاريا عن قرينة فإنه لا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أراد ق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ضح ذلك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نا عن مجلس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فهوم 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هناك فلتات إلا أنها تطوى ولا تنشر وتكتم ولا تذاع ولا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نه لم يكن هناك فلتات إلا بقرينة خارجة عن اللف وهي أنه قد ثبت في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عند العقول أن مجلس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عن فلتات تكون به وهو أكر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ر فل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ثنى فلتاته فهمنا منه أنه لم يكن هناك فلتات أصل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ى الضب بها ينج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قرينة تخصصه حتى يفهم منه ما فهم من الأول بل المفهو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ناك ضب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ج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مكثت زمانا أطوف على أقوال الشعراء قصداً للظفر بأمث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جارية هذا ال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جد إلا بيتا لامرئ القيس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احب لا يُهتدي لمناره إذا سافه العود الديافي جر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تدي لمن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له منارا إلا أنه لا يهتد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ذلك بل المراد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أنا في هذا بيت من الشع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ين جلباب الحياء فلن يرى لذيولهن على الطريق غ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الكلام أن هؤلاء النساء يمشين هونا لحيائهن ف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يولهن غب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ليس المراد ذلك بل المراد أنهن لا يمشين على الطريق أصل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ن مخبآت لا يخرجن من بيوتهن فلا يكون إذا لذيولهن على الطريق غبار وهذا حسن ر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ظهر بياناً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ى الضب بها ينج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عمل هذا النوع من الكلام فليستعمله هكذا وإلا فليدع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ثار من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ر لأنه لا يظهر الم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رابع عشر في الاستد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أنا استخرجته من كتاب الله تعالى وهو مخادعات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وم مقام مخاد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والكلام فيه وإن تضمن بلاغة فليس الغرض ههنا ذكر بلاغته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غرض 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ه من النكت الدقيقة في استدراج الخصم إلى الإذعان والتسلي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ق النظر في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دار البلاغة كلها عليه لأنه انتفاع بإيراد الألفاظ المل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قة ولا المعاني اللطيفة الد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ن تكون مستجلبة لبلوغ غرض المخاطب بها والكلام في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قص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به لا قصيرا في خطابه فإذا لم يتصرف الكاتب في استدراج ال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لقاء يد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كاتب ولا شبيه له إلا صاحب الجدل فكما أن ذاك ي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لطات القي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 يتصرف في المغالطات الخط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هذا النوع ما يتعلم منه سلوك هذه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مؤمن من آل فرعون يكتم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تلون رجلا أن يقول ربي الله وقد جاءكم بالبينات من ربكم وإن يك كاذبا فعليه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ك صادقا يصبكم بعض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كم إن الله لا يهدي من هو مسرف كذ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ما أحسن م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وألط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نه أخذهم بالاحتجاج على طريقة التقس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كاذبا ف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عليه ولا يتعداه أو يكون صادقا وإن يكن صادقا يصبكم بعض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كم إن تعرض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في هذا الكلام من حسن الأدب والإنصاف ما أذكره لك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صب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ع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ذ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نبي صادق وأن كل ما يعدهم 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وأن يصيبهم لا بعضه لأنه احت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ولة خصوم موسى عليه السلام أن يسلك معهم طريق الإنصاف والملاط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ل ويأت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مناصحة ليكون أدعى إلى سكونهم إليه فجاء بما علم أنه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سليمهم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في تصديقهم إياه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يك صادقا يصبكم بع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ذي يعد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المنصف في مقابلة غير المشتط وذلك أن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 صادقا فقد أثبت أنه صادق في جميع ما يعد به لكنه أردف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صبكم بعض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عد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ضمه بعض حقه في ظاهر الكلام فيريهم أنه ليس ب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حقه وافيا فضلا عن أن يتعصب له وتقديم الكاذب على الصادق من هذا القبيل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طلهم في صدر الكلام بما يزعمونه لئلا ينفروا منه وكذلك قوله في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له لا يهد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هو مسرف كذ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و على الهدى ولو كان مسرفا كذابا لما ه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لنبوة ولا عضده بالبينات وفي هذا الكلام من خداع الخصم واستدراجه ما لا 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قد تضمن من اللطائف الدقيقة ما إذا تأملته حق التأمل أعطيته حقه من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على هذا الأسلو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ذكر في الكتاب إ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ه كان صديقا نبيا إذ قال لأبيه يا أبت لم تعبد ما لا يسمع ولا يبصر ولا يغني عن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يئا يا أبت إني قد جاءني من العلم ما لم يأتك فاتبعني أهدك صراطا سويا يا أبت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عبد الشيطان إن الشيطان كان للرحمن عصيا يا أبت إني أخاف أن يمسك عذاب من الرح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تكون للشيطان ولي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يهز أعطاف السامعين وفيه من ال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كره وهو لما أراد إبراهيم عليه السلام أن ينصح أباه ويعظه وينقذه م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رطا فيه من الخطأ العظيم الذي عصى به أمر العقل رتب الكلام معه في أحسن نظا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مجاملة واللطف والأدب الحميد والخلق الحسن مستنصح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يحة ربه وذاك أنه طلب منه أولاً العلة في خطيئته طلب من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ديه موقظ غفل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لو كان حيا مميزا سميعا بصيرا مقتدرا على الثواب و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بعض الخلق يستخف عقل من أهله للعبادة ووصفه بالربوبية ولو كان أشرف الخ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ائكة والنبيين فكيف بمن جعل المعبود جمادا لا يسمع ولا يبصر يعني به الصن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ى ذلك بدعوته إلى الحق مترفقا به فلم يسم أباه بالجهل المطلق ولا نفسه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ق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ي لطائفة من العلم وشيئ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لم الدلالة على سلوك الطريق فلا تستنكف وهب أني وإياك في 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اية الطرق دونك فاتبعني أنجك من أن تضل ثم ثلث ذلك بتثبيط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ونه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الذي استعصى على ربك وهو عدوك وعدو أبيك آد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رطك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طة وألقاك في هذه الضلالة وإنما ألغى إبراهيم عليه السلا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اة الشيطان إل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ص بالله وهي عصيانه واستكباره ولم يلتفت إلى ذكر معاداته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يته ثم ربّ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ويفه إياه سوء العاقبة فلم يصرح بأن العقاب لاحق به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ي أخاف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مس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ذ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ر العذاب ملاطفة لأبيه وصدر كل نصي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صائح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استعظاما وهذا بخلاف ما أجابه به أبو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راغب أنت عن آلهت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إبراه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يه بفظاظة الكفر وغلظ العناد فناداه باسمه ولم يقا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بقوله يا بني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لى المبتدأ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راغب أن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أهم عنده وفيه ضرب من التعجب و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غبة إبراهيم عن آل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 الكريم مواضع كثيرة من هذا الجنس لا سيما في مخاط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صلوات الله عليهم للكفار وفي هذين المثالين المذكورين ههنا كفاية وم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حديث تفاوض فيه الحسين بن علي رضي الله عنهما ومعاو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يزيد وذاك أن معاوية قال ل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مك فاطمة فإنها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وبن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خير من امرأة من كلب وأما حبي يزيد فإن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به مثلك مل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طة لما رضيت وأما أبوك وأبوه فإنهما تحاكما إلى الله فحكم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ك وهذا 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كلما أمررته بفكري عجبت من سداده فضلا عن بلاغته وفصاحت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رضي الله عنه من السبق إلى الإسلام والأثر فيه وما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العلم فلم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فرة إلى شيء من ذلك ولم يق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عطان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عها منكم ل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فيه إذ الدنيا ينالها البر والفاجر وإنما صانع عن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 وأباه تحاك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حكم لأبيه على أب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إيهامي يوهم شبهة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اء من شاء أن ين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ه ويستدرجه إلى الصمت عن الجواب فليقل ه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خامس عشر في الإي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ذف زيادات الألفاظ وهذا نوع من الكلام شريف لا يتعلق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 البلاغ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ى غايتها وما صلى وضرب في أعلى درجاتها بالقدح المعلى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و مكانه و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ه إنما هو إلى المعاني لا إلى الألفاظ ولست أعني ب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مل الألفاظ بحيث تع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صافها الحسنة بل أعني أن مدار النظر في هذا النوع إنم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ني فرب لفظ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عنى كثير ورب لفظ كثير يدل على معنى قليل ومث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وهرة الواحدة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راهم الكثيرة فمن ينظر إلى طول الألفاظ يؤثر الدراهم بكث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نظر إلى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يؤثر الجوهرة الواحدة لنفاستها ولهذا سمى النبي صلى 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فاتحة أ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ظرنا إلى مجموعها وجدناه يسيرا وليست من الكثرة إلى غاي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م البقرة وآل عمران والكلام في هذا الموضع يخرج بنا إلى غير ما نحن بصدد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د فيه إلى ذكر المراد بالقرآن الكريم وما يشتمل عليه سوره وآياته إلى حصر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 لكنا نشير في ذلك إشارة خفيف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قرآن هو دعوة العباد إلى الله تعالى ولذلك انحصرت س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اته في ستة أقسا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هي الأصول وثلاثة هي 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صول فالأو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المدعو إليه وهو الله تعالى وي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صل على ذكر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وأفعاله 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الصراط المستقيم الذي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ته في السلوك إلى الله تعالى ويشتمل هذا الأصل على التبتل بعبادة الله ب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وأفعال 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الحال بعد الوصول إلى الله تعالى ويشتم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لى تفصيل أحوال الدار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 والنار والصراط والميزان والحساب وأشباه ذلك فهذه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وع فالأو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أحوال المجيبين للدعوة ولطائف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م من ال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دالة وتعريف أحوال المخالفين للدعوة والمحادين لها وكيفية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تدمير عليهم والتن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الفر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جادلة الخصوم ومحاجتهم وحملهم بالمجا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جة على طريق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يهود والنصارى ومن يجري مجراهم من أرباب 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والملحدة من غير أرباب الشرائع والفر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عمارة 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كيفية أخذ الزاد والأ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عداد وذاك قياس الشريعة وتبيين الحكمة في أوامرها التي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عال أهل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قسام الستة المشار إليها هي التى تدور معاني القرآ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عداها وههنا 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يطول الخطاب فيه ولا حاجة إلى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ظرنا إلى سورة الفاتحة وتأملنا ما فيها من المعاني وجد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ة على أربعة أقس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ة المذكورة ولذلك سماها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م الكت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 تعدل ثلث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ظرنا في الأقسام الستة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 بمنزلة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كذلك قال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 سيدة آ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ه سأل أبي بن كعب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آية معك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إله إلا هو الحي القيوم فضرب على صد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ك العلم أبا المن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يرجع إلى المعاني لا إلى الألفاظ فا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لرموزه وأس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جماعة من مدعي علم البيان ذهبوا إلى أن الكلام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ما يحس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ز كالأشعار والمكاتبات ومنه ما يحسن فيه التطويل كال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ليدات وكتب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رأ في ملأ من عوام الناس فإن الكلام إذا طال في مثل ذلك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أفهمهم ولو اقتصر فيه على الإيجاز والإشارة لم يقع لأكثرهم حتى يقال 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الجمعان وتطاعن الفريقان واشتد القتال وحمي النضال وما جر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عندي في ذلك ما أذكره وهو أن يفهم العامة ليس شرطا معت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ختيا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كان شرطا لوجب على قياسه أن يستعمل في الكلام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ية المبتذلة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ذلك أقرب إلى فهمهم لأن العلة في اختيار تطويل الكل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هم العامة إيا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تلك العلة بعينها في اختيار المبتذل من الكلام فإنه لا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مة إلى فهمه ا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هم ما يقل ابتذالهم إياه وهذا شيء مدفوع وأما الذي يجب تو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اده فهو أن ي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قويم في تركيب الألفاظ على المعاني بحيث لا تزيد هذ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ع الإيض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انة وليس على مستعمل ذلك أن يفهم العامة كلامه فإن نور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ره الأعم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نقصا في استنارته وإنما النقص في بصر الأعمى حيث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نحت القوافي من معادنها وما علي بأن لا تفهم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انتهى بنا القول إلى هذا الموضع فلنرجع إلى ما هو غرضنا ومه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ز وحده وأقسامه ونوضح ذلك إيضاحا جليا والله الموفق ل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إيجاز هو دلالة اللفظ على المعنى من غير أن يزي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ويل هو ض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ثنايا بالمطايا وسابق إلى غاية من يبتدرها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ر هذا البيت فيه تطويل لا حاجة إليه وعجزه من محاس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صفة و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يل من صدر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ثنايا بالمطا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يا فضلة لا حاجة إليها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لا يخلو الأمر فيه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ريد أنه سابق ال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الي الأمور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على المنبر عند وصوله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جلا وطلاع الثن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ا الرجل المشهور السابق إلى معالي الأمور فإن أراد الع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ثنا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رت إليه فذكر المطايا يفسد ذلك المعنى لأن 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لا يرقى إليها بالمطايا وإن أراد الوجه الآخر وهو أنه كثير الإسفار فاختص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يا بالذكر دون الأرض من المفاوز وغيرها لا فائدة فيه وعلى كلا الوجهين فإ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يا فضلة لا حاجة إليه وهو تطويل بارد 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 على هذا المثال ما يجري مجراه من التطويلات التي إذا أسقط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قي على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ري الأمر في ألفاظ يوصل بها الكلام فتارة تجيء لفائد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وتارة تجيء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وذلك كثير وأكثر ما ترد في الأشعار ليوزن بها الأبيات ال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ولعمرك ونحو أصبح وأمسى وظل وأضحى وبات وأشبها ذلك ونحو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 ويا خليلي وما يجري هذا المج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وا لعمري لحكم السيوف وكانت أحق بفضل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لا حاجة للمعنى إليها وهي حشو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لا فائدة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 الوزن لا غير ألا ترى أنها من باب القسم وإنما يرد الق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يؤكد به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إما أنه مما يشك فيه أو مما يعز وجوده أو ما جرى هذا ال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الشعر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معناه إلى توكيد قسمي إذ لا شك في أن السيوف حاكمة وأن 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ل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عن لطاعتها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لم ألم عثرات الدهر بليت به الغداة فمن أ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لا حاجة للمعنى إليها لأنه يتم ب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ثرات الدهر لم تنله الغد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 وإنما نالته ونيلها إياه لا بد وأن يقع في زمن من الأز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ا ما كان ولا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ه ب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لا حاجة بالمعنى إليها إلا أنها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صحيح الوزن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لفاظ التي ترد في الأبيات الشعرية لتصحيح الوزن لا عي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لو عبنا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لحجرنا عليهم وضيقنا والوزن يضطر في بعض الأحوال إ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ن إذا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المنثور فإنها إن وردت حشوا ولم ترد لفائدة كانت 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د في الأبيات الشعرية ويكون ورودها لفائدة وذلك هو ال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أهانوا الوفر حتى أصبحوا أولى الأنام بكل عرض و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صاروا أولى الناس بالأعراض الو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لفظة لم ترد في هذا البيت حشوا كما وردت في بيتي أبي تمام المقدم 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زيد هذا الموضع بياناً بمثال أضربه للتطويل حتى يستد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 وأشباهه وال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ضربه هو حكاية أوردت بمحضر مني وذاك أنه جلس إلي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ان وأخذوا في مفاوضة الأحاديث وانساق ذلك إلى ذكر غر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ئع التي تقع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كل من الجماعة شيئا فقال شخص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بالجزيرة الع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الملك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إذ ذاك صبيا صغيرا فاجتمعت أنا ونفر من الصبيان في ال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ة وصعد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 طاحون لبني فلان وأخذنا نلعب على السطح فوقع صبي منا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حون فوط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 من بغال الطاحون فخفنا أن يكون أذاه فأسرعنا النزو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ه قد وطئه ال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تنه ختانة صحيحة حسنة لا يستطيع الصانع الخاذق أن يفعل خير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ش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هذا عيّ فاحش وتطويل كثير لا حاجة إلي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د أن تذكر أنك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 تلعب مع الصبيان على سطح الطاحون فوقع صبي منكم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حون فوطئه 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ال الطاحون فختنه ولم يؤذه ولا فرق بين أن تكون هذه الواق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نعرفه أو في بلد لا نعرفه ولو كانت بأقصى المشرق أو بأقصى المغرب 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ا في غرابتها وأما أن تذكر أنها كانت بالجزيرة العمرية في الحارة الفلا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حون بني فلان وكان زمن الملك فلان فإن مثل هذا كله تطويل لا حاجة إليه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يفهم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يها الناظر في كتابي هذا أن التطويل هو زيادات الألفا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المعاني و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ك حذف شيء من اللفظ في الدلالة على معنى من المعاني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هو ال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يجاز فقد عرفتك أنه دلالة اللفظ على المعنى من غير أ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إيجاز بالحذف وهو ما يحذف منه ال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لة لدلالة فح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لمحذوف ولا يكون فيما زاد معناه على لفظه و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ذ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هو ضرب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ساوي لفظه معناه ويسمى التقدير والآخ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عن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ويسمى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قسم الأول الذي هو الإيجاز بالحذف يتنبه له من غير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ة في استخراجه لمكان المحذو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 فإن التنبه له عسر لأنه يحتاج إلى فضل تأمل و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ة لخفاء ما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نبط ذلك إلا من رست قدمه في ممارسة علم البيان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ليقة وملك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أحدا علم هذين القسمين بعلامة ولا قيدهما بقيد وقد أشرت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أتي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د تفصيل أمثلتهما فليؤخذ م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ن هذا التقسيم الذي قسمته في المحذوف وغير المحذوف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لأ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جساما كالألفاظ حتى يصح التقدير بينهما ثم لو سلمت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في المساواة لم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ز الزيادة فليس 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زائد على 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 قال ذلك قيل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فهمت تلك الزيادة الخارجة عن اللفظ وقد علم أن الألفاظ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للدلالة على إ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همت من شيء خارج عن اللفظ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بإزاء ذلك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عن اللفظ والباقي مساو اللفظ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همت م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ف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زائدة علي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همت من تركيبه لأن التركيب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 على اللفظ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تدل بانفرادها على معنى وبتركيبها على معن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مركب يدل 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 واللفظ المفرد يدل على معنى مفرد وتلك الزيادة إن أري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معنى المرك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فلا ي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تلك الزيادة مفهومة من دلالة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عليه إذ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عليه لما دل عليها وإن كانت مفهومة من دلالة الشيء الخارج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بإزاء ذلك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والباقي مساو ل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ه كلام شبيه بالسفسط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اني إذا كانت لا تزيد على الألفاظ فيلزم 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لا تزيد أيضاً على المعاني لأنهما متلازمان على قياسك ونحن نرى معنى قد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ألفاظ فإذا أسقط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شيء لا ينقص ذلك المعنى بل يبقى على حاله و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جاز بالحذف أقوى دليلا على زيادة المعاني على الألفاظ لأنا نرى اللفظ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لم يتضمنه وفهم ذلك المعنى ضرورة لا بد منه فعلمنا حينئذ أن ذلك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على اللفظ مفهوم من دلال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نى الزائد على اللفظ المحذوف لا بد له من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آخر يدل عليه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بإزاء اللفظ ال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نقض ما ذهبت إليه من زيادة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فظ لأ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واللفظ الدال عليه مضمر وإذا كان مضمرا فلا ينطق به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ق به فك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يبقى المعنى موجودا واللفظ الدال عليه غير موجود وكذلك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هوم الخطاب ألا ترى أنك إذا قلت لمن دخ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ا وسهل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هل وال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ان بعامل محذوف تقديره وجدت أهلا ولقيت سهلا إلا أن لفظتي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تان والمعنى الذي دل عليه باق فصار المعنى حينئذ مفهو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هما فهو إذا زائ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 وكذلك جميع المحذوفات على اختلافها وتشعب مقاصدها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فيه ل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نح لي في زيادة المعنى على اللفظ في غير المحذوفات دلي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ه وهو أنا ن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ا يدل على معنيين وثلاثة واللفظ واحد والمعاني التي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يدل على معنيين فالكنايات جميعها كالذي ورد في ال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ن أصحابه رضي الله عنهم أنهم كانوا إذا خرجوا من عن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قون إلا عن ذ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معنيين أحدهما إطعام الطعام أي أنهم لا يخرجون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تفرقون إلا عن استفادة علم وأدب يقوم ل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طعام لأجس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لم أهل الظلم من بات حاسدا لمن بات في نعمائه يت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ثلاث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سد من أنع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أ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ب نعمة كائن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حسد من بات في نعماء نفسه يت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مثاله من أدل الدليل على زيادة المعنى على اللفظ وهو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جته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فيه قول 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فرغنا من الكلام على هذا الموضع فلنتبعه بذكر أقسام الإي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ا أول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إليه فنقول الايجاز بال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يجاز بالحذف فإنه عجيب الأمر شبيه بالسحر وذاك أنك تر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ذكر أف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لصمت عن الإفادة أزيد للإفادة وتجدك أنطق ما تكون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ق وأتم ما تكون م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بين وهذه جملة تنكرها حتى تخبر وتدفعها حتى ت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المحذوفات جميعها على اختلاف ضروبها أن يكون في الكل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محذوف فإن لم يكن هناك دليل على المحذوف فإنه لغو من الحديث لا يجوز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ب ومن شرط المحذوف في حكم البلاغة أنه متى أظهر صار الكلام إلى شيء غ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سب 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من الطلاوة والحسن وقد يظهر المحذوف ب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ا فإن نصب الأهل والسهل يدل على ناصب محذوف وليس هذا من الحسن ما للذي 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راب وإنما يظهر بالنظر إلى تمام المعنى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حل ويعقد فإ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محذوف فيه بالإعراب وإنما يظهر بالنظر إلى تمام المعنى أي أنه يحل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دها والذي يظهر بالإعراب يقع في المفردات من المحذوفات كثيرا والذي 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راب يقع في الجمل من المحذوفات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ذكر في كتابي هذا ما وصل إلي علمه وهو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جمل وال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مفردات وقد يرد كلام بعض المواضع ويكون مشتملا على الق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اول حذف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سم الأول وهو الذي تحذف منه الجمل فإنه ينقسم إلى ق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المفيدة التي تستقل بنفسها كلاما وهذا أحسن المحذوفات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لها على ال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اد تجده إلا في كتاب الله تعالى والقس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فيدة وقد وردا ههنا مختلطين وجملتهما أربع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سؤال ال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الاستئناف ويأتي 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أول إعادة الأسماء و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جيء تارة بإعادة اسم من تقدم الحديث عن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زيد 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سان وتارة يجيء بإعادة صفت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إلى زيد صدي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أه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وهو أحسن من الأول وأبلغ لانطوائه على بيان موجب ل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ورد 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لم ذلك الكتاب لا ريب فيه هد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ذين ي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بالغيب ويقيمون الصلاة ومما رزقناهم ينفقون والذين يؤمنون بما 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ليك وما أنزل من قبلك وبالآخرة هم يوقنون أولئك على هدى من ربهم وأولئك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مفلح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ئناف واقع في هذا الكلام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كت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آخرة هم يوقن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جه لس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لين بهذه الصفات قد اختصوا بالهدى فأجيب بأن أولئك الموصوفين غير مست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زوا دون الناس بالهدى عاجلا وبالفلاح آ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ناف بغير إعادة الأسماء و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لي لا أعبد الذي فطر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ليه ترجعون أأتخذ من دونه آلهة إن يرد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رحمن بضر لا تغن عني شفاعتهم شيئا ولا ينقذ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ني إذا لفي ضل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إني آمنت بربك فاسم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يل ادخل الجنة قال يا ليت قومي يعلمون بما غف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ي ربي وجعلني من المكر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خرج هذا القول مخرج الاستئناف لأن ذلك من مظان المسألة ع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لقاء ربه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حال هذا الرجل عند لقاء ربه بعد ذلك التص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التسخي ل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ح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دخل الجنة ولم يقل قيل له لانصباب الغر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ول لا إلى المقول له مع كونه معلوما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ليت قوم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 على تقدير سؤال سائل عما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حو قوله عز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5">
        <w:bookmarkStart w:id="99" w:name="q92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قوم اعملوا على مكان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ي عامل سوف تعلمون من يأت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ذاب يخزيه ومن هو كاذب وارتقبوا إني معكم رقيب</w:t>
        </w:r>
      </w:hyperlink>
      <w:bookmarkEnd w:id="9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إثبات الفاء في سوف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7">
        <w:bookmarkStart w:id="100" w:name="q93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يا قوم اعملو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كانتكم إني عامل فسوف تعلمون من يأتيه عذاب يخزيه ويحل عليه عذاب مقيم</w:t>
        </w:r>
      </w:hyperlink>
      <w:bookmarkEnd w:id="10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حذف الفاء ههنا في هذه الآية أن إثباتها وصل ظاهر بحرف موضوع للوصل وحذ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خفي تقديري بالاستئناف الذي هو جواب لسؤال مقدر ك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يكون إذا عملنا نحن على مكانتنا وعملت أ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 ت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تارة ب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لاستئناف للتفنن في البلاغة وأقوى الوصلين وأبلغ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ناف وهو قسم من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بيان تكثر محاسنه فاعرفه إن شاء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ثاني الاكتفاء بالسبب عن المسب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المسبب عن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كتفاء بالسبب عن المسبب ف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0">
        <w:bookmarkStart w:id="101" w:name="q94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كنت بجانب الغربي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ضينا إلى مو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أمر وما كنت من الشاهدين ولكنا أنشأنا قرونا فتطاول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عمر</w:t>
        </w:r>
      </w:hyperlink>
      <w:bookmarkEnd w:id="10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 لموسى وما جرى له وعليه ولكنا أوحيناه إليك فذكر سبب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إ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رة ودل به على المسبب الذي هو الوحي على عادة اختصارات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قدي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أنشأنا بعد عهد الوحي إلى موسى إلى عهدك قرونا كثيرة فتط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آخ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ن الذي أنت ف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مد انقطاع الوحي فاندرست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إرسالك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ناك وعرفناك العلم بقصص الأنبياء وقصة موسى فالمحذوف إذا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ة وه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عقيب هذه الآي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2">
        <w:bookmarkStart w:id="102" w:name="q95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كنت بجانب الطور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ادينا ولكن رح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ن ربك لتنذر قوما ما أتاهم من نذير من قبلك لع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تذكرون</w:t>
        </w:r>
      </w:hyperlink>
      <w:bookmarkEnd w:id="10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هذا الكلام محذوفا ل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هم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4">
        <w:bookmarkStart w:id="103" w:name="q96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كنت بجانب الطور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ادينا ولكن رحمة من ربك</w:t>
        </w:r>
      </w:hyperlink>
      <w:bookmarkEnd w:id="10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 حتى يستقيم نظم الكلام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رفناك ذلك وأوح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رحمة من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ذر قوما ما أتاهم من نذير من قبلك فذكر الرحمة التي ه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ه إلى الناس ود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بب الذي هو 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ذف الجملة غير المفيدة من هذا الضرب فنحو قوله تعالى حك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عليه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5">
        <w:bookmarkStart w:id="104" w:name="q97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ت أنى يكون لي غلام ولم يمسسني بشر ولم أك بغيا قال كذلك ق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بك هو علي هين ولنجع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آية للناس ورحمة منا وكان أمرا مقضيا</w:t>
        </w:r>
      </w:hyperlink>
      <w:bookmarkEnd w:id="10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7">
        <w:bookmarkStart w:id="105" w:name="q98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نجعله آ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ناس</w:t>
        </w:r>
      </w:hyperlink>
      <w:bookmarkEnd w:id="10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ل معلله 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نا ذلك لنجعله آية للناس فذكر السبب الذي صدر ال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وهو جعله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ودل به على المسبب الذي هو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ذلك في الأخبار النبوية قصة الزبير بن العوام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لرجل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اصمه في شراح الحرة التي يسقي منها النخل فلما حضرا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 ثم أرسل الماء إلى جا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قا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بن عمتك فتلون وجه رسول الله صلى الله عليه وسلم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 يا زبير ثم ا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حتى يرجع إلى الج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كلام محذوف تقديره أ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تك حكمت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له أو ما جرى هذا المجرى فذكر السبب الذي هو كونه ابن عمته و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ب الذي هو الحكم أو القضاء لدلالة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كتفاء بالمسبب عن السبب ف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8">
        <w:bookmarkStart w:id="106" w:name="q99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ذا قرأت القرآن فاستع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له من الشيط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رجيم</w:t>
        </w:r>
      </w:hyperlink>
      <w:bookmarkEnd w:id="10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قراءة القرآن فاكتفى بالم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قراءة عن السبب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والدليل على ذلك أن الاستعاذة قبل القراءة والذي د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عد القراءة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ت زيدا فاجلس فإن الجلوس إنما يكون بعد الضر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هذا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 من ذهب إلى أنه أراد فإذا تعوذت فاقرأ فإن ذلك قلباً لا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إليه وأيض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تعيذ واجبة عليه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0">
        <w:bookmarkStart w:id="107" w:name="q100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ا قمتم إلى الصلاة فاغس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وهكم</w:t>
        </w:r>
      </w:hyperlink>
      <w:bookmarkEnd w:id="10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إنما يكو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ا عند القيام إليها لأن القيام إليها هو مباشرة لأفعا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 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هذا إنما يكون بعد الوضوء وتأويل الآية إذا أردت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فا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المسبب عن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يتوض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إلى الصلاة وإنما عبر عن إرادة الفعل بلفظ الفعل لأ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ب عن الإرادة و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إليه موجود فكان منه بسبب وملابس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1">
        <w:bookmarkStart w:id="108" w:name="q101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قلنا اضرب بعصاك الحج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انفجرت منه اثنتا عشرة عينا</w:t>
        </w:r>
      </w:hyperlink>
      <w:bookmarkEnd w:id="10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جرت منه فاكتفى بالمسبب الذي هو الانفجار عن السبب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ثالث وهو الإضمار على شريطة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حذف من صدر الكلام ما يؤتى به في آخره فيكون الآخر د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قسم إلى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على طريق ا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كر الجملة الأولى دون الثانية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فمن شرح الله صدره للإس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هو على نور من ربه فويل للقاسية قلوبهم من ذكر الله أولئك في ضلال مب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فمن شرح الله صد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يرد على حد النفي و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يستوي منكم من أنفق من قبل الفتح وقاتل أولئك أعظم درجة م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ف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ن بعد وقاتل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ي منكم من أنف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فتح وقاتل ومن أنفق من بعده و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محذو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لئك أعظم درجة م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فقوا من بعد وقاتل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 أن يرد على غير هذين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ستفهاما ولا نفيا وإثباتا وذلك كقول أبي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نب الآثام ثم يخافها فكأنما حسناته آث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تختلف نسخ ديوانه في إثباته فمنها ما يجي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نب الأيام خيفة غيها فكأنما حسناته آث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شيء لأن المعنى لا يصح به وكنت سئلت عن معنا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بق عجز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ره وإذا تجنبت الآثام وخافها فكيف تكون حسناته آثاما فأف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ن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ي فسنح لي في القرآن الكريم آية مثله وه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ؤتون ما آت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لوبهم وجل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در البيت إضمار فسر في عجزه وتقديره أنه يتجنب الآثام ف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ح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تلك الحسنة فكأنما حسناته آثام وهو على طباق الآي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ضمار على شريطة التفسير قال أبي ال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نة العشاق واحدة فإذا أحببت فاس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لفظ الاستكانة من الأول وذكره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نة العش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هي الاستك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ببت فاستكن 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ببت فستن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معنى له لأن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سنة العشاق ما هي فبأي شيء يستن المستن منها لكنه ذكر 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البيت من غير بيان ثم بينها في 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رابع ما ليس بسبب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ضمار على شريطة التفسير ولا استئ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حذف فيه من الجمل المفيدة فكقوله تعالى في سورة يوس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زر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سبع سنين دأبا فما حصدتم فذروه في سنبله إلا قليلا مما تأك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أتي من بعد ذلك سبع شداد يأكلن ما قدمتم لهن إلا قليلا مما تحص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ثم يأتي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بعد ذلك عام فيه يغاث الناس وفيه يعص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قال الملك ائتوني ب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من هذا الكلام جملة مفيدة تقد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إليهم فأخبرهم بمقالة يوسف فعجبوا لها أو فصدقوه علي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ئتو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ذوف إذا كان كذلك دل عليه دلالة ظاهرة لأنه إذا ثبتت حاش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حذف و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محذوف دلالة الحاشيت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في هذه السور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ما أن جاء البشير ألقاه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هه فارت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بصير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,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ال ألم أقل لكم إني أعلم من الله ما لا تعلمون قالوا 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بانا استغفر لنا ذنوبنا إنا ك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خاطئ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ال سوف أستغفر لكم ربي إنه هو الغفور الرحيم فلما دخ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لى يوسف آوى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بويه وقال ادخلوا مصرا إن شاء الله آمن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ن هذا الكلام جملة مف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تجهزوا وساروا إلى مصر فلما دخلوا على يوسف آ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هذا الضرب في القرآن الكريم كثيرا كقوله تعالى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حرم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4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مراضع من قبل فقالت هل أدلكم على أهل بيت يكفلونه لكم وهم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ناصحون فرددناه إلى أ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>
          <w:rStyle w:val="InternetLink"/>
        </w:rPr>
      </w:pPr>
      <w:hyperlink r:id="rId4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كي تقر عين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محذوف وهو جواب الاستفها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دلكم على أهل بي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كفلونه ل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ى جواب منتظم بما بعده من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ه و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نعم فدلتهم على امرأة فجيء بها وهي أمه ولم 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كانها فأرضعته وهذه الجملة ال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رددناه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م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المحذوف لأن رده إلى أمه لم يكن إلا بعد رد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خته ودلالتها إياهم على امرأة ترضعه ويكفي هذا الموضع وحده لمن تبصر في م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ات وكيف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على هذا المنهج قوله تعالى في قصة سليمان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الهدهد في إرس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إلى بل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 سننظر أصدقت أم كن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كاذ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ذهب بكتابي هذا فألقه إليهم ثم تول عنهم فانظر ماذا ير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ال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أيها الملأ إني ألقي إلي كتاب كر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كتاب وذهب به فلما ألقاه إلى المرأة وقرأته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م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ذف الجمل المفيدة ما يعسر تقدير المحذوف منه بخلاف ما تقدم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كلها إذا تأملها المتأمل وجد معانيها متصلة من غير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ذوفات التي 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ثم إذا قدر تلك المحذوفات سهل تقديرها ببديهة النظر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ه الآن ليس كذلك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أمله المتأمل وجده غير متصل المعنى وإذا أراد أن يقدر ال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ينظر هؤلاء إلا صيح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حدة ما لها من فواق وقالوا ربنا عجل لنا قطنا قبل يوم الحس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صبر على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قولون واذكر عبدنا داود ذا الأيد إنه أو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إذا تأ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مل لم يجده متصل المعنى ولم يتبين له مجيء ذكر داود عليه السلام ردفا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صب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ى ما يقو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أن يقدر ههنا محذوفا يوصل به المعنى 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تقديره ي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صبر على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قو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هم أمر معصية الله وعظ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ونهم بذكر قصة داود الذي كان نبيا من الأنبياء وقد آت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تاه من النبوة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ثم لما زل زلة قوبل بكذا وكذا فما الظن بكم أنتم مع كف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صبر على ما يقو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فظ نفسك أن تزل في شي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ته من مصابرتهم واحتمال أذاهم واذكر أخاك داود وكرامته على الله كيف ز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ة فلقي من توبيخ الله ما لقي فهذا الكلام كما تراه يحتاج إلى تقدير حتى ي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ببعض وهو من أغمض ما يأتي من المحذوفات وبه تنبيه على مواضع أخرى غام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من هذا الضرب في حذف الجمل التي ليست بمفيدة فنحو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زكريا إنا نبشرك بغلام اسمه يحيى لم نجعل له من قبل سميا قال رب أنى يكون لي غ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كانت امرأتي عاقرا وقد بلغت من الكبر عت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ال كذلك قال ربك هو علي هين وقد خلقتك من قبل ولم 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شيئا قال رب اجعل لي آية قال آيتك ألا تكلم الناس ثلاث ليال سو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خرج على قوم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محراب فأوحى إليهم أن سبحوا بكرة وعشيا يا يحيى خذ الكتاب بقو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آتيناه الحكم صبي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قد حذف منه جملة دل عليها صدره وهو البشرى بالغلام وتقد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ءه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وترعرع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حيى خذ الكتاب بقوة فالجملة المحذ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جمل ال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نهج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قد قال لهم هارون من قب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قوم إنما فتنتم به وإن رب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رحمن فاتبعوني وأطيعوا أمري قالوا لن نبرح عليه عاكفين حتى يرج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لينا موسى قال يا هارون ما منعك إذ رأيتهم ضلوا ألا تتبعن أفعصيت أمري قال يا ا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م لا تأخذ بلحيتي ولا برأسي إني خشيت أن تقول فرقت بين بني إسرائيل ولم ترق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ول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من هذا الكلام جملة إلا أنها غير مفيدة وتقد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موسى ورآهم على تلك الحالة من عبادة العجل قال لأخيه هارون ما منعك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م ضلوا ألا تتب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في قصة سليمان عليه السلام من سورة الن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 أيكم يأتي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عرش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بل أن يأتوني مس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ال عفريت من الجن أنا آتيك به قبل أن ت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ن مقامك وإني عليه لقوي أ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ال الذي عنده علم من الكتاب أنا آتيك به قبل أن يرتد إليك طرف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لما رآه مستقر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نده قال هذا من فضل الله ليبلوني أأشكر أم أكفر ومن يشكر ف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شكر لنفسه ومن كفر ف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ربي غني كريم قال نكروا لها عرشها ننظر أتهتدي أم تكون من الذين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هت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به قال نكروا لها عرشها لأن تنكير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إلا بعد أن جي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على ذلك شعرا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غض العيس لكني وقيت بها قلبي من الهم أو جسمي من الس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فيه محذو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غض العيس لإنضائي إي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ار ولكني وقي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الثاني دليل على حذ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يحتاج فيه استخراجه واستخراج أمثاله إلى فكرة وت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تصل بهذا الضرب حذف ما يجيء بعد أفعل ك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حتاج إلى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كبر من كل كبير أو أكبر من كل شيء يتوهم كبيرا أو ما جر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ى ومثله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حسن وجها وأكرم خلقا تقديره أحسن وجها من غيره و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 من غي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د هذا المسد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طاك المحبة في الورى وحباك بالفضل الذي لا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ت أملأ في العيون لديهم وأجل قدرا في الصدور و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ملأ في العيون من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ذف المفر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سم الثاني المشتمل على حذف المفردات فإنه يتصرف ع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ض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5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5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اول حذف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كتفاء في الدلالة عليه بذكر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وهم يريدون جاء المطر ولا يذكرون السماء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وي ما يغني الثراء عن الفتى إذا حشرجت يوما وضاق بها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نفس ولم يجر له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لا إذا بلغت التراقي وق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را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ر له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ثمان بن جني رحمه الله تعالى على عدم الجواز في حذف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شعري وهذه الكلمة الواردة عن العرب على خلاف 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حذف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على الإطلاق بل يجوز فيما هذا سبيله وذاك أنه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ا يكون إل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الكلام عليه ألا ترى أن التي تبلغ التراقي إنما هي النفس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وت فعلم حينئذ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هي المرادة وإن كان الكلام خاليا عن ذكرها وكذلك قول 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ر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جة إنما تكون 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ريدون أرسلت السماء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ه نظرا إلى الحا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 فيما بينهم أن هذه كلمة تقال عند مجيء المطر ولم ترد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هم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المنثور وإنما يقولها بعضهم لبعض إذا جاء المطر فالفرق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ر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لغت التراق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وذاك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ر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لغ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تراق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ها أن النفس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رجت وأنها هي التي بلغت التراقي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إلا لم يجز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ة على مجيء المطر ولو قيل في معرض 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خرجنا ن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لم نز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لفهم من ذلك أن التي أرسلت هي السماء ولابد في الكلام من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ان لغوا لا ي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ثاني حذف الفعل وج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حذف الفعل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ظهر بدلالة المفع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في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فن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و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حذوف ناصب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وبادر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يضرب في التحذير وعليه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قال لهم رسول الله ناق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وسقيا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ه في الأخبار النبوية أن جابرا تزوج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ب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جارية تلاعبها وتلاع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فهلا تزوجت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الفعل لدلالة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ه شعرا قول أبي الطيب المتنبي في قصيدته التي يمتد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 الدولة أبا ش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ويه و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ى لك من يُّقصر عن مد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ذكر الموضع الذي حذف منه الفعل وجوابه لتعلق الأبيات بعضها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تى به في معنى الوداع ولم يأت لغيره مثل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وديع أعرض قال قلبي عليك الصمت لا صاحبت ف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أكثر ما تمنى معاودة لقلت ولا من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شفيت من داء بداء وأقتل ما أعلك ما شف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تم منك نجوانا وأخفي هموما قد أطلت لها العر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دون الثوية من حزين يقول له قد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بذ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ذب الرضاب إذا أنخنا يقبل رحل تروك والور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أن يمس الطيب بعدي وقد عبق العبير به وص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مقلتيه النوم عني فليت النوم حدث عن ند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ضى لمقلته بحلم إذا انتبهت توهمه ابتش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ضى إلا بأن يصغي وأحكي فليتك لا يتيمه هو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اك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حذو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احبت مناك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ا بأن يص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 محذوفا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ضى إلا بأن يصغي وأح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سم الأخر فإنه لا يظهر فيه قسم الفعل لأنه لا يكو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 يدل علي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بالنظر إلى ملاءم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عرضوا على ربك صفا ل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ئتمونا كما خلقناكم أول م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قد جئتمو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إضمار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قي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ئتمونا أو فقلن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 هذا القرآن الكريم في غير موضع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وم يعرض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فروا على الن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ذهبتم طيباتكم في حياتكم الدني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ذهبتم طيباتك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ياتكم الدني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وصينا الإنسان بوالديه حس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جاهداك على أن تشرك بي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يس لك به علم فلا تطعهم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جاهدا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ه من إضمار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لن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اك على أن تشرك بي ما ليس لك به علم فلا تط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إيقاع الفعل على شيئين وهو لأحدهم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جمعوا أمر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شركاء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أمركم وحده وإنما المراد 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م وادعوا شركاءكم لأن معنى 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مع الأمر إذا نواه وعزم عليه وقد قرأ أب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وا أمركم و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ء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ما أشرت إليه وكذلك هو مثبت في مصحف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ذف الفعل باب يسمى باب إقامة المصدر مقام الفعل وإنما ي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والتوكيد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ذا لقيتم الذين كفروا فض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ق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ضرب الرق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وا الرقاب ضربا فحذف الفعل وأقيم المصدر مقامه وفي ذلك 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عطاء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د المص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ذف جواب الفعل فإنه لا يكون في الأمر المحتوم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ذرهم يخوض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لعبوا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م يخوضوا ويلعبوا لأنهما جواب أ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 الجو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دخل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ز لأنا إذا قلنا ذرهم أي اتركهم لا يحتاج ذلك إلى جواب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ري مجرا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جواب بالفاء في ماض كقولنا قلت له اذهب فذهب وحينئذ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قد آتينا موسى ال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علنا معه أخاه هارون وز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قلنا اذهبا إلى ال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ذين كذبوا بآياتنا فدمرناهم تدمي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جواب الأمر في هذه الآية فإن تقد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اذهبا إلى القوم الذين كذبوا بآياتنا فذهبا إليهم فكذب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مرناه تدميرا فذكر حاش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أولها وآخرها لأنهما المقصود من القصة بطولها أعني 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ببعثة الرسل و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مير بتكذي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الُواْ يَا أَبَا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كَ لاَ تَأْمَنَّا عَلَى يُوسُفَ وَإِنَّا لَهُ لَنَاصِحُونَ أَرْسِلْهُ مَع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َدًا يَرْتَعْ وَيَلْعَبْ وَإِنَّا لَهُ لَحَافِظُونَ قَالَ إِنِّي لَيَحْزُنُ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ن تَذْهَبُواْ بِهِ وَأَخَافُ أَن يَأْكُلَهُ الذِّئْبُ وَأَنتُمْ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َافِلُونَ قَالُواْ لَئِنْ أَكَلَهُ الذِّئْبُ وَنَحْنُ عُصْبَةٌ إِنَّا إِذ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َّخَاسِرُونَ فَلَمَّا ذَهَبُواْ بِهِ وَأَجْمَعُواْ أَن يَجْعَلُو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َيَابَةِ الْجُبِّ وَأَوْحَيْنَآ إِلَيْهِ لَتُنَبِّئَنَّهُم بِأَمْرِهِمْ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هُمْ لاَ يَشْعُر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 الأمر من هذا الكلام محذو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ه معهم ويد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جاء بعده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ما ذهبوا ب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ذف أيضاً من قوله عز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ال الذي نج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نهما وادكر بعد أمة أنا أنبئكم بتأويله فأرسلون يوسف أيها الصدي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فتنا في سبع بقرات سم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جواب الأمر من هذا الموضع محذوف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ه إلى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أيها الصديق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ال الملك ائتوني به فل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اءه الرسول قال ارجع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ربك فاسأله ما بال النسوة اللاتي قطعن أيديهن إن ربي بكيدهن 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ال ما خطبكن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5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راودتن يوسف عن نفس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في هذا الكلام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ار استغنى عنه بدلالة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رسول إلى الملك برسالة يوسف فدعا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وة وقال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ئتوني به أستخلصه لنفس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ما كلمه قال إنك اليوم لدينا مكين أ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جواب الأمر ههنا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ه به فلما كلمه و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ات كثيرة من أولها 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يها المتأمل إلى هذه المحذوفات المذكورة ههنا التي كأ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ذف من هذا الكلام لظهور معناها وبيانه ودلالة الحال عليه وعلى النحو من ذلك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حذوفات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ثالث حذف المفع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ما نحن بصدده أخص فإن اللطائف فيه أكثر وأعجب كقولنا فلان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د ويب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ض ويضر وينفع والأصل في ذلك على إثبات المعنى المقصود في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نه هو أضحك وأبك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أنه هو أمات وأحي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ديع قوله عز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ما ورد ماء مدين وجد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مة من الناس يسقون ووجد من دو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مرأتين تذودان قال ما خطبكما قالتا لا نسقي حتى يصدر الرعاع وأبو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شيخ كب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سق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هما ثم تولى إلى الظل فقال رب إني لما أنزلت إلي من خ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ق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هاتين الآيتين قد حذف المفعول به في أربعة أماك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جد أمة من الناس يسقون مواشيهم وامرأتين تذودان مواشيهما وقالتا لا ن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شينا فسقى لهما مواشيهما لأن الغرض أن يعلم أنه كان من الناس سقي ومن الا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د وأنهما قالتا لا يكون منا سقي حتى يصدر الرعاء وأنه كان من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السقي فأما كون المسقي غنما وإبلا أو غير ذلك فخارج عن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شعر من هذا النوع قول البعيث بن حريث من 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يزيد بعد ما ساء ظنه وعبس وقد كانا على جد من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ا أن العشيرة كلها سوى محضري من حاضرين و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فعول الثاني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 ل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ش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مفعول علما الأول وتقدير الكلام قد علما أن العشيرة سوى محضري من 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ب لا غناء عندهم أو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م وغيبتهم أو ما جرى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أيضاً حذف المفعول الوارد بعد المشيئة والإرادة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اء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ذهب بسمعهم وأبصار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عول شاء ههنا 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ه ولو شاء الله أ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عهم وأبصارهم لذه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ذلك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و شاء الله لجمعهم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هد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على مثال ذلك شعرا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ئت لم تفسد سماحة حاتم كرما ولم تهدم مآثر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ئت ألا تفسد سماحة حاتم لم تفسدها فحذف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ست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لته عليه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من الواجب في حكم البلاغة ألا تنطق بالمحذوف ولا ت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فظ ولو أ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رت إلى كلام غ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يء المشيئة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حروف الجزاء هكذا موقوف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اة إلى شيء كثير شائع بين البلغاء ولقد تكاثر هذا الحذف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م لا يكادون يبرزون المفعول إلا في الشيء المستغرب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56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و أرا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 يتخذ ولدا لاصطفى مما يخلق ما 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أسلوب جاء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على حد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و شاء الله لجمعهم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هد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كيت دما ولكنه ترك تلك الطريقة وعدل إلى هذه لأنه أليق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سبب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دعا عجيبا أن يشاء الإنسان أن يبكي دما فلما كان مفعول 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تعظم ويس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حسن أن يذكر ولا ي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ذف المضاف والمضا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كل واحد منهما مقام الآخر وذلك باب عريض طويل شائع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إن 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خفش رحمه الله لا يرى القي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ذف المضاف ف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تى إذا فتحت يأجوج ومأجو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هم من كل حد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نس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المضاف إلى يأجوج ومأجوج وهو سدهم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مضاف إلى الق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سأل القري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وله عز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كن البر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تق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ة من اتقى وإن شئت كان تقديره ولكن ذا البر من ا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ولى لأن حذف المضاف ضرب من الاتساع والخبر أولى بذلك من المبتدأ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ساع بحذف الأعجاز أولى منه بحذف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المضاف مكرر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قبضت قبضة من آث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سو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ر حافر فرس الرسول وهذا الضرب أكثر اتسا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ه شعرا قول بعضهم من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اقيت قومي فاسأليهم كفى قوما بصاحبهم خب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عفو عن أصول الحق فيهم إذا عسرت وأقتطع الصد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ه يقتطع ما في الصدور من الضغائن والأو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زي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ه من عفو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المضاف وأقام المضاف إلي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ذف المضاف إليه فإنه قليل الاست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ه الأمر من قبل 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ع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دخل في هذا الموضع ما ليس منه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و يؤاخذ الله الناس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سبوا ما ترك على ظهرها من داب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ظهر الأرض فحذف 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يس كذلك وفإن الهاء والألف قائمة مقام الأرض ألا ترى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أرض لأنه ضمير راجع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قيس عليك وخندف بأقطارها لم تدر من أين ت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ذف الموصوف و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كل منهما مقام الأخر ولا يكون اطراده في كل موضع وأكثره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ر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ثرته في الشعر دون الكلام المنثور لامتناع القي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في الشعر قول البحتري في أبيات في صفة إيوان كسر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التصاوير التي في الإيوان وذلك أن الفرس كانت تحارب الروم فصوروا صورة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اكية في الإيوان وحرب الروم والفرس عليها فمما ذكره في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ما رأيت صورة أن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ة ارتعت بين روم و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نايا موائل وأنو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يزجي الصفوف تحت الدر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خضرار من اللباس على أ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 يختال في صبيغة و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صفر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أصفر وهذا مفهوم من 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أنه ل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فر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ذلك أنه أراد فرسا 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ة تأتي في الكلام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لتأكيد والتخصيص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ح والذم وكلا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ت الإسهاب والتطويل لا من مقامات الإيجاز والاختصار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 لم ي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ف به هذا مع ما ينضاف إليه من الالتباس وضد البيان ألا ترى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يل لم يبن من هذا اللفظ الممرور به إنسان هو أم رمح أم ثوب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وإذا كا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حذف الموصوف إنما هو شيء قام الدليل عليه أو شهدت ب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ه غير 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كد عندك ضعف حذفه أنك تجد من الصفات ما لا يمكن حذف موص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صفة جمل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قام أبوه ولقيت غلاما وجه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قام أبوه ولقيت وجهه حسن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حذف الموصوف وإقامة الصفة مقامه في غير موضع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آتينا ثمود الناقة مبص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رد أن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بصرة ولم تكن عمياء وإنما يريد آية مبصرة فحذف الموصوف وأقام الصفة مق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تأملت حذف الموصوف في مواضع كثيرة فوجدت أكثر وقوعه في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ظري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يف وعليه ورد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أيها الساح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رجل الساحر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ن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قوم الذين آمنوا وأما المصدر ف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اب وعمل صالحا فإنه يتوب إلى الله متاب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اب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 صا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يمت الصفة الشبيهة بالجملة مقام الموصوف المبتدأ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نا منا الصالحون ومنا دون ذل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ذف الصفة وإقامة الموصوف مقامها فإنه أقل وجودا من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و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مقامه ولا يكاد يقع في الكلام إلا نادرا لمكان استبه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حكاه سيبويه رحمه الله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ليل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ليل طوي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ت الصفة في هذا الموضع لما دل من الحال عليه وذاك أنه ي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قائل ل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والتطويح والتفخيم والتعظيم ما يقوم مق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 هذا من نفس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ته وهو أن يكون في مدح إنسان والثناء علي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رج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جلا فاض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ا أو كريما أو ما جرى هذا المجرى من الصفات وكذ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ه فوجدناه إنسا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سانا سمحا أو جوادا أو ما أشبهه فعلى هذا ونحوه تحذف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عر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يها من اللفظ أو الحال فإن حذفه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ملت حذفها فوجدته لا يسوغ إلا في صفة تقدمها ما يدل عل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عنها أو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شيء خارج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فة التي تقدمها ما يدل عليها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مَّا السَّفِين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كَانَتْ لِمَسَاكِينَ يَعْمَلُونَ فِي الْبَحْرِ فَأَرَدتُّ أَنْ أَعِيب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كَانَ وَرَاءهُم مَّلِكٌ يَأْخُذُ كُلَّ سَفِينَةٍ غَصْب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ا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فينة صحيحة غصبا ويدل على المحذو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ردت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عيب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يبه إيا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ا عن كونها سفينة وإنما المأخوذ هو الصحيح دون المعيب ف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ههن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ا ما يد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ي تأخر عنها ما يدل عليها فقول بعض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امرئ ستئيم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العرس أو منها يئ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راد كل امريء متزوج إذ دل عليه ما بعد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ئ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منها يئ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تئ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لا من زوج ولا يئيم هو إلا من زوجة فجاء بعد الموصوف 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ما صح معنى البيت إذ ليس كل امريء يئيم من عرس إلا إذا كان متزو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فهم حذف الصفة فيه من شيء خارج عن الكلام ف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إلا في ال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علم جواز صلاة جار المسجد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من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علم حينئذ أن المراد به الفضيلة والكمال وهذا شيء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 اللفظ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ن شيء خارج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ذف الشرط ف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عبادي الذين آمنوا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رضي واسعة فإيا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اعب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اء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ب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شرط محذوف لأن المعنى إن أرضي واسعة فإن لم تخلصوا لي العبادة في أرض فأخلص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ا ثم حذف الشرط وعوض من حذفه تقديم المفعول مع إفادة تقديمه معنى ال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 كان منكم مريضا أو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ذى من رأسه ففدي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ق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جزيون ب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ا فخيرا وإن ش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فعل المرء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 خيرا وإن فعل شرا جزي 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ذلك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 كان منكم مريضا أو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فر فعدة من أيام أخ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طر فعدة من أيام أخر ولهذا ذهب داود الظاه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ظاهر الآي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حذف الشرط فأوجب القضاء على المريض والمسافر سواء أفط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ذف الشرط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وم تقوم الساعة يقس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جرمون ما لبثوا غير ساعة كذلك كانوا يؤفك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قال الذين أوتوا العلم والإيمان لقد لبثتم في كتاب الله إلى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بعث فهذا يوم البع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لكنكم كنتم لا ت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ه الفاء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ئنا خراسا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ي جواب شرط محذوف يدل عليه الكلا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ما ق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اسان أقص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نا فقد جئنا خراسان وآن لنا أن نخلص وكذلك هذه الآي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منكرين ل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وم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د تبين بطلان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ذف جواب الشرط ف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أرأيتم إن كان من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وكفرتم به وشه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شاهد من بني إسرائيل على مثله فآمن واستكبرتم إن الله لا يهدي ال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ظ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ههنا محذو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قرآن من عند الله وكفر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ظالمين 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له لا يهدي ال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ظ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سابع وهو حذف الق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ذف القسم فنحو 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من ال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ذف جوابه ف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فجر وليال عش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شف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وت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ليل إذا ي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ل في ذلك قسم لذي حج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تر كيف فعل ربك بع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رم ذات العم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تي لم يخلق مثله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5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بلا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 القسم ههنا محذو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ذبن أو نحوه و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كيف فعل ربك بع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وط عذ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تنظم في هذا الس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قرآن المج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جبوا أن جاءهم منذر م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قال الكافرون هذا شيء عجي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اه ق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د لتبعثن والشاهد على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من ذكر البعث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ئذا متنا وكنا ترابا ذلك رج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ع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هذا الضرب في القرآن كثيرا كقوله تعالى في سورة 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نازع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رق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الناشطات نشطا والسابحات سبح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السابقات سبق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المدبر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م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وم ترجف الراجف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تتبعها الرادف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 القسم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عثن أو لتحشرن 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أتى من بعده من ذكر القيامة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وم ترجف الراجف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تتبعها الرادف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6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6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9" w:name="s10"/>
      <w:bookmarkEnd w:id="10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ثامن وهو حذف ل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من ألطف ضروب الإيجاز وأح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ذف لو ف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اتخذ الله من ولد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ان معه من إله إذا لذهب كل إله بما خلق ولعلى بعضهم على بع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ذلك إذا لو كان معه آلهة لذهب كل إله بما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كنت تتلو منه من 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خطه بيمينك إذا لارتاب المبط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ذلك شعرا قول بعضهم في صدر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ن مازن لم تستبح إبلي بنو اللقيطة من ذهل بن شيب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ام بنصري معشر خشن عند الحفيظة إن ذو لوثة 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في البيت الثاني محذوفة لأنها في البيت الأول قد استوفت ج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تبح إب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ها في الثاني وتقدير حذفها إذا لو كنت منهم لقام بنصري معشر خ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و كانوا 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م بنصري معش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ذف 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ثير شائع وذلك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زرتن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مت بنا معناه لأ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أو لأكرمناك أو ما جرى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في القرآن الكري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و ترى إذ فزعوا فلا ف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خذوا من مكان قري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محذو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أيت أمرا عظيما وحالا ه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مما جرى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على نحو من هذا قوله عز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قولون متى هذا الوعد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نتم صاد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و يعلم الذين كفروا حين لا يكفون عن وجوههم النار ولا عن ظهو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لا هم ينص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لو يعلمون الوقت الذي يستعجلونه وهو وقت 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تحيط بهم النار من وراء وقدام ولا يقدرون على دفعها عن أنفسهم ولا يجدون نا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هم لما كانوا بتلك الصفة م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على هذا النهج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و أن لي بكم قوة أو آو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ى ركن شد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 لو في هذا الموضع محذوف كما حذف 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و أن قرآ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يرت به الجبا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بكم قوة لدفعتكم أو منعتكم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و أن قرآنا سيرت به الجبا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هذ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رب من المحذوفات أظهر الضروب المذكورة وأوضحها لعلم 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كاية عن لوط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و أن لي بكم قوة أو آو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ى ركن شد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ارع الفهم فيه إلى أن الكلام يحتاج إلى 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ه شعرا قول أبي تمام في قصيدته البائية التي يمد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عند فتحه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كفر كم من أعصر كمنت له العواقب بين السمر والق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حذوف الجواب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كفر ذلك لأخذ أهبة الح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حذف هذا الجواب لا يسوغ في أي موضع كان من الكلا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ف 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محذوف ألا ترى أنه قد ورد في القرآن الكريم غير محذوف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تح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ليهم بابا من السماء فظلوا فيه يعرج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قالوا إنما سكرت أبصارنا بل نحن قوم مسحو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كالذي تقدم من الآيات لأن تلك علم مكان المحذوف منها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لو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فيها لم يعلم مكانه لأنه يحتمل وجوها منه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أو لطلبوا ما ور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قول في أول باب الإيجاز أنه لا بد من دلالة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6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6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0" w:name="s11"/>
      <w:bookmarkEnd w:id="1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تاسع وهو حذف جو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 أزواجهم ولم ي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م شهداء إلا أنفسهم فشهادة أحد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ربع شهادات بالله إنه لمن الصاد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الخامسة أن لعنت الله عليه إن كان من الكاذ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يدرأ عنها العذاب أن تشهد بالله إنه لمن الكاذ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الخامسة أن غضب الله عليها إن كان من الصاد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لولا فضل الله عليكم ورحمته وأن الله تواب حك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زل عليكم هذا الحكم بطريق التلاعن وستر عليك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 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ذين يحبون أن تشي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فاحشة في الذين آمنوا لهم عذاب ألي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دنيا والآخرة والله يعلم وأنتم لا 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لولا فضل الله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رحمته وأن الله رءو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رح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ولولا فضل الله عليكم ورحمته لعجل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أو فعل بكم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1" w:name="s12"/>
      <w:bookmarkEnd w:id="1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عاشر فأما حذف جواب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ا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ما أسلما وت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ج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ناديناه أن يا إبراهيم 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صدقت الرؤيا إنا كذلك نجزي المحسن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محذوف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ه للجبين وناديناه أن يا إبراهيم قد صدقت الرؤيا 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لما وتله للج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يناه إن يا إبراهيم قد صدقت الرؤيا كان ما كان مما ينط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لا يحيط به الوصف من استبشارهما واغتباطهما وشكرهما على ما أنعم به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فع البلاء العظيم بعد حل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ذلك مما اكتسباه بهذه المحنة من عظائم الوصف دنيا و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ذلك نجز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محسن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ل لتخويل ما خولهما من الفرح وال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لك الشدة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ذف 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ما الذين اسودت وجوه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كفرتم بعد إيمان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6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6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2" w:name="s13"/>
      <w:bookmarkEnd w:id="1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حادي عشر وهو حذف جو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ذا قيل لهم اتقوا ما 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يديكم وما خلفكم لعلكم ترح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ما تأتيهم من آية من آيات ربهم إلا كانوا عنها معرض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كيف حذف الجو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كلام وهو مدلول ع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ا كانوا عن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عرض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لهم اتقوا ما بين أيديكم وما خل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و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أبهم الإعراض عن كل آية وموع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3" w:name="s14"/>
      <w:bookmarkEnd w:id="1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ذف المبتدأ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ذف المبتدأ فلا يكون مفردا والأحسن هو حذف الخبر ولأن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جملة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لائي يئسن من المحيض من نسائكم إن ارتبتم فعدتهن ثلاثة أش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لائي لم يحضن وأولات الأحمال أجلهن أن يضعن حمله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قد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مبتدأ وهو جملة من مبتدأ وخبر وتقد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ئي لم يحضن فعدته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ه شعرا قول أبي عبادة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ذر من كل ذنب ولكن أعوز العذر من بياض الع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حذف منه خبر المبتدأ إلا أنه مفرد غير جملة وتقديره كل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 أو مسموع أو ما جرى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6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6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4" w:name="s15"/>
      <w:bookmarkEnd w:id="1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ثالث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ذف لا من الكلام وهي م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وا تالله تفتأ ت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وسف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ه تفت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ة وعلى هذا جاء قول امريء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أبرح قاعدا فحذف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وضع وهي م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ه قول أبي محجن الثقفي لما نها سعد بن أبي وقاص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ن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هو إذ ذاك في قتال الفرس بالقاد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خمر صالحة وفيها مناقب تهلك الرجل الحل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الله أشربها حياتي ولا أسقي بها أبدا ند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ر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و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حذوفها في المعطوف والمعطوف عليه وإذا لم يذكر الحرف الم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ان ذلك بلاغة وإيجازا كقول أنس بن مالك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ون ويصلون ولا يتوضئون أو قال ثم يصلون لا يتوضئون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ضئ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ف الواو أبلغ في تحقيق عدم الوضوء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ضئ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ها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ذلك حالة لهم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ا داخلة في الجملة وليست جملة خارجة عن الأول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 العطف تؤذن بانفراد المعطوف عن المعطوف عليه وإذا حذفت في مثل هذا الموضع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 والمعطوف عليه جم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قرآن الكريم وذلك أنه يذكر جمل من القول كل واحد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ة بنفس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د سردا بغير عاطف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تخذوا بطانة من دونكم لا يألو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خبالا ودوا ما عنتم قد بدت البغضاء من أفواههم وما تخفي صدو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كب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لونكم وودوا ما عنتم وقد بدت البغضاء من أفوا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ذفت الواو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وجز وأحسن طلاوة وأبلغ تأليفا ونظما وأمثاله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حذف الواو وأثبتت في مواضع فأما إثباتها فنحو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هلكنا من قر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لا ولها كتاب معلو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ذفها ف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أهلك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قرية إلا ولها منذ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ا يجوز حذف الواو وإثباتها في كل موضع وإنما يجو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ذا سبي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بين لك في ذلك رسما تتبع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كل اسم نكرة جاء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في خبره وحذفه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جلا إلا وعليه ثياب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بغير واو فإن كان الذي يقع على النكرة ناقصا فلا يكون إلا ب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درهما إلا هو كافيك ولا يجوز إلا وهو كافيك بالواو لأن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شيئ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ض فيه بالواو لأنه يصير كالمكتفي من الأفعال باسم واح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ظننت وك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ا فخطأ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 وهو قائم ونحو ذلك ويجوز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إلا وهو قائم لأن الكلام يتوهم تمامه بليس وبحرف ونكر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ك تقو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ما من أحد فجاز فيها إثبات الواو ولم يجوز في الظن لأ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صبح وأمسى ورأى فإن الواو فيهن أسهل لأنهن توأم في حا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ونحوهما 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قص إلا إذا كانت تامة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نزيه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لا رجل وما من رجل فيجوز إثبات الواو فيها وحذ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عرب قد حذفت من أصل الألفاظ شيئا لا يجوز القي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إبريقهم ظبي على شرف مفدم بسبا الكتان ملث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ا الك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سبائب الكتان 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رين جندل حائر لجنوبها فكأنما تذكي سنابكها الح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أمثاله مما يقبح ولا يحسن وإن كانت العرب قد استعملته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نا أن نست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ذف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6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6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5" w:name="s16"/>
      <w:bookmarkEnd w:id="1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قسم الثاني من الإيجا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 لا يحذف منه شيء وذلك ضربان أحدهما مأ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معناه ويسمى التقدير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معناه على لفظه و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ز 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يجاز بالتقدير فإنه الذي يمكن التعبير عن معناه بمثل 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يجاز بالقصر فإنه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ل لفظ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ات متعددة وهذ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عنه بمثل ألفاظه وفي عدتها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لفظ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ات متعددة ولا يمكن التعبير عنه بمثل ألفاظه وفي عدتها لا بل يستح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اول الايجاز ب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ورد الآن الضرب الأول الذي هو الإيجاز بالتقدير فمما جا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تل الإنسان ما أكفره من أي شيء خلقه من نطفة خلقه فقد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بيل يس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أماته فأقب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إذا شاء أنش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لا لما يقض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م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تل الإنس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أكف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 منإفراطه في كفران نعمة الله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أسلوبا أغلظ من هذا الدعاء والتعجب ولا أخشن مسا ولا أدل على سخط مع ت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ه ولا أجمع للائمة على قصر منته ثم إنه أخذ في صفة حاله من ابتداء حدوث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ى زما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أي شيء خلق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الشيء الذي خلق من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نطفة خلق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قد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أه لما يصلح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السبيل يس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سبيله وهو مخرجه من بطن أمه أو السبيل الذي يختار سلوكه من طر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لشر والأول أولى لأنه تال لخلقته وتقديره ثم بعد ذلك يكون تيسير سبيل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ه من طريقي الخير وال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أماته فأقب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ذا قبر يوارى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إذا ش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ش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ع للإنسان عما هو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ما يقض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م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ض مع تطاول زمانه ما أمر الله به يعني أن إنسا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ير قط ألا ترى إلى هذا الكلام الذي لو أردت أن تحذف منه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ما قد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ك كنت تذهب بجزء من معناه والإيجاز هو ألا يمكنك أن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الواردة من هذا الضرب كثيرة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 جاءه موعظة من ر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انتهى فله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سلف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ما 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وامع 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 خطاياه الماضية قد غفرت له و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فيها إل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ه ما سلف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السالف من ذنوبه لا يكون عليه إنما ه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كفر ف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ف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كفره كلمة جامعة تغني عن ذكر ضروب من العذاب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 به كفره فقد أحاطت به كل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هذا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له يأمر بال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إحسان وإيتاء ذي القربى وينهى عن الفحشاء والمنكر والبغي يعظكم لع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ذك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آية من جوامع الآيات الواردة في القرآن الكريم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رأها على الوليد بن المغير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فأعاد النبي صلى الله عليه وسلم قراءتها ع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لحلاوة وإ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لاه مثمر وإن أسفله لمغدق وما هو بقول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قد خلقنا الإنسان ون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توسوس به نفسه ونحن أقرب إلي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حبل الور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ذ يتلقى المتلقيان عن اليمين وعن الشمال قع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ا يلفظ من قول إلا لديه رقيب عتيد وجاءت سكرة الموت بالحق ذلك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كنت منه تح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نفخ في الصور ذلك يوم الوع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جاءت كل نفس معها سائق وشه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قد كنت في غفلة من هذا فكشفنا عنك غطاءك فبصرك اليوم حد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من قوارع القرآن العجيبة التي دلت على تخويف وإر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 القلوب وتقشعر منه الجلود وهي مشتملة مع قصرها على حال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خلقه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ره وحشر غيره من الناس وتصوير ذلك الأمر الفظيع في أسهل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ه وما مررت عليها ألا جدت لي موعظة وأحدثت عندي إيقا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ما ورد عن النبي صلى الله عليه وسلم في دعائه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عن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فع درجته في المهتدين واخلفه في عق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برين لنا وله يا رب الع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عاء جامع بين الإيجاز وبين مناسبة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قع فيها فأوله مفتتح بالمهم الذي يفتقر إليه المدعو له تلك الحال وهو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ته في الآخرة وثانيه مردف بالمهم الذي يؤثر المدعو له من صلاح حاله عقبه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ثالثه مختتم بالجمع بين الداعي والمدعو له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ز البليغ الذي هو طباق ما قصد له وكلا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هك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له ما 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 شبي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ه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سلف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رح عمر بن الخطاب رضي الله عنه الجراحة التي مات به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ناس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من الأنص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أمير المؤمنين ببشرى الله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رسول الله و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 ما علمت ووليت فعدلت ثم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سديد قد حوى المعنى المقصود وأتى به في أوجز لفظ وأ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ز فإنه مستغرب وسبب استغرابه أنه جعل المساءة بشرى و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م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طف في ذلك فأبلغ ولو أراد الكاتب البليغ والخطيب المصقع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لى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مط ما كتبه طاهر بن الحسين إلى المأمون عند لقائه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هان وهزم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إلى أمير المؤمنين ورأس عيسى بن ماه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وعسكره م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أمري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كتب المختصرة التي حوت الغرض المطول وما يكتب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رسل المهلب بن صفرة أبا الحسن المدائني إلى الحجاج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 أخبار الأز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ه كلاما موجزا كالذي نحن بصدد ذكره ههنا و ذاك أن الحجاج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 ما أمل وأمن مما خا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هو ل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رء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جنده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بر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ضاهم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م بفضله وإغ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له قال كيف تصنعون إذا لقيتم عد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قاهم بجدنا ويلقو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د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 ال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المه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حلاس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حماة السرج بالنه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أ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كحلقة مضروبة لا يعرف طرفاها فقال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فصل الذي ليس بمص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أخبار النبوية من هذا الضرب شيء كثير وسأورد منه أ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 و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وبينهما أمور متشابه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ن أجمع الأحاديث للمعاني الكثيرة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شتمل على جل الأحكام الشرعية فإن الحلال والحرام إما أن يكون الحكم فيهما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ه بين العلماء وإما أن يكون خا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ذبه وجوه التأويلات فكل منهم يذهب فيه مذ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امرئ ما ن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يضاً من جوامع الأحاديث للأحكام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عف أمير الر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هذا الحديث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بسير أضعف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حسن لأنه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فإن الأمير واجب الحكم فهو يتبع وإذا كان المضعف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 كانوا مؤتمرين له في سيرهم ونزولهم وهذا المعنى لا يوجد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ر أضع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ن هذا كله ما ورد عنه صلى الله عليه وسلم في حديث مطول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قال من جم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 الله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فإن لم تكن ترا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الله كأنك تر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وامع الكل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ب مناب كلام كثي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خلصا في نيتك واقفا عند أدب الطاعة من الخضوع والخشوع آخ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ة الحذر و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العبد إذا خدم مولاه ناظرا إليه استقصى في آداب الخدمة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د إليه السبي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إليه الط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طربني من ذلك حديث الحديبية وهو أنه جاء بديل بن ورق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ركت كعب بن لؤي بن عامر بن لؤي معهم ال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فيل وهم مقات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دوك عن البيت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كتهم الحر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وا ماددناهم مدة ويدعوا بيني وبين الناس فإن أظهر عليهم وأ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وا فيما 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إلا كانوا قد جموا وإن أبوا فوالذي نفسي بيده لأقاتل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هذا حتى ت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فتي هذه ولينفذن الله 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ن جوامع الك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صاحة والبلاغ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لا ينتهي إليها وصف الوا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من ذلك شعرا فقو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كالليل الذي هو مدركي وإن خلت أن المنتأى عنك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ه الليل دون النهار مما ي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مستبق أخا لا تلمه على شعث أي الرجال المه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ورد قول الأعشى في اعتذاره إلى أوس بن ل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ئ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على ما كان مني لنادم وإني إلى أوس بن لام ل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إلى أوس ليقبل عذرتي ويصفح عني ما حييت لرا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لي حياتي فالحياة لقائم بشكرك فيها خير ما أنت و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محو بمدح فيك إذ أنا صادق كتاب هجاء سار إذ أنا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معاني الشريفة في الألفاظ الخفيفة وهو من طنانات الأع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ناهم الشعث الجياد كأنها قطا هيجته يوم ريح أجا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ل حي قد خطبنا بناتهم بأرعن جرار كثير صوا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لتقينا انكحتنا رماحنا من القوم أبكارا كراما عق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مناعون تحت لوائنا حمانا إذا ما عاد بالسيف حا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محاسن ما يجيء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ى رجال من تميم منيتي وما ذاد عن أحسابهم ذائد مث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شاء قومي كان حلمي فيهم وكان على جهال أعدائهم ج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متغزلا وهو من محاسن 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الهموم فبتن غير نيام وأخو الهموم يروم كل م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منازل بعد منزلة اللوى والعيش بعد أولئك ال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راك وأنت جامعة الهوى أثني بعهدك خير دار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تك صائدة القلوب فليس ذا حين الزيارة فارجعي ب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راني والجديد إلى بلى في موكب طرف الحديث 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راقبة العيون أريتنا حدق المها وسوالف الآ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رفن عيونهن بنظرة نفذت نوافذها بغير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نفعنك إن قتلن مرقشا أو ما فعلن بعروة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اوة هذا الكلام أحسن من إيجازه ولقد أعوز غيره أن يأتي بمث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إع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ب الإيجاز الذي يسمى التقدير قول علي بن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أمريء حاولته عنك مهرب ولو حملته في السماء المط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هارب ما يهتدي لمكانه ظلام ولا ضوء من الصبح س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كلام الذي ألفاظه وفاق معانيه فإنه قد اشتمل على مدح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مول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سلطانه وأنه لا مهرب عنه لمن يحاوله وإن صعد السماء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ها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ق والمغارب وأشار إلى أنه يبلغ الظلام والضياء وذلك م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د عبارته عل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درج تحته ولا قصر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قول أبي النواس وهو من نادر ما يأتي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ندامى عطلوها وأدلجوا بها أثر منهم جديد ود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 بها صحبي فجددت عهدهم وإني على أمثال تلك لح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ر علينا الراح في عسجدية حبتها بأنواع التصاوير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راتها كسرى وفي جنباتها مها تدريها بالقسي الفو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راح ما زرت عليه جيوبها وللماء ما دارت عليه القلا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نتهى إلي من أخبار ابن المز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جاح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شعرا يفض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التي لأبي نواس ولقد أنشدتها أبا شعيب القل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ثمان إن هذا 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لو نقر لطن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فارق عمل الجرار والخ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 الجا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فوصف وخبر فشكر والذي ذكره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جاء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افي والمساعي لم تزل مثل النظام إذا أصاب فر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وهر نثر فإن ألفته بالشعر صار قلائدا وعق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عترك وكل مقامة يأخذن منه ذمة وعه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قصائد لم تكن خفراءها لم ترض منها مشهدا مشه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ذلك كانت العرب الألى يدعون هذا سوددا محد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6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6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ثاني الايجاز ب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يجاز بالقصر فإن القرآن الكريم م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د تقدم القو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دل على محتملات متع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قد أوحينا إلى موسى أن أس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عبادي فاضرب لهم طريقا في البحر يبس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ا تخاف دركا ولا تخش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أتبعهم فرعون بجنوده فغشيهم من اليم ما غشيهم وأضل فر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ومه وما هد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غشيهم من الي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شي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وامع الكلم التي يستدل على ق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ني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شيهم من الأمور الهائلة والخطوب الفاد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كنهه إلا الله ولا ي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ذ العفو وأمر بالعر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عرض عن الجاهل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في الآية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رم الأخلاق لأن في الأمر بالمعروف صلة الرحم ومنع اللس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وعن الكذب و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أعراب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ب لي حقك وأرض عني خلق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بلا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لئك لهم الأم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دخل تحت الأمن جميع المحبوبات وذلك أنه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 يخافوا شيئا من الفقر والموت وزوال النعمة ونزول النقم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صناف الم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في القرآن الكريم كثيرة فهو يكثر في بعض الصور وي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يرتع في الرياض الأنائق فعليه بآل ح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ض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اشترى عبدا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دة ثم وجد به عيبا فخاصم البائع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ه استغل غلا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بدا فاستغله ثم وجد به عيبا دلسه عليه البائع فله أن 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رجع الثمن جميع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عبد أو أبق أو سرقه سارق كان في مال المشتري وضمانه علي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ما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اج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ه ما تحصل من أجرة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شعرا فقول السموءل بن عاديا الغساني من جملة أب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ية المشهور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بيت قد اشتمل على مكارم الأخلاق جميعها من سماحة و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ضع وحلم وصبر وغير ذلك فإن هذه الأخلاق كلها من ضيم النفس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ب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شقة وع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قول أن الإيجاز بالقصر يكون فيما تضمن لفظه محتم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هذا الب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قبيل ولا أعلم أن شاعرا قديما ولا حديثا أتى 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مام فأحسن في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ت نفسك طالباً إنصافها فعجبت من مظلومة لم ت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ز في بيته هذا بالمقابلة بين الضدين في الظلم والإنصاف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 من مظلوم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 من الأول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 نفسي طا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صاف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أكره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ق الأمور وإذا فعلت ذلك فقد ظلمتها ثم إنك مع ظلمك إيا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فتها لأنك ج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شياء حسنة تكسبها ذكرا جميلا ومجدا مؤثلا فأنت منصف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ظال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 من مظلومة لم تظ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ك ظلمتها وما ظل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ظلمك إياها أدى إلى ما هو جمي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في الأمثلة كاف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كن التعبير عن ألفاظه بألفاظ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آخر من الضرب الثاني في الإيجاز بالقصر وهو الذي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عن ألفاظه بألفاظ أخرى مثلها وفي عدتها وهو أعلى طبقات الإيجاز م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زها إمكانا وإذا وجد في كلام بعض البلغاء فإنما يوجد شاذا نا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ورد في القرآن الكريم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كم في القصا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يا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قصاص حيا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تعبير عنه إلا بألفاظ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عناه أنه إذا قتل القاتل امتنع غيره عن القتل فأوجب ذلك حياة للناس ولا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ورد عن العرب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أنفى للقتل فإن من لا يعلم يظن أن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الآية وليس كذلك بل بينهما فرق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قصاص حيا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تان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أنفى لل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لفاظ 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أنفى لل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يرا ليس في الآية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كل قتل نا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ل إلا إذا كان على حكم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غ أبو تمام هذا الوارد عن العرب في بيت من شع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فكم كي تغمدوا أسيافكم إن الدم المعتر يحرسه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معن بن زائدة أنه سأله أبو جعفر المنصو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ك دولتنا أو دولة بني أم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يك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ز بالقصر الذي لا يمكن التعبير عنه إلا بألفاظ كثيرة لأن معن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فظتان أنه زاد إحسانك على إحسان بني أمية فأنتم أحب إلي وهذ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يمكن التعبير عن ألفاظ أخرى مثلها وفي عدت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ادف من الألفاظ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ليل على خلاف ذلك فإنه إذا قيل راح ثم قيل مدامة أو سلاف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واء و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ة مقام هذه ال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 الألفاظ المترادفة يقوم بعضها مقام بعض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تعبير عنها بما يقوم مقامها ولما عبر عنها بالقتل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أنفى لل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فرق بين ذلك وبين الآي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كم في القصا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يا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أردته أنا إنما هو الكلام الذي لا يمكن التع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 بألفاظ أخرى مثلها وفي عدتها فإن كان كذلك وإلا فليس داخلا في هذا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6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6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د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وع من الكلام أنعمت نظري فيه وفي التكرير وفي ال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تني حيرة الشبه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 وكنت في ذلك كعمر بن الخطاب رضي الله عنه في الكلالة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يان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لة وكنت سألت رسول الله صلى الله عليه وسلم عنها كثير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في 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فيك آية الص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ن أنعمت نظري في هذا النوع الذي هو الإطناب وجدت ضربا من 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كي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ها في الكلام قصداً للمبالغة ألا ترى أنه ضرب مفرد من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لا يشاركه فيه غيره لأن من التأكيد ما يتعلق بالتقديم والتأخير ك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وبالاعتراض كالاعتراض بين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ه وبين المعطوف والمعطوف عليه وأشباه ذلك وسيأتي 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ه وهذا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إطناب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علماء البيان قد اختلفوا فيه فمنهم من ألحقه بالتطويل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إيجا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قسم غيره فأخطأ من حيث لا يدري كأبي هلال العسكري والغانم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فتوح وما جرى مجراها مما يقرأ على عوام الناس ينبغي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ولة مطنبا فيها وهذا القول فاسد لأنه إن عنى بذلك أنها تكون ذات معان متعدد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صى فيها شرح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ة من فتح أو غيره فذلك مسلم وإن عني بذلك أنها تكون مكر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مطولة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اً لإفهام العامة فهذا غير مسلم وهو مما لا يذهب إليه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معرفة بعلم 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غة ويكفي في بطلانه كتاب الله تعالى فإنه لم يجعل لخواص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إنما جعل لعو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صهم وأكثره لا بل جميعه مفهوم الألفاظ للعوام إلا كلمات مع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سمى غريب القرآن وقد تقدم الكلام على ذلك في المقالة الأولى المخت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اظ وعلى هذا فينبغي أن تكون الكتب جميعها مما يقرأ على عوام الناس وخوا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ألفاظ سهلة مفهوم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 والخطب ومن ذهب إلى غير ذلك فإنه بنجوة عن هذا الف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الإط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ص به عوام الناس وإنما هو للخواص كما هو للعوام وسأبين حق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ي هذا وأحقق القول فيه بحيث تزول الشبهة التي خبط أرباب علم البيان من أ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قوالا لا تعرب عن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ندي فيه أنه إذا رجعنا إلى الأسماء واشتقاقها وجد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مناسبا لمسماه وهو في أصل اللغة مأخوذ من أطنب في الشيء إذا بالغ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نبت الريح إذا اشتدت في هبوبها وأطنب السير إذا اشتد فيه وعلى 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ه على مقتضى مسماه كان معناه المبالغة في إيراد المعاني وهذا لا يختص ب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أنواع علم البيان وإنما يوجد في جميعها إذ ما من نوع منها إلا 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فيه وإذا كان الأمر كذلك فينبغي أن يفرد هذا النوع من والذي يحد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يادة اللفظ على المعنى لفائدة فهذا حده الذي يميزه عن التطويل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ي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لفظ عن المعنى لغير فائدة وأما التكرير ف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رددا كقولك لمن تست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أسرع فإن المعنى مردد واللفظ واحد وس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ذلك مفصلا في با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إطناب بعضها بعضا وإذا كان التكرير هو إيراد المعنى مرد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ما يأتي لفائدة ومنه ما يأتي لغير فائدة فأما الذي يأتي لفائدة فإنه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ناب وهو أخص منه فيقال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تكرير يأتي لفائدة فهو إطناب وليس كل إطناب تكريرا يأتي ل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أ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ر لغير فائدة فإنه جزء من التطويل وهو أخص منه فيقال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تكرير يأتي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تطويل وليس كل تطويل يأتي لغير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قدمت القول في باب الإيجاز بأن الإيجاز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لف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ن غير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قررت هذه الحدود الثلاثة المشار إليها فإن مثال الإي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ناب والتطويل مثال م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ك إليه في ثلاثة طرق فالإيجاز هو أقرب الطلاب الثلاث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ناب والتطويل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ان المتساويان في البعد إليه إلا أن طريق الإطناب ت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من المنازه لا يوجد في طريق التطويل وسيأتي بيان ذلك بضرب الأمثلة التي ت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ناب يوجد تارة في الجملة الواحدة من الكلام ويوجد ت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المتعددة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الجمل المتعددة أبلغ لاتساع المجال في إي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ام الاط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إنه بجملته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6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6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أول الذي يوجد في الجملة الواحد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د حقيقة ومجازا أما الحقيقة ف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بعيني وقب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ووطئته بق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قته بفمي وكل هذا يظن الظان أنه زيادة لا حاجة إلي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والقبض لا يكون إلا باليد والوطء لا يكون إلا بالقدم وال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بالف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 بل هذا يقال في كل شيء يعظم مناله ويعز الوصو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كد الأمر فيه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دلالة على نيله والحصول عليه كقول أبي عبادة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 من خلال السجف وانظر بعينك ما شربت ومن س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شمس الضحى تدنو بشمس إلي من الرحيق الخسر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حضور في هذا المجلس مما يعز وجوده وكان الساقي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ة م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بع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لكم قو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أفواه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قول لما كان فيه افتراء عظ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قائله ألا ترى إلى قوله تعالى في قصة الإ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 تلقونه بألسن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تقولون بأفواهكم ما ليس لكم به علم وتحسبونه هينا وهو عند الله 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ح في هذه الآية بما أشرت إليه من تعظيم الأمر الم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اق الآية المشار إليها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جعل الله لرجل من قلبي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وفه وما جعل أزواجكم اللائي تظاهرون منهن أمهاتكم وما جعل أدعياءكم أبناءكم ذ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ولكم بأفواه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6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الله يقول الحق وهو يهدي السبي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ن الإنسان يقو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ويقول لممل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ذلك مث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كون الزوجة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المملوك ابنا والجمع بين الزوجة والأمومة وبين العب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وة في حالة واحدة كالجمع بين القلبين في الجوف وهذا تعظيم لما قالوه وإنك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كلام في حال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ظيم أتى بذكر الجوف وإلا فقد علم أن القلب لا يكو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ف والتمثيل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جعل الله لرجل من قلب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ام لكن 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ف فائدة وهي ما أشر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يضاً زيادة تصوير للمعنى المقصود لأنه إذا سمعه المخاط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لنفسه جوفا ي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ين فكان ذلك أسرع إلى إن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خر عليهم السقف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وق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قلب لا يكون إلا في ال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سقف لا يكون إلا من فوق وهذا مقام ترهيب وتخويف كما أ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 ألا ترى إلى هذه الآية بكمالها وه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د مكر الذ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بلهم فأتى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7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بنيانهم من القواعد فخر عليهم السقف من فوقهم وأتاهم العذاب من ح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ا يشع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لا توجد مع إسقاطها من هذا الكلام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 هذا من نفسك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لوت هذه الآية يخيل إليك أن سقفا خر على أولئك من فوقهم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ك من الر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صل مع إسقاط تلك اللفظة، وفي القرآن الكريم من 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ذا نفخ في الصور نفخة واحدة وحمل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7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أرض والجبال فدكتا دكة واحد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فرأيتم اللات والعزى ومن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ثالثة الأخر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آيات إنما أطنب فيها بالتأكيد ل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تها فإن النفخ في الصور الذي تقوم به الأموات من القبور مهول عظيم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الباهرة وكذلك حمل الأرض والجبال فلما كانا بهذه الصفة قي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فخ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حد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دكة واحد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أمر المهول العظيم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على الله تعالى يفعل ويمضي الأمر فيه بنفخة واحدة ودكة واحدة ولا يحتا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ول مدة ولا كلفة ولا مشقة فجيء بذكر الواحدة لتأكيد الإعلام بأن ذلك هي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واضع وأمثالها ترد في القرآن الكريم ويتوهم بعض الناس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لغير فائدة اقتض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 فإن هذه الأسرار البلاغية لا يتنبه 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ون بها وهكذا يرد م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نكتة لا بد من الإشارة إليها وذاك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فخة واحد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دكة واحد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اة الثالثة الأخر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ذلك غير مقيس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سأبينه ببيان شاف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اة الثالث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خر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يء به لتوازن الفقر التي نظمت السورة كله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نج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ا هو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فرأيتم اللات والعز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ا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لكان الكلام عاريا عن الطلاوة والحسن وكذلك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من غير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لأنه نقص في الفقرة الثانية عن الأولى وذاك قبيح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في باب الس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تأكيد في هذه الآية جاء ضمنا لتوازن الفقر وتبعا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فخ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حد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دكة واحد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يء بلفظ الواحدة فيهما وقد علم أن النفخة هي واحدة والدك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مكان 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أن السورة التي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على هذا المنه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زنها السجعي ولو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ة من غير واحدة ثم قيل بع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ومئذ وقع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واقع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كلام منثورا محتاجا إلى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تأكيد جاء فيهما ضمنا وتبعا وإذا تبين ذلك واتضح فا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هذه الآيات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جعل الله لرجل من قلبين في جوف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وذا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ة هي واحدة ومنا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جاء منه على سبيل المجاز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نها لا تعمى الأبصار 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عمى القلوب التي في الصدو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ئدة ذكر الصدور ههنا أنه قد تعو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 العمى على الحقيقة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وهو أن تصاب الحدقة بما يطمس نورها واستعماله في القلب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فلم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ا هو خلاف المتعارف من نسبة العمى إلى القلوب حقيقة ون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صار احتاج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زيادة تصوير وتعريف ليتقرر أن مكان العمي إنما هو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من علم البيان كثيرة محاسنه وافرة لطائفه والمجا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الحقيقة 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تصوير في إثبات وصف الحقيقي للمجازي ونفيه عن 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7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7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ني المختص ب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شتمل على ضروب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الشيء فيؤتى فيه بمعاني مت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كل معنى يختص بخصيصة ليست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إلى الزابيين هباته والتاث مأمول السحاب الس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ة مشهورة وصنيعة بكر وإحسان أغر مح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ة مشهورة وصنيعة بكر وإحسان أغر مح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 إذ المنة والصن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 متقارب بعضه من بعض وليس ذلك بتكرير لأنه لو ا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نة وصن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 لجاز أن يكون تكريرا ولكنه وصف كل واحدة من هذه الثلاث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تكر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ة مشه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ا بالاشتهار 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ا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يعة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ك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ا لم يؤت بمثلها من قبل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 أغر مح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 بالغرة والتح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و ذو محاسن متعددة فلما وصف هذه المعاني المت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دل على شيء واحد بأ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اينة صار ذلك إطنابا ولم يكن تكر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في ضروب الإطناب أحسن من هذا الموضع ولا ألطف وقد ا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مام في شعره زكي سجاياه تضيف ضيوفه ويرجى مرجيه ويسأل 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رضه من هذا القول إنما هو ذكر الممدوح بالكرم وكثرة العط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فه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فجعل ضيوفه تضيف وراجيه يرجى وسائله يسأل وليس هذا تكر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ضيوفه تضيف أن يكون راجيه مرجوا ولا أن يكون سائله مسؤ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ه يست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ا طمعا في كلام مضيفه وسائله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 يعطي السائ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يصير به معط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جيه ير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 إذا تعلق به رجاء راج فقد أيقن بال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ح فهو حقيق بأن ي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 رجائه إياه وهذا أبلغ الأوصاف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ثاني يسمى الن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ذكر الشيء على سبيل النفي ثم يذكر على سبيل الإثب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 و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أحدهما زيادة في الآخر وإلا كان تكريرا والغرض به 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يستأذنك الذين ي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له واليوم الآخر أن يجاهدوا بأموا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7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أنفسهم والله عليم با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نما يستأذنك الذين لا يؤمنون ب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اليوم الآخر وارتابت قلوبهم ف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لهذا الضرب من الإطناب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وهو من أوكد وجوهه ألا تر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يستأذنك الذين ي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له واليوم الآخر أن يجاهدوا بأموالهم وأنفس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أذنك الذين لا يؤمنون بالله واليوم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في ذلك سواء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ن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رتابت قلوبهم فهم في ريبهم يترد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لكان حكم هاتين الآيتين حكم التكرير وهذا الموضع ينبغي أن يتأمل وي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لبت الروم في أدن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رض وهم من بعد غلبهم سيغل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7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ي بضع سنين لله الأمر من قبل ومن بعد ويومئذ يفرح الم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بنص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له ينصر من يشاء وهو العزيز الرحيم وعد الله لا يخلف الله وعده ولكن أكثر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ا ي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علمون ظاهرا من الحياة الدنيا وهم عن الآخرة هم غاف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ب الذي نحن بصد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رى أنه نفى العلم عن الناس بما خفي عنهم من تحقيق وعده ثم أثبت له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الحياة الدنيا فكأنهم علموا وما علموا إذ العلم بظاهر الأمور ليس بعل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هو ما كان بالباطن من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7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7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ثالث لا يحتاج إلى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ضرب له مثال من التشبيه كقول أبي عبادة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ت حسن لو استزادت من الح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إليه لما أصابت مز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ي كالشمس بهجة والقضيب ال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 قدا والريم طرفا وج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أول كاف في بلوغ الغاية في الحسن لأ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زدت لما أصابت مز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تحته كل شيء من الأشياء الحسنة إلا أن للتشبيه مزية أخرى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ع تصويرا وتخي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له من الأول وهذا الضرب من أحسن ما يجيء في باب الإطن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 في خلقي سودد سماحا مرجى وبأسا مه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لسيف إن جئته صارخا وكالبحر إن جئته مستث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ت الثاني يدل على معنى الأول لأن البحر والسيف للبأس الم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 الثاني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التي تفيد تخيلا وتصو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رابع من كتاب أو خطبة أو 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عب الضروب الأربعة طريقا وأضيقها بابا لأنه يتفرع إلى أسا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نظم والنثر يتفاوتون فيه وليس الخاطر الذي يقذف بالد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إلا معدوم الوجود ومثاله ومثال الإيجاز مثال مجمل ومفصل وقد تقدم 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ز والإطناب و التطويل بمنزلة مقصد يسلك إليه ثلاثة طرق وقد أوردت ههنا أ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أساليب الثلاثة وجعلتها على هيئة المقصد الذي تسلك إليه الطرق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ذكرته في وصف بستان ذات فواكه متعددة فإذا أريد وص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إي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كل فاكهة زوجان وهذا كلام الله تعالى وقد جمع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فاكهة بأحس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صره وإذا أريد وصف ذلك البستان على حكم الإطناب قيل فيه ما أ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نشأته وهو جنة علت أرضها أن تمسك ماء و غنيت بينبوع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جدي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ذات ثمار مختلفة الغرابة وتربة منجبة وما كل تربة توصف بالن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المشمش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غيره بقدومه ويقذف أيدي الجانين بنجومه فهو يسمو بطيب 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ر ولو نظ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الحسناء لاشتبه بقلادة من نضار وله زمن الربيع الذي هو أ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ان وقد شبه ب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 في الأسنان وفيها التفاح الذي رق جلده وعظم قده وتورد خ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بت أنفاس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الوادي ولا ورنده وإذا نظر إليه وجد منه حظ الشم والنظر ونس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ر الغزلا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بته إلى منابت الشجر وفيها العنب الذي هو أكرم الثمار ط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ا ألوان زينة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س اغترسه نوح عليه السلام عند خروجه من السفينة فقطفه يميل ب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فه ويغ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صف لسان واصفه وفيها الرمان الذي هو طعام وشراب وبه شبها ن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ا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أنه لانوى له فيرمى نواه ولا يخرج اللؤلؤ والمرجان من فاك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وفيها التين الذي أقسم الله به تنويها بذكره واستتر آدم عليه السلام بورق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ت المعصية من ستره وخص بطول الأعناق فما يرى بها من ميل فهو نشوة من سك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بأنه راق طعما و نعم جسما وقيل هذا كنيف مليء شهدا ملئ علما وفيها من ث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يل ما يزهى بلونه وشكله ويشغل بلذة منظره عن لذة أكله وهو الذي فضل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نان بعرجونه ولا تماثل بينه وبين الحلواء هذا خلق الله فأروني ماذا خلق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ه وفيها غير ذلك من أشكال الفاكهة وأصنافها وكلها معدود من أوساطها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ها ولقد دخلتها فاستهوتني حسدا ولم أصاحبها على قوله لن تبيد هذه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وصف على هذه الصورة يسمى إطنابا لأنه لم يعر عن فائدة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هو الإيجا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طويل فهو أن تعد الأصناف المذكورة تعدادا من غير وصف 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ت ر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مش وتفاح وعنب ورمان ونخل و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أيها المتأمل إلى ما أشرت إليه من هذه الأقسام الثلا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ز والإطناب وال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 عليها ما يأت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زيد ذلك بياناً بمثال آخر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في باب الإيجاز كتاب كتبه طاهر بن الحسين إلى المأمون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خبره بهزيمة عيسى بن ماهان وقتله إياه وهو كتابي إلى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 عيسى بن ماهان بين يدي وخاتمه بين يدي وعسكره مصرف تحت أمري 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تاب جامع للمعنى شديد ا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تب ما هو في معناه على وجه الإطناب قيل فيه ما أذكره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ته مثال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ليعلم به الفرق بين الإيجاز والإطن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ر كتا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ر بالفئة القليلة على الفئة الكثيرة وانقلب باليد الملأى والعين القري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اره بجد أمير المؤمنين لا بحد نصله والجد أغنى من الجيش وإن كثرت أمداد خ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ه وجيء برأس ماهان وهو على جسد غير جسده وليس له قدم فيقال إنه يسعى بقد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فيقال إنه يبطش بيده ولقد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ه مؤذن بقصر شأنه وحسدت الضباع الطير على مكانها منه و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د على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خاتمه وهو الخاتم الذي كان الأمر يجري على نقش أسط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و أن يصدر كتاب الفتح بختمه فحال ورود المنية دون مصدره وكذلك البغي مرتعه و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عه جليل وسيفه وإن مضى فإنه عند الضرب كليل وقد نطق الفأل بأن الخاتم و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ران بالحصول على خاتم الملك ورأسه وهذا الفتح أساس لما يستقبل بناؤه ولا ي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إلا على أساسه والعساكر التي كانت على أمير المؤمنين حربا صارت له 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ته البيعة علما بفضله وليس من تابع تقليدا كمن تابع علما وهم الآن مصروفو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مر ممتحنون بكشف السرائر مطي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واء الذي خصه الله باستفتاح المقالد واسيطاء المنابر وكما 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ات القلم في أثناء هذا القرطاس فكذلك سرت طلائع الرعب قبل الطلائع في قلو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بلاد ما يغلق بمشيئة الله بابا ولا يحسر نقابا وعلى الله إتمام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فتتحها وإجابة أمير المؤمن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رحاته التي اقترحها 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تاب يشتمل على ما ا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تاب طاهر بن الحسين من المعنى إلا أنه فصل ذلك الإ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تبت على وجه التطويل الذي لا فائدة فيه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ر كت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كذا من شهر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ى عسكر أمير المؤمنين وعسكر عدوه الباغي وتطاعن الفري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احف الجمعان وح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اشتد النزال وترادفت الكتائب وتلاحقت المقانب وقتل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ان واح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قطع ونزع الخاتم من يده وخلع وترك جسده طعاما للطيور و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ئاب والض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جلت الوقعة عن غلب أمير المؤمنين ونصره وخذلان عدوه وق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تاب يشتمل على تطويل لا فائدة فيه لأنه كرر فيه معاني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بدونها و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إليه في الإعلام ب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هذه الكتب الثلاثة وتأملها كما تأملت الذي تق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ذلك إني أورد لك كتابا وتقليدا يوضحان لك فائدة الإطناب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إن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ه عن الملك الناصر صلاح الدين يوسف بن أيوب رحمه الله تعا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خلافة ببغداد يتضمن فتح بيت المقدس واستنقاذه من أيدي الكفار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ة كتاب كتب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بن علي البيساني عنه وكان الفتح في السابع والعشرين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من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خمسمائة خلد الله سلطان الديوان العزيز النبوي وجعل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 أترابا و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ها هضابا وزادها على مرور الأيام شبابا وأوسعها توشية وذهاب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 غيرها تلاش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ا ومنحها في الدنيا والآخرة عطاء وفاقا لا عطاء حسابا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ودها في 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 شيئا عجابا وأراهم منها وراءهم في اليقظة إرهابا وإرع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ام إبلا صع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د خيلا عرابا لو جمعت العصور في صعيد واحد لكان هذا العص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ا وف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ق أوائلها وإن جاء آخرا وليس ذلك الا لخطوته بالدولة النا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سته حبرا وق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را ودونت له من المحامد سيرا و جعلت في كل ناحية من وجهه شم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را وقي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الخادم وليا يوصل يومه في طاعتها بأمسه ولا يرى إلا و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دمتها رقيب على نفسه وطالما سعى بين يديها بمساع نغص بأخبارها محاف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ك ما صنعت بعد اليوم وقد سلفت منها آيات تتمايل في أشبا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رابها واستؤنف لها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تدعى بأم كتابها وهي فتح البيت المقدس الذي تفتحت له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 مجده كواكب ظلماء واسترد حق الإسلام وطالما سعت الهم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 بالزاد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 ما أتي به أنه آنس قبلته الثانية بقبلته الأولى وأطا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قصرته يد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ي الطولى وبه صح لهذا البيت معنى اسمه وانتقل إلى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دة والغائ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زا لدائرتها فغادره وهو طرف من أطراف الدائرة ولما شارفه نظ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ظلة من الظ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بلدا قد استقر على متن الجبل مثل انعطاف الحبوة على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لك إليه مع ذلك ذات تعاريج ومعارج وهي ضيقة مستوعرة يطلق عليها اسم الطر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يها اسم المناهج فلما رآ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نية لمن يرى وعلم حينئذ أن كل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ف الفرا الا أن لسان حاله خاطبه وهو أفصح الخط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دد يدك فليس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اب وكان قد برز من السلاح في لباس رائع من المنعة وأخرج من السواد الأعظ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 العيون والحرب خدعة وما يمنع رقاب البلاد بكثرة السواد ولا يحمى بعوالي الأس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عوالي الصعاد وفي يوم كذا وكذا خيم المسلمون عقد داره ونزلوا منه نزول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انب جاره ثم ارتادوا موقفا للقتال وإن لم يكن هناك موقف يقرب مناله ولا ي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ه واتفق الرأي على لسان المنجنيق في خطبة عقيلية أبلغ خطابا وأدنى من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با وأنه إذا ضرب بعصاه الحجر انبجست عيون أهله دماء كما انبجست عيون الحجر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عزائم تنظر إلى هذا الرأي نظر المستجهل وتصد عنه صدود المستعجل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دتياد السهل تملك الصعاب ومن ابتنى السيف صرحا لم ينأ عنه بلوغ الأسباب و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لح إلا بالحديد والركن الشديد لا يصدم إلا بركن شديد فعندها صمم الخاد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البلد مواثبا لا مواربا وأن يجعل للزحف جانبا وللمنجنيق جانبا ونوى أن ي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 وجهه أمام الناس وتأسى برسول الله صلى الله عليه وسلم في الاتقاء به إذا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أس ولا شك أن قلوب الجيوش بمنزلة قلوبها وأن النفاذ لأسنة الرماح لا لكعوب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في من الوغى إلا من كان طرفه أمام طرفه ومن وقف خلف جنوده فقد جعل عزائم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ولما وقع الزحف صورع البلد صراعا بعد أن قورع قراعا ثم هز هزة طوته بي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رته بشمالها وأذاقته العذاب الأدنى دون العذاب الأكبر من نكالها وبدون ذلك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ك أديمه وعطف شكيمه ولم يكن قتاله بالسهام التي غايتها أن تصف أجنحتها للم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ل بكل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 الأسوار بل بالسيوف التي إذا جالدت بلدا أخذت بكظمه وتو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جمه وأغنت بسرعة خطواتها إليه عن المنجنيق وإبطاء هدمه والسيف ليس بمرت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تي تظل طائشة عند لقائها جائشة عند استيفائها فالقلوب توصف بأنها تجيش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عد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وس لا تجيش إلا إذا كانت ثمادا وما يستوي وجوه الأق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دامها وإحجامها فمنها المظلم إذا رابها الروع بإشراقها ومنها المشرق إذا ش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ع بإظلامها وكانت وجوه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قام أحظى بلباس الإشراق وأتم أبدرا والبدور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ها في المحاق فما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ض نفسه ليوم العرض ومشى إلى جنة عرضها السموات والأرض حتى ا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ق بأعداء الله المقر وحرقت أوعار الخنادق وصار الرجال لمن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كالمناط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شهد منهم إلا عدد يسير لا تدخله لام التعريف وكانت أجن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مطيفة بهم ف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ف به وبالمطيف وقد أسعد الله أولئك بالشهادة التي هي الف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وقرنها بإد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جعهم من الأرض المقدسة التي هي أرض المحشر فما يسرهم أن يعو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ني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من ثواب الجهاد وأيسر ذلك أن أرواحهم في حواصل طير 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من ثمار الجنة إلى يوم المعاد ولما رأى الكفار أن صليبهم قد صار خوار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ئيرهم قد انقلب خو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عنت أيديهم باستسلامها وصانعت بالمال عن الرقاب واسترق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بلد عن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مها فأبى السيف أن يترك رقابا تغذي بأكلها ويحل من عشق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ومة وصلها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أن سلف هؤلاء انتزاع هذا البلد قسرا وفتك بمن كا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غدرا وذلك ث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خره الله لك حتى تحظى في الآخرة بثوابه وتتجمل في الدنيا ب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ابه والمسلم أخو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دمه وإن تطاولت أمداد السنين على قدمه فيا بعد عهد هذا الث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ائره ويا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عند سامعه وحسن أثره عند ناظره ولما تحقق العزم على ذلك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و الرأي ب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المبذولة وألا يحمل العدو على ما ليست نفسه عليه بمحمول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 إذا أخرج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أنياب وأظفار واستضرى حتى يلتحق بالسباع الضوار وهؤلاء إذا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قتل تج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 وركبوا الأهوال للنجاة من الأهوال ومن يدع إلى خطة 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بلها ومن أنشط له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فلا يعقلها وعلى كل حال فإن الفدية للمسلمين أرغب و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وى بها على العد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ماء تذهب هذا وبالبلد من أسارى المسلمين من حياة أحدهم بحيا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 عند الله مما طلعت عليه الشمس ولا يوازى فتحه عنوة أن ي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ضرا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هم يعاجلون بالقتل قبل أن تدخل أقطاره فرأى الخادم عند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مشترك و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كا كما أن السيف له معترك وتقرر تسليم البلد ودموع أهله قد خض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قها وأق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اقها ولم تطب أنفسهم بفراق قمامه حتى كادت الهام تفارق أعن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حب ذلك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قيامتهم وتشيل نعامتهم ولطالما ابتهلوا عنده أيام الح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صروه فلم يحظ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ونة الانتصار وكيف يرجى النصر من معبود تقر شيعته بقتله أ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عن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مبتلى بمثله وهذه عقول سخيفة نفذ فيها كيد شيطانها وأ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محجة ال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ح بيانها ولقد كان يوم التسليم عريض الفخار زائد العمر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ه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واشتق من اسمه معنى السلامة للمسلمين والهلاك للكفار و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ا إلى فخ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اليوم المسفر عن ليلة المعراج النبوي الذي كان في تلك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ه ومن صخ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ده وذلك هو الإسراء الذي ركب إليه ظهر البراق واستفتح له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الطباق و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نبياء على اختلاف درجاتهم فظفر خير ملقى بخير لاق وبرك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سرت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لت من شهرته وضمنته نصرة الدين الحنيف الذي لله عناية بنص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 يؤرخ بفت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رخ النبي صلى الله عليه وسلم بدار هجرته وإذا أنصف وا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ليوم البد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اب النسب وإنه العجيبة التي لم تجفل عنها الأيام في صفر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فلت عنها في رجب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فائز فيه والمغبون والمسرور والمحزون فيمن جد راكب ومن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 ومن عز ق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 راحل ولطالما جد الخادم في السعي له وأبصار العدا تز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سنتهم تسلقه وما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ثر الشناعة بأن ذلك السعي للاستكثار من البلاد والله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إلا للاستكث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رد الجهاد لا جرم أن صدق النية كان له عقبى الدار وتلك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ة كان لها عق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ر ويوم هذا الفتح يفتقر قبله إلى أيام تجلو بياضه عن سو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ح لها بطون المس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هي نتيجة ميلادها ولما ظفر به الخادم لم يكن لأهل النج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 يرد كذا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صوابه والشهب الطالعة على ذوات السروج أصدق نبأ من الش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عة من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 على أنهما وإن اتفقا رجما فإنهما يختلفان علما فعلم هذه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ثغر الأعناق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يسأل عنه بطون الأوراق ولما دخل البلد وجد به أمما لولا أن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ذلة لدا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يا مكاثرة وغالبوا السيوف مصابرة وهم طوائف مختلفو الأ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وان وإن قيل إنهم أن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ورهم صور الجان ومنهم طائفة استشعرت حبس نفوسها وفحصت الشع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ط رءوسها وتوحشت بالرهبانية حتى ارتاعت العيون من أشك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وسها ولما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عة الإسلام داخلة عليهم أعلنوا بالجؤار واصطرخوا جميع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طرخون غدا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هم غيظا إلى غيظهم أنهم رأوا الصلاة قائمة وقد صار النا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ا وكلمة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 وأقيمت الجمعة وهي أول جمعة حظي الأقصى بمشهدها وحض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إس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مرها وأسودها فمن باك بدمعة سروره الباردة ومن مجيل نظره في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وارد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 للزمن الذي أبقاه إلى هذا اليوم الذي كل الأيام له حاس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ده تقدم قبله أو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لم يولد وكانت هذه الجمعة في رابع شعبان وهو الشهر الذي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طليعة 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وليلة نصفه هي الليلة المعروفة بإحياء قيامها إلى حين و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الظلام والتي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أكثر من شعر غنم كلب من ذوي الذنوب والآثام وجيء بال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فركز من المنبر في أعلاه ونطق لسان حا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ولاه فأنا مولا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سان الخطيب بأفصح بياناً من لسانه غير أن هذا يزهى ببل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ظته وهذا يزهى ب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 ولما ذكرت سمات الخلافة المعظمة أتبعها الناس بالدع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 المسجد بعجي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 الكرام الكاتبون بزميله إلى السماء ووشيجه وكان اليوم ف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قف حفل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رضا لا نفلا ولا ينتهي النصف إلى ما شوهد بالبلد من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بة التي تست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ان وتستحلب الأذهان وتستنطق الألسنة بالتسبيح لله الذي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من جم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بوهي في حسنه من البيع والصوامع ذوات الأبنية الروائع التي رو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خارف ترو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ار ورفعت معاقدها حتى كادت النجوم توحي إليها بالأسرا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ا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رم ذات العماد التي لم يخلق مثلها في البلاد ولقد أ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م الحجارة حتى تخيروا في توسيعها بضروب الاختيار وجعلوها أعاجيب للأ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صار وق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وضات جن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ية ديار هذا إلى غيره مما وجد من معبودات القوم الموصوفة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ة الصلب اللاتي من ذوات النصب وأكثر ذلك وجد في المسجد موضوعا وعلى قبته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ت على قرونها واستن بسنة رسول الله صلى اله عليه وسلم في طعن عيونها واستو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كان الكفور وبدلت الظلمات بالنور وقالت الص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جمع بيني وبين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لخاطب الإسلام والجمع بين الأختين في هذا الأمر من الحلال لا من الحرا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ذي أسرى إلي بجنده كما أسرى بعبده وأعاد لي عهود الفتح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فتح الذي أتى من بعده وعود الذاهب أرجى لدوام أحقابه وخلود الإنسا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مآبه وهذا هو الخطب الذي جدد للإسلام عهود ابن خطابه رضي الله عن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قذ الطريدة أولى بها من صاحبها ولئن غصبتها يد غالبة فقد جاء الله بالي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ها من غاصبها هذا ولم يستنقذها الخادم إلا بإنضاء سلاح أنفته الوقع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ستأصلت حماة البلاد واسباحت أغيالها بقتل الآساد فكانت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عنوانا ولتقرير أصوله بنيانا ولم ينج بها من طواغيت الكف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غية ترابلس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 أسأرته وبفؤاده قلق من أوجالها وفي عينه دهش من أهوال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الله هذا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شرى موته وكفى المسلمين مؤنة الاهتمام لفوته ففر من الوقع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 بذلك الفرار وا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 جداره فقتله الخوف من وراء الجدار ولا فرق بين قتيل خوف الس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ر ولقد فر من المكروه إلى مثله لكنه انتقل من ميتة عز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ذله وكذلك آثار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داء الله فهم هلكى بسيفه في مواقف الطراد فإن فروا فبخو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ب الوساد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هل يمترون في أن دمائهم قد استجابت لمراده وأن سواء لد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منها في دنو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منها في بعاده وكل ذلك مستمد من الاستنصار بعناية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تي من شأ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الرؤيا حقا وأحاديث الأمال صدقا وتقرب بعيدات الأمور حتى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 غ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ب شرقا فهذا الفتح منسوب إليها وإن كان الخادم هو السا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هيله والمجاهد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في سبيله فعلى عطف دولتها ترقم أعلامه و في أيامها تؤرخ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بيح للقم الخ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م المقال كما أبيح لصاحبه في مقام القتال لاختالت مش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ول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هب فليس الإكثار ههنا من الإسهاب لكنه منعه من ذلك أن يكو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بعمله فأب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خطابه إلى الديوان العزيز فلم يقبضه بالأدب حين أرس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اد من يبلغ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يح هذه الوقائع التي اختصرها ويمثل صورها لمن غاب عن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ت لمن حضرها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كانه من النباهة كريما كمكانها وهي عرائس المساعي فأحس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اً مؤهل لإي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ها والسائر بها فلان وهو راوي أخبار نصرها التي صحبها في تج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ع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ا مأخوذة من طرق العوال والأيام والليالي رواة فما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اية الأيام والليال وستت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خبار الصادقة بمشيئة الله أخبار مثلها صادقة وما دامت 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قة في يد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لسنة عنها ناطقة وللآراء العالية مزيد العلو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قليد فإنه تقليد أنشأته لمنصب الحسبة وهو أما بعد فقد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زاء التم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أن يقام بحدود فرضه ونحن نسأله التوفيق لهذا الأمر الذي 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وعدم أه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ء بنا في زمن أصبح الناس فيه سدى وعاد الإسلام فيه غريبا كما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ز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فيه أشراط اليوم الأخير وغربلت فيه الأمة حتى لم يبق إلا حث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شعير ومن أعم ما نقرر بناءه ونقدم عناءه ونصلح به الزمن وأبناءه أن ن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شريعة المطهرة على ما قررته في تعريف ما عرفته وتنكير ما نكرته ومد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ظر في أمر الحسبة التي تتنزل منه بمنزلة السلك من العقد والكف من الزن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نا النية في ارتياد من يقو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ها ويصطفى لها ولا يصطفيها وهو أنت أيها الشيخ الأجل فلا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 فيك النظر فتولها غير موكول إليها بل معان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أماتوا س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وا بدعا وتفرقوا فيما أحدثوه من المحدثات شيعا وأظلم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م على أمر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قوارع زجرهم فإن السكوت عن البدعة رضا بمكانها وترك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ك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تيانها ولم يأت بنا الله تعالى إلا ليعيد الدين قائما على أ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عا بحكم الله فيه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أمرك أن تتصفح أحوال الناس في أمر دينهم الذي هو عصمة 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معاش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يز به حرامهم عن حلالهم فابدأ أولاً بالنظر في العقائد واه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بيل الفرقة النا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سبيل واحد وتلك الفرقة هي السلف الصالح الذين لزموا 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أقاموا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الله ثم استقاموا ومن عداهم شعب دانوا أديانا وعبد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أوثانا واتبعو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به الله سلطانا ولو نشاء لأريناكهم فلعرفتهم بسيماهم ولتعرف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حن القول والل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كم فمن انتهى من هؤلاء إلى فلسفة فاقتله ولا تسمع له قول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منه صرفا ولا ع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قتله على رءوس الأشهاد ما بين حاضر وباد فما تكدرت 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مقال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نست علومها بمثل أثر جهالته والمنتمي إليها يعرف بنكره و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ظلمة كفره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تدرك بالقلوب لا بالأبصار وتظهر زيادتها ونقصها بحسب 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يها من الأن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جده من كتبها التي هي سموم ناقعة لا علوم نافعة وأفاعي ملف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ال مؤلفة فاست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تها بالتمزيق وافعل بها ما يفعله الله بأهلها من التحري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عك ذلك حتى تجتهد في 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ا والكشف عن مكامن أسرارها فمن وجدت في بيته فليؤخذ جه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ك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هارا و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استكبر استكبارا ولم يرج لله وق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حدث في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بمخالفة نص الخبر فليس من ربقة الإسلام وإن تنسك بمدا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صي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مجوس هذه الأ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هما ماثلوا بين الله والعبد والضياء والظلمة فعلاج هذه الطائفة أن تجزى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زى فليقابل جمعها بالتكسير واسمها بالتصغير ولتنقل إلى ثقل الحدود عن خفة الت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ها ذا مكانة نابهة فليهبط أو شهادة عادلة فليسقط وكذلك يجري الحكم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التشبيه والتجسيم أو قال بحدوث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حدي القرآن فرقة فرقت بين المعنى والخط وفرق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شكل والنقط وكل هؤلاء قوم خبثت سرائرهم وعميت أبصارهم وعظمت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ئمهم فخذهم بالتوبة التي تطهر أهلها وتجب ما قبلها وليست التوبة عبارة عن ذك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القلب لاه في قبضة 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عبارة عن الندم على ما فات واستئناف الإخلاص فيما هو آ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ال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ابه ووصفه في مواضع كثيرة من كتابه ومن فضله أ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ون لذنبه ويشفعون له إلى ربه فإن أبت هذه الطوائف إلا إصرارا ولم يزدهم دعاؤ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رارا فاعلم أن الله قد طبع على قلوبهم طبعا وألحقهم بالذين كانت أع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اء عن ذكره وكانوا لا يستطيعون سمعا فخذهم عند ذلك بحد الجلد فإن لم ينجع فب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حد فإن هذه أمراض عمى لا ترجى لها الإفاقة ولا تبريء منها إلا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قة المدعوة بالرافضة التي هي لما رفعه الله خافضة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ليس لهم من الد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ولا من الإسلام إلا رسمه وإذا نقب عن مذهبهم وجد على العص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 ول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 الله ورسوله مشروعا ذبُّوا عن علي رضي الله عنه فأسلموه وأخ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دموه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وا أحاديث فنقلوها وأولوا على أولوها فتبع الآخر منهم الأ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نا على أمة وههنا غير ما ذكرناه من عقائد محلولة ومذاه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ة ولا مقب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هدي يتبين طريق الضلال وبالصحة يظهر أثر الاعتلال ولا عقيد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ة السنة و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ين إلا دين العجائز الماء والمح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غنا من الوصية بالأصول التي هي للدين ملاك فلنتبعها ب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له مساك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صلاة وهي في مباني الإسلام الخمس أوكد خمسه وآخر ما وص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د مفارقة نفسه ومن فضلها أنها العمل الذي 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شاء والمنك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في تركها لأحد من الناس فيقال إنه يعذر فاجمع الناس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ملهم عليها و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تماع لها في المساجد وناد فيهم بفضيلة صلاة الجماعة ع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راقب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الأذان في الأسواق التي هي معركة الشيطان فمن شغل بتث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به ولها عنها بالإ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هوه ولعبه فخذه بالآلة العمرية التي تضع من قدره وتذيقه و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لا يمنعك ع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بة هيبته ولا عن ذي شيبة شيبته فإنما أهلك الذين من قبلك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إذا سرق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تركوه وإذا سرق فيهم الضعيف أقاموا عليه الحد ومن مه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وم الجمع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أيام بمنزلة الأعياد في الأعوام وفيه الساعة المخص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المجاب التي ما صادفها عبد إلا ظفر بالطلاب فمر الناس بابتداره في البو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ز فيه بقربان البدنات الأخاير فإنه اليوم الذي تطلع الشمس على مثله وبه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ين على أهل الكتاب من قبله فهو واسطة عقد الأيام السبعة ولاشتماله على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ا سمي يوم الجمعة وفي الأعوام مواسم لصلوات مخصوصة كالتراويح في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غائب في أول جمعة من رجب وليلة النصف من شعبان فلتملأ المساجد في هذه الم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ثر فيها شهادات الأقلام في كتب الطاعات ومحو الآثام ومن حضرها وليس ه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ر بها طروقا ويواعد إليه أخدانه رفثا وفسوقا فهؤلاء هم الخلف الذين أض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تبعوا الشهوات فابعث عليهم قوما يسلبونهم س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عونهم ضربا ويملئون عيونهم مهابة وقلوبهم رعبا فبيوت الله مط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دنا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عظيمة عضيهة وفاحشة يفقه لها من ليست نفسه بفقيهة وهي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كثر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ظاهر به فاعله وقال فساق الفقهاء بتأويله وتوصلوا إلى شبهة تح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سارع إلى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مى الله قلبه ومحق كسبه قال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شحوم فجمد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وها وأكلوا أثما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أمرك أن تشمر في هذا الأمر تشم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به الناس ولا تدع 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ضعه وأول ربا تضعه ربا العباس فتأديب الكبير قاض بتهذيب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ة بالر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أسوة بالنظير وجل معاملة الربا تجري في سوق الصرف الذي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ترض فيه العقود ويخاض في نار نيره إلى النار ذات الوقود وب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وا عيون المو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زا وألسنتها همزا ولمزا وأصبح الدرهم والدينار عندهم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مين اللات والعزى ولا يرى منهم إلا من الحرص مفاض على ثيابه وقد جمع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الحرام والهجوم على ارتكابه فعدل ميل هؤلاء تعديلا وتخولهم على م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تخويلا واعلم أنك قد وليت من الكيل والميزان أمرين هلكت فيهما الأمم الس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شرهما بيدك مباشرة الاختيار والاختبار ولا تقل أهلهما عثرة فإن الإقالة لا ت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ثار وكل هؤلاء من سواد الناس ممن لم يزك غرسه ولا فقهت نفسه وليس ه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 وضرسه فخذهم بآلة التعزيز التي هي نزاعة للشوى تدعو من أدبر وتولى ومن آث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رج أرض الرأس رجا وتفرج سماءه فرجا ويسلك بصاحبه وقد كثر في الأسواق الخل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س وتلقي الركبان وبيع الحاضر للبادي وتنفيق السلعة باليمين الكاذبة وكل ه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ات التي وردت الأخبار النبوية ببيانها والنهي عن تورد مكانها فمن عر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ف فأذقه حر التأديب قبل أن يذاق غدا حر التعذيب وأعلمه أن الأرزاق 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نقصها عجز القاعد ولا يزيدها حرص الكادح وقد ينقلب الجاهد فيها ب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سر والوادع بصفقة الرابح ومن سنة الله تعالى أن ينمي الحلال وإن كان يس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حق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ثيرا ومن الناس من آتاه الله مالا فبث في الأسواق جن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ه وورقه واحت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الميزان من ذوات رطله ووسعه الكيل من ذوات وسقه فأصبح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في ضي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رفق ومدد الرزق فليمنع هؤلاء أن يجعلوا رزق الله محتكرا وم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محت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ؤمروا بأن يتراحموا ولا يتزاحموا وأن يأخذ الغني منهم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ف ويترك للفقير ما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عاف قال عمر بن الخطاب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رة في سو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هم فضول من أذهاب إلى رزق من أرزاق الله تعالى ينزل بساح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كرونه علين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جالب جلب على عمود كبده فذلك ضيف عمر فليبع كيف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مسك كيف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سير فإنه وإن آثره القاطنون وحكم به القاس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ذلك للفقير ت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ير فليس لأحد أن يكون يد الله في حفظ ما رفع وبذل ما منع ف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يث أوق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حق ودع ما يعن من مصلحة الخلق ولا تكن ممن اتبع الرأي و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آية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ة الله مطوية فيما يأمر به على ألسنة رسله وليست مما يستنبط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عل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عليه ذو العقل بعقله ولو كان من عند غير الله لوجد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نأمرك به أن تمحو الصغيرة كما تمحو الكبيرة فإن لمم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طر يصير مجتمعه سيلا متدفقا وكان أوله قطرا م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مر في الناس عوائد تهاونوا باستمرارها ولم ينظروا إلى 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زارها فمن ذلك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حرير الذي لم يلبسه إلا من عدم عند الله خلاقا وإن قي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 للغني فلم ي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من الحسنات إلا إملاقا وللبس عباءة مع التقوى أحسن في ال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ا وأعظ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ر وقارا ويلتحق بهذه المعصية صوغ الذهب والفضة آنية يمن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صدق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يقاتل مانعه ويعصى في استعمالها أمر الله وهو حد من حدوده يع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يه و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عه وكذلك يجري الحكم في الصور المرقومة في البيوت والثياب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ور المغل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وإخراجها في ضروب أشكال الحيوان لملاعبة الصبيان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ة لخلق الله في التقدير ولهذا يؤمر صانعه بنفخ الروح فيما صوره من التص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غلظ نكيره إطالة الذيول للاجترار والمباهاة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جهية التيه والاستكبار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ق صاحبها الأرض بإعجابه ولا يبلغ الجبال بإطالة ثيابه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 ثوبه خي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هو أشد نكيرا أمر الحمامات فإن الناس قد أصروا بها على الإج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است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اون بأمر العورات التي لصاحبها اللعنة وله سوء الدار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قام أشد تها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 وقد ابتذلن أنفسهن حتى أفرطن في فاحشة الابتذال و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ات م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ا كثرة الإرفاه والإتراف وأهمل إنكارها حتى سرت في الأو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راف وقد أحدث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من الملابس ما لا يخطر للشيطان في حساب وتلك من لباس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ست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بال مرط ولا إدناء جلباب ومن جملتها أنهن يعتصبن عصائب ك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مة ويخرج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رة أشكالها في الصور المعلمة وقد أخبر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صاحبها معدودا من زمرة أصح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حيد به عن السنن قرآة القرآن بضروب الألحان وتلك قراءة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ا من غير مخرج وتبدو معوجة وهو قرآن عربي غير ذي عوج وقد أمر الله بترت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راده على هيئة تنزيله فمن قرأه بالترجيع والترديد وزلزل حروفه بالتمطيط والتم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لحقه بدرجات الأغاني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 من طلاوة الألفاظ والمعاني قال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ءو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ون العرب وأصواتها و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ون أهل الفسق ولحون أهل الكتابين وسيجيء بعدي قوم يرجعون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ع الغناء والنوح لا يجاوز حناجرهم مفتونة قلوبهم وقلوب الذين يعجبهم شأ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تحق بذلك اقتناء القينات المغنيات اللاتي يلعبن بالعقول لعبهن بالأسماع ويغ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بغنائهن عن بث الجنود والأشياع وفتيا النفس الأمارة في ذ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إماء يحل نغمة سماعهن كما يحل ما تحت قناعهن وقد علم أن لكل شيء نما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ب فيصير حراما ومن حام حول الحمى يوشك أن يقع فيه قال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وا القينات المغنيات ولا تشترهن ولا تعلموهن ولا خير في تجارة فيهن وثمنهن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أنز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من الناس من يشتري لهو الحديث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ري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شط اللاتي يجعلن الحسن موفورا والقبح مستورا ويخدعن الناظر حتى يجعلنه مسح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يبدين صدقا من كذب وجدا من لعب وفعلهن من الغش الذي نهى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نه وقد لعن الواصلة والمستوصلة والواشمة والمستوشمة والو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شرة ومن غش المنكرات أيضاً خضاب الشيب الذي يخالف فيه الظاهر الباطن ويت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بخلق الكاذب الخائن وهب أنه أخفى لون شعره وهل يخفي أخلاق لباسه وإذا است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م المرء فلا يغنيه سواد عارضه ولا سواد رأسه وقد جعل الله الشيب من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ة ب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ر وسماه نورا للونه وهدايته ولا تستوي الظلمات والأنو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 أن 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غيير صيغة الكتاب ويدأب في محو سواد العقاب ببياض الثواب ففي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مند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دخار ما يحمد ذخره وتبديل ما تقدم س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خولفت فيه السنة عقد مجالس التعازي لحضور الناس وإظهار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الأز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باس والتشبيه بالجاهلية في النوح والندب ومجاوزة دمع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وع القلب إلى الإ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خاط الرب وقد تواطأ النساء على ضرب الخيام على القبور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د م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جتماع الزائر والمزور فصارت المآتم بينهم ولائم والمنادب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آدب وربما نشأ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ض طرفا ويجدع أنفا ويوجب حدا وقذ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همل أمر الإسلام في تشبيه أهل الذمة بأهله و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ابهوه في زي غرته ويخال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وك سبله ولا بد من الغيار بأن يشد النصراني عقدة زناره وي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على إز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منعوا من الظاهر بطغيان النعمة وعلو الهمة ويؤمروا بالوقو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م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وأخذوا فيه بالاختفاء والاكتتام فخمورهم تستر وشعائر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ظهر ومو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ر بالخمول قبل أن تقبر فلا يوقد خلف ميتهم مصباح ولا يتبع ب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عرف الناس منكره إثارة التحريش بين الحيوانات وهي ذوات أك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ة وأخلاق ص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ها إلا ما يحل أكله ولا يحل قتله كالكبش والحجلة وال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ني وما أشبه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من اقتنائها والمواظبة على إضرام شحنائها ولربما نش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تنة تؤل إلى ضراب وشق ثياب وإحداث شجاج وإثارة عجاج وتحزب إلى أحزاب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ل بهذه المنكرات المذكورة أشياء أخرى تجري مجراها في ال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نزل منزل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فاحكم فيها بحكمك وامض في شبهاتها بدليل علمك ونب ع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كير والتحذ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ريف والتنكير حتى يتقود الأود ويتضح الرشد ويمكث في الأر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ويذهب ال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عملك لله الذي يسمع ويرى وله ما في السموات وما في الأرض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ما تحت الث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أمر بالمعروف عبادة يتعدى نفع صاحبها إلى غيره وتست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أمور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 وهي الجهاد الأكبر الذي تقاتل فيه عواصي النفوس وتضرب به 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ع من معاقد الرءوس فقتيله يحيا بقتله وجريحه يوسي بجراحة ن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 هذا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نزل أمداد النعم مضعفة كما تستنزل أمداد النصر مردفة فأق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عزم باتر و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هر وقدم ثابت صابر حتى تظل لمعاقل الشيطان فاتحا وتكون فيمن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ك في صبيحة كل يوم يبتدرك الملك والشيطان وكل منه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ها الإنس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ت نداء الملك كتبك في زمرة من مهد لجنبه وخاف مقام ربه وعرج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ط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ه مضاعفا أجره وإن أجبت نداء الشيطان كتبك في زمرة من أغ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ك بمن أغف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واتبع هواه ثم نزل به إلى الأرض خبيثا مخثبا وأقب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 من الشياطين م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آخر ما عهدناه إليك من العهد الذي طوقت اليوم بكتابه وستنا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على حس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جعلناه لك في الدنيا ذكرا فاجعله لك في الآخرة ذخر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في هذين من الكتاب والتقليد يتضمن إطنابا م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 ولولا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الة التي لا حاجة إليها لأوردت قصائد من الشعر أيضا حتى 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من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لة من المنظوم والمنثور لكن في الذي ذكرته كفاية لمن ي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هه و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طناب في الكلام وضعتموه اسما على غير مسم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ا يخ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لا يزيد لفظه على معناه وهو التطويل وليس ههنا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فما الإطنا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إيجاز هو ضد التطويل كما أن السواد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 غير أ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ين مراتب ومنازل ليست أضدادا فالإطناب لا إيجاز هو ولا 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حم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ة ليست بياضا ولا سوادا وقد قدمنا القول أن الإطناب 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ؤكدا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زيادة التصوير للمعنى المقصود إما حقيقة وإما مجازا وال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 فإنه التع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عنى بلفظ زائد عليه يفهم ذلك المعنى بدونه فإذا حذف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بقي المعنى الم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ى حاله لم يتغير منه شيء وهذا بخلاف الإطناب فإنه إذا 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تلك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كدة للمعنى تغير ذلك المعنى وزال ذلك التأكيد عنه وذهبت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ير والتخيي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يد السامع ما لم يكن إلا بها ألا ترى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إنها لا تعمى الأبص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كن تعمى القلوب التي في الصدو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سمى إيجازا لأنه أت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لفظ وهو ذكر الصدور وقد علم أن القلوب لا تكون إلا في الصدور ول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يلا لأن التطويل لا فائدة فيه أصلا وهذا فيه فائدة وهي ما أشرنا إليه وكذلك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الإطناب التي نبهناه عليها وهذا لا نز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بع عشر في ال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في صدر كتابي هذا على تكرار الحروف وما أشبه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ط ب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تكرار المعاني و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نوع من مقاتل علم البيان وهو دقيق الم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لفظ على المعنى مرددا وربما اشتبه على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إطناب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تطويل أخرى وقد تقدم الكلام على الفرق بين هذه الأنواع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إطنا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إعادته ههنا وأما التكرير فقد عرفت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وجد في اللفظ والمعنى والآخر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دون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يوجد في اللفظ والمعنى فكقولك لمن تستدعيه أسرع أسرع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ثل جيراني ومثلي لمثلي عند مثله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وجد في المعنى دون اللفظ ف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ني ولا تعصن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طاعة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هذين القسمين ينقسم إلى مفيد وغير مفيد ولا أعني بالم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ما يعنيه النحا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عبارة عن اللفظ المركب إما من الاسم مع الاسم بشرط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بالثاني ع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سع مكلفا جهله وإما من الاسم مع الفعل التام المتصرف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أيض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ف النداء مع الاسم فهذا هو المفيد عند النحاة وأنا لم أقص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بل مقص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فيد أن يأتي لمعنى وغير المفيد أن يأتي لغير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فيد من التكرير يأتي في الكلام تأكيدا له وتشيي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إنما يفعل ذلك ل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ناية بالشيء الذي كررت فيه كلامك إما مبالغة في مدحه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 أو غير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إلا في أحد طرفي الشيء المقصود بالذكر والوسط عار منه لأ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 هو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الغة إما بمدح أو ذم أو غيرهما والوسط ليس من شرط ال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فيد لا 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لا عيا وخطلا من غير 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ر في اللفظ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 وهو الذي يوجد في اللفظ والمعنى فإنه ينقسم إ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 وغير م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المفيد 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تكرير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يدل على 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ه غرضان مختلفان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إذ يعدكم الله إحدى الطائف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نها لكم وتودون أن غير ذات الشوكة تكون لكم ويريد الله أن يحق الحق بكلماته ويقط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دابر الكافرين ليحق الحق ويبطل الباطل ولو كره المجر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فظ والمعنى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حق الح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ي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ح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يء به ههنا لاختلاف المراد وذاك أ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 بين الإراد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بيان لغ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فعل من اختيار ذات الشوكة على غيرها وأنه ما نصرهم وخذل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هذا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ل إني أمرت أن أعب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خلصا له الدين وأمرت لأن أكون أ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مس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ل إني أخاف إن عصيت ربي عذاب يوم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ل الله أعبد مخلصا له دي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اعبدوا ما شئتم من دون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ر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ل إني أمرت أن أعب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ه مخلصا له ال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ل الله أعبد مخلصا له دين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غرضان مخت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أول إخبار بأنه مأمور من جهة الله بالعبادة والإخلاص في دينه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خص الله وحده دون غيره بعبادته مخلصا له دينه ولدلالته على ذلك قدم ال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العبادة في الثاني وأخره في الأول لأ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وقع في الفعل نفسه وإيجاده وثانيا فيمن يفعل من أجله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اعبدو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شئتم من دون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ما المؤمنون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الله ورسوله وإذا كانوا معه على أمر جامع لم يذهبوا حتى يستأذنوه إ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ستأذنونك أولئك الذين يؤمنون بالله ورسو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ما سواء في المعنى وليس كذلك لأن الثاني فيه تخصيص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الأول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الأفضل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زيد كان في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له بالفض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لا يوجد في القول الأول الذي هو زيد الأفضل ويجوز أن ت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فض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 أو بضده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الأجمل أو زيد الأنقص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زيد وجب تخص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ل ولم يمكن تغييره عنه وكذلك يجري الحكم في هذه الآية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ما المؤمنون الذين آمنوا بالله ورسو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م يذهب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تى يستأذنو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م بالامتناع عن الذهاب إلا بإذنه و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بدل بغيرها من الصفات كما قال تعالى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ما المؤمنون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الله ورسوله ثم لم يرتاب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صفة غير تلك الصفة و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ستأذنونك أولئك الذين يؤمنون بالله ورسو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تخصيصهم بذلك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وهذا موضع حسن في تكرير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عد 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ل يا أيها الكافرون لا أعب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ا تع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ا أنتم عابدون ما أعب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ا أنا عابد ما عبد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ا أنتم عاب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ا أعب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ا أنتم عابدون ما أعب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كم دينكم ولي 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قوم أن هذه الآية 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ئدة فيه وليس الأمر كذلك فإ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ة آلهتكم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فاعلون فيه ما أطلبه من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إل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ا أنا عابد ما عبدت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ما كنت عابدا قط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ما عبدتم فيه يع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هد مني عبادة صنع في الجاهلية في وقت ما فكيف يرجى ذلك م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اب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ضي في وقت ما ما أنا على 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سم الله الرحمن 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حمد لله رب العالمين الرحمن الرحيم مالك يوم ال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رح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رح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والفائدة في ذلك أن الأول يتعلق بأمر الدنيا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أمر الآخرة فما يتعلق بأمر الدنيا يرجع إلى خلق العالمين في كونه خلق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لى أكمل صفة وأعطاه جميع ما يحتاج إليه حتى البقة والذباب وقد يرجع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كإدرار الأرزاق وغيرها وأما ما يتعلق بأمر الآخرة فهو إشارة إلى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ي يوم القيامة الذي هو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اعلم أنه ليس في القرآن مكرر لا فائدة في تكريره فإن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ه تكر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ظاهر فأنعم نظرك فيه فانظر إلى سوابقه ولواحقه لتنكشف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د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في القرآن الكريم مكرر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ذبت قوم نوح المرسلين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ال لهم أخوهم نوح ألا تتقون إني لكم رسول أمين فاتقوا الله وأطيع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اتقوا الله وأطيع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كده عندهم ويقر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مع تعليق كل واحد منهما لعلة فجعل الأول كونه أمينا فيما بينهم وجعل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حسم طمعه عنهم وخلوه من الإعراض فيما يدعو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ذبت قبلهم قوم نوح وعا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فرعون ذو الأوتاد وثمود وقوم لوط وأصحاب الأيكة أولئك الأحزاب إن كل إلا كذب الرس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حق عق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رر تكذيبهم ههنا لأنه لم يأت به على أسلوب واحد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ع فيه بضروب من الصنعة فذ كره أولاً في الجملة الخبرية على وجه الإبهام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لة الاستثنائية فأوضحه بأن كل واحد من الأحزاب كذب جميع الرسل لأنهم إذا ك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منهم فقد كذبوا جميعهم وفي تكرير التكذيب وإيضاحه بعد إبهامه والتن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يره بالجملة الخبرية أولاً وبالاستثناء ثانياً وما في الاستثناء من الوض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د والتخصيص المبالغة المسجلة عليهم باستحقاق العذاب وأ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من تكرير اللفظ والمعنى حسن غامض وبه تعريف موقع ال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افهم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الثاني من الضر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تكرير في اللفظ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عنى واحد والمراد به غرض واحد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قتل كيف قدر ثم قتل كي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د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رير دلالة على التعجب من تقديره وإصابته الغرض و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اسلمي ثم اسلمي ثمت ا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الغة في الدعاء لها بالسلامة وكل هذا يجاء به لتقرير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و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الحديث النبوي وذاك أن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غيرة استأذنوني أن ينكحوا ابنتهم عليا فلا آذن ثم لا آذن ثم لا آذن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ي ابنتي وينكح ابن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ذن ثم لا آذن ثم لا آ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ر الذي هو أشد موقعا من الإيجاز لانصباب العناية إلى تأكيد القول في من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من التزوج بابنة أبي جهل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ولى لك فأولى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ولى لك فأو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ل ذلك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 لأ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في المعنى سواء وإنما كررنا القول فيه لتقرير المعنى وإثباته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الناس من يخالف فيه كالنصارى والثنوية والتكرير في مثل هذا المقام أ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ز وأحسن وأسد موق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مثل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لله الذي يرسل الريا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تثير سحابا فيبسطه في السماء كيف يشاء ويجعله كسفا ترى الودق يخرج من خلاله ف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صاب به من يشاء من عباده إذا هم يستبش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إن كانوا من قبله لمبلس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ال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م بالمطر قد ببعد وتطاول فاستحكم بأسهم وتمادى إبلاس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ش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غتمام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اتلوا الذين لا ي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الله ولا باليوم الآخر ولا يحرمون ما حرم الله ورسوله ولا يدينون 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ح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ا يؤمنون بالله ولا باليوم الآخ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دينون دين الح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لا يؤمن بالله ولا باليوم الآخر لا 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حق وإنما كرر ههنا للخطب على المأمور بقتالهم والتسجيل عليهم بالذم ورج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ظائم ليكون ذلك أدعى لوجوب قتالهم وحربهم وق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كرير إنما يأت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 من الأمر الذي بصرف العناية إليه يثبت ويق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إن تعجب فعجب قولهم أئذا ك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رابا أئنا لفي خلق جديد أولئ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ذين كفروا بربهم وأولئك الأغلال في أعناقهم وأولئك أصحاب النار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يها خال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اب الذي أشرنا إليه لمكان شدة الن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غلاظ العقاب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م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ولئك الذين لهم سوء ال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هم في الآخرة هم الأخس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ررت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ذان بتحقيق الخسار والأصل فيه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 الأخسرون لكن لما أريد تأكيد ذلك جيء بتكرير هذه اللفظة المشا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كان عاقبتهما أنهما في النار خالدين في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في سورة 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أصبح في المدينة خائف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ترقب فإذا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ستنصره بالأمس يستصرخه قال له موسى إنك لغوي مبين فلما أن أراد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بطش بالذي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>
          <w:color w:val="000000"/>
          <w:u w:val="single"/>
        </w:rPr>
      </w:pPr>
      <w:hyperlink r:id="rId7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دو لهما قال يا موسى أتريد أن تقتلني كما قتلت نفس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بالأم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لما أن أراد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بطش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رير أن مرتين دليل على أن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مسارعته إلى قتل الثاني كما كانت مسارعته إلى قتل الأول بل كان عنده إب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سط يده إليه فعبر القرآن عن ذلك بقوله وجرت بيني وبين رجل من النحويين مف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آية فقال إن أن الأولى زائدة ولو حذفت فقيل لما أراد أن يبطش لكا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لا ترى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لما أن جاءه البشير ألق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لى وجه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نحاة على أن أن الوارد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قبل الفعل زائد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ا لهم في مواقع الفصاحة والبلاغة ولا عندهم معرفة بأسرا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إنهم نح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هم وجدوا أن ترد بعد لما وقبل الفعل في القرآن الكريم و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اء العرب فظنوا أن المعنى بوجودها كالمعنى إذا سقط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ائد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 بل إذا وردت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فعل بعدها بإسقاط أن دل ذلك على الفور وإذا لم تسقط لم يد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الفور وإنما كان فيه تراخ وإب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وضع الألفاظ أن تكون أدلة على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وردت لفظ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في كلام مشهود له بالفصاحة والبلاغة فالأولى أن تحم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على معنى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لها معنى بعد التنقيب والتنقير والبحث الطوي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ا على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روجها منه ولما نظرت أنا في هذه الآية وجدت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فعل دالة على معنى فكيف يسوغ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أنها دالة على معنى فالذي أشرت إل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 واقع في مو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اسبا واقعا في موقعه فقد حصل المراد منه ودل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أنها ليست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لفظة لو كانت زائدة لكان ذلك قدحا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ذاك أ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طق بزيادة في كلامه لا حاجة إليها والمعنى يتم بدونها وحينئ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امه معجز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 الإعجاز عدم التطويل الذي لا حاجة إليه وإن التطويل ع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ا هو عيب في الكلام من باب الإعجاز هذا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لما أن جاءه البشير ألق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لى وجه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نظر في قصة يوس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ع إخوته منذ ألقوه في الجب وإلى أن جاء البشير إلى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جد أنه ك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ء بعيد وقد اختلف في طول تلك المدة ولو لم يكن ثم مدة 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د متطاول لما 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بعد لما وقبل الفعل بل كانت تكون الآية فلما جاء البشير أ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دقائق ورموز لا تؤخذ من النحاة لأنها ليست من شأ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هذا النوع قسما يكون المعنى فيه مضافا إلى نفس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لفظ وذلك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لفاظ المترادفة وقد ورد في القرآن الكريم واستعمل في 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لذين سعوا في آياتنا معاجزين أولئك لهم عذاب من رج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ل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ز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وض بثقل العبء مضطلع به وإن عظمت فيه الخطوب و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قل هو العبء والعب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ثقل وكذلك ورد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تثنت للوداع وسلمت بعينين موصول بلحظهما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متها ألوى بأجفانها الكرى كرى النوم أو مالت بأعطافها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رى هو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شكل هذا الموضع على كثير من متع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ناعة وظنوه مما لا فائدة فيه وليس كذلك بل الفائدة فيه هي التأكيد ل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والمبالغ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ية فالمراد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ذاب من رجز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مضاعف من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ت أبي تمام تضمن المبالغة في وصف الممدوح بحمله للأ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ت البحتري فإنه أراد أن يشبه طرفها لفتوره بالنائم ف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يه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والمضاف إليه تأكيدا له وزيادة في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لم ينبه عليه أحد سو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بما أدخل في التكوير من هذا النوع ما ليس منه وهو موضع لي ي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يضاً أحد سو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ثم إن ربك للذين 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سوء بجهالة ثم تابوا من بعد ذلك وأصلحوا إن ربك من بعدها لغفور رح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ك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علم أن ذلك أدل على 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ثم إن ربك للذين هاج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ن بعد ما فتنوا ثم جاهدوا وصبروا إن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ن بعدها لغفور رح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ا تحسبن الذين يفرحون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توا ويحبون أن يحمدوا بما لم يفعلوا فلا تحسبنهم بمفازة من العذ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ات يظن أنها من باب التكرير وليست كذلك وقد أنعمت نظ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رأيتها 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كم التكرير وذاك أنه طال الفصل من الكلام وكان أوله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لا يفهم إل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من باب الفصاحة أن يعاد لفظ الأول مرة ثانية ليكون مق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ام الفصل كي لا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ثورا لا سيما في إن وأخواتها فإذا وردت إن وكان بين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ا فسحة 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فإعادة إن أحسن في حكم البلاغة والفصاحة كالذي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 بعضهم من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نا وقيدا واشتياقا وغربة ونأي حبيب إن ذا 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رأ دامت مواثيق عهده على مثل هذا إنه 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طال الكلام بين اسم إن وخبرها أعيدت إن مرة ثان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الكلام وإن آمرا د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ثيق عهده على مثل هذا لكريم لكن بين الاسم والخبر مدى طويل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د إن مرة ثان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على الكلام بهجة ورونق وهذا لا ينتبه لاستعماله إلا الفصحاء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ا وإما 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ري الأمر إذا كان خبر إن عاملا في معمول يطول ذكر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الخبر ثاني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جاء قوله تعالى في سورة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ذ قال يوسف لأبيه يا أبت إ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رأيت أحد عشر كوكبا والشمس والقمر رأيتهم لي ساج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ي رأي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كان الأحسن أن يعيد الرؤية ف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أيتهم لي ساج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ت الآية المذكورة ههنا قبل هذه وه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ا تحسب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فرحون بما أت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طال الفصل أعا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لا تحسبنهم بمفاز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عذ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ذلك وضع يد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آية التي قبلها وه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ثم إن ربك للذين 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سوء بجهال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آية الأخرى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ثم إن ربك للذين هاج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ن بعد ما فتن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ب التكرير في اللفظ والمعنى الدال على معنى واحد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قال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آمن يا قوم اتبعون أهدكم سبيل الرشاد يا قوم إنما هذه الحياة الدنيا متاع 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آخرة هي دار القرا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ر 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ههنا لزيادة التنبيه لهم والإيقاظ عن سنة ال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قومه وعشيرت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وبقهم من الضلال وهو يعلم وجه خلاصهم ونصيحتهم عليه واجب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ز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طف بهم ويستدعي بذلك ألا يتهموه فإن سرورهم سروره وغمهم غم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ته لهم وهذا التكرير الذي هو أبلغ من الإيجاز وأسد موق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ر فاعرف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ه جاء قوله تعالى في سورة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وقوا عذابي و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يسرنا القرآن للذكر فهل من مد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تكر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كثيرا وفائدته أن يجددوا عند استماع كل نبأ من الأولين ادكارا وإيقاظ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نفوا تنبها واستيقاظا إذا سمعوا الحث على ذلك وال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قرع لهم العصا مرات لئلا يغلبهم السهو وتستولي عليهم ال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كم التكرير في قوله تعالى في سورة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بآي آلاء رب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كذب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ند كل نعمة عددها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هذا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هذا النوع شعرا أقوال بعض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دن العز المؤثل والندى هناك هناك الفضل والخلق الج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ه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كرير الذي هو أبلغ من الإي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ي معرض مدح فهو يقرر في نفس السامع ما عند الممدوح من هذه الأوصاف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را إليه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ن كذا وكذا ومقره ومف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لمساور بن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الله عني غالبا من عشيرة إذا حدثان الدهر نابت نوائ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دافعوا من كربة قد تلاحمت علي وموج قد علتني غو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ر البيت الثاني وعجزه يدلان على معنى واحد لأن تلاحم الكر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عالي الم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وإنما سوغ ذلك لأنه مقام مدح وإطراء ألا ترى أنه يصف 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وم عند د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ه في التكرير وفي قبالته لو كان القائل هاجيا فإن الهجاء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دح والتكري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في كلا الطرفين لا في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إذا ور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ورة المخففة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معناها سواء ألا ترى 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م إلا كالأن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ما بمعنى واحد وإذا أ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ما كانت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ر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يكو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يكونه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ردت في الكلام فإنما ترد في مثل ما أشرنا إليه من التكرير فإن استعملت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منها لفائدة ينتجها تكريرها كان وقد زعم قوم من مدعي هذه الصناعة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متنبي أتى في هذا البيت بتكر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به إليه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 الهتن ابن العارض الهتن ابن العارض الهتن ابن العارض اله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البيت من تكرير فإنه كقولك الموصوف بكذا وكذا ابن الموصوف ب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 عريق النسب في هذا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حديث النبوي مثل ذلك كقول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ف يوسف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ابن الكريم ابن الكريم ابن الكريم يوسف بن يعقوب بن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فاوضني في هذا البيت المشار إليه بعض علماء الأدب وأخذ ال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ه فوقفته على مواضع الصواب منه وعرفته أنه كالخبر النب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معنى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اء لكن لفظه ليس بمرضي على هذا الوجه الذي قد استعمل ف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ا في حال انفرادها فإن استعمالها في حال التركيب يزيدها 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نها أو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سن عنها وقد تقدم الكلام على ذلك في المقالة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اللفظية ولو ته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طيب المتنبي أن يبدل لفظة العارض بلفظة السحاب أو ما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ا لكا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ة الهتن فإنها ليست بمرضية في هذا الموضع على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ة العارض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د وردت في القرآن الكريم وهي لفظة حسنة فالفرق بين ورو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وها في هذا البيت الشعري ظاهر وقد تقدم الكلام على مثلها من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 لأب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هو في المقالة اللفظية عند الكلام على الألفاظ المفردة فل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ناك وكثيرا 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في مثل هذه المواضع وهم الذين قي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كل أخي خذلقة ما مشى في يابس إلا ز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ى أحدهم قد جمع نفسه وظن على جهله أنه عالم فيسرع في وصف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جاز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طويل أو بالتكرير وإذا طولب بأن يبدي سببا لما ذكره 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 القول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ا محضا صادرا عن جهل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ثاني من التكرير في اللفظ وال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المفيد فمن ذلك قول مروان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ى الله نجدا والسلام على نجد ويا حبذا نجد على النأي وا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ى نجد وبغداد دونها لعلي أرى نجدا وهيهات من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عي الضعيف فإنه كرر ذكر نجد في البيت الأول ثلاث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ثاني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في الأول الثناء على نجد وفي الثاني أنه تلفت إليها ناظ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ذلك مرمى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لا يحتاج إلى مثل هذا التكرير أما البيت الأول ف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ائز من التكري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تشوق وتحرق وموجده بفراق نجد ولما كان كذلك أجيز فيه ال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صوغ هذا المعنى الوارد في البيتين معا من غير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تكرير المتتابع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ورد قول أبي ال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نا بها يوما ويوما وثالثا ويوما له الترحل 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من ذلك أنهم أقاموا بها أربعة أيام ويا عجبا له يأتي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السخيف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ي الفاحش في ضمن تلك الأبيات العجيبة الحسن التي تقدم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إيجاز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ر ندامى عطلوها وأدل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أيضاً ما أوردناه في صدر هذا النوع وهو قول أب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ثل جيراني ومثلي ليمثلي عند مثله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تكرير الفاحش الذي يؤثر في الكلام نقصا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مثل جي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جوار ولا مثلي في مصابرتهم ومقامي عندهم إلا أنه قد كر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ذلك جاء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ر في المعنى دو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7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7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قسم الثاني من التكر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وجد في المعنى دون اللفظ فذلك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 وغير م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8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8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ف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ر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تكرير في المعنى يدل على معنيين مختلف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ن التكرير مشكل لأنه يسبق إلى الوهم أنه تكرير يدل على 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حديث حاطب بن أبي بلتعة في غزوة الفتح وذاك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الزبير والمقداد رضي الله ع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خ فإن بها ظعينة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فأتوني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تتادى بنا خي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ينا الروض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ظعينة فأخذنا الكتاب من عقاصها وأتينا به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حاط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عة إلى ناس من المشركين بمكة يخبرهم ببعض شأن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ح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ا تعجل علي إني كنت امرأ ملصقا في قريش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 من أنفس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ك من المهاجرين لهم قرابة تحمون بها أموالهم وأهليه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 إذ فاتن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أن أتخذ عندهم يدا يحمون بها قرابتي وما فعلت ذلك كفر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ادا عن دي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 بالكفر بعد الإسلام فقال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صدق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ذلك كفر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ادا عن ديني ولا رضا بالكفر بعد الإسلام من التكرير الحسن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يظنه تكر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ئدة فيه فإن الكفر والارتداد عن الدين سواء وكذلك الرضا ب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إسلا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الذي يدل عليه اللفظ هو أني لم أفعل ذلك وأنا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ر ولا مرت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فرت بعد إسلامي ولا رضل بالكفر بعد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لا إيث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نب الكفر ع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هذا حسن في مكانه واقع في موقعه وهو الذي يكون ال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دل 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سيأتي بيانه في الفرع الثاني الذي يلي هذا الفرع الأول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ه أن هذا المق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عتذار وتنصل عما رمي به من تلك القارعة العظيمة التي هي 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فكرر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عتذاره قصداً للتأكيد والتقرير لما ينفي عنه ما رم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ظم بهذا السلك أنه إذا كان التكرير في المعنى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ين أحدهما خاص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تكن منكم أمة يدعون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خير ويأمرون بالمعروف وينهون عن المنك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ر بالمعروف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دعاء إلى الخير لأن الأمر بالمعروف خاص والخير عام فكل أمر بالمعروف خي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ير أمرا بالمعروف وذاك أن الخير أنواع كثيرة من جملتها الأمر بالمعروف ف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ر ههنا أنه ذكر الخاص بعد العام للتنبيه على فضله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افظوا على الصل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صلاة الوسط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هما فاكهة ونخ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رم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ا عرضنا الأمانة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موات والأرض والجبال فأبين أن يحملن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بال داخلة ف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كن لفظ الأرض عام والجبال خاص وفائدته ههنا تعظيم شأن الأمانة الم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خيم أمرها وقد ورد هذا في القرآن الكريم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ه شعرا قول المقنع الكندي من أبيا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ذي بيني وبين بني أبي بين بني عمي لمختلف 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وا لحمي وفرت لحومهم وإن هدموا مجدي بنيت لهم م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يعوا غيبي حفظت غيوبهم وإن هم هووا غي هويت لهم رش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الخاص والعام فإن كل لحم يؤكل للإنسان فهو تضييع لغيب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تضييع لغ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ا للحمه ألا ترى أن أكل اللحم هو كناية عن الاغتياب وأما تضي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ياب فمنه الاغت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تخلي عن النصرة والإعانة ومنه إهمال السعي في كل ما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ع كائنا ما كا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هذين البيتين من الخاص والعام المشار إليه في الآية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وهو موضع يرد في الكلام البليغ ويظن أنه لا فائ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تكرير في المعنى يدل على معنى وا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قد سبق مثا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هذا الباب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ني ولا تعصني فإن الأمر بالطاعة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والفائدة في ذلك تثبيت الطاعة في نفس الم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ذا الموضع كالكلام في الموضع الذي قبله ن تكرير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إذا كان الغرض به شيئا واحدا ولا نجد شيئا من ذلك يأتي في الكل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كيد الغرض المقصود به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 آمَنُوا إِنَّ مِنْ أَزْوَاج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وْلَادِكُمْ عَدُوًّا لَّكُمْ فَاحْذَرُوهُمْ وَإِن تَعْفُوا وَتَصْفَ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تَغْفِرُوا فَإِنَّ اللَّهَ غَفُورٌ رَّحِيم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كرر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ح والمغفرة والجميع بمعنى واحد للزيادة في تحسين عفو الوالد عن ولده والزو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وهذا وأمثاله ينظر في الغرض المقصود به وهو موضع يكون التكرير فيه أوج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ة الإيجاز وأولى ب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قرآن الكريم كثيرا كقوله تعالى في سورة يوس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أشكو بثي وحزني إلى الله وأعلم من الله ما لا ت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ن بمعنى واحد وإنما ههنا 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 النازل به وتكاثر سهامه النافذة في قلبه وهذا المعنى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لك عشرة كامل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ة وسبعة تنوب مناب قوله ثلاثة و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لأن عشرة هي ثلاثة وسبعة 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تو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يجاب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سبعة عند الرجوع في الطريق إلى الفور لا عند الوص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كما ذهب إل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بيانه 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در الأمر من الآمر على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تكرير مجردا من 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ه عن وصفه لم يكن مؤقتا بوقت معين كان ذلك حثا على المباد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ثال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ر فإنك إذا قلت لمن تأمره بالقيام قم قم قم فإنما تريد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أن يبادر إلى القي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ال ال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الغرض بتكرير الأمر أن يتكرر في نفس المأمور أنه مرا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غرض الحث على المبادرة إلى امتثا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ة الواحدة كافية في معرفة المأمور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مراد منه وال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الواحدة لا ت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دالة على ما دلت عليه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أو دالة على زيادة معنى لم تكن في المرة الواحدة فإن كانت دالة على م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رة الواحدة كان ذلك تطويلا في الكلام لا حاجة إليه وقد ورد مثله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كهذه الآية المشار إليها وغيرها من الآيات والتطويل في الكلام عيب فاحش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غاء والفصحاء والقرآن معجز ببلاغته وفصاحته فكيف يكون فيه تطويل لا حاج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كون تلك الزيادة دالة على معنى زائ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لت عليه المرة الواحدة وإذا ثبت هذا فتلك الزيادة هي الح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درة إلى امتثا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و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سبعة إذا رجعت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تؤك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لك عش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ن أنها وردت معنى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ثلاثة أي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و سبعة إذا رجعتم فلما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لك عش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هذا الظن وتحققت الواو أنها عاطفة وليست بمعنى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 هذا باطل من 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طفة لا تجعل بمعنى أو أين وردت من الكلام وإنما تجعل بمعنى أو حال ضرورة 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ها على جانب جعلها عاطفة لأن الأصل فيها أن تكون عاطفة فإذا عدل بها عن 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ى ترجيح ولا ترجيح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غي وذاك أن القرآن الكريم منتهى البل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احة لمكان إعجازه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واو في هذه الآية بمعنى أو لقيل ف</w:t>
      </w:r>
      <w:hyperlink r:id="rId81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لاثة أيام في الحج وس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ا رجعت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تج إلى هذا التطو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لاثة أيام في الحج وس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ا رجعتم تلك عشرة كامل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صوم ح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عبادات والعبادات يجب فيها لاحتياط أن تؤدى على أكمل صورة لئلا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وإذا كان الأمر على ذلك فكيف يظن أن الواو في هذه الآية بمعن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بعة ليست مماثلة للثلاثة حتى تجعل قب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عنى الآية إذا كانت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معنى أو إما أن تصوموا ثلاثة أيام في الحج أو سبع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هذه تعبد لا يعقل معناه كغيره من التعبدات التي لا يعقل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من التعبدات ما لا يعقل معناه كعدد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وعدد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 وأشباه ذلك ولنا ما يعقل معناه كهذه الآية فإنا نعقل ال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وم في ال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ونعقل التفاوت بين العدد الكثير والعدد القليل وعلى هذ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سبعة عند الرجوع في الطريق أو عند الوصول إلى البل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ي الطريق فإنه أ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م بمكة لأن الصوم في السفر أشق من الصوم في الحضر فكيف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سبعة أيام في السفر في مقابلة صوم ثلاثة أيام بمكة وإن كان الصوم عند ال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بين الصوم بمكة والصوم عند الوصول إلى البلد لأن كليهما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ام بب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لا تفاوت بينهما حتى يجعل صوم ثلاثة أيام في مقابلة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على غير مثال ولا تس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ا التقديرين لا يجوز أن تكون الواو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سبعة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جعت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و فتحقق إذ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طف خاصة وإذا كانت للعطف خاصة فتأكيدها بعشرة كاملة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الأيام السبعة في الطريق قبل الوصول إلى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وم بمكة أشق من الصوم في الطريق لأن الوا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بمكة في نصب وتعب بتصريف زمانه في السعي والطواف والصلاة والعمر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لزم إذ الواجب عليه سعي واحد وطواف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و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افلة لا يلزم ونحن في هذا المقام ناظرون إلى ما يجب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لة والذي يجب أداؤه بمكة يفرغ منه في ساعة واحدة فكيف تجعل الزياد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 يورد في هذا المقام هذا غير و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ذا نقر في الناقور ف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ومئذ يوم عسير على الكافرين غير يس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ير يس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 وإلا فقد علم أن العسير لا يكون يسيرا وإنما ذكر ههنا على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ظيم شأن ذلك اليوم في عسره وشدته على الك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د كان لكم أسوة حسنة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براهيم والذين معه إذ قالوا لقومهم 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برآء منكم ومما تعبدون من دون الله كفرنا بكم وبدا بيننا وبي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عداوة والبغضاء أبدا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تؤمنوا بالله وحد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غضاء والعداوة ب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سن إيرادهما معا في م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تأكيد البراءة بين إبراهيم صلوات الله عليه والذين آمن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كفار من قومهم حيث لم يؤمنوا بالله وحده وللمبالغة في إظهار ال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ود مثل ذلك في مثل هذا الموضع كالإيجاز في موضعه ولن ترى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في القرآن الكريم من هذا القبيل إلا وهو لأمر اقتضاه وإن خفي عنك موضع الس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أل عنه أهله العارف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على آل المهلب شاتيا بعيدا عن الأوطان في زمن المحل فما زال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هم وافتقادهم وإحسانهم حتى حسبتهم أهلي فإن الإكرام والافتقاد داخلا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وإنما كرر ذلك للتنويه بذكر الصنيع والإيجاب 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الأعشى في قصيدته المشهورة التي يمدح ب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ليت لا أرثي لها من كلالة ولا من وجى حتى تلاقي مح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جى والكلالة معناهما سواء وإنما حسن تكريره ههنا للإ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د المس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ني من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كرير المعنى دون اللفظ و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 فمن ذلك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زمان ربوعها بين الصبا وقبولها ودبورها أ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با هي القبول وليس ذلك مثل التكري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افظوا على الصل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وسط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جع إلى تكرير اللفظ والمعنى ول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تكن منكم أمة يدعون إلى الخير ويأمرون بالمعروف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جع إلى تكرير المعنى دون اللفظ وقول أبي تمام الصبا والقبول لا يشت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واحد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رب من التكرير قد خبط فيه علماء البيان خبطا كثيرا و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جاز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ألفاظ متغايرة والمعنى المعبر عنه واحدا فليس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عيب وهذا ال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والذي عندي فيه أن الناثر يعاب على استعماله مطلقا إذا أتى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وأما الناظ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ب عليه في موضع دون موضع أما الموضع الذي يعاب استعماله ف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 ال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ة وما والاها وأما الموضع الذي لا يعاب استعماله ف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جاز من الأبيات 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ية وإنما جاز ذلك ولم يكن عيبا لأنه قافية والشاعر مضط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طر يحل له 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قول امرئ القيس في قصيدته اللامية 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عم صباحا أيها الطلل الب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نعمن إلا سعيد مخلد قليل الهموم لا يبيت بأو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ليل الهموم فإنه لا يبيت بأوجال وهذا تكرير للمعن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معيب لأنه ق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امة لا تجزع فقلت لها إن العزاء وإن الصبر قد غ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التمست لنا إن كنت صادقة مالا نعيش به في الناس أو نش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ت الأول معيب لأنه كرر العزاء والصبر إذ معناهما واحد ولم ي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فية لأن الق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باء وأم البيت الثاني فليس بمعيب لأن التكرير جاء في النش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قول المنخل اليش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دخلت على الفت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ة الخدر في اليوم الم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اعب الحسناء ت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 في الدمقس وفي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مقس والحرير سواء وقد ورد قافية فلا بأس به من 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ير هو الإبريسم المنسوج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زاهم بما صب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نة وحري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رد خيوط إبريسم وإنما أراد أثوابا من الإبر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مقس فإنه خيوط الإبريسم محل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حم كهداب الدمقس المف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رد إبريسما منسوجا وإنما أراد خيوط الإبر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حمل بيت المنخل على ذلك لفسد معنا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 ترفل في خي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ريسم وإنما ترفل في الأثواب منه وأما قول امرئ ال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داب الدمق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الدمقس هو الخيوط المحلولة من الإبريسم لما احتاج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د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هداب جمع هدب 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بذ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قس يطلق على الإبريسم سواء كان منسوجا أو غير منسوج وكذلك الحرير أيضا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يفهم المراد منه بالقرينة ألا ترى أنه لما قال الم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قس وفي الح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ن ذلك أنه أراد أثوابا من الدمقس ومن الحرير لأن الرف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خيوط من الإبريسم وإنما يكون في أ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على هذا النهج قول الآخر من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إن كان ابن عمي غائبا لمقادف من خلفه وو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فا ووراء بمعنى واحد وإنما جاز تكرارهما لأنهما ق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ن كأن البين أصبح طالبا دمنا لدى آرامها وحق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منة هي الح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تعود أن يذم لأهله من دهره وطوارق الحد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ه وإذا أذم من الورى راعاك واستثنى بني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هر وطوارق الحدثان سواء وإنما جاز استعمال ذلك لأنه ق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يت من طلل تقادم عهده أقوى وأقفر بعد أم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وأق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يب لأنهما لفظان وردا ب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ضرورة إذا الضرو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لا في القافية كما أر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من صدور الأبيات فكقول البحتري في قصيدته الع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ت وهل إلمامها بك نافع وزارت خيالا والعيون هو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ت خي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إذ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البيت و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بالإلمام زيارة اليقظ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ه لم يرد إلا زيارة المنام في الحالت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ت وهل إلمامها بك ن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إلمام في اليقظة ل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إلمامها بك ن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نفع من زيارة المحبوب في اليقظ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اف لا يحتاج إلى السؤا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زت ذلك للناظم وحظرته على الن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اثر إذا سجع كلامه فالغالب أن ي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دوجا على فقرتين من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ه إبدال تلك الفقرتين بغيرهما فيسلم منه وأما الشاعر فإنه يص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ا ذا أبيات متع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افية من القوافي فإذا تكرر لديه شيء من الكلام في آخر ب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عسر إبد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إذا ورد في غير القافية سمي إخلاء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ري كان يخلي كثي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هو لعمري كذلك إلا أن حسن سبكه ورونق ديباجته يغفر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ه كان إذا مثل بين يدي الفتح بن خاقان وزير المتوكل ماد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ختال بين يديه معجبا نفسه فتقدم خطوات ثم تأخ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سمعون فنق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ض حسدته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بن خاقان عليه فقال له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مانا بالحجارة ل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ا له فيما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8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8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من عشر في الاع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سميه الحش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لام أدخل فيه لفظ مفرد أو مركب لو أسقط لبقي الأ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ئم فهذا كلام مفيد وهو مبتدأ وخب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نا فيه لفظا مف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الله قائم ولو أزلنا القسم منه لبقي الأول على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دخلنا في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ا مركب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لى ما به من المرض قائم فأدخلن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و الخبر لفظا مركب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به من الم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اعتراض وهذا 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جائز منه وغير الجائز إنما يؤخذ من كتب العربي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ستقص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عتراض بين القسم وجوابه وبين الصفة والموصوف وبين الم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طوف عليه وأشباه ذلك مما يحسن استعماله وكالاعتراض بين المضاف والمضا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إن واسمها وبين حرف الجر ومجروره وأمثال ذلك مما يقبح استعماله وليس هذا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تابنا هذا موضوع لمن استكمل معرفة ذلك وغيره مما أشرنا إليه في صد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ههنا من الاعتراض إلا ما يفرق به بين الجيد والرد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 به الجائز وغير الجائز لأن كتابي هذا موضوع لذكر ما يتضمنه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نواعه من وص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 والبلاغة فالذي أذكره في باب الاعتراض إنما هو ما ا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ين المشار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اعتراض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 في الكل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ئدة وهو جار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د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في الكلام لغير فائدة فإما أن يكون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خروجه منه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 تأليفه نقصا وفي معناه فس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 الأول وهو الذي يأتي الكلام لفائدة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ا أقسم بمواق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ج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إنه لقسم لو تعلمون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نه لقرآن كريم في كتاب مكن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hyperlink r:id="rId82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ه لقسم لو تعلمون 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عتراض بين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قسم بمواقع النجو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جوابه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ه لقرآن كر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فس هذا الاعتراض اعتراض آخر بين الموصوف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صفته التي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و ت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نك اعتراضان كما ترى و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عتراض بين القسم وجوابه إنما هي تعظيم لشأن المقسم به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ع ألا ت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و ت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ا بين الموصوف والصفة وذل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و علم وفي ح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ظيم وهذا 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أمر لعظيم بحيث لو تعلم ي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ه لقدرته حق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كبر في نفس المخاطب ويظل متطلعا إلى معرفة 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جعلون لله البنات سبحا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هم ما يشته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 ولهم ما يشتهون فاعترض بين المفعولين بسبحانه وهو مصدر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نزيه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لله البنات وهو منزه عن ذلك ولهم ما يشتهون و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عتراض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في سورة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وا نفقد صواع الملك و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اء به حمل بعير وأنا به زعيم قالوا تالله لقد علمتم ما جئنا لنفسد في الأرض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نا سار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قد علمت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بين القسم وجوابه وفائدته 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براءة من الفساد والنزاهة من تهمة وقد ورد الاعتراض في القرآن كثير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وضع يتعلق بنوع من خصوصية المبالغة في المعنى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دلنا آية مكان آ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له أعلم بما ينزل قالوا إنما أنت مفتر ب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كثرهم لا ي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اعتراض بين إذا وج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قدير الكلام وإذا بدلنا آية مكان آية قالوا إنما أنت مفتر فاعترض بينهم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له أعلم بما ينز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بتدأ وخبر وفائدته إ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إنه مفتر أن ذلك من الله وليس منه وأنه أعلم بذلك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وصينا الإنسان بوالد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ملته أمه وهنا على وهن وفصال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امين أن أشكر لي ولوالدي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 الذي قد طبق مفصل البلاغة وفائدته أنه لما وصى بالوالدين ذكر ما تكا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من المشاق في حمل الولد وفصاله إيجابا للتوصي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يرا بحقها وإنما خصها بالذكر دون الأب لأنها تتكلف من أمر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كلفه ومن ثم قال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ثم أم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ثم أب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على هذا الأسلوب قوله عز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ذ قتلتم نفسا فادارأ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ها والله مخرج ما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تكت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>
          <w:rStyle w:val="InternetLink"/>
        </w:rPr>
      </w:pPr>
      <w:hyperlink r:id="rId8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قلنا اضربوه ببعضها كذلك يحيي الله الموتى ويريكم آياته لع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تعق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خرج ما كنتم تكت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بين المعطوف والم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فائدته أن يقرر في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ين وقلوب السامعين أن تدارؤ بني إسرائيل في قتل النفس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ا لهم في إخ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مانه لأن الله تعالى مظهر لذلك ولو جاء الكلام غير معترض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تلتم نف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ارأتم فيها فقلنا اضربوه ببعضها ولا يخفى على البليغ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بين كونه معترض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ذلك شعرا 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ا أسعى لأدنى معيشة كفاني ولم أطلب قليل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ما أسعى لمجد موثل وقد يدرك المجد الموثل أمث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ني قليل من المال فاعترض بين الفعل والفاع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ط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ته تح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شة وأنها تحصل بغير طلب ولا عناء وإنما الذي يحتاج إلى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جد المو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راني والجديد إلى بلى في موكب طرف الحديث 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راني في موكب طرف الحديث فاعترض بين المفع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ء بهذا الاعتراض تعزيا عما مضى من تلك اللذة وذلك النعيم الذي فاز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ولئك الأحباب ولقد أعهدني في كذا وكذا من اللذة وذلك قد مضى وسلف وبلي جد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جدي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راض إذا كان هكذا كسا الكلام لطفاً إن كان غزلا وكساه أ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ا إن كان مديح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ري مجراه من أساليب الكلام وإن كان هجاء كساه تأكيدا وإثب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باخلين وأنت منهم رأوك تعلموا منك المط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ود الاعتراض ونادره وفائدته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ما هو المراد و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قبل الاعت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باخلين رأوك فاعترض بين اس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اخلين وبين خبرها وهو رأوك بالمبتدأ والخبر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حاسن ما جاء في هذا الباب قول المضرب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ألت سراة الحي سلمى على أن قد تلون بي ز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برها ذوو أحساب قومي وأعدائي فكل قد ب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عتراض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ها وهو من فائق الاعتراض ونا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ألت س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سلمى لخبرها ذوو أحساب قومي وأعدائي وفائد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لون بي زم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خبرون عني على تلون الزمان بي يريد تنقل حالاته من خير و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عجمه الزمان وأبان عن جوهره كغيره ممن لم يعجمه ولا أبا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في اعترا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ين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غنى أطوع لي م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ض بين الاسم والخب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حظت مطا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مدي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الجملة الاستثنائية مقدمة وم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ير فاعترض بها بين الجملة التي هي خبر إن وتقدير البيت ب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ع لي من الشعر إن لحظت مطالبي إلا في مديحك وفائد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ي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عتراض الذي اكتسب به الكلام رقة فائد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وصف جود الممدوح بالإسراع ووصف خاطر شعره بالإسراع إذا كان في مدحه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فهذا الاعتراض يتضمن مدح الممدوح والمادح معا وهو من محاسن ما يجيء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 رونق وجهي في صحيفته رد الصقال بهاء الصارم الخ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بالي وخير القول أصدقه حقنت لي ماء وجهي أم حقنت 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قول أصد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بين المفعول والفعل لأ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نت نصب إذ هو مفعول أبالي وفائدته إثبات ما ماثل به بين ماء الوجه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صدق ليس ب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 وهو والذي يأتي في الكلام لغير فائد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دخوله في الكلام كخروجه منه لا يكتسب به 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بحا ف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رجال يجهلون خليقتي لعل زيادا لا أبا لك غ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عتراض الذي لا فائدة فيه وليس مؤث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يت حس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جاء قو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مت تكاليف الحياة ومن يعش ثمانين حولا لا أبا لك يس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هذه اللفظة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آخ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عتراض بها فائدة حسنة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ك عني لا أبا لك واقص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كره عتابها اعترض بين الأمر والمعطوف عليه بهذه اللفظ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8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8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و الذي يؤثر في الكلام نقص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المعنى فساد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ظاره في باب التقديم والتأخير وإنما جيء بذكره ههنا مكررا ل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 الاعتراضي فيما أفاد وفيما لا يفيد وقد ذكرت من ذلك مثالا واحدا أو مث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ورد منه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الشك بين لي عناء بوشك فراقهم صرد ي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بيت من رديء الاعتراض ما أذكره لك وهو الفصل ب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الذي ه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بيح لقوة اتصال قد بما تدخل عليه من الأفعال ألا تراها تع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كالجز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دخلت عليها اللام المراد بها توكيد الفعل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قد أوحي إ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لى الذ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بل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5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قد علموا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شترا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جمع رجلي بها حذر الموت وإني لف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صل بين قد والفعل بالقسم فإن ذلك لا بأس به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كان ذاك وقد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أيضاً بين المبتدأ الذي هو الشك وبين الخبر الذي هو ع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بين لي و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ذي هو بين وبين فاعله الذي هو صرد بخبر المبتدأ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ء فجاء معنى البي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كأنه صورة مشوهة قد نقلت أعضاؤها بعضها إلى مكا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وشخصي مطلع الشمس ظله إلى الغرب حتى ظله الشمس قد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نظرت مطلع الشمس وشخصي ظله إلى الغرب حتى عق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اه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قدير فقد فصل بمطلع الشمس بين المبتدأ الذي هو شخص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الجملة وهو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ه إلى الغرب وأغلظ من ذلك أنه فصل بين الفعل وفاعله بالأجنب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ما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ويورثها اخت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ناثر في استعمال ذلك أكثر ملامة من الناظم وذا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م مضطر إلى إقامة ميزان الشعر وربما كان مجال الكلام عليه ضيقا فيلقيه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ن في مثل هذه الورطات وأما الناثر فلا يضطر إلى إقامة الميزان الشعري 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 الكلام عليه واسعا ولهذا إذا اعترض في كلامه اعتراضا يفسده توجه عليه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عليه 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8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8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تاسع عشر في الكنا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مقصور على الميل مع المعنى وترك اللفظ جان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علماء البيان فيه فوجدتهم قد خلطوا الكناية بالتعريص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وا بينهما ولا ح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منهما بفصله عن صاحبه بل أوردوا لهما أمثلة من النظم وال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وا أحدهما 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للكناية أمثلة من التعريض وللتعريض أمثلة من الكناية ف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الغانم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الخفاجي والعسكري فأما ابن سنان فإنه ذكر 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نا إلى الحسنى ورق كلامها ورضت فذلت صعبة أي إذ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ال ضربه للكناية عن المباضعة وهو مثال للتع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في كتاب التذكرة لابن حمدون البغدادي وكان مشارا إليه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يلة ومعر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فن الكتابة فوجدت في كتابه بابا مقصورا على ذكر ال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ريض وما قيل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ا ونثرا وهو محشو بالخلط بين هذين القسمين من غير فصل بينه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أيضاً في بعضه أمثلة غثة با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ذكر ما عندي في الفرق بينهما وأميز أحدهما عن الآخر ليعر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لى انف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ناية فقد حدت بحد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لفظ الدال على الشيء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الحق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ف جامع بين الكناية والمكنى عنه كاللمس والجماع فإن الجماع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حق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مس كناية عنه وبينهما الوصف الجامع إذ الجماع لمس وزياد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ا عليه ب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 فاسد لأنه يجوز أن يكون حدا للتشبيه فإن التشبيه هو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الحقيقي لجامع بين المشبه والمشبه به وصفة من الأوصاف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سد كان ذلك لفظا دالا على غير الوضح الحقيقي بوصف جا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الأسد وذلك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جاعة ومن ههنا وقع الغلط لمن أشرت إليه في الذي ذكره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ماء أصول الفقه فإنهم قالوا في حد 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مل يريدون بذلك أنه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تمل الدلالة على المعنى و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اسد فإنه ليس كل لفظ يدل على المعنى وعلى خلافه بكناية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ستح فافعل ما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لفظ يدل عل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خلافه وبيان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أحد معني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ذا لم يكن لك وازع يزعك عن الحياء فا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وأما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فعل فعلا يستحى منه فافعل ما شئت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كناية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إذا هذا الحد ومثال الفقي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ناية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من أراد أن يحد الإنسان فأتى بحد الحيوان فعبر بالأعم وكذلك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فإن كل كناية لفظ محتمل وليس كل لفظ محتمل 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ندي في ذلك أن الكناية إذا وردت تجاذبها جانبا حقيقة و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حم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 معا ألا ترى أن اللم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5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 لامس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س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حمله على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 وكل منهما يصح به المعنى ولا يختل ولهذا ذهب الشافع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ى أن اللم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فحة الجسد الجسد فأوجب الوضوء على الرجل إذا لمس المرأة و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س وذهب غيره إلى أن المراد باللمس هو الجماع وذلك مجاز ف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ة وكل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فيه الكناية فإنه يتجاذبه جانبا الحقيقة والمجاز ويجوز 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هما معا وأما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ذلك ولا غيره من أقسام المجاز لأنه لا يجوز حمله إلا ع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خاص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ى جانب الحقيقة لاستحال المعنى ألا ترى أنا إذا قلنا زيد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مجاز خاصة وذاك أنا شبهنا زيدا بالأسد في شجاعته ولو حم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انب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ال المعنى لأن زيدا ليس ذلك الحيوان ذا الأربع والذنب والو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ياب والمخ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 فحد الكناية الجامع له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ل لفظة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يجوز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انبي الحقيقة والمجاز بوصف جامع بين الحقيقة و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 الكناية في أصل الوضع أن تتكلم بشيء وتري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ت بك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هي تدل على ما تكلمت به وعلى ما أردته من غيره وعلى هذ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و إم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تجاذبه جانبا حقيقة ومجاز أو في لفظ تجاذبه جانبا مجاز و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لفظ تجاذبه جانبا حقيقة وحقيقة وليس لنا قسم رابع ولا يصح أن تكون 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ذبه جانبا حقيقة و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هو اللفظ المشترك وإذا أطلق من غير قرينة تخصصه كان م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فهو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ف إليه القرينة صار مختصا بشيء بعينه والكناية أن تتكلم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يد غير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فظ المشترك إذا أضيف إلى القرينة لأنه يختص بشيء واحد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داه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صح أن تكون الكناية في لفظ تجاذبه جانبا مجاز ومجا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لا 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نقل عنها لأنه فرع عليها وذلك اللفظ الدال على المجازين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لحقيقة ش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يه أو لا يكون لها شركة فإن كان لها شركة في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لفظ الواحد ق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أشياء أحدها الحقيقة وهذا مخالف لأصل الوضع لأن أصل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كلم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ريد غيره وههنا تكون قد تكلمت بشيء وأنت تريد شيئين غي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في الدلالة كان ذلك مخالفا للوضع أيضا لأن أصل الوضع أن ت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ري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ذي تكلمت به دالا على ما تكلمت به وعلى غيره وإذا أ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عن أن يكون لها شركة في الدلالة لم يكن الذي تكلمت به دالا على ما تكل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ال فتحقق حينئذ أن الكناية أن تتكلم بالحقيقة وأنت تريد المجاز و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يقة الدليل على تحقيق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ة لم يكن لأحد فيه قول 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كناية مشتقة من الست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ت الشيء إذا ست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ي هذا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تي يستر فيها المجاز بالحقيقة فتكون دالة على السات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ر معا ألا ت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5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 لامستم النس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حمل على الجماع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لأنه ستر الجماع بلفظ اللمس الذي حقيقته مصافحة الجسد الجسد وإن 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مسة التي هي مصافحة الجسد الجسد كان حقيقة ولم يكن كناية وكلاهما ي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قد تأولت الكناية بغير هذا وه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ة من الكنية التي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فلان فإنا إذا نادينا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الله وله ولد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كان ذلك 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نا ناديناه بهذا وإن ش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يناه بهذا وكلاهما واقع عليه وكذلك يجري الحكم في الكناية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ئنا حملنا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مجاز وإذا شئنا حملناها على الحقيقة إلا أنه لا بد من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مع بينهما لئلا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ناية ما ليس منها ألا ترى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5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هذا أخي له تسع وتس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عجة ولي نعج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احد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ى بذلك عن النساء والوصف الجامع بينه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 ولولا ذلك لقيل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ي له تسع وتسعون كبشا ولي كبش واح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عن النساء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ذلك لم يلتفت إلى تأويل من تأو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5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ثيابك فطه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بالثياب الق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كناية لأنه ليس بين الثياب والقلب وصف جامع ولو كا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جامع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فما الدليل على اشتقاق الكناية من كنيت الشيء إذا سترت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شتقاقها من كنيت الشيء إذا سترته فإن المست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هو المجا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تفهم أولا ويتسارع الفهم إليها قبل المجاز لأن دلالة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ضعية وأما المجاز فإنه يفهم منه بعد فهم الحقيقة وإنما يفهم بالنظر والف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حتاج إلى دليل لأنه عدول عن ظاهر اللفظ فالحقيقة أظهر والمجاز أخف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 بالحقيقة ألا ترى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5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 لامس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نس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هم يتسارع فيه إلى الحقيق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فحة الجسد الجسد وأما المجاز الذي هو الجماع فإنه يفهم بالنظر والفكر و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هب إليه إلى دليل لأنه عدول عن ظاهر اللفظ وأما اشتقاقها من الكنية فلأن مح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صورة المذكورة هو حقيقة هذا الرجل أي الاسم الموضوع بإزائها أولا وأ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إنه طار عليه بعد محمد لأنه لم يكن له إلا بعد أن صار له ولد اسم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ذلك الكناية فإن الحقيقة لها هو الاسم الموضوع بإزائها أولاً في أصل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از فإنه طار عليها بعد ذلك لأنه فرع والفرع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 ما يعمد إلى ذلك الفرع للمناسبة الجامعة بينه وبين الأص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في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كاف في الدلالة على اشتقاق الكناية من ذينك المعنيين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ذكرت أقسام المجاز في باب الاستعارة التي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في كتاب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تها في أقسام ثلاث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ع في الكلام وال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بيه ونراك قد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ة في المجاز أيضا فهل هي قسم رابع لتلك الأقسام الثلاثة أم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تها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 رابعا فذلك نقص للحصر الذي حصرته وإن كانت من جملتها فقد أ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صر الذي حصرته في باب ال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ذاك ولا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ما الكناية فإنها جزء من الاستعارة ولا تأتي إلا عل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رة الخاص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رة لا تكون إلا بحيث يطوى ذكر المستعار له وكذلك ال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كون إلا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ى ذكر المكنى عنه ونسبتها إلى الاستعارة نسبة خاص إلى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ناية 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استعارة كناية ويفرق بينهما من وجه آخر وهو أن ال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ا صريح وا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ل عليه ظاهر لفظه و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صريح لأنها عد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لفظ وهذ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ق أحدهما الخصوص والعموم والآخر الصريح والآخر الحمل ع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قول في باب الاستعارة أنها جزء من المجاز وعلى ذلك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ته الكنا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نسبة جزء الجزء وخاص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بغي أن نذكر الكناية عند ذكر الاستعارة في النوع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نواع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الثانية وإنما أفردتها بالذكر ههنا من أجل التعريض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أن يذكرا جميع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أتي في الكلام ما يجوز أن يكون كناية ويجوز أن يكون است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ختلف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 بمفرده والنظر إلى ما بعده كقول نصر بن سيار في أب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التي يحرض به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خلل الرماد وميض الجمر ويوشك أن يكون له ض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ر بالزندين تورى وإن الحرب أوله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من الت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أأيقاظ أمية أم ن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بوا فذاك بقاء ملك وإن رقدوا فإني لا أ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ت الأول لو ورد بمفرده كان كناية لأنه يجوز حمله ع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حمله ع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أما الحقيقة فإنه أخبر أنه رأى وميض جمر في خلل الرماد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ضطرم وأما المجاز فإنه أراد أن هناك ابتداء شر كامن ومثله بوميض جمر من 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د وإذا نظرنا إلى الأبيات جملتها اختص البيت الأول منها بالاستعار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 ما يرد مثل ذلك ويشكل لتجاذبه بين الكناية والاستع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شكل إلا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ريض فهو اللفظ الدال على الشيء من طريق المفهوم لا ب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 ولا بالمجازي فإنك إذا قلت لمن تتوقع صلته ومعروفه بغير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تاج وليس في يدي شيء وأنا عريان والبرد قد آذاني فإن هذا وأشباهه تعريض ب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لفظ موضوعا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لا حقيقة ولا مجازا إنما دل عليه من طريق المفهوم بخلاف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س على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التعريض في خطبة النكاح كقولك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خلية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زب فإن هذا وأمثا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طلب النكاح حقيقة ولا مجازا والتعريض أخفي من الكنا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كناية لفظ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ية من جهة المجاز ودلالة التعريض من جهة المفهوم لا ب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 ولا المجازي وإنما سمي التعريض تعريضا من جهة المفهوم لا بالوضع الحق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جازي وإنما سمي التعريض تعريضا لأن المعنى فيه يفهم من 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ج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كل شيء جا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كناية تشمل اللفظ المفرد والمركب معا فتأتي على هذا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أما التعريض فإنه يختص باللفظ المركب ولا يأتي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ألبتة وال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لا يفهم المعنى فيه من جهة الحقيقة ولا من جهة المجاز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 جهة التلو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رة وذلك لا يستقل به اللفظ المفرد ولكنه يحتاج في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ى اللفظ المركب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بيت امرئ القيس من ذلك أن يذكر الجماع غير أنه لم يذكر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كلاما آخر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من عرضه لأن المصير إلى الحسنى ورقة الكلام لا يفهم منه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ه امرؤ القيس من المعنى لا حقيقة ولا مجازا وهذا لا خفاء به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فرقنا بين الكناية والتعريض وميزنا أحدهما عن الآخر فلنفص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كر أقسا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بدأ أولاً بالكناي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كناية تنقسم قسم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سن استعماله والآخ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يب في الكلام ف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قوم إلى أن الكناية تنقسم أقسام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ا وإرد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مثيل فهو أن تراد الإشارة إلى معنى فيوضع لفظ معن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مثالا ل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ريدت الإشارة إليه كقولهم فلان نقي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ز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رداف فهو أن تراد الإشارة إلى معنى فيوضع لفظ لمعن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إرد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نى الذي أريدت الإشارة إليه ولازما له فلان طويل الن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القامة فطول الن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دف لطول القامة ولازم له بخلاف نقاء الثوب في الكناية عن النز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يوب لأن ن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لا يلزم منه النزاهة من العيوب كما يلزم من طول النجاد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اورة فهي أن تريد ذكر الشيء فتتركه إلى ما جاوره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جاجة صفراء ذات أسرة قرنت بأزهر في الشمال مف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الزجاجة الخمر فذكر الزجاجة وكنى بها عن الخمر لأنها مجا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سيم غير صحيح لأن من شرط التقسيم أن يكون كل قسم منه مخت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له عن عموم الأصل كقولنا الحيوان ينقسم أقساما منها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 كذا وكذا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وحقيقته كذا وكذا ومنها الفرس وحقيقته كذا وكذا ومنها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 كذلك فإن التمثيل على ما ذكر عبارة عن مجموع الكنا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ة إنما هي أن ت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إلى معنى فيوضع لفظ لمعنى آخر ويكون ذلك اللفظ مثالا ل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ري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إليه ألا ترى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هذا أخي له تسع وتس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عجة ولي نعجة واحد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راد الإشارة إلى النساء فوضع لفظا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هو النعاج ثم مثل به النساء وهكذا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جميع ما يأتى من الكنايات لكن منها ما يتضح التمثي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شبهية بين الكناية والمكنى عنه شديدة المناسبة ومنه ما يكون دو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ية وقد تأملت ذلك وحق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ه فوجدت الكناية إذا وردت على طريق اللفظ المركب كانت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واض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ية وإذا وردت على طريق اللفظ المفرد لم تكن بتلك الدرجة في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والمشابه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إ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نقي الثوب وقولهم اللمس كناية عن الجما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ء الثوب أشد م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ضح شبها لأنا إذا قلنا نقاء الثوب من الدنس كنزاهة الع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 اتضحت المشا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المناسبة بين الكناية والمكنى عنه شديدة الملاءمة وإذ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س كالجماع لم يكن بتلك الدرجة في قوة المشابهة وهذا الذي ذكر من أن من ال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ا وهو كذا وكذا غير سائغ ولا وارد بل الكناية هي ذاك والذي قدمته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هو الحاصر لها ولم يأت به أحدي وأما الإرداف فإنه ضرب من اللفظ المرك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ختص بصفة تخصه وهي أن تكون الكناية دليلا على المكنى عنه ولازمه ل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من الكنايات ألا ترى أن طول النجاد دليل على طول القامة ولازم ل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ظيم الر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ثير الإطعام الطعام وعليه ور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ة في حديث أم زرع في وصف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بل قليلات المس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ت المبار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 صوت المزهر أيقن أنهن هوالك وغرض الأعرابية من هذا ال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 زوجها بالجود والكرم إلا أنها لم تذكر ذلك بلفظه الصريح وإنما ذكرت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ة على وجه الإرداف الذي هو لاز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في الأخبار النبوية أيضا وذاك أن امرأة جاءت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غس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فأمرها أن تغتس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فرصة من مسك فتطهر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ي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تطهر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تطهري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ذ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 إليها و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ي بها أثر الدم فقو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عن الفرج على طريق الإرداف لأن أثر الدم في الحيض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ج فهو إردا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ذلك شعرا قول عمر بن 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ة مهوى القرط إما لنوفل أبوها وإما عبد شمس وهاشم ومن لطي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حسنه ما يأتي بلفظه مثل كقول الرجل إذا نفى عن نفسه ال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 لا يفع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ا لا أفعله فنفى ذلك عن مثله ويريد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لأنه إذا نفاه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ه ويشابهه فقد نفاه عن نفسه لا محالة إذ هو ينفي ذلك عنه أج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ت إذا سئلت أعطيت وسبب ورود هذه اللفظ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أنه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اعة هذه أوصافهم تثبيتا للأمر وتوكيدا ولو كان فيه وحده لق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وضعه ولم ي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دمه وهذا مثل قول القائل إذا كان في مدح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ك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سابقة وأنت حقيق به ولست دخيل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هذا ف القرآن الكريم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س كمثله شيء وهو السمي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بص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س كمثله شي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وله ليس كالله شيء هو ما أ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إن كان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لا مثل له حتى يكون لمثله مثل وإنما ذكرت ذلك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قصداً ل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أتي هذا الموضع بغير لفظة مثل وهي مقصودة كقولك ل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ا تخفر الذ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ا تخفر الذمم وهذا أبلغ من قولك أنت لا تخفر الذمم وهذا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ك أنت لا تخ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م لما أشر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هذا جاء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غت من ذكر الأصول التي قدمت ذكرها فإني أتبعها بضرب الأ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ا ونظم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اد ما ذكرته وضو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ورد في القرآن الكريم نحو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يحب أحدكم أن يأكل لحم أخيه ميت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ى عن الغيبة بأكل الإنسان لحم إنسان آخر مثله ثم لم يقتص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عله ميت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ا هو في الغاية من الكراهة موصولا بالمحبة فهذه أربع دل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ة على ما قصدت له مطابقة للمعنى الذي وردت من أجله فأما جعل الغيبة ك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حم إنسان آخر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يد المناسبة جدا لأن الغيبة إنما هي ذكر مثالب الناس وتمز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هم وتمزيق 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 لأكل لحم الإنسان لحم من يغتابه لأن أكل اللحم تمزي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أما جعله كلحم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ي الغيبة من الكراهة لأن العقل والشرع مجتمعان على استكرا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ان بتركها وا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لما كانت كذلك جعلت بمنزلة لحم الأخ في كراهته ومن ال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الإنسان مس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نسان آخر إلا أنه لا يكون مثل كراهته لحم أخيه ف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لغة في استكراه 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 اللحم ميتا فمن أجل أن المغتاب لا يشعر بغيبته ولا يح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ه 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من الكراهة موصولا بالمحبة فلما جبلت عليه النفوس من ال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يبة والشهوة لها مع العلم بقبحها فانظر أيها المتأمل إلى هذه الكناية ت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د الكنايات شبها لأ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ورثكم أرضهم وديا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موالهم وأرضا لم تطئو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التي لم يطئوها كناية عن منا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ذلك من حسن الكناية ون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زل من السماء ماء فسال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دية بقدرها فاحتمل السيل زبدا رابي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ي بالماء عن العلم وبالأودية عن القلوب وبالزبد عن الضلال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د ذكرها 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رحمه الله في كتابه الموسوم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ياء علوم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موسوم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ها إلى أن القرآن الكريم إشارات إيما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شف إلا بعد الموت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غزالي رحمه الله لم يعلم أن هذه الآية من باب الك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فظها يجوز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انبي الحقيقة و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جماعة من أئمة الفقهاء لا يحققون أمر الكناية وإذا سئ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عبروا عنها ب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 وبينهما وصف جامع كهذه الآية وما جرى مجراه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حم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طر النازل من السماء وعلى العلم وكذلك يجوز حمل الأود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بط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لوب وهكذا يجوز حمل الزبد على الغثاء الرابي الذي تق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ل وعلى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أقسام المجاز شيء يجوز حمله على الطرفين معا سوى 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عن الفراء النحوي أنه ذكر في تفسيره آية وزعم أنها كنا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د مكروا مكرهم وعند الله مكرهم وإن كان مكرهم لتزول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جبا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بال كناية عن أمر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وهذه الآية من باب الاستعارة لا من باب الكنا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ة لا تكون إلا فيما جاز حمله على جانبي المجاز و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ل ههنا لا يصح بها المعنى إلا إذا حملت على جانب المجاز خاصة لأن مكر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تزول منه جبال الأرض فإن ذلك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منها في الأخبار النبوية فقول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يمن كان من قبلنا و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 يحبها فراودها عن نفسها فامتنعت عليه حتى إذا أصابتها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إليه ت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ودها فمكنته من نفسها فلما قعد منها مقعد الرجل من المرأ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ك أن ت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 إلا بح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نها وتركها وهذه كناية واق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ول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 سوقك بالقوا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كنى ع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ارير وذاك أنه كان في بعض أسفاره وغلام أسود اسمه أنجشة يح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ج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 بالقوا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ناية 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حديث الحديبية وذاك أنه لما نزل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بديل بن و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 في نفر من قومه من أهل ته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كعب بن لؤي و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لؤي نزلوا عداد مياه الحديبية معهم العوذ المطافيل وهم مقاتلوك وصادوك عن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ناية عن النساء والصبيان وال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ائذ وهي الناقة التي وصعت وقوي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جوز حمله على طريق الحقيقة كما جاز حمله على طريق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عهم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ل وهي كانت جل أموا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م أحضروا أموالهم ليقاتلوا دونها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حمل العوذ المطافيل على النساء والصبيان وعلى الأموال كان من باب 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ورد في إقامة الحد على الزاني وهو أن يشهد عليه ب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 في المكحل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عن رؤية الفرج في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طيف الكناية أن امرأة جاءت إلى عائشة رضي الله عنها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د ج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 رضي الله عنها لا أرادت المرأة أنها تصنع لزوجه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طه أن يأتي غيرها فظاهر هذا اللفظ هو تقييد الجمل وباط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ه المرأة وفهمته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روى عن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ه 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هلك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ت ر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فقال له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وأدبر واتق الدبر والحي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عمرو بن العاص زوج ولده عبد الله رضي الله عنه فمك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نده ثلاث ل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ن منها وإنما كان ملتفا إلى صلاته فدخل عليها عمرو بعد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ين ب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بعل إلا أنه لم يفتش لنا كنفا ولا قرب لنا مضج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تش لنا كنف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لنا مضج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ناية الغراء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لطف ما بلغني في هذا القول عبد الله بن سلام فإنه رأى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 معصفر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ثوبك في تنور أهلك أو تحت قدرهم كان خيرا فذهب الرجل فأح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 إلى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بد الله وظاهر مفهومه وإنما أراد المجاز منه وهو أنك لو 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إلى دقيق تخبز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ب تطبخ به كان خيرا والمعنى متجاذب بين هذين الوجهين فالرجل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 فمضى فأحرق ثوبه ومراد عبد ال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ما ورد في أمثال العرب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عقيلة ال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كناية ع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ء في منبت السوء فإن عقيلة الملح هي اللؤلؤة وتكون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حسنة وم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له جلد النمر كناية عن العداوة وقد يقاس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الأسد ولبس له جلد الذئب ولبس له جلد الأرقم لأن هذا ك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 قلب له ظهر المجن كناية عن تغيير ال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في ذلك شعرا قول أبي ال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ذود الطير عن شجر قد بلوت المر من ث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كاية وهو أنه كان لأبي نواس صديقة تغشا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إلى آخ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 فلم يصدق ذلك حتى تبعها يوما من الأيام فرآها تدخل منز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ثم 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جاءه وكان صديقا له فلكمه فصرف وجهه عنه ثم نظم قص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نتاب عن ع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من جملة أب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ة إلي من النقاب تلاحظني بطرف مس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ت قناعها فإذا عجوز مموهة المفارق بالخض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ت تحمسني طويلا وتأخذ في أحاديث التص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ول أن يقوم أبو زياد ودون قيامه شيب ال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بجرابها تكت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كناية إذا الج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حمله على الحقيقة و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ي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هذا الباب قول أبي تمام في قصيدته التي يستعطف بها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وض على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مصردة وأرض تث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رأيت ترابكم يبس الثرى ما لي أرى أطوادكم تت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س الث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عن تنكر ذات البي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 الثرى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فلان إذا تنكر الود الذي بينك وبينه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دم الأطو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ن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ة الحلوم وطيش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كناية الحسنة قول أبي الطيب المتنبي في قصيدته التي يع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يف الدولة ب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ر قلباه ممن قلبه شب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ا قنصته راحتي قنص شهب البزاة سواء فيه و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بذلك إلى أن سيف الدولة يستوي في المنال منه هو وغير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زي وغيره الرخ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معنى على جانب الحقيقة كان 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الأقيشر الأسدي وكان عنينا لا يأتي النس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ا يص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 فجلس إليه يوما رجل من قيس فأنشده الأقي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روح بمشرف ذي ميعة عسر المكرة ماؤه يتف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 يطير من المراح لعابه ويكاد جلد إهابه يتق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صر الش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صف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نت تركب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 وأثني عطفه فكشف له عن أ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 فاركبه ف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مكا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ك الله من جليس سائر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حكى أنه وفد سعيد بن عبد الرحمن على هشام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فاختلف إلى عبد الصمد بن عبد الأعلى مؤدب الولي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وده عن نفسه ف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 ودخل على هشام مغضب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لله لولا أنت لم ينج مني سالما عب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رام مني خطة لم يرمها قبله من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هش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علت به شيئا لم أنكر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لطف ما سمعته في هذا الباب قول أبي النواس في اله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كنت جار أبي حسين فنم ويداك في طرف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 نساء سارقات إذا ما بتن أطراف الرم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ن وقد نزلت عليه أيري فلم أظفر به حتى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وقد تخدش جانباه يئن إلي من ألم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بيره عن العضو المشار إليه بأطراف الرماح تعبير في غاية اللط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خل في باب الكناية ما ليس منه كقول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جوا فأثنوا بالذي أنت أهله ولو سكتوا أثنت عليك الحق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روى عن الجاحظ وما أعلم كيف ذهب عليه مع شهرته بالمعرفة ب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غة فإن الكناية هي ما جاز حمله على جانب الحقيقة ك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لى جانب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لا يصح ذلك ولا يستقيم لآن الثناء للحقائب لا يكون إلا مجا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باب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الأداة الخارج عن الكناية والمراد به أن في الحقائ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ياك ما يعرب عن الثناء لو سكت أصحاب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مختص بما يقبح ذكره من الكناية فإنه لا يحسن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يب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ش وذلك لعدم الفائدة المرادة من الكنا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منه قول الشريف الرضي يرثي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ن نصلا فغمد ن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من سوء الكناية ما لا خفاء به فإن الوهم يسبق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قبح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أخذه من قول الفرزدق فمسخه وشوه صورته فإن الفرزدق ر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فن سلاح قد رزئت فلم أنح عليه ولم أبعث إليه البواك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وفه من دارم ذو حفيظة لو أن المنايا أمهلته ليا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سن بديع في معناه وما كني عن امرأة ماتت بجمع أحسن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'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ف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ا فجاء الشريف الرضي فأخذ معناها وفعل به ما ترى وليس كل من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في تصريفها وأبقى هذه الرموز في تأل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كس هذه القصة مع أبي الطيب المتنبي فأحسن فيما أساء ب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طريق ال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طأ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لى شغفي بما في خمرها لأعف عما في سراويل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الشريف الرضي هذا المعنى فأبرزه في أجمل صورة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 إلى ما تضمن الخمر والحلى وأصدف عما في ضمان المآ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كثير وفيما ذكرناه من هذين المثالين 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ريض فقد سبق الإعلام به وعرفناك الفرق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من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وا أأنت فعلت 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آلهتنا يا إبراهيم قال بل فعله كبيرهم 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8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اسألوهم إن كانوا ينطق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ض إبراهيم عليه 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هذا الكلام إقامة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ل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hyperlink r:id="rId87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اسألوهم إن كانوا ينطق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هزاء وهذا من رم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قول فيه أن قصد إبراهيم عليه السلام لم يرد به نسبة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ر عنه إلى 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ه على أسلوب التعريض يبلغ فيه غرضه من إلزام الحج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هزاء بهم وقد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هذا غير ما أشرت إليه وهو أن كبير الأصنام غضب أن تعبد مع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ها وغرض إبراهيم عليه السلام من ذلك أنه لا يجوز أن يعب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ن هو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دونه مخلوق من مخلوقاته فجعل إحالة القول إلى كبير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ا لما أ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سم أيضاً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قَالَ الْمَلأ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َفَرُواْ مِن قِوْمِهِ مَا نَرَاكَ إِلاَّ بَشَرًا مِّثْلَنَا وَمَا نَر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تَّبَعَكَ إِلاَّ الَّذِينَ هُمْ أَرَاذِلُنَا بَادِيَ الرَّأْيِ وَمَا ن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كُمْ عَلَيْنَا مِن فَضْلٍ بَلْ نَظُنُّكُمْ كَاذِبِ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نراك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شرا مثل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ض بأنهم أحق بالنبوة منه وأن الله لو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في أحد من البشر لجعلها ف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ك واحد من الملأ ومواز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فما جعلك أحق منهم بها ألا ترى إ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نرى لكم علين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ض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وان بن الحكم واليا على المدينة من قبل معاوية فعزل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لو لم تكن إلا واحدة منهن لأوجبت عز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أني أم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 الله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ما ما بينكما فلم تستطع أن تشتفي منه والثانية كراهتك أمر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أن ابنتي 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تك على زوجها عمر بن عثمان فلم تعدها فقال ل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امر ف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صر منه في سلطاني ولكن إذا تساوت الأقدام علم أين موضع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تي أمر زيا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بني أمية كرهوه وأما استعداء رملة على عمر بن عثمان فوالله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تي على سنة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بنت عثمان فما أكشف لها ثوبا يريد بذلك أن رملة بنت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عدت 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وزغ لست هناك فقال ل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وهذا من التعريض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لطافة ما يروى عن عمر بن الخطاب رضي الله عنه وذا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طب يوم جمعة فدخل عثمان بن عفان رضي الله عن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ة ساعة هذ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نقلبت من أمر السوق فسمعت النداء فما زدت على أن توض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أيضا وقد علمت أن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مرنا بالغسل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ة ساعة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ض بالإنكار عليه لتأخره عن المجيء إلى الصلاة وترك ال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هو من التعريض المعرب ع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في كتاب العقد على حكاية تعريضية حسنة الموقع وهي أ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فقالت أشكو إليك قلة الفأر في بي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ما ور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ا املئو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خبزا وسمنا ول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في التعريض وغامضه ما ورد في الحديث النبوي وهو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وهو محتض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بني ابنت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كم لتجبنون وتبخلون وتجه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م لمن ريحان الله وإن آخر وطأة وطئها الله ب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أن وجا واد ب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غزوة حنين و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قبل وج لأن غزاة حنين آخر غزاة أوقع ب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شركين وأما غزوتا الطائف وتبوك اللتان كانتا بعد حنين فلم يكن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أة أي قتال وإنما كانتا مجرد خروج إلى الغزو من غير ملاقاة عدو ولا قتال ووجه 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وهو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آخر وطأة وطئها الله ب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بله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أسف على مفارقة أولاده لقرب وفاته لأن غزوة حنين كانت في شوال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ته كانت في ربيع الأول سنة إحدى عشرة وبينهما سنتان ونصف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ري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رزقه وأ ا مفارقكم عن قريب إلا أنه صانع عن قول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كم عن قري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خر وطأة وطئها الله ب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تعريض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ه وقصده من قرب وف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هذا الباب شعرا قول الشميذر الح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منا لا تذكروا الشعر بعدما دفنتم بصحراء الغمير القوا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قصده ههنا الشعر بل قصده ما جرى لهم في هذا الموضع من ا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الغل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ذكر ذلك بل ذكر الشعر وجعله تعريضا بما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خروا بعد تلك الواق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لكم ولنا ب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 التعريضات ما كتبه عمرو بن مسعدة الكاتب إلى المأ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عض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قد استشفع بي فلان إلى أمير المؤمنين ليتط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ه بنظرائه من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ته أن أمير المؤمنين لم يجعلني في مراتب المستشفعي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ئه بذلك تعدي طاعته فوقع المأمون في ظهر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تصريحك وتعريض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ك وقد أجبناك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ين القسمين من الكناية والتعريض قد وردا في غير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ووجدتهما كثيراً في اللغة السريانية فإن الإنجيل الذي في أيدي النصار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منهما ب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جدته من الكناية في لغة الفرس أنه كان رجل من أساورة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ص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يختلف إلى امرأتك فهجرها لذلك وترك فراشها فأخبرت كسرى ف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لك عينا عذبة وأنك لا تشرب منها فما سبب ذلك قال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لغني أن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 فخفته فاستحسن كسرى منه هذا الكلام وأسنى عط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عشرون في المغالطات المعن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من أحلى ما استعمل من الكلام وألطفه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 أن يذكر معنى من المعاني له مثل في شيء آخر ونقيض والن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وق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طف مأخ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الذي يكون له مثل يقع في الألفاظ المشتركة فمن ذلك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لهم بكل أقب نهد لفارسه على الخيل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أصم يعسل جانباه على الكعبين منه دم م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ادر كل ملتفت إليه ولبته لثعلبه و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الحيوان المعروف والو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بيته والث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هو طرف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ح فلما اتفق الاسمان بين الثعلبين حسن ذكر الوجار في طرف ال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قل الع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 المتنب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غم شبيب فارق السيف كفه وكانا على العلات يصط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قاب الناس قالت لسيفه رفيقك فيسي وأنت ي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بيبا الخارجي الذي خرج على كافور الإخشيدي وقصد دمشق وحا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رها كان من قيس ولم تزل بين قيس واليمن عداوات وحروب وأخب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ف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بته إلى اليمن ومراد المتن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أن شبيبا لما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السيف كفه فكأن الناس قالوا لس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ماني وصاحبك ق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نبه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ه وهذه مغالطة حسنة وهي كالأولى إلا أنها أدق وأغ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بعضهم من أبيات يهجو بها شاعرا فجاء من جم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طتم بعض القرآن ببعضه فجعلتم الشعراء في الأ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ذلك أن الشعراء اسم سورة من القرآن الكريم والأنعام اسم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بعض العراقيين يهجو رجلا كان على مذهب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مذهب أبي حنيفة رضي الله عنه ثم انتقل إ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بلغ عني الوجيه رسالة وإن كان لا تجدي لديه الر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ذهبت للنعمان بعد ابن حنبل وفارقته إذ أعوزتك الم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خترت رأي الشافعي تدينا ولكنما تهوى الذي منه 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 قليل أنت لا شك صائر إلى مالك فافطن لما أنا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لك بن أنس صاحب المذهب رضي الله عنه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لطة 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 ما سمعته في هذا الباب قول أبي العل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في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العصا بالضرب قد دماها تود أن الله قد أف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ت رشدا أغواها محاله من رق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شترك يطلق على الضرب بالعصا وعلى الضرب في الأرض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ماها فإنه لفظ مشترك يطلق ع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ال دمه ود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ه كالدمية وهي الصورة وهكذا لفظ الفناء فإنه يطلق على 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اب الشيء إذا لم يبق منه بقي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اه إذا أذهبه وأف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عمه الفناء وهو 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 والرشد وا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واه إذا أضله وأغوا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الغوى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ا إذا طلب ذلك النبت وطلب رشدا إذا طلب الهداية وبعض الناس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لغز وليس كذلك لأنها تشتمل على ألفاظ مشتركة وذلك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يس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لفظ عليه واللغ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ستخرج من طريق الحزر والحد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الة اللفظ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ضح ذلك إيضاحا جليا في النوع الحادي والعشرين وهو الذي يتل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فلي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في الأخبار الواردة في غزاة بدر أن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ائ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حابه يقصد بدرا فل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ع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لقوم فقال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رجل يفك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من ماء لينظر أي بطون العرب يقال لها ماء فسار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صده أن ي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هذا من المغالطة المثلية لأنه يجوز أن يكون بعض بطو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ماء 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راد أن خلقهم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ني شيء من ذلك الكلام المن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ما كتبته في فصل من كتاب عند دخولي إلى بلاد الروم أص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والثلج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 هذا البرد أنه يعقد الدر في خلفه والدمع في طرفه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ى إلى قليب الخ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فه أن يجري بوصفه فالشمس مأسورة والنار مقرورة والأرض شهب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حول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 ومسيلات الجبال أنهار غير أنها جامدة لم تخ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 المغالطة من هذا الكلام في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شهباء غير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ية لم ت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هباء من الخيل يقال فيها ح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ها حول ويقال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للت للركوب وهذه الأرض مضى للثلج عليها حول فهي شهباء حولية وق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تسلك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وصف كري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نزلت منه بمهلبي ال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نفي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ته فكأ ي لم أرع ممن أحب بلوعة الفراق ولا كرامة للأهل والو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قول 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دلت به أهلا ووطنا وعهدي بالأيام وهي من الإحسان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لدتها بجواره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ورية لطيفة فإن فاطمة بنت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سم فاعلة من الفطا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مت فهي فاطمة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أسلوب ما كتبته في فصل كتاب إلى بعض الإخو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ده بقلمي وهو يت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يان بأسمائه وتبرز أنوار المعاني من ظلمائه وقد أصبحت يد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مالة الح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 من الأول وأخلب عبارة فانظر أيها المتأمل إلى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ية اللطيف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الخاطر يحمد فيوصف بأنه وقاد وملتهب ويذم فيوصف بأنه ب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ل وأبو ل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رجلان المعروفان وكذلك حمالة الحطب هي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وإذا ذم القل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طب وإن صاحبه حاطب فلما نقلت أنا هذا إلى المعنى الذي قص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غالطة ووريت فيه تورية والمسلك إلى مثل هذه المعاني و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د فيها 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 لا جرم أن الإجادة فيها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ما ذكرته في وصف شخص بمعالي الأمو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 مساعيه أنه حاز قفل المكرمات ومفتاحها فإذا سئل منقبة كان مناعها وإذا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بة كان من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أثرا من ذلك أنه أخذ بأعنة الصعاب وألان جماحها فإذا شهد ح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ها وإذا لقي مهجة خطب كان سف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لطة في هذا الكلام في ذكر المنصور والسفاح فإنهما لقب خلي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خلفائهم و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الذي ولي الخلافة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أيضاً من الن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مة الحرب والسفح الذي هو الإراقة والمه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قلب فك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صور في ح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مريق لدم الخطوب وقد اجتمع في هذا الكلام المنصور و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اح والسفاح ومن ذلك ما كتبته في كتاب إلى بعض الإخو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 بقربه يعقب إيحاشا وأن تلك النهلة من لقائه تجعل الأكباد عطاشا فإن من ش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أن يبدل الص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را ويوسع أيام عقوقه طولا وأيام بره قصرا وما أقول إلا أنه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مسروقة فأقا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قطع ورأى العيش فيها خفضا فأزاله بعامل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لطة في هذا الكلام هي في ذكر الخفض والرفع فإن الخفض هو 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والخفض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عوامل النحوية و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ولنا رفعت الشيء إذا أز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هو أحد العو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ة أيضا وهذا من المغالطات 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في فصل أصف فيه الحمى وكنت إذ ذاك بحصن سميسا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أرم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كره في حال المرض بهذه الأرض أن ال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مت بها فاستقر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نع بأهلها حتى سرت إلى تربتها فتر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ا النافض فاقشعر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ل أمرها إل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 أرمنية مستعجمة اللسان وقد تشتبه الأمراض وأهل بلادها في ال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ة لم تزل للمسلم حربا وشكاتها لا تسمى شكاة وإنما تسمى ط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ا ولهذا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ية في علاجها ليست بأدوية وأصبحت أيام نحرها في الناس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ة بأيام تروي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مها في فصل معلوم بل كل فصول العام من مواسمها ولو كات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ين أو ميافارقين بكتاب والمغالطة ههنا في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ت أيام نح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ير مبتدأة بأيام تر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ذلك أنها تقبل بغتة من غير ت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لبث و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وم عيد الأضحى وقبله يوم يسمى يوم التروية فالمغا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بين نحر الحمى للناس ونحر الضحايا إلا أن يوم النحر مبتدأ بيوم الترو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ء بما في هذه المغالطة من الحسن واللط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آخر وهو النقيض فإنه أقل استعمالا من القسم الذ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تهيأ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ملته ما ورد شعرا لبعضهم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ياء تشريها بمال فإن نفقت فأكسد م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 السلعة إذا راجت وكان لها سوق ونفقت الدابة إذا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المناق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ذا نفقت كسدت فجاء بالشيء ونقيضه وج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 لهذا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لطة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في جملة كتاب إلى ديوان الخلافة يتضمن فتوح ب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كفار ف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رتاد الخادم من يبلغ عنه مشاريح هذه الوق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ختصرها ويمثل ص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غاب عنها كما تمثلت لمن حضرها ويكون مكانه من النباهة كر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كانها وهي عر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عي فأحسن الناس بياناً مؤهل لإبداع حسانها والسائر به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وي أخبار ن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صحتها في تجريح الرجال وعوالي إسنادها مأخوذة من طرق الع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الي والأيام لها ر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ظن برواية الأيام وال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فصل مغالطة نقيضية ومغالطة مثلية أما المغالطة المث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في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ا مأخوذة من طرق الع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هذا وما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 في القس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غالطة النقيضية فهي ق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وي أخبار نصره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ا في تجريح ال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المغالطة منه أنه يقال في رواة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دل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فلان مج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م الرواية غير موثوق به فأتيت بهذا المعنى على وجه النقيض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أخبا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 في تجريح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جريحهم في الحرب وفي هذا من الحس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ت من هذه الأمثلة ما فيه كفاية و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رب الأول من هذا النوع هو التجنيس الذي لفظه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مختلف كال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ثلته في قول أبي الطيب المتنبي ثعلب ووجار فإن الثعل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لمعروف وهو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سنان وكذلك باقي الأ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 إن الفرق بين هذين النوعين ظاهر وذاك أن التجنيس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لفظ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فتى ضرب يعرض للقنا محيا محلى حليه الطعن و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خفيف و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ضرب بالسيف في القتال ف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والمعنى فيه مختلف والمغالطة ليست كذلك بل يذكر فيه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 وي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ه وليس ب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8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8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حادي والعشرو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ح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غاليط من الكلام وتسمى الألغاز جمع لغز وهو الطري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وي ويشك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ك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لغز بفتح اللا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ك بالشيء عن وجه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هذا النوع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ى وهو يشتبه بالكناية تارة وبالتعريض أخرى ويشتب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الطات المعنوية ووقع في ذلك عامة أرباب هذا ا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 أبا الفرج الأصفهاني ذكر بيتي الأقيشر الأسدي ف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غاز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روح بمشرف ذي ميعة عسر المكرة ماؤه يتف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 يطير من المراح لعابه ويكاد جلد إهابه يتق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بيتان من باب الكناية لأنهما يحملان على الفرس وعلى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 وإذا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على الحقيقة والمجاز فكيف يعد من جملة الألغ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عل الحريري في مقاماته فإنه ذكر في الأحاجي التي جعل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وي كناية ومغا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وية وظن أنهما من الأحاجي الملغز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ل للصائم أ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ا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ماء المشتركة بين النهار الذي هو ضد الليل وبين ف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رى فإنه يسمى نهارا وإذا كان من الأسماء المشتركة صار من باب المغالط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وية لا من باب الأحاجي والإلغاز شيء منفصل عن ذلك كله ولو كان من جملت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غز وأحجية وإنما قيل كناية وتعريض أو مغالطة ولكن وجد من الكلام ما يطل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ة ومنه ما يطلق عليه التعريض ومنه ما يطلق عليه المغالطة ومنه شيء آخر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جعل لغزا وأح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قدمت القول بأن الكناية هي اللفظ الدال على جانب الحقيق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مجاز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يهما معا وأن التعريض هو ما يفهم من عرض اللفظ لا من د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قيقة ولا مجازا وأن المغالطة هي التي تطلق ويراد بها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على معنيين بالاشتراك الوضعي والآخر دلالة اللفظ على المعنى ونق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غز والأحجية فإنهما شيء واحد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نى يستخرج بالح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ر لا ب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لا أمل الدهر صحبته يشقى لنفعي ويسعى سعي م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رأيت له شخصا فمذ وقعت عيني عليه افترقنا فرقة الأ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ل على أنه الضرس لا من طريق الحقيقة ولا من طريق المجاز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فهوم وإنما هو شيء يحدس ويحزر والخواطر تختلف في الإسراع والإبطا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ور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ن اللغز يعرف من طريق المفهوم وهذان البيتان يعلم مع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علم بالمفهوم إنما هو التعريض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فقير وإني لمحتاج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لا يدل على المسألة والطلب لا حقيقة ولا مجازا وإنما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ن صاحبه م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لب وهذان البيتان ليسا كذلك فإنهما لا يشتملان على ما يف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بالح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ر لا غير وكذلك كل لغز من الألغ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هذا فاعلم أن هذا الباب هو اللغز والأحجية والمعمى ي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معكوس ومنه ما ينقل إلى لغة من اللغات غير العربية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ي إذا صح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رسية آخر وهذا اسمه اسم تركي وهو دنكر بالدال المهملة و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 بالفارسية دي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ل المهملة والياء المعجمة بثنتين من تحت وإذا صفحت هذه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دنكر ب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لبت الياء نونا بالتصحيف وهذا غير مفهوم إلا لبعض الناس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ضع واستعمل لأنه مما يشحذ القريحة ويحد الخاطر لأنه ي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ن دقيقة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خراجها إلى توقد الذهن والسلوك في معاريج خفية من ال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ه العرب في أشعارهم قليلا ثم جاء المحدثون فأكثر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ت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 وعليه مسحة من البلاغة وذلك عندي بين بين فلا أعده من الأح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منه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قيت آبالهم بالنار والنار قد تشفي من الأ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ذلك أن هؤلاء القوم الذين هم أصحاب الإبل ذوو وجاهة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وسم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ردت إبلهم الماء عرفت بذلك الوسم فأفرج لها الناس حتى ش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له 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يت بالشيء وضده وجعل أحدهما سببا للآخر فصار غريبا عج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ت بال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ر تشفي من الأوار وهو العطش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اسن ما 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على هذا النهج قول أبي النواس في شجر 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هجمة لا يدري الذئب سخلها ولا راعها غض الفحالة والح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بيل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رواحل ما ينخن من الونا شيم تساق بسبعة 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صلات لا الدءوب يملها باق تعاقبها على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البيتان يتضمنان وصف أيام الزمان ولياليه وهي الأسبو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عبارة عن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غاز الواقعة في موق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ورد قول أبي الطيب المتنبي في السن من جملة قص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د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الدولة عند ذكر عبوره الفرات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قبل شجاعة الشج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اه عادية بغير قوائم عقم البطون حوالك الأ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بما سبت الخيول كأنها تحت الحسان مرابض العز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سن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بعضهم في حجر الم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رع من صنعة الليل برده يفوق طورا بالنضار ويط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لطافة على ما يشهد لنفسه وكان سمعه بعض المتأخري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نا ف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بيتين على وزنه وقافيته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ك جلمود من الصخر أسود خفيف لطيف ناعم الجسم أط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بسوق الصرف حكما كأنه من الزنج قاض بالخلوق مط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هذا الشاعر وهو حائك بجزيرة ابن عمر وليس عنده من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نه قد أصلح لسانه بطرف يسير من علم النحو لا غير وهو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عر ط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يد في الكث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لغاز ما يرد على حكم المسائل الفقهية كالذي أورده الحري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ته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ت عن مسألة منه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خالة وأنا خالها ولي عمة وأنا ع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ي أنا عم لها فإن أبي أمه 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أخي وأخوها أبي ولي خالة هكذا 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فقيه الذي عنده فنون الدراية أو 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لنا نسبا خالصا ويكشف للنفس ما ه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كتبت إلى فتأملتها تأمل غير ملجلج في الفكر ولم أ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كشف لي ما 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غز وهو أن الخالة التي الرجل خالها تصور على هذه الصورة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إحداهما عائشة واسم الأخرى فاطمة فأولد عائشة ب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فاطمة اب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بنته من أبي امرأته فاطمة فجاءت ببنت فتلك البنت هي خالة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ل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مة التي هو عمها فصورتها أن رجلا له ولد ولولده أخ م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ه أم أبيه فجاء بنت فتلك البنت هي عمته لأنها أخت أب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ا لأنه أخو أ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خالة هكذا حك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تكون أمها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ا أم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ا 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تها أن رجلا له ولد ولولده أخت من أمه فزوج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ه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ت فأختها أمه وأمها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ن ذلك كله وألطف وأحلى قول بعضهم في الخل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روب بلا جرم مليح اللون مع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د الهلال على مليح القد مم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يرى أبدا على الأمشاط في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بعض الناس سمع هذه الأبي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خلت السوق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الأمش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يأتي من هذا النوع ما هو ضروب وألوان فمنه الحس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ت شيئ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اه ومنه المتوسط الذي هو دونه في الدرجة فلا يوصف بحس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ت ركائبهم وفي أكوارها ألفان من عم الأثيل ال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رأيت ولا باركب هكذا حملت حدائق كالظلام الرا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صف قوما وفدوا على ملك من الملوك فأعطاهم نخلا وكتب ل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 والأ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كتب لهم إليه و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 الرءوس من ال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ناء من النخ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ا الكتب في أكوارهم فكأنهم حملوا النخل وهذا من م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غ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من ذلك ما هو بشع بارد فلا يستخرج إلا بمسائل ال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بلة أو بخطوط ال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بض الداخل أو القبض الخارج والبياض والحمرة وغيرها ولئ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دقيق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ط الذكاء فإني لا أعده من اللغة العربية فضلا عن أن يوصف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حمو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 وبين لغة الفرس والروم وغيرهما من اللغات في عدم 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من الألغاز فقد ألغز الحريري في مقاماته ألغازا 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إبرة والمرود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وهي أشهر كما يقال من قفا نبك فلا حاجة إلى إيرا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ألغاز شيء في كلام العرب المنثور غير أنه قليل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ها وقد تأملت القرآن الكريم فلم أجد فيه شيئا منها 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ضمن منه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ستنبط بالحدس والحزر كما تستنبط الألغ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للعرب فيروى عن امرئ القيس وزوجته عدة من الألغاز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ثنان وأربعة وثمان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ديا المرأة وأما الأربعة فأ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وأما الثمانية فأطباء الكلبة ثم إنه تزوجها وأرسل إليها 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عبد ل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ة من عصب اليمن ونحي من عسل ونحي من سمن فنزل العبد ببعض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الحلة فعلق طرفها بسمرة فانشق وفتح النحيين وأطعم أهل الماء ثم قد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أهلها خلوف فسأ عن أبيها وأمها وأخيها ودفع إليها الهدية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ك أن أبي ذهب يقرب بع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د قريبا وأن أمي ذهبت تشق النفس لنفسين وأن أخي يرقب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أن سماء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قت وأن وعاءيكم نضبا فعاد العبد إلى امرئ القيس وأخبره بما ق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ذهب يحالف قوما على قومه وأما أمها فإنها ذهبت تقبل امرأ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ا فإنه في 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عاه إلى أن تغرب الشمس وأما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ماءكم انش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ة انشقت وأما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عاءيكم نض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حيين نقصا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ن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زلت بماء من 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فعلت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روى عن شن بن أقصى وكان ألزم نفسه ألا يتزوج إل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ئمه فصاحبه 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سفاره فلما أخذ منهما السير قال له 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ملني أم أح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مل الراكب راكبا فأمسك عنه وسارا حتى أتيا على زرع فقال 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قد أك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هل أما تراه في سنبله فأمسك ع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ا فاستقبل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فقال 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صاحبها حيا 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أتراهم حم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حيا ثم إنهما وصلا إلى قرية الرجل فسار إلى بيته وكانت له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يطرفها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ه فقالت ما نطق إلا بالصواب ولا استفهم إلا عما يستفهم ع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ملن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راد أتحدثني أم أحدثك حتى نقطع الطريق بالحديث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هذا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راد هل استسلف ربه ثمنه أم لا وأما استفهام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جنازة فإ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خلف له عقبا يحيا بذكره أم لا فلما سمع كلام ابنته خرج إلى 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ه بتأويلها فخط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ق من هذا كله وألطف ما يحكى عن رجل من المناق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شيزر وهو أولهم الذي استنقذه من أيدي الروم بالمكر والخديعة ولذلك قصة ظ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ذكرها وكان قبل ملكه إياها في خدمة محمود بن صالح صاحب حلب وكا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يلقب بسديد الملك فنبا به مكانه وحدثت له حادثة أوجبت له أن هرب ومضى إلى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لس في زمن بني عمار أصحاب البلد فأرسل إليه ابن صالح واستعطفه ليعود إليه فخ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 فأحض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رجلا من أهل حلب صديقا لابن منقذ وبينه وبينه لحمة مودة أك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ه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كتب إليه كتابا عن نفسه يوثقه من جهة ابن صالح ليعود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 إلا أن يكتب وهو يعلم أن باطن الأمر في ذلك خلاف ظاهره وأنه متى عاد ابن منق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لب هلك فأفكر وهو يكتب في إشارة عمياء لا تفهم ليضعها فيه يحذر بها ابن منق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اه فكره أن كتب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ند إنه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د إن وكسرها ثم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لى ابن صالح ف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رسله إلى ابن منقذ فلما صار في يده وعلم ما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صديق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شني ولولا أنه يعلم صفاء قلب ابن صالح لي لما كتب إلي ولا غرن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على العود وكان عنده ولده فأخذ الكتاب وكرر نظره في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مك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ديق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تب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آخر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د إن وكسرها وضبطها ضبطا صحيحا لا يصدر مثله عن سهو ومعن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 يأتمرون بك ليقتلوك وإن شككت في ذلك فأرسل إلى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جب ما بلغني من حدة الذهن وفطانة الخاطر ولولا أن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ة المخوف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طن إلى مثل ذلك أبدا لأنه ضرب من علم الغيب وإنما الخوف د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باط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لبعض الأدباء لغز في حمام فمنه ما أجاد في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تها سماء ذات نج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اق لها ولا رجوم وهي مركبة في فلك صحت استدارته وسكنت إد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بها من أنجم عند الصباح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إذا بدا نجم الظلام غائ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ى القياس جنة نعيم مبنية على لظى جحيم لا خلود فيها ولا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زاو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لا سلام أنهارها متدفقة ومياهها مترقرقة والأكواب بها موض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مارق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 بها المولى أوامر عبده ويصبح طوعا في يديه م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عنه التاج عند دخوله وتسلب من قبل الجلوس غل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غز من فصيح الألغاز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ه في العمى 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از وإذا تطرز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معة من الوشي فهذا كله ط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سمعته من الألغاز الحسان التي تجري في المحاورات ما ي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هبيرة وشريك النميري وذاك أن عمر بن هبيرة كان سائرا على برذون له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ه شريك النميري على بغلة فتقدمه شريك في المسير فصاح ب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ضض من لج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إنها مكتوبة فتبسم عمر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لم أرد هذ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ريك ولا أنا أ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أراد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 الطرف إنك من نمير فلا كعبا بلغت ولا كل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شريك ب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منن فزاريا نزلت به على قلوصك واكتبها بأس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ألغاز اللطيفة وتفطن كل من هذين الرجلين لمثله أ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أن رجلا من تميم قال لشريك الن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زي فقال له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صيد الق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تميمي أراد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بازي المطل على نمير أتيح من السماء لها انصب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شريك قول الط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طرق اللؤم أهدى من القطا ولو سلكت طرق المكارم ض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خواطر الناس تتفاضل كتفاضل الأشخاص ومن ههن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8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8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ني والعشرون في المبا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افتت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وع هو أحد الأركان الخمسة البلاغية المشار إليها في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من مقدم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هذا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مطلع الكلام من الشعر أو الرسائل د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 المقص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تحا ففتحا وإن كان هناء فهناء أو كان ع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اء وكذلك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غير ذلك من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ته أن يعرف من مبدأ الكلام ما المراد به ولم هذا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عدة التي يبني عليها أساسه أنه يجب على الشاعر إذا نظم قص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ظر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حا صرفا لا يختص بحادثة من الحوادث فهو مخير بين أن يفتتحها بغ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فتتحها بغزل بل يرتجل المديح ارتجالا من أولها 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ارت الألباب كيف تقول في ذا المقام فعذرها م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ا يرضيك إلا محسن فالمحسنون إذا لديك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شاعر ارتجل المديح من أول القصيدة فأتى به كما ترى 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ئ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قصيد في حادثة من الحوادث كفتح مقفل أو هزيمة جيش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بدأ فيها بغزل وإن فعل ذلك دل على ضعف قريحة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وره عن الغا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هله بوضع الكلام في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شاعر كذا وكذا ف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جواب إن الغزل رقة محضة والألفاظ التي تنظم في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ا من 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متين القول وهي ضد الغزل وأيضا فإن الأسماع تكون متطل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ال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والابتداء بالخوض في ذكرها لا الابتداء بالغزل إذ ا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ت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ب هذا النوع ألا يذكر الشاعر في افتتاح قصيدة المديح ما يت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هذا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 النفس لا إلى أدب الدرس فينبغي أن يحترز منه في مواضعه ك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بالد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ل بالعفاء وغير ذلك من تشتت الآلاف وذم الزمان لا س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تهان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شد قبحا وإنما يستعمل ذلك في الخطوب النازلة والنوائب ال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ح مفتتحا بشيء من ذلك تطير منه س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صت الاتبداءات بالاختيار لأنها أول ما يطرق السمع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ابتداء لائ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الوارد بعده توفرت الدواعي على استماعه ويكفيك من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ات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الكريم كالتحميدات المفتتح بها في أوائل السو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ات بالنداء ك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فتتح سور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أيها الناس اتقوا ربكم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لقكم من نفس واحد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سورة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أيها الناس اتقوا ربكم إن زلزلة الساعة شيء 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بتدا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ظ السامعين للإصغاء إليه وكذلك الابتداءات بالحروف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فإن هذا أيضاً مما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ماع إليه لأنه يقرع السمع شيء غريب ليس له بمثله عادة فيكون ذلك سب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طلع نحوه والإصغاء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بيح الابتداءات 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عينك منها الماء ينس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قابلة الممدوح بهذا الخطاب لا خفاء بقبحه وكر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نشد الأخطل عبد الملك بن مروان قصيدته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 القطين فراحوا منك أو ب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منك وتطير من قوله فغيرها ذو الرم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اء أن يذكر الديار والأطلال في شعره فليتأدب بأدب القطام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اء طبعه و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طانة الأدب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حيوك فاسلم أيها الط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قبل ذكر الطلل بذكر التحية والدعاء له ب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 القيس كان يجيد الابتداء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انعم صباحا أيها الطلل الب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 نبك من ذكرى حبيب و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كره من الابتداءات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ع أسى قد أقفر الجرع ال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لقى أبا تمام في مثل هذا المكروه تتبعه للتجنيس بين تج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ع وهذا دأب الرجل فإنه كثيراً ما يقع 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قبح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تداء المديح بمثل هذا طيرة ينبو عنها السمع وهو أجدر 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مرئية لا مد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 كيف يخفى على مثل البحتري وهو من مفلقي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نه لما فرغ المعتصم من بناء قصره بالميدان جلس فيه وجمع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أمرهم أن يخرجوا في زينتهم فما رأى الناس أحسن من ذلك اليوم فاستأذن إس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م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نشاد فأذن له فأنشد شعرا حسنا أجاد فيه إلا أنه استفتحه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وعفائ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 غيرك البلى ومحاك يا ليت شعري ما الذي أب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ير المعتصم بذلك وتغامز الناس على إسحق بن إبراهيم كيف ذه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وعلمه وطول خدمته للملوك ثم أقاموا يومهم وانصرفوا فما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ثنان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خرج المعتصم إلى سر من رأى وخرب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الشاعر أن يذكر دارا في مديحه فليذكر كما ذكر أشجع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عليه تحية وسلام خلعت عليه جمالها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جدر هذا البيت بمفتتح شعر إسحق بن إبراهيم الذي أنشده ل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جرى مجراه لكان حسنا لائ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بعضهم عن أحذق الشع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اد الابتداء والمطلع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إلى قصيد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 ما فعلت بك الأيام لم تبق فيك بشاشة تس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ن أشرف شعره وأعلاه منزلة وهي مع ذلك مستكرهة الابتداء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ح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وافتتاح المديح بذكر الديار ودثورها مما يتطير منه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شافهة الخلفاء و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ختار في ذكر الأماكن والمنازل ما رق لفظه وحسن النط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ذيب والغوير و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ق والعقيق وأشبا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ار أيضاً أسماء النساء في الغزل نحو سعاد وأميم وفوز و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يب على الأخطل في تغزله بقذور وهو اسم امرأة فإنه مستق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قد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 التغزل باسم تماضر فإنه وإن لم يكن مستقبحا في معنا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ل على اللس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بين منة لا تؤدى ويدا في تماضر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زله بهذا الاسم مما يشوه الغزل ويثقل من خفته وأمثال هذ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راع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ز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ثنى من ذلك ما كان اسم موضع تضمن وقعة من الوقائع فإ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مه كراهة كما ذكر أبو تمام في شعره مواضع مكروهة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ورة ذكر الوقائع التي كانت بها كذكر الحشال وعقوقس وأمثالهما وكذلك 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متنبي هنزيط وشميصاط وما جرى مجراهما وهذا لا عيب في ذكره لمكان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دعو إليه وهكذا يسامح الشاعر والكاتب أيضاً في ذكر ما لا بد من ذكره وإن 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أمكنه من التورية في هذا المقام فليسلكها وما لا يمكنه فإنه معذو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يس من شرط الابتداء ألا يكون مما يتطير منه فقط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ات ما يست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طير منه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ك اتئب أربيت في الغ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جماتي لست طوع مؤ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فعالي بله أكثره 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 أراني ويك لومك أ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من هذين الشاعرين المفلقين يبتدئان بمثل ذلك ول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ات الحسنة ما أ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أصدق أنباء من الكتب في حده الحد بين الجد وال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الصفائح لا سود الصحائف في متونهن جلاء الشك وال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بيات لها قصة وذاك أنه لما حضر المعتصم مدينة عمورية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جامة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في ذلك الوقت وأفاضوا في هذا حتى شاع وصار أحدوثة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تحت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مام مطلع قصيدته على هذا المعنى وجعل السيف أصدق من الكت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ت ب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اعتصامها ولذلك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في شهب الأرماح لامعة بين الخميسين لا في السبعة الش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رواية أم أين النجوم وما صاغوه من زخرف فيها ومن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صا وأحاديثا ملفقة ليست بنبع إذا عدت ولا 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حسن ما يأتي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أول قصيدة يمدحه بها أيضا ويذكر فيها خروج ب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مي عليه وظف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أمهات شع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أبلج والسيوف عوار فحذار من أسد العرين ح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متغز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أغزال الحلوة الرائقة وهو من محاسن أبي تمام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أول مر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م بك الناعي وإن كان أسمعا وأصبح مغنى الجود بعدك بلق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طيب فإنه أكثر من الابتداءات الحسنة في شعره ك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يمدح بها كاف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جرت بينه وبين ابن سيده نزغة فبدأ قصيدته بذكر 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م الصلح ما اشتهته الأعادي وأذاعته ألسن الح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بديع الابتداء ون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في سيف الدولة وكان ابن الشمشقيق حلف ليلقينه كف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لتقي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ق ذلك وولى هاربا فافتتح أبو الطيب قصيدته بفحوى الأ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ى اليمين على عقبى الوغى ندم ماذا يزيدك في إقدامك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يمين على ما أنت واعده ما دل أنك في الميعاد 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وقد فارق سيف الدولة وسار إلى مصر فجمع بين ذكر فر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ولقائه كاف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بيت من القصي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 ومن فارقت غير مدمم وأم ومن يممت خير م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ا لكثرة العشاق تحسب الدمع خلقة في المآ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واضع أخر كثيرة لا حاجة إلى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حاسن الابتداءات التي دلت علىالمعنى من أول بيت في القصي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ضة لأبي العباس المبرد فإنه ذكر غزوة غزاها الرشيد هارون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بلاد الروم وأن نقفور ملك الروم خضع له وبذل الجزية فلما عاد عنه و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الرقة وسقط الثلج نقض نقفور العهد فلم يجسر أحد على إعلام الرشيد 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بته في صدور الناس وبذل يحيى بن خالد للشعراء الأموال على أن يقولوا أشعا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ه فكلهم أشفق من لقائه بمثل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ا من أهل جدة يكنى أبا محمد وكان شاعرا مفلقا فنظم 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ها الرشيد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الذي أعطيته نقفور فعليه دائرة البوار ت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أمير المؤمنين فإنه فتح أتاك به الإله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فور إنك حين تغدرا نأى عنك الإمام لجاهل م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نت حين غدرت أنك مفلت هبلتك أمك ما ظننت 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هى الأبيات 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فعل ثم غزاه في بقية الث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مدينة هر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 كتاب الأغاني لأبي فرج الأصبهاني ما رواه من شعر سد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ض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 رحمه الله على بني أم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سديف من مكة إلى ال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اح بها و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ه جلوس السفاح للناس وكان بنو أمية يجلسون عنده على الكر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مة لهم فل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ديف حسر لثامه وأنشده أبياتا من الشعر فالتفت رجل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قال لآخر جانبه قتلنا والله العبد فلما أنهى الأبيات أم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 فأخرجوا من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عن آخرهم وكتب إلى عماله بالبلاد يأمرهم بقتل من وجدو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الدين ثابتا في الأساس بالبهاليل من بن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هدي هاشم وهداها كم أناس رجوك بعد إ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يلن عبد شمس عثارا واقطعن كل رقلة وغ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ها بحيث أنزلها الله بدار الهوان والإتع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هم أظهر التودد فيهم وبهم منكم كحز المو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هم أيها الخليفة واحسم عنك بالسيف شأفة الأرج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كرن مصرع الحسين وزيد وقتيلا بجانب المه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ساءني وساء سوائي قربهم من منابر وكر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بيات من فاخر الشعر ونادره افتتاحا وابتداء وتحريضا وتأل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صف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طيف الابتداءات ما ذكره مهيا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هواها عذرة وتنصلا لقد نقل الواشي إليها فأمح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ى جهده لكن تجاوز حده وكثر فارتابت ولو شاء قل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برز الاعتذار في هيئة الغزل وأخرجه في معرض النسيب وكان و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ممد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تح قصيدته بهذا المعنى ف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على نحو من ذلك قول بعض المتأخرين من العراق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ك أقوال الوشاة الفواجر ودونك أحوال الغرام المخ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ولوع منك بالصد ما سعوا ولولا الهوى لم أنتدب للمعا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ك في هذا القول مسلك مهيار إلا أنه زاد عليه زيادة حسن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تبة على الإص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قوال الوشاة والاستماع منهم وذلك من أغرب ما قي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ذاقة في هذا الباب أن تجعل التحميدات في أوائل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مناسبة لمعان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إنما خصصت الكتب السلطانية دون غيرها لأن التحاميد لا ت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ا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قد تضمنت أمورا لائقة بالتحميد كفتح مقفل أو هزيمة جيش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أبا إسحاق الصابي على تقدمه في فن الكتابة قد أخل بهذا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من أو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 الكتابة فإذا أتى بتحميدة في كتاب من هذه الكتب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ة لمعنى ذل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كون في واد والكتاب في واد إلا ما قل من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خالف فيه مطلع معناه أنه كتب كتابا يتضمن فتح بغداد و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عنها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 عظيما فابتدأ بالتحم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مبين الوحيد الف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المجيد الذي لا يوصف إلا بسلب الصفات ولا ينعت إلا ب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وت الأزلي بلا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ي بلا انتهاء القديم لا منذ أمد محدود الدائم لا إلى أجل مع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لا من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دها ولا بآلة استعملها الذي لا تدركه الأعين بلحاظها ولا ت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 بألفاظ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قه العصور بمرورها ولا تهرمه الدهور بكرورها ولا تضارعه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طا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نسه الصور بأعراضها ولا تجاريه أقدام النظر أو الأشك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حمه مناكب القر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ثال بل هو الصمد الذي لا كفء له والفذ الذي لا توأم معه و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تخرمه ال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وم الذي لا تشغله الشئون والقدير الذي لا تئوده المعض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ير الذي لا تعي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تحميدة لا تناسب الكتاب الذي افتتح بها ولكنها تصلح أن ت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در 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نفات أصول الدين ككتاب الشامل للجويني أو كتاب الاقتصاد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جر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إن ساء في هذا الموضع فقد أحسن في مواضع أخر وذاك أن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 ع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ع رحمه الله تعالى إلى الأطراف عند عوده إلى كرسي ملكه و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 به وبأبيه المطيع رحمه الله من فادحة الأتر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اظم ال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تاته وواصل الحبل بعد بتاته وجابر الوهن إذا ثلم وكاشف الخطب إذا أظلم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بما يضم نشرهم وي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رهم ويصلح ذات بينهم ويحفظ الألفة عليهم وإن شابت ذلك في الأ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ئ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ان فلن يتجاوز بهم الحد الذي يوقظ غافلهم وينبه ذاهلم ثم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ون إلى 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م الله وعودهم ووثق لهم ووعدهم من إيمان سربهم وإذاب ش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زاز جانبهم وإذ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نبهم وإظهار دينهم على الدين كله ولو كر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حميدة مناسبة لموضوع الكتاب وإن كانت المعاني فيها مكر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أنكر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غيره من الكتاب وقدمت القول فيه في باب السجع فلي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بادي التي قد أخلقت وصارت مزدراة أن يقال في أوائل التقلي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الخد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ى خدمة كذا وكذا وإن أحق من قلد الأعمال من اجتمع فيه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دي المستحسنة ومن استعمله أولاً فقد ضعفت فكرته عن اقترا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ستعم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دئ والذي تبعه في ذلك إما مقلد ليس عنده قوة على أن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إما جاهل لا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سن والقبيح والجيد والرديء وأهل زماننا هذا من الكتا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وا مبادي تقال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فاتحة دون غيرها وإن أتوا بتحميدة من التحامي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نة لمعنى التقلي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في صدره وكذلك قد كان الكتاب يستعملون في التقليدات مبدأ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جاوز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عهد فلان إلى ف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ميد خ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به التقليدات وكتب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رى مجراهما وقد أنكرت ذلك على مستعمله في مفتتح تقليد أنش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ية وا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تقليدات تفتتح بكلام ليس بذي شأن ولا يوضع في ميز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نى من أفنان و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ال هذا ما عهد فلان إلى فلان وتلك الفاتحة لم تكن جديدة فت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طاول الأي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النظم فيضاهى بمثلها من ذوات النظام وهذا التقليد مفتتح ب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تكفل لحا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وبدأ النعمة ثم قرنها من فضله بالإعادة وهو الذي بلغ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آرب الدنيا م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وسلم إلينا مقاده فذلل لنا بها كل مقادة ووسد الأمر م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استوطأت الرع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لى وسادة ونرجو أن يجمع لنا بين سعادة الأولى والأخرى حتى ت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عادة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ثم نصلى على نبيه محمد الذي ميزه الله على الأنبياء ب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دة وجعل انش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له من آيات النبوة وانشقاق الإيوان من آيات الولادة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الذين شادوا الدين من بعده فأحسنوا في الإشادة وبسطت عليهم الدنيا كما بس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ين من قبل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ذاقة في هذا الباب أن يجعل الدعاء في أول ال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ات والإخوان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ضمنا من المعنى ما بني عليه ذلك الكتاب وهذا شيء انف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تداعه وتراه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نشأته من المكاتبات فإني توخيته فيها وقص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كتبته في الهناء بفتح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مشافه ب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اء للمجلس الس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 جدد الله له في كل يوم فتحا وبدل عرش كل ذي سلطان لديه صر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ف من مواقف جوده وبأسه يوم فطر ويوم أضحى وكتب له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ثناء خالدا ومدحا وأسكنه بعد العمر الطويل دارا لا يظمأ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حى ثم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في إنشاء الكتاب المتضمن ما يقتضيه معاني ذلك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الهناء بمولود وهو جدد الله مسرات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ي الفلاني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وح هنائه بغبوقه وأمتعه بسليله المبشر بطروقه وأبقاه حتى يستض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ره ويرمي عن فوقه وسربه أبكار المعاني حتى تخلق أعطافها بخلوقه وجعله كزرع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أه فآزره فاستغلظ فاستوى على سوقه ثم أخذت في إتمام الكتاب بالهناء بالمول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ما اقتضاه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ما أوردته ههنا من هذين المثالين وانسج على منوالهم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ده من المعاني التي ت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واتح الكتب التي أنشأتها فمنها ما اخترعته اختراعا ولم أ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هي عدة كثي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ت ههنا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فتاح كتاب إلى ديوان الخلاف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ت سحابة من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العزيز الن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الخلود لدولته أوطانا والحدود لها أركانا ونصب أيا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دهر أح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ها في وجهه عينا وفي عينه إنسانا ومد ظلها على الناس ع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ا وجمع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 طاعتها وإن تفرقوا أديانا وأتاها من معجزات سلطان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به لغيرها سلط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اح الخادم لالتقائها و بسط يده لاستسقائ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مر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شى رعود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 وعودها ومن شأنها ترويض الصنائع التي تبقي آثارها لا الحم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ذوي أزه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بر عن الكتاب ونائله بالسحاب ووابله فإن صدر عن يد 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العزيز ف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موقع الصواب وصدق حينئذ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حر عنصر الس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رق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د بمائه وما يجود بنعمائه وبين ما يسم الأرض الماحلة 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الأقدار الخامل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كتب الديوان العزيز تضرب لها الأمثال وتصرف نحوها الآمال و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فيها حس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د في غيرها من سييء الأعمال وهذا فصل من أو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الكتب المشار إليها مفتتح كتاب كتبته إلى بعض ا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ته إليه من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ض الشمال من بلاد الروم وهو طلع كوكب من أفق المجلس السام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سياد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وحاسد ولا شينت بتوأم يخرجها عن حكم الواحد ولا عدمت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ود المتيق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من الراقد ولا أوحشت الدنيا من ذره الخالدد الذي هو عمر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ل مرفوع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الذي يعلم به أن الدهر للناس ناقد والكواكب تختلف مطال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 والجنوب ف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طلع دائما في أحدهما وهو في الآخر دائم الغروب وكتاب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ب لم ير بهذه الأرض مطلعه وإن علم من السماء أين موضعه ولما ظهر الآن للخادم 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امدا وخ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بدت الكواكب من قبلي فلا عجب أن أكون لهذا ال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ا وه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حت بالعكوف على عبادته مغرى و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ك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لا ابن ك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لع غريب والسياقة التالية لمطلعه أغرب ومن أغرب ما فيها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أ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بالعكوف على عبادته مغرى وقال الناس هذا ابن كبشة الكت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ذلك أن ابن كبشة كان رجلا في الجاهلية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 فخالف بذلك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ولما بعث النبي صلى الله عليه وسلم 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نا وسم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 قد خالفنا كما خالف أبو كبشة قومه في عبادة ال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أنا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الكتب المشار إليها مفتتح كتاب كتبته إلى بعض ا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 شمس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آذنت أشارط الساعة بالاقتراب ولم يعلم 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ر إنما هي أن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لم يألف الأبصار من قبله أن تطلع الشمس من المغرب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تاب المجل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ه الله مزية هذا الوصف الكريم وأتاه من الفضل ما يقال معه و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ي علم 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ا النفوس من كلمها بروح كلمه كما شفي غليلها من أقلامه بس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م ولما ور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صار ليله نهارا وأصبح الناس في الحديث به أطوارا والم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إلى مستقرها والشمس لا تجد ق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تاب في الحسن والغرابة ك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الكتب المشار إليها مفتتح كتاب كتبته إلى بعض ا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ب ز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مجلس السامي أدنى الله داره وجعل كلماته التامة جاره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تقوى 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 المكارم نهاره ووهبه من أعوام العمر طواله ومن أعوام ال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ره ولا أ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إلى المعالي أن يجروا معه ولا أن يشقوا غباره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 إلا سطورا في قرطاس ولا فرق بين الكتاب وبين مرسله في ملاطفة الإيناس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غر ممشى هذا الزائر ويقر عيني برؤيته حتى لا أزال به قرير الناظر ومع هذا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ب لتأخره وههنا مظنة العتاب ومن تأخر عنه كتاب صديقه فلا بد أن يخطر له خ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ياب والضنين بالمودة لا يرى إلا ظنينا وقد قيل إنها وديعة وقليلا ما ت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ئع أ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صل من أو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الكتب المشار إليها مفتتح كتاب كتبته إلى بعض ا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حت رو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مجلس السامي جعل الله المعالي له رداء ونهايات المساع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وفداه بمن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رجته حتى تكون الأكارم له فداء وهدى المحامد لأفعاله و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لأيامه حتى 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مران هدى وإهداء وأتاه من السيادة ما يجعل أعداءه أصادق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ما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اءه أعداء فاستنشق الخادم رباها وتلقى بالتحية محياها واس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زهارها التي أن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ا الأقلام لا سقي الغم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بيع الأرواح لا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ولو رام الإحاطة بو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الأقوال المطولة فيها مختصرة ولكنه اكتفى بأن رفعها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مثل أن الجنة في شجرة ومن أوصافها أنها جاءت رائدة ومن شأن الروض أن ير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ت محاسنها التي هي في غيرها من حظ البصر وفيهما من حظ السمع والبصر والفؤاد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 فيها نظره وجد شوقه حمامة تغرد في أكنافها وتردد الشجى لبعد أليفها إذا رد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ئم لقرب ألافها وهذا قول له عند إخوان الصفاء علامة وإذا تمثل كتاب ال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ة فهل يتمثل شوق محبه إلا حمامة وأي فرق بين هذه وبين أخواتها من ذوات الأط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ها تملي شجوها على صفحات القلوب وتلك تمليه على عذبات الأو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صل من الكتاب وهو غريب عجيب وفيه معنيان مبتدعان وأعج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هما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مثل أن الجنة في ش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خرج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الكتب المشار إليها مفتتح كتاب كتبته إلى بعض ا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وعت نف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ء المجلس السامي رعى الله عهده وسقاه وصان وده ووفاه ويس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قاء العصا بم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رت الطريق التي سايرتها والريح التي جاورتها وأتت فأفرشتها خ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م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 وجعلتها درعا لجيبي ولطيمة لردني وسخابا لعقدي وعلمت 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حة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ا كتاب حبيب فإن مناشق الأرواح غير مناشق الأجسام ولا يس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الأقلام ثم مددت يدي إلى الكتاب بعد أن صافحت يد موص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فحت ع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له وقلت أهلا بمن أدنى من الحبيب مزارا وأهدى لعيني قرة ول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غرابة كأخواته التي ت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تقص ما اخترعته من هذا الباب في مطالع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تيت به بالحسن من المعاني ولكنه غير مخترع فمن ذلك م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كتبته ع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دين أرسلان بن مسعود صاحب الموصل إلى الملك الأفض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يتضمن تعزية وتهن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عزية فبوفاة أخيه الملك العزيز عثمان صاحب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هنئة فبوراثة الملك من بعد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القلم أينطق بلسان التعزي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 التهنئة لكنه جمعهما جميعاً فأتى بهما على حكم التثنية وفي مثل هذا الخطب ي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حائرا وقد وقف موقف السخط والرضا فسخط أولاً ثم رضي آخرا وهذا البيت النا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ول درجات العلى فما تمضي إلا وإليه ترجع وشموسه وأقماره تتناقل مطالع ال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غيب منها غائب إلا وآخر يطلع والناس إن فجعوا بماجد ردفه من بعده ماجد وإ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ضي كان واحدا قيل بل الآتي هو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صل من أول الكتاب ثم كتبت في هذا المعنى كتابين آخري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وردت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أسلوب ما كتبته إلى بعض الإخوان جوابا عن كتاب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قد ان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ه زمان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كتب الأحباب كلقاء الأحباب وقد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يأس منها فيشتب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ع السرور بدمع الاكتئاب ومن أحسنها كتاب المجلس السامي الف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الليال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ا والمعاني له عقبا ورفع مجده فوق كل ماجد حتى تكون حسناتهم ل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 ذ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ل اسمه في الأفواه عذبا وذكره في الألسنة رطبا ووده ل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 ولكل قلب ق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هيت إلى آخر الكتاب على هذا النسق وإنما ذكرت ههنا مبتد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غرض المقص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إلى بعض الإخوان جوابا عن كتاب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ى للكتاب كما ت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سله وكل منهما يوفى حق قدره وينزل في منزله وكذلك فعل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المجلس الس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 لا زال محله أنيسا وذكره للفرقدين جليسا وسعيه على المك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سا ومجده 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بس إذا كان المجد لبي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ذكرت من هذا الكتاب كما ذكرته من الذي قبله فإني لم أذك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أه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ظم في هذا السلك ما كتبته في صدر كتاب يتضمن تعزي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لبس قلم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لهجر مداده ونضي عنه سواده وبعد عن قرينته وعاد إلى ط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على نفس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طي يدا أو يجري إلى مدى لكنه أحد فندب وبكى فسكب وسطر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وعه وضمنه ما حملته أحناء ضلوعه وإنما استعار ذلك من صاحب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ه وأب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حزنه ما أبداه وهو نائب في تعزية سيدنا أحسن الله صبره و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أرض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ه ثم أنهيت الكتاب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حاسن هذا الباب أن يفتتح الكتاب بآية من القرآن الكريم أو 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خبار النبو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من الشعر ثم يبني الكت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كتبته في ابتداء كتاب يتضمن البشرى بفتح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لب الفتح الجليل فإنما مفاتيحه البيض الخفاف الصو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نا بقول هذا الشاعر الحكيم وجعلنا السيف وسيلة إلى استن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عقيم و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د لا تنصب إلا على النصب والراحة الكبرى لا تنال إلا على ج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 وكتاب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لينا على مملكة فلانة وهي المملكة التي تمسي الآمال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عى وإذا قيس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من الممالك كانت أصلا وكان غيرها فرعا وهذا فصل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في مفتتح تقليد بالحسب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تكن منكم أمة يدعون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خير ويأم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بالمعروف وينهون عن المنكر وأولئك هم المفلح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شتمل على معنى الخصوص دون العموم ولا يختص به إلا ذوو الأوامر المطاعة وذو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وقد جمع الله لنا هذين الوصفين كليهما وجعلنا من المستحلفين عليهما فلن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بحمده الذي هو سبب للمزيد ثم لنأخذ في القيام بأمره الذي هو على كل نفس ر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د ولا ريب أن إصلاح العباد يسري إلى الأرض حتى تزكو بطونها وتنام عيونها وي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ركات السماء ساكنها ومسكونها والأمر بذلك حمل إن لم تتوزعه الأكف ثق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ب وإذا انتشرت أطراف البلاد فإنها تفتقر إلى مساعدة من مستنيب ومستنا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نا لمدينة فلانة رجلا لم نأل في اختياره جهدا وقدمنا فيه خيرة الله الت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نيتها صادفت رشدا وهو أنت أيها الشيخ فلان فابسط يدك بقو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كتاب وكن كحسنة من حسناتنا التي يرجح بها ميزان الثواب و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يك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له الذي ليس دونه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كيف فعلت هذه الآية التي بنيت التقليد عليها وهو من 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دي والافتت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علت في موضع آخر وهو مفتتح كتاب كتبته إلى شخص كلفته الس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خدو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عرضت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 أولى الناس بإبراهيم ل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تبعوه وهذا النبي والذين آمن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تتبع آثاره وتحمل عليه أنظاره وأولى الناس بسيدنا من شار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ة أدب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ه في لحمة نسبه فإن المناقب أقارب والمآثر أو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عرف لي فضلي ولا أدبي إلا امرؤ كان ذا فضل وذا 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يجة هذه المقدمة بعث خلقه الكريم على عوارف أفضاله واست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يعة جاه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كرم من صنيعة ماله ولا تجارة أربح من هذه التجارة والساع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في ال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ء من الخ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ذكر منها ولو مثالا واحدا وهو توقيع كتبته لولد رجل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توفي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ما كان باسمه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ى بالمؤمنين من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ات وترك مالا فلورثته ومن ترك دينا أوكلا أو ضياعا فإلي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ق من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لا مزيد على حسنه وأساليب المكارم بأسرها موضوعة في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رجو أن نمشي على أثره فنتنزل منزلة رديفة أو أن نتشبه به فنبلغ مبلغ م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ه وقد أرانا الله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صحبونا فأسعفناهم بمباغي الأنعام وأحمدناهم صحبة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ام وتكفلنا أيتامهم من بعدهم حتى ودوا أن يكونوا هم الأيتام وهذا فل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رحمه الله ممن كان له في 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قدم صدق وأولية سبق وحفظ كتاب المحافظة عليها فقي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ته اقرأ وار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يت التوقيع إلى آخره فتأمل مفتتح هذا التوقيع فإنه تضمن نص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غيير وقد ضمنته بعض خبر آخر من الأخبار النبوية وهو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وا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صاحب القرآن اقرأ وارق ورتل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زلتك عند آخر آية تقرؤ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ثلت لك ههنا أمثالا يقتدي بها فاخذ حذوها وامض على نه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وفق ل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8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8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خلص والاقتض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أيضاً كالذي قبله في أنه أحد الأركان الخمسة التي 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إليها في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من مقدم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ك أيها المتوشح لهذه الفضيلة أن تصرف إليه جل همتك فإنه 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من مه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8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8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التخل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أخذ مؤلف الكلام في معنى من المعاني فبين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ذ أخذ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 غيره وجعل الأول سببا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عضه آخذا برقاب بعض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طع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أنف كلاما آخر بل يكون جميع كلامه كأنما أفرغ إفراغا و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حذق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تصرفه من أجل أن نطاق الكلام يضيق عليه ويكون متبعا ل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فية فلا توا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على حسب أرادته وأما الناثر فإنه مطلق العنان يمضي حيث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ص على الشاعر أكثر مما يشق على الن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قتضاب فإنه ضد التخلص و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طع الشاعر كلامه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ستأنف 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عرب ومن يليهم من المخضرمين وأما المحدثون فإنهم تص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خلص فأبدعوا وأظهروا منه كل 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قومس صحبي وقد أخذت منا السرى وخطا المهرية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لع الشمس تبغي أن تؤم بنا فقلت كلا ولكن مطلع ال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بيتان من بديع ما يأتي في هذا الباب ون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أيضاً في وصف أيام الربيع ثم خرج من ذكر الربيع وما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أ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أطل من الربيع كأنه خلق الإمام وهديه المنت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من عدل الإمام وجوده ومن النبات الغض سرج ت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ي الرياض وما يروض جوده أبدا على مر الليالي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لطف التخلصات وأ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قصيدته الفائية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سوم فقد أذكرن ما س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داء جاد ولي الحسن سنتها فصاغها بيديه روضة أن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ي العذول على تأنيبه كلفا بعذر من كان مشغوفا بها ك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 فؤادك توديع الفراق فما أراه من سفر التوديع منص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د الشوق طورا ثم تجذبه جهاده للقوافي في أبي د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 من الذي قبله وأدخل في باب 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 هواك عفا الغداة كما عفت منها طلول باللوى و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هو عالم أن النوى أجل وأن أبا الحسين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لت عن سنن الوداد ولا غدت نفسي على إلف سواك ت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روج من غزل إلى مديح أغز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ديع في هذا الباب قول أبي نواس من جملة قصيدته المشهو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رة بيتينا أبوك غي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ند الخروج إلى ذكر الممد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تي من بيتها خف مركبي عزيز علينا أن نراك ت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 واستعجلتها بوادر جرت فجرى في جريهن ع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ني أكثر حاسديك برحلة إلى بلد فيها المصيب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التخلصات الحسنة قول أبي الطيب المتنبي في قص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ية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ذل ذات الخال في حو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نفسي والمهند في يدي موارد لا يصدرن من لا يج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لم يحمل القلب كفه على حالة لم يحمل الكف س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 إني لا أرى غير شاعر فكم منهم الدعوى ومني القص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جبا إن السيوف كثيرة ولكن سيف الدولة اليو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كلام الآخذ بعضه برقاب بعض ألا ترى إلى الخروج إلى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دوح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كأنه أفرغ في قالب واحد ثم إن أبا الطيب جمع بين مدح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 سيف الدو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احد وهو من بدائعه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أيضا وهو من أحسن ما أتى به من التخلصات وهو في قص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ب محاسنه حرمت ذ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أث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نب بمقانب غادرتها أقوات وحش كن من أق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ها غرر الجياد كأنما أيدي بني عمران في جبه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ين فروسة كجلودها في ظهرها والطعن في ل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ا نتجت قياما تحتهم وكأنهم ولدوا على صه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نفوس الغالبات على العلا والمجد يغلبها على شه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ت منابتها التي سقت الورى بيدي أبي أيوب خير ن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هذين التخلصين البديعين فالأول خرج به إلى مدح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دوح والثاني خرج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مدوح وكلاهما قد أغرب فيه كل الإ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ج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ت لم أترك مصالا لفاتك وإن قلت لم أترك مقالا 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خانتني القوافي وعاقني عن ابن عبيد الله ضعف العز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اء متفاوتون في هذا الباب وقد يقصر عنه الشاعر المفلق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دة في 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واختيار المعاني كالبحتري فإن مكانه من الشعر لا يجهل و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هل ال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راه كالشمس قريبا ضوؤها بعيدا مكانها وكالقناة لينا مسها خش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ها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قينة الشعراء في الإطراب وعنقاؤهم في الإغراب ومع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فق في التخلص من الغزل إلى المديح بل اقتضبه اقتضابا ولقد حفظت شعره ف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ذلك شيئا مرضي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كقوله في قافية الباء من 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فاني إذا الحوادث أظ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شهابا بغرة ابن 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في قافية الدال من 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لنجران العراق ركابنا يطلبن أرحبها محلة ما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يت لا تلقين جداً صاعدا في مطلب حتى تناخ ب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في قصيدته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لها بالله يوم 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شوق إلى العراق من الشام وصف العراق ومنازله ورياضه فأ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مدح الفتح بن خاقان بسياقة آخذ بعضها برقاب بع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 من الفتح بن خاقان لم تزل غنى لعديم أو فكاكا لم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في مدحه بعد ذلك بضروب من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في قصيته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صف البركة فأبدع في أوصافها ثم خرج منها إلى مدح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حين لجت في تدفقها يد الخليفة لما سال وا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ا وجدته له وهو مما لطف فيه كل التلطيف قوله في قصيد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ح ب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ام و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عينك من سح وتس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ند تخلصه إلى المد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شباب ملم بي فراجعة أيامه لي في أعقاب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ه بابل عمر يجاذبه إذا تطلبته عند ابن بسط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ملائح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واضع أخرى يسيرة بالنسبة إلى كثرة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لاء محمد بن غانم المعروف بالغان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تاب الله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خ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فاسد لأن حقيقة التخلص إنما هي الخروج من كلام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لطيفة ت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خرج منه والكلام الذي خرج إليه وفي القرآن الكريم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روج من الوعظ والتذكير بالإنذار والبشارة بالجنة إلى أمر و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 ووعيد ومن محكم إلى متشابه ومن صفة لنبي مرسل وملك منزل إلى ذم شيطان م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ار عنيد بلطائف د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 آخذ بعضها ب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من التخلص في القرآن الكري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تل عليهم نبأ إبراهيم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ال لأبيه وقومه ما تع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الوا نعبد أصناما فنظل لها عاك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ال 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سمعونكم إذ تد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و ينفعونكم أو يض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الوا بل وجدنا آباءنا ك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فع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ال أفرأيتم ما كنتم تع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نتم وآباؤكم الأقد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إنهم عدو 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لا رب العالمين الذي خلقني فهو يه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لذي هو يطعمني ويسق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إذا مرضت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ش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لذي يميتني ثم ي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لذي أطمع أن يغفر لي خطيئتي يوم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ب ه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ي حكما وألحقني بالصال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جعل لي لسان صدق في الآخ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جعلني من ورثة ج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ن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غفر لأبي إنه كان من الضا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ا تخزني يوم يبعث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وم لا ينفع مال ولا بنون إلا من أتى الله بقلب س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أزلف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جنة ل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برزت الجحيم للغاو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قيل لهم أينما كنتم تعبدون من دو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هل ينصرونكم أو ينتص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كبكبوا فيها هم والغاو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جنود إبليس أجم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الوا وهم فيها يختص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تالله إن كنا لفي ضلال مبين إذ نسويكم برب 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ما أضلنا إلا المجر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ما لنا من شاف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لا صديق حم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لو أن لنا ك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نكون من المؤمن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يسكر العقول ويسحر الألباب وفيه كفاية لطالب البلاغ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نعم فيه 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بر أثناءه ومطاوي حكمته على أن في ذلك غنى عن تصفح الكتب المؤ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ف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ما أحسن ما رتب إبراهيم عليه السلام كلامه مع المشركي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م أولاً عما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مقرر لا سؤال مستفهم ثم أنحى على آلهتهم فأبطل أمرها ب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 ولا تنفع ولا تبصر ولا تسمع وعلى تقليد آبائهم الأقدمين فكسره وأخرج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بهة فضلا عن أن يكون حجة ثم أراد الخروج من ذلك إلى ذكره الإله الذي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إلا له ولا ينبغي الرجوع والإنابة إلا إليه فصور المسألة في نفسه د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إ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دو ل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إني فكرت في أمري فرأيت عبادتي لها عبادة للعدو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اجتنبتها وآثرت عبادة من الخير 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أراهم بذلك أنها نصيحة ينصح بها نفسه لينظروا ف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حنا إبراهيم إلا بما نصح به نفسه فيكون ذلك أدعى لهم إلى القبول لقوله وأبع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اع منه ولو قال فإنهم عدو لكم لم يكن بتلك المثابة فتخلص عند تصوير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إلى ذكر الله تعالى فأجرى عليه تلك الصفات العظام من تفخيم شأنه وتع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ه من لدن خلقه وأنشأه إلى حين وفاته مع ما يرجى في الآخرة من رحمته ليعل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هذه صفاته حقيق بالعبادة 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خضوع له والاستكانة لعظمته ثم خرج من ذلك إلى ما يلائ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سبه فدع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ات المخلصين وابتهل إليه ابتهال الأوابين لأن الطالب من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 قبل سؤاله وتض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ف بالنعمة كان ذلك أسرع للإجابة وأنجح لحصول الطلبة ثم أ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من دعائ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ث ويوم القيامة ومجازاة الله تعالى من آمن به واتقاه بالجن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 عن عبادته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 الترغيب في طاعته والترهيب من معصيته ثم سأل المشركين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بدون سؤ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ً عند معاينة الجزاء وهو سؤال موبخ لهم مستهزئ بهم و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ون إليه عند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 والحسرة على ما كانوا فيه من الضلال وتمني العودة ليؤ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يها المتأمل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شريف الآخذ بعضه برقاب بعض مع احتوائه على ضروب م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لص من كل واحد منها إلى الآخر بلطيفة ملائمة حتى كأنه أفرغ في قالب واحد ف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فير أبيه وقومه من عبادتهم إياها مع ما هي فيه من التعري ع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حيث لا تضر ولا تنفع ولا تبصر ولا تسمع إلى ذكر الله تعالى فوصفه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فعظم شأنه وعدد نعمه ليعلم بذلك أن العبادة لا تصح إلا له ثم خرج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عائه إياه وخضوعه له ثم خرج منه إلى ذكر يوم القيامة وثواب الله وعقابه ف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خلصات اللطيفة المودعة في أثن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 مواضع كثيرة من التخلصات كالذي ورد في سورة الأعراف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ا 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أمم الخالية من آدم إلى نوح عليهما السلام وك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موسى عليه السل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آخرها الذي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ختار موسى قومه سبعين رج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ميقاتنا فلما أخذتهم الرجفة ق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رب لو شئت أهلكتهم من قبل وإياي أتهلكنا بما فعل السفهاء منا إن ه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لا فتنتك تضل به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تشاء وتهدي من تشاء أنت ولينا فاغفر لنا وارحمنا وأنت خ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غاف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اكتب لنا في هذ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دنيا حسنة وفي الآخرة إنا هدنا إليك قال عذابي أصيب به من أش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رحمتي وسعت كل شيء فسأكتبها للذين يتقون ويؤتون الزكاة والذين هم بآيات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ذين يتبعون الرسول النبي الأمي الذي يجدونه مكتوبا عند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توراة والإنجيل يأمرهم بالمعروف وينهاهم عن المنكر ويحل لهم الطيبات ويحرم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خبائث ويضع عنهم إصرهم والأغلال التي كانت عليهم فالذين آمنوا به وعزروه ونصرو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اتبعوا النور الذي أنزل معه أولئك هم المفلح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خلص من التخلصات الحسان فإن الله تعالى ذكر الأنبياء و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ة إلى عهد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لما أراد ذكر نبينا صلوات الله عليه وسلامه ذكره ب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م به بعض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ألا ترى أنه قال 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اكتب لنا في هذه الدن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سنة وفي الآخ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ب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ال عذابي أصيب به من أش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رحمتي وسعت كل شيء فسأكت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لذ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هم كذا وكذا ومن صفتهم كيت وكيت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 الرس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لله العجب كيف يزعم الغانمي أن القرآن خال من التخلص ألم ي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يوس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إنها قصة برأسها وهي مضمنة شرح حاله مع إخوته من أول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وفيه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صات في الخروج من معنى إلى معنى وكذلك 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ذت في ذكر ما في القرآن الكريم من هذا النوع لأطلت ومن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ه فيه وجد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ني من التخلصات في الكلام المنثور أشياء كثيرة وسأذكر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ذة يسي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أوردته في كتاب إلى بعض الإخوان أصف فيه الربيع ثم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إ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واق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هذه الأوصاف في شأنها بديعة فكذلك شو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بدي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حره فصل مصيف وهذا فصل ربيع فأنا أملي أحاديثه العجي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ى و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 قتله الشوق فلا أستفض حديث من قتله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أسلوب ما كتبته في كتاب إلى بعض الإخوان أيضا وأرس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بلاد الرو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يشتمل على وصف البرد وما لاقيته منه ثم خرجت من ذلك إ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ق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وه من بردها أن الفرو لا يلبس إلا في شهر ناجر وهو قائ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 الذي يتبرد به من لفح الهواجر ولفظ شدته لم أجد ما يحققه فضلا عما يذه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المعدة له تطلب من الدف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ا أطلبه لكن وجدت نار أشواقي أشد حرا فاصطليت بجمرها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ي بزنا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ئول إلى رماد ولا يدفع البرد الوارد على الجسد بأشد من حر الفؤ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ي كنت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سد خلة بخلة واستشفى من علة بعلة وأقتل ما أغلك ما شفاك فما ظ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يصط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الأشواق وقد قنع من أخيه بالأوراق فضن عليه بالأو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ظم في هذا العقد ما ذكرته في مفتتح كتاب يتضمن عناية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ظلمين فاستط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عنى إذ ذكر المكتوب إلي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المكارم أنفس من 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أب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قب الأيام والليال وقد حمل هذا الكتاب منها هدية تورث حمدا وت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ا وهي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ا وخير مردا ولا يسير بها إلا سجية طبعت على الكرم وخل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صر الديم كس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أعلاه الله علوا تفخر به الأرض علىالسماء وتحسده شمس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وم الظلم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أياديه مخجلة صوب الغمام معدية على نوب الأيام مغنية ب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ا على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ال والأعمام وتلك الهدية هي تجريد الشفاعة في أمر فل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المرء سعيه في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وإن لم يمسه بشيء من أسباب أواخيه فإن المؤمنين إخو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نت مناسبهم وتفاو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بهم ومن صفتهم أن يسعى بذمتهم أدناهم وخيرهم من عناه 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ا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ت على هذا النهج إلى آخ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من كتاب إلى صديق استحدثت مودته وهو من أه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به بالموصل ثم سارعني فكتبت إليه أستهديه رطب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 نا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 الشوق الذي تزف كلمه زفيف الأوراق وتسجع سجع ذوات الأط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تف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ة بالموصل فتسمع من هو مقيم بالعراق وأبرح الشوق ما كان عن ف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عيد و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دت حلته واللذة مقترنة بكل شيء جديد وأرجو ألا يبلى قدم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جدة لب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عاذ من نظرة الجن والإنس حتى لا يخشى جنة ولا بأسا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ودات طعم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ا وسما وإن ذا اللب يصادق نفسا قبل أن يصادق جسما وإني ل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دة سيدنا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ذ دوامها ولا يمل استطعامها وقد أذكرتني الآن بحلاوة الرط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رضها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 لمناسبة الأشياء أن يذكر بعضها ببعضها إلا أن هذه الحلاوة ت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فواه وتلك ت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رار وفرق بين ما يغترس بالأرض وما يغترس بالقلب في شرف ال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ظر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 هذا التمثيل ولربما كان ذلك تعريضا ينوب مناب الت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تخلصات البديعة فانظر أيها المتأمل كيف سقت الكل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داء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بعضه آخذا برقاب بعض حتى كأنه أفرغ في قالب واحد وكذلك فل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إلى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ستظرف من هذا النوع في الشعر قول ابن الزمكرم الموصل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 كوجه البرقعيدي مظلم وبرد أغانيه وطول ق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ت ونومي فيه نوم مشرد كعقل سليمان بن فهد و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ق فيه التفات كأنه أبو جابر في خبطه وجن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بدا ضوء الصباح كأنه سنا وجه قرواش وضوء ج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بيات لها حكاية وذاك أن هذا الممدوح وهو شرف الدولة قرا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عر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وصل فاتفق أنه كان جالسا مع ندمائه في ليلة من ليالي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لته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جاهم الشاعر وكان البرقعيدي مغنيا وسليمان بن فهد وزيرا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حا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 شرف الدولة من هذا الشاعر أن يهجو المذكورين ويمدحه ف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الا وهي غريبة في 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بمثلها ولم يرض قائ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ناعة التخلص وحد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 في معانيه المقصودة إلى أعلى منزلة فابتدأ البيت الأول يه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عيدي فجاءه في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ذكر أوصاف ليل الشتاء جميعها وهي الظلمة والبرد والطول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وصاف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ملائمة لما شبهت به مطابقة له وكذلك البيت الثاني والثالث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مد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طف وجه وأدق صنعة وهذا يسمى الاستطراد وما سمعت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سن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على هذا الأسلوب ما ورد لابن الحجاج البغدادي وهي 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ماء دجلة لست تدري بأني حاسد لك طول 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ي استطعت سكرت سكرا عليك فلم تكن يا ماء ت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عجيب بم استوجبته يا ليت 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كل يوم تمر على أبي الفضل ب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ولا أراه وذاك شيء يضيق عن احتمالك فيه ص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ت معنى في هذا المقصد ألطف ولا أرق ولا أعذب ولا أحلى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جاج من الفضيلة أن يكون له مثل 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ظن أن هذا شيء انفرد به المحدثون لما عندهم من الرقة واللط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 من تقدم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قشف العيش وغلظ الطبع بل قد تقدم أولئك إلى هذا الأس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ل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نه المحدثون وأي حسن من محاسن البلاغة والفصاحة لم يسب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كيف ل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منهم علم وعنه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جاء للفرزدق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كأن الريح تطلب عندهم لها ترة من جذبها بالع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آنسوا نارا يقولون ليتها وقد خصرت أيديهم نار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هذا الاستطراد ما أفحله وأفخ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يقصد الشاعر التخلص فيأتي به قبيحا كما فعل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ي في قص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طر أعطشها رب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ند الخروج من الغزل إلى المد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بك كل خلو مستهاما وأصبح كل مستور خل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ك أو يقولوا جر نمل ثبيرا وابن إبراهيم ر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خلص كما تراه بارد ليس عليه من مسحة الجمال شيء وههن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ضاب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خلص فينبغي لسالك هذه الطريق أن ينظر إلى ما يصوغه فإن وا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ص حسن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وإلا فليدعه ولا يستكرهه حتى يكون مثل هذا كما فعل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ظ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وقد استعمل ذلك في موضع آخر في قصيدته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ضراب عن مثل هذا التخلص خير من ذكره وما ألقاه في هذه اله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واس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شكو إلى الفضل بن يحيى بن خالد هواك لعل الفضل يجمع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با نواس أخذ ذلك من قيس بن ذريح لكنه أفسده ولم يأت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حكاية وهو أنه لما هام بلبنى في كل واد وجن بها رق ل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وه فسعى 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تيق إلى أن طلقها من زوجها وأعادها إلى قيس فزوجها إيا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الرحمن أفضل ما يجازي على الإحسان خيرا من 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بت إخواني جميعا فما ألفيت كابن أبي 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ى في جمع شملي بعد صدع ورأي حرت فيه عن طر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فى لوعة كانت بقلبي أغصتني حرارتها بر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هذا الكلام وبين كلام أبي نواس بون بعيد وقد حكي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ن هذا المديح فما يسمعه أحد إلا ظنني قو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قتض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قتضاب فهو الذي أشرنا إليه في صدر هذا النوع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ستئناف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يقرب من التخلص وهو فصل الخطاب والذي أجمع عليه المحق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تكلم يفتتح كلامه في كل أم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بذكر الله وتحميده ف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إلى الغرض المسوق إليه فصل بينه وبين ذكر الله تعالى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صل الذي هو أحسن من الوصل 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لاقة وك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خروج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لام آخر غيره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9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ذكر عبادنا إبراهيم وإسحا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عقوب أولي الأيدي والأبص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نا أخلصناهم بخالصة ذكرى الد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إنهم عندنا لمن المصطفين الأخيار واذكر إسماعيل واليس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ذا الكفل وكل من الأخي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هذا ذكر وإن للمتقين لحسن مآ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جنات عدن مفتحة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أبو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ما ذكر 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ذا ذك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الأنبياء عليهم السلام وأراد أن يذكر على عقبه بابا آخر غيره وهو ذك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هلها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ذا ذك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للمتقين لحس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آ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أتم ذكر أهل الجنة وأراد أن يعقبه بذكر أهل الن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ذا وإن للطاغ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شر مآ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فصل الخطاب الذي هو ألطف موقعا من التخ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ر إلا أن ورودها فيه قليل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لام المنثور ف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عر المعروف بالخباز البلدي في 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غض والزمان غ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د من فرح السرور إذا بدا ضوء الصباح من الستور أ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يت الجو في فضية للغيم في جنباتها تك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شة صدر البزاة كأنه فيروزج قد زانه بل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ت بي اللذات ويحك فانتهز فرص المنى يأيها الم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 بي جور السقاة فإنني أهوى سقاة الكأس حين ت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كم لي بالجنينة سكرة أنا من بقايا شربها مخ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رتها وغصونها مغروزة والماء بين مروزها مذ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نديم وقينة والكأس والمزمار والطن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بيات حسنة وخروجها من شدق هذا الرجل الخباز عجيب ولو جاء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س لزانت دي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تضاب الوارد في الشعر كثير لا ي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لص بالنسبة إليه قطرة من بحر ولا يكاد يوجد التخلص في شعر الشاعر المجي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 بالنسبة إلى المقتضب 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اقتضاب قول أبي نواس في قصيدته النونية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ثير النوح في الد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صيدة هي عين شعره والملاحة للعيون وهي تنزل منه منزلة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زلة الن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مل حسنها بالتخلص من الغزل إلى المديح بل اقتضبه اقتض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يصف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ني كأسا على عذل كرهت مسموعه أ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ميت اللون صافية خير ما سلسلت في ب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قرت في فؤاد فتى فدرى ما لوعة 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حك الدنيا إلى ملك قام بالآثار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للناس الندى فندوا فكأن البخل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مدائح أبي نواس مقتضبة هكذا والتخلص غير ممكن في كل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صعبات علم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ذي نحن بصدد ذكره قول البحتري في قصيدته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دة التي مد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بن خاقان وذكر لقاءه الأسد وقتله إياه و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أمهات شعره ومع ذلك لم يوفق فيها للتخلص من الغزل إلى المد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ي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زل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تك إن منيت موعدا جهاما وإن أبرقت أبرقت خ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رى أن الصدود الذي مضى دلال فما إن كان إلا تج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 أسفا حتام أسأل مانعا وآمن خوافا وأعتب مذ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في أث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ركب معتفين تدرعوا على عجل قطعا من الليل غي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نائل الفتح بن خاقان إنه أعم ندى فيكم وأيسر مط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ى المديح بغير وصلة ولا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قصيدته المشهورة بالجودة التي مدح بها الفتح بن خا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ذكر نجات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خساف الجسر به وقد أغرب فيها كل الإغراب وأحسن كل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لاح برق أو بدا طلل ق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في غزلها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ما الدنيا بناقصة الجدى إذا بقي الفتح بن خاقان و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9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9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رابع والعشرون في التناسب 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سم إ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9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9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أول في المط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يسمى البديع أيضا وهو في المعاني ضد التجنيس في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جنيس 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 اللفظ مع اختلاف المعنى وهذا هو أن يكون المعنيان ض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أرباب هذه الصناعة على أن المطابقة في الكلام هي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واد والبياض و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م في ذلك قدامة بن جعفر الكات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بقة إيراد 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ين في البناء والصيغة مختلفين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هو التجنيس بعينه غير أن الأسماء لا مشاحة ف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شت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نظر نحن في ذلك وهو أن نكشف عن أصل المطابقة في وضع اللغ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الطب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من طابق البعير في سيره إذا وضع رجله موضع يده وهذا يؤي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قدامة لأن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رجل لا ضدها والموضع الذي يقعان فيه واحد وكذلك المع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ن مختلفين و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معهما واحد فقدامة سمى هذا النوع من الكلام مطابقا ح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مشتق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ه وذلك مناسب وواقع في موقعه إلا أنه جعل للتجنيس اسما آخ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ب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 إلا إن كان مثله بالضدين كالسواد والبياض فإنه يكون قد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ذي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ال الذ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ه من أرباب هذا الصناعة فإنهم سموا هذا الضرب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ا لغير اشتق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ة بينه وبين مسماه هذا الظاهر لنا من هذا القول إلا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وا لذلك م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 لم نعلمها 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رجع إلى ذكر هذا القسم من التأليف وإيضاح حقيقت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يق من حيث المعنى أن يسمى هذا النوع المقابلة لأنه 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يه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بل الشيء بضده أو يقابل بما ليس ضده وليس لنا وجه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 وهو مقابلة الشيء بضده كالسواد والبياض وما جرى مجر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قابلة في اللفظ والمعنى والآخر مقابلة في المعنى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ابلة في اللفظ والمعنى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يضحكوا قليلا وليبك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ثي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 بين ال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اء والقليل والكثير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كيلا تأسوا على ما فاتكم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فرحوا بما آتا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حسن ما يجيء في هذا الباب و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ال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هرة لعين نائ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سن المطبوع الذي ليس بمتكلف قول علي رضي الله عنه لعثم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ثقيل مريء والباطل خفيف وبيء وأنت رجل إن صدقت سخطت وإن 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فقابل الحق بالباطل والثقيل المريء بالخفيف الوبيء و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 وال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ضا وهذه خمس مقابلات في هذه الكلمات ال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ذه كلمة حق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جاج بن يوسف لسعيد بن جبير رضي الله عنه وقد أحضره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شقي بن كسير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من الفص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ين وفي كلامه هذا مطابقة حسنة فإنه نقل الاسمين إلى ض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جدته في لغة الفرس أنه لما مات قباذ أحد ملوكهم قال و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نا بس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كتاب الفصول لأبقراط في الط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قصير و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تاب على لغة اليو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ي في هذا الباب ما كتبته في صدر مكتوب إلى بعض ا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ن قلب مقيم وجسد سائر وصبر مليم وجزع عاذر وخاطر أدهش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عة الف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خ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تبت إلى بعض الإخوان أيض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هذا الكتاب عن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نوس بل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ف مستوحش لفراقه فهذا مروع بكآبة إظلامه وهذا ممتنع ببهجة إشر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لقاء عنيت بمثله خواطر الأفكار وتتناجى به من وراء الأس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خو الطيف الم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 الذي يموه بلقاء الأرواح على لقاء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وع ما ذكرته في كتاب أصف المسير من دمشق إلى المو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من 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ت أرض الخابور فغربت الأرواح وشرقت الج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الإعد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ر والإنزال من الهموم وطالبتني النفس بالعود والقدرة مفل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يت إلى ظل الآمال والآمال مش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ته في جملة كتاب إلى بعض الإخوان وعرضت فيه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سؤلون ألا ينسوني في نادي فضلهم الذي هو من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ال وملتقط الل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ه ألفاظه مشرقة بأيدي الأقلام المتسودة وقلوب معانيه مستن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ر الخواطر المتوق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غل إليه يسكر من خمرته التي تنبه العقول من إغفائها ولا يش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غير أكف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فصول المذكورة لا خفاء بما تضمنته من محاسن الم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هذا النوع شعرا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ر من نبهان أما نهاره فأعمى وأما ليله ف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ورد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إله بني كليب إنهم لا يغدرون ولا يفون ب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يقظون إلى نهيق حمارهم وتنام أعينهم عن الأو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 بين الغدر والوفاء وبين التيقظ والنوم وفي البيت الأو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الجود يفني المال والجد مقبل ولا البخل يبقي المال والجد 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كثر أبو تمام من هذا في شعره فأحسن في موضع وأساء في موضع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من هذه القصيد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على أولى الزمان وإنما خلق المناسب ما يكون جد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نهج و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نعمى سلوبا من امرئ غدت من خليجي كفه وهي م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ثرت بيض الليالي وسودها بوحدته ألفيتها وهي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يظل العز يحفظ وسطه بسمر العوالي والنفوس تض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ف من الهيجا ومن جاحم الوغى ولكنه من وابل الدم م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أسلوب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الشقة القصوى إذا أخذت سلاحها وهو الإرقال وال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ظلمت من أرض فصلت بها كانت هي العز إلا أنها ذ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ياتك ما أرغمت آنفها والهادياتك وهي الشرد الض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نحو و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ضرة الصباحين اسبكرت طلاع المراط والدرع ال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ني قد ندمت على الذنوب وبالإقرار عدت من الجح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ستهديت عفوك من قريب كما استعفيت سخطك من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 بي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حود والإقرار والعفو والسخط و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ذلك ورد قول علي بن جبلة في أبي دلف العجل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 المهير ونكاح الأيم يوماك يوم أبؤس و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مجد وندى م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مل المبسوط والأجل الذي يمر على أيامه الدهر أو يح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سن الأيام تفعل فعله وإن كان في تصريفها النقض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ش واحدا أما الشراء فمسلم مباح وأما الجار فهو حمى ب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هذا القسم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ن الله في ثوبك عن ث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 مضاع أحسنت فيه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مستضعفا فعز ومح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أجدى ومظلما فأ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هم قولا ولا يرضونني فعلا وتلك قضية لا ت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م منهم ما يذم وربما سامحتهم فحمدت ما لا ي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نهج و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عي منك الإساءة جاهدا والعدل أن أتوقع الإح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سرك لين مسي راضيا فكذاك فاخش خشونتي غضب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طيب المتنبي فإنه استعمل هذا النوع قليلا في شعر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ل إذا لاقوا خفاف إذا دعوا كثيرا إذا شدوا قليل إذا 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 مال كلما شنت شمله تجمع في تشتيته للعلا 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ستعذبته من قوله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سهاد الليل يعشق مقلتي فبينهما في كل هجر لن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عتنقنا للوداع وأعربت عبراتنا عنا بدفع 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ن بين معاجر ومحاجر وجمعن بين بنفسج وش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أهل العلم إلى أن المراد بالبنفسج والشقائق هو عارض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 المرأة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أن يشبه العارض بالبنفس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غير سائغ لأن العارض إنما يشبه بالبنفسج عند أول ظه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ر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ته في ابتداء سن الشباب شبه بالبنفسج لأنه يكون بين ال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 وليس في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 المودع شابا قد طر عارضه والذي يقتضيه المعن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قامت ل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زقت خمارها ولطمت خدها فجمعت بين أثر اللطم وهو شبيه بالبنفس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لون الخ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بيه الشقائق وفرقت بين خمارها وبين وجهها بالتمزيق ولها ومو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داع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بيت لا ما ذهب إليه 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ابلة في المعنى دون اللفظ في الأضداد فمما جاء 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نع الكندي من 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جل مالي إن تتابع لي غنى وإن قل مالي لم أكلفهم رف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بع لي غ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م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من جهة المعنى لا من جهة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يقة الأضداد اللفظية إنما هي في المفردات من الألفاظ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وقعد وحل وعقد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فإن القيام ضد القعود والحل ضد العقد والقليل ضد الكثي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مفرد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صل إلى مقابلته بلفظ مركب كان ذلك مقابلة من جهة المعنى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لفظ ك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بع لي غ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كثر مالي وهذه مقابلة معن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فظية 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ابلة الشيء بما ليس بضده فهي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لا يكون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يكون م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رب الأول يتفرع إلى فر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ين المقابل والمقابل نوع مناسبة وتقارب كقول ق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ون من ظلم أهل الظلم مغفرة ومن إساءة أهل السوء إح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 الظلم بالمغفرة وليس ضدا لها وإنما هو ضد العدل إلا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غفرة قري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حسنت المقابلة بينها وبين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شداء على الكفار رح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ين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حمة ليست ض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دة وإنما ضد الشدة اللين إلا أنه لما كانت الرحمة من مسب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ن حسنت المقابلة بينها وبين 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تصبك حسنة تسؤهم وإن تص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صيبة يقولوا قد أخذنا أمر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ن قب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صيبة سيئة لأن كل مصيبة سيئة و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ة مصيبة فالتقابل هه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عام و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ين المقابل والمقابل به بعد وذاك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ستعماله كقول أم النح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قرط وقد تزوج امرأة كانت نهته عنها فقالت من أبيات تذ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ص بها الأيام عل صروفها سترمي بها في جاحم مت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من كريم قد مناه إلهه بمذمومة الأخلاق واسعة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مومة الأخلاق واسعة ال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ابلة ال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ولى أن كانت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واسعة ال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صح الم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دل على أن العربي غير مهتد إلى استعمال ذلك بصنعت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منه ما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عه لا بتكلفه وإذا أخطأ فإنه لا يعلم الخطأ ولا يشعر به و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أنه لو أب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مذمومة بلفظة ضيقة لصح الوزن وحصلت المقابلة وإنما يع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ر في ترك ال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ا المقام إذا كان الوزن لا يوا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دثون من الشعراء فإنهم اعتنوا بذلك خلاف ما كان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 جرم أنهم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مة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طلب الدنيا إذا لم يرد بها سرور محب أو مساءة م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ابلة الصحيحة بين المحب والمبغض لا بين المحب والمجرم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سطة أيضاً حتى يقرب الحال فيها وإنما هي بعيدة فإنه ليس كل من أجرم إلي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غض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تصل بهذا الضرب ضرب من الكلام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خاة بي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خاة بين الم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بغي أن نعقد له بابا مفردا لكنا لما رأيناه ينظر إلى الت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وصلنا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واخاة بين المعاني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المعنى مع أخيه 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 مثاله أن تذكر وصف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صاف وتقرنه بما يقرب منه ويلتئم به فإن ذكرته مع ما يبع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قدحا في الصناعة وإن كان 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ل ظعائن بالعلياء رافعة وإن تكامل فيها الدل والش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ال يذكره مع الغنج وما أشبهه والشنب يذكر مع اللعس وما أ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ط فيه أرباب النظم والنثر كثيرا وهو مظنة الغلظ لأنه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قب فكرة وحذق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ع المعاني مع أخواتها لا مع الأجنب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 كتاب الأغاني لأبي الفرج أنه اجتمع نصيب والكميت وذو ال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 الكم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ل ظعائن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 نصيب واحدة فقال له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ح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ك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اء في شفتيها حوة لعس وفي اللثاث وفي أنيابها ش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أبا نواس يقع في ذلك كثيرا كقوله في وصف ال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عتدال وانتصاب قد وجلده يشبه وشي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الهداب في الفرند محدودب الظهر كريم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ذكر الظهر وقرنه بذكر الجد وهذا لا يناسب هذا لأن ال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خلق وال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وكان ينبغي أن يذكر مع الظهر ما يقرب منه ويواخ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طأ أبو نو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لفت يمينا مبرورة لا ت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رب زمزم وال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 والصفا والمح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 الحوض مع زمزم والصفا والمحصب غير مناسب وإنما يذكر الح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زان وما جرى مجراهما وأما زمزم والصفا والمحصب فيذكر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والحطيم وما جرى مج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ورد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منزل بذي قار منزل حمارة و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ت الثاني لا مقارنة بين صدره وعجزه وأين شم الريحان من الأي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كوار وكان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 الريحان أحسن من شم الشيح والقيصوم وركوب الفت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د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ب الأينق بالأكوار وكله هذا لا يتفطن لوضعه في مواضع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وقد كان ي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سهو في بعض الأحوال حتى أسلك هذه الطريق في وضع المعان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سابها وأقاربها ثم إني كنت أتأمل ما صنعته بعد حين فأصلح ما سهو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اخاة بين المباني فإنه يتعلق بمباني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أبي تمام في وصف ال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فات سلبن العرب سمرتها والروم زرقتها والعاشق القض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من أبيات أبي تمام الأفراد غير أن فيه نظرا وهو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الروم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ق ولو صح أن يقول العشاق لكان أحسن إذ كانت الأوصاف تج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سمرتها وزرقتها ثم قال القضفا وكان ينبغ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فها أو د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مسلم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ضت بك الأحلاس نفض إقامة واسترجعت نزاعها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كما ذهبت غوادي مزنة يثني عليها السهل والأو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س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ل والوعر أو السهول والأوعار ليكون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فظان واردين على صيغة الجمع أو الإفراد ولا يكو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ا والآخر م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أبي نواس 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اء مجدها مرازبها جلت عن النظراء و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وأفرد في معنى واحد وهو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س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ير والمثل أو النظراء و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ورد قوله أيضا والإنكار يتوجه فيه أكثر من الأول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ابن الذين فنوا فماتوا أما والله ما ماتوا ل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اعلمن فيها مقام إذا استكملت أجالاً ورز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الإنكار ههن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الا ورزق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اقا أ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ا وقد زاده إنكارا أنه جمع بين الأجل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ليس له إلا أجل واحد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جلا وأرزاقا لما عيب لأن الأجل واحد والأرزاق كثيرة 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بها وأجن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نصفنا في هذا الموقع وجدنا الناثر مطالبا به دون الناظم 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ه من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ا أرى هذا الضرب من الكلام واجبا في الاستعمال وأنه لا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د عنه حتى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في القرآن الكريم ما يخالفه كقوله تعالى في سورة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وَ لَمْ يَر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لَى مَا خَلَقَ اللّهُ مِن شَيْءٍ يَتَفَيَّأُ ظِلاَلُهُ عَنِ الْيَم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شَّمَآئِلِ سُجَّدًا لِلّهِ وَهُمْ دَاخِر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بناء اللفظي على سنن واحد لجمع اليمين كما جمع الشمال أو أفرد الشما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 اليمين وكذلك ورد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لئك الذين طبع الله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وبهم وعلى سمعهم وعلى أبصارهم وأولئك هم الغاف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صار وأفرد السمع وكذلك ور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تى إذا ما جاءوها شه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يهم سمعهم وأبصارهم وجلود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سمع بلفظ الإفراد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صار والجلود بلفظ الجمع وفي القرآن الكريم مواضع كثيرة هكذا ولو كان هذا معت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عمال لورد في كلام الله تعالى الذي هو أفصح من كل الكلام والأخذ في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 والبلاغة إنما يكون منه والمعول عليه وما ينبغي أن يقاس على هذ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وحينا إلى موسى وأخيه أن تبوآ لقومكما بمصر بيوتا واجعلوا بيو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بلة وأقيموا الصلاة وبشر المؤمن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ت على تثنية وجمع وإفراد وظن أنها من هذا الباب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شت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موسى وهارون عليهما السلام أولاً في اتخاذ المساجد لقومهما ثم ثنى الخطاب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مهما جميعا ثم أفرد موسى عليه السلام ببشارة المؤمنين لأنه صاحب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ة الشيء مثله وهو يتفرع إلى فر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مفرد بال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و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نسي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كروا مكراً ومكر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ك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عي هذا الموضع في القرآن الكريم كثيرا فإذا ورد في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ن الآيات ما يحتاج إلى جوانب كان جوابه مماثل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كفر ف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ف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زاء سيئة سيئ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ثل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أحسن وإلا فلو قيل من كفر فعليه ذنبه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 لكن الأحسن هو ما ورد في كتاب الله تعالى وعليه مدار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كم يجري في النظم والنثر من الأسجاع والأبيات ال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ذلك غير جواب فإنه لا يلتزم فيه هذه المراعاة اللفظ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قد قو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بكلمة هي في معناها وإن لم تكن مساوية لها في اللفظ وهذ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لفاظ المتراد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 يستعمل ذلك في الموضع الذي ترد فيه الكلمة غير 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وفيت كل نفس ما عملت و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علم بما يفع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ا ت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إلا مثلا لقيل وهو أعلم بما تعملون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هل أتاك نبأ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خصم إذ تسو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محراب إذ دخلوا على داود ففزع منهم قالوا لا تخف خصمان بغى بعض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لى بع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تخف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فزع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في معنى هذا قوبل أحدهما بالآخر ولم يقابل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ئن سألتهم ليقولن 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نا نخوض ونلعب قل أبالله وآياته ورسو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كنتم تستهزئ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استهزاء الذي هو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ض واللعب وقابل به الخوض واللعب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على حد المماثلة والمساواة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له وآيات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تخوضون وتلع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احتججت بالقرآن الكريم فيما ذكرته ونرى قد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كري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ه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كسبوا السيئات جز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يئة بمثل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جزاء سيئة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ذلك 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تنقض علي ما ذكرته فلم ت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ك شيدته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هو دليل لي لا لك ألا ترى أنه لا فرق بي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زاء سيئ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مثل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وله جزاء سيئة سيئة مثلها إذ المعنى واحد لا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عوضا عن السيئة لفظة أخ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كالأذى والسوء أو ما جرى مجراهما لصح لك ما ذهب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عض المتصدرين في علم البيان أنه إذا ذكرت اللفظة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حتاج إلى تمام وإن لم يكن جوابا كالذي تقدم فينبغي أن تعاد بعينها في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عدل عن ذلك كان معيب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بقول أبي تمام وقول أبي الطيب المتن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الرجاء لنا برغم نوائب كثرت بهن مصارع الآ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 ذكر الرجاء في صدر البيت فكان ينبغي أن يعيد ذكره أيض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ه أو كا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واللبيب خبير أن الحياة وإن حرصت 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واللبيب خ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بغ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واللبيب عليم ل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بلا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هذا الرجل ليس بشيء بل المعتمد عليه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ت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أختها جاز استعمالها في المقابلة بينهما والدليل على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ه من آيات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وكفى به د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موز التي هي أسرار الكلام لا يتفطن لاستعمالها إل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قيه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قد مارسه وإما مشقوق اللسان في الفصاحة قد خلق عا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طائفها مستغني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عة صحائفها وهذا لا يكون إلا عربي الفطرة يقول ما يقوله ط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سدد في جميع أقواله ما لم تكن معرفته الفطرية ممزوجة ب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الثاني في مقابلة الجملة ب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إذا كانت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مستقبلة قو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تقبلة وإن كانت ماضية قوبلة بماضية وربما قوبلت الم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تقبلة والمستقبلة بالم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إحداهما في معن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إن ضللت فإنما أضل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فسي وإن اهتديت فبما يوحي إلي رب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تقابل من جهة المعنى ولو كان التقابل من جهة اللفظ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هتديت فإنما أ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بيان تقابل هذا الكلام من جهة المعنى هو أن النفس كل م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ها أعني أ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بال عليها وضار لها فهو بسببها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الأمارة ب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هو لها مما ين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داية ربها وتوفيقه إياها وهذا حكم عام لكل مكلف وإنما 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سند ذلك إلى نفسه إذا دخل تحته مع علو محله وسداد طر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ه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يروا أنا جعلنا الل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سكنوا فيه والنهار مبص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راع التقابل في قوله ليس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مبصرا لأن القياس يقتضي أن يكون والنهار لتبصروا فيه وإنما هو مراعى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لا من جهة اللفظ وهذا النظم المطبوع غير المتكلف لأن معنى قوله مب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صروا فيه طرق التقلب في الحا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في تقابل المعاني بابا عجيب الأمر يحتاج إلى فضل 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نظر وهو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واصل من الكلام المنثور وبالأعجاز من الأبيات ال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من ذلك قوله تعالى في ذم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ذا قيل لهم لا تفسدو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رض قالوا إنما نحن مص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لا إنهم هم المفسدن ولكن لا يشع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ذا قيل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نوا كما آ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ناس قالوا أنؤمن كما آمن السفهاء ألا إنهم هم السفهاء ولكن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كيف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أخرى بيعلمون والآية التي قبلها بيشعرون وإنما فعل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ديانة والوقوف على أن المؤمنين على الحق وهم على الباطل يحتاج إلى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ال حتى يكتسب الناظر العلم والمعرفة بذلك وأما النفاق وما فيه من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ي إلى الفتنة والفساد في الأرض فأمر دنيوي مبني على العادات معلوم عن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ا عند العرب وما كان فيهم من التحارب والتغاور وفهوكالمحسوس عندهم فل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شع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نه لما ذكر السفه في الآية الأخيرة وهو جهل كا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عه أحسن طباقا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ي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ات القرآن جميعها فصلت هكذا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تر أن الله أنز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ماء ماء فتصب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أرض مخضرة إن الله لطيف خب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 ما في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في الأرض وإن الله لهو الغني الحم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تر أن الله سخر لك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 الأرض والفلك تجري في البحر بأمره ويمسك السماء أن تقع على الأرض إلا بإذنه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بالناس لرءوف رح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فصلت الآية الأولى بلطيف خ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في موضع الرحمة لخلقه بإنزال الغيث وغيره وأما الآية الثانية فإنما ف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ني حميد ل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 ما في السماوات وم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ر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ا لحاجة بل هو غني عنها جواد بها لأنه ليس كل غني نا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ناه إلا إذا كان جواداً منعماً وإذا جاد وأنعم حمده المنعم عليه واستح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فذكر الحميد ليدل على أنه الغني النافع بغناه خلقه وأما الآية الثالث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 برءوف رحيم لأنه لما عدد للناس ما أنعم به عليهم من تسخير ما في الأرض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راء الفلك في البحر بهم وتسييرهم في ذلك الهول العظيم و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وقهم وإمساكه إياهن الوقوع حسن أن يفصل 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ءوف رح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فعل فعل رؤوف بكم رحيم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يها المتأمل لكتابنا هذا أنه قلما توجد هذه الملاء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سبة في كلام ناظم أو ن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آيات ما يشكل فاصلته فيحتاج إلى فكرة وتأمل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زواجهم و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كن لهم شهداء فشهادة أحدهم أربع شهادات بالله إنه لمن الصاد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الخامسة أن لعنة الله عليه إن كان من الكاذ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يدرأ عنها العذاب أن تشهد أرب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شهادات بالله إنه لمن الكاذ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5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الخامسة أن غضب الله عليها إن كان من الصاد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لولا فض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عليكم ورحمته وأن الله تواب حك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وردت الفاصلة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بتواب رحيم ويظن الظان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يقول إن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رحمة لا مع الحكمة وليس كما يظ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صلة بتواب حكيم أولى من تواب رحيم لأن الله عز وجل حكم بالتلاعن على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مر بها وأراد بذلك ستر هذه الفاحشة على عباده وذلك حكمة منه ففصلت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آخر الآيات بتواب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فيها بين التوبة المرجوة من صاحب المعصية وبين الحكمة في ست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لك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هذا الباب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وما في الموت شك لواقف كأنك في جفن الردى وهو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بك الأبطال كلمى هزيمة ووجهك وضاح وثغرك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خذ على ذل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عل آخر البيت الأول آخرا للبيت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البيت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للبيت الأول ل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حكاية وهي أنه لما استنشده سيف الدولة يوما قصيد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أهل العزم تأتي العز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إلى هذين البي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قدتهما عليك كما انتق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القي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لم أركب جواداً للذة ولم أتبطن كاعباً ذات خ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بإ الزق الروي ولم أقل لخيلي كري كرة بعد إج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تاك لم يلتئم شطراهما كما لم يلتئم شطرا بيتي امرئ القي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وما في الموت شك لواقف ووجهك وضاح وثغرك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بك الأبطال كلمى هزيمة كأنك في جفن الردى وهو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أن الذي استدرك على امرئ القيس هذا هو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ر منه فقد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وأخطأت أنا ومولانا يعلم أن الثوب لا يعلمه البزاز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الحائك لأن الب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جملته والحائك يعرف تفاصيله وإنما قرن امرؤ القيس النساء ب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للصيد و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حة بسباء الخمر للأضياف بالشجاعة في منازلة الأعداء وك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م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البيت الأول أتبعته بذكر الردى في آخره ليكون أحسن تلاؤما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جه الم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ح عبوسا وعينه باكية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ك وضاح وثغرك ب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9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9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ني في صحة التقس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ريد بذلك ههنا ما تقتضيه القسمة العقلية كما ي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ون فإن ذلك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مستحيلة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لا ت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مجتم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قة أو لا مجتم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قة أو مجتمعة ومفترقة معا أو بعضها مجتمعة وبعضها مفترق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هذه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من حيث العقل لاستيفاء الأقسام جميعها وإن كان من جملت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يل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ريد بالتقسيم ههنا ما يقتضيه المعنى مما يمكن وجود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رك منها قس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كرت قام كل منها بنفسه ولم يشارك غيره فتارة يكون ال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ذا وكذا وتارة منهم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ذا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تارة بأن العدد المراد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ثم يقسم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شعب القوم شعبا أربعة فشعبة ذهبت ي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ة ذهبت ش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ة وقفت بمكانها وشعبة رجعت إلى و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هذا القسم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أورثنا الكتاب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صطفينا من عبادنا فمنهم ظا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نفسه ومنهم مقتصد ومنهم سابق بالخيرا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فإنه لا يخلو أقسام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ثلاثة فإما عاص ظالم لنفسه وإما مطيع مبادر إلى الخ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قتصد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كنتم أزواجا ثلاث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أصحاب الميمنة ما أصحاب المي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أصحاب المشأمة ما أصحاب المشأمة والسابقون السابق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منطبقة المعنى على الآية التي قبلها فأصحاب المشأمة هم الظا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 وأصحاب الميمنة هم المقت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قون ب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هذا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و الذي يريكم البرق خوف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طمع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عند رؤية البرق بين خائف وطامع وليس لنا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يفاء الأقسام ليس شرطا وترك بعض الأقسام لا ي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وقد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كريم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يستوي أصحاب الن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صحاب الجنة أصحاب الجنة هم الفائز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أ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نقض على ما ذكرته فإن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 يلز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هم الإجمال فيه ألا ترى إلى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أورثنا الكتاب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صطفينا من عبادنا فمن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يث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سيتفاء الأقسام الثلاثة ولو اق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سمين منها لم يجز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التي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يستوي أصحاب الن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صحاب الجن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خص أصحاب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للعلم بأن أصحاب النار لا فوز لهم ولو خص أصحاب النار ب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 أيض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جنة وكذلك كل ما يجري هذا المجرى فإنه إنما ينظر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هم وغير المستبهم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اعة من أرباب هذه الصناعة يعجبون بقول بعض الأعراب و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ن أصح التقسيمات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في حال كونها ونعمة ت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ة ونعمة تأتي غير محتسبة فأبقى الله عليك ما أنت فيه وحقق ظنك فيما ترتج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ضل عليك بما لم تحت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فاسد فإن في أقسام النعم التي قسمها نقصا لا ب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لا حاجة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قض فإغفال النعمة الماضية وأما الزيادة فقو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ة تأتي غير محت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عمة التي تأتي غير محتسبة داخلة في قسم النعمة المست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 النعمة المستقبلة تنقس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رجى حصوله والآخر لا ي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ة تأتي غير محتسبة يو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سم غير المستقبل وهو داخل فيه وعلى هذا فكان 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نع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ية ونعمة في حال كونها و نعمة تأتي مستقبلة فأحسن الله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الماضية وأ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نعمة التي أنت فيها ووفر حظك من النعمة التي تستقبله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لو قال ذلك ل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 به مفصل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ى أبو تمام هذا المعن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لنا فرق الأماني منكم بأبر من روح الحياة وأ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يعة في يومها وصنيعة قد أحولت وصنيعة لم 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زن من ماء الرباب فمقبل متنظر ومخيم مته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أعرابي على مجلس الحسن البصري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أعط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ة أو آسى من كفاف أو آثر من قلة ف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ب أبو هلال العسكري على جم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 قلبي كقدر قلامة حبا وصلتك أو أتتك رسائ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تيان الرسائل داخل في جملة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ما وقع له فإن جميل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قوله وصلتك أي أتيتك زائرا وقاصدا أو كنت راسلتك مرا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وصل لا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جب ما وجدته في هذا الباب ما ذكره أبو العلاء محمد بن غا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غانم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عباس بن ا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كم هجر وحبكم قلا وعطفكم صد وسلمكم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غان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أصح من تقسيمات إقليدس ويالله 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تقسي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هذا والله في واد والتقسيم في واد ألا ترى أنه لم يذكر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ره القسمة وإنما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ابه في سوء صنيعهم به فذكر بعض أحواله معهم ولو 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كم عنف وقربكم نوى وإعطاؤكم منع وصدقكم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هذا جائزا وكذلك لو زاد بيتا آخر لجاز ولو أنه تقسيم لما 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وال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هذا البيت الذي ذكره الغانمي إلى باب المقابلة فإنه أو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ابل الوصل بال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ف بالصد والسلم ب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ساد التقسيم قول البحتري في قصيدته 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وادي الأراك فاحبس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مشوقاً أو مسعداً أو حزيناً أو معيناً أو عاذراً أو عذ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شوق يكون حزينا والمسعد يكون معينا وكذلك يكون المسعد عاذ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 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ري 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أبي الطيب المتنب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خر فإن الناس فيك ثلاثة مستعظم أو حاسد أو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عظم يكون حاسداً والحاسد يكون مستعظ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التقسيم ألا تتداخل أقسامه بعضها في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أسلوب ما ورد في أبيات الحماس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امرأ إما ائتمنتك خاليا فخنت وإما قلت قولا بل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من الأمر الذي قد أتيته بمنزلة بين الخيانة و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يانة من الإثم وهذا تقسيم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ذلك نثرا قول بعضهم في ذكر منهز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ريح متض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ائه وهار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ورائه فإن الجريح قد يكون هاربا والهارب قد يكون جر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ين 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سور وناج لصح له التقسيم أو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ين قتيل ومأسور ل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قسيم أيضاً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ج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درتهم أيدي المنية صبحا بالقنا بين ركع و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فرقتان بين قتيل قنصت نفسه بحد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ير غداً له السجن لحداً فهو حي في حالة الملح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قة للسيوف ينفذ فيها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قصداً وفرقة للقي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ساد التقسيم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قف بين حكم الذل منقطع صاليه أو بحبال الموت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عل صالي هذا الموقف إما ذليلا عنه أو هالكا فيه وههنا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وهو أ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يلا ولا هالكا بل يكون مقدما فيه ناج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نظر على من ادعى فساد تقسيمه فإن أبا تمام قصد الغلو في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فيه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ذليل عن مورده وإما ه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 لا ينجو م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وهذا تقسيم صحيح لا فس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9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9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ل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صحة الترتيب في ذلك أن يذكر في الكلام معان مختلفة فإذا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بالذكر لت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قدم وأخر المؤخر وهو الأحسن إلا أنه قد ورد في القرآن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 ولم يراع فيه تقديم المقدم ولا تأخير المؤخر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فلم يرو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بين أيديهم وما خلفهم من السماء والأرض إن نشأ نخسف بهم الأرض أو نسقط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سفا من السماء إن في ذلك لآية لكل عبد مني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م تفسير ال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آية وأخر تفسير المؤخر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شأ يسقط عليهم كسفا من السماء أو يخ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وم تبيض وجوه وتسود وجو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ما الذين اسودت وجوههم أكفر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بعد إيمانكم فذوقوا العذاب بما كنتم تكفرون وأما الذين ابيض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جوه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مؤخر و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ان قد وردا جميعاً في القرآن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روعي فيه تقديم المقدم وتأخير المؤخر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نؤخره إلا لأجل معدو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وم يأت لا تكلم نفس إلا بإذنه فمنهم شقي وسع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أما الذين شقوا ففي النار لهم فيها زفير وشهي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خالدين فيها ما دامت السماوات والأرض إلا ما شاء ربك إن ربك فع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لما ير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أما الذين سعدوا ففي الجنة خالدين فيها ما دامت السماوات و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إلا ما شاء ربك عطاء غ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علنا الليل والنهار آي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حونا آية الليل وجعلنا آية النهار مبص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ِن رَّحْمَتِهِ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كُمُ اللَّيْلَ وَالنَّهَارَ لِتَسْكُنُوا فِيهِ وَلِتَبْتَغُوا مِن فَض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عَلَّكُمْ تَشْكُر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الليل في الذكر على النهار قدم سبب الليل وهو الس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نه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في كتاب تعزية وهو فصل من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وحش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شت المنازل وآتت المكارم كما آمت الحلائل وعمت لوعة خطب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كي ثكل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اكل وما أقول فيمن عدمت الأرض منه حياها والمحامد محيا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الجماد ب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صور المعنى لعيان لأعربت تلك من ظمأ صعيدها وبرزت هذه حاسرة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تبته في فصل من كتاب إلى بعض الإخو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دي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وعة في زيادة جودها وكتابها فهذه متطولة بترقية وردها وهذه آخ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ة أغبابها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أولى أنها تأتي متحلية بفواضل الإكثار وفي الثاني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متحلية بفضائل ال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ار هذه في فوائد أقلامها كتطويل تلك في عوائد إنعام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خواط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غرقة بإنشاء القول المبتكر في شكر الفضل المطول وجواب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ر وما جعل الل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طان البلاغة ما يستقل بأداء حقوق تنقل على الرقاب و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غات تثق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ذلك شعرا قول إبراهيم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إبل كوم يضيق بها الفضا ويفتر عنها أرضها وسم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دونها أن تستباح دماؤنا ومن دوننا أن تستباح دم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 وقرى فالموت دون مراحها وأيسر خطب يوم حق فن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بيات من نادر ما يجيء في هذا الباب معنى وترتيب 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ه أيضاً قول أبي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إلا الوحي أو حد مرهف تميل ظباه أخدعي كل م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واء الداء من كل عالم وهذا دواء الداء من كل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م غيثاً وعلماً فمعدم فيسأله أو باحث في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بديع ما يأتي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ه قول علي بن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 وقف الأيام بالسخط والرضا على بذل عرف أو على حد م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سن في هذا الباب 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بعض المتأخرين وهو القاضي الأر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متيم فيك حول كامل يتعاقب الفضلان فيه إذ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حر جوى وماء مدامع إن حن صاف وإن بكى وجدا ش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خذ على الفرزدق في هذا الب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ئت قوما لو لجأت إليهم طريد دم أو حاملاً ثقل م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لفيت منهم معطيا أو مطاعنا وراءك شزرا بالوشيج الم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صاب في التفسير وأخطأ في الترتيب وذاك أنه أتى بتفسير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في البيت الأول ثان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الثاني والأولى أن كان أتى بتفسير ذلك مرتبا ففسر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في البيت بما هو ثان في البيت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ناظم لا ينكر عليه مثل هذا ما ينكر على الناث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م يضطره الوزن والق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رك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ساد التفسير فإنه أقبح من فساد ترتيبه وذاك أن يؤتى بكل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 تفسيرا لا ينا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يب لا تسامح فيه بحال وذلك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يها الحيران في ظلمة الدجى ومن خاف أن يلقاه بغي من ال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ب لهذا الشاعر أن يقول بإزاء بغي العدا ما يناسبه من ال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انة أو 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ما ليكون ذلك تفسيرا له كما جعل بإزاء الظلمة الضياء وفسر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جعل بإ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خوف منه بحرا من الندى فإن ذلك غير 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خامس والعشرون في الاقتصاد والتفريط والإف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ه المعاني الثلاثة من الاقتصاد والتفريط والإفراط ت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اعة وخلق ولا بد لنا من ذكر حقيقتها في أصل اللغة حتى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إلى هذا ال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قتصاد في الشيء فهو من القصد الذي هو الوقوف على الوسط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ل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هم ظالم لنفسه ومنهم مقتص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هم سابق بالخيرا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لم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ق بالخيرات طرفان والاقتصاد وسط بينهما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إذا أنف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م يسر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لم يقتروا وكان بين ذلك قوام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سراف والإق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ن والقوام وسط بينهما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قصد فيما أنت فاعله إن التخلق يأتي دونه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ريط فهو التقصير والتضييع ولهذ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فرطنا في الكتاب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ي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ملنا ولا ضي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فراط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ف وتجاوز الح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ط في الشي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ف وتجاوز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يط والإفراط هما الطرفان البعيدان والاقتصاد هو الوسط المع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ثلاثة إلى هذا النوع من علم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قت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يكون المعنى المضمر في العبارة على 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المعبر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فريط والإفراط فهما ض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عنى الم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ارة دون ما ت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المعبر عنه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عنى فوق 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يط في إيراد المعاني الخطابية قبيح لا يجوز استعماله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والإفراط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فمنه الحسن ومنه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التفريط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زبد من خليج الفرات جون غواربه تلت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ود منه بماعونه إذا ما سماؤهم لم ت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دح ملكا بالجود بماعونه و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ستعار من قد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عة أو قدر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ذلك وليس للملوك في بذله مدح ولا لأوساط الناس أيضا وفي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ة ب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 الملوك به عيب وذم فاحش وهذا من أقبح ال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يتنا كنا بعيرين لا نرد على حاضر إلا نشل ون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نا به عر يخاف قرافه على الناس مطلي المساعر أخ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ذهب عقله حين نظم هذين البيتين فإن مراده منهما التغ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بوبه وقد قصر تم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كون هو ومحبوبه كبعيرين أجربين لا يقربهما أحد ولا يق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إلا طردهما وهذا من الأماني السخيفة وله في غير هذه الأمنية مندوحات كثير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هذا ب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 قدرته لمقبل غيري فللأقداح أو للأكؤ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كمت لنا بعين مراقب في الدهر فلتك من عيون النر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م بين هاتين الامن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خذ على أبي نواس في قصيدته الميمية الموصوفة التي مد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محمد بن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 أم الخليفة في مثل هذا الموضع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جدتيه أم موسى إذا نسبت ولا كالخيز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غو من الحديث لا فائدة فيه فإن شرف الأنساب إنما ه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لا إلى النساء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أما سمع أبو نواس قول قتيلة بنت النضر ف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حمد ولأنت نجل كريمة من قومها والفحل فحل م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ضرك لو مننت وربما من الفتى وهو المغيظ المح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ذكرت الأم بغير اسم الأم وأبرزت هذا الكلام في هذا 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ليكن المادح إذا مدح وأبو نواس مع لطافة طبعه وذكائه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ه من الف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 عليه مثل هذا الموضع مع ظ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قائل أن يعترض على ما ذكرته بقوله تعالى حكاية عن موسى و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 يا ابن أم لا تأخذ بلحيتي ولا برأس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وضعين ظاهر لأن المن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واس إنما هو التلفظ باسم الأم وهي زبيدة وكذلك اسم الجد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زرا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ما ورد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في القرآن الكريم ما يسوغ لأبي نواس مقال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 الله يا عيسى ابن مريم أأنت قلت للناس اتخذوني وأمي إلهين من 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باسم أ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جواب عن ذلك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عيسى عليه السلا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 فنودي باسم أمه ضرورة إذ لو كان له أب لنودي باسم أبيه 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إنما هو من الأعلى إلى الأدنى إذ الله سبحانه وتعالى هو الرب و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بده وهذا لا يكون تفريطا ؛ لأنه لم يعبر عنه بما هو دون منز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با نواس لم يوقعه في هذه العثرة إلا ما سمعه عن جرير في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ك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ني المجد يا عمر ابن ليلى وتكفي الممحل السنة الجم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ه كثير عزة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عيب من هذا بخاف فإن العرب قد كان يعير بعضها بعضا بنس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ه دون أبيه ألا ترى أن عمر بن الخطاب رضي الله عنه 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ن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يقول ذلك من يغض منه وأما قول النبي صلى الله عليه وسلم ل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قاتل ابن صفية ب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فية كانت عم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إنما نسبه إليها رفعا لقدره في قرب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ب بعض من يتهم نفسه بالمعرفة قول أبي نواس في قصيدته الس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 نديمك قد نع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ن ج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الخلافة خامساً وبخير سادسهم 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كر السادس نظر ويا عجبا له مع معرفته بالشعر كيف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رأ سورة الكهف يري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قولون خمسة سادس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لب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ورد في القرآن الكريم ما ينقضه و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تر أن الله يعل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 السموات وما في الأرض ما يكون من نجوى ثلاثة إلا هو رابعهم ولا خمسة إلا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ادس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عبته على البحتري قوله في مدح الفتح بن خاقان في قص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عند لقائه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ك ما ينفك يسري لزي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لقد أنصفته حين تنبري له مصلتا عضبا من البيض مقض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 ضرغامين أصدق منكما عراكا إذا الهيابة النكس كذ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هيابة النك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 في المدح بل كان ال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بطل كذب وإلا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في إقدام المقدم في الموضع الذي يفر منه الجبان وألا قا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 كلما أرتاد الشجاع من الردى مفرا غداة المأزق ارتاد مص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سلوب البحتري ورد قول بعضهم من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قوال لعافي مرحباً وللطالب المعروف إنك وا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من أبسط الكف بالندى إذا شنجت كف البخيل وسا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يب من جهة أنه لا فضل في بسط يده عند قبض يد البخي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ة في بس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ض الكرام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ظ وهو أكثر الناس إغ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ء على نائل له مس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راد أن يمدح ف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هو أقبح من ذلك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فى الحرب منه حين تغلي مراجلها بشيطان ر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 هذا في شعره حتى أفحش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من ذلك أنه جعله سببا لعطاء المشار إليه كما أن الدلو 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ياج ا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ب ولم يبلغ هذا المعنى من الإغراب إلى حد يدندن أبو تمام 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ندنة ويلق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ثال السخيف على أنه لم يقنع بهذه السقطة القبيحة في شعر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ا في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نه ف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يهذي بالمكارم والعلا حتى ظننا أنه مح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راد أن يبالغ في ذكر الممدوح باللهج بالمكارم والعلا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يه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انت حاله عند نظم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ه جاء قول بعض الم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ه عند المكارم هزة كما انتفض المجهود من أم م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مثاله لايجوز استعماله وإن كان المعنى المقصود به حسنا 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تأول معنى كر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اء في التعبير عنه حتى صار مذموما كهذا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 ما قيل في مثل هذا الموضع قول اب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ذين تهزهم مداحهم هز الكماة عوالي ال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إذا مدحوا رأوا ما فيهم فالأريحية منهم ب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أبا بكر محمد بن يحيى المعروف بالصولي قد عاب على حس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الجفنات الغر يلمعن في الضحى وأسياقنا يقطرن من نجدة 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نه جمع الجفنات والأسياف جمع قلة وهو في مقام فخر 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ط من المعنى و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د ذهب إلى هذا غيره أيضا وليس بشيء لأن الغرض إنما هو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اء أكا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أم جمع كثرة ويدل على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إبراهيم كان أمة قانت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ه حنيفا ولم ي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المشركين شاكرا لأنعمه اجتباه وهداه إلى صراط مستق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ى نعم الله أكانت قلي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صلوات الله عليه وكذلك ورد قوله عز وجل في سورة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دخل يدك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ي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تخرج بيضاء من غير سوء في تسع آيات إلى فرعون وقومه إنهم كانوا ق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اس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فلما جاءت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آياتنا مبصرة قالوا هذا سحر م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جحدوا بها واستيقنتها أنفسهم ظلما وعلوا فانظر كي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9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كان عاقبة المفس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ستيقنت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فس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النفس جمع قلة وما كان قوم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يل حتى تجمع نفوسهم جمع قلة بل كانوا مئين ألوفا وهذ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بطل قول الصول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ا الموضع وكذلك ورد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يتوفى الأنفس ح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وتها والتي لم تمت في منام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وس المتوفاة والنائمة لا 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ثرتها كثرة لأنها نفوس كل من في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للمدح ألفاظا تخصه وللذم ألفاظا تخصه وقد تعمق قو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ألا تخاطب الملوك ومن يقاربهم بكاف الخطاب وهذا غلط بار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هو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قد خوطب بالكاف في أول كتابه العزيز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ياك نعبد وإي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تع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أمثال هذا في مواضع من القرآن الكريم غير مح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ي قد راجعت نظري في ذلك فرأيت الناس بزمانهم أشبه منهم بأيامهم والعوائ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لها ولا شك أن العادة أوجبت للناس مثل هذا التعمق في ترك الخطاب بالكاف 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ت أدب الشعراء والكتاب في هذا الموضع فوجدت الخطاب لا يعاب في الشعر ويع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إذا كان المخاطب دون المخاطب درجة 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وقه فلا عيب في خطابه إياه بالكاف لأنه ليس من التفري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طب الكاف قو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كالليل الذي هو مدركي وإن خلت أن المنتأى عنك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فلم أترك لنفسك ريبة وليس وراء الله للمرء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اء قول بعض المتأخرين أيضا فقال أبو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أبا المنصور عذبت ناقتي زيارة خل وامتحان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لس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طوى عرض البسيطة جاعل قصارى المطايا أن يلوح لها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ت آمالي بملك هو الورى ودار هي الدنيا ويوم هو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د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تيتك طالبا فبسطت من أملي وأطلب جود كفك مط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خطاب الشعراء للممدوحين إنما هو بالكاف وذلك محظور على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عندهم أن يخاطب الأدنى الأعلى بالكاف وإنما يخاطبه مخ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لا مخ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على أن هذا الباب بجملته يوكل النظر فيه إلى فطانة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عر وليس مما يوقف فيه على المسموع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لطف ما وجدته أنك إذا خاطبت الممدوح أن تترك الخطاب بالأم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تخرجه مخرج الاستفهام وهذا الأسلوب حسن جدا وعليه مس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ب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منه قول البحتري في 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نت يا ابن الراشدين مختمي بياقوتة تبهى علي وت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أدب الحسن في خطاب الخليفة فإنه لم يخاطبه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ني بياقوتة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ل خاطبه على سبيل الاستفهام وقد أعجبني هذا المذهب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ا حذو البحتري شاعر من شعراء عصرنا فقال في مدح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 لدين الل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حمد من قصيدة له على قافية الدال فقال من أبيات يص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قبولة يا ابن الخلائف من فمي لديك بوصفي غادة الشعر رؤ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قبو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دب الحسن الذي نسج فيه على من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مفرد وهو باب الاستفهام في الخطاب وإذا كان الشاعر ف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ما يض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والمعاني تصرف في هذا الباب بضروب التصرفات واستخرج من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شيئ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ه إل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المعاني ما يعبر عنه بألفاظ متعددة ويكو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درج تحتها واحدا ف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ما يليق استعماله بالمدح ومنها ما يليق استعماله بالذ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أمر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قط لكانت جميع الألفاظ الدالة عليه سواء في الاستعما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 ذلك إلى العرف دو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ضرب له مثال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يخاطب الملك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غك قياسا على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ك وهذا يرجع إلى أدب النفس دون أدب الد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مؤلف الكلام أن يمدح ذكر الرأس والهامة والكاهل و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جرى ف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جو ذكر الدماغ والقفا والقذال وما جرى هذا المجرى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جميع متق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ل ذلك حسنت الكناية في الموضع الذي يقبح فيه الت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 ما بلغني من أدب النفس في الخطاب أن عثمان بن عف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سأل قب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شي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كبر أم 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كبر مني وأنا أقدم منه في الميلاد فانظر إلى أد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الذي من شأنه و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 جفاء الخلق والبعد عن فطانة 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فراط فقد ذمه قوم من أهل هذه الصناعة وحمده آخرون و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سن الشعر أكذبه بل أصدقه أكذبه لكنه تتفاوت درجاته ف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سن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 الاستعمال ولا يطلق على الله سبحانه وتعالى لأنه مهما ذك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ملات في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دون م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 ذلك في الشعر قول 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وى بالياء وكلا المعنيين حسن إلا أن الياء أكثر غ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على نحو من ذلك قول ب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غضبنا غضبة مضرية هتكنا حجاب الشمس أو قطرت 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ستهجن كقول النابغة 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عشت خاف الجبان رعاثها ومن يتعلق حيث غلق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صف طول قامتها لكنه من الأوصاف المنكرة التي خرج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لاة عن ح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ت أهل الشرك حتى إنه لتخافك النطف التي لم ت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د إفراطا من قو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العتابي لقي أبا نواس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ستحي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تقول وأنشده البيت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ا راقبت الله حيث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في غمرات الموت مطرحا يضيق عني وسيع الرأي من ح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دائبا تسعى بلطفك ل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ست حياتي من يدي أ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ع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الله وعلمت أن هذا ليس مثل قولك ولك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كل نا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ت منادمة الدماء سيوفه فلقلما تحتازها الأج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ذي في الرحم لم يك صورة لفؤاده من خوفه خف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يء في هذا الباب ما يجري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 أبو الطيب المتنبي هذا القسم في شعره كثيرا فأ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منه ف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جا تعثر العقبان فيه كأن الجو وعث أو 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 هذا المعنى في موضع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ت سنابكها عثيراً لو تبتغي عنقا عليه لأم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كثر مغالاة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تتلقاهم لتسلكهم فالطعن يفتح في الأجواف ما ي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قيس بن الخط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 بها كفي فأنهرت فتقها يرى قائم من دونها ما ور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بو الطيب أكثر غلوا في هذا المعنى وقيس بن الخطيم أحس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ن الممك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نة تنفذ حتى يتبين فيها الضوء وأما أن يجعل المطعون مسلكا ي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مستحيل ولا يقال فيه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قتصاد فهو وسط بين المنزلتين والأمثلة به كثيرة لا تحصى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خرج عن الطرفين من الإفراط والتفريط فهو اقتصاد ومن أحسنه أن يجعل الإف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ثم يستثنى فيه بلو أو بكاد وما جرى مجراهما فمن 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كاد البرق يخط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بصار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نه لما قام عب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دعوه كادوا يكونون عليه لبد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هذا في القرآن الكريم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منه شعرا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مسكه عرفان راحته ركن الحطيم إذا ما جاء يس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مشتاقا تكلف فوق ما في وسعه لسعى إليك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ذهب المت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9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9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دس والعشرو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جماعة علماء البيان يفصلون الاشتقاق عن التجنيس و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ل التج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ام لهذين النوعين من الكلام وذاك أن التجنيس في أصل الو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س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ذا ماثله وشابهه ولما كانت الحال كذلك ووجدنا من الألفاظ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اثل ويتش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ته وبنائه علمنا أن ذلك يطلق عليه اسم التجنيس وكذلك لما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ني ما ي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شابه علمنا أن ذلك يطلق عليه اسم التجنيس أيضا فالتجنيس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نيس في اللفظ والآخر تجنيس في المعنى فأما الذي يتعلق باللفظ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عن بابه ولا غير اسمه وقد تقدم باب الصناعة اللفظية وأما الذي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فإنه نقل عن بابه في التجنيس وسمي الاشت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حد المعنيين مش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و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خذ أصلا من الأصول فتجمع بين معانيه وإن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ه ومبانيه ك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ل م فإنك تأخذ منه معنى السلامة في تصرفه نحو سلم وسالم و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ى وال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ديغ أطلق عليه ذلك تفاؤلا ب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ذلك أن يضع واضع اللغة اسما أولاً لمسمى أول ثم يجد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و مسم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ة بالمسمى الأول فيضع لها اسما كالاسم الأول كقوله ضري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مى وال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ع وال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من الأمر والضر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ال وسوء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ق وال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زوجتين فإن هذه المسميات كلها تدل على الأذى والشر وأسم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ابهة لم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ضاد والراء إلا أنا الآن لا نعلم ما هو الأول منها حتى ن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اني أنه مشت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علم في السليم اللديغ أنه مشتق من السلامة لأنه ضد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التفاؤل ب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جاء غيره من الأصول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مك هاشم وحاربك مح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ك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الأرض صيب فهذه الألفاظ كلها لفظها واحد ومعناها واحد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فإنه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سم إلا لأنه هشم الثريد في عام محل فسمي بذلك وأما مح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سم فا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ب فهو محارب وأما سالم فمن السلامة وهو اسم فاعل من سل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ب فهو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تد 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عه على الأرض ولا يقاس على ذلك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سالمها الله وغفار غفر الله وعصية عصت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غفار وعصية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ئل ولم تسم أسلم من المسالمة ولا غفار من المغفرة ولا عص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عصا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نيس وليس بالاشتقاق والنظر في مثل ذلك يحتاج إلى فكرة وتدبر 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ط التج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شت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ذلك شعرا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معقولا عقال عن الندى وما زال محبوسا عن الخير ح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ظن أن هذا البيت وما يجري مجراه تجنيس حيث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ل ومح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بس وليس الأمر كذلك وهذا الموضع يقع فيه الاشتباه كثيراً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قن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قول أن حقيقة التجنيس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لفظ واختلاف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ل ومعقول وح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وس اللفظ فيهما واحد والمعنى أيضاً واحد فهذا مشتق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 القبائل أن قومي لهم حد إذا لبس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دا وحديدا لفظهما واحد ومعنا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شتقاق الكبير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خذ أصلا من الأصول فتعق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راكيبه معنى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تلك التراكيب وما تصرف منها وإن تباعد شيء من ذلك عنها رد ب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و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ضرب لذلك مثال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م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اث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تراكيب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ر 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م ر ر ق م ر م ق م ق ر م ر ق فهذه التراكيب الست يجمعها 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دة فالق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شهوة اللحم وقمر الرجل إذا غلب من يقا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التي تلحق الإنسان من دهره وعيش مر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يق وذلك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أيضا والم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صب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قر الشيء إذا أمر وفي ذلك شدة على الذ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ة ومرق الس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من الرمية وذلك لشدة مضائه 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إذا سقط من تراكيب الكلمة شيء فجائز ذلك في الاشتق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 كمال تركيب الكلمة بل من شرطه أن الكلمة كيف تقلب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يبها من تقديم حرو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يرها أدت إلى معنى واحد يجمعها فمثال ما سقط من تركيب الثل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س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ا خمس تراكيب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س ق و ق س س و ق ق س و ق و س و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تراكيب قسم واحد وهو س ق و وجميع الخمسة المذكور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والشدة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سق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سق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جتمع وقوي والوق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ب وفي ذلك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يصيبه وبلاء و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السير وفي هذا عناء وش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ق والم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قلب وغلظه والقوس معروفة وفيها نوع من 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 لنزعها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راجه إلى ذلك المرمى المتب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ا لا ندعي أن هذا يطرد في جميع اللغة بل قد جاء 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هذا م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فها وحكمتها لأن الكلمة الواحدة تتقلب على ضروب من التقا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 ذلك 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واحد وهذا من أعجب الأسرار التي توجد في لغة العرب وأغ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استعمال في النظم والنثر إنما يقع في الاشتقاق الصغي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سبب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 الصغير تكثر الألفاظ الواردة عليه والاشتقاق الكب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وجد في اللغة إلا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ن الحسن اللفظ الذي هو الفصاحة إنما يقع في الاشتقاق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في ال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ألا ترى إلى هذين الأصلين الواردين ههنا و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ر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س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ظر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يبهما وأردنا أن نسبكهما في الاستعمال لم يأت منهما مثل 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شتقاق الصغير 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نقا لأن ذاك لفظه لفظ تجنيس ومعناه معنى اشتقاق والاشتقاق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9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9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سابع والعشرو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فيه نظر بين حسن يكتسب به الكلام طلاوة وبين معي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وهو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د من عيوب الشعر ولكل من هذين القسمين 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سن الذي يكتسب به الكلام طلاوة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من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النبوية وذلك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ضمين الكلي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كر الآية والخبر بجملتهم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مين الجزئي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آية والخبر في ضمن كلام فيكون جزأ منه كالذي أوردته في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والأخب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عاشر من مقدمة الكتاب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 درج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كريم في غ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 غير تبيين كي لا يشتبه وهذا القول لا أقول به ف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أبين من أن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ان وكيف يخفى وهو المعجز الذي لو اجتمعت الإنس والج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ا بمثله لا 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فإن كانت المفاوضة في التفرقة بينه وبين غيره من الكل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ج فيه مع جاهل لا يعرف الفرق فذاك لا كلام معه وإن كان الكلام مع عالم بذلك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ي عنه القرآن الكريم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ي في هذا هو ما تقدم ذكره في الفصل العاشر من مقدمة الكت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وذاك أنه لا تؤخذ الآية بكمالها بل يؤخذ جزء منها ويجعل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م أو آخرا 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صد به التضمين فأما إذا قصد التضمين فتؤخذ الآية بكمالها وت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 وهذا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ذق ما ذقته من طعم البلاغة ولا رأى ما رأ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يب عند قوم فهو تضمين الإسناد وذلك يقع في بيتين م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صلين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ثور على أن يكون الأول منهما مسندا إلى الثاني فلا يقو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لا يتم معنا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ني وهذا هو المعدود من عيوب الشعر وهو عندي غير معيب ل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عي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ق البيت الأول على الثاني فليس ذلك بسبب يوجب عيبا إذ 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ين من الشع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أحدهما بالآخر وبين الفقرتين من الكلام المنثور في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بالأخرى لأن الشعر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فظ موزون مقفى دل على معنى والكلام المسجوع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فظ مق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بينهما يقع في الوزن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 المسجوعة التي يرتبط بعضها ببعض قد وردت في القرآن الكر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من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ه عز و جل في سورة 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قبل بعضهم على بع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تساء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10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قال قائل منهم إ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10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كان لي قرين يقول أئنك لمن المصدقين أئذا متنا وكنا ترابا وعظا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أئنا لمدين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فقر الثلاث الأخيرة مرتبط بعضها ببعض فلا ت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منهن إلا بالتي تليها وهذا كالأبيات الشعرية في ارتباط بعضها ببعض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ا لما ورد في كتاب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ه تعالى في سورة الصافات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نكم وما تعبدون ما 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يه بفاتنين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10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من هو صال الجح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تان الأوليان لا ت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إلا ب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ورد قوله عز وجل في سورة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فرأيت إن متعناهم س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جاءهم 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10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يوعدون ما أغنى عنهم ما كانوا يمتع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لا تفهم الأولى ولا الثانية إلا بالثالثة ألا ومما ورد من ذلك شعر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بلوى التي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لها في الناس 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يعرف شيئا يدعي أكث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بيت الأول لم يقم بنفسه ولا تم معناه إلا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ه العرب كثيرا وورد في شعر فحول شعرائهم فمن ذلك قول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لما تمطى بصلبه وأردف أعجازاً وناء بك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يها الليل الطويل ألا انجلي بصبح وما الإصباح منك بأ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د من الأقوام عدوا عروق الأكرمين إلى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تفظين إن فضلتمونا عليهم في القديم ولا غض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بعض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لرهط المرء خير بقية عليه وإن عالوا به كل 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نب الأقصى وإن كان ذا غنى جزيل ولم يخبرك مثل م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ني من التض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ضمن الشاعر شعره والناثر ن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آخر لغيره قص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عانة على تأكيد المعنى المقصود ولو لم يذكر ذلك التضمين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تاما وربما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البيت من شعره بنصف بيت أو أقل منه كما قال جح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سقينها يا غلام وغنني ذهب الذين يعاش في أكن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لم يقل في هذا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ذين يعاش في أكن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معنى تاما 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يء آخر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سقينها يا غلام وغن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 إذ لا حاجة له إلى تعيين الغناء لأن في ذلك زيادة على المعنى المفهوم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هذا في عدة مواضع من شعر أبي نواس في الخمريات ك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ة بعض خلطائه على مجلس 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هل لك في الصهباء تأخذها من كف ذات حر فالعيش مقت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رية كشعاع الشمس صافية تطير بالكأس من لألائها ش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ات وغنينا على طرب ودع هريرة إن الركب مر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بي خلوب اللفظ حلو كلامه مقبله سهل وجانبه و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ت له منها فخر لوجهه وأمكن منه ما يحيط به الأ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جلى نومه عن جفونه وقال كسبت الذنب قلت لي ا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مزورا كأن بوجهه تفقؤ رمان وقد برد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ت أرقيه وألثم خده إلى أن تغنى راضيا وبه 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اسلمي يا دار مي على البلى ولا زال منهلا بجرعائك 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 هذا الضرب كثيراً الخطيب عبد الرحمن بن نباتة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خطب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يها الغفلة المطرقون أما أنتم ب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ون فما لكم م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فقون فورب السماء والأرض إنه لحق مثل ما أنكم تنط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ذكر يوم القيام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مئذ تغدو الخلائق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فيحاسبه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 به علما وينفذ في كل عامل بعمله حكما وعت الوجوه للحي الق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ب م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براعة هذا التضمين الذي كأنه قد رصع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ص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ذلك جاء قوله في ذكر يوم القيام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على ما أحص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 وتكون الأعمال المشوبة بالنفاق سرابا يوم يقوم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صفا لا يتكلمو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 الرحمن وقال ص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ظم بهذا السلك قوله في خطبة أخرى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تهم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قهم وأباد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وسيجدهم كما أخلقهم ويجمعهم كما فرقهم يوم يعيد الله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 جديدا و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 لنار جهنم وقودا يوم تكونون شهداء على الناس ويكو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شهيد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كل نفس ما عملت من خير محضرا وما عملت من سوء تود لو أن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أمدا ب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يرفع الحجاب ويوضع الكتاب و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ب له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ق عليه العقاب فيضرب بينهم بسور له باب باطنه فيه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من قبله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تضمينات في خطبه كثيرة وهي من محاسن ما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0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0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من والعشرو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ر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ني الشاعر البيت من شعره على قافية قد أرصد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دها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شد صدر البيت عرف ما يأتي به في قا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محمود الصنعة فإن خير الكلام ما دل بعضه على بعض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خار بذلك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باتة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ى لها الراكب العجلان حاجته ويصبح الحاسد الغضبان يط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ا الباب قو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 لامريء سارت إليه بعذرة ربها عمي وخ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في اليمين بغتك خونا لأفردت اليمين عن الش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يعلم إذا عرفت القافية في البيت الأول أن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ذكر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 قو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دمي من غير جرم وحرمت بلا سبب يوم اللقاء ك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ذي حللته بمحلل ليس الذي حرمته ب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يذهب على السامع وقد عرف البيت الأول وصدر البيت 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ه هو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الإرصاد في الكلام المنثور كما جاء في الشعر فمن 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ان الناس إلا أمة واحدة فاختلفوا ولولا كلمة سبقت من ربك لقضي بينهم فيما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ختلف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ف السامع ع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1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قضي بينهم في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ن 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 من الدلال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Style w:val="InternetLink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1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هم من أرسلنا عليه حاصب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هم من أخذته الصيح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hyperlink r:id="rId10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ومنهم من خسفنا به الأرض ومنهم من أغرقنا وما كان الله ليظلمهم 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szCs w:val="27"/>
            <w:u w:val="single"/>
            <w:rtl w:val="true"/>
          </w:rPr>
          <w:t>كانوا أنفسهم يظ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حو منه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1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ثل الذين اتخذوا من 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أولياء كمثل العنكبوت اتخذت بيتا وإن أوهن البيوت لبيت العنكبو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ع السامع على 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1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أو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بيو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ده بيت 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أبا هلال العسكري قد سمى هذا النوع التوشيح وليس كذلك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ته بالإر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ذلك حيث ناسب الاسم مسماه ولاق به وأما التوشيح فإنه نو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كره بعد هذا النوع إن شاء الله تعالى، واعلم أنه 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رباب هذه الصناعة في تسمية أنواع علم البيان حتى إن أحدهم يضع لنوع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سمين اعتقادا منه أن ذلك النوع نوعان مختلفان وليس الأمر كذلك بل هما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ن غلط في ذلك الغانمي فإنه ذكر بابا من أبواب علم البيان و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ليغ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بالمعنى في البيت تاما من غير أن يكون للقافية فيما ذكره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تي بها لحاجة الشعر إليها حتى يتم وزنه فيبلغ بذلك الغاية القصوى في ال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تى بالتشبيه تاما قبل القافية ثم لما جاء بها بلغ الأ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 في ا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غانمي ذكر بعد هذا الباب بابا آخر وسماه الإشب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الشاعر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 القافية على آخر أجزائه ولا يكاد يفعل ذلك إلا حذاق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 الشاعر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عا جلب بقدرته وذكائه وفطنته إلى البيت وقد تمت معانيه وا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يادة فيه ق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مة لأعاريضه ووزنه فجعلها نعتا للمذكور ك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العيس في أطلال مية فاسأل رسوما كأخلاق الرداء المسل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غانمي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بان المذكوران سواء لا فرق بينهما بحال والدليل على ذلك أ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يء القيس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قبل أن يؤتى بقافيته وكذلك بيت ذي الرمة ألا ترى أن ام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عيون الوحش حول خبائنا وأرحلنا ال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التشبيه أيضاً قبل أن يأتي بالقافية ولما احتاج إليه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حسنة وه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ذو الرمة فإ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العيس في أطلال مية فاسأل رسوما كأخلاق ال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التشبيه أيضاً قبل أن يأتي بالقافية ولما احتاج إليه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حسنة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أبا هلال العسكري قد سمى هذين القسمين بعينهما الإي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معنى الكلام قبل البلوغ إلى مقطعه ثم يأتي بالمقطع فيزي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آخر وأصل الإي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غل في الأمر إذا أبعد الذهاب فيه ثم مثل أبو هلال ذلك بقو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العيس في أطلال مية فا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رب أمرا من الغانمي لأنه ذكره في باب واحد وسماه باس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ه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ما فعل الغانمي وليس الأخذ على الغانمي في ذلك مناقش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إنما المناق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نتصب لإيراد علم البيان وتفصيل أبوبه ويكون أحد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ها داخلا في الآخر فيذهب عليه ويخفى عنه وهو أشهر من فلق ال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ما هو أغرب من ذاك وذلك أنه قد سلك قوم في منثو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ظومه طرقا 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ضوع علم البيان وهي بنجوة عنه لأنهت في واد وعلم الب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ن فعل ذلك الحريري صاحب المقامات فإنه ذكر تلك الرسال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معجمة و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والرسالة التي حرف من حروف ألفاظها معجم والآخر غير معجم و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شعرا آخر كل بيت منه أول للبيت الذي يليه وكل هذا وإن تضمن مشقة من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خارج عن باب الفصاحة والبلاغة لأن الفصاحة هي ظهور الألفاظ مع حسنه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ت إليه في مقدمة كتابي هذا وكذلك البلاغة فإنها الانتهاء في محاس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من قولنا بلغت المكان إذا انتهيت إليه وهذا الكلام المصوغ بما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ي في رسالته وأورده ذلك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ره لا يتضمن فصاحة ولا بلاغة وإنما يأتي ومعانيه غثة ب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ا تس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راها وتوضع في غير مواضعها وكذلك ألفاظه فإنها تجيء مكرهة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ل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واتها وعلم البيان إنما هو الفصاحة والبلاغة في الألفاظ و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 عن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وضاع المشار إليها لا يكون معدودا منه ولا داخلا في باب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م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 ألفاظه ومعانيه لورد في كتاب الله عز وجل الذي هو معدن 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غة أو ورد في كلام العرب الفصحاء ولم نره في شيء من أشعارهم ولا خط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 رجلا أديبا من أهل المغرب وقد تغلغل في شيء عجيب وذا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ها شعرا وكل بيت من ذلك الشعر يقرأ على ضروب من الأساليب اتب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عب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وأغصانها فتارة تقرأ كذا وتارة تقرأ كذا وتارة يكون جز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وتارة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رأ مقلوبا وكل ذلك الشعر وإن كان له معنى يفهم إلا أنه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ذيان والأو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مثاله أن يلحق بالشعبذة والمعالجة والمصارعة لا بدرجة 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أبا محمد عبد الله بن سنان الخفاجي قد ذكر بابا من الأبو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المنظوم والمنثور ألفاظ المتكلمين والنحويين والمهند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هم ولا الألفاظ التي تختص بها بعض المهن والعلوم لأن الإنسان إذا خاض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في صناعة وجب عليه أن يستعمل ألفاظ أهل ذلك العلم وأصحاب تلك الصناعة ث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ة ذهب أثمارها شبه وهمة جوهر معروفها عرض وب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اء يلعب بالعقول حبابها كتلعب الأفعال ب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أنكره ابن سنان هو عين المعروف في هذه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تكرهون منه هو الذي يشتهيه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بين فساد ما ذهب إلي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على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ض في علم أو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ناعة أن يستعمل ألفاظ أهل ذلك العلم وأصحاب تلك الصن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سلم إليه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ذ عنه أن صناعة المنظوم والمنثور مستمدة من كل علم وكل صناع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ض في كل معنى وهذا لا ضابط له يضبطه ولا حاصر يحصره فإذ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 الشع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نثور في صوغ معنى من المعاني وأداه ذلك إلى استعما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ي أو نحو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ي أو غير ذلك فليس له أن يتركه ويحيد عنه لأنه من مقتضيا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ك جرم عن أو تك هفوة على خطأ مني فعذري على عمد فإ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يجيء في باب الاعتذار عن الذنب وكان ينبغي له على ما ذكره ابن سنان أن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يستعمله حيث فيه لفظت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تان هما من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ت كل الفاضلين كأنما رد الإله نفوسهم والأع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قوا لنا نسق الحساب مقدما وأتى فذلك إذ أتيت مؤخ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معاني البديعة وما كان ينبغي لأبي الطيب أن يأتي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ب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ن ألفاظ الحساب بل كان يترك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الذي لا يتم إلا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موافقة لابن سنان فيما رآه وذهب إليه وهذا محض الخطأ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نكره على أبي تما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ة ذهب أثمارها شبه وهمة جوهر معروفها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بيت ليس منكرا لما استعمل فيه من لفظتي الجوهر و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تين هما من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المتكلمين بل لأنه في نفسه ركيك لتضمنه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فظة عامية ركيك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سخفت بالبيت بجملته ورب قليل أفسد كثيرا وأما لفظتا ا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 فلا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لا ركاكة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ت الآخ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اء يلعب بالعقول حبابها كتلعب الأفعال ب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منكر وهل يشك في أن التشبيه الذي تضمنه واقع في موقعه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عل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من حال إلى حال وكذلك تفعل الخمر ب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نقل حالاته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كره اب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قد جاء لبعض المتأخرين من هذا الأسلوب ما لا يدافع في 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مل رزق أعربت لغة الردى فجسم له خفض ورأس له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حصل له المشابهة في الاسمية بين عوامل الرماح والعو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ة حسن موقع ما ذكره من الخفض والنصب وعلى ما ذكره ابن سنان فإن ذلك غير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مستحسنات المعاني هذا من أعجب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ورد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ى من ازن فاق أهل ال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شك في حسن هذا المعنى ولط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من هذا النوع في شعر بعض العراقيين يهجو طبيب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ار الطبيب توما لو أنصفوني لكنت أ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ي جاهل بسيط وراكبي جهله 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معنى الذي أغرب في الملاحة وجمع بين خفة السخرية و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قول في صدر كتابي هذا أنه يجب على صاحب هذه الصناع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كل علم وكل صناعة ويخوض في كل فن من الفنون لأنه مكلف بأن يخوض في ك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ني فاضمم يدك على ما ذكرته ونصصت عليه واترك ما سواه فليس القائل ب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اده كالقائل بظنه وتقل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إذا استعمل على الوجه المرضي كان حسنا وإذا استعمل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ن قب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كلام أبي العلاء بن سليمان المعري وهو قوله في رسالة كت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 الله سعادته ما أدغمت التاء في الظاء وتلك سعادة بغير انت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غث البارد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ه في الشعر ما هو حسن فائ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ونكم خفض الحياة فإننا نصبنا المطايا في الفلاة على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ض والنصب من الإعراب النحوي وال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هة العيش و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صوبات النحو و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شي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ه إذا بت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0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0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تاسع والعشرو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وش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بني الشاعر أبيات قصيدته على بحرين مختلفين فإذا وق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على القافية الأولى كان شعرا مستقيما من بحر على عروض وإذا أضاف إلى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يه شعره من القافية الأخرى كان أيضاً شعرا مستقيما من بحر آخر على عروض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اف إلى القافية الأولى للبيت كالوشاح وكذلك يجري الأمر في الفقرتين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ثور فإن كان فقرة منهما تصاغ من سج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كاد يستعمل إلا قليلا وليس من الحسن في شيء واستع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أحسن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نثور فمن ذلك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م ودمت على الحوادث ما رسا ركنا ثبير أو هضاب 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ل المراد ممكنا منه على رغم الدهور وفز بطول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جيد الذي يأتي في هذا النوع إلا أن أثر التكلف عليه 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وإذا نظر إلى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ين وجدا وهما يذكران على قافية أخرى وبحر آخر وذا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لم ودمت على الح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ث مارسا ركنا ث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ل المراد ممكنا منه على رغم الد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 ذلك الحرير في مقاماته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طب الدنيا الدنية إنها شرك الردى وقرارة الأك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متى ما أضحكت في يومها أبكت غدا بعدا لها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ظل سحابها لم ينتفع منه صدى لجهامه الغ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نوع لا يستعمل إلا متكلفا عند تعاطي التمكن من 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م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ط بما فيه من الصناعة لا بما فيه من البراعة ألا ترى أنه لو 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صيد من أو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يتضمن غزلا ومديحا على ما جرت به عادة القصائد أليس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باردا غث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نه على محك النظر عشره والعشر كثير وما كان على هذه الص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أحيانا على الطبع لا على التكلف وهو وأمثاله لا يحسن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يرا كالرق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أو الشية في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رقات ال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بما اعترض معترض في هذا الموضو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نثر الشع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كتاب وهو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ثر من الناظم ولا فرق بينه وبين أخذ الناظم من الناظم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كر السرقات ال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عم هذا المعترض نظره لظهر له الفرق وعلم أن نثر الشع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المأخذ وكيفية التوصل إلى مدخل السرقات وهذا النوع يتض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فائدة من هذا النوع أنك تعلم أين تضع يدك في أخذ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ستغني الآخ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رة من الأول لكن لا ينبغي لك أن تعجل في سبك اللف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مسروق فت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ك بالسرقة فكثيرا ما رأينا من عجل في ذلك فعثر وتعاط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يهة فع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معتمد عليه في هذا الباب التورية والاختفاء بحيث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ى من س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 وأظرف من عنقاء مغرب في الإ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طائفة من العلماء إلى أنه ليس 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معنى مبت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 الشعر قديم منذ نطق باللغة العربية وإنه لم يبق مع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إلا وقد طرق م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وإن دخل في حيز الإمكان إلا أنه لا يلتفت إليه لأ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 المتن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قلته الأخبار وتواردت عليه أن العرب كانت تنظم المقاط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فيما يعن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 ولم يزل الحال على هذه الصورة إلى عهد أمريء القيس وهو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ا فناقصا فقصد القصائد وهو أول من قصد ولو لم يكن له معنى 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سوى أنه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د القصائد لكان في ذلك كفاية وأي فضيلة من هذه الفضيل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بع المق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ر من القصائد تلك السبع التي علقت على البيت وانفتح ل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في التق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المعاني المقولة بسببه ولم يزل الأمر ينمي ويزيد ويؤ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ني الغريبة واستمر ذلك إلى عهد الدولة العباسية وما بعدها إلى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انية فعظم الشعر وكثرت أساليبه وتشع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وكان ختامه على الثلاثة المتأخرين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مام حبيب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ادة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بحتري وأبو الطيب المتنبي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اني المبت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إليها ولم يبق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عورض ذلك ب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باب الابتداع للمعاني مفتوح إلى يوم القيامة و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ر على الخواط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ذفة بما لا نهاية له إلا أن من المعاني ما يتساوى الشعراء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يه اسم الابت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 قبل آخر لأن الخواطر تأتي به من غير حاجة إلى اتباع الآخ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قولهم في الغ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ت الديار وما عفت آثارهن من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م إن الطيف يجود بما يبخل به صاحبه وإن الواشي لو علم بم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ف لس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م في المد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طاءه كالبحر وكالسحاب وإنه لا يمنع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عطاء غد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د ابتداء من غير مسألة وأشباه ذلك وكقولهم في المر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ء أول حادث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اى فيه الأباعد والأقارب وإن الذاهب لم يكن واحدا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ة وإن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هب لا يعد للمنية ذنب وأشبا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ري الأمر في غير ما أشرت إليه من معان ظاهرة تتوارد الخو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غير كلفة وتستوي في إيرادها ومثل ذلك لا يطلق على الآخر فيه اسم الس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إنما يطلق اسم السرقة في معنى مخصوص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روا ضربي له من دونه مثلا شردوا في الندى وا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قد ضرب الأقل لنوره مثلا من المشكاة والنب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معنى مخصوص ابتدعه أبو تمام وكان لابتداعه سبب وال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هور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أنشد أحمد بن المعتصم قصيدته السينية 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وقوفك ساعة من باس انته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كيم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فخر في تشبيه ابن أمير المؤمنين بأج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أطرق أبو تم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هذين البيتين معتذرا عن تشبيهه إياه بعمرو وحاتم وإياس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شهد به الحا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ه فمن أتى من بعده بهذا المعنى أو بجزء منه فإنه يكون سا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أبي الطيب المتنبي في عضد الدولة وو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شمس تبهر كل عين فكيف وقد بدت معها اث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شا عيشة القمرين يحيا بضوئهما ولا يتحاس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كا سوى ملك الأعادي ولا ورثا سوى من يقت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ا عدو كاثراه له ياءي حروف أني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لأبي الطيب وهو الذي ابت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زيادة أولاد عد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يادة التصغير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بغي أن يقال إن ابن الرومي ابتدع هذا المعنى الذي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كو المحب وتلفى الدهر شاكية كالقوس تصمي الرمايا وهي مر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اء البيان يزعمون أن هذا المعنى مبتدع لابن الرومي وليس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مضروب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دغ ويسي ويضرب ذلك لمن يبتديء با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شكو وإنم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رومي قد ابتدع معاني آخر غير ما ذكرته وليس الغرض أن يؤت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جاء به هو ولا غيره من المعاني المبتدعة بل الغرض أن يبين المعنى ال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ندي في السرقات أنه متى أورد الآخر شيئا من ألفاظ 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ن المعاني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واحدة فإن ذلك من أدل الدليل على س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علماء البيان قد تكلموا في السرقات الشعرية فأكثروا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ت فيه كتابا وقس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ا وسلخا ومس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سخ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لفظ والمعنى برمته من غير زيادة عليه مأخ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نسخ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لخ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عض المعنى مأخوذا ذلك من سلخ الجلد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جسم المسل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خ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الة المعنى إلى ما دونه مأخوذا ذلك من م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ق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قسمان آخران أخللت بذكرهما في الكتاب الذي ألفته فأحده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ع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آخر عكس المعنى إلى ضده وهذان القسمان ليسا بنسخ ولا 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قسم من هذه الأقسام يتنوع ويتفرع وتخرج به القسمة إلى م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ة وقد استأنف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ني من ذلك في هذا الكتاب والله الموفق ل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سرقات الشعرية لا يمكن الوقوف عليها إلا ب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 الكثير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رها عدد فمن رام الأخذ بنواصيها والاشتمال على قواصيها بأن يتص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حا ويقتنع بتأملها ناظرا فإنه لا يظفر منها إلا بالح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سافرت إلى الشام سنة سبع وثمانين وخمسمائة ودخلت مدينة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بائها يلهجون ببيت من شعر ابن الخياط في قصيد له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ا من صبا نجد أمانا ل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ه من المعاني الغريب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 إذا آنست في الحي أنة حذارا عليه أن تكون ل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مأخوذ من شعر أبي الطيب المتنب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 للدنف المشوق فديته مما به لأغرته بف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الطيب أدق معنى وإن كان قول ابن الخياط أرق لفظا ث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هم على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شعر ابن الخياط قد أخذها من شعر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ت إلى الديار المصرية في سنة ست وتسعين فوجدت أهلها يعج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م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ونه إلى شاعر من أهل اليمن يقال له عمارة وكان حديث عهد بزم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آخ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ة بمصر وذلك البيت من جملة قصيدة له يمدح بها بعض خلفائ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ه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درى البيت أني بعد فرقته ما سرت من حرم إلا إلى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مأخوذ من شعر أبي تمام في قوله مادحا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في حجة ح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يت من جملة أبيات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رأى حرما يسري إلى حرم طوبى لمستلم يأتي وم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له العجب ليس أبو تمام وأبو الطيب من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در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هم ولا هما ممن لم يعرف ولا اشتهر أمره بل هم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من 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هما دائر في أيدي الناس بخلاف غيرهما فكيف خفي على أه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شق بيت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 وعمارة المأخوذان من شع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ت حينئذ أن سبب ذلك عدم الحفظ للأشعار والاقتناع ب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وينهما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ت نفسي للخوض في علم البيان ورمت أن أكون معدودا من علمائه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ال إلا بنقل ما في الكتب إلى الصدور والاكتفاء بالمحفوظ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علم ما حوى القمطر ما العلم إلا ما حواه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وقفت من الشعر على كل ديوان ومجموع وانفدت شطرا من ال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فوظ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موع فألفيته بحرا لا يوقف على ساحله وكيف ينتهي إلى إحصاء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ص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 فعند ذلك اقتصرت منه على ما تكثر فوائده وتتشعب مقاص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 م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ليد والتسليم في اتباع من قصر نظره على الشعر القديم إذ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عر إنما هو 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شريف في اللفظ الجزل واللطيف فمتى وجدت ذلك فكل مكان خ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ب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يت في هذا بشعر أبي تمام حبيب بن أوس وأبي عبادة بن الولي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متنبي وهؤلاء الثلاثة هم لات الشعر وعزاه ومناته الذين ظهرت على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 ومستحسنا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ت أشعارهم غرابة المحدثين إلى فصاحة القدماء وجمعت بين 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رة و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 تمام فإنه رب معان وصيقل ألباب وأذهان وقد شهد له بك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كر لم يمش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ثر فهو غير مدافع عن مقام الإغراب الذي برز فيه على الأض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مار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كل أول وأخير ولم أقل ما أقول فيه إلا عن تنقيب وتنقير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شعر الرجل و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امضه وراضض فكره برائضه أطاعته أعنة الكلام وكان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ة ما قالت حذ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مني في ذلك قول حكيم وتعلم ففوق كل ذي علم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عبادة البحتري فإنه أحسن في سبك اللفظ على المعنى و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فغنى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 طرفي الرقة والجزالة على الإطلاق فبينا يكون في شظف نجد إذ تش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ف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بو الطيب المتنبي عنه وعن أبي تمام وعن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حكيمان و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ري والعمري إنه أنصف في حكمه وأعرب بقوله هذا عن متانة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عبادة أ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بالمعنى المقدود من الصخرة الصماء في اللفظ المصوغ من سل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أدرك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رام مع قربه إلى الأفهام وما أقول إلا أنه أتى في معا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لاط الغالية ورقى في ديب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إلى الدرجة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طيب المتنبي فإنه أراد أن يسلك مسلك أبي تمام فقصر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ه ولم يعطه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اده ما أعطاه لكنه حظي في شعره بالحكم والأمثال واختص بالإب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ف م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أنا أقول قولا لست فيه متأثما ولا منه متلثما وذاك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ض في وصف معرك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أمضى من نصالها وأشجع من أبطالها وقامت أقواله للسامع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ا حتى ت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قد تقابلا والسلاحين قد تواصلا فطريقه في ذلك تضل بس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م بعذر تا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ه كان يشهد الحروب مع سيف الدولة ابن حمدان فيصف لسا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إليه ع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إني رأيت الناس عادلين فيه عن سنن التوسط فإما مف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وإما م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إن انفرد بطريق صار أبا عذره فإن سعادة الرجل كانت أك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على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خاتم الشعراء ومهما وصف به فهو فوق الوصف وفوق الإطراء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في 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بن كريما بعد رؤيته إن الكرام بأسخاهم يدا خ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ال بشعر بعد شاعره قد أفسد القول حتى أحمد الص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أملت شعره بعين المعدلة البعيدة عن الهوى وعين المعر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ل صاحبها وما غوى وجدته أقساما خمسة خمس في الغاية التي انفرد بها 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من جيد الشعر الذي يساويه فيه غيره وخمس من متوسط الشعر وخمس دون ذلك وخم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المتقهقرة التي لا يعبأ بها وعدمها خير من وجودها ولو لم يقلها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اه الله شرها فإنها التي ألبسته لباس الملام وجعلت عرضه شارة لسهام الأق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ئل ههنا أن يسأل لما عدلت إلى شعر هؤلاء الثلاثة دو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عدل إليهم اتفاقا وإنما عدلت إليهم نظرا واجته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ي وق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 الشعراء قديمها وحديثها حتى لم أترك ديوانا لشاعر مفلق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على المح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ته على نظري فلم أجد أجمع من ديوان أبي تمام وأبي الطيب ل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ة ول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اجا منهما للطيف الأغراض والمقاصد ولم أجد تهذيبا للألفا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ادة ولا أ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باجة ولا أبهج سبكا فاخترت حينئذ دواوينهم لاشتمالها على 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 م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اظ ولما حفظتها ألغيت ما سواها مع ما بقي على خاط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ت في هذا الموضع من السرقات الشعرية ما لو يورده غيري ون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وا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قدمت القول أني قسمتها إلى خمسة أقسام منها الثلاثة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وال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خ ومنهما القسمان الآخران وها أنا أبين ما تنقسم إلي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 من تشعبها وتفر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سخ فإنه لا يكون إلا في أخذ المعنى واللفظ جميعا أو ف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أكثر اللفظ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نسخ الكتاب وعلى ذلك فإنه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وقوع الحافر على الحافر ك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اً بها صحبي على مطيهم يقولون لا تهلك أسى و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ا بها صحبي علي مطيهم يقولون لا تهلك أسى وت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كثر الفرزدق وجرير من هذا في شعرهما فمنه ما وردا فيه م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القيس وطر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دل أحسابا لئاماً حماتها بأحسابنا إني إلى الله 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دل أحسابا كراما حماتها بأحسابكم إني إلى الله 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تساويا فيه لفظا بلفظ ك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 قد نسقت مشهرات طوالع لا تطيق لها جو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ثنية وبكل ثغر غرائبهن تنتسب انتس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 الشمس حين تكون شرقا ومسقط رأسها من حيث غ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جرير من غير أ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أن امرأة من عقيل يقال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حدث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 فدخل الفرزدق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حادثها وأقبل فتى من قومها كانت تألفه فدخل إليها فأقب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 الفرز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ظه ذلك فقال ل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ارع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يك فقال إل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ث أن أخذ الفرز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عه وجلس على صدره فضرط فوثب الفتى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فرا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عا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الله ما أردت ما ج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الله ما بي أنك صرعتني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ابن الأ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جريرا وقد بلغه خبري فقال يهج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نت ذا حزم شددت وكاءه كما شد جربان الدلاص ق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مضى إلا أيام حتى بلغ جريرا الخبر فقال فيه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ين وهذا من أغ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مثل هذا الموضع وأ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زدق وجريرا كانا ينطقان في بعض الأحوال عن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ي مستبعد فإن ظاهر الأمر يدل على خلافه والباطن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إذا رأينا شاعرا متقدم الزمان قد قال قولا ثم سمعناه من 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من بعده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الحال أنه أخذه منه وهب أن الخواطر تتفق في استخراج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المتد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تفق الألسنة في صوغها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كنت أستحسنه من شعر أبي نواس قوله من قصيدته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عنك لومي فإن اللوم إغ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ت على فتية ذل الزمان لهم فما يصيبهم إلا بما ش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عالي الشعر ثم وقفت في كتاب الأغاني لأبي الفرج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ي أصوات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في على فتية ذل الزمان لهم فما أصابهم إلا بما ش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ني من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ؤخذ فيه المعنى وأكثر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بعض المتقدمين ي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ا صاحب 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د طويس والسريجي بعده وما قصبات السبق إلا ل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 أصناف المغنين جمة وما قصبات السبق إلا ل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ت تستجير الدمع خوف نوى 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ع أصل النصر فيها وفرعه إذا عدد الإحسان أو لم ي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ما تكن من وقعة بعد لا تكن سوى حسن مما فعلت م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 أصناف المغنين جمة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0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0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خ فإنه ينقسم إلى اثني عشر ضربا وهذا تقسيم أوجبته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ته علم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خذ المعنى ويستخرج منه ما يشبهه ولا يكون هو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دق السر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ا وأحسنها صورة ولا يأتي إل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بعض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زادني حبا لنفسي أنني بغيض إلى كل امريء غير ط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تنبي هذا المعنى واستخرج منه معنى آخر غيره إلا أنه شبي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تتك مذمتي من ناقص فهي الشهادة لي بأني 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بأن هذا المعنى أصله من ذاك المعنى عسر غامض وهو غير م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ن أعرق في ممارسة الأشعار وغاص في استخراج المعاني وبيانه أن الأو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غض الذي هو غير طائل إياي مما زاد نفسي حبا إلي أي جملها في عيني وحسنها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ذي هو غير طائل مبغضي والمتن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م الناقص إياي شاهد بفضلي ف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 إياه كبغض الذي هو غير طائل ذلك الرجل وشهادة ذم الناقص إياه بفضله كت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 الذي هو غير طائل نفس ذلك الرجل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ما هو أظهر مما ذكرته وأبين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ته الفيافي بعد ما كان حقبة رعاها وماء الروض ينهل سا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ان قد ثقل السلاح عليهما وعداهما رأي السميع ال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ا القنا من بعد ما حملا القنا في عسكر متحامل ف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تمام ذكر أن الجمل رعى الأرض ثم سار فيها فر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هز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ا فعلت به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ها والبحتري نقل هذا إلى وصف الرجل بعلو السن والهر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حمل الرم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ثم صار يرك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توكأ منه على عصا كما يفع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لرجلين أيضا فقال أبو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ظلم النأي قد كانت خلائقها من قبل وشك النوى عندي نوى قذ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ضح من الذي تقدمه وأكثر ب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ني من الس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خذ المعنى مجردا من اللفظ و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ب جدا و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إل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قول عروة بن الورد من شعراء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ك مثلي ذا عيال ومقترا من المال يطرح نفسه كل م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غ عذرا أو ينال رغيبة ومبلغ نفس عذرها مثل من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بو تمام هذا المع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وة بن الورد جعل اجتهاده في طلب الرزق عذرا يقوم مقام النج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تمام جعل الموت في الحرب الذي هو غاية اجتهاد المجتهد في لقاء العدو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انتصار وكلا المعنيين واحد غير أن اللفظ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رب في سرقات المعاني من أشكلها وأدقها وأغربها وأ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ا ولا يتفط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خرجه من الأشعار إلا بعض الخواطر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يء منه ما هو ظاهر لا يبلغ الدقة مبلغ هذه الأبيات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كقول ابن المقفع في باب الرثاء من كتاب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ر نفعا فقدنا لك أننا أمنا على كل الرزايا من ال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بعده من أخذ هذا المع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زى ربيعة أن يوما عليها مثل يومك لا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بديع ال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ما هو أشد ظهورا من هذين البيتين في هذا الضرب من السر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ة وذلك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لفاظ المترادفة التي يقوم بعضها مقام بعض وذاك الاعتد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 وضوحه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منه ما هو صفة من صفات الترادف لا الاسم نفسه فيكون حسنا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بو الطيب المتنبي هذا المع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ي كفه منهم قناة كمن في كفه منهم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لث من الس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خذ المعنى ويسير من اللفظ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ح السر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ها شناعة على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بحتري في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ضعف الصغير إن وكل الأمر إليه ودون كيد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ه أبو نو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ف من كبر عما يراد به من الأمور ولا أزرى من ال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يد له انقضاء وكفي كل يوم من جوده في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علي بن جبل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يد يوم من الأيام منتظر والناس في كل يوم منك في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 حتى أفنى السؤال فلما باد منا السؤال جاد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حتى لم تدع لك سائلا وبدأت إذ قطع العفاة سؤ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فتضح البحتري في هذه المآخذ غاية الافتضاح هذا على بسطة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ر وغن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وقد سلك هذه الطريق فحول الشعراء ولم يستنكفوا من سلوكها ف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أبو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صت شفتاه من حفيظته فخيل من التعبيس مبت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ه عبد السلام بن رغبان المعروف بديك الج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شئت أن ترى الموت في ص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ة ليث في لبدتي رئ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ه غير أنما لبدتاه أبيض صارم وأسمر 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 ليثا قد قلصت شفتاه فيرى ضاحكاً لعبس الص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مدحك تفحيماً شعري ولكني مدحت بك المد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حسان بن ثابت في مدحه النبي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مدحت محمداً بمقالتي لكن مدحت مقالتي ب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أبا بكر الصديق رضي الله عنه سمع قول حسان بن ثابت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غيري فقال أبو بك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بونا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بوناه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عل ابن الرومي فمما جاء 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ته العيون فاقتص منها بجوى في القلوب دامي الند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ه أبو ت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يت باللحظات وجنته فاقتص ناظره من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ب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 مجدك في اقتضائك حاجتي وكفى به متقاضيا وو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ه أبو ت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المجد كان عوني على ال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ء تقاضيته بترك الت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ب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عزاء عن شبابي علمته سوى أنني من بعده لا أ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ه منصور النم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دت أقضي على فوت الشباب أسا لولا تعزي أن العيش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ى نفسه بضمان النضار وأعطى صدور القنا الذ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داء له صدور رماحنا والخيل إذ رهج الغبار م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زمعت أيهذا الهمام نحن نبت الربا وأنت الغ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بشار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ناس حين تغيب عنهم نبات الأرض أخطأه ال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زالت ديارك مشرقات ولا دانيت يا شمس الغر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بح آمنا فيك الرزايا كما أنا آمن فيك العي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بن الرومي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لم قد سلمت من العيوب ألا فاسلم كذاك من الخط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ندي في الضرب المشار إليه أنه لا بد من مخالفة الم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أن يأخذ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يده على معنى آخر أو يوجز في لفظه أو يكسوه عبارة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ما يستعمل على وجه يزداد قبحه وتكثر البشاع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ين معنى من قصيدة لصاحبه على وزن وقافية فيودعه قصيدة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قافية ومثاله في ذلك كمن سرق جوهرة من طوق أو نطاق ثم صاغ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ما س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لأولى به أن كان نظم تلك الجوهرة في عقد أو صاغها في سو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خال ليكون أ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فعل ذلك من الشعراء فافتضح أبو الطيب المتنبي حيث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ته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بأكثر هذا الناس ينخ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لم الكر في الأعقاب مهجته إن كان أسلمها الأصحاب وال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صيدة مصوغة على قصيدة لأبي تمام في وزنها وقافيتها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قلوب عليكم ليس ينص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الذي أورده أبو الطيب مأخوذ من بيت منه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اب عنكم من الإقدام أكرمه في الروع إذ غابت الأنصار وال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سرقات الشعرية أقبح من هذه السرقة فإنه لم يكتف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أن يسرق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ادي على نفسه أنه قد س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رابع من الس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ؤخذ المعنى فيعكس وذلك حسن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 حس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عشقت صغيرة فأجبتهم أشهى المطي إلي ما لم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ين حبة لؤلؤ مثقوبة لبست وحبة لؤلؤ لم تث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سلم بن الوليد في عك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ية لا يلذ ركوبها حتى تذلل بالزمام وترك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 ليس بنافع أربابه حتى يفصل في النظام ويثق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ا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دا لي أنها لا تريدني وأن هواها ليس عني بمن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يت أن تهوى سواي لعلها تذوق صبابات الهوى فترق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سرني صدودك عني في طلابيك وامتناعك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اً أن أكون مفتاح غيري وإذا ماخلوت كنت الت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بن جعفر فإنه تداءب وألقى عن منكبه رداء الغيرة وأما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الضد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الى به غاية الغ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أبي الش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الملامة في هواك لذيذة شغفا بذكرك فليلمني ال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بو الطيب المتنبي هذا المعنى وعك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حبه وأحب فيه ملامة إن الملامة فيه من 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سرقات الخفية جدا ولأن يسمى ابتداعا أولى من أن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خيته في شيء من شعري فجاء حسنا فمن ذلك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كرام وما سنوه من كرم لم يدر قائل شعر كيف يمت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من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خلال سنها الشعر ما درى بناة العلى من أين تؤتى المك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خامس من الس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ؤخذ بعض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أمية بن الصلت يمدح عبد الله بن جد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ؤك زين لامريء إن حبوته ببذل وما كل العطاء ي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ت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ى عطاياه وفراً وهي إن شهرت كانت فخاراً لمن يعفوه مؤتن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منتظراً أعجوبة زمناً حتى رأيت سؤالاً يجتني ش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ية بن الصلت أتى بمعني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عطاءك زين والآخ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غيرك شين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مام فإنه أتى بالمعنى الأول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قول علي بن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ل ما لم يحوه متقدم وإن نال منه آخر فهو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عن عون المكارم قدره فما يفعل الفعلات إلا عذا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بن جبلة اشتمل ما قاله على معنيين أحدهما أنه فعل ما لم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من تقدمه وإن 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آخر شيئا فإنما هو مقتد به وتابع له وأما أبو الطيب المت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أت بالمعنى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يفعل ما لا يفعله غيره غير أنه أبرزه في صور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 برب المجد يعلم أنه لم يبتدأ عرف إذا لم يت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ك إن أبدى الفعال أعاده وإن صنع المعروف زاد وت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ت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مدوح يرب صن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ستديمه ويعلم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دمه فما ابتد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ديم صنيعه لا غيره وذلك بعض ما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بأمثال أبي غالب عادية العدم أو استع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من تقدم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ج الفضل أو تخال عن الدنيا فهاتان غاية اله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حتري أخذ بعض هذا المعنى ولم يست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اب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م على هام المعالي إذا ارتقى إليها أناس غيركم بالسل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الطيب المتن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سماء وفوق ما طلبوا فإذا أرادوا غاية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ض المعنى الذي تضمنه قول ابن الرومي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نز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ام المعال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م يرقى إليها رقيا وأما المتنبي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إذا أر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نزلتم وأ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غني عنه قول ابن الر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ام المع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عالي فوق كل شيء لأنها مختصة بالعلو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سادس من الس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ؤخذ المعنى فيزاد عل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ه قول الأخنس 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صرت أسيافنا كان وصلها خطانا إلى أعدائنا فن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سلم بن الوليد فزاد عليه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ر الرمح لم يمش الخطا عددا أو عرد السيف لم يهمم بتع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جرير في وصف أبيات 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ئب آلاف إذا حان وردها أخذن طريقا للقصائد م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تمام فزاد عليه إذ قال في وصف قصيد له وقر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مد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ئب لاقت في فنائك أنسها من المجد فهي الآن غير غر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ولد مسلمة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ل الحياة وكره الممات وكلا أراه طعاماً وب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غير إحداهما فسيرا إلى الموت سيراً جم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الموت بين عينيه 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 وكلا رآه خطبا عظ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ت به الحمية قدما فأمات العدا ومات كر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ع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ت العدا ومات كر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ه نظر عبد الله بن علي رضي الله عنه عند قتال المروان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 عليه أبهة 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لي في القتال بلاء حسنا فن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 لك الأمان و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م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ه فلست بد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الأمان ولو كنت من كنت فأطرق ثم 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ين الب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 عن الدنيا إذا عن سودد ولو برزت في زي عذراء ن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قول المعذل بن غ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نظار إلى جانب العلا إذا كانت العلياء في جانب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زاده زيادة حسن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رزت في زي عذراء ن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عنا فإنما أنت فينا واو عمرو أو كالحديث الم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من يدعي سليما سفاها لست منها ولا قلامه 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ملصق مثل واو ألحقت في الهجاء ظلما ب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بحتري زاد على أبي نواس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لحديث المع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رد قول البحتر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وا الفرات إلى الفرات وأملوا جذلان يبدع في السماح وي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مسلم بن الولي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إليه البحر في مؤاخرته فأوفت بنا من بعد بحر إلى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بحتري زاد ع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لان يبدع في السماح وي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ه بمستنكر أن يجمع العالم في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قد لهج به الناس لهجا كثيرا ومنهم من ظنه مبتدعا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س ويحك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أنه دخل على ابن أبي داو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ك عاتبا يا أبا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ما يعتب عل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ناس جميع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هذه يا أبا ت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ذق أبي نواس وأن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هذه الحكاية عندي موضوعة لأن أبا تمام كان عارفا بالشع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ا حتى حفظت سبعة عشر ديوانا للنساء خاصة دون الرجال وما كان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ليس لأبي نواس وإنما هو مأخوذ من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ضبت عليك بنو تميم حسبت الناس كلهم غض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با نواس زاد زيادة حسنة وذاك أن جريرا جعل الناس كلهم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وأبا نواس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كله في واحد وذلك 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ظم في هذا السلك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لفتين وأنت تحتي وخير الناس كلهم أم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أتي الرصافة تستريحي من الأنساع والدبر الدو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نواس فصار أملك به وأحسن فيه غاية الإح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مطي بنا بلغن محمدا فظهورهن على الرجال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زدق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يحي من الأنساع والدبر الدو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احتها بمانعة من معا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عابها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نواس فإنه حرم ظهورهن على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ا تعفى من السفر إعفاء مستمرا ولا شك أن أبا نواس لم يتنبه لهذه الزياد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العرب في السائبة و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ورد قو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ومة زرد ثوبها ولكنه بالقنا مخ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أبي نو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خميس أرجون كأنه قميص محوك من قنا وج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أبو الطيب زيادة صار بها أحق من أبي نواس ب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د قبلك قوم مضوا فإنك في الكر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أنا وزدت 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 الجود أول وقضى الله بألا يرى لك الدهر 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من السرقات قليل الوقوع بالنسبة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سابع من الس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ؤخذ المعنى فيكسى عبارة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حمود الذي يخرج به حسنه عن باب السرقة فمن ذلك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بحت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ربت يوما ففاضت دماؤها تذكرت القربى ففاضت دم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أسلوب قولهما أيضا فقال أبو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رام كثير في البلاد وإن قلوا كما غيرهم قلوا وإن 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ح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كرام فصار يكثر مدهم ولقد يقل الشيء حتى يكث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نحو ورد 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ا في الضمير من الفتى تقلب عينيه إلى شخص من ي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الطيب المتن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مر الهوى قلب صب فعليه لكل عين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ظم في هذا السلك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زددت من بعد التناهي فقد وقع انتقاصي في ازد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بن نباتة السع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نقصان الفتى من تمامه فكل صحيح في الأنام 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لفة البدر المنير قديمة ولكنها في وجهه أثر الل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شاعر المعروف بالقيسر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ى التي أهوى لها البدر ساجدا ألست ترى في وجه أثر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ب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نئت عين امريء شيب نفسه فعين سواه بالنشاءة أج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تأخر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شيبي بغيضا إلي فكيف يكون إليها حب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خرط في هذا السلك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رة الأوساط زانت عقودها بأحسن مما زينتها عق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ت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عليها كل عقد ملاحة وحسنا وإن أضحت وأمست بل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ه البحت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فأ الياقوت إشراق وجهها فإن عناء ما توخت عق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هذا كثيرة وفيما أوردناه 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أحسن السرقات لما فيه من الدلالة على بسطة الناظم في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ة با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ة فمن ذلك قول ب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قب الناس لم يظفر بحاجته وفاز بالطيبات الفاتك الله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سلم الخاسر وكان تلمي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قب الناس مات غماً وفاز باللذة الج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بيتين لفظتان في ال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أسلوب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ت في طلب المعالي واحداً فيها تسير مغوراً ومن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بأنك سالم في وحشة في غاية ما زلت فيها مفر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بن الرو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ربته الخلائق الزهر في ا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وما أوحشته بالت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 بالدهر غير غافلة من جود كفك تأسو كل ما جر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بن الرو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رد قول اب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ستدني بك ابن حنية إذا النزع أدناه من الصدر أب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عض شعراء الشام وهو ابن قسيم الحمو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سهم كلما زدته منك دنوا بالنزع زادك ب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ت جماعة من الأدباء بالشام ووجدتهم يزعمون أن ابن قسيم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وإنما هو لاب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هذا المجرى قول أبي 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معذور على فرط حبها لأن لها وجها يدل على ع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ت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وجه إذا أب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 ناجاك عن ع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ز في هذا المعنى غاية الإي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على هذا النهج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ساءلة الركبان تخبرني عن أحمد بن سعيد أطيب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تقينا فلا والله ما سمعت أذني بأحسن مما قد رأى 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كبر الأخبار قبل لقائه فلما التقينا صغر الخبر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ا في موضع آخر فقال أبو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صارما عضبا أناف على قفا منهم لأعباء الوغى 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مشيب إليه حتى ابتزه وطن النهى من مفرق وق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الطيب فزاد وأحسن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بق القتل فيهم كل حادثة فما يصيبهم موت ولا ه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ضرب قول بعض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خوف فقر تعجلته وأخرت إنفاق ما 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ت الفقير وأنت الغني وما كنت تعدو الذي 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الطيب المتن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نفق الساعات في جمع ماله مخافة فقر فالذي فعل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تاسع من الس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المعنى عاما فيجعل خاص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ا فيجعل 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سرقات التي يسامح صاحبها فمن ذلك قول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ه عن خلق وتأتي مثله عار عليك إذا فعلت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لوم من بخلت يداه وأغتدي للبخل تربا ساء ذا صن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عام الذي جعل خاصا ألا ترى أن الأول نهى عن الإتيا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ه مطلقا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ق منكرا فجعله شائعا في بابه وأما أبو تمام فإنه خصص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خل وهو خلق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 الخاص عاما ف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ادرت شول عذرت لقاحها ولكن منعت الدر والضرع ح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الطيب المتنبي فجعله عاما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ؤلم الحرمان من كف حارم كما يؤلم الحرمان من كف را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عاشر من الس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زيادة البيان مع المساواة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ؤخذ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 له مثال يوضحه فمما جاء منه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نع إن يعجل فنفع وإن يرث فللريث في بعض المواطن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الطيب المتنبي فأوضحه بمثال ضربه له 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خير بطء سيبك عني أسرع السحب في المسير الج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مبتدع لا من المسروق وما أحسن ما أتي بهذا ال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ل المناس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صت شفتاه من حفيظته فخيل من شدة التعبيس مبت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الطيب المتن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ل مده في جهله ضحكي حتى أتته يد فراسة و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نيوب الليث بارزة فلا تظنن أن الليث مبت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خرط في هذا السلك 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ك لم تفرط كآبة عاطل حتى يجاورها الزمان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عبادة البحت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ادها إفراط حسن جوارها لأخلاق أصفار من المجد خ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دراري الكواكب أن ترى طوالع في داج من الليل غي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تى بالمعنى مضروبا له هذا المثل الذي أوضحه وزاده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حادي عشر من الس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تحاد الطريق واختلاف الم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 أن ي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ان طريقاً واحدة فتخرج بهما إلى موردين أو روضتين وهناك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ذلك قول أبي تمام في مرثية بولدين صغ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ان شاء الله ألا يطلعا إلا ارتداد الطرف حتى يأ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جيعة بالرياض نواضرا لأجل منها بالرياض ذوا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في على تلك الشواهد فيهما لو أخرت حتى تكون شم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لال إذا رأيت نموه أيقنت أن سيكون بدرا ك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أمير وإن لقيت موقرا منه يريب الحادثات حلاح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زر في طرفي النهار واحد رزأين هاجا لوعة وبلا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قل ليس مضاعفا لمطية إلا إذا ما كان وهما با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رو إن فننان من عيدانه لقيا حماما للبرية آ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شاء إذا أصاب مشذب منه اتمهل ذرا وأث أسا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خت خلالك أن يواسيك امرؤ أو أن تذكر ناسيا أو غا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واعظ قادها لك سمحة إسجاح لبك سامعا أو ق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كلف الأيدي بهز مهند إلا إذا كان الحسام القا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من القوم الذي من رماحهم نداهم ومن قتلاهم مهجة 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لودهم صمت اللسان كغيره ولكن في أعطافه منطق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هم علياؤهم عن مصابهم ويشغلهم كسب الثناء عن ال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ءك سيف الدولة المقتدى به فإنك نصل والشدائد لل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ون المنايا عهده في سليله وتنصره بين الفوارس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 وليد عاد من بعد حمله إلى بطن أم لا تطرق ب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وله وعد السحابة بالردى وصد وفينا غلة البلد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دت الخيل العتاق عيونها إلى وقت تبديل الركاب من الن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ع له جيش العدو وما مشى وجاشت له الحرب الضروس وما ت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أيها الناظم إلى ما صنع هذان الشاعران في هذا المقص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هام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ي واد منه مع اتفاقهما في بعض 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بين لك ما اتفقا فيه وما اختلفا وأذكر الفاضل من الم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اتفقا فيه فإن أبا ت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لودهم صمت اللسان كغيره ولكن في أعطافه منطق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المعنى الذي أتى به أبو تمام وزاد عليه بالصناعة اللفظ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بقة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ق الف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ان شاء الله ألا يطلعا إلا ارتداد الطرف حتى يأ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وله وعد السحابة بالروى وصد وفينا غلة البلد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ه في المعنى وزاد ع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 فينا غلة البلد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ين قدر حاجتهم إلى وجوده وانتفاعهم ب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ختلفا فيه فإن أبا الطيب أشعر فيه من أبي تمام أيضا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ناه أمتن م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ناه أحكم من مبناه وربما أكبر هذا القول جماعة من المقلد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ون مع شبهة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ه لا مع فضيلة القول وتقدمه وأبو تمام وإن كان أشعر عندي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ف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أشهر منه في هذا الموضع وبيان ذلك أنه قد تقدم على ما ات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معنى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ءك سيف الدولة المقتدى به فإنك نصل والشدائد لل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بمفرده خير من بيتي أبي تمام اللذين 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ز في طرفي نهار واحد رزأين هاجا لوعة وبلا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قل ليس مضاعفا لمطية إلا إذا ما كان وهما با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 أبي ال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دائد للن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لفظا ومعنى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ثقل يضاعف من المطايا وق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ون المنايا عهده في سليله وتنصره بين الفوارس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رف من بيتي أبي تمام اللذين 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رو إن فننان من عيدانه لقيا حماما للبرية آ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شاء إذا أصاب مشذب منه اتمهل ذرا وأث أسا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من القوم الذين من رماحهم نداهم ومن قتلاهم مهجة 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هم علياؤهم عن مصابهم ويشغلهم كسب الثناء عن ال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واعظ قادها لك سمحة إسجاح لبك سامعا أو ق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تفضيل بين المعنيين المتفقين أيسر خطبا من التفضي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ال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قوم إلى منع المفاضلة بين المعنيين المختلفين واحتج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كلامين لا تكون إلا باشتراكهما في المعنى فإن اعتبار ال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ظم الألفاظ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المعاني المندرجة تحتها فما لم يكن بني الكلامين اشت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حتى يعلم مواقع النظم في قوة ذلك المعنى أو ضعفه أو اتساق ذلك اللفظ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ه وإلا فكل كلام له تأليف يخصه بحسب المعنى المندرج تحته وهذا 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 أحلى من الخل فإنه ليس في الخل حلاوة حتى تقاس حلاوة العس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فاسد فإنه لو كان ما ذهب إليه هؤلاء من منع المفاضلة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ن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جيد الكلام ورديئه وحسنه وقبيحه وهذا محال وإنما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ذلك ل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ا إلى الأصل الذي تقع المفاضلة فيه سواء اتفقت المعا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ومن ههنا وق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بين ذلك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أن الكلام لا يختص بم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ن حتى تتصف ألفاظه ومعانيه بوصفين هما الفصاحة والبلاغة فثبت بهذا أ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في هذين الوصفين اللذين هما الأصل في المفاضلة بين الألفاظ والمع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هما واختلافهام فمتى وجدا في أحد الكلامين دون الآخر أو كانا أخص به م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له ب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 كتاب الأغاني لأبي الفرج في تفضيل الشعر أشياء تتضمن خب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وهو م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ماء العربية لكن عذرتهم في ذلك فإن معرفة الفصاحة والبلاغ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و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وقفت عليه أنه سئل أبو عمرو بن العلاء عن الأخط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يوما واح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ما قدمت عليه أحدا وهذا تفضيل بالأعصار لا بالأشعار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ولولا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عندي بالمكان العلي لبسطت لساني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جرير عن نفسه وعن الفرزدق والأخطل فقال أما الفرزدق ف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عة من الشع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ض عليها وأما الأخطل فأشدنا اجتراء وأرمانا للقرائض وأ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ينة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قول إقناعي لا يحصل منه على تحقيق لكنه أقرب حال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أخطل عن أشعر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إذا مدح رفع وإذا هج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ش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ة وهذا قول فيه بعض 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كل من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حه ووضع بهجائه كان أشعر الناس لأن المعاني الشعرية كثيرة و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ا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شريف الرضي عن أبي تمام وعن البحتري وعن أبي الط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 تمام ف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 وأما البحتري فواصف جؤذر وأما المتنبي فقاتل عسكر وهذ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اقع في مو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صف كلا منهم بما فيه من غير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بشار أنه وصف نفسه بجودة الشعر والتقدم على غيره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نظمت اثني عشر ألف قصيدة وما تخلو واحدة منهن من بيت واحد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اثنا عشر ألف بيت وقد تأملت هذا القول فوجدته على بشار 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اقل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ه المثل في العي لو نظم قصيدا لما خلا من بيت واحد جي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ظم قص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من الشعر ولا يسلم منه بيت واحد لكن كان الأولى ببش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ثنتا عشر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ليس واحدة منهن إلا وجيدها أكثر من رديئها وليس في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قط فإ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وكان محقا لاستحق التقدم على الشعراء ومع هذا فقد وصل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أيدي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مقصدا ومقطعا فما وجدته بتلك الغاية التي ادعاها لكن وجدت ج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ه وتندر له الأبيات ال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عن الأصمعي وأبي عبيد وغيرهما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شعر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ين قاطب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عذورون لأنهم ما وقفوا على معاني أبي تمام ولا على معا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لا و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باجة أبي عبادة البحتري وهذا الموضع لا يستفتى فيه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وإنما يستفت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بليغ أو شاعر مفلق فإن أهل كل علم أعلم به وكما لا يسأل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ألة حس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ا يسأل الحاسب عن مسألة فقهية وكما لا يسأل النحوي عن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ة ك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الطبيب عن مسألة نحوية ولا يعلم كل علم إلا صاحبه الذي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لبطنه و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علم البيان من الفصاحة والبلاغة محبوب إلى الناس قاطبة 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وي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يه حتى إني رأيت أجلاف العامة ممن لم يخط بيده ورأيت أغ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 ممن لا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مة صحيحة كلهم يخوض في فن الكتابة والشعر ويأتون فيه بكل مضح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ظن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ون به ولا لوم عليهم فإنه بلغني عن ابن الأعرابي وكان من مش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نه عرض عليه أرجوزة أبي تمام اللامية 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ذل عذلته في ع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فلان من شعراء العرب فاستحسنها غاية الاست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ديب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رواني ثم استكتبها فلما أنها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أبي ت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ذلك أرى عليها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فة ثم ألقى الورقة من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خرق فإذا 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مع علمه وفض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أي طرفيه أطول في هذا الفن ولا يعلم أين يضع يده فيه ويبلغ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إلى أن يق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ليد الشنيع الذي هذا غايته فما الذي يقول غيره وما الذي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واه و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في تفضيل الشعراء أن الفرزدق وجريرا والأخطل أشعر العرب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ا وم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شعار ووقف على دواوين هؤلاء الثلاثة علم ما أشرت إ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وقف مع شعر امرئ القيس وزهير والنابغة والأعشى فإن كلا من أولئك أج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ختص به حتى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إذا ركب والنابغة إذا رهب وزهير إذا 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شى إذا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زدق وجرير والأخطل فإنهم أجادوا في كل ما أتو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مختلفة وأشعر منهم عندي الثلاثة المتأخرون وهم أبو تمام وأبو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ري وأبو الطيب المتنبي ف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لا يدانيهم مدان في طبقة الشعراء أما أبو تمام و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ا المعاني وأما أبو عبادة فرب الألفاظ في ديباجتها وسب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أبا عبادة البحتري سأل ولده أبا الغوث عن الفرزدق و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أشعر قال وبم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وكه شبيه بحوك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أو في الحكم عصب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فمن أش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ز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ه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كلها تد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ياء هي القين والزنا وضرب الرومي بالسيف والنفي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هجو الفرز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ى ذلك وأما الفرزدق فإنه يهجو جريرا بأنحاء مختلفة ففي كل ق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ه بسها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ام التي يرميه بها في القصيد الآخر وأنا أستكذب راو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ة ولا أصدق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ري عندي ألب من ذلك وهو عارف بأسرار الكلام خبير بأوس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افه وج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يئه وكيف يدعي على جرير أنه لم يهج الفرزدق إلا بتلك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التي ذكر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ضعت على الفرزدق ميسمي وعلى البعيث جدعت أنف الأخ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 هجاء هؤلاء الثلاثة في بي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تأملت كتاب النقائض فوجدت جريرا رب تغزل ومديح وهجاء وافت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س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نى من هذه المعاني ألفاظا لائقة به ويكفيه 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و عوى من غير شيء رميته بقافية أنفاذها تقطر ال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قوال لكل غريبة ورود إذا الساري بليل تر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بأفواه الرواة كأنها شبا هندواني إذا هز ص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ئب آلاف إذا حان وردها أخذن طريقاً للقصائد م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لجرير سوى هذه الأبيات لتقدم بها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ذكر من هجاء الفرزدق ما ليس فيه شيء من تلك المعاني الأرب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البح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وا أن الفرزدق حية وما قتل الحيات من أحد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أني لا أنبل رميتي فمن أرم لا تخطيء مقاتله ن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لا تحمي عقالا ولم ترد قتالا فما لاقيت شر م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هديتي الفرزدق إنها عبء تزاد على حسير م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نببت من السماء عليكم حتى اختطفتك يا فرزدق من 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فرزدق أن سيقتل مربعا أبشر بطول سلامة يا م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نبلك يا فرزدق قصرت ورأيت قوسك ليس فيها م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زدق قد تبين لؤمه حيث التقت خششاؤه والأخ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رث خذ من شئت منا ومنهم ودعنا نقس مجدا تعد فض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 بذي عز ولا ذي أرومة وما تعط من ضيم فإنك قا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ين عليك أن مجاشعا لو ينفخون من الخؤرة ط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ؤسرون فلا يفك أسرهم ويقتلون فتسلم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الك إن الفرزدق لم يزل يلقي المخازي من لدن أن تي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دت له الغايات حتى تركته قعود القوافي ذا علوب موق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ما كان الفرزدق ثعلبا ضغا وهو في أشداق ليث ضب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 فرزدق إن قومك فيهم خور القلوب وخفة الأح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عنون على العمى بجميعهم والنازلون بشر دار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فرت يوما نساء مجاشع بدت سوأة مما تجن البر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مللا مثل الفرزدق قصرت عن العلو لا يأبى عن العلو ب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دل أحسابا كراما حماتها بأحسابكم إني إلى الله 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 أي الناس شر قبيلة وأعظم عاراً قيل تلك مجا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أخيطل في حبالي بعد ما عثر الفرزدق لا لعا للع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فرزدق ما لقيت وقبله طاح التعيس بغير عرض و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جوا أن ينقضوا لي مرة مرست قواي عليهم ومرائ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رير مواضع كثيرة في هجاء الفرزدق غير هذه ولولا خوف الإ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قصيتها جميعها ولو سلمت إلى البحتري ما زعم من أن جريرا ليس له في هجاء الفرز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لك المعاني الأربع لاعترضت عليه بأنه قد أقر لجرير بالفضيلة وذاك أن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ق أو الكاتب البليغ هو الذي إذا أخذ معنى واحد تصرف فيه بوجوه التصرفات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روب الأساليب وكذلك فعل جرير فإنه أبرز من هجاء الفرزدق بالقين كل غريبة و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صرفا مختلف الأنحاء ف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ى أباك عن المكارم والعلا لي الكتائف وارتفاع الم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كتيف ذخيرة في قبره والكلبتان جمعن والمن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صداه إذا تصدع مرجل أو إن تفلق برمة أع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زدق رقعي أكيارنا قالت وكيف ترقع الأك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آباؤنا وأبوك عدوا أبان المقرفات من ال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رثك العلا وأورثوني رباط الخيل أفنية الق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ف أبي الفرزدق فاعلموه قدوم غير ثابتة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يها الواقف على كتابي هذا إلى هذه الأساليب التي تصر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وأدار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ء الفرزدق بالقين فقال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ه شغل عن المكارم ب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ون ثم قال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عليه ويندبه بعد الموت المرجل والبرمة الأعشار التي يصلح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ا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 أورثك آلة القيون وأورثني أبي رباط الخيل وقد أورد جر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على غير هذه الأساليب التي ذكرتها ولا حاجة إلى التطويل بذلك ههن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يه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انتهى بنا القول إلى ههنا فلنرجع إلى النوع الذي نحن بصد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تحاد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مقصد فمما جاء منه قو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نح قد أيقن أن قبيله إذا ما التقى الجمعان أول غالب و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ارد عليه الشعراء قديما وحديثا وأوردوه بضروب من العبارات فقال أبو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نى الطير غزوته ثقة باللحم من جز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سلم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ود الطير عادات وثقن بها فهن يتبعنه في كل مر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للت أعناق أعلامه ضحى بعقبان طير في الدماء نو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ت مع الرايات حتى كأنها من الجيش إلا أنها لم ت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هذا المعنى غير هؤلاء إلا أنهم جاءوا بشيء واحد لا 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ي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حسن السبك أو من جهة الإيجاز في اللفظ ولم أر أحدا أغرب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سل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مع اختلاف مقصده إليها إلا مسلم بن الول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بت أرواح العدا وقلوبها خوفاً فأنفسها إليك ت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اكمتك فطالبتك بذحلها شهدت عليك ثعالب ون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المليح البديع الذي فضل به مسلم غيره في هذا المعنى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أبو الطيب المت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انتهى الأمر إليه سلك هذه الطريق التي سلكها من تقد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فيها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د الذي قصدوه فأغرب وأبدع وحاز الإحسان بجملته وصار كأنه 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فمما جاء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ي أتم الطير عمراً سلاحه نسور الملا أحداثها والقشا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ضرها خلق بغير مخالب وقد خلقت أسيافه والقو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رد هذا المعنى في موضع آخر من شع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ب من العقبان ترجف تحتها سحاب إذا استسقت سقتها صوا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د حوى طرفي الإغراب والإعجاب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ي لجب لا ذو الجناح أمامه بناج ولا الوحش المثار ب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عليه الشمس وهي ضعيفة تطالعه من بين ريش القشا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وؤها لاقى من الطير فرجة تدور فوق البيض مثل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إعجاز أبي الطيب المشهور ولو لم يكن له من الإحسان في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ه ال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ق بها فضيلة ال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ظم بهذا النوع ما توارد عليه أبو عبادة البحتري و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ي في وصف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يدتاهما مشهورتان فأول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ك ما ينفك يسري لزي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د إن عزم الخليط رح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حتري فإنه ألم بطرف مما ذكر بشر بن عوانة في أبياته الر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طم لو شهدت ببطن خبت وقد لاقى الهزبر أخاك بش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بيات من النمط العالي الذي لم يأت أحد بمثلها وكل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م قرائح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اج معنى ليس بمذكور فيها ولولا خوف الإطالة لأوردتها بجم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غرض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ضلة بين البحتري وأبي الطيب فيما أورداه من المعان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د المش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للبحتري من قصي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قم الحساد إلا أصالة لديك وعزما أريحيا مهذ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بوا بالأمس منك عزيمة فضلت بها السيف الحسام المج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ة لقيت الليث والليث مخدر يحدد نابا للقاء ومخ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لقد أنصفته حين تنبري له مصلتا عضبا من البيض مقض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 ضرغامين أصدق منكما عراكا إدا الهيابة النكس كذ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برا مشى يبغي هزبرا وأغلبا من القوم يغشى باسل الوجه أغ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 بشغب ثم هالته صولة راك لها أمضى جنانا وأشغ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جم لما لم يجد فيك مطمعا وأقدم لما لم يجد عنك مه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نه أن كر نحوك مقبلا ولم ينجه أن حاد عنك منك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عليه السيف لا عزمك انثنى ولا يدك ارتدت ولا حده 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لأبي الطب المتنبي في قصي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فر الليث الهزبر بسوطه لمن ادخرت الصارم المقص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ذا ورد البحيرة شاربا ورد الفرات زئيره والن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ضب بدم الفوارس لابس في غيله من لبدتيه غ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وبلت عيناه إلا ظنتا تحت الدجى نار الفريق ح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مخافته الخطا فكأنما ركب الكمي جواده مشك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فريسته وزمجر دونها وقربت قربا خاله تطف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ابه القربان في إقدامه وتخالفا في بذلك المأك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يرى عضويه فيك كليهما متنا أزال وساعدا مفت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يجمع نفسه في زوره حتى حسبت العرض منه الط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ما غرته عين فادنى لا يبصر الخطب الجليل ج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 الكريم من الدنية تارك من عينه العدد الكثير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ر مضاض وليس بخائف من حتفه من خاف مما ق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ته قوته وقد كافحته فاستنصر التسليم والتجد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عمته به وبحاله فمضى يهرول أمس منك مه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مما فر منه فراره وكقتله ألا يموت قت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الذي اتخذ الجراءة خلة وعظ الذي اتخذ الفرار خ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ة الممد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شبيهه بالأسد مرة وتفضيله عليه أخرى و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سوى ذل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طيب فإنه أتى بذلك في بيت واحد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فر الليث الهزبر بسوطه لمن ادخرت الصارم المص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تفنن في ذكر الأسد فوصف صورته وهيئته ووصف أحواله في انف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س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ه مشيه واختياله ووصف خلق نجله مع شجاعته وشبه الممدوح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اعة و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سخاء ثم إنه عطف بعد ذلك على ذكر الأنفة والحمية التي ن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على قت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قاء الممدوح وأخرج ذلك في أحسن مخرج وأبرزه في أشرف معنى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 العارف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أبيات الرجلين عرف ببديهة النظر ما أشرت إليه والبحتر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فضل من المتنبي في صوغ الألفظ وطلاوة السبك فالمتنبي أفضل منه في الغو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ومما يدلك على ذلك أنه لم يعرض لما ذكره في أبياته الرائية لعلمه أن بش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لك رقاب تلك المعاني واستحوذ عليها ولم يترل لغيره شيئا يقوله فيها ولفطان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لم يقع فيما وقع فيه البحتري من النسحاب على ذيل بشر لأنه قصر عنه تقص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ولما كان الأمر كذلك عدل أبو الطيب عن سلوك الطريق وسلك غيرها فجاء فيما أ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أبين البيان في المفاضلة بين أرباب النظم والنث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رد اثنان منهما على م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اصد يشتمل على عدة معان كتوارد البحتري والمتنبي هه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أسد وهذا أبين في المفاضلة من التوارد على معنى واحد يصوغه هذا في ب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في بيتين ويصوغه الآخر في مثل ذلك فإن بعد المدى يظهر ما في السوا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وعنده يتبين ربح الرابح وخسر الخ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ئت أن تعلم فضل ما بين هذين الرجلين فانظر إلى قصيدت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ثي النساء التي م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ت خير أخ يا بنت خير أب كناية عن أكر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أبي الطيب ومفتتح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ب دمع من الأجفان ينهمل وحرقة بغليل الحزن تشت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لبحتري فإن أبا الطيب انفرد بابتداع ما أتى به من معاني قص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تري أتى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غث بارد والمتوسط منه لا فرق فيه بين رثاء امرأة أو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واجب أنه إذا سلك الناظم أو الناثر مسلكا في غرض من الأغ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خرج عنه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ه هذان الرجلان في الرثاء بامرأة فإن من حذاقة الصنعة أن ي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ق بالمرأ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هذا الموضع لم يأت فيه أحد بما يثبت على المحك إلا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أما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هذا المعنة قصيدة أخرى مفت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د المشرفية والعوالي وتقلتنا المنون بلا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ى بهما شاهدا على ما ذكرته من انفراده بالإبداع فيما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يا عندي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ري أن أبا الطيب أنفذ في المضيق وأعرف باستخراج المعنى ال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حتر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بصوغ الألفاظ وحوك ديباجتها وقد قدمت أن الحكم بني الشاعر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أبين من الحكم بينهما فيما اختلفا فيه لأنهما مع الاتف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يتبين قولاهما ويظهران ظهورا يعلم ببديهة النظر ويتسارع إليه فهم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اقب الفهم وأما اختلافها في المعنى فإنه يحتاج في الحكم بينهما فيه إلى كلام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 فهمه ولا يتفطن له إلا مقالة مفردة ضمنتها الحكم بين المعنين المختلفين وتك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لاما طويلا عريضا وأقمت الدليل على ما نصصت عليه وما منعني من إيرا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هذا إلا أنها سنحت لي بعد تصنيفه وشياعه في أيدي الناس وتناقل النسخ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لوب توارد البحتري والشريف الرضي على ذكر الذئ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للبح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ي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لا وفاء ولا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ي الشوى والمنكبين من الطوى أتيح له بالليل عاري الأشاج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د البحتري في وصف حاله مع الذئب والشريف أجاد في وصف الذئ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0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0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خ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صورة الحسنة إلى صورة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ة تقتضي أن يقرن إليه صده وهو قلب الصورة القبيحة إل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قول أب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 لا يرى أن الفريصة مقتل ولكن يرى أن العيوب 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ن ما بان منك لضارب بأقتل مما بان منك لع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إن لم يشوه المعنى فقد شوه الصورة ومثاله في ذلك كمن أ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شي شملا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جعلا وهذا من أرذل السرقات وعلى نحو منه جاء قول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غ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زيك ومنك الهدى مستخرج والصبر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بالعقل وأنت الذي نأوي إليه وبه ن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بو الطيب فقلب أعلاه أسف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صبر ذي الرزية فضلا فكن الأفضل الأعز الأ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يا فوق أن تعزى عن الأ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وق الذي يعزيك ع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ألفاظك اهتدى فإذا ع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 قال الذي له قلت ق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 الأخير من هذه الأبيات هو الآخر قدرا وهو المخصوص بالم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لب الصورة القبيحة إلى صورة حسنة فهذا لا يسمى سرقة بل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ا وتهذ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أبي الطيب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ا تعطيهم من قبل أن تعطيهم لم يعرفوا التأم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نباتة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جودك لي شيئا أؤمله تركتني أصحب الدنيا بلا 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نحو ورد قول أبي نواس في أرجوزة يصف فيها اللعب بال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لجان فقال من ج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 على جن وإن كانوا بشر كأنما خيطوا عليها بالإ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المتن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قولين كما بين السماء والأرض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أر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نسبة محس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ههنا أيضا فإن بقدر ما في قول أبي نواس من النزول وا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طيب من العلو و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ظن بعض الجهال أن قول الش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ني وحملت رحلي عرابة فاشرقي بدم الو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مطي بنا بلغن محمدا فظهورهن على الرجال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قبيل الذي هو قلب الصورة القبيحة إلى صورة حسنة وليس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قبيحة إلى صورة حسنة هو أن يؤخذ المعنى الواحد فيك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تين إحداهما 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حسنة فالحسن والقبح إنما يرجع إلى التعبير لا إل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قول أبي نوا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س قول الشماخ وقد تقدم مثل ذلك فيما مضى من ضروب السرقات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متنبي وقول الشريف الرضي فقال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لى شغفي بما في خمرها لأعف عما في سراويل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شريف ال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واحد والعبارة مختلفة في الحسن وال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سرقات وهي ستة عشر نوعا لا يكاد يخرج عنها شيء وإذا أ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به ههنا علم أني قد ذكرت ما لم يذكره غيري وأنا أ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لأن أكون ل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را وألا أكون مختالا فخ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فرغت من تصنيفي هذا الكتاب وحررت القول في تفصيل أقسام 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شف عن دقائقهما وحقائقهما فينبغي أن أختمه بذكر فض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فن هو أشرف الفضائل وأعلاها درجة ولولا ذلك لما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واقف فقال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صح من نطق بالض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خمسا لم يعطهن أحد قبلي كان كل نبي يبعث في قومه بعثت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وأسود وأحلت لي الغنائم وجع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طيبة وطهورا ونصرت بالرعب بين يدي مسيرة شهر وأوتيت 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خر بشيء من العلوم سوى علم الفصاحة والبل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 إنه أفق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الناس بالحساب ولا بالطب ولا بغير ذلك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صح من نطق بالض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لو لم تكن هذه الفضيلة من أعلى الفضائل درجة لما 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جاز بها دو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تاب الله تعالى نزل عليها ولم ينزل بمعجز من مسائل الفق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ائل الحساب ولا من ولما كانت هذه الفضيلة بهذه المكانة صارت في الدرجة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ثور منها أش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وم لأسباب من جملتها أن الإعجاز لم يتصل بالمنظوم وإنما 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ثور الآخر أن أسباب النظم أكثر ولهذا نجد المجيدين منهم أكثر من المجي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ل لا نسبة لهؤلاء إلى هؤلاء ولو شئت أن تحصي أرباب الكتابة من أول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 إلى الآن لما وجدت منهم ممن يستحق اسم الكاتب عشرة وإذا أحصيت الشعر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دة وجدتهم عددا كثير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يجتمع منهم في العصر الواحد جماعة كثيرة كل منهم شاعر مف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نجده في الكتاب بل ربما ندر الفرد الواحد في الزمن الطويل وليس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عورة المسلك من ال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مناله والكاتب هو أحد دعامتي الدولة فإن كل دولة لا تق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عا م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والقلم وربما لا يفتقر إليه على الأيام وكثيرا ما يستغ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يف وإذا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الذين غبرت أيامهم لا يوجد منهم من حسن اسمه من بعد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ي بكاتب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فخم أمر دولته وجعل ذكرها خالدا يتناقله الناس رغبة في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ه واستح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داعة كلامه فيكون ذكرها في خفارة ما دونه قلمه ورقمته أساط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كاتب ب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ضطر عدو الدولة أن يروي أخبار مناقبها في حفله ويصبح و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اعيها وبقلبه 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ه ولقد أحسن أبو تمام في هذا المعنى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ا لم يحمدك عني صاغرا عدوك فاعلم أنني غير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حق وصدق لاينكره إلا جاهل به وأنا أ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ن فضل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 أهلا له فإنه هو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على كلام لأبي إسحق الصابي في الفرق بين الكتابة والشع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لسائل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ريق الإحسان في منثور الكلام يخالف طريق الإحس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ومه لأن الترسل هو ما وضح معناه وأعطاك سماعه في أول وهلة ما تضمنته 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خر الشعر ما غمض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ك غرضه إلا بعد مماطل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ئل أن يسأ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ة جهة صار ال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الشعر الغم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اني الترسل الوضوح فالجواب أن الشعر بني على حدود مقر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زان مقدرة وف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ه فكان كل بيت منها قائما بذاته وغير محتاج إلى غير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لى وجه الت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يب فلما كان النفس لا يمتد في البيت الواحد بأكثر من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ضه وضربه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حتيج إلى أن يكون الفصل في المعنى فاعتمد أن يلطف وي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سل مبني على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يق إذ كان كلاما واحدا لا يتجزأ ولا يتفصل إلا فصولا طو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ضوع وض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ذهذ أو يمر به على أسماع شتى من خاصة ورعية وذوي أفهام ذ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هام غبية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لسلا ساغ فيها وقرب فجميع ما يستحب في الأول يكره في الثا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ضمين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ر وهو فضيلة في الت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المترسلين والشعراء أن الشعراء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هم التي يرمون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ديار والآثار والحنين إلى الأهواء والأوطار والتشيب ب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ب والاج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ح والهجاء وأما المترسلون فإنما يترسلون في أمر سداد 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لاح فساد أو تح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هاد أو احتجاج على فئة أو مجادلة لمسألة أو دعاء إلى أل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ن فرقة أو تهن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طية أو تعزية برزية أو ما شاك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انتهى إليه كلام أبي إسحاق في الفرق بين الترسل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جبت من ذلك الرجل الموصوف بذلاقة اللسان وبلاغة البيان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ر عن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الناكب عن الصواب الذي هو في باب ونصى النظر في ب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ا وسأ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في ذلك لا إرادة للطعن عليه بل تحقيقا لمحل النزاع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رسل هو ما وضح معناه والشعر ما غمض معنا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دعوى لا مست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ل الأحسن في الأمرين معا إنما هو الوضوح والبيان على أن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على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قييد لا يدل على الغرض الصحيح بل صواب القول في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ثور ومنظوم فينبغي أن تكون مفردات ألفاظه مفهومة لأنها 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ة ف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لكن إذا صارت مركبة نقلها التركيب عن تلك الحال في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ا فمن المرك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همه الخاصة والعامة ومنه ما لا يفهمه إلا الخاصة وتتفاوت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ه ويك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تاب الله تعالى وتتفاوت درجات فهمه ويكفي من ذلك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إنه أ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قد خوطب به الناس كافة من خاص وعام ومع هذا فمنه ما يتس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إلى معا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يغمض فيعز فهمه والألفاظ المفردة ينبغي أن تكون مفهوم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كلام نظما أو نث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ركبت فلا يلزم فيها ذلك وقد تقدم في كتابي هذا أدلة كثي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ت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ب الذي أجاب به في الدلالة على غموض الشعر ووضوح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ثور ف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ب وهب أن الشعر كان كل بيت منه قائما بذاته فلم كان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مضا وه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نثور كان واحدا لا يتجزأ فلم كان مع ذلك واضحا ثم لو 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هذا ف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الكلام المسجوع الذي كل فقرة منه بمنزلة بيت من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في الفرق بين الشاعر والكا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اعر من شأنه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والآثار والحنين إلى الأهواء والأوطار والتشبيب بالنساء والطلب والاج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ح والهجاء وإن الكاتب من شأنه الإفاضة في سداد ثغر أو إصلاح فساد أو تح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اد أو احتجاج على فئة أو مجادلة لمسألة أو دعاء إلى ألفة أو نهي عن فر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نئة بعطية أو تعزية برز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تحكم محض لا يستند إلى شبهة فضلا عن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فرق بين الشاعر والكاتب في هذا المقام فكما يصف الشاعر الديار والآثار ويح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فكذلك الكاتب في الاشتياق إلى الأوطان ومنازل الأحباب والإخوان ويح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والأوطار ولهذا كانت الكتب الإخوانيات بمنزلة الغزل والنسيب من الشعر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الكاتب في إصلاح فساد أو سداد ثغر أو دعاء إلى ألفة أو نهي عن فرقة أو تهن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زية فكذلك الشاعر فإن شذ عن الصابي قصائد الشعر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هذه المعاني فكيف خفي عنه قصيدة أبي تمام في استعطاف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ق على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دهرا رد رجع جو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يف بالنظر في ديوان أبي الطيب المتنبي وهما في زمن واحد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 قصيدته في الإصلاح يبن كافور الإخشيدي وبين مولاه الذ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م الصلح ما اشتهته الأع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شك أنه لم يقف على قصيدة أبي عبادة البحتري في غزو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ذت في تعداد قصائد الشعراء في الأغراض التي أشار إليها و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كاتب لأ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الكثير الذي يحتاج إلى أوراق كثيرة وكل هذه الفروق التي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عددها ف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لا فرق بين الكناية والشع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ندي في الفرق بينهما هو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نظم أحدهما ونثر الآخر وهذا فرق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ألفاظ ما يعاب استعماله نثرا ولا يعاب نظم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استخرجته ون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قسم الأول المختص باللفظة المفردة في المقالة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وسأعيد ههنا منه شيئا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في شعر أبي تم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رمس الوجناء وابن ملمة وجأش على ما يحدث الدهر خا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 في شعر أبي الطيب المتنبي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ة جبته على قدمي تعجز عه العرامس الذلل فلفظة المهمة والعر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ب استعمالها في الشعر ولو استعملا في كتاب أو خطبة كان استعمالها معيب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اكلهما ويناسبهام من الألفاظ وكل ذلك قد ضبطته بضو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دته بحدود تفصله من غيره من الألفاظ فليؤخذ من المقال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خوف ال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دته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اعر إذا أراد أن يشرح أمورا متعددة ذوات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في شعره و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الة بأن ينظم بيت أو ثلثمائة أو أكثر من ذلك فإنه لا يج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لا في الكثير من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د في جزء قليل والكثير من ذلك رديء غير مرضي والكاتب لا يؤ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ل ي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واحد إطالة واسعة تبلغ عشر طبقات من القراطيس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مشت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سطر أو أربعمائة أو خمسمائة وهو مجيد في ذلك كله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فيه لأننا رأ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ه و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إني وجدت العجم يفضلون العرب في هذه النكتة المشا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عره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 مصنفا من أوله إلى آخره شعرا وهو شرح قصص وأحوال ويكون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 والبلاغة في لغة القوم كما فعل الفردوسي في نظ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شاه نام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ألف بيت من الشعر يشتمل على تاريخ الفرس وهو قرآن القو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فصح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يس في لغتهم أفصح منه وهذا لا يوجد في اللغة العرب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اعها وتشعب فن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اضها وعلى أن لغة العجم بالنسبة إليها كقطرة من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سيدنا محمد النبي الأمي وآله وصحبه الطيبين الطا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ا كثير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headerReference w:type="default" r:id="rId102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b/>
        <w:b/>
        <w:bCs/>
        <w:color w:val="0000FF"/>
        <w:sz w:val="40"/>
        <w:szCs w:val="40"/>
        <w:u w:val="single"/>
      </w:rPr>
    </w:pPr>
    <w:r>
      <w:rPr>
        <w:rFonts w:cs="Traditional Arabic"/>
        <w:b/>
        <w:b/>
        <w:bCs/>
        <w:color w:val="0000FF"/>
        <w:sz w:val="40"/>
        <w:sz w:val="40"/>
        <w:szCs w:val="40"/>
        <w:u w:val="single"/>
        <w:rtl w:val="true"/>
      </w:rPr>
      <w:t>مكتبة</w:t>
    </w:r>
    <w:r>
      <w:rPr>
        <w:b/>
        <w:b/>
        <w:bCs/>
        <w:color w:val="0000FF"/>
        <w:sz w:val="40"/>
        <w:sz w:val="40"/>
        <w:szCs w:val="40"/>
        <w:u w:val="single"/>
        <w:rtl w:val="true"/>
      </w:rPr>
      <w:t xml:space="preserve"> </w:t>
    </w:r>
    <w:r>
      <w:rPr>
        <w:rFonts w:cs="Traditional Arabic"/>
        <w:b/>
        <w:b/>
        <w:bCs/>
        <w:color w:val="0000FF"/>
        <w:sz w:val="40"/>
        <w:sz w:val="40"/>
        <w:szCs w:val="40"/>
        <w:u w:val="single"/>
        <w:rtl w:val="true"/>
      </w:rPr>
      <w:t>مشكاة</w:t>
    </w:r>
    <w:r>
      <w:rPr>
        <w:b/>
        <w:b/>
        <w:bCs/>
        <w:color w:val="0000FF"/>
        <w:sz w:val="40"/>
        <w:sz w:val="40"/>
        <w:szCs w:val="40"/>
        <w:u w:val="single"/>
        <w:rtl w:val="true"/>
      </w:rPr>
      <w:t xml:space="preserve"> </w:t>
    </w:r>
    <w:r>
      <w:rPr>
        <w:rFonts w:cs="Traditional Arabic"/>
        <w:b/>
        <w:b/>
        <w:bCs/>
        <w:color w:val="0000FF"/>
        <w:sz w:val="40"/>
        <w:sz w:val="40"/>
        <w:szCs w:val="40"/>
        <w:u w:val="single"/>
        <w:rtl w:val="true"/>
      </w:rPr>
      <w:t>الإسلامية</w:t>
    </w:r>
    <w:r>
      <w:rPr>
        <w:b/>
        <w:b/>
        <w:bCs/>
        <w:color w:val="0000FF"/>
        <w:sz w:val="40"/>
        <w:sz w:val="40"/>
        <w:szCs w:val="40"/>
        <w:u w:val="single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color w:val="0000FF"/>
        <w:sz w:val="40"/>
        <w:szCs w:val="40"/>
        <w:u w:val="single"/>
      </w:rPr>
    </w:pPr>
    <w:r>
      <w:rPr>
        <w:rFonts w:cs="Traditional Arabic"/>
        <w:b/>
        <w:bCs/>
        <w:color w:val="0000FF"/>
        <w:sz w:val="40"/>
        <w:szCs w:val="40"/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33" TargetMode="External"/><Relationship Id="rId3" Type="http://schemas.openxmlformats.org/officeDocument/2006/relationships/hyperlink" Target="http://mirror.al-eman.com/Islamlib/default.asp?CategoryID=9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mirror.al-eman.com/Islamlib/viewchp.asp?BID=233&amp;CID=2#TOP#TOP" TargetMode="External"/><Relationship Id="rId6" Type="http://schemas.openxmlformats.org/officeDocument/2006/relationships/hyperlink" Target="javascript:openquran(34,28,28)" TargetMode="External"/><Relationship Id="rId7" Type="http://schemas.openxmlformats.org/officeDocument/2006/relationships/hyperlink" Target="javascript:openquran(1,69,69)" TargetMode="External"/><Relationship Id="rId8" Type="http://schemas.openxmlformats.org/officeDocument/2006/relationships/hyperlink" Target="javascript:openquran(1,69,69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33&amp;CID=2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33&amp;CID=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33&amp;CID=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33&amp;CID=2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33&amp;CID=2#TOP#TOP" TargetMode="External"/><Relationship Id="rId19" Type="http://schemas.openxmlformats.org/officeDocument/2006/relationships/hyperlink" Target="javascript:openquran(3,29,29)" TargetMode="External"/><Relationship Id="rId20" Type="http://schemas.openxmlformats.org/officeDocument/2006/relationships/hyperlink" Target="javascript:openquran(36,99,112)" TargetMode="External"/><Relationship Id="rId21" Type="http://schemas.openxmlformats.org/officeDocument/2006/relationships/hyperlink" Target="javascript:openquran(36,99,112)" TargetMode="External"/><Relationship Id="rId22" Type="http://schemas.openxmlformats.org/officeDocument/2006/relationships/hyperlink" Target="javascript:openquran(36,99,112)" TargetMode="External"/><Relationship Id="rId23" Type="http://schemas.openxmlformats.org/officeDocument/2006/relationships/hyperlink" Target="javascript:openquran(36,99,112)" TargetMode="External"/><Relationship Id="rId24" Type="http://schemas.openxmlformats.org/officeDocument/2006/relationships/hyperlink" Target="javascript:openquran(36,112,112)" TargetMode="External"/><Relationship Id="rId25" Type="http://schemas.openxmlformats.org/officeDocument/2006/relationships/hyperlink" Target="javascript:openquran(11,82,82)" TargetMode="External"/><Relationship Id="rId26" Type="http://schemas.openxmlformats.org/officeDocument/2006/relationships/hyperlink" Target="javascript:openquran(40,19,19)" TargetMode="External"/><Relationship Id="rId27" Type="http://schemas.openxmlformats.org/officeDocument/2006/relationships/hyperlink" Target="javascript:openquran(40,19,19)" TargetMode="External"/><Relationship Id="rId28" Type="http://schemas.openxmlformats.org/officeDocument/2006/relationships/hyperlink" Target="javascript:openquran(54,68,68)" TargetMode="External"/><Relationship Id="rId29" Type="http://schemas.openxmlformats.org/officeDocument/2006/relationships/hyperlink" Target="javascript:openquran(33,54,54)" TargetMode="External"/><Relationship Id="rId30" Type="http://schemas.openxmlformats.org/officeDocument/2006/relationships/hyperlink" Target="javascript:openquran(23,63,63)" TargetMode="External"/><Relationship Id="rId31" Type="http://schemas.openxmlformats.org/officeDocument/2006/relationships/hyperlink" Target="javascript:openquran(23,62,62)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33&amp;CID=3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33&amp;CID=3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233&amp;CID=3#TOP#TOP" TargetMode="External"/><Relationship Id="rId38" Type="http://schemas.openxmlformats.org/officeDocument/2006/relationships/hyperlink" Target="javascript:openquran(3,27,27)" TargetMode="External"/><Relationship Id="rId39" Type="http://schemas.openxmlformats.org/officeDocument/2006/relationships/hyperlink" Target="javascript:openquran(3,27,27)" TargetMode="External"/><Relationship Id="rId40" Type="http://schemas.openxmlformats.org/officeDocument/2006/relationships/hyperlink" Target="javascript:openquran(11,82,82)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233&amp;CID=3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233&amp;CID=3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33&amp;CID=3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233&amp;CID=3#TOP#TOP" TargetMode="External"/><Relationship Id="rId49" Type="http://schemas.openxmlformats.org/officeDocument/2006/relationships/hyperlink" Target="javascript:openquran(16,85,85)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233&amp;CID=3#TOP#TOP" TargetMode="External"/><Relationship Id="rId52" Type="http://schemas.openxmlformats.org/officeDocument/2006/relationships/hyperlink" Target="javascript:openquran(25,225,225)" TargetMode="External"/><Relationship Id="rId53" Type="http://schemas.openxmlformats.org/officeDocument/2006/relationships/hyperlink" Target="javascript:openquran(51,15,15)" TargetMode="External"/><Relationship Id="rId54" Type="http://schemas.openxmlformats.org/officeDocument/2006/relationships/hyperlink" Target="javascript:openquran(11,4,4)" TargetMode="External"/><Relationship Id="rId55" Type="http://schemas.openxmlformats.org/officeDocument/2006/relationships/hyperlink" Target="javascript:openquran(19,121,121)" TargetMode="External"/><Relationship Id="rId56" Type="http://schemas.openxmlformats.org/officeDocument/2006/relationships/hyperlink" Target="javascript:openquran(18,12,12)" TargetMode="External"/><Relationship Id="rId57" Type="http://schemas.openxmlformats.org/officeDocument/2006/relationships/hyperlink" Target="javascript:openquran(18,13,13)" TargetMode="External"/><Relationship Id="rId58" Type="http://schemas.openxmlformats.org/officeDocument/2006/relationships/hyperlink" Target="javascript:openquran(18,27,27)" TargetMode="External"/><Relationship Id="rId59" Type="http://schemas.openxmlformats.org/officeDocument/2006/relationships/hyperlink" Target="javascript:openquran(2,44,44)" TargetMode="External"/><Relationship Id="rId60" Type="http://schemas.openxmlformats.org/officeDocument/2006/relationships/hyperlink" Target="javascript:openquran(48,13,13)" TargetMode="External"/><Relationship Id="rId61" Type="http://schemas.openxmlformats.org/officeDocument/2006/relationships/hyperlink" Target="javascript:openquran(19,132,132)" TargetMode="External"/><Relationship Id="rId62" Type="http://schemas.openxmlformats.org/officeDocument/2006/relationships/hyperlink" Target="javascript:openquran(37,21,21)" TargetMode="External"/><Relationship Id="rId63" Type="http://schemas.openxmlformats.org/officeDocument/2006/relationships/hyperlink" Target="javascript:openquran(17,71,71)" TargetMode="External"/><Relationship Id="rId64" Type="http://schemas.openxmlformats.org/officeDocument/2006/relationships/hyperlink" Target="javascript:openquran(27,76,76)" TargetMode="External"/><Relationship Id="rId65" Type="http://schemas.openxmlformats.org/officeDocument/2006/relationships/hyperlink" Target="javascript:openquran(27,79,79)" TargetMode="External"/><Relationship Id="rId66" Type="http://schemas.openxmlformats.org/officeDocument/2006/relationships/hyperlink" Target="javascript:openquran(12,38,38)" TargetMode="External"/><Relationship Id="rId67" Type="http://schemas.openxmlformats.org/officeDocument/2006/relationships/hyperlink" Target="javascript:openquran(90,1,2)" TargetMode="External"/><Relationship Id="rId68" Type="http://schemas.openxmlformats.org/officeDocument/2006/relationships/hyperlink" Target="javascript:openquran(32,4,4)" TargetMode="External"/><Relationship Id="rId69" Type="http://schemas.openxmlformats.org/officeDocument/2006/relationships/hyperlink" Target="javascript:openquran(2,35,35)" TargetMode="External"/><Relationship Id="rId70" Type="http://schemas.openxmlformats.org/officeDocument/2006/relationships/hyperlink" Target="javascript:openquran(52,11,11)" TargetMode="External"/><Relationship Id="rId71" Type="http://schemas.openxmlformats.org/officeDocument/2006/relationships/hyperlink" Target="javascript:openquran(49,37,37)" TargetMode="External"/><Relationship Id="rId72" Type="http://schemas.openxmlformats.org/officeDocument/2006/relationships/hyperlink" Target="javascript:openquran(10,44,44)" TargetMode="External"/><Relationship Id="rId73" Type="http://schemas.openxmlformats.org/officeDocument/2006/relationships/hyperlink" Target="javascript:openquran(32,11,11)" TargetMode="External"/><Relationship Id="rId74" Type="http://schemas.openxmlformats.org/officeDocument/2006/relationships/hyperlink" Target="javascript:openquran(1,19,20)" TargetMode="External"/><Relationship Id="rId75" Type="http://schemas.openxmlformats.org/officeDocument/2006/relationships/hyperlink" Target="javascript:openquran(37,23,23)" TargetMode="External"/><Relationship Id="rId76" Type="http://schemas.openxmlformats.org/officeDocument/2006/relationships/hyperlink" Target="javascript:openquran(6,133,133)" TargetMode="External"/><Relationship Id="rId77" Type="http://schemas.openxmlformats.org/officeDocument/2006/relationships/hyperlink" Target="javascript:openquran(52,1,2)" TargetMode="External"/><Relationship Id="rId78" Type="http://schemas.openxmlformats.org/officeDocument/2006/relationships/hyperlink" Target="javascript:openquran(52,1,2)" TargetMode="External"/><Relationship Id="rId79" Type="http://schemas.openxmlformats.org/officeDocument/2006/relationships/hyperlink" Target="javascript:openquran(52,21,22)" TargetMode="External"/><Relationship Id="rId80" Type="http://schemas.openxmlformats.org/officeDocument/2006/relationships/hyperlink" Target="javascript:openquran(38,67,74)" TargetMode="External"/><Relationship Id="rId81" Type="http://schemas.openxmlformats.org/officeDocument/2006/relationships/hyperlink" Target="javascript:openquran(38,67,74)" TargetMode="External"/><Relationship Id="rId82" Type="http://schemas.openxmlformats.org/officeDocument/2006/relationships/hyperlink" Target="javascript:openquran(38,67,74)" TargetMode="External"/><Relationship Id="rId83" Type="http://schemas.openxmlformats.org/officeDocument/2006/relationships/hyperlink" Target="javascript:openquran(38,67,74)" TargetMode="External"/><Relationship Id="rId84" Type="http://schemas.openxmlformats.org/officeDocument/2006/relationships/hyperlink" Target="javascript:openquran(38,67,74)" TargetMode="External"/><Relationship Id="rId85" Type="http://schemas.openxmlformats.org/officeDocument/2006/relationships/hyperlink" Target="javascript:openquran(38,67,74)" TargetMode="External"/><Relationship Id="rId86" Type="http://schemas.openxmlformats.org/officeDocument/2006/relationships/hyperlink" Target="javascript:openquran(5,94,94)" TargetMode="External"/><Relationship Id="rId87" Type="http://schemas.openxmlformats.org/officeDocument/2006/relationships/hyperlink" Target="javascript:openquran(92,1,3)" TargetMode="External"/><Relationship Id="rId88" Type="http://schemas.openxmlformats.org/officeDocument/2006/relationships/hyperlink" Target="javascript:openquran(1,186,186)" TargetMode="External"/><Relationship Id="rId89" Type="http://schemas.openxmlformats.org/officeDocument/2006/relationships/hyperlink" Target="javascript:openquran(1,137,137)" TargetMode="External"/><Relationship Id="rId90" Type="http://schemas.openxmlformats.org/officeDocument/2006/relationships/hyperlink" Target="javascript:openquran(23,55,55)" TargetMode="External"/><Relationship Id="rId91" Type="http://schemas.openxmlformats.org/officeDocument/2006/relationships/hyperlink" Target="javascript:openquran(23,55,55)" TargetMode="External"/><Relationship Id="rId92" Type="http://schemas.openxmlformats.org/officeDocument/2006/relationships/hyperlink" Target="javascript:openquran(53,36,36)" TargetMode="External"/><Relationship Id="rId93" Type="http://schemas.openxmlformats.org/officeDocument/2006/relationships/hyperlink" Target="javascript:openquran(53,47,47)" TargetMode="External"/><Relationship Id="rId94" Type="http://schemas.openxmlformats.org/officeDocument/2006/relationships/hyperlink" Target="javascript:openquran(32,11,11)" TargetMode="External"/><Relationship Id="rId95" Type="http://schemas.openxmlformats.org/officeDocument/2006/relationships/hyperlink" Target="javascript:openquran(19,1,8)" TargetMode="External"/><Relationship Id="rId96" Type="http://schemas.openxmlformats.org/officeDocument/2006/relationships/hyperlink" Target="javascript:openquran(49,5,7)" TargetMode="External"/><Relationship Id="rId97" Type="http://schemas.openxmlformats.org/officeDocument/2006/relationships/hyperlink" Target="javascript:openquran(18,54,54)" TargetMode="External"/><Relationship Id="rId98" Type="http://schemas.openxmlformats.org/officeDocument/2006/relationships/hyperlink" Target="javascript:openquran(8,119,119)" TargetMode="External"/><Relationship Id="rId99" Type="http://schemas.openxmlformats.org/officeDocument/2006/relationships/hyperlink" Target="javascript:openquran(40,41,42)" TargetMode="External"/><Relationship Id="rId100" Type="http://schemas.openxmlformats.org/officeDocument/2006/relationships/hyperlink" Target="javascript:openquran(1,44,44)" TargetMode="External"/><Relationship Id="rId101" Type="http://schemas.openxmlformats.org/officeDocument/2006/relationships/hyperlink" Target="javascript:openquran(41,23,23)" TargetMode="External"/><Relationship Id="rId102" Type="http://schemas.openxmlformats.org/officeDocument/2006/relationships/hyperlink" Target="javascript:openquran(32,11,11)" TargetMode="External"/><Relationship Id="rId103" Type="http://schemas.openxmlformats.org/officeDocument/2006/relationships/hyperlink" Target="javascript:openquran(2,97,97)" TargetMode="External"/><Relationship Id="rId104" Type="http://schemas.openxmlformats.org/officeDocument/2006/relationships/hyperlink" Target="javascript:openquran(8,18,18)" TargetMode="External"/><Relationship Id="rId105" Type="http://schemas.openxmlformats.org/officeDocument/2006/relationships/hyperlink" Target="javascript:openquran(52,39,41)" TargetMode="External"/><Relationship Id="rId106" Type="http://schemas.openxmlformats.org/officeDocument/2006/relationships/hyperlink" Target="javascript:openquran(64,2,2)" TargetMode="External"/><Relationship Id="rId107" Type="http://schemas.openxmlformats.org/officeDocument/2006/relationships/hyperlink" Target="javascript:openquran(2,102,102)" TargetMode="External"/><Relationship Id="rId108" Type="http://schemas.openxmlformats.org/officeDocument/2006/relationships/hyperlink" Target="javascript:openquran(8,119,119)" TargetMode="External"/><Relationship Id="rId109" Type="http://schemas.openxmlformats.org/officeDocument/2006/relationships/hyperlink" Target="javascript:openquran(40,41,42)" TargetMode="External"/><Relationship Id="rId110" Type="http://schemas.openxmlformats.org/officeDocument/2006/relationships/hyperlink" Target="javascript:openquran(3,45,45)" TargetMode="External"/><Relationship Id="rId111" Type="http://schemas.openxmlformats.org/officeDocument/2006/relationships/hyperlink" Target="javascript:openquran(28,45,45)" TargetMode="External"/><Relationship Id="rId112" Type="http://schemas.openxmlformats.org/officeDocument/2006/relationships/hyperlink" Target="javascript:openquran(61,9,9)" TargetMode="External"/><Relationship Id="rId113" Type="http://schemas.openxmlformats.org/officeDocument/2006/relationships/hyperlink" Target="javascript:openquran(8,18,18)" TargetMode="External"/><Relationship Id="rId114" Type="http://schemas.openxmlformats.org/officeDocument/2006/relationships/hyperlink" Target="javascript:openquran(2,159,159)" TargetMode="External"/><Relationship Id="rId115" Type="http://schemas.openxmlformats.org/officeDocument/2006/relationships/hyperlink" Target="javascript:openquran(4,1,1)" TargetMode="External"/><Relationship Id="rId116" Type="http://schemas.openxmlformats.org/officeDocument/2006/relationships/hyperlink" Target="javascript:openquran(47,10,10)" TargetMode="External"/><Relationship Id="rId117" Type="http://schemas.openxmlformats.org/officeDocument/2006/relationships/hyperlink" Target="javascript:openquran(1,229,229)" TargetMode="External"/><Relationship Id="rId118" Type="http://schemas.openxmlformats.org/officeDocument/2006/relationships/hyperlink" Target="javascript:openquran(2,110,110)" TargetMode="External"/><Relationship Id="rId119" Type="http://schemas.openxmlformats.org/officeDocument/2006/relationships/hyperlink" Target="javascript:openquran(18,59,59)" TargetMode="External"/><Relationship Id="rId120" Type="http://schemas.openxmlformats.org/officeDocument/2006/relationships/hyperlink" Target="javascript:openquran(4,33,33)" TargetMode="External"/><Relationship Id="rId121" Type="http://schemas.openxmlformats.org/officeDocument/2006/relationships/hyperlink" Target="javascript:openquran(37,26,26)" TargetMode="External"/><Relationship Id="rId122" Type="http://schemas.openxmlformats.org/officeDocument/2006/relationships/hyperlink" Target="javascript:openquran(4,2,2)" TargetMode="External"/><Relationship Id="rId123" Type="http://schemas.openxmlformats.org/officeDocument/2006/relationships/hyperlink" Target="javascript:openquran(6,58,58)" TargetMode="External"/><Relationship Id="rId124" Type="http://schemas.openxmlformats.org/officeDocument/2006/relationships/hyperlink" Target="javascript:openquran(52,39,41)" TargetMode="External"/><Relationship Id="rId125" Type="http://schemas.openxmlformats.org/officeDocument/2006/relationships/hyperlink" Target="javascript:openquran(8,60,60)" TargetMode="External"/><Relationship Id="rId126" Type="http://schemas.openxmlformats.org/officeDocument/2006/relationships/hyperlink" Target="javascript:openquran(16,34,34)" TargetMode="External"/><Relationship Id="rId127" Type="http://schemas.openxmlformats.org/officeDocument/2006/relationships/hyperlink" Target="javascript:openquran(7,60,60)" TargetMode="External"/><Relationship Id="rId128" Type="http://schemas.openxmlformats.org/officeDocument/2006/relationships/hyperlink" Target="javascript:openquran(82,1,3)" TargetMode="External"/><Relationship Id="rId129" Type="http://schemas.openxmlformats.org/officeDocument/2006/relationships/hyperlink" Target="javascript:openquran(27,83,83)" TargetMode="External"/><Relationship Id="rId130" Type="http://schemas.openxmlformats.org/officeDocument/2006/relationships/hyperlink" Target="javascript:openquran(1,32,32)" TargetMode="External"/><Relationship Id="rId131" Type="http://schemas.openxmlformats.org/officeDocument/2006/relationships/hyperlink" Target="javascript:openquran(92,9,9)" TargetMode="External"/><Relationship Id="rId132" Type="http://schemas.openxmlformats.org/officeDocument/2006/relationships/hyperlink" Target="javascript:openquran(99,1,5)" TargetMode="External"/><Relationship Id="rId133" Type="http://schemas.openxmlformats.org/officeDocument/2006/relationships/hyperlink" Target="javascript:openquran(24,11,13)" TargetMode="External"/><Relationship Id="rId134" Type="http://schemas.openxmlformats.org/officeDocument/2006/relationships/hyperlink" Target="javascript:openquran(18,41,41)" TargetMode="External"/><Relationship Id="rId135" Type="http://schemas.openxmlformats.org/officeDocument/2006/relationships/hyperlink" Target="javascript:openquran(55,27,30)" TargetMode="External"/><Relationship Id="rId136" Type="http://schemas.openxmlformats.org/officeDocument/2006/relationships/hyperlink" Target="javascript:openquran(76,1,2)" TargetMode="External"/><Relationship Id="rId137" Type="http://schemas.openxmlformats.org/officeDocument/2006/relationships/hyperlink" Target="javascript:openquran(1,1,4)" TargetMode="External"/><Relationship Id="rId138" Type="http://schemas.openxmlformats.org/officeDocument/2006/relationships/hyperlink" Target="javascript:openquran(52,1,3)" TargetMode="External"/><Relationship Id="rId139" Type="http://schemas.openxmlformats.org/officeDocument/2006/relationships/hyperlink" Target="javascript:openquran(53,1,3)" TargetMode="External"/><Relationship Id="rId140" Type="http://schemas.openxmlformats.org/officeDocument/2006/relationships/hyperlink" Target="javascript:openquran(10,9,10)" TargetMode="External"/><Relationship Id="rId141" Type="http://schemas.openxmlformats.org/officeDocument/2006/relationships/hyperlink" Target="javascript:openquran(8,128,129)" TargetMode="External"/><Relationship Id="rId142" Type="http://schemas.openxmlformats.org/officeDocument/2006/relationships/hyperlink" Target="javascript:openquran(8,128,129)" TargetMode="External"/><Relationship Id="rId143" Type="http://schemas.openxmlformats.org/officeDocument/2006/relationships/hyperlink" Target="javascript:openquran(7,43,43)" TargetMode="External"/><Relationship Id="rId144" Type="http://schemas.openxmlformats.org/officeDocument/2006/relationships/hyperlink" Target="javascript:openquran(29,55,55)" TargetMode="External"/><Relationship Id="rId145" Type="http://schemas.openxmlformats.org/officeDocument/2006/relationships/hyperlink" Target="javascript:openquran(74,22,23)" TargetMode="External"/><Relationship Id="rId146" Type="http://schemas.openxmlformats.org/officeDocument/2006/relationships/hyperlink" Target="javascript:openquran(74,22,23)" TargetMode="External"/><Relationship Id="rId147" Type="http://schemas.openxmlformats.org/officeDocument/2006/relationships/hyperlink" Target="javascript:openquran(5,26,26)" TargetMode="External"/><Relationship Id="rId148" Type="http://schemas.openxmlformats.org/officeDocument/2006/relationships/hyperlink" Target="javascript:openquran(39,75,75)" TargetMode="External"/><Relationship Id="rId149" Type="http://schemas.openxmlformats.org/officeDocument/2006/relationships/hyperlink" Target="javascript:openquran(74,29,29)" TargetMode="External"/><Relationship Id="rId150" Type="http://schemas.openxmlformats.org/officeDocument/2006/relationships/hyperlink" Target="javascript:openquran(17,104,104)" TargetMode="External"/><Relationship Id="rId151" Type="http://schemas.openxmlformats.org/officeDocument/2006/relationships/hyperlink" Target="javascript:openquran(23,63,63)" TargetMode="External"/><Relationship Id="rId152" Type="http://schemas.openxmlformats.org/officeDocument/2006/relationships/hyperlink" Target="javascript:openquran(9,31,31)" TargetMode="External"/><Relationship Id="rId153" Type="http://schemas.openxmlformats.org/officeDocument/2006/relationships/hyperlink" Target="javascript:openquran(10,7,7)" TargetMode="External"/><Relationship Id="rId154" Type="http://schemas.openxmlformats.org/officeDocument/2006/relationships/hyperlink" Target="javascript:openquran(81,13,13)" TargetMode="External"/><Relationship Id="rId155" Type="http://schemas.openxmlformats.org/officeDocument/2006/relationships/hyperlink" Target="javascript:openquran(95,1,2)" TargetMode="External"/><Relationship Id="rId156" Type="http://schemas.openxmlformats.org/officeDocument/2006/relationships/hyperlink" Target="javascript:openquran(51,1,2)" TargetMode="External"/><Relationship Id="rId157" Type="http://schemas.openxmlformats.org/officeDocument/2006/relationships/hyperlink" Target="javascript:openquran(51,29,30)" TargetMode="External"/><Relationship Id="rId158" Type="http://schemas.openxmlformats.org/officeDocument/2006/relationships/hyperlink" Target="javascript:openquran(51,17,18)" TargetMode="External"/><Relationship Id="rId159" Type="http://schemas.openxmlformats.org/officeDocument/2006/relationships/hyperlink" Target="javascript:openquran(55,27,29)" TargetMode="External"/><Relationship Id="rId160" Type="http://schemas.openxmlformats.org/officeDocument/2006/relationships/hyperlink" Target="javascript:openquran(7,39,40)" TargetMode="External"/><Relationship Id="rId161" Type="http://schemas.openxmlformats.org/officeDocument/2006/relationships/hyperlink" Target="javascript:openquran(1,43,46)" TargetMode="External"/><Relationship Id="rId162" Type="http://schemas.openxmlformats.org/officeDocument/2006/relationships/hyperlink" Target="javascript:openquran(49,27,28)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33&amp;CID=5#TOP#TOP" TargetMode="External"/><Relationship Id="rId165" Type="http://schemas.openxmlformats.org/officeDocument/2006/relationships/hyperlink" Target="javascript:openquran(36,117,118)" TargetMode="External"/><Relationship Id="rId166" Type="http://schemas.openxmlformats.org/officeDocument/2006/relationships/hyperlink" Target="javascript:openquran(18,81,84)" TargetMode="External"/><Relationship Id="rId167" Type="http://schemas.openxmlformats.org/officeDocument/2006/relationships/hyperlink" Target="javascript:openquran(41,16,21)" TargetMode="External"/><Relationship Id="rId168" Type="http://schemas.openxmlformats.org/officeDocument/2006/relationships/hyperlink" Target="javascript:openquran(42,83,83)" TargetMode="External"/><Relationship Id="rId169" Type="http://schemas.openxmlformats.org/officeDocument/2006/relationships/hyperlink" Target="javascript:openquran(14,3,3)" TargetMode="External"/><Relationship Id="rId170" Type="http://schemas.openxmlformats.org/officeDocument/2006/relationships/hyperlink" Target="javascript:openquran(73,26,28)" TargetMode="External"/><Relationship Id="rId171" Type="http://schemas.openxmlformats.org/officeDocument/2006/relationships/hyperlink" Target="javascript:openquran(37,29,29)" TargetMode="External"/><Relationship Id="rId172" Type="http://schemas.openxmlformats.org/officeDocument/2006/relationships/hyperlink" Target="javascript:openquran(38,21,21)" TargetMode="External"/><Relationship Id="rId173" Type="http://schemas.openxmlformats.org/officeDocument/2006/relationships/hyperlink" Target="javascript:openquran(68,17,17)" TargetMode="External"/><Relationship Id="rId174" Type="http://schemas.openxmlformats.org/officeDocument/2006/relationships/hyperlink" Target="javascript:openquran(15,80,80)" TargetMode="External"/><Relationship Id="rId175" Type="http://schemas.openxmlformats.org/officeDocument/2006/relationships/hyperlink" Target="javascript:openquran(64,12,12)" TargetMode="External"/><Relationship Id="rId176" Type="http://schemas.openxmlformats.org/officeDocument/2006/relationships/hyperlink" Target="javascript:openquran(64,7,7)" TargetMode="External"/><Relationship Id="rId177" Type="http://schemas.openxmlformats.org/officeDocument/2006/relationships/hyperlink" Target="javascript:openquran(27,30,30)" TargetMode="External"/><Relationship Id="rId178" Type="http://schemas.openxmlformats.org/officeDocument/2006/relationships/hyperlink" Target="javascript:openquran(22,53,53)" TargetMode="External"/><Relationship Id="rId179" Type="http://schemas.openxmlformats.org/officeDocument/2006/relationships/hyperlink" Target="javascript:openquran(27,76,76)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mirror.al-eman.com/Islamlib/viewchp.asp?BID=233&amp;CID=5#TOP#TOP" TargetMode="External"/><Relationship Id="rId182" Type="http://schemas.openxmlformats.org/officeDocument/2006/relationships/hyperlink" Target="javascript:openquran(8,5,5)" TargetMode="External"/><Relationship Id="rId183" Type="http://schemas.openxmlformats.org/officeDocument/2006/relationships/hyperlink" Target="javascript:openquran(8,5,5)" TargetMode="External"/><Relationship Id="rId184" Type="http://schemas.openxmlformats.org/officeDocument/2006/relationships/hyperlink" Target="javascript:openquran(8,5,5)" TargetMode="External"/><Relationship Id="rId185" Type="http://schemas.openxmlformats.org/officeDocument/2006/relationships/hyperlink" Target="javascript:openquran(73,1,4)" TargetMode="External"/><Relationship Id="rId186" Type="http://schemas.openxmlformats.org/officeDocument/2006/relationships/hyperlink" Target="javascript:openquran(73,1,4)" TargetMode="External"/><Relationship Id="rId187" Type="http://schemas.openxmlformats.org/officeDocument/2006/relationships/hyperlink" Target="javascript:openquran(73,1,4)" TargetMode="External"/><Relationship Id="rId188" Type="http://schemas.openxmlformats.org/officeDocument/2006/relationships/hyperlink" Target="javascript:openquran(73,3,4)" TargetMode="External"/><Relationship Id="rId189" Type="http://schemas.openxmlformats.org/officeDocument/2006/relationships/hyperlink" Target="javascript:openquran(73,2,2)" TargetMode="External"/><Relationship Id="rId190" Type="http://schemas.openxmlformats.org/officeDocument/2006/relationships/hyperlink" Target="javascript:openquran(73,3,4)" TargetMode="External"/><Relationship Id="rId191" Type="http://schemas.openxmlformats.org/officeDocument/2006/relationships/hyperlink" Target="javascript:openquran(73,3,4)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233&amp;CID=5#TOP#TOP" TargetMode="External"/><Relationship Id="rId194" Type="http://schemas.openxmlformats.org/officeDocument/2006/relationships/hyperlink" Target="javascript:openquran(40,11,11)" TargetMode="External"/><Relationship Id="rId195" Type="http://schemas.openxmlformats.org/officeDocument/2006/relationships/hyperlink" Target="javascript:openquran(43,29,29)" TargetMode="External"/><Relationship Id="rId196" Type="http://schemas.openxmlformats.org/officeDocument/2006/relationships/hyperlink" Target="javascript:openquran(11,82,82)" TargetMode="External"/><Relationship Id="rId197" Type="http://schemas.openxmlformats.org/officeDocument/2006/relationships/hyperlink" Target="javascript:openquran(20,75,75)" TargetMode="External"/><Relationship Id="rId198" Type="http://schemas.openxmlformats.org/officeDocument/2006/relationships/hyperlink" Target="javascript:openquran(16,24,24)" TargetMode="External"/><Relationship Id="rId199" Type="http://schemas.openxmlformats.org/officeDocument/2006/relationships/hyperlink" Target="javascript:openquran(11,36,36)" TargetMode="External"/><Relationship Id="rId200" Type="http://schemas.openxmlformats.org/officeDocument/2006/relationships/hyperlink" Target="javascript:openquran(2,159,159)" TargetMode="External"/><Relationship Id="rId201" Type="http://schemas.openxmlformats.org/officeDocument/2006/relationships/hyperlink" Target="javascript:openquran(32,50,50)" TargetMode="External"/><Relationship Id="rId202" Type="http://schemas.openxmlformats.org/officeDocument/2006/relationships/hyperlink" Target="javascript:openquran(3,112,112)" TargetMode="External"/><Relationship Id="rId203" Type="http://schemas.openxmlformats.org/officeDocument/2006/relationships/hyperlink" Target="javascript:openquran(11,82,82)" TargetMode="External"/><Relationship Id="rId204" Type="http://schemas.openxmlformats.org/officeDocument/2006/relationships/hyperlink" Target="javascript:openquran(13,1,1)" TargetMode="External"/><Relationship Id="rId205" Type="http://schemas.openxmlformats.org/officeDocument/2006/relationships/hyperlink" Target="javascript:openquran(13,46,46)" TargetMode="External"/><Relationship Id="rId206" Type="http://schemas.openxmlformats.org/officeDocument/2006/relationships/hyperlink" Target="javascript:openquran(25,224,224)" TargetMode="External"/><Relationship Id="rId207" Type="http://schemas.openxmlformats.org/officeDocument/2006/relationships/hyperlink" Target="javascript:openquran(15,112,112)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irror.al-eman.com/Islamlib/viewchp.asp?BID=233&amp;CID=6#TOP#TOP" TargetMode="External"/><Relationship Id="rId210" Type="http://schemas.openxmlformats.org/officeDocument/2006/relationships/hyperlink" Target="javascript:openquran(58,9,9)" TargetMode="External"/><Relationship Id="rId211" Type="http://schemas.openxmlformats.org/officeDocument/2006/relationships/hyperlink" Target="javascript:openquran(23,35,35)" TargetMode="External"/><Relationship Id="rId212" Type="http://schemas.openxmlformats.org/officeDocument/2006/relationships/hyperlink" Target="javascript:openquran(35,39,39)" TargetMode="External"/><Relationship Id="rId213" Type="http://schemas.openxmlformats.org/officeDocument/2006/relationships/hyperlink" Target="javascript:openquran(23,35,35)" TargetMode="External"/><Relationship Id="rId214" Type="http://schemas.openxmlformats.org/officeDocument/2006/relationships/hyperlink" Target="javascript:openquran(54,24,24)" TargetMode="External"/><Relationship Id="rId215" Type="http://schemas.openxmlformats.org/officeDocument/2006/relationships/hyperlink" Target="javascript:openquran(36,48,49)" TargetMode="External"/><Relationship Id="rId216" Type="http://schemas.openxmlformats.org/officeDocument/2006/relationships/hyperlink" Target="javascript:openquran(77,10,10)" TargetMode="External"/><Relationship Id="rId217" Type="http://schemas.openxmlformats.org/officeDocument/2006/relationships/hyperlink" Target="javascript:openquran(1,187,187)" TargetMode="External"/><Relationship Id="rId218" Type="http://schemas.openxmlformats.org/officeDocument/2006/relationships/hyperlink" Target="javascript:openquran(1,221,221)" TargetMode="External"/><Relationship Id="rId219" Type="http://schemas.openxmlformats.org/officeDocument/2006/relationships/hyperlink" Target="javascript:openquran(35,37,37)" TargetMode="External"/><Relationship Id="rId220" Type="http://schemas.openxmlformats.org/officeDocument/2006/relationships/hyperlink" Target="javascript:openquran(18,4,4)" TargetMode="External"/><Relationship Id="rId221" Type="http://schemas.openxmlformats.org/officeDocument/2006/relationships/hyperlink" Target="javascript:openquran(9,16,16)" TargetMode="External"/><Relationship Id="rId222" Type="http://schemas.openxmlformats.org/officeDocument/2006/relationships/hyperlink" Target="javascript:openquran(1,17,17)" TargetMode="External"/><Relationship Id="rId223" Type="http://schemas.openxmlformats.org/officeDocument/2006/relationships/hyperlink" Target="javascript:openquran(23,35,35)" TargetMode="External"/><Relationship Id="rId224" Type="http://schemas.openxmlformats.org/officeDocument/2006/relationships/hyperlink" Target="javascript:openquran(13,18,18)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233&amp;CID=7#TOP#TOP" TargetMode="External"/><Relationship Id="rId227" Type="http://schemas.openxmlformats.org/officeDocument/2006/relationships/hyperlink" Target="javascript:openquran(0,2,7)" TargetMode="External"/><Relationship Id="rId228" Type="http://schemas.openxmlformats.org/officeDocument/2006/relationships/hyperlink" Target="javascript:openquran(0,2,7)" TargetMode="External"/><Relationship Id="rId229" Type="http://schemas.openxmlformats.org/officeDocument/2006/relationships/hyperlink" Target="javascript:openquran(0,5,5)" TargetMode="External"/><Relationship Id="rId230" Type="http://schemas.openxmlformats.org/officeDocument/2006/relationships/hyperlink" Target="javascript:openquran(0,2,2)" TargetMode="External"/><Relationship Id="rId231" Type="http://schemas.openxmlformats.org/officeDocument/2006/relationships/hyperlink" Target="javascript:openquran(0,2,2)" TargetMode="External"/><Relationship Id="rId232" Type="http://schemas.openxmlformats.org/officeDocument/2006/relationships/hyperlink" Target="javascript:openquran(0,5,5)" TargetMode="External"/><Relationship Id="rId233" Type="http://schemas.openxmlformats.org/officeDocument/2006/relationships/hyperlink" Target="javascript:openquran(0,7,7)" TargetMode="External"/><Relationship Id="rId234" Type="http://schemas.openxmlformats.org/officeDocument/2006/relationships/hyperlink" Target="javascript:openquran(0,7,7)" TargetMode="External"/><Relationship Id="rId235" Type="http://schemas.openxmlformats.org/officeDocument/2006/relationships/hyperlink" Target="javascript:openquran(18,88,88)" TargetMode="External"/><Relationship Id="rId236" Type="http://schemas.openxmlformats.org/officeDocument/2006/relationships/hyperlink" Target="javascript:openquran(1,1,1)" TargetMode="External"/><Relationship Id="rId237" Type="http://schemas.openxmlformats.org/officeDocument/2006/relationships/hyperlink" Target="javascript:openquran(5,94,94)" TargetMode="External"/><Relationship Id="rId238" Type="http://schemas.openxmlformats.org/officeDocument/2006/relationships/hyperlink" Target="javascript:openquran(16,1,1)" TargetMode="External"/><Relationship Id="rId239" Type="http://schemas.openxmlformats.org/officeDocument/2006/relationships/hyperlink" Target="javascript:openquran(16,1,1)" TargetMode="External"/><Relationship Id="rId240" Type="http://schemas.openxmlformats.org/officeDocument/2006/relationships/hyperlink" Target="javascript:openquran(16,1,1)" TargetMode="External"/><Relationship Id="rId241" Type="http://schemas.openxmlformats.org/officeDocument/2006/relationships/hyperlink" Target="javascript:openquran(16,1,1)" TargetMode="External"/><Relationship Id="rId242" Type="http://schemas.openxmlformats.org/officeDocument/2006/relationships/hyperlink" Target="javascript:openquran(16,1,1)" TargetMode="External"/><Relationship Id="rId243" Type="http://schemas.openxmlformats.org/officeDocument/2006/relationships/hyperlink" Target="javascript:openquran(40,11,12)" TargetMode="External"/><Relationship Id="rId244" Type="http://schemas.openxmlformats.org/officeDocument/2006/relationships/hyperlink" Target="javascript:openquran(35,22,22)" TargetMode="External"/><Relationship Id="rId245" Type="http://schemas.openxmlformats.org/officeDocument/2006/relationships/hyperlink" Target="javascript:openquran(35,22,22)" TargetMode="External"/><Relationship Id="rId246" Type="http://schemas.openxmlformats.org/officeDocument/2006/relationships/hyperlink" Target="javascript:openquran(1,245,245)" TargetMode="External"/><Relationship Id="rId247" Type="http://schemas.openxmlformats.org/officeDocument/2006/relationships/hyperlink" Target="javascript:openquran(35,25,25)" TargetMode="External"/><Relationship Id="rId248" Type="http://schemas.openxmlformats.org/officeDocument/2006/relationships/hyperlink" Target="javascript:openquran(43,1,6)" TargetMode="External"/><Relationship Id="rId249" Type="http://schemas.openxmlformats.org/officeDocument/2006/relationships/hyperlink" Target="javascript:openquran(43,1,6)" TargetMode="External"/><Relationship Id="rId250" Type="http://schemas.openxmlformats.org/officeDocument/2006/relationships/hyperlink" Target="javascript:openquran(43,1,6)" TargetMode="External"/><Relationship Id="rId251" Type="http://schemas.openxmlformats.org/officeDocument/2006/relationships/hyperlink" Target="javascript:openquran(9,22,22)" TargetMode="External"/><Relationship Id="rId252" Type="http://schemas.openxmlformats.org/officeDocument/2006/relationships/hyperlink" Target="javascript:openquran(20,92,93)" TargetMode="External"/><Relationship Id="rId253" Type="http://schemas.openxmlformats.org/officeDocument/2006/relationships/hyperlink" Target="javascript:openquran(20,92,93)" TargetMode="External"/><Relationship Id="rId254" Type="http://schemas.openxmlformats.org/officeDocument/2006/relationships/hyperlink" Target="javascript:openquran(6,158,158)" TargetMode="External"/><Relationship Id="rId255" Type="http://schemas.openxmlformats.org/officeDocument/2006/relationships/hyperlink" Target="javascript:openquran(6,158,158)" TargetMode="External"/><Relationship Id="rId256" Type="http://schemas.openxmlformats.org/officeDocument/2006/relationships/hyperlink" Target="javascript:openquran(10,53,54)" TargetMode="External"/><Relationship Id="rId257" Type="http://schemas.openxmlformats.org/officeDocument/2006/relationships/hyperlink" Target="javascript:openquran(10,54,54)" TargetMode="External"/><Relationship Id="rId258" Type="http://schemas.openxmlformats.org/officeDocument/2006/relationships/hyperlink" Target="javascript:openquran(6,29,29)" TargetMode="External"/><Relationship Id="rId259" Type="http://schemas.openxmlformats.org/officeDocument/2006/relationships/hyperlink" Target="javascript:openquran(34,9,9)" TargetMode="External"/><Relationship Id="rId260" Type="http://schemas.openxmlformats.org/officeDocument/2006/relationships/hyperlink" Target="javascript:openquran(21,31,31)" TargetMode="External"/><Relationship Id="rId261" Type="http://schemas.openxmlformats.org/officeDocument/2006/relationships/hyperlink" Target="javascript:openquran(21,31,31)" TargetMode="External"/><Relationship Id="rId262" Type="http://schemas.openxmlformats.org/officeDocument/2006/relationships/hyperlink" Target="javascript:openquran(13,37,37)" TargetMode="External"/><Relationship Id="rId263" Type="http://schemas.openxmlformats.org/officeDocument/2006/relationships/hyperlink" Target="javascript:openquran(21,25,25)" TargetMode="External"/><Relationship Id="rId264" Type="http://schemas.openxmlformats.org/officeDocument/2006/relationships/hyperlink" Target="javascript:openquran(21,63,63)" TargetMode="External"/><Relationship Id="rId265" Type="http://schemas.openxmlformats.org/officeDocument/2006/relationships/hyperlink" Target="javascript:openquran(21,63,63)" TargetMode="External"/><Relationship Id="rId266" Type="http://schemas.openxmlformats.org/officeDocument/2006/relationships/hyperlink" Target="javascript:openquran(26,87,87)" TargetMode="External"/><Relationship Id="rId267" Type="http://schemas.openxmlformats.org/officeDocument/2006/relationships/hyperlink" Target="javascript:openquran(17,47,47)" TargetMode="External"/><Relationship Id="rId268" Type="http://schemas.openxmlformats.org/officeDocument/2006/relationships/hyperlink" Target="javascript:openquran(17,47,47)" TargetMode="External"/><Relationship Id="rId269" Type="http://schemas.openxmlformats.org/officeDocument/2006/relationships/hyperlink" Target="javascript:openquran(10,103,103)" TargetMode="External"/><Relationship Id="rId270" Type="http://schemas.openxmlformats.org/officeDocument/2006/relationships/hyperlink" Target="javascript:openquran(63,9,9)" TargetMode="External"/><Relationship Id="rId271" Type="http://schemas.openxmlformats.org/officeDocument/2006/relationships/hyperlink" Target="javascript:openquran(6,115,115)" TargetMode="External"/><Relationship Id="rId272" Type="http://schemas.openxmlformats.org/officeDocument/2006/relationships/hyperlink" Target="javascript:openquran(6,115,115)" TargetMode="External"/><Relationship Id="rId273" Type="http://schemas.openxmlformats.org/officeDocument/2006/relationships/hyperlink" Target="javascript:openquran(17,74,75)" TargetMode="External"/><Relationship Id="rId274" Type="http://schemas.openxmlformats.org/officeDocument/2006/relationships/hyperlink" Target="javascript:openquran(17,74,75)" TargetMode="External"/><Relationship Id="rId275" Type="http://schemas.openxmlformats.org/officeDocument/2006/relationships/hyperlink" Target="javascript:openquran(17,14,14)" TargetMode="External"/><Relationship Id="rId276" Type="http://schemas.openxmlformats.org/officeDocument/2006/relationships/hyperlink" Target="javascript:openquran(17,14,14)" TargetMode="External"/><Relationship Id="rId277" Type="http://schemas.openxmlformats.org/officeDocument/2006/relationships/hyperlink" Target="javascript:openquran(17,14,14)" TargetMode="External"/><Relationship Id="rId278" Type="http://schemas.openxmlformats.org/officeDocument/2006/relationships/hyperlink" Target="javascript:openquran(19,67,67)" TargetMode="External"/><Relationship Id="rId279" Type="http://schemas.openxmlformats.org/officeDocument/2006/relationships/hyperlink" Target="javascript:openquran(19,68,68)" TargetMode="External"/><Relationship Id="rId280" Type="http://schemas.openxmlformats.org/officeDocument/2006/relationships/hyperlink" Target="javascript:openquran(19,68,68)" TargetMode="External"/><Relationship Id="rId281" Type="http://schemas.openxmlformats.org/officeDocument/2006/relationships/hyperlink" Target="javascript:openquran(19,68,68)" TargetMode="External"/><Relationship Id="rId282" Type="http://schemas.openxmlformats.org/officeDocument/2006/relationships/hyperlink" Target="javascript:openquran(19,68,68)" TargetMode="External"/><Relationship Id="rId283" Type="http://schemas.openxmlformats.org/officeDocument/2006/relationships/hyperlink" Target="javascript:openquran(19,68,68)" TargetMode="External"/><Relationship Id="rId284" Type="http://schemas.openxmlformats.org/officeDocument/2006/relationships/hyperlink" Target="javascript:openquran(19,68,68)" TargetMode="External"/><Relationship Id="rId285" Type="http://schemas.openxmlformats.org/officeDocument/2006/relationships/hyperlink" Target="javascript:openquran(2,26,26)" TargetMode="External"/><Relationship Id="rId286" Type="http://schemas.openxmlformats.org/officeDocument/2006/relationships/hyperlink" Target="javascript:openquran(2,26,26)" TargetMode="External"/><Relationship Id="rId287" Type="http://schemas.openxmlformats.org/officeDocument/2006/relationships/hyperlink" Target="javascript:openquran(4,116,116)" TargetMode="External"/><Relationship Id="rId288" Type="http://schemas.openxmlformats.org/officeDocument/2006/relationships/hyperlink" Target="javascript:openquran(4,116,116)" TargetMode="External"/><Relationship Id="rId289" Type="http://schemas.openxmlformats.org/officeDocument/2006/relationships/hyperlink" Target="javascript:openquran(4,116,116)" TargetMode="External"/><Relationship Id="rId290" Type="http://schemas.openxmlformats.org/officeDocument/2006/relationships/hyperlink" Target="javascript:openquran(19,68,68)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33&amp;CID=7#TOP#TOP" TargetMode="External"/><Relationship Id="rId293" Type="http://schemas.openxmlformats.org/officeDocument/2006/relationships/hyperlink" Target="javascript:openquran(28,19,20)" TargetMode="External"/><Relationship Id="rId294" Type="http://schemas.openxmlformats.org/officeDocument/2006/relationships/hyperlink" Target="javascript:openquran(28,20,20)" TargetMode="External"/><Relationship Id="rId295" Type="http://schemas.openxmlformats.org/officeDocument/2006/relationships/hyperlink" Target="javascript:openquran(28,19,19)" TargetMode="External"/><Relationship Id="rId296" Type="http://schemas.openxmlformats.org/officeDocument/2006/relationships/hyperlink" Target="javascript:openquran(8,25,26)" TargetMode="External"/><Relationship Id="rId297" Type="http://schemas.openxmlformats.org/officeDocument/2006/relationships/hyperlink" Target="javascript:openquran(8,25,26)" TargetMode="External"/><Relationship Id="rId298" Type="http://schemas.openxmlformats.org/officeDocument/2006/relationships/hyperlink" Target="javascript:openquran(8,25,26)" TargetMode="External"/><Relationship Id="rId299" Type="http://schemas.openxmlformats.org/officeDocument/2006/relationships/hyperlink" Target="javascript:openquran(8,26,26)" TargetMode="External"/><Relationship Id="rId300" Type="http://schemas.openxmlformats.org/officeDocument/2006/relationships/hyperlink" Target="javascript:openquran(33,43,43)" TargetMode="External"/><Relationship Id="rId301" Type="http://schemas.openxmlformats.org/officeDocument/2006/relationships/hyperlink" Target="javascript:openquran(33,43,43)" TargetMode="External"/><Relationship Id="rId302" Type="http://schemas.openxmlformats.org/officeDocument/2006/relationships/hyperlink" Target="javascript:openquran(33,43,43)" TargetMode="External"/><Relationship Id="rId303" Type="http://schemas.openxmlformats.org/officeDocument/2006/relationships/hyperlink" Target="javascript:openquran(13,13,13)" TargetMode="External"/><Relationship Id="rId304" Type="http://schemas.openxmlformats.org/officeDocument/2006/relationships/hyperlink" Target="javascript:openquran(33,43,43)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mirror.al-eman.com/Islamlib/viewchp.asp?BID=233&amp;CID=7#TOP#TOP" TargetMode="External"/><Relationship Id="rId307" Type="http://schemas.openxmlformats.org/officeDocument/2006/relationships/hyperlink" Target="javascript:openquran(14,66,66)" TargetMode="External"/><Relationship Id="rId308" Type="http://schemas.openxmlformats.org/officeDocument/2006/relationships/hyperlink" Target="javascript:openquran(0,6,6)" TargetMode="External"/><Relationship Id="rId309" Type="http://schemas.openxmlformats.org/officeDocument/2006/relationships/hyperlink" Target="javascript:openquran(0,6,6)" TargetMode="External"/><Relationship Id="rId310" Type="http://schemas.openxmlformats.org/officeDocument/2006/relationships/hyperlink" Target="javascript:openquran(39,38,40)" TargetMode="External"/><Relationship Id="rId311" Type="http://schemas.openxmlformats.org/officeDocument/2006/relationships/hyperlink" Target="javascript:openquran(39,38,38)" TargetMode="External"/><Relationship Id="rId312" Type="http://schemas.openxmlformats.org/officeDocument/2006/relationships/hyperlink" Target="javascript:openquran(1,127,127)" TargetMode="External"/><Relationship Id="rId313" Type="http://schemas.openxmlformats.org/officeDocument/2006/relationships/hyperlink" Target="javascript:openquran(39,36,37)" TargetMode="External"/><Relationship Id="rId314" Type="http://schemas.openxmlformats.org/officeDocument/2006/relationships/hyperlink" Target="javascript:openquran(33,46,46)" TargetMode="External"/><Relationship Id="rId315" Type="http://schemas.openxmlformats.org/officeDocument/2006/relationships/hyperlink" Target="javascript:openquran(33,46,46)" TargetMode="External"/><Relationship Id="rId316" Type="http://schemas.openxmlformats.org/officeDocument/2006/relationships/hyperlink" Target="javascript:openquran(33,46,46)" TargetMode="External"/><Relationship Id="rId317" Type="http://schemas.openxmlformats.org/officeDocument/2006/relationships/hyperlink" Target="javascript:openquran(25,19,19)" TargetMode="External"/><Relationship Id="rId318" Type="http://schemas.openxmlformats.org/officeDocument/2006/relationships/hyperlink" Target="javascript:openquran(16,2,2)" TargetMode="External"/><Relationship Id="rId319" Type="http://schemas.openxmlformats.org/officeDocument/2006/relationships/hyperlink" Target="javascript:openquran(19,78,78)" TargetMode="External"/><Relationship Id="rId320" Type="http://schemas.openxmlformats.org/officeDocument/2006/relationships/hyperlink" Target="javascript:openquran(52,53,54)" TargetMode="External"/><Relationship Id="rId321" Type="http://schemas.openxmlformats.org/officeDocument/2006/relationships/hyperlink" Target="javascript:openquran(19,78,78)" TargetMode="External"/><Relationship Id="rId322" Type="http://schemas.openxmlformats.org/officeDocument/2006/relationships/hyperlink" Target="javascript:openquran(52,54,54)" TargetMode="External"/><Relationship Id="rId323" Type="http://schemas.openxmlformats.org/officeDocument/2006/relationships/hyperlink" Target="javascript:openquran(28,14,14)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mirror.al-eman.com/Islamlib/viewchp.asp?BID=233&amp;CID=7#TOP#TOP" TargetMode="External"/><Relationship Id="rId326" Type="http://schemas.openxmlformats.org/officeDocument/2006/relationships/hyperlink" Target="javascript:openquran(1,17,17)" TargetMode="External"/><Relationship Id="rId327" Type="http://schemas.openxmlformats.org/officeDocument/2006/relationships/hyperlink" Target="javascript:openquran(1,17,17)" TargetMode="External"/><Relationship Id="rId328" Type="http://schemas.openxmlformats.org/officeDocument/2006/relationships/hyperlink" Target="javascript:openquran(9,5,5)" TargetMode="External"/><Relationship Id="rId329" Type="http://schemas.openxmlformats.org/officeDocument/2006/relationships/hyperlink" Target="javascript:openquran(1,17,17)" TargetMode="External"/><Relationship Id="rId330" Type="http://schemas.openxmlformats.org/officeDocument/2006/relationships/hyperlink" Target="javascript:openquran(1,17,17)" TargetMode="External"/><Relationship Id="rId331" Type="http://schemas.openxmlformats.org/officeDocument/2006/relationships/hyperlink" Target="javascript:openquran(2,133,133)" TargetMode="External"/><Relationship Id="rId332" Type="http://schemas.openxmlformats.org/officeDocument/2006/relationships/hyperlink" Target="javascript:openquran(2,133,133)" TargetMode="External"/><Relationship Id="rId333" Type="http://schemas.openxmlformats.org/officeDocument/2006/relationships/hyperlink" Target="javascript:openquran(6,60,60)" TargetMode="External"/><Relationship Id="rId334" Type="http://schemas.openxmlformats.org/officeDocument/2006/relationships/hyperlink" Target="javascript:openquran(6,61,61)" TargetMode="External"/><Relationship Id="rId335" Type="http://schemas.openxmlformats.org/officeDocument/2006/relationships/hyperlink" Target="javascript:openquran(17,49,49)" TargetMode="External"/><Relationship Id="rId336" Type="http://schemas.openxmlformats.org/officeDocument/2006/relationships/hyperlink" Target="javascript:openquran(16,23,23)" TargetMode="External"/><Relationship Id="rId337" Type="http://schemas.openxmlformats.org/officeDocument/2006/relationships/hyperlink" Target="javascript:openquran(38,65,66)" TargetMode="External"/><Relationship Id="rId338" Type="http://schemas.openxmlformats.org/officeDocument/2006/relationships/hyperlink" Target="javascript:openquran(38,65,66)" TargetMode="External"/><Relationship Id="rId339" Type="http://schemas.openxmlformats.org/officeDocument/2006/relationships/hyperlink" Target="javascript:openquran(38,65,66)" TargetMode="External"/><Relationship Id="rId340" Type="http://schemas.openxmlformats.org/officeDocument/2006/relationships/hyperlink" Target="javascript:openquran(38,66,66)" TargetMode="External"/><Relationship Id="rId341" Type="http://schemas.openxmlformats.org/officeDocument/2006/relationships/hyperlink" Target="javascript:openquran(0,5,5)" TargetMode="External"/><Relationship Id="rId342" Type="http://schemas.openxmlformats.org/officeDocument/2006/relationships/hyperlink" Target="javascript:openquran(0,5,5)" TargetMode="External"/><Relationship Id="rId343" Type="http://schemas.openxmlformats.org/officeDocument/2006/relationships/hyperlink" Target="javascript:openquran(0,2,4)" TargetMode="External"/><Relationship Id="rId344" Type="http://schemas.openxmlformats.org/officeDocument/2006/relationships/hyperlink" Target="javascript:openquran(0,5,5)" TargetMode="External"/><Relationship Id="rId345" Type="http://schemas.openxmlformats.org/officeDocument/2006/relationships/hyperlink" Target="javascript:openquran(19,67,68)" TargetMode="External"/><Relationship Id="rId346" Type="http://schemas.openxmlformats.org/officeDocument/2006/relationships/hyperlink" Target="javascript:openquran(19,67,68)" TargetMode="External"/><Relationship Id="rId347" Type="http://schemas.openxmlformats.org/officeDocument/2006/relationships/hyperlink" Target="javascript:openquran(68,30,31)" TargetMode="External"/><Relationship Id="rId348" Type="http://schemas.openxmlformats.org/officeDocument/2006/relationships/hyperlink" Target="javascript:openquran(68,32,32)" TargetMode="External"/><Relationship Id="rId349" Type="http://schemas.openxmlformats.org/officeDocument/2006/relationships/hyperlink" Target="javascript:openquran(68,32,32)" TargetMode="External"/><Relationship Id="rId350" Type="http://schemas.openxmlformats.org/officeDocument/2006/relationships/hyperlink" Target="javascript:openquran(35,37,39)" TargetMode="External"/><Relationship Id="rId351" Type="http://schemas.openxmlformats.org/officeDocument/2006/relationships/hyperlink" Target="javascript:openquran(35,37,39)" TargetMode="External"/><Relationship Id="rId352" Type="http://schemas.openxmlformats.org/officeDocument/2006/relationships/hyperlink" Target="javascript:openquran(35,39,39)" TargetMode="External"/><Relationship Id="rId353" Type="http://schemas.openxmlformats.org/officeDocument/2006/relationships/hyperlink" Target="javascript:openquran(35,37,37)" TargetMode="External"/><Relationship Id="rId354" Type="http://schemas.openxmlformats.org/officeDocument/2006/relationships/hyperlink" Target="javascript:openquran(35,38,38)" TargetMode="External"/><Relationship Id="rId355" Type="http://schemas.openxmlformats.org/officeDocument/2006/relationships/hyperlink" Target="javascript:openquran(35,39,39)" TargetMode="External"/><Relationship Id="rId356" Type="http://schemas.openxmlformats.org/officeDocument/2006/relationships/hyperlink" Target="javascript:openquran(92,9,9)" TargetMode="External"/><Relationship Id="rId357" Type="http://schemas.openxmlformats.org/officeDocument/2006/relationships/hyperlink" Target="javascript:openquran(58,2,2)" TargetMode="External"/><Relationship Id="rId358" Type="http://schemas.openxmlformats.org/officeDocument/2006/relationships/hyperlink" Target="javascript:openquran(18,41,41)" TargetMode="External"/><Relationship Id="rId359" Type="http://schemas.openxmlformats.org/officeDocument/2006/relationships/hyperlink" Target="javascript:openquran(20,97,97)" TargetMode="External"/><Relationship Id="rId360" Type="http://schemas.openxmlformats.org/officeDocument/2006/relationships/hyperlink" Target="javascript:openquran(20,97,97)" TargetMode="External"/><Relationship Id="rId361" Type="http://schemas.openxmlformats.org/officeDocument/2006/relationships/hyperlink" Target="javascript:openquran(87,25,25)" TargetMode="External"/><Relationship Id="rId362" Type="http://schemas.openxmlformats.org/officeDocument/2006/relationships/hyperlink" Target="javascript:openquran(63,1,1)" TargetMode="External"/><Relationship Id="rId363" Type="http://schemas.openxmlformats.org/officeDocument/2006/relationships/hyperlink" Target="javascript:openquran(63,1,1)" TargetMode="External"/><Relationship Id="rId364" Type="http://schemas.openxmlformats.org/officeDocument/2006/relationships/hyperlink" Target="javascript:openquran(63,1,1)" TargetMode="External"/><Relationship Id="rId365" Type="http://schemas.openxmlformats.org/officeDocument/2006/relationships/hyperlink" Target="javascript:openquran(74,22,22)" TargetMode="External"/><Relationship Id="rId366" Type="http://schemas.openxmlformats.org/officeDocument/2006/relationships/hyperlink" Target="javascript:openquran(74,22,22)" TargetMode="External"/><Relationship Id="rId367" Type="http://schemas.openxmlformats.org/officeDocument/2006/relationships/hyperlink" Target="javascript:openquran(74,29,29)" TargetMode="External"/><Relationship Id="rId368" Type="http://schemas.openxmlformats.org/officeDocument/2006/relationships/hyperlink" Target="javascript:openquran(74,12,12)" TargetMode="External"/><Relationship Id="rId369" Type="http://schemas.openxmlformats.org/officeDocument/2006/relationships/hyperlink" Target="javascript:openquran(41,53,53)" TargetMode="External"/><Relationship Id="rId370" Type="http://schemas.openxmlformats.org/officeDocument/2006/relationships/hyperlink" Target="javascript:openquran(27,70,70)" TargetMode="External"/><Relationship Id="rId371" Type="http://schemas.openxmlformats.org/officeDocument/2006/relationships/hyperlink" Target="javascript:openquran(10,88,88)" TargetMode="External"/><Relationship Id="rId372" Type="http://schemas.openxmlformats.org/officeDocument/2006/relationships/hyperlink" Target="javascript:openquran(1,1,1)" TargetMode="External"/><Relationship Id="rId373" Type="http://schemas.openxmlformats.org/officeDocument/2006/relationships/hyperlink" Target="javascript:openquran(36,47,47)" TargetMode="External"/><Relationship Id="rId374" Type="http://schemas.openxmlformats.org/officeDocument/2006/relationships/hyperlink" Target="javascript:openquran(36,47,47)" TargetMode="External"/><Relationship Id="rId375" Type="http://schemas.openxmlformats.org/officeDocument/2006/relationships/hyperlink" Target="javascript:openquran(0,5,5)" TargetMode="External"/><Relationship Id="rId376" Type="http://schemas.openxmlformats.org/officeDocument/2006/relationships/hyperlink" Target="javascript:openquran(24,48,48)" TargetMode="External"/><Relationship Id="rId377" Type="http://schemas.openxmlformats.org/officeDocument/2006/relationships/hyperlink" Target="javascript:openquran(34,32,32)" TargetMode="External"/><Relationship Id="rId378" Type="http://schemas.openxmlformats.org/officeDocument/2006/relationships/hyperlink" Target="javascript:openquran(34,32,32)" TargetMode="External"/><Relationship Id="rId379" Type="http://schemas.openxmlformats.org/officeDocument/2006/relationships/hyperlink" Target="javascript:openquran(23,45,45)" TargetMode="External"/><Relationship Id="rId380" Type="http://schemas.openxmlformats.org/officeDocument/2006/relationships/hyperlink" Target="javascript:openquran(23,45,45)" TargetMode="External"/><Relationship Id="rId381" Type="http://schemas.openxmlformats.org/officeDocument/2006/relationships/hyperlink" Target="javascript:openquran(10,104,104)" TargetMode="External"/><Relationship Id="rId382" Type="http://schemas.openxmlformats.org/officeDocument/2006/relationships/hyperlink" Target="javascript:openquran(41,48,50)" TargetMode="External"/><Relationship Id="rId383" Type="http://schemas.openxmlformats.org/officeDocument/2006/relationships/hyperlink" Target="javascript:openquran(41,48,50)" TargetMode="External"/><Relationship Id="rId384" Type="http://schemas.openxmlformats.org/officeDocument/2006/relationships/hyperlink" Target="javascript:openquran(41,48,50)" TargetMode="External"/><Relationship Id="rId385" Type="http://schemas.openxmlformats.org/officeDocument/2006/relationships/hyperlink" Target="javascript:openquran(41,48,50)" TargetMode="External"/><Relationship Id="rId386" Type="http://schemas.openxmlformats.org/officeDocument/2006/relationships/hyperlink" Target="javascript:openquran(41,50,50)" TargetMode="External"/><Relationship Id="rId387" Type="http://schemas.openxmlformats.org/officeDocument/2006/relationships/hyperlink" Target="javascript:openquran(9,61,61)" TargetMode="External"/><Relationship Id="rId388" Type="http://schemas.openxmlformats.org/officeDocument/2006/relationships/hyperlink" Target="javascript:openquran(9,61,61)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mirror.al-eman.com/Islamlib/viewchp.asp?BID=233&amp;CID=8#TOP#TOP" TargetMode="External"/><Relationship Id="rId391" Type="http://schemas.openxmlformats.org/officeDocument/2006/relationships/hyperlink" Target="javascript:openquran(25,79,79)" TargetMode="External"/><Relationship Id="rId392" Type="http://schemas.openxmlformats.org/officeDocument/2006/relationships/hyperlink" Target="javascript:openquran(79,17,17)" TargetMode="External"/><Relationship Id="rId393" Type="http://schemas.openxmlformats.org/officeDocument/2006/relationships/hyperlink" Target="javascript:openquran(79,17,17)" TargetMode="External"/><Relationship Id="rId394" Type="http://schemas.openxmlformats.org/officeDocument/2006/relationships/hyperlink" Target="javascript:openquran(79,19,19)" TargetMode="External"/><Relationship Id="rId395" Type="http://schemas.openxmlformats.org/officeDocument/2006/relationships/hyperlink" Target="javascript:openquran(79,20,20)" TargetMode="External"/><Relationship Id="rId396" Type="http://schemas.openxmlformats.org/officeDocument/2006/relationships/hyperlink" Target="javascript:openquran(79,21,21)" TargetMode="External"/><Relationship Id="rId397" Type="http://schemas.openxmlformats.org/officeDocument/2006/relationships/hyperlink" Target="javascript:openquran(18,22,22)" TargetMode="External"/><Relationship Id="rId398" Type="http://schemas.openxmlformats.org/officeDocument/2006/relationships/hyperlink" Target="javascript:openquran(79,17,17)" TargetMode="External"/><Relationship Id="rId399" Type="http://schemas.openxmlformats.org/officeDocument/2006/relationships/hyperlink" Target="javascript:openquran(22,12,12)" TargetMode="External"/><Relationship Id="rId400" Type="http://schemas.openxmlformats.org/officeDocument/2006/relationships/hyperlink" Target="javascript:openquran(22,12,12)" TargetMode="External"/><Relationship Id="rId401" Type="http://schemas.openxmlformats.org/officeDocument/2006/relationships/hyperlink" Target="javascript:openquran(79,19,19)" TargetMode="External"/><Relationship Id="rId402" Type="http://schemas.openxmlformats.org/officeDocument/2006/relationships/hyperlink" Target="javascript:openquran(21,5,5)" TargetMode="External"/><Relationship Id="rId403" Type="http://schemas.openxmlformats.org/officeDocument/2006/relationships/hyperlink" Target="javascript:openquran(17,28,28)" TargetMode="External"/><Relationship Id="rId404" Type="http://schemas.openxmlformats.org/officeDocument/2006/relationships/hyperlink" Target="javascript:openquran(17,28,28)" TargetMode="External"/><Relationship Id="rId405" Type="http://schemas.openxmlformats.org/officeDocument/2006/relationships/hyperlink" Target="javascript:openquran(17,14,14)" TargetMode="External"/><Relationship Id="rId406" Type="http://schemas.openxmlformats.org/officeDocument/2006/relationships/hyperlink" Target="javascript:openquran(33,24,24)" TargetMode="External"/><Relationship Id="rId407" Type="http://schemas.openxmlformats.org/officeDocument/2006/relationships/hyperlink" Target="javascript:openquran(11,95,95)" TargetMode="External"/><Relationship Id="rId408" Type="http://schemas.openxmlformats.org/officeDocument/2006/relationships/hyperlink" Target="javascript:openquran(8,60,60)" TargetMode="External"/><Relationship Id="rId409" Type="http://schemas.openxmlformats.org/officeDocument/2006/relationships/hyperlink" Target="javascript:openquran(8,60,60)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mirror.al-eman.com/Islamlib/viewchp.asp?BID=233&amp;CID=8#TOP#TOP" TargetMode="External"/><Relationship Id="rId412" Type="http://schemas.openxmlformats.org/officeDocument/2006/relationships/hyperlink" Target="javascript:openquran(1,14,14)" TargetMode="External"/><Relationship Id="rId413" Type="http://schemas.openxmlformats.org/officeDocument/2006/relationships/hyperlink" Target="javascript:openquran(1,14,14)" TargetMode="External"/><Relationship Id="rId414" Type="http://schemas.openxmlformats.org/officeDocument/2006/relationships/hyperlink" Target="javascript:openquran(1,14,14)" TargetMode="External"/><Relationship Id="rId415" Type="http://schemas.openxmlformats.org/officeDocument/2006/relationships/hyperlink" Target="javascript:openquran(62,1,1)" TargetMode="External"/><Relationship Id="rId416" Type="http://schemas.openxmlformats.org/officeDocument/2006/relationships/hyperlink" Target="javascript:openquran(11,11,11)" TargetMode="External"/><Relationship Id="rId417" Type="http://schemas.openxmlformats.org/officeDocument/2006/relationships/hyperlink" Target="javascript:openquran(55,63,63)" TargetMode="External"/><Relationship Id="rId418" Type="http://schemas.openxmlformats.org/officeDocument/2006/relationships/hyperlink" Target="javascript:openquran(55,68,70)" TargetMode="External"/><Relationship Id="rId419" Type="http://schemas.openxmlformats.org/officeDocument/2006/relationships/hyperlink" Target="javascript:openquran(14,23,23)" TargetMode="External"/><Relationship Id="rId420" Type="http://schemas.openxmlformats.org/officeDocument/2006/relationships/hyperlink" Target="javascript:openquran(23,55,55)" TargetMode="External"/><Relationship Id="rId421" Type="http://schemas.openxmlformats.org/officeDocument/2006/relationships/hyperlink" Target="javascript:openquran(23,55,55)" TargetMode="External"/><Relationship Id="rId422" Type="http://schemas.openxmlformats.org/officeDocument/2006/relationships/hyperlink" Target="javascript:openquran(23,55,55)" TargetMode="External"/><Relationship Id="rId423" Type="http://schemas.openxmlformats.org/officeDocument/2006/relationships/hyperlink" Target="javascript:openquran(23,55,55)" TargetMode="External"/><Relationship Id="rId424" Type="http://schemas.openxmlformats.org/officeDocument/2006/relationships/hyperlink" Target="javascript:openquran(23,55,55)" TargetMode="External"/><Relationship Id="rId425" Type="http://schemas.openxmlformats.org/officeDocument/2006/relationships/hyperlink" Target="javascript:openquran(23,55,55)" TargetMode="External"/><Relationship Id="rId426" Type="http://schemas.openxmlformats.org/officeDocument/2006/relationships/hyperlink" Target="javascript:openquran(11,8,8)" TargetMode="External"/><Relationship Id="rId427" Type="http://schemas.openxmlformats.org/officeDocument/2006/relationships/hyperlink" Target="javascript:openquran(11,8,8)" TargetMode="External"/><Relationship Id="rId428" Type="http://schemas.openxmlformats.org/officeDocument/2006/relationships/hyperlink" Target="javascript:openquran(11,8,8)" TargetMode="External"/><Relationship Id="rId429" Type="http://schemas.openxmlformats.org/officeDocument/2006/relationships/hyperlink" Target="javascript:openquran(23,55,55)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mirror.al-eman.com/Islamlib/viewchp.asp?BID=233&amp;CID=8#TOP#TOP" TargetMode="External"/><Relationship Id="rId432" Type="http://schemas.openxmlformats.org/officeDocument/2006/relationships/hyperlink" Target="javascript:openquran(53,42,42)" TargetMode="External"/><Relationship Id="rId433" Type="http://schemas.openxmlformats.org/officeDocument/2006/relationships/hyperlink" Target="javascript:openquran(70,10,10)" TargetMode="External"/><Relationship Id="rId434" Type="http://schemas.openxmlformats.org/officeDocument/2006/relationships/hyperlink" Target="javascript:openquran(1,222,222)" TargetMode="External"/><Relationship Id="rId435" Type="http://schemas.openxmlformats.org/officeDocument/2006/relationships/hyperlink" Target="javascript:openquran(25,94,94)" TargetMode="External"/><Relationship Id="rId436" Type="http://schemas.openxmlformats.org/officeDocument/2006/relationships/hyperlink" Target="javascript:openquran(3,164,164)" TargetMode="External"/><Relationship Id="rId437" Type="http://schemas.openxmlformats.org/officeDocument/2006/relationships/hyperlink" Target="javascript:openquran(72,4,4)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mirror.al-eman.com/Islamlib/viewchp.asp?BID=233&amp;CID=8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mirror.al-eman.com/Islamlib/viewchp.asp?BID=233&amp;CID=8#TOP#TOP" TargetMode="External"/><Relationship Id="rId442" Type="http://schemas.openxmlformats.org/officeDocument/2006/relationships/hyperlink" Target="javascript:openquran(39,28,28)" TargetMode="External"/><Relationship Id="rId443" Type="http://schemas.openxmlformats.org/officeDocument/2006/relationships/hyperlink" Target="javascript:openquran(39,28,28)" TargetMode="External"/><Relationship Id="rId444" Type="http://schemas.openxmlformats.org/officeDocument/2006/relationships/hyperlink" Target="javascript:openquran(39,28,28)" TargetMode="External"/><Relationship Id="rId445" Type="http://schemas.openxmlformats.org/officeDocument/2006/relationships/hyperlink" Target="javascript:openquran(39,28,28)" TargetMode="External"/><Relationship Id="rId446" Type="http://schemas.openxmlformats.org/officeDocument/2006/relationships/hyperlink" Target="javascript:openquran(39,28,28)" TargetMode="External"/><Relationship Id="rId447" Type="http://schemas.openxmlformats.org/officeDocument/2006/relationships/hyperlink" Target="javascript:openquran(18,41,41)" TargetMode="External"/><Relationship Id="rId448" Type="http://schemas.openxmlformats.org/officeDocument/2006/relationships/hyperlink" Target="javascript:openquran(18,41,41)" TargetMode="External"/><Relationship Id="rId449" Type="http://schemas.openxmlformats.org/officeDocument/2006/relationships/hyperlink" Target="javascript:openquran(18,41,41)" TargetMode="External"/><Relationship Id="rId450" Type="http://schemas.openxmlformats.org/officeDocument/2006/relationships/hyperlink" Target="javascript:openquran(18,41,41)" TargetMode="External"/><Relationship Id="rId451" Type="http://schemas.openxmlformats.org/officeDocument/2006/relationships/hyperlink" Target="javascript:openquran(18,41,41)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mirror.al-eman.com/Islamlib/viewchp.asp?BID=233&amp;CID=8#TOP#TOP" TargetMode="External"/><Relationship Id="rId454" Type="http://schemas.openxmlformats.org/officeDocument/2006/relationships/hyperlink" Target="javascript:openquran(2,7,7)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mirror.al-eman.com/Islamlib/viewchp.asp?BID=233&amp;CID=8#TOP#TOP" TargetMode="External"/><Relationship Id="rId457" Type="http://schemas.openxmlformats.org/officeDocument/2006/relationships/hyperlink" Target="javascript:openquran(1,1,5)" TargetMode="External"/><Relationship Id="rId458" Type="http://schemas.openxmlformats.org/officeDocument/2006/relationships/hyperlink" Target="javascript:openquran(1,1,5)" TargetMode="External"/><Relationship Id="rId459" Type="http://schemas.openxmlformats.org/officeDocument/2006/relationships/hyperlink" Target="javascript:openquran(1,1,5)" TargetMode="External"/><Relationship Id="rId460" Type="http://schemas.openxmlformats.org/officeDocument/2006/relationships/hyperlink" Target="javascript:openquran(1,1,1)" TargetMode="External"/><Relationship Id="rId461" Type="http://schemas.openxmlformats.org/officeDocument/2006/relationships/hyperlink" Target="javascript:openquran(1,4,4)" TargetMode="External"/><Relationship Id="rId462" Type="http://schemas.openxmlformats.org/officeDocument/2006/relationships/hyperlink" Target="javascript:openquran(35,20,27)" TargetMode="External"/><Relationship Id="rId463" Type="http://schemas.openxmlformats.org/officeDocument/2006/relationships/hyperlink" Target="javascript:openquran(35,20,27)" TargetMode="External"/><Relationship Id="rId464" Type="http://schemas.openxmlformats.org/officeDocument/2006/relationships/hyperlink" Target="javascript:openquran(35,26,26)" TargetMode="External"/><Relationship Id="rId465" Type="http://schemas.openxmlformats.org/officeDocument/2006/relationships/hyperlink" Target="javascript:openquran(10,93,93)" TargetMode="External"/><Relationship Id="rId466" Type="http://schemas.openxmlformats.org/officeDocument/2006/relationships/hyperlink" Target="javascript:openquran(10,93,93)" TargetMode="External"/><Relationship Id="rId467" Type="http://schemas.openxmlformats.org/officeDocument/2006/relationships/hyperlink" Target="javascript:openquran(38,38,39)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mirror.al-eman.com/Islamlib/viewchp.asp?BID=233&amp;CID=8#TOP#TOP" TargetMode="External"/><Relationship Id="rId470" Type="http://schemas.openxmlformats.org/officeDocument/2006/relationships/hyperlink" Target="javascript:openquran(27,44,44)" TargetMode="External"/><Relationship Id="rId471" Type="http://schemas.openxmlformats.org/officeDocument/2006/relationships/hyperlink" Target="javascript:openquran(27,44,44)" TargetMode="External"/><Relationship Id="rId472" Type="http://schemas.openxmlformats.org/officeDocument/2006/relationships/hyperlink" Target="javascript:openquran(27,46,46)" TargetMode="External"/><Relationship Id="rId473" Type="http://schemas.openxmlformats.org/officeDocument/2006/relationships/hyperlink" Target="javascript:openquran(27,46,46)" TargetMode="External"/><Relationship Id="rId474" Type="http://schemas.openxmlformats.org/officeDocument/2006/relationships/hyperlink" Target="javascript:openquran(27,46,46)" TargetMode="External"/><Relationship Id="rId475" Type="http://schemas.openxmlformats.org/officeDocument/2006/relationships/hyperlink" Target="javascript:openquran(18,20,20)" TargetMode="External"/><Relationship Id="rId476" Type="http://schemas.openxmlformats.org/officeDocument/2006/relationships/hyperlink" Target="javascript:openquran(18,20,20)" TargetMode="External"/><Relationship Id="rId477" Type="http://schemas.openxmlformats.org/officeDocument/2006/relationships/hyperlink" Target="javascript:openquran(18,21,21)" TargetMode="External"/><Relationship Id="rId478" Type="http://schemas.openxmlformats.org/officeDocument/2006/relationships/hyperlink" Target="javascript:openquran(15,98,98)" TargetMode="External"/><Relationship Id="rId479" Type="http://schemas.openxmlformats.org/officeDocument/2006/relationships/hyperlink" Target="javascript:openquran(15,98,98)" TargetMode="External"/><Relationship Id="rId480" Type="http://schemas.openxmlformats.org/officeDocument/2006/relationships/hyperlink" Target="javascript:openquran(4,6,6)" TargetMode="External"/><Relationship Id="rId481" Type="http://schemas.openxmlformats.org/officeDocument/2006/relationships/hyperlink" Target="javascript:openquran(1,60,60)" TargetMode="External"/><Relationship Id="rId482" Type="http://schemas.openxmlformats.org/officeDocument/2006/relationships/hyperlink" Target="javascript:openquran(38,22,22)" TargetMode="External"/><Relationship Id="rId483" Type="http://schemas.openxmlformats.org/officeDocument/2006/relationships/hyperlink" Target="javascript:openquran(38,22,22)" TargetMode="External"/><Relationship Id="rId484" Type="http://schemas.openxmlformats.org/officeDocument/2006/relationships/hyperlink" Target="javascript:openquran(56,10,10)" TargetMode="External"/><Relationship Id="rId485" Type="http://schemas.openxmlformats.org/officeDocument/2006/relationships/hyperlink" Target="javascript:openquran(56,10,10)" TargetMode="External"/><Relationship Id="rId486" Type="http://schemas.openxmlformats.org/officeDocument/2006/relationships/hyperlink" Target="javascript:openquran(56,10,10)" TargetMode="External"/><Relationship Id="rId487" Type="http://schemas.openxmlformats.org/officeDocument/2006/relationships/hyperlink" Target="javascript:openquran(22,60,60)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mirror.al-eman.com/Islamlib/viewchp.asp?BID=233&amp;CID=9#TOP#TOP" TargetMode="External"/><Relationship Id="rId490" Type="http://schemas.openxmlformats.org/officeDocument/2006/relationships/hyperlink" Target="javascript:openquran(11,47,50)" TargetMode="External"/><Relationship Id="rId491" Type="http://schemas.openxmlformats.org/officeDocument/2006/relationships/hyperlink" Target="javascript:openquran(11,47,50)" TargetMode="External"/><Relationship Id="rId492" Type="http://schemas.openxmlformats.org/officeDocument/2006/relationships/hyperlink" Target="javascript:openquran(11,96,99)" TargetMode="External"/><Relationship Id="rId493" Type="http://schemas.openxmlformats.org/officeDocument/2006/relationships/hyperlink" Target="javascript:openquran(11,96,99)" TargetMode="External"/><Relationship Id="rId494" Type="http://schemas.openxmlformats.org/officeDocument/2006/relationships/hyperlink" Target="javascript:openquran(11,96,99)" TargetMode="External"/><Relationship Id="rId495" Type="http://schemas.openxmlformats.org/officeDocument/2006/relationships/hyperlink" Target="javascript:openquran(11,96,99)" TargetMode="External"/><Relationship Id="rId496" Type="http://schemas.openxmlformats.org/officeDocument/2006/relationships/hyperlink" Target="javascript:openquran(27,12,12)" TargetMode="External"/><Relationship Id="rId497" Type="http://schemas.openxmlformats.org/officeDocument/2006/relationships/hyperlink" Target="javascript:openquran(27,12,12)" TargetMode="External"/><Relationship Id="rId498" Type="http://schemas.openxmlformats.org/officeDocument/2006/relationships/hyperlink" Target="javascript:openquran(27,12,12)" TargetMode="External"/><Relationship Id="rId499" Type="http://schemas.openxmlformats.org/officeDocument/2006/relationships/hyperlink" Target="javascript:openquran(27,12,12)" TargetMode="External"/><Relationship Id="rId500" Type="http://schemas.openxmlformats.org/officeDocument/2006/relationships/hyperlink" Target="javascript:openquran(27,12,12)" TargetMode="External"/><Relationship Id="rId501" Type="http://schemas.openxmlformats.org/officeDocument/2006/relationships/hyperlink" Target="javascript:openquran(27,13,13)" TargetMode="External"/><Relationship Id="rId502" Type="http://schemas.openxmlformats.org/officeDocument/2006/relationships/hyperlink" Target="javascript:openquran(26,27,29)" TargetMode="External"/><Relationship Id="rId503" Type="http://schemas.openxmlformats.org/officeDocument/2006/relationships/hyperlink" Target="javascript:openquran(26,27,29)" TargetMode="External"/><Relationship Id="rId504" Type="http://schemas.openxmlformats.org/officeDocument/2006/relationships/hyperlink" Target="javascript:openquran(37,15,19)" TargetMode="External"/><Relationship Id="rId505" Type="http://schemas.openxmlformats.org/officeDocument/2006/relationships/hyperlink" Target="javascript:openquran(19,130,130)" TargetMode="External"/><Relationship Id="rId506" Type="http://schemas.openxmlformats.org/officeDocument/2006/relationships/hyperlink" Target="javascript:openquran(19,130,130)" TargetMode="External"/><Relationship Id="rId507" Type="http://schemas.openxmlformats.org/officeDocument/2006/relationships/hyperlink" Target="javascript:openquran(19,130,130)" TargetMode="External"/><Relationship Id="rId508" Type="http://schemas.openxmlformats.org/officeDocument/2006/relationships/hyperlink" Target="javascript:openquran(18,2,12)" TargetMode="External"/><Relationship Id="rId509" Type="http://schemas.openxmlformats.org/officeDocument/2006/relationships/hyperlink" Target="javascript:openquran(18,2,12)" TargetMode="External"/><Relationship Id="rId510" Type="http://schemas.openxmlformats.org/officeDocument/2006/relationships/hyperlink" Target="javascript:openquran(18,2,12)" TargetMode="External"/><Relationship Id="rId511" Type="http://schemas.openxmlformats.org/officeDocument/2006/relationships/hyperlink" Target="javascript:openquran(18,2,12)" TargetMode="External"/><Relationship Id="rId512" Type="http://schemas.openxmlformats.org/officeDocument/2006/relationships/hyperlink" Target="javascript:openquran(19,90,94)" TargetMode="External"/><Relationship Id="rId513" Type="http://schemas.openxmlformats.org/officeDocument/2006/relationships/hyperlink" Target="javascript:openquran(19,90,94)" TargetMode="External"/><Relationship Id="rId514" Type="http://schemas.openxmlformats.org/officeDocument/2006/relationships/hyperlink" Target="javascript:openquran(26,38,41)" TargetMode="External"/><Relationship Id="rId515" Type="http://schemas.openxmlformats.org/officeDocument/2006/relationships/hyperlink" Target="javascript:openquran(26,38,41)" TargetMode="External"/><Relationship Id="rId516" Type="http://schemas.openxmlformats.org/officeDocument/2006/relationships/hyperlink" Target="javascript:openquran(26,38,41)" TargetMode="External"/><Relationship Id="rId517" Type="http://schemas.openxmlformats.org/officeDocument/2006/relationships/hyperlink" Target="javascript:openquran(26,38,41)" TargetMode="External"/><Relationship Id="rId518" Type="http://schemas.openxmlformats.org/officeDocument/2006/relationships/hyperlink" Target="javascript:openquran(26,38,41)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mirror.al-eman.com/Islamlib/viewchp.asp?BID=233&amp;CID=9#TOP#TOP" TargetMode="External"/><Relationship Id="rId521" Type="http://schemas.openxmlformats.org/officeDocument/2006/relationships/image" Target="media/image1.png"/><Relationship Id="rId522" Type="http://schemas.openxmlformats.org/officeDocument/2006/relationships/hyperlink" Target="http://mirror.al-eman.com/Islamlib/viewchp.asp?BID=233&amp;CID=9#TOP#TOP" TargetMode="External"/><Relationship Id="rId523" Type="http://schemas.openxmlformats.org/officeDocument/2006/relationships/hyperlink" Target="javascript:openquran(74,26,27)" TargetMode="External"/><Relationship Id="rId524" Type="http://schemas.openxmlformats.org/officeDocument/2006/relationships/hyperlink" Target="javascript:openquran(74,26,26)" TargetMode="External"/><Relationship Id="rId525" Type="http://schemas.openxmlformats.org/officeDocument/2006/relationships/hyperlink" Target="javascript:openquran(74,26,26)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mirror.al-eman.com/Islamlib/viewchp.asp?BID=233&amp;CID=9#TOP#TOP" TargetMode="External"/><Relationship Id="rId528" Type="http://schemas.openxmlformats.org/officeDocument/2006/relationships/hyperlink" Target="javascript:openquran(90,13,13)" TargetMode="External"/><Relationship Id="rId529" Type="http://schemas.openxmlformats.org/officeDocument/2006/relationships/hyperlink" Target="javascript:openquran(17,48,48)" TargetMode="External"/><Relationship Id="rId530" Type="http://schemas.openxmlformats.org/officeDocument/2006/relationships/hyperlink" Target="javascript:openquran(5,94,94)" TargetMode="External"/><Relationship Id="rId531" Type="http://schemas.openxmlformats.org/officeDocument/2006/relationships/hyperlink" Target="javascript:openquran(45,20,20)" TargetMode="External"/><Relationship Id="rId532" Type="http://schemas.openxmlformats.org/officeDocument/2006/relationships/hyperlink" Target="javascript:openquran(45,20,20)" TargetMode="External"/><Relationship Id="rId533" Type="http://schemas.openxmlformats.org/officeDocument/2006/relationships/hyperlink" Target="javascript:openquran(45,20,20)" TargetMode="External"/><Relationship Id="rId534" Type="http://schemas.openxmlformats.org/officeDocument/2006/relationships/hyperlink" Target="javascript:openquran(28,8,8)" TargetMode="External"/><Relationship Id="rId535" Type="http://schemas.openxmlformats.org/officeDocument/2006/relationships/hyperlink" Target="javascript:openquran(28,8,8)" TargetMode="External"/><Relationship Id="rId536" Type="http://schemas.openxmlformats.org/officeDocument/2006/relationships/hyperlink" Target="javascript:openquran(28,8,8)" TargetMode="External"/><Relationship Id="rId537" Type="http://schemas.openxmlformats.org/officeDocument/2006/relationships/hyperlink" Target="javascript:openquran(9,71,71)" TargetMode="External"/><Relationship Id="rId538" Type="http://schemas.openxmlformats.org/officeDocument/2006/relationships/hyperlink" Target="javascript:openquran(9,71,71)" TargetMode="External"/><Relationship Id="rId539" Type="http://schemas.openxmlformats.org/officeDocument/2006/relationships/hyperlink" Target="javascript:openquran(46,4,4)" TargetMode="External"/><Relationship Id="rId540" Type="http://schemas.openxmlformats.org/officeDocument/2006/relationships/hyperlink" Target="javascript:openquran(46,4,4)" TargetMode="External"/><Relationship Id="rId541" Type="http://schemas.openxmlformats.org/officeDocument/2006/relationships/hyperlink" Target="javascript:openquran(42,83,83)" TargetMode="External"/><Relationship Id="rId542" Type="http://schemas.openxmlformats.org/officeDocument/2006/relationships/hyperlink" Target="javascript:openquran(24,35,36)" TargetMode="External"/><Relationship Id="rId543" Type="http://schemas.openxmlformats.org/officeDocument/2006/relationships/hyperlink" Target="javascript:openquran(24,35,36)" TargetMode="External"/><Relationship Id="rId544" Type="http://schemas.openxmlformats.org/officeDocument/2006/relationships/hyperlink" Target="javascript:openquran(24,35,36)" TargetMode="External"/><Relationship Id="rId545" Type="http://schemas.openxmlformats.org/officeDocument/2006/relationships/hyperlink" Target="javascript:openquran(11,11,15)" TargetMode="External"/><Relationship Id="rId546" Type="http://schemas.openxmlformats.org/officeDocument/2006/relationships/hyperlink" Target="javascript:openquran(11,15,15)" TargetMode="External"/><Relationship Id="rId547" Type="http://schemas.openxmlformats.org/officeDocument/2006/relationships/hyperlink" Target="javascript:openquran(11,45,45)" TargetMode="External"/><Relationship Id="rId548" Type="http://schemas.openxmlformats.org/officeDocument/2006/relationships/hyperlink" Target="javascript:openquran(11,45,45)" TargetMode="External"/><Relationship Id="rId549" Type="http://schemas.openxmlformats.org/officeDocument/2006/relationships/hyperlink" Target="javascript:openquran(11,50,51)" TargetMode="External"/><Relationship Id="rId550" Type="http://schemas.openxmlformats.org/officeDocument/2006/relationships/hyperlink" Target="javascript:openquran(11,50,51)" TargetMode="External"/><Relationship Id="rId551" Type="http://schemas.openxmlformats.org/officeDocument/2006/relationships/hyperlink" Target="javascript:openquran(11,50,51)" TargetMode="External"/><Relationship Id="rId552" Type="http://schemas.openxmlformats.org/officeDocument/2006/relationships/hyperlink" Target="javascript:openquran(11,50,51)" TargetMode="External"/><Relationship Id="rId553" Type="http://schemas.openxmlformats.org/officeDocument/2006/relationships/hyperlink" Target="javascript:openquran(11,54,54)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mirror.al-eman.com/Islamlib/viewchp.asp?BID=233&amp;CID=9#TOP#TOP" TargetMode="External"/><Relationship Id="rId556" Type="http://schemas.openxmlformats.org/officeDocument/2006/relationships/hyperlink" Target="javascript:openquran(52,43,44)" TargetMode="External"/><Relationship Id="rId557" Type="http://schemas.openxmlformats.org/officeDocument/2006/relationships/hyperlink" Target="javascript:openquran(52,43,44)" TargetMode="External"/><Relationship Id="rId558" Type="http://schemas.openxmlformats.org/officeDocument/2006/relationships/hyperlink" Target="javascript:openquran(27,23,24)" TargetMode="External"/><Relationship Id="rId559" Type="http://schemas.openxmlformats.org/officeDocument/2006/relationships/hyperlink" Target="javascript:openquran(27,23,24)" TargetMode="External"/><Relationship Id="rId560" Type="http://schemas.openxmlformats.org/officeDocument/2006/relationships/hyperlink" Target="javascript:openquran(27,23,24)" TargetMode="External"/><Relationship Id="rId561" Type="http://schemas.openxmlformats.org/officeDocument/2006/relationships/hyperlink" Target="javascript:openquran(27,23,24)" TargetMode="External"/><Relationship Id="rId562" Type="http://schemas.openxmlformats.org/officeDocument/2006/relationships/hyperlink" Target="javascript:openquran(1,20,20)" TargetMode="External"/><Relationship Id="rId563" Type="http://schemas.openxmlformats.org/officeDocument/2006/relationships/hyperlink" Target="javascript:openquran(1,20,20)" TargetMode="External"/><Relationship Id="rId564" Type="http://schemas.openxmlformats.org/officeDocument/2006/relationships/hyperlink" Target="javascript:openquran(5,35,35)" TargetMode="External"/><Relationship Id="rId565" Type="http://schemas.openxmlformats.org/officeDocument/2006/relationships/hyperlink" Target="javascript:openquran(38,4,4)" TargetMode="External"/><Relationship Id="rId566" Type="http://schemas.openxmlformats.org/officeDocument/2006/relationships/hyperlink" Target="javascript:openquran(5,35,35)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mirror.al-eman.com/Islamlib/viewchp.asp?BID=233&amp;CID=9#TOP#TOP" TargetMode="External"/><Relationship Id="rId569" Type="http://schemas.openxmlformats.org/officeDocument/2006/relationships/hyperlink" Target="javascript:openquran(20,96,96)" TargetMode="External"/><Relationship Id="rId570" Type="http://schemas.openxmlformats.org/officeDocument/2006/relationships/hyperlink" Target="javascript:openquran(20,96,96)" TargetMode="External"/><Relationship Id="rId571" Type="http://schemas.openxmlformats.org/officeDocument/2006/relationships/hyperlink" Target="javascript:openquran(11,82,82)" TargetMode="External"/><Relationship Id="rId572" Type="http://schemas.openxmlformats.org/officeDocument/2006/relationships/hyperlink" Target="javascript:openquran(1,189,189)" TargetMode="External"/><Relationship Id="rId573" Type="http://schemas.openxmlformats.org/officeDocument/2006/relationships/hyperlink" Target="javascript:openquran(19,96,96)" TargetMode="External"/><Relationship Id="rId574" Type="http://schemas.openxmlformats.org/officeDocument/2006/relationships/hyperlink" Target="javascript:openquran(29,4,4)" TargetMode="External"/><Relationship Id="rId575" Type="http://schemas.openxmlformats.org/officeDocument/2006/relationships/hyperlink" Target="javascript:openquran(34,45,45)" TargetMode="External"/><Relationship Id="rId576" Type="http://schemas.openxmlformats.org/officeDocument/2006/relationships/hyperlink" Target="javascript:openquran(16,59,59)" TargetMode="External"/><Relationship Id="rId577" Type="http://schemas.openxmlformats.org/officeDocument/2006/relationships/hyperlink" Target="javascript:openquran(42,49,49)" TargetMode="External"/><Relationship Id="rId578" Type="http://schemas.openxmlformats.org/officeDocument/2006/relationships/hyperlink" Target="javascript:openquran(1,104,104)" TargetMode="External"/><Relationship Id="rId579" Type="http://schemas.openxmlformats.org/officeDocument/2006/relationships/hyperlink" Target="javascript:openquran(24,71,71)" TargetMode="External"/><Relationship Id="rId580" Type="http://schemas.openxmlformats.org/officeDocument/2006/relationships/hyperlink" Target="javascript:openquran(71,11,11)" TargetMode="External"/><Relationship Id="rId581" Type="http://schemas.openxmlformats.org/officeDocument/2006/relationships/hyperlink" Target="javascript:openquran(17,79,79)" TargetMode="External"/><Relationship Id="rId582" Type="http://schemas.openxmlformats.org/officeDocument/2006/relationships/hyperlink" Target="javascript:openquran(17,79,79)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mirror.al-eman.com/Islamlib/viewchp.asp?BID=233&amp;CID=9#TOP#TOP" TargetMode="External"/><Relationship Id="rId585" Type="http://schemas.openxmlformats.org/officeDocument/2006/relationships/hyperlink" Target="javascript:openquran(28,56,56)" TargetMode="External"/><Relationship Id="rId586" Type="http://schemas.openxmlformats.org/officeDocument/2006/relationships/hyperlink" Target="javascript:openquran(28,56,56)" TargetMode="External"/><Relationship Id="rId587" Type="http://schemas.openxmlformats.org/officeDocument/2006/relationships/hyperlink" Target="javascript:openquran(1,196,196)" TargetMode="External"/><Relationship Id="rId588" Type="http://schemas.openxmlformats.org/officeDocument/2006/relationships/hyperlink" Target="javascript:openquran(1,184,184)" TargetMode="External"/><Relationship Id="rId589" Type="http://schemas.openxmlformats.org/officeDocument/2006/relationships/hyperlink" Target="javascript:openquran(29,55,56)" TargetMode="External"/><Relationship Id="rId590" Type="http://schemas.openxmlformats.org/officeDocument/2006/relationships/hyperlink" Target="javascript:openquran(29,55,56)" TargetMode="External"/><Relationship Id="rId591" Type="http://schemas.openxmlformats.org/officeDocument/2006/relationships/hyperlink" Target="javascript:openquran(29,55,56)" TargetMode="External"/><Relationship Id="rId592" Type="http://schemas.openxmlformats.org/officeDocument/2006/relationships/hyperlink" Target="javascript:openquran(45,10,10)" TargetMode="External"/><Relationship Id="rId593" Type="http://schemas.openxmlformats.org/officeDocument/2006/relationships/hyperlink" Target="javascript:openquran(45,10,10)" TargetMode="External"/><Relationship Id="rId594" Type="http://schemas.openxmlformats.org/officeDocument/2006/relationships/hyperlink" Target="javascript:openquran(4,51,51)" TargetMode="External"/><Relationship Id="rId595" Type="http://schemas.openxmlformats.org/officeDocument/2006/relationships/image" Target="media/image1.png"/><Relationship Id="rId596" Type="http://schemas.openxmlformats.org/officeDocument/2006/relationships/hyperlink" Target="http://mirror.al-eman.com/Islamlib/viewchp.asp?BID=233&amp;CID=9#TOP#TOP" TargetMode="External"/><Relationship Id="rId597" Type="http://schemas.openxmlformats.org/officeDocument/2006/relationships/hyperlink" Target="javascript:openquran(88,1,11)" TargetMode="External"/><Relationship Id="rId598" Type="http://schemas.openxmlformats.org/officeDocument/2006/relationships/hyperlink" Target="javascript:openquran(88,1,11)" TargetMode="External"/><Relationship Id="rId599" Type="http://schemas.openxmlformats.org/officeDocument/2006/relationships/hyperlink" Target="javascript:openquran(88,13,13)" TargetMode="External"/><Relationship Id="rId600" Type="http://schemas.openxmlformats.org/officeDocument/2006/relationships/hyperlink" Target="javascript:openquran(49,1,2)" TargetMode="External"/><Relationship Id="rId601" Type="http://schemas.openxmlformats.org/officeDocument/2006/relationships/hyperlink" Target="javascript:openquran(49,1,2)" TargetMode="External"/><Relationship Id="rId602" Type="http://schemas.openxmlformats.org/officeDocument/2006/relationships/hyperlink" Target="javascript:openquran(49,3,3)" TargetMode="External"/><Relationship Id="rId603" Type="http://schemas.openxmlformats.org/officeDocument/2006/relationships/hyperlink" Target="javascript:openquran(78,1,7)" TargetMode="External"/><Relationship Id="rId604" Type="http://schemas.openxmlformats.org/officeDocument/2006/relationships/hyperlink" Target="javascript:openquran(78,1,7)" TargetMode="External"/><Relationship Id="rId605" Type="http://schemas.openxmlformats.org/officeDocument/2006/relationships/hyperlink" Target="javascript:openquran(78,6,7)" TargetMode="External"/><Relationship Id="rId606" Type="http://schemas.openxmlformats.org/officeDocument/2006/relationships/hyperlink" Target="javascript:openquran(78,6,7)" TargetMode="External"/><Relationship Id="rId607" Type="http://schemas.openxmlformats.org/officeDocument/2006/relationships/image" Target="media/image1.png"/><Relationship Id="rId608" Type="http://schemas.openxmlformats.org/officeDocument/2006/relationships/hyperlink" Target="http://mirror.al-eman.com/Islamlib/viewchp.asp?BID=233&amp;CID=9#TOP#TOP" TargetMode="External"/><Relationship Id="rId609" Type="http://schemas.openxmlformats.org/officeDocument/2006/relationships/hyperlink" Target="javascript:openquran(22,91,91)" TargetMode="External"/><Relationship Id="rId610" Type="http://schemas.openxmlformats.org/officeDocument/2006/relationships/hyperlink" Target="javascript:openquran(28,48,48)" TargetMode="External"/><Relationship Id="rId611" Type="http://schemas.openxmlformats.org/officeDocument/2006/relationships/hyperlink" Target="javascript:openquran(33,51,51)" TargetMode="External"/><Relationship Id="rId612" Type="http://schemas.openxmlformats.org/officeDocument/2006/relationships/hyperlink" Target="javascript:openquran(20,38,39)" TargetMode="External"/><Relationship Id="rId613" Type="http://schemas.openxmlformats.org/officeDocument/2006/relationships/hyperlink" Target="javascript:openquran(20,38,39)" TargetMode="External"/><Relationship Id="rId614" Type="http://schemas.openxmlformats.org/officeDocument/2006/relationships/hyperlink" Target="javascript:openquran(10,80,80)" TargetMode="External"/><Relationship Id="rId615" Type="http://schemas.openxmlformats.org/officeDocument/2006/relationships/hyperlink" Target="javascript:openquran(12,31,31)" TargetMode="External"/><Relationship Id="rId616" Type="http://schemas.openxmlformats.org/officeDocument/2006/relationships/hyperlink" Target="javascript:openquran(12,31,31)" TargetMode="External"/><Relationship Id="rId617" Type="http://schemas.openxmlformats.org/officeDocument/2006/relationships/hyperlink" Target="javascript:openquran(10,80,80)" TargetMode="External"/><Relationship Id="rId618" Type="http://schemas.openxmlformats.org/officeDocument/2006/relationships/hyperlink" Target="javascript:openquran(14,14,15)" TargetMode="External"/><Relationship Id="rId619" Type="http://schemas.openxmlformats.org/officeDocument/2006/relationships/hyperlink" Target="javascript:openquran(14,14,15)" TargetMode="External"/><Relationship Id="rId620" Type="http://schemas.openxmlformats.org/officeDocument/2006/relationships/hyperlink" Target="javascript:openquran(14,14,15)" TargetMode="External"/><Relationship Id="rId621" Type="http://schemas.openxmlformats.org/officeDocument/2006/relationships/image" Target="media/image1.png"/><Relationship Id="rId622" Type="http://schemas.openxmlformats.org/officeDocument/2006/relationships/hyperlink" Target="http://mirror.al-eman.com/Islamlib/viewchp.asp?BID=233&amp;CID=9#TOP#TOP" TargetMode="External"/><Relationship Id="rId623" Type="http://schemas.openxmlformats.org/officeDocument/2006/relationships/hyperlink" Target="javascript:openquran(1,6,10)" TargetMode="External"/><Relationship Id="rId624" Type="http://schemas.openxmlformats.org/officeDocument/2006/relationships/hyperlink" Target="javascript:openquran(1,6,10)" TargetMode="External"/><Relationship Id="rId625" Type="http://schemas.openxmlformats.org/officeDocument/2006/relationships/hyperlink" Target="javascript:openquran(1,6,10)" TargetMode="External"/><Relationship Id="rId626" Type="http://schemas.openxmlformats.org/officeDocument/2006/relationships/hyperlink" Target="javascript:openquran(1,6,10)" TargetMode="External"/><Relationship Id="rId627" Type="http://schemas.openxmlformats.org/officeDocument/2006/relationships/hyperlink" Target="javascript:openquran(1,6,10)" TargetMode="External"/><Relationship Id="rId628" Type="http://schemas.openxmlformats.org/officeDocument/2006/relationships/hyperlink" Target="javascript:openquran(1,6,10)" TargetMode="External"/><Relationship Id="rId629" Type="http://schemas.openxmlformats.org/officeDocument/2006/relationships/hyperlink" Target="javascript:openquran(23,19,19)" TargetMode="External"/><Relationship Id="rId630" Type="http://schemas.openxmlformats.org/officeDocument/2006/relationships/hyperlink" Target="javascript:openquran(23,19,19)" TargetMode="External"/><Relationship Id="rId631" Type="http://schemas.openxmlformats.org/officeDocument/2006/relationships/hyperlink" Target="javascript:openquran(23,19,19)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mirror.al-eman.com/Islamlib/viewchp.asp?BID=233&amp;CID=9#TOP#TOP" TargetMode="External"/><Relationship Id="rId634" Type="http://schemas.openxmlformats.org/officeDocument/2006/relationships/hyperlink" Target="javascript:openquran(36,103,105)" TargetMode="External"/><Relationship Id="rId635" Type="http://schemas.openxmlformats.org/officeDocument/2006/relationships/hyperlink" Target="javascript:openquran(36,103,105)" TargetMode="External"/><Relationship Id="rId636" Type="http://schemas.openxmlformats.org/officeDocument/2006/relationships/hyperlink" Target="javascript:openquran(36,80,80)" TargetMode="External"/><Relationship Id="rId637" Type="http://schemas.openxmlformats.org/officeDocument/2006/relationships/hyperlink" Target="javascript:openquran(36,80,80)" TargetMode="External"/><Relationship Id="rId638" Type="http://schemas.openxmlformats.org/officeDocument/2006/relationships/hyperlink" Target="javascript:openquran(2,106,106)" TargetMode="External"/><Relationship Id="rId639" Type="http://schemas.openxmlformats.org/officeDocument/2006/relationships/image" Target="media/image1.png"/><Relationship Id="rId640" Type="http://schemas.openxmlformats.org/officeDocument/2006/relationships/hyperlink" Target="http://mirror.al-eman.com/Islamlib/viewchp.asp?BID=233&amp;CID=9#TOP#TOP" TargetMode="External"/><Relationship Id="rId641" Type="http://schemas.openxmlformats.org/officeDocument/2006/relationships/hyperlink" Target="javascript:openquran(35,45,45)" TargetMode="External"/><Relationship Id="rId642" Type="http://schemas.openxmlformats.org/officeDocument/2006/relationships/hyperlink" Target="javascript:openquran(35,45,45)" TargetMode="External"/><Relationship Id="rId643" Type="http://schemas.openxmlformats.org/officeDocument/2006/relationships/hyperlink" Target="javascript:openquran(5,4,4)" TargetMode="External"/><Relationship Id="rId644" Type="http://schemas.openxmlformats.org/officeDocument/2006/relationships/image" Target="media/image1.png"/><Relationship Id="rId645" Type="http://schemas.openxmlformats.org/officeDocument/2006/relationships/hyperlink" Target="http://mirror.al-eman.com/Islamlib/viewchp.asp?BID=233&amp;CID=9#TOP#TOP" TargetMode="External"/><Relationship Id="rId646" Type="http://schemas.openxmlformats.org/officeDocument/2006/relationships/hyperlink" Target="javascript:openquran(64,4,4)" TargetMode="External"/><Relationship Id="rId647" Type="http://schemas.openxmlformats.org/officeDocument/2006/relationships/image" Target="media/image1.png"/><Relationship Id="rId648" Type="http://schemas.openxmlformats.org/officeDocument/2006/relationships/hyperlink" Target="http://mirror.al-eman.com/Islamlib/viewchp.asp?BID=233&amp;CID=9#TOP#TOP" TargetMode="External"/><Relationship Id="rId649" Type="http://schemas.openxmlformats.org/officeDocument/2006/relationships/hyperlink" Target="javascript:openquran(11,85,85)" TargetMode="External"/><Relationship Id="rId650" Type="http://schemas.openxmlformats.org/officeDocument/2006/relationships/hyperlink" Target="javascript:openquran(2,118,118)" TargetMode="External"/><Relationship Id="rId651" Type="http://schemas.openxmlformats.org/officeDocument/2006/relationships/hyperlink" Target="javascript:openquran(2,118,118)" TargetMode="External"/><Relationship Id="rId652" Type="http://schemas.openxmlformats.org/officeDocument/2006/relationships/hyperlink" Target="javascript:openquran(14,4,4)" TargetMode="External"/><Relationship Id="rId653" Type="http://schemas.openxmlformats.org/officeDocument/2006/relationships/hyperlink" Target="javascript:openquran(14,4,4)" TargetMode="External"/><Relationship Id="rId654" Type="http://schemas.openxmlformats.org/officeDocument/2006/relationships/hyperlink" Target="javascript:openquran(25,208,208)" TargetMode="External"/><Relationship Id="rId655" Type="http://schemas.openxmlformats.org/officeDocument/2006/relationships/image" Target="media/image1.png"/><Relationship Id="rId656" Type="http://schemas.openxmlformats.org/officeDocument/2006/relationships/hyperlink" Target="http://mirror.al-eman.com/Islamlib/viewchp.asp?BID=233&amp;CID=9#TOP#TOP" TargetMode="External"/><Relationship Id="rId657" Type="http://schemas.openxmlformats.org/officeDocument/2006/relationships/hyperlink" Target="javascript:openquran(79,17,23)" TargetMode="External"/><Relationship Id="rId658" Type="http://schemas.openxmlformats.org/officeDocument/2006/relationships/hyperlink" Target="javascript:openquran(79,17,17)" TargetMode="External"/><Relationship Id="rId659" Type="http://schemas.openxmlformats.org/officeDocument/2006/relationships/hyperlink" Target="javascript:openquran(79,17,17)" TargetMode="External"/><Relationship Id="rId660" Type="http://schemas.openxmlformats.org/officeDocument/2006/relationships/hyperlink" Target="javascript:openquran(79,18,18)" TargetMode="External"/><Relationship Id="rId661" Type="http://schemas.openxmlformats.org/officeDocument/2006/relationships/hyperlink" Target="javascript:openquran(79,19,19)" TargetMode="External"/><Relationship Id="rId662" Type="http://schemas.openxmlformats.org/officeDocument/2006/relationships/hyperlink" Target="javascript:openquran(79,20,20)" TargetMode="External"/><Relationship Id="rId663" Type="http://schemas.openxmlformats.org/officeDocument/2006/relationships/hyperlink" Target="javascript:openquran(79,21,21)" TargetMode="External"/><Relationship Id="rId664" Type="http://schemas.openxmlformats.org/officeDocument/2006/relationships/hyperlink" Target="javascript:openquran(79,22,22)" TargetMode="External"/><Relationship Id="rId665" Type="http://schemas.openxmlformats.org/officeDocument/2006/relationships/hyperlink" Target="javascript:openquran(79,23,23)" TargetMode="External"/><Relationship Id="rId666" Type="http://schemas.openxmlformats.org/officeDocument/2006/relationships/hyperlink" Target="javascript:openquran(1,275,275)" TargetMode="External"/><Relationship Id="rId667" Type="http://schemas.openxmlformats.org/officeDocument/2006/relationships/hyperlink" Target="javascript:openquran(1,275,275)" TargetMode="External"/><Relationship Id="rId668" Type="http://schemas.openxmlformats.org/officeDocument/2006/relationships/hyperlink" Target="javascript:openquran(1,275,275)" TargetMode="External"/><Relationship Id="rId669" Type="http://schemas.openxmlformats.org/officeDocument/2006/relationships/hyperlink" Target="javascript:openquran(29,44,44)" TargetMode="External"/><Relationship Id="rId670" Type="http://schemas.openxmlformats.org/officeDocument/2006/relationships/hyperlink" Target="javascript:openquran(15,90,90)" TargetMode="External"/><Relationship Id="rId671" Type="http://schemas.openxmlformats.org/officeDocument/2006/relationships/hyperlink" Target="javascript:openquran(49,16,22)" TargetMode="External"/><Relationship Id="rId672" Type="http://schemas.openxmlformats.org/officeDocument/2006/relationships/hyperlink" Target="javascript:openquran(49,16,22)" TargetMode="External"/><Relationship Id="rId673" Type="http://schemas.openxmlformats.org/officeDocument/2006/relationships/hyperlink" Target="javascript:openquran(49,16,22)" TargetMode="External"/><Relationship Id="rId674" Type="http://schemas.openxmlformats.org/officeDocument/2006/relationships/hyperlink" Target="javascript:openquran(49,16,22)" TargetMode="External"/><Relationship Id="rId675" Type="http://schemas.openxmlformats.org/officeDocument/2006/relationships/hyperlink" Target="javascript:openquran(1,275,275)" TargetMode="External"/><Relationship Id="rId676" Type="http://schemas.openxmlformats.org/officeDocument/2006/relationships/hyperlink" Target="javascript:openquran(1,275,275)" TargetMode="External"/><Relationship Id="rId677" Type="http://schemas.openxmlformats.org/officeDocument/2006/relationships/image" Target="media/image1.png"/><Relationship Id="rId678" Type="http://schemas.openxmlformats.org/officeDocument/2006/relationships/hyperlink" Target="http://mirror.al-eman.com/Islamlib/viewchp.asp?BID=233&amp;CID=10#TOP#TOP" TargetMode="External"/><Relationship Id="rId679" Type="http://schemas.openxmlformats.org/officeDocument/2006/relationships/hyperlink" Target="javascript:openquran(19,77,79)" TargetMode="External"/><Relationship Id="rId680" Type="http://schemas.openxmlformats.org/officeDocument/2006/relationships/hyperlink" Target="javascript:openquran(19,77,79)" TargetMode="External"/><Relationship Id="rId681" Type="http://schemas.openxmlformats.org/officeDocument/2006/relationships/hyperlink" Target="javascript:openquran(19,77,79)" TargetMode="External"/><Relationship Id="rId682" Type="http://schemas.openxmlformats.org/officeDocument/2006/relationships/hyperlink" Target="javascript:openquran(19,77,79)" TargetMode="External"/><Relationship Id="rId683" Type="http://schemas.openxmlformats.org/officeDocument/2006/relationships/hyperlink" Target="javascript:openquran(19,78,78)" TargetMode="External"/><Relationship Id="rId684" Type="http://schemas.openxmlformats.org/officeDocument/2006/relationships/hyperlink" Target="javascript:openquran(6,199,199)" TargetMode="External"/><Relationship Id="rId685" Type="http://schemas.openxmlformats.org/officeDocument/2006/relationships/hyperlink" Target="javascript:openquran(5,82,82)" TargetMode="External"/><Relationship Id="rId686" Type="http://schemas.openxmlformats.org/officeDocument/2006/relationships/hyperlink" Target="javascript:openquran(1,179,179)" TargetMode="External"/><Relationship Id="rId687" Type="http://schemas.openxmlformats.org/officeDocument/2006/relationships/hyperlink" Target="javascript:openquran(1,179,179)" TargetMode="External"/><Relationship Id="rId688" Type="http://schemas.openxmlformats.org/officeDocument/2006/relationships/hyperlink" Target="javascript:openquran(1,179,179)" TargetMode="External"/><Relationship Id="rId689" Type="http://schemas.openxmlformats.org/officeDocument/2006/relationships/hyperlink" Target="javascript:openquran(1,179,179)" TargetMode="External"/><Relationship Id="rId690" Type="http://schemas.openxmlformats.org/officeDocument/2006/relationships/image" Target="media/image1.png"/><Relationship Id="rId691" Type="http://schemas.openxmlformats.org/officeDocument/2006/relationships/hyperlink" Target="http://mirror.al-eman.com/Islamlib/viewchp.asp?BID=233&amp;CID=10#TOP#TOP" TargetMode="External"/><Relationship Id="rId692" Type="http://schemas.openxmlformats.org/officeDocument/2006/relationships/image" Target="media/image1.png"/><Relationship Id="rId693" Type="http://schemas.openxmlformats.org/officeDocument/2006/relationships/hyperlink" Target="http://mirror.al-eman.com/Islamlib/viewchp.asp?BID=233&amp;CID=10#TOP#TOP" TargetMode="External"/><Relationship Id="rId694" Type="http://schemas.openxmlformats.org/officeDocument/2006/relationships/hyperlink" Target="javascript:openquran(32,4,4)" TargetMode="External"/><Relationship Id="rId695" Type="http://schemas.openxmlformats.org/officeDocument/2006/relationships/hyperlink" Target="javascript:openquran(23,15,15)" TargetMode="External"/><Relationship Id="rId696" Type="http://schemas.openxmlformats.org/officeDocument/2006/relationships/hyperlink" Target="javascript:openquran(32,4,4)" TargetMode="External"/><Relationship Id="rId697" Type="http://schemas.openxmlformats.org/officeDocument/2006/relationships/hyperlink" Target="javascript:openquran(32,4,4)" TargetMode="External"/><Relationship Id="rId698" Type="http://schemas.openxmlformats.org/officeDocument/2006/relationships/hyperlink" Target="javascript:openquran(32,4,4)" TargetMode="External"/><Relationship Id="rId699" Type="http://schemas.openxmlformats.org/officeDocument/2006/relationships/hyperlink" Target="javascript:openquran(15,26,26)" TargetMode="External"/><Relationship Id="rId700" Type="http://schemas.openxmlformats.org/officeDocument/2006/relationships/hyperlink" Target="javascript:openquran(15,26,26)" TargetMode="External"/><Relationship Id="rId701" Type="http://schemas.openxmlformats.org/officeDocument/2006/relationships/hyperlink" Target="javascript:openquran(15,26,26)" TargetMode="External"/><Relationship Id="rId702" Type="http://schemas.openxmlformats.org/officeDocument/2006/relationships/hyperlink" Target="javascript:openquran(68,13,13)" TargetMode="External"/><Relationship Id="rId703" Type="http://schemas.openxmlformats.org/officeDocument/2006/relationships/hyperlink" Target="javascript:openquran(68,13,13)" TargetMode="External"/><Relationship Id="rId704" Type="http://schemas.openxmlformats.org/officeDocument/2006/relationships/hyperlink" Target="javascript:openquran(52,19,19)" TargetMode="External"/><Relationship Id="rId705" Type="http://schemas.openxmlformats.org/officeDocument/2006/relationships/hyperlink" Target="javascript:openquran(68,13,13)" TargetMode="External"/><Relationship Id="rId706" Type="http://schemas.openxmlformats.org/officeDocument/2006/relationships/hyperlink" Target="javascript:openquran(68,14,14)" TargetMode="External"/><Relationship Id="rId707" Type="http://schemas.openxmlformats.org/officeDocument/2006/relationships/hyperlink" Target="javascript:openquran(68,13,13)" TargetMode="External"/><Relationship Id="rId708" Type="http://schemas.openxmlformats.org/officeDocument/2006/relationships/hyperlink" Target="javascript:openquran(68,14,14)" TargetMode="External"/><Relationship Id="rId709" Type="http://schemas.openxmlformats.org/officeDocument/2006/relationships/hyperlink" Target="javascript:openquran(52,20,20)" TargetMode="External"/><Relationship Id="rId710" Type="http://schemas.openxmlformats.org/officeDocument/2006/relationships/hyperlink" Target="javascript:openquran(52,20,20)" TargetMode="External"/><Relationship Id="rId711" Type="http://schemas.openxmlformats.org/officeDocument/2006/relationships/hyperlink" Target="javascript:openquran(52,1,1)" TargetMode="External"/><Relationship Id="rId712" Type="http://schemas.openxmlformats.org/officeDocument/2006/relationships/hyperlink" Target="javascript:openquran(52,19,19)" TargetMode="External"/><Relationship Id="rId713" Type="http://schemas.openxmlformats.org/officeDocument/2006/relationships/hyperlink" Target="javascript:openquran(68,13,13)" TargetMode="External"/><Relationship Id="rId714" Type="http://schemas.openxmlformats.org/officeDocument/2006/relationships/hyperlink" Target="javascript:openquran(68,14,14)" TargetMode="External"/><Relationship Id="rId715" Type="http://schemas.openxmlformats.org/officeDocument/2006/relationships/hyperlink" Target="javascript:openquran(68,15,15)" TargetMode="External"/><Relationship Id="rId716" Type="http://schemas.openxmlformats.org/officeDocument/2006/relationships/hyperlink" Target="javascript:openquran(32,4,4)" TargetMode="External"/><Relationship Id="rId717" Type="http://schemas.openxmlformats.org/officeDocument/2006/relationships/hyperlink" Target="javascript:openquran(21,46,46)" TargetMode="External"/><Relationship Id="rId718" Type="http://schemas.openxmlformats.org/officeDocument/2006/relationships/image" Target="media/image1.png"/><Relationship Id="rId719" Type="http://schemas.openxmlformats.org/officeDocument/2006/relationships/hyperlink" Target="http://mirror.al-eman.com/Islamlib/viewchp.asp?BID=233&amp;CID=10#TOP#TOP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mirror.al-eman.com/Islamlib/viewchp.asp?BID=233&amp;CID=10#TOP#TOP" TargetMode="External"/><Relationship Id="rId722" Type="http://schemas.openxmlformats.org/officeDocument/2006/relationships/hyperlink" Target="javascript:openquran(8,44,45)" TargetMode="External"/><Relationship Id="rId723" Type="http://schemas.openxmlformats.org/officeDocument/2006/relationships/hyperlink" Target="javascript:openquran(8,44,45)" TargetMode="External"/><Relationship Id="rId724" Type="http://schemas.openxmlformats.org/officeDocument/2006/relationships/hyperlink" Target="javascript:openquran(8,44,44)" TargetMode="External"/><Relationship Id="rId725" Type="http://schemas.openxmlformats.org/officeDocument/2006/relationships/hyperlink" Target="javascript:openquran(8,45,45)" TargetMode="External"/><Relationship Id="rId726" Type="http://schemas.openxmlformats.org/officeDocument/2006/relationships/hyperlink" Target="javascript:openquran(29,1,7)" TargetMode="External"/><Relationship Id="rId727" Type="http://schemas.openxmlformats.org/officeDocument/2006/relationships/hyperlink" Target="javascript:openquran(29,1,7)" TargetMode="External"/><Relationship Id="rId728" Type="http://schemas.openxmlformats.org/officeDocument/2006/relationships/image" Target="media/image1.png"/><Relationship Id="rId729" Type="http://schemas.openxmlformats.org/officeDocument/2006/relationships/hyperlink" Target="http://mirror.al-eman.com/Islamlib/viewchp.asp?BID=233&amp;CID=10#TOP#TOP" TargetMode="External"/><Relationship Id="rId730" Type="http://schemas.openxmlformats.org/officeDocument/2006/relationships/hyperlink" Target="javascript:openquran(30,6,6)" TargetMode="External"/><Relationship Id="rId731" Type="http://schemas.openxmlformats.org/officeDocument/2006/relationships/hyperlink" Target="javascript:openquran(21,46,46)" TargetMode="External"/><Relationship Id="rId732" Type="http://schemas.openxmlformats.org/officeDocument/2006/relationships/image" Target="media/image1.png"/><Relationship Id="rId733" Type="http://schemas.openxmlformats.org/officeDocument/2006/relationships/hyperlink" Target="http://mirror.al-eman.com/Islamlib/viewchp.asp?BID=233&amp;CID=11#TOP#TOP" TargetMode="External"/><Relationship Id="rId734" Type="http://schemas.openxmlformats.org/officeDocument/2006/relationships/hyperlink" Target="javascript:openquran(7,7,7)" TargetMode="External"/><Relationship Id="rId735" Type="http://schemas.openxmlformats.org/officeDocument/2006/relationships/hyperlink" Target="javascript:openquran(7,7,7)" TargetMode="External"/><Relationship Id="rId736" Type="http://schemas.openxmlformats.org/officeDocument/2006/relationships/hyperlink" Target="javascript:openquran(7,8,8)" TargetMode="External"/><Relationship Id="rId737" Type="http://schemas.openxmlformats.org/officeDocument/2006/relationships/hyperlink" Target="javascript:openquran(7,8,8)" TargetMode="External"/><Relationship Id="rId738" Type="http://schemas.openxmlformats.org/officeDocument/2006/relationships/hyperlink" Target="javascript:openquran(38,11,15)" TargetMode="External"/><Relationship Id="rId739" Type="http://schemas.openxmlformats.org/officeDocument/2006/relationships/hyperlink" Target="javascript:openquran(38,11,15)" TargetMode="External"/><Relationship Id="rId740" Type="http://schemas.openxmlformats.org/officeDocument/2006/relationships/hyperlink" Target="javascript:openquran(38,11,15)" TargetMode="External"/><Relationship Id="rId741" Type="http://schemas.openxmlformats.org/officeDocument/2006/relationships/hyperlink" Target="javascript:openquran(38,11,15)" TargetMode="External"/><Relationship Id="rId742" Type="http://schemas.openxmlformats.org/officeDocument/2006/relationships/hyperlink" Target="javascript:openquran(38,11,15)" TargetMode="External"/><Relationship Id="rId743" Type="http://schemas.openxmlformats.org/officeDocument/2006/relationships/hyperlink" Target="javascript:openquran(38,11,11)" TargetMode="External"/><Relationship Id="rId744" Type="http://schemas.openxmlformats.org/officeDocument/2006/relationships/hyperlink" Target="javascript:openquran(38,14,14)" TargetMode="External"/><Relationship Id="rId745" Type="http://schemas.openxmlformats.org/officeDocument/2006/relationships/hyperlink" Target="javascript:openquran(38,15,15)" TargetMode="External"/><Relationship Id="rId746" Type="http://schemas.openxmlformats.org/officeDocument/2006/relationships/hyperlink" Target="javascript:openquran(38,15,15)" TargetMode="External"/><Relationship Id="rId747" Type="http://schemas.openxmlformats.org/officeDocument/2006/relationships/hyperlink" Target="javascript:openquran(23,62,62)" TargetMode="External"/><Relationship Id="rId748" Type="http://schemas.openxmlformats.org/officeDocument/2006/relationships/hyperlink" Target="javascript:openquran(23,62,62)" TargetMode="External"/><Relationship Id="rId749" Type="http://schemas.openxmlformats.org/officeDocument/2006/relationships/hyperlink" Target="javascript:openquran(23,62,62)" TargetMode="External"/><Relationship Id="rId750" Type="http://schemas.openxmlformats.org/officeDocument/2006/relationships/hyperlink" Target="javascript:openquran(48,15,15)" TargetMode="External"/><Relationship Id="rId751" Type="http://schemas.openxmlformats.org/officeDocument/2006/relationships/hyperlink" Target="javascript:openquran(23,62,62)" TargetMode="External"/><Relationship Id="rId752" Type="http://schemas.openxmlformats.org/officeDocument/2006/relationships/hyperlink" Target="javascript:openquran(108,1,6)" TargetMode="External"/><Relationship Id="rId753" Type="http://schemas.openxmlformats.org/officeDocument/2006/relationships/hyperlink" Target="javascript:openquran(108,1,6)" TargetMode="External"/><Relationship Id="rId754" Type="http://schemas.openxmlformats.org/officeDocument/2006/relationships/hyperlink" Target="javascript:openquran(108,4,4)" TargetMode="External"/><Relationship Id="rId755" Type="http://schemas.openxmlformats.org/officeDocument/2006/relationships/hyperlink" Target="javascript:openquran(108,3,3)" TargetMode="External"/><Relationship Id="rId756" Type="http://schemas.openxmlformats.org/officeDocument/2006/relationships/hyperlink" Target="javascript:openquran(108,3,3)" TargetMode="External"/><Relationship Id="rId757" Type="http://schemas.openxmlformats.org/officeDocument/2006/relationships/hyperlink" Target="javascript:openquran(0,1,4)" TargetMode="External"/><Relationship Id="rId758" Type="http://schemas.openxmlformats.org/officeDocument/2006/relationships/hyperlink" Target="javascript:openquran(0,1,4)" TargetMode="External"/><Relationship Id="rId759" Type="http://schemas.openxmlformats.org/officeDocument/2006/relationships/hyperlink" Target="javascript:openquran(0,1,1)" TargetMode="External"/><Relationship Id="rId760" Type="http://schemas.openxmlformats.org/officeDocument/2006/relationships/hyperlink" Target="javascript:openquran(25,105,107)" TargetMode="External"/><Relationship Id="rId761" Type="http://schemas.openxmlformats.org/officeDocument/2006/relationships/hyperlink" Target="javascript:openquran(2,50,50)" TargetMode="External"/><Relationship Id="rId762" Type="http://schemas.openxmlformats.org/officeDocument/2006/relationships/hyperlink" Target="javascript:openquran(37,12,14)" TargetMode="External"/><Relationship Id="rId763" Type="http://schemas.openxmlformats.org/officeDocument/2006/relationships/hyperlink" Target="javascript:openquran(73,19,20)" TargetMode="External"/><Relationship Id="rId764" Type="http://schemas.openxmlformats.org/officeDocument/2006/relationships/hyperlink" Target="javascript:openquran(74,34,35)" TargetMode="External"/><Relationship Id="rId765" Type="http://schemas.openxmlformats.org/officeDocument/2006/relationships/hyperlink" Target="javascript:openquran(29,48,49)" TargetMode="External"/><Relationship Id="rId766" Type="http://schemas.openxmlformats.org/officeDocument/2006/relationships/hyperlink" Target="javascript:openquran(29,48,49)" TargetMode="External"/><Relationship Id="rId767" Type="http://schemas.openxmlformats.org/officeDocument/2006/relationships/hyperlink" Target="javascript:openquran(8,29,29)" TargetMode="External"/><Relationship Id="rId768" Type="http://schemas.openxmlformats.org/officeDocument/2006/relationships/hyperlink" Target="javascript:openquran(3,38,38)" TargetMode="External"/><Relationship Id="rId769" Type="http://schemas.openxmlformats.org/officeDocument/2006/relationships/hyperlink" Target="javascript:openquran(8,29,29)" TargetMode="External"/><Relationship Id="rId770" Type="http://schemas.openxmlformats.org/officeDocument/2006/relationships/hyperlink" Target="javascript:openquran(12,5,5)" TargetMode="External"/><Relationship Id="rId771" Type="http://schemas.openxmlformats.org/officeDocument/2006/relationships/hyperlink" Target="javascript:openquran(12,5,5)" TargetMode="External"/><Relationship Id="rId772" Type="http://schemas.openxmlformats.org/officeDocument/2006/relationships/hyperlink" Target="javascript:openquran(26,5,5)" TargetMode="External"/><Relationship Id="rId773" Type="http://schemas.openxmlformats.org/officeDocument/2006/relationships/hyperlink" Target="javascript:openquran(58,17,17)" TargetMode="External"/><Relationship Id="rId774" Type="http://schemas.openxmlformats.org/officeDocument/2006/relationships/hyperlink" Target="javascript:openquran(27,18,19)" TargetMode="External"/><Relationship Id="rId775" Type="http://schemas.openxmlformats.org/officeDocument/2006/relationships/hyperlink" Target="javascript:openquran(27,18,19)" TargetMode="External"/><Relationship Id="rId776" Type="http://schemas.openxmlformats.org/officeDocument/2006/relationships/hyperlink" Target="javascript:openquran(27,18,19)" TargetMode="External"/><Relationship Id="rId777" Type="http://schemas.openxmlformats.org/officeDocument/2006/relationships/hyperlink" Target="javascript:openquran(27,19,19)" TargetMode="External"/><Relationship Id="rId778" Type="http://schemas.openxmlformats.org/officeDocument/2006/relationships/hyperlink" Target="javascript:openquran(27,19,19)" TargetMode="External"/><Relationship Id="rId779" Type="http://schemas.openxmlformats.org/officeDocument/2006/relationships/hyperlink" Target="javascript:openquran(11,96,96)" TargetMode="External"/><Relationship Id="rId780" Type="http://schemas.openxmlformats.org/officeDocument/2006/relationships/hyperlink" Target="javascript:openquran(11,96,96)" TargetMode="External"/><Relationship Id="rId781" Type="http://schemas.openxmlformats.org/officeDocument/2006/relationships/hyperlink" Target="javascript:openquran(11,96,96)" TargetMode="External"/><Relationship Id="rId782" Type="http://schemas.openxmlformats.org/officeDocument/2006/relationships/hyperlink" Target="javascript:openquran(33,5,5)" TargetMode="External"/><Relationship Id="rId783" Type="http://schemas.openxmlformats.org/officeDocument/2006/relationships/hyperlink" Target="javascript:openquran(33,5,5)" TargetMode="External"/><Relationship Id="rId784" Type="http://schemas.openxmlformats.org/officeDocument/2006/relationships/hyperlink" Target="javascript:openquran(15,119,119)" TargetMode="External"/><Relationship Id="rId785" Type="http://schemas.openxmlformats.org/officeDocument/2006/relationships/hyperlink" Target="javascript:openquran(15,110,110)" TargetMode="External"/><Relationship Id="rId786" Type="http://schemas.openxmlformats.org/officeDocument/2006/relationships/hyperlink" Target="javascript:openquran(15,110,110)" TargetMode="External"/><Relationship Id="rId787" Type="http://schemas.openxmlformats.org/officeDocument/2006/relationships/hyperlink" Target="javascript:openquran(2,188,188)" TargetMode="External"/><Relationship Id="rId788" Type="http://schemas.openxmlformats.org/officeDocument/2006/relationships/hyperlink" Target="javascript:openquran(11,4,4)" TargetMode="External"/><Relationship Id="rId789" Type="http://schemas.openxmlformats.org/officeDocument/2006/relationships/hyperlink" Target="javascript:openquran(11,4,4)" TargetMode="External"/><Relationship Id="rId790" Type="http://schemas.openxmlformats.org/officeDocument/2006/relationships/hyperlink" Target="javascript:openquran(11,4,4)" TargetMode="External"/><Relationship Id="rId791" Type="http://schemas.openxmlformats.org/officeDocument/2006/relationships/hyperlink" Target="javascript:openquran(11,4,4)" TargetMode="External"/><Relationship Id="rId792" Type="http://schemas.openxmlformats.org/officeDocument/2006/relationships/hyperlink" Target="javascript:openquran(2,188,188)" TargetMode="External"/><Relationship Id="rId793" Type="http://schemas.openxmlformats.org/officeDocument/2006/relationships/hyperlink" Target="javascript:openquran(2,188,188)" TargetMode="External"/><Relationship Id="rId794" Type="http://schemas.openxmlformats.org/officeDocument/2006/relationships/hyperlink" Target="javascript:openquran(15,119,119)" TargetMode="External"/><Relationship Id="rId795" Type="http://schemas.openxmlformats.org/officeDocument/2006/relationships/hyperlink" Target="javascript:openquran(15,110,110)" TargetMode="External"/><Relationship Id="rId796" Type="http://schemas.openxmlformats.org/officeDocument/2006/relationships/hyperlink" Target="javascript:openquran(39,38,39)" TargetMode="External"/><Relationship Id="rId797" Type="http://schemas.openxmlformats.org/officeDocument/2006/relationships/hyperlink" Target="javascript:openquran(54,13,13)" TargetMode="External"/><Relationship Id="rId798" Type="http://schemas.openxmlformats.org/officeDocument/2006/relationships/image" Target="media/image1.png"/><Relationship Id="rId799" Type="http://schemas.openxmlformats.org/officeDocument/2006/relationships/hyperlink" Target="http://mirror.al-eman.com/Islamlib/viewchp.asp?BID=233&amp;CID=12#TOP#TOP" TargetMode="External"/><Relationship Id="rId800" Type="http://schemas.openxmlformats.org/officeDocument/2006/relationships/image" Target="media/image1.png"/><Relationship Id="rId801" Type="http://schemas.openxmlformats.org/officeDocument/2006/relationships/hyperlink" Target="http://mirror.al-eman.com/Islamlib/viewchp.asp?BID=233&amp;CID=12#TOP#TOP" TargetMode="External"/><Relationship Id="rId802" Type="http://schemas.openxmlformats.org/officeDocument/2006/relationships/hyperlink" Target="javascript:openquran(2,104,104)" TargetMode="External"/><Relationship Id="rId803" Type="http://schemas.openxmlformats.org/officeDocument/2006/relationships/hyperlink" Target="javascript:openquran(1,238,238)" TargetMode="External"/><Relationship Id="rId804" Type="http://schemas.openxmlformats.org/officeDocument/2006/relationships/hyperlink" Target="javascript:openquran(54,68,68)" TargetMode="External"/><Relationship Id="rId805" Type="http://schemas.openxmlformats.org/officeDocument/2006/relationships/hyperlink" Target="javascript:openquran(32,72,72)" TargetMode="External"/><Relationship Id="rId806" Type="http://schemas.openxmlformats.org/officeDocument/2006/relationships/hyperlink" Target="javascript:openquran(63,14,14)" TargetMode="External"/><Relationship Id="rId807" Type="http://schemas.openxmlformats.org/officeDocument/2006/relationships/hyperlink" Target="javascript:openquran(11,86,86)" TargetMode="External"/><Relationship Id="rId808" Type="http://schemas.openxmlformats.org/officeDocument/2006/relationships/hyperlink" Target="javascript:openquran(1,196,196)" TargetMode="External"/><Relationship Id="rId809" Type="http://schemas.openxmlformats.org/officeDocument/2006/relationships/hyperlink" Target="javascript:openquran(1,196,196)" TargetMode="External"/><Relationship Id="rId810" Type="http://schemas.openxmlformats.org/officeDocument/2006/relationships/hyperlink" Target="javascript:openquran(1,196,196)" TargetMode="External"/><Relationship Id="rId811" Type="http://schemas.openxmlformats.org/officeDocument/2006/relationships/hyperlink" Target="javascript:openquran(1,196,196)" TargetMode="External"/><Relationship Id="rId812" Type="http://schemas.openxmlformats.org/officeDocument/2006/relationships/hyperlink" Target="javascript:openquran(1,196,196)" TargetMode="External"/><Relationship Id="rId813" Type="http://schemas.openxmlformats.org/officeDocument/2006/relationships/hyperlink" Target="javascript:openquran(1,196,196)" TargetMode="External"/><Relationship Id="rId814" Type="http://schemas.openxmlformats.org/officeDocument/2006/relationships/hyperlink" Target="javascript:openquran(1,196,196)" TargetMode="External"/><Relationship Id="rId815" Type="http://schemas.openxmlformats.org/officeDocument/2006/relationships/hyperlink" Target="javascript:openquran(73,8,10)" TargetMode="External"/><Relationship Id="rId816" Type="http://schemas.openxmlformats.org/officeDocument/2006/relationships/hyperlink" Target="javascript:openquran(73,10,10)" TargetMode="External"/><Relationship Id="rId817" Type="http://schemas.openxmlformats.org/officeDocument/2006/relationships/hyperlink" Target="javascript:openquran(59,4,4)" TargetMode="External"/><Relationship Id="rId818" Type="http://schemas.openxmlformats.org/officeDocument/2006/relationships/hyperlink" Target="javascript:openquran(59,4,4)" TargetMode="External"/><Relationship Id="rId819" Type="http://schemas.openxmlformats.org/officeDocument/2006/relationships/hyperlink" Target="javascript:openquran(59,4,4)" TargetMode="External"/><Relationship Id="rId820" Type="http://schemas.openxmlformats.org/officeDocument/2006/relationships/hyperlink" Target="javascript:openquran(1,238,238)" TargetMode="External"/><Relationship Id="rId821" Type="http://schemas.openxmlformats.org/officeDocument/2006/relationships/hyperlink" Target="javascript:openquran(1,238,238)" TargetMode="External"/><Relationship Id="rId822" Type="http://schemas.openxmlformats.org/officeDocument/2006/relationships/hyperlink" Target="javascript:openquran(2,104,104)" TargetMode="External"/><Relationship Id="rId823" Type="http://schemas.openxmlformats.org/officeDocument/2006/relationships/hyperlink" Target="javascript:openquran(75,12,12)" TargetMode="External"/><Relationship Id="rId824" Type="http://schemas.openxmlformats.org/officeDocument/2006/relationships/image" Target="media/image1.png"/><Relationship Id="rId825" Type="http://schemas.openxmlformats.org/officeDocument/2006/relationships/hyperlink" Target="http://mirror.al-eman.com/Islamlib/viewchp.asp?BID=233&amp;CID=12#TOP#TOP" TargetMode="External"/><Relationship Id="rId826" Type="http://schemas.openxmlformats.org/officeDocument/2006/relationships/hyperlink" Target="javascript:openquran(55,75,78)" TargetMode="External"/><Relationship Id="rId827" Type="http://schemas.openxmlformats.org/officeDocument/2006/relationships/hyperlink" Target="javascript:openquran(55,75,78)" TargetMode="External"/><Relationship Id="rId828" Type="http://schemas.openxmlformats.org/officeDocument/2006/relationships/hyperlink" Target="javascript:openquran(55,75,78)" TargetMode="External"/><Relationship Id="rId829" Type="http://schemas.openxmlformats.org/officeDocument/2006/relationships/hyperlink" Target="javascript:openquran(55,76,76)" TargetMode="External"/><Relationship Id="rId830" Type="http://schemas.openxmlformats.org/officeDocument/2006/relationships/hyperlink" Target="javascript:openquran(55,75,75)" TargetMode="External"/><Relationship Id="rId831" Type="http://schemas.openxmlformats.org/officeDocument/2006/relationships/hyperlink" Target="javascript:openquran(55,77,77)" TargetMode="External"/><Relationship Id="rId832" Type="http://schemas.openxmlformats.org/officeDocument/2006/relationships/hyperlink" Target="javascript:openquran(55,76,76)" TargetMode="External"/><Relationship Id="rId833" Type="http://schemas.openxmlformats.org/officeDocument/2006/relationships/hyperlink" Target="javascript:openquran(55,76,76)" TargetMode="External"/><Relationship Id="rId834" Type="http://schemas.openxmlformats.org/officeDocument/2006/relationships/hyperlink" Target="javascript:openquran(15,57,57)" TargetMode="External"/><Relationship Id="rId835" Type="http://schemas.openxmlformats.org/officeDocument/2006/relationships/hyperlink" Target="javascript:openquran(11,72,72)" TargetMode="External"/><Relationship Id="rId836" Type="http://schemas.openxmlformats.org/officeDocument/2006/relationships/hyperlink" Target="javascript:openquran(1,65,65)" TargetMode="External"/><Relationship Id="rId837" Type="http://schemas.openxmlformats.org/officeDocument/2006/relationships/hyperlink" Target="javascript:openquran(15,101,101)" TargetMode="External"/><Relationship Id="rId838" Type="http://schemas.openxmlformats.org/officeDocument/2006/relationships/hyperlink" Target="javascript:openquran(15,101,101)" TargetMode="External"/><Relationship Id="rId839" Type="http://schemas.openxmlformats.org/officeDocument/2006/relationships/hyperlink" Target="javascript:openquran(15,101,101)" TargetMode="External"/><Relationship Id="rId840" Type="http://schemas.openxmlformats.org/officeDocument/2006/relationships/hyperlink" Target="javascript:openquran(30,14,14)" TargetMode="External"/><Relationship Id="rId841" Type="http://schemas.openxmlformats.org/officeDocument/2006/relationships/hyperlink" Target="javascript:openquran(30,14,14)" TargetMode="External"/><Relationship Id="rId842" Type="http://schemas.openxmlformats.org/officeDocument/2006/relationships/hyperlink" Target="javascript:openquran(1,72,73)" TargetMode="External"/><Relationship Id="rId843" Type="http://schemas.openxmlformats.org/officeDocument/2006/relationships/hyperlink" Target="javascript:openquran(1,72,73)" TargetMode="External"/><Relationship Id="rId844" Type="http://schemas.openxmlformats.org/officeDocument/2006/relationships/hyperlink" Target="javascript:openquran(1,72,73)" TargetMode="External"/><Relationship Id="rId845" Type="http://schemas.openxmlformats.org/officeDocument/2006/relationships/hyperlink" Target="javascript:openquran(1,72,72)" TargetMode="External"/><Relationship Id="rId846" Type="http://schemas.openxmlformats.org/officeDocument/2006/relationships/hyperlink" Target="javascript:openquran(1,72,72)" TargetMode="External"/><Relationship Id="rId847" Type="http://schemas.openxmlformats.org/officeDocument/2006/relationships/image" Target="media/image1.png"/><Relationship Id="rId848" Type="http://schemas.openxmlformats.org/officeDocument/2006/relationships/hyperlink" Target="http://mirror.al-eman.com/Islamlib/viewchp.asp?BID=233&amp;CID=12#TOP#TOP" TargetMode="External"/><Relationship Id="rId849" Type="http://schemas.openxmlformats.org/officeDocument/2006/relationships/hyperlink" Target="javascript:openquran(38,65,65)" TargetMode="External"/><Relationship Id="rId850" Type="http://schemas.openxmlformats.org/officeDocument/2006/relationships/hyperlink" Target="javascript:openquran(38,65,65)" TargetMode="External"/><Relationship Id="rId851" Type="http://schemas.openxmlformats.org/officeDocument/2006/relationships/hyperlink" Target="javascript:openquran(1,102,102)" TargetMode="External"/><Relationship Id="rId852" Type="http://schemas.openxmlformats.org/officeDocument/2006/relationships/image" Target="media/image1.png"/><Relationship Id="rId853" Type="http://schemas.openxmlformats.org/officeDocument/2006/relationships/hyperlink" Target="http://mirror.al-eman.com/Islamlib/viewchp.asp?BID=233&amp;CID=12#TOP#TOP" TargetMode="External"/><Relationship Id="rId854" Type="http://schemas.openxmlformats.org/officeDocument/2006/relationships/hyperlink" Target="javascript:openquran(3,27,27)" TargetMode="External"/><Relationship Id="rId855" Type="http://schemas.openxmlformats.org/officeDocument/2006/relationships/hyperlink" Target="javascript:openquran(3,27,27)" TargetMode="External"/><Relationship Id="rId856" Type="http://schemas.openxmlformats.org/officeDocument/2006/relationships/hyperlink" Target="javascript:openquran(37,23,23)" TargetMode="External"/><Relationship Id="rId857" Type="http://schemas.openxmlformats.org/officeDocument/2006/relationships/hyperlink" Target="javascript:openquran(37,23,23)" TargetMode="External"/><Relationship Id="rId858" Type="http://schemas.openxmlformats.org/officeDocument/2006/relationships/hyperlink" Target="javascript:openquran(73,4,4)" TargetMode="External"/><Relationship Id="rId859" Type="http://schemas.openxmlformats.org/officeDocument/2006/relationships/hyperlink" Target="javascript:openquran(3,27,27)" TargetMode="External"/><Relationship Id="rId860" Type="http://schemas.openxmlformats.org/officeDocument/2006/relationships/hyperlink" Target="javascript:openquran(3,27,27)" TargetMode="External"/><Relationship Id="rId861" Type="http://schemas.openxmlformats.org/officeDocument/2006/relationships/hyperlink" Target="javascript:openquran(37,23,23)" TargetMode="External"/><Relationship Id="rId862" Type="http://schemas.openxmlformats.org/officeDocument/2006/relationships/hyperlink" Target="javascript:openquran(41,11,11)" TargetMode="External"/><Relationship Id="rId863" Type="http://schemas.openxmlformats.org/officeDocument/2006/relationships/hyperlink" Target="javascript:openquran(41,11,11)" TargetMode="External"/><Relationship Id="rId864" Type="http://schemas.openxmlformats.org/officeDocument/2006/relationships/hyperlink" Target="javascript:openquran(48,12,12)" TargetMode="External"/><Relationship Id="rId865" Type="http://schemas.openxmlformats.org/officeDocument/2006/relationships/hyperlink" Target="javascript:openquran(32,27,27)" TargetMode="External"/><Relationship Id="rId866" Type="http://schemas.openxmlformats.org/officeDocument/2006/relationships/hyperlink" Target="javascript:openquran(12,17,17)" TargetMode="External"/><Relationship Id="rId867" Type="http://schemas.openxmlformats.org/officeDocument/2006/relationships/hyperlink" Target="javascript:openquran(13,46,46)" TargetMode="External"/><Relationship Id="rId868" Type="http://schemas.openxmlformats.org/officeDocument/2006/relationships/hyperlink" Target="javascript:openquran(20,62,62)" TargetMode="External"/><Relationship Id="rId869" Type="http://schemas.openxmlformats.org/officeDocument/2006/relationships/hyperlink" Target="javascript:openquran(20,62,62)" TargetMode="External"/><Relationship Id="rId870" Type="http://schemas.openxmlformats.org/officeDocument/2006/relationships/hyperlink" Target="javascript:openquran(20,63,63)" TargetMode="External"/><Relationship Id="rId871" Type="http://schemas.openxmlformats.org/officeDocument/2006/relationships/hyperlink" Target="javascript:openquran(10,27,27)" TargetMode="External"/><Relationship Id="rId872" Type="http://schemas.openxmlformats.org/officeDocument/2006/relationships/hyperlink" Target="javascript:openquran(10,26,26)" TargetMode="External"/><Relationship Id="rId873" Type="http://schemas.openxmlformats.org/officeDocument/2006/relationships/hyperlink" Target="javascript:openquran(10,27,27)" TargetMode="External"/><Relationship Id="rId874" Type="http://schemas.openxmlformats.org/officeDocument/2006/relationships/image" Target="media/image1.png"/><Relationship Id="rId875" Type="http://schemas.openxmlformats.org/officeDocument/2006/relationships/hyperlink" Target="http://mirror.al-eman.com/Islamlib/viewchp.asp?BID=233&amp;CID=13#TOP#TOP" TargetMode="External"/><Relationship Id="rId876" Type="http://schemas.openxmlformats.org/officeDocument/2006/relationships/image" Target="media/image1.png"/><Relationship Id="rId877" Type="http://schemas.openxmlformats.org/officeDocument/2006/relationships/hyperlink" Target="http://mirror.al-eman.com/Islamlib/viewchp.asp?BID=233&amp;CID=13#TOP#TOP" TargetMode="External"/><Relationship Id="rId878" Type="http://schemas.openxmlformats.org/officeDocument/2006/relationships/hyperlink" Target="javascript:openquran(3,1,1)" TargetMode="External"/><Relationship Id="rId879" Type="http://schemas.openxmlformats.org/officeDocument/2006/relationships/hyperlink" Target="javascript:openquran(21,1,1)" TargetMode="External"/><Relationship Id="rId880" Type="http://schemas.openxmlformats.org/officeDocument/2006/relationships/hyperlink" Target="javascript:openquran(2,104,104)" TargetMode="External"/><Relationship Id="rId881" Type="http://schemas.openxmlformats.org/officeDocument/2006/relationships/hyperlink" Target="javascript:openquran(2,104,104)" TargetMode="External"/><Relationship Id="rId882" Type="http://schemas.openxmlformats.org/officeDocument/2006/relationships/hyperlink" Target="javascript:openquran(2,68,68)" TargetMode="External"/><Relationship Id="rId883" Type="http://schemas.openxmlformats.org/officeDocument/2006/relationships/image" Target="media/image1.png"/><Relationship Id="rId884" Type="http://schemas.openxmlformats.org/officeDocument/2006/relationships/hyperlink" Target="http://mirror.al-eman.com/Islamlib/viewchp.asp?BID=233&amp;CID=13#TOP#TOP" TargetMode="External"/><Relationship Id="rId885" Type="http://schemas.openxmlformats.org/officeDocument/2006/relationships/image" Target="media/image1.png"/><Relationship Id="rId886" Type="http://schemas.openxmlformats.org/officeDocument/2006/relationships/hyperlink" Target="http://mirror.al-eman.com/Islamlib/viewchp.asp?BID=233&amp;CID=13#TOP#TOP" TargetMode="External"/><Relationship Id="rId887" Type="http://schemas.openxmlformats.org/officeDocument/2006/relationships/hyperlink" Target="javascript:openquran(25,69,102)" TargetMode="External"/><Relationship Id="rId888" Type="http://schemas.openxmlformats.org/officeDocument/2006/relationships/hyperlink" Target="javascript:openquran(25,69,102)" TargetMode="External"/><Relationship Id="rId889" Type="http://schemas.openxmlformats.org/officeDocument/2006/relationships/hyperlink" Target="javascript:openquran(25,77,77)" TargetMode="External"/><Relationship Id="rId890" Type="http://schemas.openxmlformats.org/officeDocument/2006/relationships/hyperlink" Target="javascript:openquran(6,155,157)" TargetMode="External"/><Relationship Id="rId891" Type="http://schemas.openxmlformats.org/officeDocument/2006/relationships/hyperlink" Target="javascript:openquran(6,155,157)" TargetMode="External"/><Relationship Id="rId892" Type="http://schemas.openxmlformats.org/officeDocument/2006/relationships/hyperlink" Target="javascript:openquran(6,155,157)" TargetMode="External"/><Relationship Id="rId893" Type="http://schemas.openxmlformats.org/officeDocument/2006/relationships/hyperlink" Target="javascript:openquran(6,155,157)" TargetMode="External"/><Relationship Id="rId894" Type="http://schemas.openxmlformats.org/officeDocument/2006/relationships/hyperlink" Target="javascript:openquran(6,155,157)" TargetMode="External"/><Relationship Id="rId895" Type="http://schemas.openxmlformats.org/officeDocument/2006/relationships/hyperlink" Target="javascript:openquran(6,155,157)" TargetMode="External"/><Relationship Id="rId896" Type="http://schemas.openxmlformats.org/officeDocument/2006/relationships/hyperlink" Target="javascript:openquran(6,156,156)" TargetMode="External"/><Relationship Id="rId897" Type="http://schemas.openxmlformats.org/officeDocument/2006/relationships/hyperlink" Target="javascript:openquran(6,156,156)" TargetMode="External"/><Relationship Id="rId898" Type="http://schemas.openxmlformats.org/officeDocument/2006/relationships/hyperlink" Target="javascript:openquran(6,156,156)" TargetMode="External"/><Relationship Id="rId899" Type="http://schemas.openxmlformats.org/officeDocument/2006/relationships/hyperlink" Target="javascript:openquran(37,45,50)" TargetMode="External"/><Relationship Id="rId900" Type="http://schemas.openxmlformats.org/officeDocument/2006/relationships/hyperlink" Target="javascript:openquran(37,45,50)" TargetMode="External"/><Relationship Id="rId901" Type="http://schemas.openxmlformats.org/officeDocument/2006/relationships/hyperlink" Target="javascript:openquran(37,45,50)" TargetMode="External"/><Relationship Id="rId902" Type="http://schemas.openxmlformats.org/officeDocument/2006/relationships/hyperlink" Target="javascript:openquran(37,45,50)" TargetMode="External"/><Relationship Id="rId903" Type="http://schemas.openxmlformats.org/officeDocument/2006/relationships/hyperlink" Target="javascript:openquran(37,45,50)" TargetMode="External"/><Relationship Id="rId904" Type="http://schemas.openxmlformats.org/officeDocument/2006/relationships/hyperlink" Target="javascript:openquran(37,45,50)" TargetMode="External"/><Relationship Id="rId905" Type="http://schemas.openxmlformats.org/officeDocument/2006/relationships/hyperlink" Target="javascript:openquran(37,45,50)" TargetMode="External"/><Relationship Id="rId906" Type="http://schemas.openxmlformats.org/officeDocument/2006/relationships/hyperlink" Target="javascript:openquran(20,24,24)" TargetMode="External"/><Relationship Id="rId907" Type="http://schemas.openxmlformats.org/officeDocument/2006/relationships/hyperlink" Target="javascript:openquran(20,24,24)" TargetMode="External"/><Relationship Id="rId908" Type="http://schemas.openxmlformats.org/officeDocument/2006/relationships/hyperlink" Target="javascript:openquran(37,49,49)" TargetMode="External"/><Relationship Id="rId909" Type="http://schemas.openxmlformats.org/officeDocument/2006/relationships/hyperlink" Target="javascript:openquran(37,55,55)" TargetMode="External"/><Relationship Id="rId910" Type="http://schemas.openxmlformats.org/officeDocument/2006/relationships/image" Target="media/image1.png"/><Relationship Id="rId911" Type="http://schemas.openxmlformats.org/officeDocument/2006/relationships/hyperlink" Target="http://mirror.al-eman.com/Islamlib/viewchp.asp?BID=233&amp;CID=14#TOP#TOP" TargetMode="External"/><Relationship Id="rId912" Type="http://schemas.openxmlformats.org/officeDocument/2006/relationships/image" Target="media/image1.png"/><Relationship Id="rId913" Type="http://schemas.openxmlformats.org/officeDocument/2006/relationships/hyperlink" Target="http://mirror.al-eman.com/Islamlib/viewchp.asp?BID=233&amp;CID=14#TOP#TOP" TargetMode="External"/><Relationship Id="rId914" Type="http://schemas.openxmlformats.org/officeDocument/2006/relationships/hyperlink" Target="javascript:openquran(8,82,82)" TargetMode="External"/><Relationship Id="rId915" Type="http://schemas.openxmlformats.org/officeDocument/2006/relationships/hyperlink" Target="javascript:openquran(56,23,23)" TargetMode="External"/><Relationship Id="rId916" Type="http://schemas.openxmlformats.org/officeDocument/2006/relationships/hyperlink" Target="javascript:openquran(47,1,1)" TargetMode="External"/><Relationship Id="rId917" Type="http://schemas.openxmlformats.org/officeDocument/2006/relationships/hyperlink" Target="javascript:openquran(8,50,50)" TargetMode="External"/><Relationship Id="rId918" Type="http://schemas.openxmlformats.org/officeDocument/2006/relationships/hyperlink" Target="javascript:openquran(8,50,50)" TargetMode="External"/><Relationship Id="rId919" Type="http://schemas.openxmlformats.org/officeDocument/2006/relationships/hyperlink" Target="javascript:openquran(15,48,48)" TargetMode="External"/><Relationship Id="rId920" Type="http://schemas.openxmlformats.org/officeDocument/2006/relationships/hyperlink" Target="javascript:openquran(15,108,108)" TargetMode="External"/><Relationship Id="rId921" Type="http://schemas.openxmlformats.org/officeDocument/2006/relationships/hyperlink" Target="javascript:openquran(40,20,20)" TargetMode="External"/><Relationship Id="rId922" Type="http://schemas.openxmlformats.org/officeDocument/2006/relationships/hyperlink" Target="javascript:openquran(9,87,87)" TargetMode="External"/><Relationship Id="rId923" Type="http://schemas.openxmlformats.org/officeDocument/2006/relationships/hyperlink" Target="javascript:openquran(8,64,64)" TargetMode="External"/><Relationship Id="rId924" Type="http://schemas.openxmlformats.org/officeDocument/2006/relationships/hyperlink" Target="javascript:openquran(26,50,50)" TargetMode="External"/><Relationship Id="rId925" Type="http://schemas.openxmlformats.org/officeDocument/2006/relationships/hyperlink" Target="javascript:openquran(29,44,44)" TargetMode="External"/><Relationship Id="rId926" Type="http://schemas.openxmlformats.org/officeDocument/2006/relationships/hyperlink" Target="javascript:openquran(41,40,40)" TargetMode="External"/><Relationship Id="rId927" Type="http://schemas.openxmlformats.org/officeDocument/2006/relationships/hyperlink" Target="javascript:openquran(38,70,70)" TargetMode="External"/><Relationship Id="rId928" Type="http://schemas.openxmlformats.org/officeDocument/2006/relationships/hyperlink" Target="javascript:openquran(37,21,21)" TargetMode="External"/><Relationship Id="rId929" Type="http://schemas.openxmlformats.org/officeDocument/2006/relationships/hyperlink" Target="javascript:openquran(37,21,21)" TargetMode="External"/><Relationship Id="rId930" Type="http://schemas.openxmlformats.org/officeDocument/2006/relationships/hyperlink" Target="javascript:openquran(10,70,70)" TargetMode="External"/><Relationship Id="rId931" Type="http://schemas.openxmlformats.org/officeDocument/2006/relationships/hyperlink" Target="javascript:openquran(26,87,87)" TargetMode="External"/><Relationship Id="rId932" Type="http://schemas.openxmlformats.org/officeDocument/2006/relationships/hyperlink" Target="javascript:openquran(8,65,65)" TargetMode="External"/><Relationship Id="rId933" Type="http://schemas.openxmlformats.org/officeDocument/2006/relationships/hyperlink" Target="javascript:openquran(8,65,65)" TargetMode="External"/><Relationship Id="rId934" Type="http://schemas.openxmlformats.org/officeDocument/2006/relationships/hyperlink" Target="javascript:openquran(9,27,27)" TargetMode="External"/><Relationship Id="rId935" Type="http://schemas.openxmlformats.org/officeDocument/2006/relationships/hyperlink" Target="javascript:openquran(9,27,27)" TargetMode="External"/><Relationship Id="rId936" Type="http://schemas.openxmlformats.org/officeDocument/2006/relationships/hyperlink" Target="javascript:openquran(33,50,50)" TargetMode="External"/><Relationship Id="rId937" Type="http://schemas.openxmlformats.org/officeDocument/2006/relationships/hyperlink" Target="javascript:openquran(26,86,86)" TargetMode="External"/><Relationship Id="rId938" Type="http://schemas.openxmlformats.org/officeDocument/2006/relationships/hyperlink" Target="javascript:openquran(1,11,12)" TargetMode="External"/><Relationship Id="rId939" Type="http://schemas.openxmlformats.org/officeDocument/2006/relationships/hyperlink" Target="javascript:openquran(1,11,12)" TargetMode="External"/><Relationship Id="rId940" Type="http://schemas.openxmlformats.org/officeDocument/2006/relationships/hyperlink" Target="javascript:openquran(1,13,13)" TargetMode="External"/><Relationship Id="rId941" Type="http://schemas.openxmlformats.org/officeDocument/2006/relationships/hyperlink" Target="javascript:openquran(1,13,13)" TargetMode="External"/><Relationship Id="rId942" Type="http://schemas.openxmlformats.org/officeDocument/2006/relationships/hyperlink" Target="javascript:openquran(1,12,12)" TargetMode="External"/><Relationship Id="rId943" Type="http://schemas.openxmlformats.org/officeDocument/2006/relationships/hyperlink" Target="javascript:openquran(1,13,13)" TargetMode="External"/><Relationship Id="rId944" Type="http://schemas.openxmlformats.org/officeDocument/2006/relationships/hyperlink" Target="javascript:openquran(21,63,63)" TargetMode="External"/><Relationship Id="rId945" Type="http://schemas.openxmlformats.org/officeDocument/2006/relationships/hyperlink" Target="javascript:openquran(21,63,63)" TargetMode="External"/><Relationship Id="rId946" Type="http://schemas.openxmlformats.org/officeDocument/2006/relationships/hyperlink" Target="javascript:openquran(21,64,64)" TargetMode="External"/><Relationship Id="rId947" Type="http://schemas.openxmlformats.org/officeDocument/2006/relationships/hyperlink" Target="javascript:openquran(21,65,65)" TargetMode="External"/><Relationship Id="rId948" Type="http://schemas.openxmlformats.org/officeDocument/2006/relationships/hyperlink" Target="javascript:openquran(1,255,255)" TargetMode="External"/><Relationship Id="rId949" Type="http://schemas.openxmlformats.org/officeDocument/2006/relationships/hyperlink" Target="javascript:openquran(1,143,143)" TargetMode="External"/><Relationship Id="rId950" Type="http://schemas.openxmlformats.org/officeDocument/2006/relationships/hyperlink" Target="javascript:openquran(23,6,10)" TargetMode="External"/><Relationship Id="rId951" Type="http://schemas.openxmlformats.org/officeDocument/2006/relationships/hyperlink" Target="javascript:openquran(23,6,10)" TargetMode="External"/><Relationship Id="rId952" Type="http://schemas.openxmlformats.org/officeDocument/2006/relationships/hyperlink" Target="javascript:openquran(23,6,10)" TargetMode="External"/><Relationship Id="rId953" Type="http://schemas.openxmlformats.org/officeDocument/2006/relationships/image" Target="media/image1.png"/><Relationship Id="rId954" Type="http://schemas.openxmlformats.org/officeDocument/2006/relationships/hyperlink" Target="http://mirror.al-eman.com/Islamlib/viewchp.asp?BID=233&amp;CID=14#TOP#TOP" TargetMode="External"/><Relationship Id="rId955" Type="http://schemas.openxmlformats.org/officeDocument/2006/relationships/hyperlink" Target="javascript:openquran(34,32,32)" TargetMode="External"/><Relationship Id="rId956" Type="http://schemas.openxmlformats.org/officeDocument/2006/relationships/hyperlink" Target="javascript:openquran(34,32,32)" TargetMode="External"/><Relationship Id="rId957" Type="http://schemas.openxmlformats.org/officeDocument/2006/relationships/hyperlink" Target="javascript:openquran(55,7,9)" TargetMode="External"/><Relationship Id="rId958" Type="http://schemas.openxmlformats.org/officeDocument/2006/relationships/hyperlink" Target="javascript:openquran(55,7,9)" TargetMode="External"/><Relationship Id="rId959" Type="http://schemas.openxmlformats.org/officeDocument/2006/relationships/hyperlink" Target="javascript:openquran(55,7,9)" TargetMode="External"/><Relationship Id="rId960" Type="http://schemas.openxmlformats.org/officeDocument/2006/relationships/hyperlink" Target="javascript:openquran(12,12,12)" TargetMode="External"/><Relationship Id="rId961" Type="http://schemas.openxmlformats.org/officeDocument/2006/relationships/hyperlink" Target="javascript:openquran(58,20,20)" TargetMode="External"/><Relationship Id="rId962" Type="http://schemas.openxmlformats.org/officeDocument/2006/relationships/hyperlink" Target="javascript:openquran(34,32,32)" TargetMode="External"/><Relationship Id="rId963" Type="http://schemas.openxmlformats.org/officeDocument/2006/relationships/hyperlink" Target="javascript:openquran(58,20,20)" TargetMode="External"/><Relationship Id="rId964" Type="http://schemas.openxmlformats.org/officeDocument/2006/relationships/image" Target="media/image1.png"/><Relationship Id="rId965" Type="http://schemas.openxmlformats.org/officeDocument/2006/relationships/hyperlink" Target="http://mirror.al-eman.com/Islamlib/viewchp.asp?BID=233&amp;CID=14#TOP#TOP" TargetMode="External"/><Relationship Id="rId966" Type="http://schemas.openxmlformats.org/officeDocument/2006/relationships/hyperlink" Target="javascript:openquran(33,9,9)" TargetMode="External"/><Relationship Id="rId967" Type="http://schemas.openxmlformats.org/officeDocument/2006/relationships/hyperlink" Target="javascript:openquran(2,106,106)" TargetMode="External"/><Relationship Id="rId968" Type="http://schemas.openxmlformats.org/officeDocument/2006/relationships/hyperlink" Target="javascript:openquran(2,106,106)" TargetMode="External"/><Relationship Id="rId969" Type="http://schemas.openxmlformats.org/officeDocument/2006/relationships/hyperlink" Target="javascript:openquran(10,104,108)" TargetMode="External"/><Relationship Id="rId970" Type="http://schemas.openxmlformats.org/officeDocument/2006/relationships/hyperlink" Target="javascript:openquran(10,104,108)" TargetMode="External"/><Relationship Id="rId971" Type="http://schemas.openxmlformats.org/officeDocument/2006/relationships/hyperlink" Target="javascript:openquran(10,104,108)" TargetMode="External"/><Relationship Id="rId972" Type="http://schemas.openxmlformats.org/officeDocument/2006/relationships/hyperlink" Target="javascript:openquran(10,104,108)" TargetMode="External"/><Relationship Id="rId973" Type="http://schemas.openxmlformats.org/officeDocument/2006/relationships/hyperlink" Target="javascript:openquran(16,12,12)" TargetMode="External"/><Relationship Id="rId974" Type="http://schemas.openxmlformats.org/officeDocument/2006/relationships/hyperlink" Target="javascript:openquran(27,73,73)" TargetMode="External"/><Relationship Id="rId975" Type="http://schemas.openxmlformats.org/officeDocument/2006/relationships/hyperlink" Target="javascript:openquran(34,32,32)" TargetMode="External"/><Relationship Id="rId976" Type="http://schemas.openxmlformats.org/officeDocument/2006/relationships/hyperlink" Target="javascript:openquran(24,67,67)" TargetMode="External"/><Relationship Id="rId977" Type="http://schemas.openxmlformats.org/officeDocument/2006/relationships/hyperlink" Target="javascript:openquran(24,67,67)" TargetMode="External"/><Relationship Id="rId978" Type="http://schemas.openxmlformats.org/officeDocument/2006/relationships/hyperlink" Target="javascript:openquran(5,38,38)" TargetMode="External"/><Relationship Id="rId979" Type="http://schemas.openxmlformats.org/officeDocument/2006/relationships/hyperlink" Target="javascript:openquran(19,94,94)" TargetMode="External"/><Relationship Id="rId980" Type="http://schemas.openxmlformats.org/officeDocument/2006/relationships/hyperlink" Target="javascript:openquran(4,116,116)" TargetMode="External"/><Relationship Id="rId981" Type="http://schemas.openxmlformats.org/officeDocument/2006/relationships/hyperlink" Target="javascript:openquran(17,22,22)" TargetMode="External"/><Relationship Id="rId982" Type="http://schemas.openxmlformats.org/officeDocument/2006/relationships/hyperlink" Target="javascript:openquran(57,7,7)" TargetMode="External"/><Relationship Id="rId983" Type="http://schemas.openxmlformats.org/officeDocument/2006/relationships/hyperlink" Target="javascript:openquran(15,120,120)" TargetMode="External"/><Relationship Id="rId984" Type="http://schemas.openxmlformats.org/officeDocument/2006/relationships/hyperlink" Target="javascript:openquran(15,120,120)" TargetMode="External"/><Relationship Id="rId985" Type="http://schemas.openxmlformats.org/officeDocument/2006/relationships/hyperlink" Target="javascript:openquran(26,12,14)" TargetMode="External"/><Relationship Id="rId986" Type="http://schemas.openxmlformats.org/officeDocument/2006/relationships/hyperlink" Target="javascript:openquran(26,12,14)" TargetMode="External"/><Relationship Id="rId987" Type="http://schemas.openxmlformats.org/officeDocument/2006/relationships/hyperlink" Target="javascript:openquran(26,12,14)" TargetMode="External"/><Relationship Id="rId988" Type="http://schemas.openxmlformats.org/officeDocument/2006/relationships/hyperlink" Target="javascript:openquran(26,12,14)" TargetMode="External"/><Relationship Id="rId989" Type="http://schemas.openxmlformats.org/officeDocument/2006/relationships/hyperlink" Target="javascript:openquran(26,12,14)" TargetMode="External"/><Relationship Id="rId990" Type="http://schemas.openxmlformats.org/officeDocument/2006/relationships/hyperlink" Target="javascript:openquran(26,12,14)" TargetMode="External"/><Relationship Id="rId991" Type="http://schemas.openxmlformats.org/officeDocument/2006/relationships/hyperlink" Target="javascript:openquran(26,14,14)" TargetMode="External"/><Relationship Id="rId992" Type="http://schemas.openxmlformats.org/officeDocument/2006/relationships/hyperlink" Target="javascript:openquran(38,42,42)" TargetMode="External"/><Relationship Id="rId993" Type="http://schemas.openxmlformats.org/officeDocument/2006/relationships/hyperlink" Target="javascript:openquran(0,5,5)" TargetMode="External"/><Relationship Id="rId994" Type="http://schemas.openxmlformats.org/officeDocument/2006/relationships/hyperlink" Target="javascript:openquran(1,20,20)" TargetMode="External"/><Relationship Id="rId995" Type="http://schemas.openxmlformats.org/officeDocument/2006/relationships/hyperlink" Target="javascript:openquran(71,19,19)" TargetMode="External"/><Relationship Id="rId996" Type="http://schemas.openxmlformats.org/officeDocument/2006/relationships/image" Target="media/image1.png"/><Relationship Id="rId997" Type="http://schemas.openxmlformats.org/officeDocument/2006/relationships/hyperlink" Target="http://mirror.al-eman.com/Islamlib/viewchp.asp?BID=233&amp;CID=15#TOP#TOP" TargetMode="External"/><Relationship Id="rId998" Type="http://schemas.openxmlformats.org/officeDocument/2006/relationships/image" Target="media/image1.png"/><Relationship Id="rId999" Type="http://schemas.openxmlformats.org/officeDocument/2006/relationships/hyperlink" Target="http://mirror.al-eman.com/Islamlib/viewchp.asp?BID=233&amp;CID=15#TOP#TOP" TargetMode="External"/><Relationship Id="rId1000" Type="http://schemas.openxmlformats.org/officeDocument/2006/relationships/hyperlink" Target="javascript:openquran(1,50,53)" TargetMode="External"/><Relationship Id="rId1001" Type="http://schemas.openxmlformats.org/officeDocument/2006/relationships/hyperlink" Target="javascript:openquran(1,50,53)" TargetMode="External"/><Relationship Id="rId1002" Type="http://schemas.openxmlformats.org/officeDocument/2006/relationships/hyperlink" Target="javascript:openquran(1,50,53)" TargetMode="External"/><Relationship Id="rId1003" Type="http://schemas.openxmlformats.org/officeDocument/2006/relationships/hyperlink" Target="javascript:openquran(36,161,163)" TargetMode="External"/><Relationship Id="rId1004" Type="http://schemas.openxmlformats.org/officeDocument/2006/relationships/hyperlink" Target="javascript:openquran(36,161,163)" TargetMode="External"/><Relationship Id="rId1005" Type="http://schemas.openxmlformats.org/officeDocument/2006/relationships/hyperlink" Target="javascript:openquran(25,205,207)" TargetMode="External"/><Relationship Id="rId1006" Type="http://schemas.openxmlformats.org/officeDocument/2006/relationships/hyperlink" Target="javascript:openquran(25,205,207)" TargetMode="External"/><Relationship Id="rId1007" Type="http://schemas.openxmlformats.org/officeDocument/2006/relationships/image" Target="media/image1.png"/><Relationship Id="rId1008" Type="http://schemas.openxmlformats.org/officeDocument/2006/relationships/hyperlink" Target="http://mirror.al-eman.com/Islamlib/viewchp.asp?BID=233&amp;CID=15#TOP#TOP" TargetMode="External"/><Relationship Id="rId1009" Type="http://schemas.openxmlformats.org/officeDocument/2006/relationships/hyperlink" Target="javascript:openquran(9,19,19)" TargetMode="External"/><Relationship Id="rId1010" Type="http://schemas.openxmlformats.org/officeDocument/2006/relationships/hyperlink" Target="javascript:openquran(9,19,19)" TargetMode="External"/><Relationship Id="rId1011" Type="http://schemas.openxmlformats.org/officeDocument/2006/relationships/hyperlink" Target="javascript:openquran(28,40,40)" TargetMode="External"/><Relationship Id="rId1012" Type="http://schemas.openxmlformats.org/officeDocument/2006/relationships/hyperlink" Target="javascript:openquran(28,40,40)" TargetMode="External"/><Relationship Id="rId1013" Type="http://schemas.openxmlformats.org/officeDocument/2006/relationships/hyperlink" Target="javascript:openquran(28,41,41)" TargetMode="External"/><Relationship Id="rId1014" Type="http://schemas.openxmlformats.org/officeDocument/2006/relationships/hyperlink" Target="javascript:openquran(28,41,41)" TargetMode="External"/><Relationship Id="rId1015" Type="http://schemas.openxmlformats.org/officeDocument/2006/relationships/image" Target="media/image1.png"/><Relationship Id="rId1016" Type="http://schemas.openxmlformats.org/officeDocument/2006/relationships/hyperlink" Target="http://mirror.al-eman.com/Islamlib/viewchp.asp?BID=233&amp;CID=15#TOP#TOP" TargetMode="External"/><Relationship Id="rId1017" Type="http://schemas.openxmlformats.org/officeDocument/2006/relationships/image" Target="media/image1.png"/><Relationship Id="rId1018" Type="http://schemas.openxmlformats.org/officeDocument/2006/relationships/hyperlink" Target="http://mirror.al-eman.com/Islamlib/viewchp.asp?BID=233&amp;CID=16#TOP#TOP" TargetMode="External"/><Relationship Id="rId1019" Type="http://schemas.openxmlformats.org/officeDocument/2006/relationships/image" Target="media/image1.png"/><Relationship Id="rId1020" Type="http://schemas.openxmlformats.org/officeDocument/2006/relationships/hyperlink" Target="http://mirror.al-eman.com/Islamlib/viewchp.asp?BID=233&amp;CID=16#TOP#TOP" TargetMode="External"/><Relationship Id="rId1021" Type="http://schemas.openxmlformats.org/officeDocument/2006/relationships/header" Target="header1.xml"/><Relationship Id="rId1022" Type="http://schemas.openxmlformats.org/officeDocument/2006/relationships/numbering" Target="numbering.xml"/><Relationship Id="rId1023" Type="http://schemas.openxmlformats.org/officeDocument/2006/relationships/fontTable" Target="fontTable.xml"/><Relationship Id="rId10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27:00Z</dcterms:created>
  <dc:creator>*0*</dc:creator>
  <dc:description/>
  <cp:keywords/>
  <dc:language>en-US</dc:language>
  <cp:lastModifiedBy>*0*</cp:lastModifiedBy>
  <dcterms:modified xsi:type="dcterms:W3CDTF">2004-03-29T16:34:00Z</dcterms:modified>
  <cp:revision>18</cp:revision>
  <dc:subject/>
  <dc:title>المثل الثائر في أدب الكاتب والشاعر</dc:title>
</cp:coreProperties>
</file>